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TextBody"/>
        <w:jc w:val="center"/>
        <w:rPr/>
      </w:pPr>
      <w:r>
        <w:rPr/>
      </w:r>
    </w:p>
    <w:p>
      <w:pPr>
        <w:pStyle w:val="Title"/>
        <w:jc w:val="center"/>
        <w:rPr>
          <w:sz w:val="56"/>
        </w:rPr>
      </w:pPr>
      <w:r>
        <w:rPr>
          <w:sz w:val="56"/>
        </w:rPr>
        <w:t>Khalifah: The Role of Moral Life Pt.3</w:t>
      </w:r>
    </w:p>
    <w:p>
      <w:pPr>
        <w:pStyle w:val="Heading3"/>
        <w:tabs>
          <w:tab w:val="clear" w:pos="709"/>
          <w:tab w:val="left" w:pos="0" w:leader="none"/>
        </w:tabs>
        <w:ind w:left="0" w:right="0" w:hanging="0"/>
        <w:jc w:val="center"/>
        <w:rPr/>
      </w:pPr>
      <w:r>
        <w:rPr/>
        <w:t>by</w:t>
      </w:r>
    </w:p>
    <w:p>
      <w:pPr>
        <w:pStyle w:val="Heading3"/>
        <w:ind w:left="0" w:right="0" w:hanging="0"/>
        <w:jc w:val="center"/>
        <w:rPr/>
      </w:pPr>
      <w:r>
        <w:rPr/>
        <w:t>Imam W. Deen Mohammed</w:t>
      </w:r>
    </w:p>
    <w:p>
      <w:pPr>
        <w:pStyle w:val="TextBody"/>
        <w:rPr/>
      </w:pPr>
      <w:r>
        <w:rPr/>
      </w:r>
    </w:p>
    <w:p>
      <w:pPr>
        <w:pStyle w:val="TextBody"/>
        <w:jc w:val="center"/>
        <w:rPr>
          <w:b/>
          <w:b/>
          <w:sz w:val="28"/>
        </w:rPr>
      </w:pPr>
      <w:r>
        <w:rPr>
          <w:b/>
          <w:sz w:val="28"/>
        </w:rPr>
        <w:t>Location: Video Lectures—Pg. 1</w:t>
      </w:r>
    </w:p>
    <w:p>
      <w:pPr>
        <w:pStyle w:val="Normal"/>
        <w:rPr>
          <w:b/>
          <w:b/>
          <w:sz w:val="28"/>
        </w:rPr>
      </w:pPr>
      <w:r>
        <w:rPr>
          <w:b/>
          <w:sz w:val="28"/>
        </w:rPr>
      </w:r>
    </w:p>
    <w:p>
      <w:pPr>
        <w:pStyle w:val="Normal"/>
        <w:rPr/>
      </w:pPr>
      <w:r>
        <w:rPr/>
      </w:r>
    </w:p>
    <w:p>
      <w:pPr>
        <w:pStyle w:val="Normal"/>
        <w:rPr/>
      </w:pPr>
      <w:r>
        <w:rPr/>
      </w:r>
    </w:p>
    <w:p>
      <w:pPr>
        <w:pStyle w:val="Normal"/>
        <w:rPr/>
      </w:pPr>
      <w:r>
        <w:rPr>
          <w:b/>
        </w:rPr>
        <w:t>00:00 Imam W. Deen Mohammed:</w:t>
      </w:r>
      <w:r>
        <w:rPr/>
        <w:t xml:space="preserve"> He caused everything to be extended and expanded and to embody a knowledge, a science. Science. Muhammad the Prophet even associated his dream with science. He had a dream and he told the people his dream. He said, "I had a dream and in this dream milk was oozing out of bones, bones," and he said, "Then, what is the meaning of that dream?" He said, "Science. “ilm". He said, "Science." Now, in our time we know that calcium is needed if you're going to have bones, and calcium is also in the milk and you have to drink milk and get your calcium in order to develop your bones, to develop the human body in a good way.</w:t>
        <w:br/>
        <w:br/>
      </w:r>
      <w:r>
        <w:rPr>
          <w:rStyle w:val="Bold"/>
        </w:rPr>
        <w:t>00:56 IWDM:</w:t>
      </w:r>
      <w:r>
        <w:rPr/>
        <w:t xml:space="preserve"> So, we know that now, but Muhammad had it in a vision or dream, over 1400 years ago or about. No, about 1400 years ago. Think. I'm making progress. Don't think so. I won't be here as long as you think I'll be gone, inshallah, G-d willing. So, I'm saying, my position to you is, and I'm not trying to impose anything on anybody. G-d knows that if you really want to get rid of me just let me know you're not interested, I'm gone. I don't want to give you anything you don't want. G-d knows that's the way I am. Possess the doorway to the sciences. The doorway into the sciences. And the doorway into the structuring of an industrious, productive, moral, ethical world. Jesus Christ represents all that to them.</w:t>
        <w:br/>
        <w:br/>
      </w:r>
      <w:r>
        <w:rPr>
          <w:rStyle w:val="Bold"/>
        </w:rPr>
        <w:t>02:06 IWDM:</w:t>
      </w:r>
      <w:r>
        <w:rPr/>
        <w:t xml:space="preserve"> Now, this might surprise you, don't think that that science wasn't known by the ancient people, long time ago. Long before Muhammad the Prophet, long before Jesus Christ, long before Moses---even Moses, before even Moses. The ancient people of the world, and I don't think it was just Egypt, but Egypt, really, we know they had great sciences. Before the worlds that we have been discussing had these sciences, the Ancient Egyptians had these great sciences. And don't let Pharaoh, the bad Pharaoh, cause you to think that, "Oh, those bad people had all that." They were not all bad. Now, Pharaoh was just one of the leaders. The Pharaoh that persecuted the Hebrews was just one of the leaders. That perhaps there were other bad ones, but in my study of the Pharaohs, the dynasties of the Pharaohs, Egyptian dynasties they had very excellent people. They had long periods of peace and social excellence. So, G-d blessed others with that. And Allah tells us that in scripture. G-d tells us that in scripture, G-d tells us that in scripture saying don't think you're the first and the only. There are nations that are long gone that He blessed and they had works even greater than yours, some of them. This is told to us in scripture by G-d.</w:t>
        <w:br/>
        <w:br/>
      </w:r>
      <w:r>
        <w:rPr>
          <w:rStyle w:val="Bold"/>
        </w:rPr>
        <w:t>03:40 IWDM:</w:t>
      </w:r>
      <w:r>
        <w:rPr/>
        <w:t xml:space="preserve"> Okay, for I'm telling you that Jesus Christ does not represent only one that comes to tell the world stop doing wrong; stop mistreating the weak people; start loving each other; start helping the little guy; come to the rescue of the weak and the suffering </w:t>
        <w:br/>
        <w:t xml:space="preserve">people. That's not the only Jesus. in fact, that Jesus is not a big deal. We have those people all the time in society, women and men, that love to do good. And they see wrong, they want to tell you, "No, don't do that, don't be like that. Help that person, don't treat him like that." And they will stop what they're doing and come from what they're doing... Maybe they were going to an important meeting or </w:t>
        <w:br/>
        <w:t>something, they will actually stop, just like the good Samaritan.</w:t>
        <w:br/>
        <w:br/>
      </w:r>
      <w:r>
        <w:rPr>
          <w:rStyle w:val="Bold"/>
        </w:rPr>
        <w:t>04:36 IWDM:</w:t>
      </w:r>
      <w:r>
        <w:rPr/>
        <w:t xml:space="preserve"> In fact, that speaks more in to support what I'm saying than anything I could say to you---the good Samaritan. Jesus pointed to a man that was already doing what they should do. He said, the Rabbis, meaning the religious leaders, and all have walked down that same road and there was a man suffering, lying in the road suffering and they just walked around, said, some walked on the other side of the street, other side of the road so they wouldn't be bothered, they wouldn't have their conscience bothered by him. And some, they didn't have a conscience at all, they would stay on the same side of the road and walk right by him, do nothing for him and he's suffering in the road.</w:t>
        <w:br/>
        <w:br/>
      </w:r>
      <w:r>
        <w:rPr>
          <w:rStyle w:val="Bold"/>
        </w:rPr>
        <w:t>05:20 IWDM:</w:t>
      </w:r>
      <w:r>
        <w:rPr/>
        <w:t xml:space="preserve"> And Jesus Christ said, along came the good Samaritan and the good Samaritan came and had compassion on him. Samaritans is from Suma, place called Suma. So, he was named after a place, a city or a area. He was named after that, he was called a Samaritan. Like you would say, along came the Chicagoan. Yeah, that's how Jesus was speaking, along came the Chicagoan. So, he said along came the Samaritan, that means people, person that came from another town. Along came the good Samaritan, he saw him and had compassion on him. And he took him and gave him his help, and he had to keep going, because he had a destiny, he had a job, too. He had to keep going.</w:t>
        <w:br/>
        <w:br/>
      </w:r>
      <w:r>
        <w:rPr>
          <w:rStyle w:val="Bold"/>
        </w:rPr>
        <w:t>06:07 IWDM:</w:t>
      </w:r>
      <w:r>
        <w:rPr/>
        <w:t xml:space="preserve"> So he went and found somebody and asked them, charged them with, he went to, like, a rescue place and he went there, and he said, "Take care of this man, and when I return, I will pay you." So he said, "he will pay him." Now this is really deep, this is really deep. So what is this saying? First, it's saying, that there was a---that that world that Jesus Christ came into, it was unconscious, filled with people that had lost their moral sensitivities. Their original, pure and innocent moral sensitivity was lost. And they were just seeing suffering, and just passing by, no attention at all. And here come this man, from Samaritan, a different area, he comes through that area, and he has compassion on the suffering person in the road.</w:t>
        <w:br/>
        <w:br/>
      </w:r>
      <w:r>
        <w:rPr>
          <w:rStyle w:val="Bold"/>
        </w:rPr>
        <w:t>07:35 IWDM:</w:t>
      </w:r>
      <w:r>
        <w:rPr/>
        <w:t xml:space="preserve"> That's what it's saying on the surface. But what is it also saying? Because it says he promised that he was coming back. It's saying that, that same nature, that same makeup, moral makeup is in Jesus Christ. But he is using another figure to point to something that's in himself. He's teaching and using another figure, but he is the one teaching; he's the one that's trying to change things, but he points to another figure. But he's---if you can go with me a little more its deeper---but he's also saying something that will miss most of the educated in religion. He's saying, "Your goodness is not originally your goodness. Your goodness is divine goodness, it is put in you from G-d." So he can guarantee that you're going to get help.</w:t>
        <w:br/>
        <w:br/>
      </w:r>
      <w:r>
        <w:rPr>
          <w:rStyle w:val="Bold"/>
        </w:rPr>
        <w:t>07:55 IWDM:</w:t>
      </w:r>
      <w:r>
        <w:rPr/>
        <w:t xml:space="preserve"> Because it's not him alone that's doing this. He's an instrument. The good Samaritan is the instrument of G-d. Like in Islamic, the teaching, sciences, that we, the human being, the whole human family with all of our abilities and all of our tools of whatever says we are nothing but like one hand of G-d. So G-d has one hand doing things, and whole human race is nothing like this one hand. Says he has another hand, that's taking care of the non-human world, creation. Stars and planets, and Earth and all the material, inanimate, living things, he's taking care of all that with one hand. And taking care of human life and human affairs with the other hand, you are acting as just as his hand. Just as his hand. All of us together, represent nothing but his one hand. Isn't that something? </w:t>
        <w:br/>
        <w:br/>
        <w:t>08:53 (Audience) Yes.</w:t>
        <w:br/>
        <w:br/>
      </w:r>
      <w:r>
        <w:rPr>
          <w:rStyle w:val="Bold"/>
        </w:rPr>
        <w:t>08:57 IWDM:</w:t>
      </w:r>
      <w:r>
        <w:rPr/>
        <w:t xml:space="preserve"> That is something. Yes, so it's a description given in metaphor. Metaphor using pictures to teach us, because G-d has no hand like this, he has put all human beings together they don't look like that hand, they look like millions of human beings. [laughter] But that's G-d's hand. According to that teaching, which is to tell us that just like we use one hand, G-d used the whole human family. All human beings. He's using all human beings like we use one hand. And that would be our right hand, because human beings are building things, and doing delicate work. And healing, and operating on the performing surgeries and such, so that must be his right hand. But look what G-d says, in another place in the scriptures.</w:t>
        <w:br/>
        <w:br/>
      </w:r>
      <w:r>
        <w:rPr>
          <w:rStyle w:val="Bold"/>
        </w:rPr>
        <w:t>09:58 IWDM:</w:t>
      </w:r>
      <w:r>
        <w:rPr/>
        <w:t xml:space="preserve"> He says to Satan, "Why you don't accept my special human, that I made with my two hands?" In one place he says all the human, world is just like his one hand. But in another place he says when he was making a certain special human being, he used both his hands. Both the inanimate, the natural world and the human being and human life. He used both. Human life, conscious human life, and inanimate world, all the natural world, and he brought them together and reconciled their purpose in the mind of his special creature, so that he used his creation as it should be used to benefit all human beings. Wonderful! Yes.</w:t>
        <w:br/>
        <w:br/>
      </w:r>
      <w:r>
        <w:rPr>
          <w:rStyle w:val="Bold"/>
        </w:rPr>
        <w:t>10:49 IWDM:</w:t>
      </w:r>
      <w:r>
        <w:rPr/>
        <w:t xml:space="preserve"> So Jesus Christ is much more than you think he is. He is much more than you think he is. He is a sign, a mystery and a sign of wondrous things. This idea of the person embodying science, the sciences, the knowledge, and being the guide for others, or the doorway for others, it goes back to ancient Egypt. In a myth, or a story, the great Osirus, O-S-I-R-U-S I think it's spelled, the great Osirus, was credited with being lord over all the people. He was deceived by his daughter. His daughter deceived him, and caused his death. And his </w:t>
        <w:br/>
        <w:t>son, who was a bad son, he got possession of his body, the dead body, and he took the dead body and dismembered it, in many pieces. And he put it, hid it, hid it, under trees and in different places. He scattered it all over the known world and hid portions of his body everywhere.</w:t>
        <w:br/>
        <w:br/>
      </w:r>
      <w:r>
        <w:rPr>
          <w:rStyle w:val="Bold"/>
        </w:rPr>
        <w:t>12:20 IWDM:</w:t>
      </w:r>
      <w:r>
        <w:rPr/>
        <w:t xml:space="preserve"> Now, to make this interpretation very short for you, G-d is one, His creation is one, everything as a scientist tells us, "Everything is related." And everything comes under one law, though for each thing is a separate law, sometimes many laws for one, but there's a one law over all the things, universal law. The universal law affects everything that's in it. So, all things that tie together by the rule of law that G-d made for those things when he created them. For that nature is in Him, it's in that nature to do that.</w:t>
        <w:br/>
        <w:br/>
      </w:r>
      <w:r>
        <w:rPr>
          <w:rStyle w:val="Bold"/>
        </w:rPr>
        <w:t>13:09 IWDM:</w:t>
      </w:r>
      <w:r>
        <w:rPr/>
        <w:t xml:space="preserve"> So, the world won't take us back to the wholeness of truth. They won't take us back to the wholeness of education; to the wholeness of knowledge. They give us the education of government, of civic education, of city, or the education of government, they give us the education of culture, they give us the education of medicine. They give us all these different branches of education, thousands of different fields of branches of etcetera, are areas of knowledge. And they give them to us and they invite you to come and study them as though your area is not connected to other areas. It make little effort to tell you that they're all connected. They will make no plain effort to tell the student that, "Look, this is but a piece of the whole knowledge that exists in the total works of G-d. That this is just a little piece of it. We're just studying a little piece of it now."</w:t>
        <w:br/>
        <w:br/>
      </w:r>
      <w:r>
        <w:rPr>
          <w:rStyle w:val="Bold"/>
        </w:rPr>
        <w:t>14:20 IWDM:</w:t>
      </w:r>
      <w:r>
        <w:rPr/>
        <w:t xml:space="preserve"> But all of it, you have to understand, exists as everything that you see in the skies and the earth, and yourself and everywhere. The wholeness of matter, the wholeness of truth, the wholeness of science." They don't make an effort to do that. Because if they did that they're going to expand your mind. That expands your mind and that makes you less selfish, that makes you less arrogant. When you achieve your degree in this little place here you understood that you achieved a degree in a little speck. That there's a little speck of the world that you got your PhD in. Like one grain of dust. You'll understand that. They don't want humble people. They want proud people. Who am I talking about? The leaders that have strayed away from the moral form of life that Allah created all of us from.</w:t>
        <w:br/>
        <w:br/>
      </w:r>
      <w:r>
        <w:rPr>
          <w:rStyle w:val="Bold"/>
        </w:rPr>
        <w:t>15:26 IWDM:</w:t>
      </w:r>
      <w:r>
        <w:rPr/>
        <w:t xml:space="preserve"> Come to the third stage now, third level. Mohammed the Prophet, he said, "There will come a time when His followers will see"--- not only His followers, the world, Christians too, will see---"Christ Jesus and Mohammed together." That means not in opposition to one another, not fighting each other, not threatening each other, as Christians in the history of Islam and Christianity. Some of their rulers believed that Islam was a threat to Christianity, and they went out to destroy all the power and strength of Muslims, wherever they found them existing in a built up way, in a built up way, or an established way. They wanted to break their power, break them up, put them down, so they would be helpless, or they would be helpless under Christian power.</w:t>
        <w:br/>
        <w:br/>
      </w:r>
      <w:r>
        <w:rPr>
          <w:rStyle w:val="Bold"/>
        </w:rPr>
        <w:t>16:22 IWDM:</w:t>
      </w:r>
      <w:r>
        <w:rPr/>
        <w:t xml:space="preserve"> That went along for centuries, centuries. And then when the Muslim were ruling, some of them too, they left, they strayed, and they didn't care. They were just like the Rabbis and others that walked by the man that was helpless in the road and just left him there, did nothing for him. They lost their moral responsibility, or their mission, moral mission in the world; they lost it. And for centuries, in their society, nothing but neglect, neglect of human life, neglect of the calling that G-d wants us to respond to. Neglect, total neglect of it.</w:t>
        <w:br/>
        <w:br/>
      </w:r>
      <w:r>
        <w:rPr>
          <w:rStyle w:val="Bold"/>
        </w:rPr>
        <w:t>17:05 IWDM:</w:t>
      </w:r>
      <w:r>
        <w:rPr/>
        <w:t xml:space="preserve"> So they all did that, okay? Now, here comes Mohammed the prophet, and he represents the third. Adam, one, step one, Christ Jesus, step two. Where are we going with this step one, step two? We're going to the ideal society that G-d wants on the planet earth. We're going to the destiny for human life in this most excellent picture. Destiny for human life in this most excellent picture. That's where we're going. Your nature, if you're a conscious human being, responding to the best motivations or the best sensitivities in your life; you want nothing short of that.</w:t>
        <w:br/>
        <w:br/>
        <w:t>(Audience) That's right.</w:t>
        <w:br/>
        <w:br/>
      </w:r>
      <w:r>
        <w:rPr>
          <w:rStyle w:val="Bold"/>
        </w:rPr>
        <w:t>18:03 IWDM:</w:t>
      </w:r>
      <w:r>
        <w:rPr/>
        <w:t xml:space="preserve"> You accept that you can't get what's not reachable for you. You accept that, but you hope that somebody in the world will continue and make this world better and better until it gets to be that beautiful world that you picture in your heart and mind or in your soul sometimes you can't even see it with your eyes, but it touches you if you feel it in your soul. "No, it's not right yet. We want to do better than this. It has to be better than this." So that's the destiny. Muhammad the Prophet comes behind Jesus Christ, after Jesus </w:t>
        <w:br/>
        <w:t xml:space="preserve">Christ. Jesus Christ is a spirit. Jesus Christ was motivated spiritually to do the wonderful things that he did and G-d took him </w:t>
        <w:br/>
        <w:t>spiritually into the Paradise and showed him the perfect world that he wants us to have for human beings.</w:t>
        <w:br/>
        <w:br/>
      </w:r>
      <w:r>
        <w:rPr>
          <w:rStyle w:val="Bold"/>
        </w:rPr>
        <w:t>19:11 IWDM:</w:t>
      </w:r>
      <w:r>
        <w:rPr/>
        <w:t xml:space="preserve"> G-d did that for him. G-d did it also for Muhammad, Muhammad too, motivated spiritually the third dimension moving in the first level step. Jesus Christ, the same third dimension moving--- pardon me, in Adam, pardon me, and he lost it. Same third dimension moving in Jesus Christ and he kept it. He died with his moral life intact.</w:t>
        <w:br/>
        <w:br/>
      </w:r>
      <w:r>
        <w:rPr>
          <w:rStyle w:val="Bold"/>
        </w:rPr>
        <w:t>19:38 IWDM:</w:t>
      </w:r>
      <w:r>
        <w:rPr/>
        <w:t xml:space="preserve"> Whenever he died. We don't even have a record of when he died, but whenever he died he died with his moral life intact. Okay, then here comes Muhammad the Prophet. One, the third dimension we're working in the moral flesh. The second one, Jesus Christ, the third dimension working in his conscience. Working in his conscience. They speak of Christ conscience. Yeah, so this third dimension is working in his conscience and he's moved by--- he is responding to his excellent moral life and he's not liking what he's seeing; he is not liking what's happening, so his spirit is against the spirit of the world, and he works and he works and he points to something coming after him.</w:t>
        <w:br/>
        <w:br/>
      </w:r>
      <w:r>
        <w:rPr>
          <w:rStyle w:val="Bold"/>
        </w:rPr>
        <w:t>20:26 IWDM:</w:t>
      </w:r>
      <w:r>
        <w:rPr/>
        <w:t xml:space="preserve"> He said, "I have to go away. I can't stay with you always." That's the Bible. "I have to go away," he said, "But nevertheless, the Father will send you another Comforter." Comforter! Comforter! Who was he talking to? The people who are not dead morally, who are bothered by a terrible world and they can't be comfortable in their souls and Jesus Christ tells them, "I have to go. I know it's sad to tell you this, but if I don't go away the Comforter will not come to you. I have to go away. For if I go away, the Father will send you another Comforter." That's what Jesus Christ says in the Gospel. Now, I told you in the beginning, I'm a student of the Bible. Ready to take a test from anybody including the Pope of Rome, or the President of the Baptist Convention. I'm ready to take a test from anybody. Okay. Yeah, or anybody else. Yes. The Bible says if you got a light, don't hide it. Don't put it under a bushel.</w:t>
        <w:br/>
        <w:br/>
      </w:r>
      <w:r>
        <w:rPr>
          <w:rStyle w:val="Bold"/>
        </w:rPr>
        <w:t>21:44 IWDM:</w:t>
      </w:r>
      <w:r>
        <w:rPr/>
        <w:t xml:space="preserve"> If it's a right light you show it. You want people to know it because you want them to know that G-d has blessed you and them if they accept it with the light, so why hide it. You ain't proud. You're humble. But you're grateful. You want to acknowledge who gave you this. You want to share it with somebody else. Not keep it to yourself. That's a wicked person. Very small brained person. No heart at all.</w:t>
        <w:br/>
        <w:br/>
      </w:r>
      <w:r>
        <w:rPr>
          <w:rStyle w:val="Bold"/>
        </w:rPr>
        <w:t>22:14 IWDM:</w:t>
      </w:r>
      <w:r>
        <w:rPr/>
        <w:t xml:space="preserve"> Yes. Okay, so Muhammad the prophet comes. Now he is the third step, but he has the same third dimension working in him. What is the third dimension? Spiritual, the spiritual dimension. In the name of the Father, Son, and the Holy Ghost. One, two, three. Sprinkle water one. Sprinkle water two. Sprinkle water three.</w:t>
        <w:br/>
        <w:br/>
        <w:t>[laughter]</w:t>
        <w:br/>
        <w:br/>
      </w:r>
      <w:r>
        <w:rPr>
          <w:rStyle w:val="Bold"/>
        </w:rPr>
        <w:t>22:44 IWDM:</w:t>
      </w:r>
      <w:r>
        <w:rPr/>
        <w:t xml:space="preserve"> Muhammad the Prophet taught us that if you've got three people, you've got a congregation. The third one will be the leader so you conduct your prayers. You could even have Jumu’ah prayer on our most sacred day, Friday prayer with just three people.</w:t>
        <w:br/>
        <w:br/>
        <w:br/>
      </w:r>
      <w:r>
        <w:rPr>
          <w:rStyle w:val="Bold"/>
        </w:rPr>
        <w:t>23:05 IWDM:</w:t>
      </w:r>
      <w:r>
        <w:rPr/>
        <w:t xml:space="preserve"> And the third one stands in the front like a triangle, two in the back and the one in the acute angle, acute angle. He's in the front leading us in prayer and two of us follow him. Huh? Yes! So that tells us, by way of interpretation that tells us that our leader is a spiritual leader. He's a leader that G-d has blessed with the spirit to follow his will and his way. Yes. Praise be to Allah, so Muhammad now he's at one. He's a spiritual leader, but he's also the third dimension.</w:t>
        <w:br/>
        <w:br/>
      </w:r>
      <w:r>
        <w:rPr>
          <w:rStyle w:val="Bold"/>
        </w:rPr>
        <w:t>24:00 IWDM:</w:t>
      </w:r>
      <w:r>
        <w:rPr/>
        <w:t xml:space="preserve"> The third step pardon me, and the third step is the step into the community life that G-d wants. That G-d had guided Adam for, created Adam for, and guided him for that; and also produced Jesus Christ from Himself, from His self, as a word in the spirit from </w:t>
        <w:br/>
        <w:t>Himself. That's what Islam says too, it's not just Christianity. That He born, not of a man, but G-d produced Jesus Christ as a word from Himself, and a spirit from Himself. This is Islam, as well as Christianity.</w:t>
        <w:br/>
        <w:br/>
      </w:r>
      <w:r>
        <w:rPr>
          <w:rStyle w:val="Bold"/>
        </w:rPr>
        <w:t>24:42 IWDM:</w:t>
      </w:r>
      <w:r>
        <w:rPr/>
        <w:t xml:space="preserve"> So here, he produced Jesus Christ, and he produced Jesus Christ for the same purpose, to bring us closer to the ideal society. Abraham he showed it to Abraham; Abraham saw it by way of vision. And Abraham began to tell the people, "This is direction we should take." He was the second prophet after Adam. And then these other prophets come, Moses; Moses selected Joshua, to take him into the promise land, and the picture that it gives us is actually a physical land with people living in that land and having their places there. And we think it is physical. No, G-d did never... G-d never authorized anybody to go and take somebody else's land. "Take their town for your purpose." No, no. I hope you know that; how far reaching my statement is.</w:t>
        <w:br/>
        <w:br/>
      </w:r>
      <w:r>
        <w:rPr>
          <w:rStyle w:val="Bold"/>
        </w:rPr>
        <w:t>25:46 IWDM:</w:t>
      </w:r>
      <w:r>
        <w:rPr/>
        <w:t xml:space="preserve"> G-d never authorized any people to go and take somebody else's land. For your purpose, no. This is a spiritual kingdom. The promised land is not a physical place, it's a spiritual kingdom. It's a condition that you want to bring about in people. It can be overseas, it can be here in America, it can be all over the planet, definitely G-d wants it all over the planet, he wants it everywhere. So it's not a particular place. They came here talking about this is the new destiny; the promised land. Just to justify, putting the native Indians on reservations, locking up their life. Yeah, just to justify it, to make it easier on us to bear. They said, "This is the promised land."</w:t>
        <w:br/>
        <w:br/>
      </w:r>
      <w:r>
        <w:rPr>
          <w:rStyle w:val="Bold"/>
        </w:rPr>
        <w:t>26:34 IWDM:</w:t>
      </w:r>
      <w:r>
        <w:rPr/>
        <w:t xml:space="preserve"> Not that I'm totally against a more prepared people, conquering a less--- a people that's less prepared, to big make the life that you want. But they should try to bring those people into their lives. They didn't come in and say, "We have this knowledge, and we have this science, and we have new weapons, can we introduce these things to you and can we share this big vast world? We have knowledge on how to cultivate your wilderness, and do the... " Did they make any attempt to win those people as citizens in support of this new vision? Citizens and supporters of the new vision? No, they didn't say, "We have a new vision. We would like to introduce it to you. Would you welcome this here, if you would? This part of the world can become a great productive area." No, they didn't do that. They treated them as savages that were to be moved out of their land, moved out of the way of the new builders. And even locked up on reservation of whatever.</w:t>
        <w:br/>
        <w:br/>
      </w:r>
      <w:r>
        <w:rPr>
          <w:rStyle w:val="Bold"/>
        </w:rPr>
        <w:t>27:48 IWDM:</w:t>
      </w:r>
      <w:r>
        <w:rPr/>
        <w:t xml:space="preserve"> So they did it wrong. And believe me, most white people in high places, and also down on the low level with the poorest of us, all of them are touched by that, and they don't like what happened to the native Indian. American people don't like that. It'll only take a few bad people to impose something on all the good people. They were just a few in the strong positions, they were imposing it on the good people. And they give their justification for it. They occupy your mind with their story and their life and you forget about what happened to the American Indians. Yeah.</w:t>
        <w:br/>
        <w:br/>
      </w:r>
      <w:r>
        <w:rPr>
          <w:rStyle w:val="Bold"/>
        </w:rPr>
        <w:t>28:24 IWDM:</w:t>
      </w:r>
      <w:r>
        <w:rPr/>
        <w:t xml:space="preserve"> The Mosque Cares is getting rid and make a contribution. They asked us for a contribution, we're going to give them a contribution, to help more native Americans get a college education. Yes, because knowledge frees everybody. The Honorable Elijah Muhammad said, "You want to be equal to the white man, get equal knowledge." Let me tell you, you learn this religion like you're supposed to learn, you'll be equal to everybody, and anybody. Yes. Learn it the way you're supposed to learn it, you'll be equal with everybody, anybody or everybody, because nobody will be your superior, all of them be on the level with you. G-d levels the playing field. G-d does that.</w:t>
        <w:br/>
        <w:br/>
        <w:br/>
      </w:r>
      <w:r>
        <w:rPr>
          <w:rStyle w:val="Bold"/>
        </w:rPr>
        <w:t>29:11 IWDM:</w:t>
      </w:r>
      <w:r>
        <w:rPr/>
        <w:t xml:space="preserve"> Yes, so in my conclusion, here comes Muhammad now, and Muhammad, the prophet, he dislikes the world just as Jesus Christ did, he dislikes the world as it was existing before Him. And he goes away from his people, with a great burden on his heart. He goes up in the mountain to get away from everybody, and he finds a little hole up in the mountain, a little cave, he goes into that little hole. And he doesn't know G-d, he doesn't know call on G-d by the name Jehovah, or call on G-d by the name of Allah, he knew none of that; because he was not a member of any religious society. So he just calling on whatever is in control, whatever has made this world, and caused things to be.</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Khalifah: The Role of Moral Life Pt.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color w:val="17365D"/>
      <w:spacing w:val="5"/>
      <w:kern w:val="2"/>
      <w:sz w:val="52"/>
      <w:szCs w:val="5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widowControl/>
      <w:pBdr>
        <w:bottom w:val="single" w:sz="8" w:space="4" w:color="4F81BD"/>
      </w:pBdr>
      <w:spacing w:before="280" w:after="300"/>
      <w:contextualSpacing/>
      <w:jc w:val="both"/>
    </w:pPr>
    <w:rPr>
      <w:rFonts w:ascii="Cambria;Palatino Linotype" w:hAnsi="Cambria;Palatino Linotype" w:eastAsia="Times New Roman" w:cs="Times New Roman"/>
      <w:color w:val="17365D"/>
      <w:spacing w:val="5"/>
      <w:kern w:val="2"/>
      <w:sz w:val="52"/>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9:00Z</dcterms:created>
  <dc:creator>rajiv</dc:creator>
  <dc:description/>
  <cp:keywords/>
  <dc:language>en-US</dc:language>
  <cp:lastModifiedBy>Leslie Taha</cp:lastModifiedBy>
  <dcterms:modified xsi:type="dcterms:W3CDTF">2016-08-22T18:09:00Z</dcterms:modified>
  <cp:revision>2</cp:revision>
  <dc:subject/>
  <dc:title>Khalifah: The Role of Moral Life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