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9/03/2006</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LEADERSHIP IN THE NAME OF G-D</w:t>
      </w:r>
    </w:p>
    <w:p>
      <w:pPr>
        <w:pStyle w:val="Heading1"/>
        <w:jc w:val="center"/>
        <w:rPr>
          <w:rFonts w:ascii="Arial" w:hAnsi="Arial" w:cs="Arial"/>
          <w:sz w:val="32"/>
          <w:szCs w:val="32"/>
        </w:rPr>
      </w:pPr>
      <w:r>
        <w:rPr>
          <w:rFonts w:cs="Arial" w:ascii="Arial" w:hAnsi="Arial"/>
          <w:sz w:val="32"/>
          <w:szCs w:val="32"/>
        </w:rPr>
        <w:t>PT. 4</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 xml:space="preserve">00:01 Imam W. Deen Mohammed: They say we have inherent rights and we are losing our heritage. We are losing our original heritage of human excellence and a spirit to grow better and do better and accomplish more. That's inherent, you're born... Inherent mean nobody gave it to you, you had it by birth. So what we accomplish as a people, trust in G-d, and working together with each other for a better life in the South. Isn't that heritage? </w:t>
      </w:r>
    </w:p>
    <w:p>
      <w:pPr>
        <w:pStyle w:val="NormalWeb"/>
        <w:spacing w:before="280" w:after="0"/>
        <w:rPr/>
      </w:pPr>
      <w:r>
        <w:rPr/>
      </w:r>
    </w:p>
    <w:p>
      <w:pPr>
        <w:pStyle w:val="NormalWeb"/>
        <w:spacing w:before="280" w:after="0"/>
        <w:rPr/>
      </w:pPr>
      <w:r>
        <w:rPr/>
        <w:t>00:37 Speaker 2: Yes, sir.</w:t>
      </w:r>
    </w:p>
    <w:p>
      <w:pPr>
        <w:pStyle w:val="NormalWeb"/>
        <w:spacing w:before="280" w:after="0"/>
        <w:rPr/>
      </w:pPr>
      <w:r>
        <w:rPr/>
      </w:r>
    </w:p>
    <w:p>
      <w:pPr>
        <w:pStyle w:val="NormalWeb"/>
        <w:spacing w:before="280" w:after="0"/>
        <w:rPr/>
      </w:pPr>
      <w:r>
        <w:rPr/>
        <w:t xml:space="preserve">00:39 IWDM: Well for people, forget or get separated from their heritage, they will be in bad condition. Life is developmental, continuous, progress after progress, progress after progress. So if you leave your heritage, the history of your heritage, how are you gonna continue that progress? </w:t>
      </w:r>
    </w:p>
    <w:p>
      <w:pPr>
        <w:pStyle w:val="NormalWeb"/>
        <w:spacing w:before="280" w:after="0"/>
        <w:rPr/>
      </w:pPr>
      <w:r>
        <w:rPr/>
      </w:r>
    </w:p>
    <w:p>
      <w:pPr>
        <w:pStyle w:val="NormalWeb"/>
        <w:spacing w:before="280" w:after="0"/>
        <w:rPr/>
      </w:pPr>
      <w:r>
        <w:rPr/>
        <w:t>01:00 S2: Can't do it.</w:t>
      </w:r>
    </w:p>
    <w:p>
      <w:pPr>
        <w:pStyle w:val="NormalWeb"/>
        <w:spacing w:before="280" w:after="0"/>
        <w:rPr/>
      </w:pPr>
      <w:r>
        <w:rPr/>
      </w:r>
    </w:p>
    <w:p>
      <w:pPr>
        <w:pStyle w:val="NormalWeb"/>
        <w:spacing w:before="280" w:after="0"/>
        <w:rPr/>
      </w:pPr>
      <w:r>
        <w:rPr/>
        <w:t>01:02 IWDM: So you're just starting out in the dark.</w:t>
      </w:r>
    </w:p>
    <w:p>
      <w:pPr>
        <w:pStyle w:val="NormalWeb"/>
        <w:spacing w:before="280" w:after="0"/>
        <w:rPr/>
      </w:pPr>
      <w:r>
        <w:rPr/>
      </w:r>
    </w:p>
    <w:p>
      <w:pPr>
        <w:pStyle w:val="NormalWeb"/>
        <w:spacing w:before="280" w:after="0"/>
        <w:rPr/>
      </w:pPr>
      <w:r>
        <w:rPr/>
        <w:t>01:04 S2: Yes, sir.</w:t>
      </w:r>
    </w:p>
    <w:p>
      <w:pPr>
        <w:pStyle w:val="NormalWeb"/>
        <w:spacing w:before="280" w:after="0"/>
        <w:rPr/>
      </w:pPr>
      <w:r>
        <w:rPr/>
      </w:r>
    </w:p>
    <w:p>
      <w:pPr>
        <w:pStyle w:val="NormalWeb"/>
        <w:spacing w:before="280" w:after="0"/>
        <w:rPr/>
      </w:pPr>
      <w:r>
        <w:rPr/>
        <w:t>01:06 IWDM: The struggle was to put you in the light. And in scripture heritage is very important and the most important heritage is to come in to the excellent creation, called human creation that G-d made possible or that G-d gave you, that's the most important heritage. Now just for a few words in the political scene. Well, I'm talking about... I already spoke in the political context, but this political scene here I'm talking about Democrats and Republicans, okay? Politics, Democrats and Republicans. For me, we have been hurt by just following something because we think it's what we should do or we think we owe it something. I think that's why many of us follow the Democrats. We follow the Democrat, we vote Democratic, we vote Democratic religiously.</w:t>
      </w:r>
    </w:p>
    <w:p>
      <w:pPr>
        <w:pStyle w:val="NormalWeb"/>
        <w:spacing w:before="280" w:after="0"/>
        <w:rPr/>
      </w:pPr>
      <w:r>
        <w:rPr/>
      </w:r>
    </w:p>
    <w:p>
      <w:pPr>
        <w:pStyle w:val="NormalWeb"/>
        <w:spacing w:before="280" w:after="0"/>
        <w:rPr/>
      </w:pPr>
      <w:r>
        <w:rPr/>
        <w:t>02:29 S2: Yes, sir.</w:t>
      </w:r>
    </w:p>
    <w:p>
      <w:pPr>
        <w:pStyle w:val="NormalWeb"/>
        <w:spacing w:before="280" w:after="0"/>
        <w:rPr/>
      </w:pPr>
      <w:r>
        <w:rPr/>
      </w:r>
    </w:p>
    <w:p>
      <w:pPr>
        <w:pStyle w:val="NormalWeb"/>
        <w:spacing w:before="280" w:after="0"/>
        <w:rPr/>
      </w:pPr>
      <w:r>
        <w:rPr/>
        <w:t>02:30 IWDM: As though Jesus Christ is the leading Democrat. That's no good. If something helps you and then later on you discover it's not helping you, you should question it, "Oh, are you trying to get us to become Republicans?" You'll see when I continue, you'll see as I continue. The Carter Center, I wish I could tell you much about The Carter Center, founded and headed by former President Jimmy Carter and his wife, Rose Carter, Rosalynn Carter. I wish I could tell you much about it, but we don't have the time. But I ask you to consider supporting the work of such noble persons as Jimmy Carter, wonderful man. I don't have enough time to tell you what he's doing.</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3:38 IWDM: He's helping suffering people all around the world almost, especially in Asia, Africa, and in America. Wonderful, man. This is from the materials that he sent me and I wanna share with you what I did in return. My office, I had my office, send $6,300 contribution.</w:t>
      </w:r>
    </w:p>
    <w:p>
      <w:pPr>
        <w:pStyle w:val="NormalWeb"/>
        <w:spacing w:before="280" w:after="0"/>
        <w:rPr/>
      </w:pPr>
      <w:r>
        <w:rPr/>
      </w:r>
    </w:p>
    <w:p>
      <w:pPr>
        <w:pStyle w:val="NormalWeb"/>
        <w:spacing w:before="280" w:after="0"/>
        <w:rPr/>
      </w:pPr>
      <w:r>
        <w:rPr/>
        <w:t>04:14 S2: Allahu akbar.</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4:16 IWDM: To the... Yes, and I just wish we had more money, I would've given him much more. Now, I was offered to join what they call the Ambassador Circle that provides critical funds for the Center's operation and program. It contributes to a lot and it permits the donor to join the... The ones that are invited there or the one that come there, to join them and get executive briefings and also allows that person to hear reports on the progress that's being made by the Center. And I was told that, "Your generosity will help assure the Carter Center will have resources to sustain our worldwide efforts to wage peace, fight disease, and build hope." And that's what they're doing and the results is almost unbelievable, that private citizens can get together, we know he was president of these United States, so that says a lot about what he should be able to do, but it's still amazing, it's amazing.</w:t>
      </w:r>
    </w:p>
    <w:p>
      <w:pPr>
        <w:pStyle w:val="NormalWeb"/>
        <w:spacing w:before="280" w:after="0"/>
        <w:rPr/>
      </w:pPr>
      <w:r>
        <w:rPr/>
      </w:r>
    </w:p>
    <w:p>
      <w:pPr>
        <w:pStyle w:val="NormalWeb"/>
        <w:spacing w:before="280" w:after="0"/>
        <w:rPr/>
      </w:pPr>
      <w:r>
        <w:rPr/>
        <w:t>06:03 IWDM: He says that, "Despite only recently having emerged from 14 years of bloody civil war, Liberia has become a model for other nations seeking to implement peaceful elections." Liberia, I'm sure you know about Liberia. In a historically significant election last October, Ellen Johnson Sirleaf became Africa's first elected woman president and how did that happen? The Carter Center workforce went there and stood by them, worked with them, and gave them the faith that the gangsters would not be able to stop them or overcome them. Isn't that a shame? African-American people has stopped being responsible for their own life and community, and let gangsters take over. That's not just Africa, that's here in America. Building on a reservoir of trust that began with mediation efforts by the Carter Center in early 1990s, and they made progress, and now, as they say, it's a model of how a country can have democratic process and enjoy electing, voting and electing their officials. I also wanna point out another democrat to you all, one that a lot of us put down, President Clinton, President William Jefferson Clinton. Bill Clinton also makes trips to Africa and other places. He put his law office in Harlem, he could've put it somewhere else, he put his law office in Harlem, New York, right in our midst.</w:t>
      </w:r>
    </w:p>
    <w:p>
      <w:pPr>
        <w:pStyle w:val="NormalWeb"/>
        <w:spacing w:before="280" w:after="0"/>
        <w:rPr/>
      </w:pPr>
      <w:r>
        <w:rPr/>
      </w:r>
    </w:p>
    <w:p>
      <w:pPr>
        <w:pStyle w:val="NormalWeb"/>
        <w:spacing w:before="280" w:after="0"/>
        <w:rPr/>
      </w:pPr>
      <w:r>
        <w:rPr/>
        <w:t>08:20 IWDM: In a city where we achieved a lot for community life and business 60 or 70 years ago, and lost it all because we gave up. Yes? He also goes to Africa and make great contributions to that suffering continent, betterment to opportunities, to open up opportunities that will give them a better future. I wanna also include Senator Barack Obama. He's here, but he recently made a trip back home to his family in Kenya and he visited also other parts of Africa, as well. Senator Obama is a quality human person. These are the people we should be looking at, these are the people we should wanna organize to support. Yes! I want to mention somebody else, Republican Condoleezza Rice. The lady is educated, resourceful, brilliant, and powerful.</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9:58 IWDM: Now, how am I gonna choose between the Democrats and Republicans? Got all these wonderful Democrats... Believe me, if it wasn't for my knowledge of the works of Jimmy Carter and the role that Bill Clinton is playing right now, and a few other Democrats that I know, I don't even see a Democratic party. Where is the Democratic Party? It doesn't exist, except in a few noble Democrats that's serving humanity and not just politics.</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0:44 IWDM: So I know you heard the news that I'm a Republican. I was honored by the National Congressional Committee to be selected as a First Republican from Illinois. Well, I've never said I was a Republican, I've never asked to be recorded as a Republican, and I regret that I ever went to vote and got recorded as a Democrat.</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1:31 IWDM: Yes, I'm giving it to your state. Now I don't wanna interfere in your political life how you vote, that's not right. But I'm letting you know that I'm not committed to either party, to vote for them, and I never will be! I'm gonna vote for the good guy, I'm gonna vote for the clean guy, I'm gonna vote for the true guy, I don't care if he's Democrat or Republican. Thank you very much. Peace be unto you. Assalamu alaikum.</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2:24 IWDM: Thank you. Thank you. Thank you.</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pause]</w:t>
      </w:r>
    </w:p>
    <w:p>
      <w:pPr>
        <w:pStyle w:val="NormalWeb"/>
        <w:spacing w:before="280" w:after="0"/>
        <w:rPr/>
      </w:pPr>
      <w:r>
        <w:rPr/>
      </w:r>
    </w:p>
    <w:p>
      <w:pPr>
        <w:pStyle w:val="NormalWeb"/>
        <w:spacing w:before="280" w:after="0"/>
        <w:rPr/>
      </w:pPr>
      <w:r>
        <w:rPr/>
        <w:t>12:45 IWDM: I wanna share a little poem with you before I leave and it's a tribute to our hero, hero in our moral light, Bill Cosby.</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3:08 IWDM: And it goes like this. I asked a question first, I say, "Have nasty cold water got us in hot water? Then I began to ponder. Where goes today's youth? Most live a life of lies, few a life of truth. The slow-walking three... " Now I'm gonna tell you who that is. Did you see those boys on cultural night? Those three boys? They had a powerful message. I'm referring to them. "The slow-walking three says, 'Blame points back to you.' That impulse for every fun thing in the street groove keeps us prone to lose. Now watch the street language or be hung by it. Clean your asphalt, don't be drugged off. We know street life's a drag. Now get yourself outta that bag."</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4:32 IWDM: Thank you, thank you.</w:t>
      </w:r>
    </w:p>
    <w:p>
      <w:pPr>
        <w:pStyle w:val="NormalWeb"/>
        <w:spacing w:before="280" w:after="0"/>
        <w:rPr/>
      </w:pPr>
      <w:r>
        <w:rPr/>
      </w:r>
    </w:p>
    <w:p>
      <w:pPr>
        <w:pStyle w:val="NormalWeb"/>
        <w:spacing w:before="280" w:after="0"/>
        <w:rPr/>
      </w:pPr>
      <w:r>
        <w:rPr/>
        <w:t>14:35 Speaker 3: Takbir.</w:t>
      </w:r>
    </w:p>
    <w:p>
      <w:pPr>
        <w:pStyle w:val="NormalWeb"/>
        <w:spacing w:before="280" w:after="0"/>
        <w:rPr/>
      </w:pPr>
      <w:r>
        <w:rPr/>
      </w:r>
    </w:p>
    <w:p>
      <w:pPr>
        <w:pStyle w:val="NormalWeb"/>
        <w:spacing w:before="280" w:after="0"/>
        <w:rPr/>
      </w:pPr>
      <w:r>
        <w:rPr/>
        <w:t>14:36 S?: Allahu Akbar.</w:t>
      </w:r>
    </w:p>
    <w:p>
      <w:pPr>
        <w:pStyle w:val="NormalWeb"/>
        <w:spacing w:before="280" w:after="0"/>
        <w:rPr/>
      </w:pPr>
      <w:r>
        <w:rPr/>
      </w:r>
    </w:p>
    <w:p>
      <w:pPr>
        <w:pStyle w:val="NormalWeb"/>
        <w:spacing w:before="280" w:after="0"/>
        <w:rPr/>
      </w:pPr>
      <w:r>
        <w:rPr/>
        <w:t>14:37 S3: Takbir.</w:t>
      </w:r>
    </w:p>
    <w:p>
      <w:pPr>
        <w:pStyle w:val="NormalWeb"/>
        <w:spacing w:before="280" w:after="0"/>
        <w:rPr/>
      </w:pPr>
      <w:r>
        <w:rPr/>
      </w:r>
    </w:p>
    <w:p>
      <w:pPr>
        <w:pStyle w:val="NormalWeb"/>
        <w:spacing w:before="280" w:after="0"/>
        <w:rPr/>
      </w:pPr>
      <w:r>
        <w:rPr/>
        <w:t>14:39 S?: Allahu Akbar.</w:t>
      </w:r>
    </w:p>
    <w:p>
      <w:pPr>
        <w:pStyle w:val="NormalWeb"/>
        <w:spacing w:before="280" w:after="0"/>
        <w:rPr/>
      </w:pPr>
      <w:r>
        <w:rPr/>
      </w:r>
    </w:p>
    <w:p>
      <w:pPr>
        <w:pStyle w:val="NormalWeb"/>
        <w:spacing w:before="280" w:after="0"/>
        <w:rPr/>
      </w:pPr>
      <w:r>
        <w:rPr/>
        <w:t>14:39 S3: Takbir.</w:t>
      </w:r>
    </w:p>
    <w:p>
      <w:pPr>
        <w:pStyle w:val="NormalWeb"/>
        <w:spacing w:before="280" w:after="0"/>
        <w:rPr/>
      </w:pPr>
      <w:r>
        <w:rPr/>
      </w:r>
    </w:p>
    <w:p>
      <w:pPr>
        <w:pStyle w:val="NormalWeb"/>
        <w:spacing w:before="280" w:after="0"/>
        <w:rPr/>
      </w:pPr>
      <w:r>
        <w:rPr/>
        <w:t>14:40 S?: Allahu Akbar.</w:t>
      </w:r>
    </w:p>
    <w:p>
      <w:pPr>
        <w:pStyle w:val="NormalWeb"/>
        <w:spacing w:before="280" w:after="0"/>
        <w:rPr/>
      </w:pPr>
      <w:r>
        <w:rPr/>
      </w:r>
    </w:p>
    <w:p>
      <w:pPr>
        <w:pStyle w:val="NormalWeb"/>
        <w:spacing w:before="280" w:after="0"/>
        <w:rPr/>
      </w:pPr>
      <w:r>
        <w:rPr/>
        <w:t>14:43 S3: Thank you very much, Imam Mohammed and we pray that Allah continues to bless this great work and effort to raise human consciousness here in America and around the world. We have just a couple more things on the agenda, so please bear with us if you can. We want to recognize some guests with us today from the Council of Islamic Organizations of Greater Chicago, we have Abdul Malik Mujahid, the President. We also have Akbar Muqtadir, Amin Yusuf, Mohammed Kaiseruddin, Ahmed A. Qadeer, who's the secretary and administrator, and we want to recognize and give out some awards for the National Radio Broadcast and then we also have a statement to be read by Imam Ranu Shahid. So at this time I'm gonna turn it over to Imam Rafa Muhammad, so that he can recognize and give out awardees for those who have made significant contributions to our National Radio Broadcast.</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6:12 Imam Rafa Muhammad: Well, they were believers well back, and we'd like to make a note that this is a wide and wonderful world, with troubles in it. Therefore, these people that we're gonna present to you today are some of the folks that are solving problems through worldwide media, in support of Imam WD Mohammed and we don't have time to give each one a certificate at this moment, but we'll definitely like to call their names and they can get their certificates later. So that would be, Akbar Mohammed from New Jersey, Newark, Larry Hamid from New Orleans, Louisiana, African Trina, Halim Kadoos, from again Newark, New Jersey.</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7:10 IWDM: Brother Carmel from the Bermudas, Sister Marian T, my friend from Detroit, Michigan, Brother Ranu Shahid from Milwaukee, Wisconsin, Mr. Qualam Rasheed from Richmond, California, Mr. Jim Rose from Greenville, North Carolina, Imam Akil from Little Rock, Arkansas, Secretary of Treasury from Jacksonville, Louisiana, Annie Saalam. Brother Mayim Sayeed from Fayetteville, North Carolina.</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8:05 IWDM: Ms. Yama Scott from Mobile, Alabama. Hattiesburg, Mississippi, Akbar Shahid, a friend from Hattiesburg, Mississippi.</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8:23 IWDM: Atlanta, Georgia, Ms. Cynthia Walker, Ms. Amina Muhammad, Carrollton, Alabama, Mr. Willy Washington, Greenville, Mississippi, Mr. Lee Hall, Houston, Texas, Talabdi Ahmed and Daad Mohammed. Washington DC, Mr. Barry Mohammed, The Hampton Roads, Mr. Ali Salam, New York City, Mr. Abdul Shahid. Now we'd like to go with the heavy hitters, all are good but in a race you can have winners that come in first. Sister Rashid from Wilmington, Delaware. Well, you know, New York has its own way, Imam Pasha from New York City, and a friend of mine, Shariff, from Conception, Muhammad Shariff from Denver, Colorado. Supporting our radio station in Monroe, Louisiana, his hometown. Martha Johnson which happens to be my mother, strong and Flora Harris from Grand Rapids, Michigan. And those were the folk that accepted to challenge folk and moved the Imam program forward, and as a result of that work and as a result of their dedication, what we have we have Imam Mohammed driving five minutes and speaking to the world, thank you very kindly.</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0:34 S3: Takbir and thank you all for everyone who supports the National Radio Broadcast and at this time we would like to have Imam Ronald Shahid come up and he's going to read a statement.</w:t>
      </w:r>
    </w:p>
    <w:p>
      <w:pPr>
        <w:pStyle w:val="NormalWeb"/>
        <w:spacing w:before="280" w:after="0"/>
        <w:rPr/>
      </w:pPr>
      <w:r>
        <w:rPr/>
      </w:r>
    </w:p>
    <w:p>
      <w:pPr>
        <w:pStyle w:val="NormalWeb"/>
        <w:spacing w:before="280" w:after="0"/>
        <w:rPr/>
      </w:pPr>
      <w:r>
        <w:rPr/>
        <w:t>[pause]</w:t>
      </w:r>
    </w:p>
    <w:p>
      <w:pPr>
        <w:pStyle w:val="NormalWeb"/>
        <w:spacing w:before="280" w:after="0"/>
        <w:rPr/>
      </w:pPr>
      <w:r>
        <w:rPr/>
      </w:r>
    </w:p>
    <w:p>
      <w:pPr>
        <w:pStyle w:val="NormalWeb"/>
        <w:spacing w:before="280" w:after="0"/>
        <w:rPr/>
      </w:pPr>
      <w:r>
        <w:rPr/>
        <w:t>21:03 Imam Ronald Shahid: Assalamu alaikum.</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21:19 IS: I'm told to let the audience know that Imam Mohammed will be back.</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1:32 IS: With G-d's name, the Merciful Benefactor, the Merciful Redeemer, this is a statement concerning publications using Imam W. Deen Muhammad's name, photos, commentary, etcetera. Though the efforts may be well intentioned, this statement is to acknowledge a problem with publications that have been and are being published by members of our association indicating that they are "A study of the language of Imam W. Deen Mohammed commentary on the leadership of Imam Mohammed, approved by Imam W. Deen Mohammed, etcetera." Many, if not all of these publications are not a result of consultation with Imam W. Deen Mohammed and as such, have not recei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05:00Z</dcterms:created>
  <dc:creator>Leslie Taha</dc:creator>
  <dc:description/>
  <cp:keywords/>
  <dc:language>en-US</dc:language>
  <cp:lastModifiedBy>Leslie Taha</cp:lastModifiedBy>
  <dcterms:modified xsi:type="dcterms:W3CDTF">2016-08-30T00:05:00Z</dcterms:modified>
  <cp:revision>1</cp:revision>
  <dc:subject/>
  <dc:title>09/03/2006</dc:title>
</cp:coreProperties>
</file>