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03/2006</w:t>
      </w:r>
    </w:p>
    <w:p>
      <w:pPr>
        <w:pStyle w:val="Normal"/>
        <w:rPr/>
      </w:pPr>
      <w:r>
        <w:rPr/>
        <w:t>IWDM Study Library</w:t>
      </w:r>
    </w:p>
    <w:p>
      <w:pPr>
        <w:pStyle w:val="Normal"/>
        <w:rPr/>
      </w:pPr>
      <w:r>
        <w:rPr/>
        <w:t xml:space="preserve">WDM on Knowledge, Education and Day of Religion </w:t>
      </w:r>
    </w:p>
    <w:p>
      <w:pPr>
        <w:pStyle w:val="Normal"/>
        <w:rPr/>
      </w:pPr>
      <w:r>
        <w:rPr/>
        <w:t xml:space="preserve">Pt 2 </w:t>
      </w:r>
    </w:p>
    <w:p>
      <w:pPr>
        <w:pStyle w:val="Normal"/>
        <w:rPr/>
      </w:pPr>
      <w:r>
        <w:rPr/>
        <w:t>By Imam W. Deen Mohammed</w:t>
      </w:r>
    </w:p>
    <w:p>
      <w:pPr>
        <w:pStyle w:val="Normal"/>
        <w:rPr/>
      </w:pPr>
      <w:r>
        <w:rPr/>
      </w:r>
    </w:p>
    <w:p>
      <w:pPr>
        <w:pStyle w:val="Normal"/>
        <w:rPr/>
      </w:pPr>
      <w:r>
        <w:rPr/>
        <w:t>00:02 Imam W. Deen Mohammed: Yes, the word of G-d makes him small. The Bible says rebuke Satan, let me chastise him with the truth and he will flee from you. The Bible says, "He will flee from you, he'll run from you, Satan." And how is this same false notion of ours that makes Satan so big is addressed in our holy book Qur'an, later Revelation after the Bible. G-d says, "He has no power over you but to invite you to do wrong and it is your fault that you accept his invitation." Has no power over you but to invite you to sin. It is our fault when we consciously accept his invitation. Yes. And again, G-d says, "And fight the schemes of Satan, for his schemes are weak." How are we to understand his schemes being weak? He has no way to come into our life except through the doorways and passageways of our weaknesses. Of our weaknesses. And G-d says of Satan, He says, "Surely such things as liquor that make you, drug you and make you drunk, and gambling to make you have the... Get the habit and lose your life, lose your establishment. And superstitions, games of chance are the works of Satan, are the works of his factory. [ARABIC] Shaitan.</w:t>
      </w:r>
    </w:p>
    <w:p>
      <w:pPr>
        <w:pStyle w:val="Normal"/>
        <w:rPr/>
      </w:pPr>
      <w:r>
        <w:rPr/>
      </w:r>
    </w:p>
    <w:p>
      <w:pPr>
        <w:pStyle w:val="Normal"/>
        <w:rPr/>
      </w:pPr>
      <w:r>
        <w:rPr/>
        <w:t>02:05 IWDM: The work of his factory... He's manufacturing these things. G-d pictures him as though he's running a factory, putting out all these evil things that destroy the peace and happiness of our families and our lives.</w:t>
      </w:r>
    </w:p>
    <w:p>
      <w:pPr>
        <w:pStyle w:val="Normal"/>
        <w:rPr/>
      </w:pPr>
      <w:r>
        <w:rPr/>
      </w:r>
    </w:p>
    <w:p>
      <w:pPr>
        <w:pStyle w:val="Normal"/>
        <w:rPr/>
      </w:pPr>
      <w:r>
        <w:rPr/>
        <w:t>[foreign language]</w:t>
      </w:r>
    </w:p>
    <w:p>
      <w:pPr>
        <w:pStyle w:val="Normal"/>
        <w:rPr/>
      </w:pPr>
      <w:r>
        <w:rPr/>
      </w:r>
    </w:p>
    <w:p>
      <w:pPr>
        <w:pStyle w:val="Normal"/>
        <w:rPr/>
      </w:pPr>
      <w:r>
        <w:rPr/>
        <w:t>02:22 IWDM: G-d says, "Therefore stay away from him." Now that's the way to stay away from Satan. Stay away from drugs in both liquid form and solid form. And stay away from games of chance and superstition. G-d calls us to faith, not superstition. I hope you're receiving this in the spirit that I'm giving it because I love G-d's guidance, and I love to give it to people, and I love to see their life relieved of their miseries. Yes. And if you receive it in the spirit that I'm giving it, you will be blessed. And I'll love you whether you receive it or not, I'll still love you. Yes, I will. And I love things worse than you, I isn’t going to tell you about those things right now. I isn’t in the mood for that but sometime I might be.</w:t>
      </w:r>
    </w:p>
    <w:p>
      <w:pPr>
        <w:pStyle w:val="Normal"/>
        <w:rPr/>
      </w:pPr>
      <w:r>
        <w:rPr/>
      </w:r>
    </w:p>
    <w:p>
      <w:pPr>
        <w:pStyle w:val="Normal"/>
        <w:rPr/>
      </w:pPr>
      <w:r>
        <w:rPr/>
        <w:t>03:42 IWDM: So let's go back to the tree, the tree as a parable of human establishment. An established tree firmly placed or fixed in the earth with its roots, holding to the ground, holding inside the earth, and its life supported by the strong base that it has in the ground. And it grows up perpendicular. It grows up not leaning to the right, not leaning to the left, not leaning back, not leaning forward. It grows straight up. Even the little blade of wheat grass, huh? Growing straight up. What does that straight up growth do? Or what it does for the human spirit and the human life, the soul and everything? It takes the burden off of the life. By balancing, the burden is taken off of life. You walk about and you're not conscious of your weight. 290 pounds. Well, I used to [blank] Language used to be 180 pound, now it's 290 pounds. Weighing 290 pounds, some 380 or 90 pound and moving about on me like a globetrotter.</w:t>
      </w:r>
    </w:p>
    <w:p>
      <w:pPr>
        <w:pStyle w:val="Normal"/>
        <w:rPr/>
      </w:pPr>
      <w:r>
        <w:rPr/>
      </w:r>
    </w:p>
    <w:p>
      <w:pPr>
        <w:pStyle w:val="Normal"/>
        <w:rPr/>
      </w:pPr>
      <w:r>
        <w:rPr/>
        <w:t>05:16 IWDM: Some of the basketball players, so swift on their feet, big or huge, Kodiak bear looking person. And they're so swift on their feet and they just move so quickly with such ease. There's that balance G-d created, to have you stand upright and the weight is equally distributed like the tree. You don't see a tree growing and sticking big heavy branches out to the left and isn’t nothing on the right side, the tree put the branches out all around equally. So that the burden or weight of the branches is not going to strain on the perpendicular of the tree. Oh yes. Forgive me if I lose you. [laughter] It's not intentional.</w:t>
      </w:r>
    </w:p>
    <w:p>
      <w:pPr>
        <w:pStyle w:val="Normal"/>
        <w:rPr/>
      </w:pPr>
      <w:r>
        <w:rPr/>
      </w:r>
    </w:p>
    <w:p>
      <w:pPr>
        <w:pStyle w:val="Normal"/>
        <w:rPr/>
      </w:pPr>
      <w:r>
        <w:rPr/>
        <w:t>[laughter]</w:t>
      </w:r>
    </w:p>
    <w:p>
      <w:pPr>
        <w:pStyle w:val="Normal"/>
        <w:rPr/>
      </w:pPr>
      <w:r>
        <w:rPr/>
      </w:r>
    </w:p>
    <w:p>
      <w:pPr>
        <w:pStyle w:val="Normal"/>
        <w:rPr/>
      </w:pPr>
      <w:r>
        <w:rPr/>
        <w:t>06:22 IWDM: And I don't think I can lose you unless you're a half with me. If you're halfway with me, I'll lose you. But if you are all the way with me, I isn’t going lose you. No. But if you're halfway with me, you got your mind on what I'm saying, and a mind on what's coming into your head from everywhere. From the toilet you left, when you got out of the bedroom. Yeah, some of you, got out of the bedroom and left your toilet. That's where your toilet was, your bedroom. That's a shame. But that shows you what happen when purity becomes distasteful and corruption becomes delicious. Yes, people allow themselves to be put in hell with their own hands, with their own minds, with their own sensitivities in spirit. They put themselves in a hell. A baby would scream and cry until change is made, before it lives like some of these adults. Yes, when you were a baby you didn't like filth. You cried to have mommy or somebody come and change your wet diaper, come and take the boo boo off you. And wash you up. You just can't change... A lot of babies say, "Mm-mm, you isn’t through."</w:t>
      </w:r>
    </w:p>
    <w:p>
      <w:pPr>
        <w:pStyle w:val="Normal"/>
        <w:rPr/>
      </w:pPr>
      <w:r>
        <w:rPr/>
      </w:r>
    </w:p>
    <w:p>
      <w:pPr>
        <w:pStyle w:val="Normal"/>
        <w:rPr/>
      </w:pPr>
      <w:r>
        <w:rPr/>
        <w:t>[laughter]</w:t>
      </w:r>
    </w:p>
    <w:p>
      <w:pPr>
        <w:pStyle w:val="Normal"/>
        <w:rPr/>
      </w:pPr>
      <w:r>
        <w:rPr/>
      </w:r>
    </w:p>
    <w:p>
      <w:pPr>
        <w:pStyle w:val="Normal"/>
        <w:rPr/>
      </w:pPr>
      <w:r>
        <w:rPr/>
        <w:t>08:10 IWDM: "You isn’t going to leave my skin burning, just wipe me up with some tissue paper and put a new diaper on me, I need to go to the water and wash my fanny." And they'll keep hollering and screaming until you do it. Yes, because G-d didn't create human life to love filth and to love misery, but when corruption takes over and suggestions are made from high up for you to do just as you please, that nobody should be telling you what to do, that you should do whatever you please to do. If you want to walk around in the nude and show yourself off to the public, that's your business. If you want to become homosexual, that's your business. No, I don't have any movement against the homosexuals. Don't think that. Don't suspect that. I love you just the way that you are, if that's the way you're happy. But please don't invade my house.</w:t>
      </w:r>
    </w:p>
    <w:p>
      <w:pPr>
        <w:pStyle w:val="Normal"/>
        <w:rPr/>
      </w:pPr>
      <w:r>
        <w:rPr/>
      </w:r>
    </w:p>
    <w:p>
      <w:pPr>
        <w:pStyle w:val="Normal"/>
        <w:rPr/>
      </w:pPr>
      <w:r>
        <w:rPr/>
        <w:t>[laughter]</w:t>
      </w:r>
    </w:p>
    <w:p>
      <w:pPr>
        <w:pStyle w:val="Normal"/>
        <w:rPr/>
      </w:pPr>
      <w:r>
        <w:rPr/>
      </w:r>
    </w:p>
    <w:p>
      <w:pPr>
        <w:pStyle w:val="Normal"/>
        <w:rPr/>
      </w:pPr>
      <w:r>
        <w:rPr/>
        <w:t>09:26 IWDM: Please leave my normal child alone. Now you're saying the homosexuals are abnormal. No, they're normal where they are, and out of place with us that are not homosexual. Okay? Don't try to get the homosexuals at me. If they get to know me, they'll like me. They'll be my friend. Really, I'm serious. In fact, I've had a few homosexual friends, and one or two lesbian friends in my lifetime. If they ever see me, I'd meet them today when I leave here. They'd be happy to see me. They'll be smiling. I'll be smiling to see them too. Why not? There are worse things. [chuckle]</w:t>
      </w:r>
    </w:p>
    <w:p>
      <w:pPr>
        <w:pStyle w:val="Normal"/>
        <w:rPr/>
      </w:pPr>
      <w:r>
        <w:rPr/>
      </w:r>
    </w:p>
    <w:p>
      <w:pPr>
        <w:pStyle w:val="Normal"/>
        <w:rPr/>
      </w:pPr>
      <w:r>
        <w:rPr/>
        <w:t>[laughter]</w:t>
      </w:r>
    </w:p>
    <w:p>
      <w:pPr>
        <w:pStyle w:val="Normal"/>
        <w:rPr/>
      </w:pPr>
      <w:r>
        <w:rPr/>
      </w:r>
    </w:p>
    <w:p>
      <w:pPr>
        <w:pStyle w:val="Normal"/>
        <w:rPr/>
      </w:pPr>
      <w:r>
        <w:rPr/>
        <w:t>10:20 IWDM: Whoever of you read the Time is going... We got about 10 or 11 more minutes here, for this live hour broadcast. I don't know how you all enjoy me as a radio audience, but I'm telling you, I'm sure enjoying you. I can feel you all feeling what I am saying. I can even almost see your responses, oh, I am having a good time here. Oh, yes. Yes, so I saw the Times magazine. Time magazine cover had our President George Bush, all by himself on the cover. He was walking, taking his regular stride. He can make some nice steps. But it made him look so lonesome. And the caption said, "The Lone Ranger."</w:t>
      </w:r>
    </w:p>
    <w:p>
      <w:pPr>
        <w:pStyle w:val="Normal"/>
        <w:rPr/>
      </w:pPr>
      <w:r>
        <w:rPr/>
      </w:r>
    </w:p>
    <w:p>
      <w:pPr>
        <w:pStyle w:val="Normal"/>
        <w:rPr/>
      </w:pPr>
      <w:r>
        <w:rPr/>
        <w:t>[laughter]</w:t>
      </w:r>
    </w:p>
    <w:p>
      <w:pPr>
        <w:pStyle w:val="Normal"/>
        <w:rPr/>
      </w:pPr>
      <w:r>
        <w:rPr/>
      </w:r>
    </w:p>
    <w:p>
      <w:pPr>
        <w:pStyle w:val="Normal"/>
        <w:rPr/>
      </w:pPr>
      <w:r>
        <w:rPr/>
        <w:t>11:33 IWDM: Well, I don't know about you all. But I have great respect for the Presidency of this United States. And therefore, I have to have great respect for our President George Bush. But I wish he stop being so lonely, and come on back home from Iraq before things get much worse. They isn’t going to get better, they're getting worse and worse. Yes, and I don't think the American people going to tolerate it too long. They're going to demand a change. I don't think we are going to look at what's going on and not protest it in big fashion. If it continues through the year that's coming, 2007, they're proposing that we give the President and the Army at least to 2008. And I'm sure they're talking about until election time again. That's not right. And we got protests coming from some of the news analysts that's analyzing situation. They're protesting that. So I don't think this is going to remain for that long.</w:t>
      </w:r>
    </w:p>
    <w:p>
      <w:pPr>
        <w:pStyle w:val="Normal"/>
        <w:rPr/>
      </w:pPr>
      <w:r>
        <w:rPr/>
      </w:r>
    </w:p>
    <w:p>
      <w:pPr>
        <w:pStyle w:val="Normal"/>
        <w:rPr/>
      </w:pPr>
      <w:r>
        <w:rPr/>
        <w:t>13:20 IWDM: Getting back to our life. As the sap rises, when the condition comes again for that life to live and blossom, and bloom, grow and bloom and blossom, the sap starts rising. And the sap is the life force, isn't it? The sap is the life force, it's the life force, it's the life energy. It starts to rise. Where was it? It left the body and went down in the ground. You see how beautifully the tree, or plant life, resembles in its nature the life of a human family and community? Oh, yes. So we look dead, the life in that gone, "Oh I can't reach my child anymore." They don't hear me, they don't see me. I can't reach them. The world's got him. So they're like the tree that have dropped all of its beauty and all of its life that you know and you got acquainted with, and you loved, and now to you, is looking like a tree skeleton. Yes. But G-d's word, revelation teaches us that that tree can bloom and blossom again.</w:t>
      </w:r>
    </w:p>
    <w:p>
      <w:pPr>
        <w:pStyle w:val="Normal"/>
        <w:rPr/>
      </w:pPr>
      <w:r>
        <w:rPr/>
      </w:r>
    </w:p>
    <w:p>
      <w:pPr>
        <w:pStyle w:val="Normal"/>
        <w:rPr/>
      </w:pPr>
      <w:r>
        <w:rPr/>
        <w:t>15:02 IWDM: Oh yes, it can blossom again. And all it needs is the right circumstances for its environment. And G-d put human life originally for the first time, he put in a situation called the garden, the garden of Paradise. Yes, the garden of Paradise. And you maybe should ask, "Where is that garden of Paradise?" Where is that heaven that G-d put our first life in? Where is the garden of Paradise? It's where thinking is not corrupt. It's where people still care about one another. It's where intelligence is growing not selfishly, not for that compulsive ego, but for the warm heartbeat of a brother in the family of mankind. Yes? Our brother that want to reach out to his suffering neighbor, of a brother who cares about human life in Africa, or human life in Iraq, or human life in Palestine, in the Palestinian quarters.</w:t>
      </w:r>
    </w:p>
    <w:p>
      <w:pPr>
        <w:pStyle w:val="Normal"/>
        <w:rPr/>
      </w:pPr>
      <w:r>
        <w:rPr/>
      </w:r>
    </w:p>
    <w:p>
      <w:pPr>
        <w:pStyle w:val="Normal"/>
        <w:rPr/>
      </w:pPr>
      <w:r>
        <w:rPr/>
        <w:t>17:00 IWDM: Yes? If you're going to be the true Muslim, Muslim Christ-like, you have to be open-minded, for goodness' sake. Not close-minded to hide from justice and fair dealings. And you have to be big-hearted to receive everybody on this planet earth that's suffering into your heart. And care about them. Not that you should reject your own at home. No, charity starts at home and spreads abroad. In both the book of the Christians and the book of the Muslim, charity starts at home. But it should not stop there. If you still have charity to share or if you don't, you should give a little bit to the home and a little bit to the crying life outside your home.</w:t>
      </w:r>
    </w:p>
    <w:p>
      <w:pPr>
        <w:pStyle w:val="Normal"/>
        <w:rPr/>
      </w:pPr>
      <w:r>
        <w:rPr/>
      </w:r>
    </w:p>
    <w:p>
      <w:pPr>
        <w:pStyle w:val="Normal"/>
        <w:rPr/>
      </w:pPr>
      <w:r>
        <w:rPr/>
        <w:t>18:01 IWDM: Yes. Then G-d will be with us and G-d will keep us. Don't ever fear. G-d says that it is Satan that wants to frighten us and make us afraid, fearing that we're going to die poor or in poverty. And it is Satan and his imps and sympathizers that want us to believe that G-d himself is impoverished, that mankind is enriching his world by himself and because of his own mind and efforts, or intelligence and efforts, that G-d is not doing anything. Very recently, this is published in one of our daily newspapers, a book being written by an intelligent man and he's saying that the day is coming, our Lord has already come, that religion is not even necessary anymore. Religion is not even necessary anymore. Well, who would be pleased the most if we would give up on religion? Satan. The Shaitan himself.</w:t>
      </w:r>
    </w:p>
    <w:p>
      <w:pPr>
        <w:pStyle w:val="Normal"/>
        <w:rPr/>
      </w:pPr>
      <w:r>
        <w:rPr/>
      </w:r>
    </w:p>
    <w:p>
      <w:pPr>
        <w:pStyle w:val="Normal"/>
        <w:rPr/>
      </w:pPr>
      <w:r>
        <w:rPr/>
        <w:t>19:20 IWDM: So let us be aware of these things. Returning to that tree, the picture of the tree and conclusion. We have about three minutes to conclude. If we would allow innocent faith to come back into our lives, and start to trust G-d again, and trust goodness again, and trust good people again, and trust the good works of good people again, we can have life come back in our feet. Oh, yes. The life will come back into our feet because it isn’t gone. The grassroots have roots and it's in those roots. Above the earth, everything appears dead because a bad winter have taken our life away. But above the ground, above the surface of the ground can be life again if we just allow the sap to come from the roots into the ankle up the shinbone, to the knees. A baby crawls around on his hands and knees, and mankind from antiquity have thought that that's a sign that we are born animals. But look how the baby crawls. I've never seen an animal crawling like that. His toes are going down toward the ground like they want to root, like his toes want to get a hole into the ground. And his heels are straight up, straight up reaching for the heavens, while he's crawling around like an animal. Toes trying to fix themselves in the ground and pushing himself with it. He's towing himself in to stand with the men one day and his heels are reaching up, sticking up towards the heavens. Thank you very much. Let's have faith and let's get our life together.</w:t>
      </w:r>
    </w:p>
    <w:p>
      <w:pPr>
        <w:pStyle w:val="Normal"/>
        <w:rPr/>
      </w:pPr>
      <w:r>
        <w:rPr/>
      </w:r>
    </w:p>
    <w:p>
      <w:pPr>
        <w:pStyle w:val="Normal"/>
        <w:rPr/>
      </w:pPr>
      <w:r>
        <w:rPr/>
        <w:t>[background conversation]</w:t>
      </w:r>
    </w:p>
    <w:p>
      <w:pPr>
        <w:pStyle w:val="Normal"/>
        <w:rPr/>
      </w:pPr>
      <w:r>
        <w:rPr/>
      </w:r>
    </w:p>
    <w:p>
      <w:pPr>
        <w:pStyle w:val="Normal"/>
        <w:rPr/>
      </w:pPr>
      <w:r>
        <w:rPr/>
        <w:t>21:51 IWDM: Praise be to G-d. Praise be to G-d. We thank him and we know that he is greater than anything imaginable. G-d is our savior, our salvation, and he never runs out of love and mercy for suffering humanity. And he is delivering us all the time whether we can see it or not. So we come to the conclusion of this live broadcast, and we have certainly enjoyed being present today and being able to address the topic. And don't forget the topic is, What Challenges Us Most Is Corruption. As it is, as it was, pardon me, when the Satan, the Shaitan, the devil came and seduced us out of our mind that G-d created us for, it's the same today. The invitation is to drop your G-d, to think any way you please for conveniences, and more of the world or more of lust and foolishness. Yes. So that the door of your life will be opened wide to the exploits of the Satan himself who comes in through the doors of the open ways of our weaknesses. We got enough around here surviving, not overcome by Satan or by corruption, to establish a new model of human life and interest on this planet earth, and it's going to happen. It's happening already. So again, thank you and thank you for being present for this live radio broadcast. Peace to you. As-salamu alaykum.</w:t>
      </w:r>
    </w:p>
    <w:p>
      <w:pPr>
        <w:pStyle w:val="Normal"/>
        <w:rPr/>
      </w:pPr>
      <w:r>
        <w:rPr/>
      </w:r>
    </w:p>
    <w:p>
      <w:pPr>
        <w:pStyle w:val="Normal"/>
        <w:rPr/>
      </w:pPr>
      <w:r>
        <w:rPr/>
        <w:t>24:07 S?: Wa alaikum assala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31:00Z</dcterms:created>
  <dc:creator>Leslie Taha</dc:creator>
  <dc:description/>
  <cp:keywords/>
  <dc:language>en-US</dc:language>
  <cp:lastModifiedBy>Leslie Taha</cp:lastModifiedBy>
  <dcterms:modified xsi:type="dcterms:W3CDTF">2016-08-28T17:31:00Z</dcterms:modified>
  <cp:revision>1</cp:revision>
  <dc:subject/>
  <dc:title>12/03/2006</dc:title>
</cp:coreProperties>
</file>