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2006/04/09</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 xml:space="preserve">FIRST SUNDAY LECTURE </w:t>
      </w:r>
    </w:p>
    <w:p>
      <w:pPr>
        <w:pStyle w:val="Heading1"/>
        <w:jc w:val="center"/>
        <w:rPr>
          <w:rFonts w:ascii="Arial" w:hAnsi="Arial" w:cs="Arial"/>
          <w:sz w:val="32"/>
          <w:szCs w:val="32"/>
        </w:rPr>
      </w:pPr>
      <w:r>
        <w:rPr>
          <w:rFonts w:cs="Arial" w:ascii="Arial" w:hAnsi="Arial"/>
          <w:sz w:val="32"/>
          <w:szCs w:val="32"/>
        </w:rPr>
        <w:t>PT 5</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 xml:space="preserve">00:02 Imam W. Deen Mohammed: So how do we understand that taking the four devils heads? We got to go to scripture. This man came from scripture. Four is in scripture and from Genesis to Revelation. Four. It's in the Koran. A law says that He gives every thing its provision, every life, its provision in four measures. In four measures. That's what it's given. That's how it's said, stated. But Ezekiel Wheel, you look at Ezekiel Wheel, the story of Ezekiel's Wheel in scripture. What is it talking about? Ezekiel's Wheel says, tell us, pardon me, the narrator who gives the story of the Ezekiel's Wheel. He says that he saw a wheel in a wheel. And he saw it rise up from the earth. This is in the chapter called Ezekiel. And it's called Ezekiel's Wheel. He saw it rise up from the earth. He said that it rose up with the sound of many waters. Waters. This is psychologic. This is psychology. This is psychological. Not material. He saw it rise up from the earth, and it had on it four living creatures. What it mean four living creatures? </w:t>
      </w:r>
    </w:p>
    <w:p>
      <w:pPr>
        <w:pStyle w:val="NormalWeb"/>
        <w:spacing w:before="280" w:after="0"/>
        <w:rPr/>
      </w:pPr>
      <w:r>
        <w:rPr/>
      </w:r>
    </w:p>
    <w:p>
      <w:pPr>
        <w:pStyle w:val="NormalWeb"/>
        <w:spacing w:before="280" w:after="0"/>
        <w:rPr/>
      </w:pPr>
      <w:r>
        <w:rPr/>
        <w:t>01:26 IWDM: It means human life representing all life on Earth. Why is there four? Because in the Bible the earth is described as a table with four corners. The whole earth is described as a table with four corners, not as a round ball like we know in science, from science. That it's spherical. It's a round ball. But it's described as a table. Now, does that make it wrong, now, in the Bible that the earth is described as a table? As a table with four corners? No, it's not wrong. You have to understand how to look at it. It's not wrong. It doesn't mean the earth, the physical earth. It's talking about something else.</w:t>
      </w:r>
    </w:p>
    <w:p>
      <w:pPr>
        <w:pStyle w:val="NormalWeb"/>
        <w:spacing w:before="280" w:after="0"/>
        <w:rPr/>
      </w:pPr>
      <w:r>
        <w:rPr/>
      </w:r>
    </w:p>
    <w:p>
      <w:pPr>
        <w:pStyle w:val="NormalWeb"/>
        <w:spacing w:before="280" w:after="0"/>
        <w:rPr/>
      </w:pPr>
      <w:r>
        <w:rPr/>
        <w:t>02:04 IWDM: It's talking about the nature. The mind. The mental nature. The emotional nature. The whole nature of prayer, and the four also is told in the elements. This goes way back even before Christianity and religion as we know it now. When man saw the creation, the whole creation, as land, material mass, fire, water, wind. Wind. The four major elements. These four major elements. So it represents all matter. All matter. The composition and nature are essential of all matter. You see? But in man's life himself, in his psyche, what does it represent? Fire represents passions. Water represents as I told you, sentiments. Sentiments, sentimental nature, sentimental side. And wind represents emotions. Wind. Emotions. But there's water in wind. Water in air. Water in wind. So, hardly any of these are without water, only land. But the air, there's always with some water. There's some amount of water in the air all the time. There's a lot to be said about this. I could establish a school on metaphysics and esotericism. And I guarantee you I'd be a billionaire in about two months. I guarantee it. I'd be a billionaire in two months.</w:t>
      </w:r>
    </w:p>
    <w:p>
      <w:pPr>
        <w:pStyle w:val="NormalWeb"/>
        <w:spacing w:before="280" w:after="0"/>
        <w:rPr/>
      </w:pPr>
      <w:r>
        <w:rPr/>
      </w:r>
    </w:p>
    <w:p>
      <w:pPr>
        <w:pStyle w:val="NormalWeb"/>
        <w:spacing w:before="280" w:after="0"/>
        <w:rPr/>
      </w:pPr>
      <w:r>
        <w:rPr/>
        <w:t>03:44 IWDM: They'd say, "Why don't you go ahead and do that, Billy man?" I can't do that. G-d will destroy me for doing that. I have to use it for the purpose, not to make money and not to satisfy people who are isolated from the real idea and plan. They are isolated, they are on the sidelines. Yeah, so, anyway. I said fire, wind, emotion. A bad storm, emotional rage. Calm water, peaceful spirit. Because scripture says the water doesn't disturb itself. It's the wind that disturbs the water. Isn't that true? Wind disturbs the water. So when the ship was threatened by the raging seas, what did Jesus Christ say in the Bible? He said, He said... I forget the exact words now, but it's not in the water. It's not the water, it's the wind. The problem is the wind, not the water. The nature of the water is to seldom be at peace. But the wind disturbs it. Yes. And that is the nature of our soul. See, a peaceful waters means it's characteristic of the human soul. That your soul wants to be at peace. That's the nature of your soul. They want to be at peace. Not disturbed. Yes.</w:t>
      </w:r>
    </w:p>
    <w:p>
      <w:pPr>
        <w:pStyle w:val="NormalWeb"/>
        <w:spacing w:before="280" w:after="0"/>
        <w:rPr/>
      </w:pPr>
      <w:r>
        <w:rPr/>
      </w:r>
    </w:p>
    <w:p>
      <w:pPr>
        <w:pStyle w:val="NormalWeb"/>
        <w:spacing w:before="280" w:after="0"/>
        <w:rPr/>
      </w:pPr>
      <w:r>
        <w:rPr/>
        <w:t>05:19 IWDM: So, what's the other one I mentioned? The earth. The land. The land, the land means your rational mind, your logic. Your rational mind. Your rational mind want to follow disciplines of sound thinking and sound reasoning. And your mind is what, your rational mind is what builds a house. Gives design to something and follow the logic of that design and complete the design. And the earth, not like water, you look in the water you don't see design. You see transparency. But when you look at the land, you see trees that come up conforming to a specific design. And all the other material things, including life, living things, and inanimate things, things without life. They're conforming to a design. And when the mind starts to imagine that way, and put its compositions that way together, based upon a design and a logic, then the mind is land, not water. That's why Jesus Christ, he went to the water, and he found people devoted to fishing.</w:t>
      </w:r>
    </w:p>
    <w:p>
      <w:pPr>
        <w:pStyle w:val="NormalWeb"/>
        <w:spacing w:before="280" w:after="0"/>
        <w:rPr/>
      </w:pPr>
      <w:r>
        <w:rPr/>
      </w:r>
    </w:p>
    <w:p>
      <w:pPr>
        <w:pStyle w:val="NormalWeb"/>
        <w:spacing w:before="280" w:after="0"/>
        <w:rPr/>
      </w:pPr>
      <w:r>
        <w:rPr/>
        <w:t>06:49 IWDM: So he told them, "Come follow me. I'll make you fishermen of men." Huh? "I'll make you fishermen of men." And where he did take them? He took them from the water line, or from the water shore, into the land. Meaning that you are going on psychology, feelings, sentiments, emotions. You are baiting their feelings, you are baiting their sentiments. You are baiting their psyche. Let me take you into the land and educate you, so you will be able to appeal to their rational minds. And you will be able to bait their rational minds, and bring in a more important fish. A fish that lives on land and builds and creates things. You will make a man of a fish. Transform a fish into a man, huh? That's what he was saying, that's what he's saying.</w:t>
      </w:r>
    </w:p>
    <w:p>
      <w:pPr>
        <w:pStyle w:val="NormalWeb"/>
        <w:spacing w:before="280" w:after="0"/>
        <w:rPr/>
      </w:pPr>
      <w:r>
        <w:rPr/>
      </w:r>
    </w:p>
    <w:p>
      <w:pPr>
        <w:pStyle w:val="NormalWeb"/>
        <w:spacing w:before="280" w:after="0"/>
        <w:rPr/>
      </w:pPr>
      <w:r>
        <w:rPr/>
        <w:t>07:50 IWDM: Alright. So now, when Mr. Farad said you have to take four devils' heads, what is he saying? It's Ezekiel's Wheel. Four creatures go up into the air, they go to a wheel in a wheel. What is a wheel in a wheel? Individual, individual sciences, the science of the individual, inside the science of community life. And it permits, when you see the science of the individual, and you apply that science to the community life, the body plural. From the body singular to the body plural, you apply the sciences of the individual body, like Osiris. The light that lights up the world. You light up the whole community. You give education and enlightenment to the whole community. And rising up doesn't mean rising up really from the physical earth, but rising up from the lower levels of man's mind, and man's interest, to higher levels of human mind and human interest. Said it had the power to do what? Wherever the wheel went, the people were affected. If it turned in some way, the people turned also. As the wheel turned, the people turned. The power of community, or group psychology.</w:t>
      </w:r>
    </w:p>
    <w:p>
      <w:pPr>
        <w:pStyle w:val="NormalWeb"/>
        <w:spacing w:before="280" w:after="0"/>
        <w:rPr/>
      </w:pPr>
      <w:r>
        <w:rPr/>
      </w:r>
    </w:p>
    <w:p>
      <w:pPr>
        <w:pStyle w:val="NormalWeb"/>
        <w:spacing w:before="280" w:after="0"/>
        <w:rPr/>
      </w:pPr>
      <w:r>
        <w:rPr/>
        <w:t>09:10 IWDM: And it says how many creatures was on that wheel? Four living creatures. There again, the four. Four living creatures. Okay. So this wicked Shaitan, the Satan. He has this psychology over the heads of the people. And he's able to turn the minds of the world outside of their mental grasp. Outside of their physical and mental grasp. Hidden from their physical and mental grasp, way above their heads, he's able to turn the minds and hearts of the whole world. And that's exactly what he's able to do, that's exactly what he's doing. He's been doing it for a long, long time. Yes, he's managing the minds and hearts of the people from above their heads. So the four heads of the devil is the four heads of Shaitan, meaning kill his psychology. Destroy his Ezekiel's Wheel. It's not Ezekiel's wheel, this is his wheel. And doesn't the scripture say, everything that Allah desired for his servant, the devil conspired to have the likes of it. So if that was an Ezekiel's Wheel to do good, a good psychology, to give health, to infuse health into the minds of the masses of people on Earth, then the devil devised the same instrument to use that power of psychology, that tool of psychology, to master the minds of the people of Earth for his exploits.</w:t>
      </w:r>
    </w:p>
    <w:p>
      <w:pPr>
        <w:pStyle w:val="NormalWeb"/>
        <w:spacing w:before="280" w:after="0"/>
        <w:rPr/>
      </w:pPr>
      <w:r>
        <w:rPr/>
      </w:r>
    </w:p>
    <w:p>
      <w:pPr>
        <w:pStyle w:val="NormalWeb"/>
        <w:spacing w:before="280" w:after="0"/>
        <w:rPr/>
      </w:pPr>
      <w:r>
        <w:rPr/>
        <w:t>10:48 IWDM: And you have heard the truth. You now know what the four heads of the devil is. Allahu Akbar. Yes. We thank Allah. He has truly, generously, and abundantly, rewarded us for our patient and steadfastness. Yes. So there are no mysteries anymore. Believe me, there are no mysteries anymore. Allah says, in the scripture and the Koran, it's in the Bible, too, if you understand it. "The heavens shall be rolled up like a scroll." And John the Revelator, he said, "And a voice was heard, saying, 'It is done.'" Oh, that's now. That's now. It's all over. All over for boogeyman in religion. I'm the ghost buster. No more boogeyman in religion. I'm serious. No more boogeyman in religion. We have to take the boogeyman out of the religion so people can be truly free to make their life what they want it to be and make it prosperous under G-d. So thank you very much, and Allah be with you always. As-Salaam-Alaikum.</w:t>
      </w:r>
    </w:p>
    <w:p>
      <w:pPr>
        <w:pStyle w:val="NormalWeb"/>
        <w:spacing w:before="280" w:after="0"/>
        <w:rPr/>
      </w:pPr>
      <w:r>
        <w:rPr/>
      </w:r>
    </w:p>
    <w:p>
      <w:pPr>
        <w:pStyle w:val="NormalWeb"/>
        <w:spacing w:before="280" w:after="0"/>
        <w:rPr/>
      </w:pPr>
      <w:r>
        <w:rPr/>
        <w:t>[appla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18:00Z</dcterms:created>
  <dc:creator>Leslie Taha</dc:creator>
  <dc:description/>
  <cp:keywords/>
  <dc:language>en-US</dc:language>
  <cp:lastModifiedBy>Leslie Taha</cp:lastModifiedBy>
  <dcterms:modified xsi:type="dcterms:W3CDTF">2016-08-30T00:18:00Z</dcterms:modified>
  <cp:revision>1</cp:revision>
  <dc:subject/>
  <dc:title>2006/04/09</dc:title>
</cp:coreProperties>
</file>