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2006/04/09</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 xml:space="preserve">FIRST SUNDAY LECTURE </w:t>
      </w:r>
    </w:p>
    <w:p>
      <w:pPr>
        <w:pStyle w:val="Heading1"/>
        <w:jc w:val="center"/>
        <w:rPr>
          <w:rFonts w:ascii="Arial" w:hAnsi="Arial" w:cs="Arial"/>
          <w:sz w:val="32"/>
          <w:szCs w:val="32"/>
        </w:rPr>
      </w:pPr>
      <w:r>
        <w:rPr>
          <w:rFonts w:cs="Arial" w:ascii="Arial" w:hAnsi="Arial"/>
          <w:sz w:val="32"/>
          <w:szCs w:val="32"/>
        </w:rPr>
        <w:t>PT 3</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1 Imam W. Deen Mohammed: And connected, and accepting each other, and working for the justice and the betterment of all of us. That's prophecy, and we're living in the time of the fulfillment of that prophecy. Yes, we are. Now, this is the day, right now is the day of the fulfillment of that prophecy. It's told in many ways, I won't go into all of that. I'll go into small details, or I will say specifics, of course, they're not small details all the time, they're sometimes major, very big details. But I go into those specifics with my students that I teach on Sunday mornings, Inshallah, and at other times, maybe... Or afternoons now, afternoons now, I'm having my students meet me and we have classes on Sunday. In the [inaudible], we moved from one location, we moved here from the WDM Ministry Mosque Cares, and I used that because we have been questioned by the IRS for using Mosque Cares too loosely, because legally, the name is still WDM Ministry, doing business as The Mosque Cares, and we choose to keep it that way.</w:t>
      </w:r>
    </w:p>
    <w:p>
      <w:pPr>
        <w:pStyle w:val="NormalWeb"/>
        <w:spacing w:before="280" w:after="0"/>
        <w:rPr/>
      </w:pPr>
      <w:r>
        <w:rPr/>
      </w:r>
    </w:p>
    <w:p>
      <w:pPr>
        <w:pStyle w:val="NormalWeb"/>
        <w:spacing w:before="280" w:after="0"/>
        <w:rPr/>
      </w:pPr>
      <w:r>
        <w:rPr/>
        <w:t>01:18 IWDM: Yes, so I'm meeting with them, and I heard some thinking out there, I heard some thoughts. You know, I gave up being the boss of The Nation of Islam, on my father's followers, I gave it up. My nation, my spirit doesn't call for that, I don't wanna be the boss of all of you all, and have all of you looking to me for a decision, looking to me to solve your problem, that's not right. And I said to myself, "We can't grow like this. How can we grow with all these many centers and mosques waiting on me to make a decision for them?" We can't grow. You've got to trust each other. And if we can't trust the one you got, you've gotta get rid of that one, and put one in there that you can trust. We have to have trust. Yes.</w:t>
      </w:r>
    </w:p>
    <w:p>
      <w:pPr>
        <w:pStyle w:val="NormalWeb"/>
        <w:spacing w:before="280" w:after="0"/>
        <w:rPr/>
      </w:pPr>
      <w:r>
        <w:rPr/>
      </w:r>
    </w:p>
    <w:p>
      <w:pPr>
        <w:pStyle w:val="NormalWeb"/>
        <w:spacing w:before="280" w:after="0"/>
        <w:rPr/>
      </w:pPr>
      <w:r>
        <w:rPr/>
        <w:t>02:23 IWDM: So, you have to trust leaders, put them in a position that you can trust and trust your leaders. That's how we grow. So, I gave up that position, and don't want it, never was comfortable in it. Then it always soothes my heart so much when I read of Prophet Muhammad, see you all read those things just like he did, I passed over, it didn't register on my mind. G-d told Prophet Muhammad, most high G-d, glorified is He, highly glorified is He above all things, He told Muhammad, peace and blessings be on the Prophet, he said, "Tell them that I'm no Wakeel for you."</w:t>
      </w:r>
    </w:p>
    <w:p>
      <w:pPr>
        <w:pStyle w:val="NormalWeb"/>
        <w:spacing w:before="280" w:after="0"/>
        <w:rPr/>
      </w:pPr>
      <w:r>
        <w:rPr/>
      </w:r>
    </w:p>
    <w:p>
      <w:pPr>
        <w:pStyle w:val="NormalWeb"/>
        <w:spacing w:before="280" w:after="0"/>
        <w:rPr/>
      </w:pPr>
      <w:r>
        <w:rPr/>
        <w:t>03:06 IWDM: And what is Wakeel? Someone who managed your affairs for you, a manager that would take over your affairs and manage them for you. "No," I said, "Tell them I am no Wakeel, I'm only a messenger sent with a message." Yes, no I'm not a messenger, not on that level, that's for sure. I'm not a messenger who received the revelation of Qur'an, no indeed. But I take that as advice to any leader, not just to me but to any leader, don't take it upon yourself to run another person's life for them. You gotta run your own life. And what were they doing? This is what really made me very uncomfortable. What were the leaders doing, most of them? They were failing you locally, failing you in that area, and telling you they couldn't do this or that, they had to wait on Imam. They were making you believe that I was responsible for their bad performance in that locale. I had to get rid of it. And some of them are still doing it, and I'm still on the case because they're still doing it. They're telling their audience, "Well, I haven't heard the Imam say." Oh, don't you be excusing yourself in my name.</w:t>
      </w:r>
    </w:p>
    <w:p>
      <w:pPr>
        <w:pStyle w:val="NormalWeb"/>
        <w:spacing w:before="280" w:after="0"/>
        <w:rPr/>
      </w:pPr>
      <w:r>
        <w:rPr/>
      </w:r>
    </w:p>
    <w:p>
      <w:pPr>
        <w:pStyle w:val="NormalWeb"/>
        <w:spacing w:before="280" w:after="0"/>
        <w:rPr/>
      </w:pPr>
      <w:r>
        <w:rPr/>
        <w:t>04:41 IWDM: And I hate to talk about our folks, because they're in bad shape already, I don't have to make them or put them in a badder picture. But let me tell you something I've seeing here recently. Their squad is secretly trying to weaken my image in your eyes, using sneaky, tricky language that says something different, or major issue from what I said. But pretending to be actually saying it in my name and supporting me, putting me right in the same sentence with the Prophet. They say, "The Prophet says such and such. And Imam Muhammad is our leader," and that's to say, "Yeah, this is what he says." And they changed the Hadith from the one I gave, and then the Hadith they got, I don't even know if I've seen it, it might be a Hadith, a legitimate Hadith, but I know if it is a legitimate Hadith, it's much less in importance than the one I gave, It's much weaker in its importance than the one I gave. So they didn't give the one I gave, they gave another.</w:t>
      </w:r>
    </w:p>
    <w:p>
      <w:pPr>
        <w:pStyle w:val="NormalWeb"/>
        <w:spacing w:before="280" w:after="0"/>
        <w:rPr/>
      </w:pPr>
      <w:r>
        <w:rPr/>
      </w:r>
    </w:p>
    <w:p>
      <w:pPr>
        <w:pStyle w:val="NormalWeb"/>
        <w:spacing w:before="280" w:after="0"/>
        <w:rPr/>
      </w:pPr>
      <w:r>
        <w:rPr/>
        <w:t>06:05 IWDM: This ain't accidental, this is intentional, so that they change what I said, because what I said carries the power of G-d through Muhammad. Yes, because I used it, because I know the power of it, so it carries the power of almighty G-d, speaking through Muhammad. And I gave that Hadith, they weakened it, and it appeared in the paper, in the Journal. Yes, it appeared in the Muslim Journal. That's for you all to read it and be weakened, made weaker, make your soul, your spirit, your mind weaker. What I give you is to strengthen your whole life, empower your mind, empower your spirit, strengthen your whole life, and they wanna work against that, they don't want you to become strong and powerful, because if you do, then they can't make slaves of you. "Oh, they're not making slaves of us, Brother Imam." Any time they say whatever they want to say, right or wrong, and you continue to come in and listen to them, that makes you their slave. Any time you sit and listen to them, undermining me, and your heart and loyalty's really with me, but you tolerate that from them, they have made you their slave.</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7:32 IWDM: "Oh, Brother Imam, we wish you would just stay on the positive things. You're gonna tell us about the world's sins. Now, you're gonna jump from a big picture of the world, to a little Imam somewhere, making trouble for you." Yes, okay. They won't get by with it, no. The G-d that brought us this far knows everything they are planning, everything they thought, everything that they want accomplished, and just how they want to do it, and they can't get away with it, impossible.</w:t>
      </w:r>
    </w:p>
    <w:p>
      <w:pPr>
        <w:pStyle w:val="NormalWeb"/>
        <w:spacing w:before="280" w:after="0"/>
        <w:rPr/>
      </w:pPr>
      <w:r>
        <w:rPr/>
      </w:r>
    </w:p>
    <w:p>
      <w:pPr>
        <w:pStyle w:val="NormalWeb"/>
        <w:spacing w:before="280" w:after="0"/>
        <w:rPr/>
      </w:pPr>
      <w:r>
        <w:rPr/>
        <w:t>08:27 IWDM: Yes. Now, let's go back to the topic for this afternoon, for this second part of our address here today. The world scene. So, Allah tells us about... For the minds, the college-minded people, college minds and those that are strong in literature, whether college or not, the word is dynamism, dynamics and dynamism. Dynamics and dynamism. Allah revealed in the Qur'an, in the Bible before, but also in the Qur'an, it becomes more clearer, that the earth and man's interacting with the earth as communities, affects the earth in times, changes the environment in time. And many times, changes the environment in a way that displeases the creator of the original nature and order of the earth itself.</w:t>
      </w:r>
    </w:p>
    <w:p>
      <w:pPr>
        <w:pStyle w:val="NormalWeb"/>
        <w:spacing w:before="280" w:after="0"/>
        <w:rPr/>
      </w:pPr>
      <w:r>
        <w:rPr/>
      </w:r>
    </w:p>
    <w:p>
      <w:pPr>
        <w:pStyle w:val="NormalWeb"/>
        <w:spacing w:before="280" w:after="0"/>
        <w:rPr/>
      </w:pPr>
      <w:r>
        <w:rPr/>
        <w:t>09:32 IWDM: So, Allah says there's coming a time when even the earth is going to rebel against what man has done, the earth itself. He said the earth is gonna behave as though G-d has communicated, or revealed to the earth itself. Yes, that time is here. So, man's use of the materials of the earth, makes a strong material world, strong industrial, material world. He comes up with power and force that threatens the life of human family on earth as we know it. Threatens human life everywhere, as we know it. As atomic power, atomic energy, atomic power threatens us. And for awhile, we were in fear. Heavy fear was hanging over our head. The fear that Russia may act first, or America may act first, and we'll be in an Atomic war. Thank Allah we've escaped that so far, don't think it ain't possible, it's still possible.</w:t>
      </w:r>
    </w:p>
    <w:p>
      <w:pPr>
        <w:pStyle w:val="NormalWeb"/>
        <w:spacing w:before="280" w:after="0"/>
        <w:rPr/>
      </w:pPr>
      <w:r>
        <w:rPr/>
      </w:r>
    </w:p>
    <w:p>
      <w:pPr>
        <w:pStyle w:val="NormalWeb"/>
        <w:spacing w:before="280" w:after="0"/>
        <w:rPr/>
      </w:pPr>
      <w:r>
        <w:rPr/>
        <w:t>10:45 IWDM: Russia is not stupid, okay? Russia is not stupid. Russia is not gonna shut down and have America with power alone by itself to do things. Don't think that that has happened, that has not happened. Russia has still reserve enough to bargain with the United States issues, because it has a big gun, too, just like we have. Big gun, just like we have. So, defeat of Russia was not defeat of war, war defense, war power, it was the defeat of economics. Russia's economy was defeated, the economy was defeated. Yes. So, the interaction of man, starting as a simple gardener or farmer, eventually grows bigger and bigger and bigger, and what he produces attracts others in another country. So, eventually, they have to connect up, too. Because they're doing the same thing. So, this involvement in creating and producing things from the material world, earth, brings the people, eventually they have to come together and bargain with one another, negotiate with one another, deal with one another. That process has brought about what we call now, one global economy, one world economy. One global economy.</w:t>
      </w:r>
    </w:p>
    <w:p>
      <w:pPr>
        <w:pStyle w:val="NormalWeb"/>
        <w:spacing w:before="280" w:after="0"/>
        <w:rPr/>
      </w:pPr>
      <w:r>
        <w:rPr/>
      </w:r>
    </w:p>
    <w:p>
      <w:pPr>
        <w:pStyle w:val="NormalWeb"/>
        <w:spacing w:before="280" w:after="0"/>
        <w:rPr/>
      </w:pPr>
      <w:r>
        <w:rPr/>
        <w:t>12:23 IWDM: You can sell your products now, we're small, you know that. No matter how small you are, you can get on the internet and you can sell your products across the water, across the ocean. One global market, that's what we have come to. One global economy, one global market. So that's the data, the social forces, many forces are involved, mainly social forces. Social forces. A man wants to take care of his wife, he wants to take care of his children, he wants to take care of his family. And families wanna be supported by a decent environment or decent society, so government then has to work with families, right? That's what it's supposed to be. So these interactions are activities, and they call it dynamism, or dynamics. This is global dynamics, global dynamics. The global dynamics of material interest, and social interest have brought us to where we are right now.</w:t>
      </w:r>
    </w:p>
    <w:p>
      <w:pPr>
        <w:pStyle w:val="NormalWeb"/>
        <w:spacing w:before="280" w:after="0"/>
        <w:rPr/>
      </w:pPr>
      <w:r>
        <w:rPr/>
      </w:r>
    </w:p>
    <w:p>
      <w:pPr>
        <w:pStyle w:val="NormalWeb"/>
        <w:spacing w:before="280" w:after="0"/>
        <w:rPr/>
      </w:pPr>
      <w:r>
        <w:rPr/>
        <w:t>13:27 IWDM: Psychologists are hidden out of sight, but psychology plays a major part in bringing about the conclusion of the world, psychology. There's a lot to be said about that. Now I know that's a strain on a lot of you, you just come to hear some fire from the scripture.</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3:53 IWDM: And then bring a big heavy rain down, and you'll be happy.</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4:00 IWDM: But we have to have more than that today, the world has changed. You can't have just preachers exciting people, you've gotta have preachers guiding people, directing people, the shepherd has to come back, oh yes. But anyway, we have to be prepared today for the new reality, for the new truth of what the world is. The world is not what it used to be, the world has changed drastically. It has changed for the better, but it can be for the worst... For many people, it can be for the worst. I keep going back to a saying in the Bible, because to me, it's the time for it, I can see it working right today. It's expressed in these words, "Awful and dreadful day of the Lord." It'll be a great day, too. They call it a great day, great and dreadful day. So it's great for some, but dreadful for others. And that's what this world is shaping up to be. It's shaping up to be a very dreadful world for those who are ignorant of the time, and what has transpired to bring the world to where it is today.</w:t>
      </w:r>
    </w:p>
    <w:p>
      <w:pPr>
        <w:pStyle w:val="NormalWeb"/>
        <w:spacing w:before="280" w:after="0"/>
        <w:rPr/>
      </w:pPr>
      <w:r>
        <w:rPr/>
      </w:r>
    </w:p>
    <w:p>
      <w:pPr>
        <w:pStyle w:val="NormalWeb"/>
        <w:spacing w:before="280" w:after="0"/>
        <w:rPr/>
      </w:pPr>
      <w:r>
        <w:rPr/>
        <w:t>15:22 IWDM: It's fulfillment of prophecy. Those who are not aware of that prophecy and how it is to be fulfilled, and not aware of the mind that we supposed to have, all along supposed to have been waiting for this day. The minds of generations going back to the first revelation. That mind was conditioned to be prepared to receive this day. When you can't live separately, you can't just work for yourself and exclude others. You have to include your neighbor. And not only you or us who are residing in these private houses, but also the governments and the government heads can no longer be concerned for themselves alone, but they have to be concerned also for their neighbor. Their neighbor government, their neighboring government, their neighboring nation. That's the time we're in right now. Now when they formed the United Nations in New York, they formed it to get ahead of the rest of the world. They formed it to actually come into power over all the other nations. But it's the United Nations.</w:t>
      </w:r>
    </w:p>
    <w:p>
      <w:pPr>
        <w:pStyle w:val="NormalWeb"/>
        <w:spacing w:before="280" w:after="0"/>
        <w:rPr/>
      </w:pPr>
      <w:r>
        <w:rPr/>
      </w:r>
    </w:p>
    <w:p>
      <w:pPr>
        <w:pStyle w:val="NormalWeb"/>
        <w:spacing w:before="280" w:after="0"/>
        <w:rPr/>
      </w:pPr>
      <w:r>
        <w:rPr/>
        <w:t>16:41 IWDM: So they couldn't keep, its charter was made not only by those who conspire against the good of humanity, but it was made by many who work for the good of humanity, so their word is there, and they have to live up to it, like the founding fathers. I bet you one of them were a Judas, but he couldn't help himself, he was outnumbered. He had to put his signature there, too. [laughter] So they formed the United Nations, they formed it selfishly. And look how they disturbed, once all those Africans came in there, and tilted the balance. So Europe is not deciding matters with America anymore, and it's the world of nations that they have to consider and listen to. So this is a new day, the day of the Untied Nations, yes it's here. And the United Nations, right now they're in the process of bringing about revisions, reform on the United Nations. So the United Nations will be clean for this day and time. It wasn't clean for this day and time before. But this gonna be made clean for this day and time. Yes. Now, you don't know where I'm going, but you're gonna soon know.</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8:07 IWDM: Alright, one thing you can count on, I'm always on the diamond, the baseball diamond they call it? I'm always on the baseball diamond, and I'm going from home plate to home plate.</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8:27 IWDM: Yeah, that's where I'm going all the time. So, let's keep that mind, that no matter where he starts or where it finishes, his work goes from home plate to home plate. Yeah, and that's revelation, that's scripture if you're understanding, "And to Him you must return," and we think we're gonna go and return to a man standing up Mr. Fard. "Yo, Mr. Fard, we finally return to our Lord." No, you're returning to where he put you in the first place. G-d created in you the garden, innocent and prepared to make use of what he created. Well he's gonna bring you back to that same condition. He put you in the garden, that was your home to begin with, and he gonna bring you right back to that position. Oh but you forgot what you said, you said that wasn't real, that it's a projection, it's talking about the future. I haven't said anything. Your mind, get it straight.</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9:31 IWDM: You have to learn how to follow wisdom. You don't follow wisdom like you follow the baseball, the dog can follow the baseball, you throw it out there, he run out there and get it, and bring it right back to you.</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9:50 IWDM: Alright. So, we're living in this new reality and we have to be prepared for it. Now, what does that mean for our personal interest? When I say personal now, I'm talking about for our own life that we lost to slavery. In fact, we lost it to the world even before the plantation. They didn't bring Africans over here that had it all together, they brought Africans over here that were defeated by other Africans, and sold into slavery by other Africans, and captured, running around without protection on their African soil. Some were just captured by slave traders. Captured and brought here, and made slaves. Others were prisoners of war and just sold in big numbers to slave traders. Prisoners of war. A lot of tribal wars were going on in Africa. So don't think we came over here with our heads straight, most of us didn't. Only a few came over here who were pious worshippers of G-d, and they brought them over here too with the rest because the wars was between brother and brother, between Muslim and Muslim. Sometimes between Muslim and ancestor worshipers, not Christian and not Muslim. And all of them were brought over here, a few Christians were brought over here.</w:t>
      </w:r>
    </w:p>
    <w:p>
      <w:pPr>
        <w:pStyle w:val="NormalWeb"/>
        <w:spacing w:before="280" w:after="0"/>
        <w:rPr/>
      </w:pPr>
      <w:r>
        <w:rPr/>
      </w:r>
    </w:p>
    <w:p>
      <w:pPr>
        <w:pStyle w:val="NormalWeb"/>
        <w:spacing w:before="280" w:after="0"/>
        <w:rPr/>
      </w:pPr>
      <w:r>
        <w:rPr/>
        <w:t>21:25 IWDM: And the history says, this the history of slavery in America, American history says that Christians began to complain that Christians were being sold into slavery from Africa and they put pressure on the government to stop it. So, they stopped bringing Christians over here to be made slaves but they continued to bring Muslim, and they continued to bring their tribal religious people, people who have tribal religions. Most of them Africans have ancestor worship. Ancestor worship, spirit and ancestor worship. So, they start just bringing them over here. So, no matter what the case was, we were brought over here, and my point is, that you didn't come from freedom, you were already slaves, you were mental slaves, spiritual slaves on the continent of Africa, and they brought you over here, and made you physically slaves. Made us physically slaves, or physical slaves. Yes. Now we're free from physical bondage, the government has outlawed that a long time ago, over 100 years ago, the government outlawed that, but are we really free? Most of us are not free.</w:t>
      </w:r>
    </w:p>
    <w:p>
      <w:pPr>
        <w:pStyle w:val="NormalWeb"/>
        <w:spacing w:before="280" w:after="0"/>
        <w:rPr/>
      </w:pPr>
      <w:r>
        <w:rPr/>
      </w:r>
    </w:p>
    <w:p>
      <w:pPr>
        <w:pStyle w:val="NormalWeb"/>
        <w:spacing w:before="280" w:after="0"/>
        <w:rPr/>
      </w:pPr>
      <w:r>
        <w:rPr/>
        <w:t>22:45 IWDM: We actually are in a worst condition of slavery now, than we ever were in. Why do I say that? Because there were many slaves who had kind masters, like Frederick Douglass, his first master was a very kind man, and his wife was kind, and they helped Frederick Douglass develop his mind, educate himself, and he became a great statesman, not only for America, but he made trips over to Europe too, and they recognized him as a great statesman. Frederick Douglass, straight from slavery, but look how he had already developed, while in captivity, while in physical bondage. So, physical bondage is not necessarily something that will reduce, or shrink, or depreciate you as a human being in your mind and in your heart. But other conditions can, as I explained in the first hour of the live broadcast. I explained how other conditions make you a worse slave, than a physical slave.</w:t>
      </w:r>
    </w:p>
    <w:p>
      <w:pPr>
        <w:pStyle w:val="NormalWeb"/>
        <w:spacing w:before="280" w:after="0"/>
        <w:rPr/>
      </w:pPr>
      <w:r>
        <w:rPr/>
      </w:r>
    </w:p>
    <w:p>
      <w:pPr>
        <w:pStyle w:val="NormalWeb"/>
        <w:spacing w:before="280" w:after="0"/>
        <w:rPr/>
      </w:pPr>
      <w:r>
        <w:rPr/>
        <w:t>23:49 IWDM: I was locked up in prison, and I had to stay and serve my time because I refused a Selective Service order. But then in prison, I was free to develop my mind, I was free to further educate myself, and I did. So I came out of prison not regressed mentally, not regressed academically, I came out of prison advanced mentally and advanced academically. I even learned how to type in prison. And I just typed up my notes this morning. Yeah, I learned how to do that in prison. [laughter] So, we'll always gonna have physical restraints, we're always gonna have material limitations. But if we can be free in spirit for G-d, the creator, we will always have an opportunity to advance our life, mentally, academically, morally, and all the other more important aspects. So when we ever get the opportunity to move or venture out more in a material world, we will have the equipment, and we will achieve what we need to manage that new freedom and opportunity. And that's what we have done. Yes, that's what I've done, and many of you have done the same. We are ready for material land, land mass to open up to us.</w:t>
      </w:r>
    </w:p>
    <w:p>
      <w:pPr>
        <w:pStyle w:val="NormalWeb"/>
        <w:spacing w:before="280" w:after="0"/>
        <w:rPr/>
      </w:pPr>
      <w:r>
        <w:rPr/>
      </w:r>
    </w:p>
    <w:p>
      <w:pPr>
        <w:pStyle w:val="NormalWeb"/>
        <w:spacing w:before="280" w:after="0"/>
        <w:rPr/>
      </w:pPr>
      <w:r>
        <w:rPr/>
        <w:t>25:25 IWDM: We're ready ago into it and manage it, and make a success of it. Look at the big farmland we had, and we thought we were doing a great thing. For all those thousands of acres of farm, let me tell you something, this is not to knock anything down, this is just for you to see the reality, we want to see clearly. Oh, we lost all that farmland. Should lose it. How come? We couldn't manage it. Had all that farmland, and coming back and supplying a few stores. About two or three stores, half a dozen stores, that's all. We should have been... With that farm with 1,000 acres, if we had qualified people to manage that land, we would have had chain of stores like Jewels. Yes we would have. A chain of stores like Jewels, and it wouldn't have taken us long to have it. We should have been able to get it in a short span of time. Thousands of acres, because when you're making one successful, it puts you in a situation to expand.</w:t>
      </w:r>
    </w:p>
    <w:p>
      <w:pPr>
        <w:pStyle w:val="NormalWeb"/>
        <w:spacing w:before="280" w:after="0"/>
        <w:rPr/>
      </w:pPr>
      <w:r>
        <w:rPr/>
      </w:r>
    </w:p>
    <w:p>
      <w:pPr>
        <w:pStyle w:val="NormalWeb"/>
        <w:spacing w:before="280" w:after="0"/>
        <w:rPr/>
      </w:pPr>
      <w:r>
        <w:rPr/>
        <w:t>26:29 IWDM: And we should have been able to invest and expand, invest and expand, and in a few years, we should have been very big. Under my leadership, if we ever buy land to develop it, I guarantee you in five years, you'll see power and wealth, power and wealth. In five years, power and wealth. All we need is opportunity. Thank Allah, we're getting that opportunity, we're getting that opportunity, but I wouldn't put it in land. No, don't put it in land, put it in real estate. Let others worry about those perishable things, too much competition. Too much competition in the perishable food business, competition is too heavy, because what will happen is you'll lose too much. See if we would have invested in real estate, you ain't got to have no refrigerators to keep in your property. You've got perishable food, you've have to have refrigeration, and utilities are going up so high, the electric bill is so high, gas bill so high, it's very difficult to make it in food. And they've have become such giants in the food industry, until really, it's almost impossible for a small man to make it.</w:t>
      </w:r>
    </w:p>
    <w:p>
      <w:pPr>
        <w:pStyle w:val="NormalWeb"/>
        <w:spacing w:before="280" w:after="0"/>
        <w:rPr/>
      </w:pPr>
      <w:r>
        <w:rPr/>
      </w:r>
    </w:p>
    <w:p>
      <w:pPr>
        <w:pStyle w:val="NormalWeb"/>
        <w:spacing w:before="280" w:after="0"/>
        <w:rPr/>
      </w:pPr>
      <w:r>
        <w:rPr/>
        <w:t>27:53 IWDM: All you can do is take care of yourself and your wife and your few children, with the money you'll get from investing in perishable goods like that. You won't get much. And what you see over here doing that business are hungry people from the third world. You think they've got a lot of money, they don't have it, those businesses are just giving them enough to take care of themselves and their families. Maybe two or three or four families come together, and take care of them. They don't have... There's not money there, that's not money.</w:t>
      </w:r>
    </w:p>
    <w:p>
      <w:pPr>
        <w:pStyle w:val="NormalWeb"/>
        <w:spacing w:before="280" w:after="0"/>
        <w:rPr/>
      </w:pPr>
      <w:r>
        <w:rPr/>
      </w:r>
    </w:p>
    <w:p>
      <w:pPr>
        <w:pStyle w:val="NormalWeb"/>
        <w:spacing w:before="280" w:after="0"/>
        <w:rPr/>
      </w:pPr>
      <w:r>
        <w:rPr/>
        <w:t>28:27 IWDM: Now that's not where the money is. We're looking at things we know, we're looking at things and we're trusting Allah that we make the right decisions, and I trust Allah to help me make the right decision. And I have faith in him, and I know he would help us make the right decisions. Alright. Yes, so it's the global scene, the world scene that we have to look at. And it's almost time the second hour is up. I was about 20 minutes late, so I'll take five.</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9:10 IWDM: You can't take five anymore, five ain't no good. They all changed that language in the theater, in the movie making industry, they used to say, "Take 10." You take five, yeah, that ain't nothing. That's a waste of time and a big loss, you take five. And the Prophet said, "You better take care of five, before five be your downfall." I made it short, I noticed it. "Take care of five, before five be your downfall." So the original five senses, the common sense of man doesn't stand up in this new world of challenges prepared for the human being, a common person, and all the big shots too bring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7:00Z</dcterms:created>
  <dc:creator>Leslie Taha</dc:creator>
  <dc:description/>
  <cp:keywords/>
  <dc:language>en-US</dc:language>
  <cp:lastModifiedBy>Leslie Taha</cp:lastModifiedBy>
  <dcterms:modified xsi:type="dcterms:W3CDTF">2016-08-30T00:18:00Z</dcterms:modified>
  <cp:revision>1</cp:revision>
  <dc:subject/>
  <dc:title>2006/04/09</dc:title>
</cp:coreProperties>
</file>