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2006/04/09</w:t>
      </w:r>
    </w:p>
    <w:p>
      <w:pPr>
        <w:pStyle w:val="Heading3"/>
        <w:jc w:val="center"/>
        <w:rPr>
          <w:rFonts w:ascii="Arial" w:hAnsi="Arial" w:cs="Arial"/>
          <w:sz w:val="26"/>
          <w:szCs w:val="26"/>
        </w:rPr>
      </w:pPr>
      <w:r>
        <w:rPr>
          <w:rFonts w:cs="Arial" w:ascii="Arial" w:hAnsi="Arial"/>
          <w:sz w:val="26"/>
          <w:szCs w:val="26"/>
        </w:rPr>
        <w:t>IWDM Study Library</w:t>
      </w:r>
    </w:p>
    <w:p>
      <w:pPr>
        <w:pStyle w:val="Heading1"/>
        <w:jc w:val="center"/>
        <w:rPr>
          <w:rFonts w:ascii="Arial" w:hAnsi="Arial" w:cs="Arial"/>
          <w:sz w:val="32"/>
          <w:szCs w:val="32"/>
        </w:rPr>
      </w:pPr>
      <w:r>
        <w:rPr>
          <w:rFonts w:cs="Arial" w:ascii="Arial" w:hAnsi="Arial"/>
          <w:sz w:val="32"/>
          <w:szCs w:val="32"/>
        </w:rPr>
        <w:t xml:space="preserve">FIRST SUNDAY LECTURE </w:t>
      </w:r>
    </w:p>
    <w:p>
      <w:pPr>
        <w:pStyle w:val="Heading1"/>
        <w:jc w:val="center"/>
        <w:rPr>
          <w:rFonts w:ascii="Arial" w:hAnsi="Arial" w:cs="Arial"/>
          <w:sz w:val="32"/>
          <w:szCs w:val="32"/>
        </w:rPr>
      </w:pPr>
      <w:r>
        <w:rPr>
          <w:rFonts w:cs="Arial" w:ascii="Arial" w:hAnsi="Arial"/>
          <w:sz w:val="32"/>
          <w:szCs w:val="32"/>
        </w:rPr>
        <w:t>PT 2</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00:00 Imam W. Deen Mohammed: That's where all the problem is. That's where all the problem is. And who are the biggest fun-making people on the planet earth? Tell me. I'm acting like I don't know. Did you say Africans? No, African-Americans. Number one champ of fun and play and foolishness, African-Americans. Number two champ, Africa. Yeah. We the champion of foolishness, fun and foolishness. We're the champions, and look at our condition. Now let's change the picture somewhat, or the focus somewhat. When we study how life develops, human life, that is, when we study how human life develops, when it comes to maturity and making mature choices, it's no different from the way animal life develops. Baby puppies, little baby dogs called puppies, they play more than old dogs. Baby cub lions, they play more than old, grown up lions, and you can just go through it. Roosters, little baby rooster play more than a grown up rooster. The older life gets, the more it gets away from fun and foolishness and the more it gets towards seriousness and maintaining community life. That's life, period, animal and man. Shouldn't that tell us that we should guard ourselves against extremes of fun and foolishness? Now, we've had help. We didn't get this crazy by ourselves. We've had a lot of help.</w:t>
        <w:br/>
        <w:br/>
      </w:r>
      <w:r>
        <w:rPr>
          <w:b/>
          <w:bCs/>
          <w:color w:val="00000A"/>
        </w:rPr>
        <w:t>02:12 IWDM:</w:t>
      </w:r>
      <w:r>
        <w:rPr/>
        <w:t xml:space="preserve"> See, the market people, the commercial people, the market people, those who look for markets everywhere to make money, to sell something, anything, those market people, they inspired us through thousands of years ago in Africa. Oh, yeah. They looked at us and said, "Hey, here's a market, and a big one. That these people are more giving to fun than to serious matters. So let us start selling them things to feed that appetite they got for fun," and they target Africa to sell to Africa fun and foolishness. Yes. Now, how come Africa was more vulnerable or a little bit more weak for such, I would say, scheme than Asians and others? Asia is a warm place, Africa is a warm place. Asia has its deserts, Africa has its deserts. Asia has some jungle, Africa has some jungle. So they're much alike in environment, aren't they? But the African lives in closer proximity... You have Asia so massive, so big, the land is so big, so animals can stay far away from human beings, but in Africa, man and animal live in a closer proximity, and just like Asia, Africa has many monkeys. And monkeys look like humans and they seem to like fun. Even when a monkey is serious, to us, it sounds like he's having fun. He might be, " kahhkeeeke," he might be warning another monkey. "Don't come over here," but he reaches us as a monkey having fun. He's laughing. We think he's laughing.</w:t>
        <w:br/>
        <w:br/>
      </w:r>
      <w:r>
        <w:rPr>
          <w:b/>
          <w:bCs/>
          <w:color w:val="00000A"/>
        </w:rPr>
        <w:t>04:44 IWDM:</w:t>
      </w:r>
      <w:r>
        <w:rPr/>
        <w:t xml:space="preserve"> And if you be in a close environment with him, pretty soon, his antics will rub off on you. You can yourself. You sneeze, somebody sneeze, and you don't have a cold, after a while another person sneeze. Something about the body, it just communicates something, certain things, and certain things are so deeply ingrained until it prompts the next person to do the same. Sneeze, everybody's gonna be like, "Achoo!" Somebody laugh, another person laughs. Say, "What are you laughing about?" "I don't know, but he laughed." [laughter] Yes, so it's catchy. They say, "It's catchy." The behavior is catchy. You see the monkey behavior all the time, it's catchy. Monkey also have very vulgar behavior. A monkey can do some nasty things in his monkey public. He won't hear you. He's not like a cat. A cat wanna go in privacy. A cat can find somewhere private, cat gonna get away from onlookers and take care of his private business.</w:t>
        <w:br/>
        <w:br/>
      </w:r>
      <w:r>
        <w:rPr>
          <w:b/>
          <w:bCs/>
          <w:color w:val="00000A"/>
        </w:rPr>
        <w:t>05:57 IWDM:</w:t>
      </w:r>
      <w:r>
        <w:rPr/>
        <w:t xml:space="preserve"> But certain animals like pigs, monkeys, and dogs. They have, among them, those that give themselves to public display of filth and nasty behavior, indecent behavior. Brother, you be careful taking your wife to the zoo. Especially to see the monkeys. You might have the embarrassment of your life. They are some nasty creatures. And scripture say that because of their continuous rejection of G-d and the lifestyle that G-d wants for them, G-d let them regress, and they became monkeys. Monkeys! Not knowing their shame. Or monkeys, conscious of their shame, but not responding to their shame. Not being shamed. Conscious of their shame, but their shame is not bothering their minds. People become like that. When they are taken over by forces in their environment, and give their life to those forces, and have those things ruling in their mind.</w:t>
        <w:br/>
        <w:br/>
      </w:r>
      <w:r>
        <w:rPr>
          <w:b/>
          <w:bCs/>
          <w:color w:val="00000A"/>
        </w:rPr>
        <w:t>07:23 IWDM:</w:t>
      </w:r>
      <w:r>
        <w:rPr/>
        <w:t xml:space="preserve"> This ain't no new thing. It's an ancient thing. You read scripture, how they had false gods. People of ancient times, long ago. They had many false gods. They built statues, huge monuments, to their gods, and named the G-d Beset. One named Muse. And the word music comes from that G-d, the G-d, Muse. Music. So, this is no new thing. The science, the whys, and those who know the science, the psychology behind these things, they won't tell you that you're worshipping Muse. But you are. There was never no real G-d named Muse that those people worshipped. But they gave themselves to fun and play, and they loved to be entertained. So they built a G-d, and they celebrated the worship of that G-d by calling the people at certain times to come in the presence of that G-d and just have fun like... What is that before Lent, in New Orleans? </w:t>
        <w:br/>
        <w:br/>
      </w:r>
      <w:r>
        <w:rPr>
          <w:b/>
          <w:bCs/>
          <w:color w:val="00000A"/>
        </w:rPr>
        <w:t>08:31 IWDM:</w:t>
      </w:r>
      <w:r>
        <w:rPr/>
        <w:t xml:space="preserve"> Mardi Gras! Like the Mardi Gras. It takes place once a year. So at certain times, periodically, in this, the history of ancient worship of false gods, they would have the people all come to a big festival, where they would just eat and drink and just let it all hang out. Have sex right before the G-d, in the public, in the presence of each other. Have sex with the women and everything. Just let all of it hang out. So this ain't no new thing we're seeing in the world today. This is an old trick. An old trick played on the mind of the people. To reduce them to animals, so that they don't have any intelligent mind to make intelligent choices. Therefore, the market is free to sell them anything, and everything. I studied the economics, and I read where... I'm gonna have to stop in just a minute. I read where there was a great meeting of business people, business men. And they met to see how they could stimulate the economy and get the people to buy more.</w:t>
        <w:br/>
        <w:br/>
      </w:r>
      <w:r>
        <w:rPr>
          <w:b/>
          <w:bCs/>
          <w:color w:val="00000A"/>
        </w:rPr>
        <w:t>09:44 IWDM:</w:t>
      </w:r>
      <w:r>
        <w:rPr/>
        <w:t xml:space="preserve"> And they used to say, "You produce, you supply needs." That was an old theory in economics. The nature of economics is to supply needs. They changed it. One of them came up with an idea. He said, "Let's create needs and sell any and everything." So the moral life of the market place was lost when that idea came about. It was lost. There was a time when people selling you things in the market, they had a conscience. They wouldn't sell your children some of the things they're selling your children today. So that moral protection is gone. And I have to conclude here, because our first hour has passed. But I hope that I will speak to you again next month. This time on the first Sunday, I couldn't speak on the first Sunday this time because a major event came about, and I had to prepare for it. And we put it one week up to the 9th instead of the 1st. But Inshallah, G-d willing, that is, I will be addressing live from this place here in Homewood, from this Homewood Inn facility we have here. Lovely facility. I'll be addressing our live radio audience.</w:t>
        <w:br/>
        <w:br/>
      </w:r>
      <w:r>
        <w:rPr>
          <w:b/>
          <w:bCs/>
          <w:color w:val="00000A"/>
        </w:rPr>
        <w:t>11:23 IWDM:</w:t>
      </w:r>
      <w:r>
        <w:rPr/>
        <w:t xml:space="preserve"> We thank you for your attendance, we thank you for your presence in the radio audience, and we pray always that we grow in goodness. We grow in health. We grow intelligently, above all. Grow intelligently, and manage our life. Accept responsibility for your own personal life, and manage it against these evil forces, against these modern day false gods that are trying to take our life from us, and take our children from us, and ruin and wreck our families. We have to do something about it, we have to stand up to it. So, please, you right-minded people, associate with each other and form groups, clubs, committees, whatever, associations, and let good minds work with good minds, let light minds work with light minds, and let us protect each other. We are our brother keeper, our brother keeper, peace be on to you As-Salaam Alaikum.</w:t>
        <w:br/>
        <w:br/>
        <w:t>[background conversation]</w:t>
        <w:br/>
        <w:br/>
      </w:r>
      <w:r>
        <w:rPr>
          <w:b/>
          <w:bCs/>
          <w:color w:val="00000A"/>
        </w:rPr>
        <w:t>12:36 IWDM:</w:t>
      </w:r>
      <w:r>
        <w:rPr/>
        <w:t xml:space="preserve"> In a few minutes, about five minutes, we will start the next part of this program, Sunday program. We will start in about five minutes. While I'm getting settled and getting organized for the second...</w:t>
        <w:br/>
        <w:br/>
      </w:r>
      <w:r>
        <w:rPr>
          <w:b/>
          <w:bCs/>
          <w:color w:val="00000A"/>
        </w:rPr>
        <w:t>12:52 Speaker 2:</w:t>
      </w:r>
      <w:r>
        <w:rPr/>
        <w:t xml:space="preserve"> Don't have much time I just got maybe one minute announcement. First of all, they're serving dinners here, and also at the culture center at 154th street, there will be dinner served, and some flyers I think they will be passing around. So, there'll be dinners here and over the culture center. And then also, an update on the W. Deen Muhammad Community Center, I wanted to really thank all of you all. Let me talk, okay. An update on the W. Deen Muhammad Community Center, everyone that's been contributing to that, thank you very much, you won't be disappointed in your contributions. We have been sending mail out to everybody, it costs a lot of money to send mail all the time, we sent out 600 pieces last week, and we are doing the best we can to keep you up to date.</w:t>
        <w:br/>
        <w:br/>
      </w:r>
      <w:r>
        <w:rPr>
          <w:b/>
          <w:bCs/>
          <w:color w:val="00000A"/>
        </w:rPr>
        <w:t>13:50 IWDM:</w:t>
      </w:r>
      <w:r>
        <w:rPr/>
        <w:t xml:space="preserve"> Many things are opening to us, many good business opportunities are opening to us. It's clear in my mind that Allah has decided that now is the time for us to grow in business. Things are just opening up. I mean, tremendous opportunities, big, big opportunities opening up to us.</w:t>
        <w:br/>
        <w:br/>
      </w:r>
      <w:r>
        <w:rPr>
          <w:b/>
          <w:bCs/>
          <w:color w:val="00000A"/>
        </w:rPr>
        <w:t>14:15 IWDM:</w:t>
      </w:r>
      <w:r>
        <w:rPr/>
        <w:t xml:space="preserve"> I doubt if Sears and Roebucks can get all the quality suits we're getting for the price we pay, I doubt it. I'm serious. I don't joke with serious matters. If I'm joking I'll tell you, "This is joke, don't take it serious." Yeah, this is no joke, I doubt if Sears or any of the big companies can get these products for the price we are getting them. And I told Rafi, maybe 15 years ago, driving to Little Rock, Arkansas. I told him many things, but I also told him this, I told him, I said, "The doors are gonna open up to us in this country." I said then, "I'm talking about business." I said, "It's not coming from Saudi Arabia or from Iraq or Iran, or from the gulf states." Oil, they're not gonna give us their oil. They don't have to give us, me their oil, I already got it. In fact, I've got as much oil as they got and more. I hope you know what I'm talking about.</w:t>
        <w:br/>
        <w:br/>
      </w:r>
      <w:r>
        <w:rPr>
          <w:b/>
          <w:bCs/>
          <w:color w:val="00000A"/>
        </w:rPr>
        <w:t>15:39 IWDM:</w:t>
      </w:r>
      <w:r>
        <w:rPr/>
        <w:t xml:space="preserve"> Yeah, they don't have to give me their oil, G-d has giving me their oil, not their oil, G-d has given me my oil. And my oil reservoir is as big or bigger than theirs. From the way they behave, I don't thing they got the oil I got. In fact, I think they are looking at my oil well. [chuckle] They be shut down over there. [laughter] I'm not joking. Everybody say, "Hey, we better dig well and get the oil that G-d has blessed the son of Elijah Muhammad with. We better start pumping a new oil.</w:t>
        <w:br/>
        <w:br/>
      </w:r>
      <w:r>
        <w:rPr>
          <w:b/>
          <w:bCs/>
          <w:color w:val="00000A"/>
        </w:rPr>
        <w:t>16:39 IWDM:</w:t>
      </w:r>
      <w:r>
        <w:rPr/>
        <w:t xml:space="preserve"> But getting back to the material reality, we're talking in the spiritual there. Getting back to the material reality, I told Rafi, I said, "It's not gonna come from over there." I said, "It's gonna come from here. It's gonna be Christians opening doors to us." I didn't know at that time, I didn't know where it was gonna come from. And G-d, he tells us in the scripture, he said, "He will age you from situations that you do not know or have any awareness of." You can't tell from which direction G-d will with help or aid, no, it's with G-d, it's with G-d only. So anyway, it's opening up, and I shared something with you privately and one-on-one sometimes and then with you, a few of you. But I think I've also shared with the public audience.</w:t>
        <w:br/>
        <w:br/>
      </w:r>
      <w:r>
        <w:rPr>
          <w:b/>
          <w:bCs/>
          <w:color w:val="00000A"/>
        </w:rPr>
        <w:t>17:45 IWDM:</w:t>
      </w:r>
      <w:r>
        <w:rPr/>
        <w:t xml:space="preserve"> I don't care to mention it again right now at this particular time. But we were given strong message from very strong and powerful Christian society, that they recognize Imam W. Deen Mohammed, and pledge their backings, pledge their backings, nothing materialize until very recently. Something very big has materialized and I know there's no way that we can get these suits we know is coming from California, Abukhar del Amin and Yahyeh are authorized both of them to find suppliers for us. And they found some in Thailand. They found suppliers. Good, excellent garments, beautiful garments they make. And the price is good too, but nothing like what we got now. And it's coming from a Christian factory, manufacturer, Christian manufacturer. And we know they giving us the lowest price, we know that, we're getting it at the lowest price. I believe they only sell to each other at this price that they selling to us. Yes, they're overseas, Christian country overseas, and I thank Allah for it and I thank them and I pray Allah reward of which I know he will, reward that Christian society many, many times over for the good gesture that they've made to us and the good opportunity, good business opportunity they have opened to us to really be competitive. So our brothers come in with another connection that he has in New York. And I'm sure that these people know about the first connection, okay? So now they're responding, too.</w:t>
        <w:br/>
        <w:br/>
      </w:r>
      <w:r>
        <w:rPr>
          <w:b/>
          <w:bCs/>
          <w:color w:val="00000A"/>
        </w:rPr>
        <w:t>19:44 IWDM:</w:t>
      </w:r>
      <w:r>
        <w:rPr/>
        <w:t xml:space="preserve"> I hear that he has some suits and they're good quality and everything, and I don't care if they got gold threads in them. I'm not going to turn down the first offer. Oh, you don't turn down the first offer, no indeed. Like a man, he see a pretty woman and he gets her. Another pretty woman come up, he wants her, too. So I'mma treat this one like a concubine.</w:t>
        <w:br/>
        <w:br/>
        <w:t>[laughter]</w:t>
        <w:br/>
        <w:br/>
      </w:r>
      <w:r>
        <w:rPr>
          <w:b/>
          <w:bCs/>
          <w:color w:val="00000A"/>
        </w:rPr>
        <w:t>20:32 IWDM:</w:t>
      </w:r>
      <w:r>
        <w:rPr/>
        <w:t xml:space="preserve"> I knew a brother could do this for some time, but recently I've got acquainted with him as a business man, and I'm so impressed with his friends and associates in the city and state where he's from, when you find a person liked by good people, most likely that's a good person, but if he's not liked by good people, keep them at a distance. This man is liked by some of the best citizens in his community where he comes from, and I liked him from the very first time I met him and I had asked him to come on as a consultant for business interests, interests in purchases, business purchases. And to promote an interest among our business or in our businessmen and women for this business that we are in, so it will grow and more people will come in as distributors or wholesale purchases or whatever, volume purchases. So his name is Brother Quddus. Quddus, Quddus. Quddus is an attribute of G-d, Al-Quddus is an attribute of G-d. And like Abdullah, and like Rahman and all, the Ahrahman and others, Al-Quddus. How many of you all know the attribute of G-d, Al-Quddus? </w:t>
        <w:br/>
        <w:br/>
      </w:r>
      <w:r>
        <w:rPr>
          <w:b/>
          <w:bCs/>
          <w:color w:val="00000A"/>
        </w:rPr>
        <w:t>22:05 IWDM:</w:t>
      </w:r>
      <w:r>
        <w:rPr/>
        <w:t xml:space="preserve"> Oh good. Good, it means the Holy, translated the Holy. And Quds is the name of Jerusalem. Quds. Al-Quds. Al-Quds means the sacred or holy city, Quds. Okay, my brother. Now, he's a brother now, he's not the city of Quddus, and he's not Allah Al-Quddus, but he's a servant of G-d, I do believe that.</w:t>
        <w:br/>
        <w:br/>
      </w:r>
      <w:r>
        <w:rPr>
          <w:b/>
          <w:bCs/>
          <w:color w:val="00000A"/>
        </w:rPr>
        <w:t>22:37 Speaker 3:</w:t>
      </w:r>
      <w:r>
        <w:rPr/>
        <w:t xml:space="preserve"> Thank you, brother.</w:t>
        <w:br/>
        <w:br/>
      </w:r>
      <w:r>
        <w:rPr>
          <w:b/>
          <w:bCs/>
          <w:color w:val="00000A"/>
        </w:rPr>
        <w:t>22:37 IWDM:</w:t>
      </w:r>
      <w:r>
        <w:rPr/>
        <w:t xml:space="preserve"> Thank you, thank you, welcome.</w:t>
        <w:br/>
        <w:br/>
      </w:r>
      <w:r>
        <w:rPr>
          <w:b/>
          <w:bCs/>
          <w:color w:val="00000A"/>
        </w:rPr>
        <w:t>22:38 S3:</w:t>
      </w:r>
      <w:r>
        <w:rPr/>
        <w:t xml:space="preserve"> Thank you.</w:t>
        <w:br/>
        <w:br/>
      </w:r>
      <w:r>
        <w:rPr>
          <w:b/>
          <w:bCs/>
          <w:color w:val="00000A"/>
        </w:rPr>
        <w:t>22:41 IWDM:</w:t>
      </w:r>
      <w:r>
        <w:rPr/>
        <w:t xml:space="preserve"> Welcome. They're waiting on me to give them this oil that I got.</w:t>
        <w:br/>
        <w:br/>
      </w:r>
      <w:r>
        <w:rPr>
          <w:b/>
          <w:bCs/>
          <w:color w:val="00000A"/>
        </w:rPr>
        <w:t>22:46 S3:</w:t>
      </w:r>
      <w:r>
        <w:rPr/>
        <w:t xml:space="preserve"> Yes, I'll take one minute. As-Salaam Alaikum. With the name of Allah the beneficent, the merciful all praises to Allah the Lord of all the worlds. As the Imam said, he asked be to be a consultant for the CPC. And we have some purchases coming from out of Turkey with the suits and some other things. I'm not gonna take a lot of time, I'ma move out the way and I'ma let him go ahead and speak. As-Salaam Alaikum.</w:t>
        <w:br/>
        <w:br/>
        <w:t>[background conversation]</w:t>
        <w:br/>
        <w:br/>
      </w:r>
      <w:r>
        <w:rPr>
          <w:b/>
          <w:bCs/>
          <w:color w:val="00000A"/>
        </w:rPr>
        <w:t>23:31 IWDM:</w:t>
      </w:r>
      <w:r>
        <w:rPr/>
        <w:t xml:space="preserve"> Okay, bring me one of those suits, you ain't finished, man.</w:t>
        <w:br/>
        <w:br/>
        <w:t>[laughter]</w:t>
        <w:br/>
        <w:br/>
      </w:r>
      <w:r>
        <w:rPr>
          <w:b/>
          <w:bCs/>
          <w:color w:val="00000A"/>
        </w:rPr>
        <w:t>23:42 IWDM:</w:t>
      </w:r>
      <w:r>
        <w:rPr/>
        <w:t xml:space="preserve"> I haven't seen them, I'm seeing them for the first time just like you are.</w:t>
        <w:br/>
        <w:br/>
        <w:t>[background conversation]</w:t>
        <w:br/>
        <w:br/>
      </w:r>
      <w:r>
        <w:rPr>
          <w:b/>
          <w:bCs/>
          <w:color w:val="00000A"/>
        </w:rPr>
        <w:t>24:04 IWDM:</w:t>
      </w:r>
      <w:r>
        <w:rPr/>
        <w:t xml:space="preserve"> Beautiful suit. Quality suit itself, very easy. Can you show me another one? </w:t>
        <w:br/>
        <w:br/>
      </w:r>
      <w:r>
        <w:rPr>
          <w:b/>
          <w:bCs/>
          <w:color w:val="00000A"/>
        </w:rPr>
        <w:t>24:12 S3:</w:t>
      </w:r>
      <w:r>
        <w:rPr/>
        <w:t xml:space="preserve"> Yes I can.</w:t>
        <w:br/>
        <w:br/>
      </w:r>
      <w:r>
        <w:rPr>
          <w:b/>
          <w:bCs/>
          <w:color w:val="00000A"/>
        </w:rPr>
        <w:t>24:13 IWDM:</w:t>
      </w:r>
      <w:r>
        <w:rPr/>
        <w:t xml:space="preserve"> Give me something that's not striped.</w:t>
        <w:br/>
        <w:br/>
      </w:r>
      <w:r>
        <w:rPr>
          <w:b/>
          <w:bCs/>
          <w:color w:val="00000A"/>
        </w:rPr>
        <w:t>24:15 S3:</w:t>
      </w:r>
      <w:r>
        <w:rPr/>
        <w:t xml:space="preserve"> Well, all of them...</w:t>
        <w:br/>
        <w:br/>
      </w:r>
      <w:r>
        <w:rPr>
          <w:b/>
          <w:bCs/>
          <w:color w:val="00000A"/>
        </w:rPr>
        <w:t>24:17 IWDM:</w:t>
      </w:r>
      <w:r>
        <w:rPr/>
        <w:t xml:space="preserve"> All of them striped? </w:t>
        <w:br/>
        <w:br/>
        <w:t>[background conversation]</w:t>
        <w:br/>
        <w:br/>
      </w:r>
      <w:r>
        <w:rPr>
          <w:b/>
          <w:bCs/>
          <w:color w:val="00000A"/>
        </w:rPr>
        <w:t>24:19 IWDM:</w:t>
      </w:r>
      <w:r>
        <w:rPr/>
        <w:t xml:space="preserve"> These stripes are really in fashion now. Oh, that's a beautiful piece there, that's very beautiful.</w:t>
        <w:br/>
        <w:br/>
      </w:r>
      <w:r>
        <w:rPr>
          <w:b/>
          <w:bCs/>
          <w:color w:val="00000A"/>
        </w:rPr>
        <w:t>24:26 S3:</w:t>
      </w:r>
      <w:r>
        <w:rPr/>
        <w:t xml:space="preserve"> And all in your size.</w:t>
        <w:br/>
        <w:br/>
      </w:r>
      <w:r>
        <w:rPr>
          <w:b/>
          <w:bCs/>
          <w:color w:val="00000A"/>
        </w:rPr>
        <w:t>24:28 IWDM:</w:t>
      </w:r>
      <w:r>
        <w:rPr/>
        <w:t xml:space="preserve"> Hmm? </w:t>
        <w:br/>
        <w:br/>
      </w:r>
      <w:r>
        <w:rPr>
          <w:b/>
          <w:bCs/>
          <w:color w:val="00000A"/>
        </w:rPr>
        <w:t>24:29 S3:</w:t>
      </w:r>
      <w:r>
        <w:rPr/>
        <w:t xml:space="preserve"> All in your size.</w:t>
        <w:br/>
        <w:br/>
      </w:r>
      <w:r>
        <w:rPr>
          <w:b/>
          <w:bCs/>
          <w:color w:val="00000A"/>
        </w:rPr>
        <w:t>24:30 IWDM:</w:t>
      </w:r>
      <w:r>
        <w:rPr/>
        <w:t xml:space="preserve"> Well, let me try it on, it's my size.</w:t>
        <w:br/>
        <w:br/>
        <w:t>[laughter]</w:t>
        <w:br/>
        <w:br/>
      </w:r>
      <w:r>
        <w:rPr>
          <w:b/>
          <w:bCs/>
          <w:color w:val="00000A"/>
        </w:rPr>
        <w:t>24:41 IWDM:</w:t>
      </w:r>
      <w:r>
        <w:rPr/>
        <w:t xml:space="preserve"> Oh, you gonna leave these with me, right? </w:t>
        <w:br/>
        <w:br/>
      </w:r>
      <w:r>
        <w:rPr>
          <w:b/>
          <w:bCs/>
          <w:color w:val="00000A"/>
        </w:rPr>
        <w:t>24:42 S3:</w:t>
      </w:r>
      <w:r>
        <w:rPr/>
        <w:t xml:space="preserve"> Yes.</w:t>
        <w:br/>
        <w:br/>
        <w:t>[laughter]</w:t>
        <w:br/>
        <w:br/>
      </w:r>
      <w:r>
        <w:rPr>
          <w:b/>
          <w:bCs/>
          <w:color w:val="00000A"/>
        </w:rPr>
        <w:t>24:44 S3:</w:t>
      </w:r>
      <w:r>
        <w:rPr/>
        <w:t xml:space="preserve"> Yes.</w:t>
        <w:br/>
        <w:br/>
        <w:t>[laughter]</w:t>
        <w:br/>
        <w:br/>
        <w:t>[applause]</w:t>
        <w:br/>
        <w:br/>
      </w:r>
      <w:r>
        <w:rPr>
          <w:b/>
          <w:bCs/>
          <w:color w:val="00000A"/>
        </w:rPr>
        <w:t>24:51 IWDM:</w:t>
      </w:r>
      <w:r>
        <w:rPr/>
        <w:t xml:space="preserve"> I promise to wear them and promote sales.</w:t>
        <w:br/>
        <w:br/>
        <w:t>[laughter]</w:t>
        <w:br/>
        <w:br/>
        <w:t>[background conversation]</w:t>
        <w:br/>
        <w:br/>
      </w:r>
      <w:r>
        <w:rPr>
          <w:b/>
          <w:bCs/>
          <w:color w:val="00000A"/>
        </w:rPr>
        <w:t>25:02 IWDM:</w:t>
      </w:r>
      <w:r>
        <w:rPr/>
        <w:t xml:space="preserve"> Hey, that's my fit.</w:t>
        <w:br/>
        <w:br/>
      </w:r>
      <w:r>
        <w:rPr>
          <w:b/>
          <w:bCs/>
          <w:color w:val="00000A"/>
        </w:rPr>
        <w:t>25:04 S3:</w:t>
      </w:r>
      <w:r>
        <w:rPr/>
        <w:t xml:space="preserve"> Yeah, I know.</w:t>
        <w:br/>
        <w:br/>
      </w:r>
      <w:r>
        <w:rPr>
          <w:b/>
          <w:bCs/>
          <w:color w:val="00000A"/>
        </w:rPr>
        <w:t>25:04 IWDM:</w:t>
      </w:r>
      <w:r>
        <w:rPr/>
        <w:t xml:space="preserve"> That's my fit.</w:t>
        <w:br/>
        <w:br/>
      </w:r>
      <w:r>
        <w:rPr>
          <w:b/>
          <w:bCs/>
          <w:color w:val="00000A"/>
        </w:rPr>
        <w:t>25:05 S3:</w:t>
      </w:r>
      <w:r>
        <w:rPr/>
        <w:t xml:space="preserve"> I got them all in your size.</w:t>
        <w:br/>
        <w:br/>
      </w:r>
      <w:r>
        <w:rPr>
          <w:b/>
          <w:bCs/>
          <w:color w:val="00000A"/>
        </w:rPr>
        <w:t>25:07 IWDM:</w:t>
      </w:r>
      <w:r>
        <w:rPr/>
        <w:t xml:space="preserve"> The sleeve's a little long but that's my fit. Yeah, that is nice. Now give us some idea the average cost to CPC.</w:t>
        <w:br/>
        <w:br/>
      </w:r>
      <w:r>
        <w:rPr>
          <w:b/>
          <w:bCs/>
          <w:color w:val="00000A"/>
        </w:rPr>
        <w:t>25:23 S3:</w:t>
      </w:r>
      <w:r>
        <w:rPr/>
        <w:t xml:space="preserve"> The average cost to CPC.</w:t>
        <w:br/>
        <w:br/>
      </w:r>
      <w:r>
        <w:rPr>
          <w:b/>
          <w:bCs/>
          <w:color w:val="00000A"/>
        </w:rPr>
        <w:t>25:25 IWDM:</w:t>
      </w:r>
      <w:r>
        <w:rPr/>
        <w:t xml:space="preserve"> CPC, the same thing we're getting now, we have costs that includes even delivery, ship them right to our door.</w:t>
        <w:br/>
        <w:br/>
      </w:r>
      <w:r>
        <w:rPr>
          <w:b/>
          <w:bCs/>
          <w:color w:val="00000A"/>
        </w:rPr>
        <w:t>25:32 S3:</w:t>
      </w:r>
      <w:r>
        <w:rPr/>
        <w:t xml:space="preserve"> Okay, we're gonna get the same thing, and I can tell you this is gonna be a little cheaper than what you're spending now.</w:t>
        <w:br/>
        <w:br/>
      </w:r>
      <w:r>
        <w:rPr>
          <w:b/>
          <w:bCs/>
          <w:color w:val="00000A"/>
        </w:rPr>
        <w:t>25:37 IWDM:</w:t>
      </w:r>
      <w:r>
        <w:rPr/>
        <w:t xml:space="preserve"> Okay, how much cheaper? </w:t>
        <w:br/>
        <w:br/>
      </w:r>
      <w:r>
        <w:rPr>
          <w:b/>
          <w:bCs/>
          <w:color w:val="00000A"/>
        </w:rPr>
        <w:t>25:38 S3:</w:t>
      </w:r>
      <w:r>
        <w:rPr/>
        <w:t xml:space="preserve"> About $10, $15 cheaper. Per suit.</w:t>
        <w:br/>
        <w:br/>
      </w:r>
      <w:r>
        <w:rPr>
          <w:b/>
          <w:bCs/>
          <w:color w:val="00000A"/>
        </w:rPr>
        <w:t>25:43 IWDM:</w:t>
      </w:r>
      <w:r>
        <w:rPr/>
        <w:t xml:space="preserve"> $10-$15 cheaper per suit? </w:t>
        <w:br/>
        <w:br/>
      </w:r>
      <w:r>
        <w:rPr>
          <w:b/>
          <w:bCs/>
          <w:color w:val="00000A"/>
        </w:rPr>
        <w:t>25:44 S3:</w:t>
      </w:r>
      <w:r>
        <w:rPr/>
        <w:t xml:space="preserve"> Per suit.</w:t>
        <w:br/>
        <w:br/>
      </w:r>
      <w:r>
        <w:rPr>
          <w:b/>
          <w:bCs/>
          <w:color w:val="00000A"/>
        </w:rPr>
        <w:t>25:45 IWDM:</w:t>
      </w:r>
      <w:r>
        <w:rPr/>
        <w:t xml:space="preserve"> Per suit. Per suit, okay, alright.</w:t>
        <w:br/>
        <w:br/>
      </w:r>
      <w:r>
        <w:rPr>
          <w:b/>
          <w:bCs/>
          <w:color w:val="00000A"/>
        </w:rPr>
        <w:t>25:49 S3:</w:t>
      </w:r>
      <w:r>
        <w:rPr/>
        <w:t xml:space="preserve"> And some is even better than that.</w:t>
        <w:br/>
        <w:br/>
      </w:r>
      <w:r>
        <w:rPr>
          <w:b/>
          <w:bCs/>
          <w:color w:val="00000A"/>
        </w:rPr>
        <w:t>25:50 IWDM:</w:t>
      </w:r>
      <w:r>
        <w:rPr/>
        <w:t xml:space="preserve"> Don't tell the factory, the supplier, but I've already accepted to have this relationship. This is a concubine, this is my concubine, alright? </w:t>
        <w:br/>
        <w:br/>
        <w:t>[laughter]</w:t>
        <w:br/>
        <w:br/>
      </w:r>
      <w:r>
        <w:rPr>
          <w:b/>
          <w:bCs/>
          <w:color w:val="00000A"/>
        </w:rPr>
        <w:t>26:04 S3:</w:t>
      </w:r>
      <w:r>
        <w:rPr/>
        <w:t xml:space="preserve"> Yes sir.</w:t>
        <w:br/>
        <w:br/>
        <w:t>[laughter]</w:t>
        <w:br/>
        <w:br/>
      </w:r>
      <w:r>
        <w:rPr>
          <w:b/>
          <w:bCs/>
          <w:color w:val="00000A"/>
        </w:rPr>
        <w:t>26:13 IWDM:</w:t>
      </w:r>
      <w:r>
        <w:rPr/>
        <w:t xml:space="preserve"> I know the tricks of the world. They get you to put down a good thing, after awhile they shoot that... Well, we can't foresee the market changes and now the suit is $150 the best we can give. Alright. So you don't put down a faithful friend for one that comes up after the faithful friend. 'Cause you don't know they might have a trick up their sleeve. Alright, well now, where do we start? </w:t>
        <w:br/>
        <w:br/>
        <w:t>[background conversation]</w:t>
        <w:br/>
        <w:br/>
      </w:r>
      <w:r>
        <w:rPr>
          <w:b/>
          <w:bCs/>
          <w:color w:val="00000A"/>
        </w:rPr>
        <w:t>26:50 IWDM:</w:t>
      </w:r>
      <w:r>
        <w:rPr/>
        <w:t xml:space="preserve"> Well, we gonna start with the scene that's most important for us in this day and time. And the scene is the world scene. The world scene. Our small world has changed, it now is a part of the big world. What do I mean by that? Nations, the United States itself can no longer go after what is best for the United States. It must go out with a respect for what is justice for all nations. For all nations. So the world has changed. When World War II, I was living in that time, when World War II was declared. Do you think the United States was going out to respect what is justice for all nations? </w:t>
        <w:br/>
        <w:br/>
      </w:r>
      <w:r>
        <w:rPr>
          <w:b/>
          <w:bCs/>
          <w:color w:val="00000A"/>
        </w:rPr>
        <w:t>27:56 IWDM:</w:t>
      </w:r>
      <w:r>
        <w:rPr/>
        <w:t xml:space="preserve"> No, it was not. The United States was going out in defense of our interests and to defeat something that was threatening our security and our interests. So that our nation would survive and be in a better situation to become more powerful and more progressive in the future. That's what the involvement was for our nation in World War II. Today we're in Iraq, right? And it's said that this is also for our security. And to protect our security or to secure our interests. And it is, it is, but other things are happening. Because we know that this is not a conclusion that has the majority support of Congress and the Senate.</w:t>
        <w:br/>
        <w:br/>
      </w:r>
      <w:r>
        <w:rPr>
          <w:b/>
          <w:bCs/>
          <w:color w:val="00000A"/>
        </w:rPr>
        <w:t>29:00 IWDM:</w:t>
      </w:r>
      <w:r>
        <w:rPr/>
        <w:t xml:space="preserve"> Now there's a difference regarding whether Iraq is worth it, or not, or in our best interest or not. There is a difference of opinion in the leadership, in the government, in the leadership as well as in the public. A big difference of opinion, you see? But what is going on at the same time inspite of Iraq? Iraq can't change it. What is going on? The world is becoming what Allah, G-d says in the Quran and in the Bible, what the scripture says, what G-d says in the scripture, what would happen for the world. That eventually the world has to come together. Eventually man has to be connected with man. Continent with continent until the whole of the human race, or human family on this planet earth is connected.</w:t>
        <w:br/>
        <w:br/>
        <w:t>[pause]</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0:16:00Z</dcterms:created>
  <dc:creator>Leslie Taha</dc:creator>
  <dc:description/>
  <cp:keywords/>
  <dc:language>en-US</dc:language>
  <cp:lastModifiedBy>Leslie Taha</cp:lastModifiedBy>
  <dcterms:modified xsi:type="dcterms:W3CDTF">2016-08-30T00:17:00Z</dcterms:modified>
  <cp:revision>1</cp:revision>
  <dc:subject/>
  <dc:title>2006/04/09</dc:title>
</cp:coreProperties>
</file>