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10/03/2004</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RESEARCHING OUR RELIGION, ESTABLISHING BUSINESS IN OUR NEIGHBORHOODS</w:t>
      </w:r>
    </w:p>
    <w:p>
      <w:pPr>
        <w:pStyle w:val="Heading1"/>
        <w:jc w:val="center"/>
        <w:rPr>
          <w:rFonts w:ascii="Arial" w:hAnsi="Arial" w:cs="Arial"/>
          <w:sz w:val="32"/>
          <w:szCs w:val="32"/>
        </w:rPr>
      </w:pPr>
      <w:r>
        <w:rPr>
          <w:rFonts w:cs="Arial" w:ascii="Arial" w:hAnsi="Arial"/>
          <w:sz w:val="32"/>
          <w:szCs w:val="32"/>
        </w:rPr>
        <w:t>PT. 3</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0 Imam W. Deen Mohammed: Like that that I have known and experienced. The great majority of Christian people, they will hug me and even kiss me.</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00:09 IWDM: When they're with me alone, and when they're back with their own people, they're telling their own people, "Be careful, and let's watch those Muslims." And it's true for Muslims, too. Lot of Muslims, they meet with a Christian preacher, "My brother, hi, my brother. What can I do you for you, brother? Everything all right? You need me to come down help you demonstrate or something, or march?" Go back home to his Muslim, don't even say one good word about Christians when he's back with his Muslims. So I thought of...</w:t>
      </w:r>
    </w:p>
    <w:p>
      <w:pPr>
        <w:pStyle w:val="NormalWeb"/>
        <w:spacing w:before="280" w:after="0"/>
        <w:rPr/>
      </w:pPr>
      <w:r>
        <w:rPr/>
      </w:r>
    </w:p>
    <w:p>
      <w:pPr>
        <w:pStyle w:val="NormalWeb"/>
        <w:spacing w:before="280" w:after="0"/>
        <w:rPr/>
      </w:pPr>
      <w:r>
        <w:rPr/>
        <w:t>[aktharan-nasee-ya'alaamun]</w:t>
      </w:r>
    </w:p>
    <w:p>
      <w:pPr>
        <w:pStyle w:val="NormalWeb"/>
        <w:spacing w:before="280" w:after="0"/>
        <w:rPr/>
      </w:pPr>
      <w:r>
        <w:rPr/>
      </w:r>
    </w:p>
    <w:p>
      <w:pPr>
        <w:pStyle w:val="NormalWeb"/>
        <w:spacing w:before="280" w:after="0"/>
        <w:rPr/>
      </w:pPr>
      <w:r>
        <w:rPr/>
        <w:t>00:51 IWDM: The majority of them, they have no sense.</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00:58 IWDM: Never expect their body of leadership to be any different from the body of a single person. When you put all those leaders together, if they weighed 5,000 pounds, I doubt if you have 50 pounds of good sense.</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1:20 IWDM: Yes. Most of that weight is gonna be in body.</w:t>
      </w:r>
    </w:p>
    <w:p>
      <w:pPr>
        <w:pStyle w:val="NormalWeb"/>
        <w:spacing w:before="280" w:after="0"/>
        <w:rPr/>
      </w:pPr>
      <w:r>
        <w:rPr/>
      </w:r>
    </w:p>
    <w:p>
      <w:pPr>
        <w:pStyle w:val="NormalWeb"/>
        <w:spacing w:before="280" w:after="0"/>
        <w:rPr/>
      </w:pPr>
      <w:r>
        <w:rPr/>
        <w:t>01:26 IWDM: A little bit in head, little bit is gonna be in heaven, whole lot in the lower regions.</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1:37 IWDM: That's Nafs Al-Lawwamah. Now, I'm gonna give you the third one, then we're gonna relate it to history. Nafs Al-Mutmainnah. This is called the restful self, tranquil self. It's at peace, it's rested, no trouble in it, It's in its heaven. And what has brought it to this wonderful state, according to scripture? It has strived to please G-d in its life. And it has strived to be the best in its behavior, in its character, in its actions and also in its purposes, it has strived to be always right and excellent, good, because it wants to please its maker. And it just loves in its soul to live out its goodness and subdue, and make of minimum consequences, its bad tendencies, or its bad nature. That soul arrives at perfection, arrives at the place of graduation, where G-d says "You have qualified as the soul that I created you to be. Now enter you among My servants, enter you My Paradise." That's in a chapter in the Qur'an. So beautiful. So beautiful is that chapter, in rhythm, in musical, rhythm, sound. It's just so beautiful. It touches me every time I read it. Yes, so that's the tranquil soul, and G-d put it in the highest heaven. Who represents that type, although all of these types are in all of us? All these types are in everybody. Everybody behaves in those modes.</w:t>
      </w:r>
    </w:p>
    <w:p>
      <w:pPr>
        <w:pStyle w:val="NormalWeb"/>
        <w:spacing w:before="280" w:after="0"/>
        <w:rPr/>
      </w:pPr>
      <w:r>
        <w:rPr/>
      </w:r>
    </w:p>
    <w:p>
      <w:pPr>
        <w:pStyle w:val="NormalWeb"/>
        <w:spacing w:before="280" w:after="0"/>
        <w:rPr/>
      </w:pPr>
      <w:r>
        <w:rPr/>
        <w:t>03:48 IWDM: They got a computer and other machines... Electronic machines and electronic devices, and they have modes even for watches, don't they? Time modes, whatever. You have modes. So things come in different modes, various modes for one item, or for one thing, there maybe different modes. In fact if you got modes, there has to got to be different modes, or you only have modes written when it has a different mode, when it has at least another mode, at least two. Yes, so these are three essential modes of life for us, are in all of us. And the best one for us is the mode that wants peace. Peace. The mode that seeks peace and is not satisfied until there's peace for the soul and peace with G-d. That's the best mode. G-d made it the highest to put it in the seventh level, the highest heaven. And he showed us Abraham on that level, Father Abraham. It said Father Abraham devoted himself completely to G-d and sacrificed his all to please his Lord. And G-d rewarded him with the highest place in the heavens, the seventh level in the highest place, the seventh heaven. Now, let us relate it to history. Men, good and bad, can come into this knowledge. You know Sigmund Freud, some of you might be familiar with him.</w:t>
      </w:r>
    </w:p>
    <w:p>
      <w:pPr>
        <w:pStyle w:val="NormalWeb"/>
        <w:spacing w:before="280" w:after="0"/>
        <w:rPr/>
      </w:pPr>
      <w:r>
        <w:rPr/>
      </w:r>
    </w:p>
    <w:p>
      <w:pPr>
        <w:pStyle w:val="NormalWeb"/>
        <w:spacing w:before="280" w:after="0"/>
        <w:rPr/>
      </w:pPr>
      <w:r>
        <w:rPr/>
        <w:t>05:31 IWDM: Sigmund Freud is called the Father of Psychology, or Psychiatry, although he, himself, was a psychoanalyst. He analyzed, studied the behavior, studied the mind, studied conditions in your head and your behavior, and then prescribed some cure or some therapy for you to correct or help you. That was Sigmund Freud. Okay. Sigmund Freud gave this picture of human person. He said the human person, all of us, are "Id." He mentioned libido, too, and all that. But mainly, id, ego, super-ego. Id, ego, super-ego. Now, if we compare what he said with these three modes or three elevations that become modes in the soul or the life of a human being, and we go back to the first one, I said the impetuous self, the tendency to just to react without thinking, just act. And the second one, the one that is critical, thoughtful, thoughtful mode, very highly-critical.</w:t>
      </w:r>
    </w:p>
    <w:p>
      <w:pPr>
        <w:pStyle w:val="NormalWeb"/>
        <w:spacing w:before="280" w:after="0"/>
        <w:rPr/>
      </w:pPr>
      <w:r>
        <w:rPr/>
      </w:r>
    </w:p>
    <w:p>
      <w:pPr>
        <w:pStyle w:val="NormalWeb"/>
        <w:spacing w:before="280" w:after="0"/>
        <w:rPr/>
      </w:pPr>
      <w:r>
        <w:rPr/>
        <w:t>07:05 IWDM: And the last one, the one that seeks peace, peace, to be at rest, to have his curiosity rested, to have his fears rested, to find truth, the real truth, the whole truth that sets us free that explains these mysteries that remove all darkness and brings us to a state where we can be at peace, complete peace with our souls and with our relationship with our G-d. See, so that is the best, now, in scripture, I'll start with the Bible, where we have a lot of familiarity, it says that seven eyes went out to credit human life with being good and excellent.</w:t>
      </w:r>
    </w:p>
    <w:p>
      <w:pPr>
        <w:pStyle w:val="NormalWeb"/>
        <w:spacing w:before="280" w:after="0"/>
        <w:rPr/>
      </w:pPr>
      <w:r>
        <w:rPr/>
      </w:r>
    </w:p>
    <w:p>
      <w:pPr>
        <w:pStyle w:val="NormalWeb"/>
        <w:spacing w:before="280" w:after="0"/>
        <w:rPr/>
      </w:pPr>
      <w:r>
        <w:rPr/>
        <w:t>08:03 IWDM: G-d made a beautiful thing. G-d made a wonderful thing when he made human person. And seven went out to disprove it. To say, "No, he didn't. This human being is inferior, this human life is trouble, and if we don't manage it, we're gonna be in trouble. The world has to manage human life and not leave individuals on their own to manage their own human life." So, one puts us in bondage, puts us in slavery, or leaves us to Satan who will whip us with our own weaknesses, he beats us with our own weaknesses, he punishes us with our own weaknesses. You have a weakness for prostitutes or prostitution, Satan will punish you with that. He'll give you, he will create a situation in society in the culture to feed that desire in you and make it bigger and bigger so that your desire eventually become a terrible punishment on you.</w:t>
      </w:r>
    </w:p>
    <w:p>
      <w:pPr>
        <w:pStyle w:val="NormalWeb"/>
        <w:spacing w:before="280" w:after="0"/>
        <w:rPr/>
      </w:pPr>
      <w:r>
        <w:rPr/>
      </w:r>
    </w:p>
    <w:p>
      <w:pPr>
        <w:pStyle w:val="NormalWeb"/>
        <w:spacing w:before="280" w:after="0"/>
        <w:rPr/>
      </w:pPr>
      <w:r>
        <w:rPr/>
        <w:t>09:11 IWDM: And that goes not only for prostitute or for prostitution or the person that's prostituting women, it goes also for narcotics, alcohol, vices like gambling, whatever. Satan's role is to make that more attractive, make those weaknesses more attractive and give more opportunities to people to give themselves to their weaknesses so that society is punished for choosing those weaknesses. That's the role of Satan. And he's so convinced that he's serving G-d that G-d can't even reach him with guidance. No. G-d can't reach Satan with any guidance because he's so arrogant, he discovered these sciences and he's so arrogant, he think that he knows his light, his own light blinds him to every other light even the light of G-d. That's Satan. He's a pitiful creature on the one hand. And a monster that need to be spit on, on the other. Or at least be rejected and abhorred. Disliked very strongly. But on the other hand, he needs to be pitied. He's a very pitiful creature.</w:t>
      </w:r>
    </w:p>
    <w:p>
      <w:pPr>
        <w:pStyle w:val="NormalWeb"/>
        <w:spacing w:before="280" w:after="0"/>
        <w:rPr/>
      </w:pPr>
      <w:r>
        <w:rPr/>
      </w:r>
    </w:p>
    <w:p>
      <w:pPr>
        <w:pStyle w:val="NormalWeb"/>
        <w:spacing w:before="280" w:after="0"/>
        <w:rPr/>
      </w:pPr>
      <w:r>
        <w:rPr/>
        <w:t>10:38 IWDM: So when we look at this saying in the Bible and understand it and look at our society, life as we are living it. History, I'm talking about history now. White supremacy, what did white supremacy do? White supremacy tried to establish, imposed upon the thinking of the world the belief that a certain race was favored by G-d to have superior qualities and content. And all the other races were doomed to come under that one race because they were not favored with those superior qualities and quantity or contents. It didn't last forever, but it lasted long enough to influence the thinking of every people on the face of this earth. Don't think it didn't. It was disease that spread to every people on the face of this earth. Those who were of lighter pigmentation or lighter skin color whether they thought it or not, they were affected to feel that they're better than those of darker skin color.</w:t>
      </w:r>
    </w:p>
    <w:p>
      <w:pPr>
        <w:pStyle w:val="NormalWeb"/>
        <w:spacing w:before="280" w:after="0"/>
        <w:rPr/>
      </w:pPr>
      <w:r>
        <w:rPr/>
      </w:r>
    </w:p>
    <w:p>
      <w:pPr>
        <w:pStyle w:val="NormalWeb"/>
        <w:spacing w:before="280" w:after="0"/>
        <w:rPr/>
      </w:pPr>
      <w:r>
        <w:rPr/>
        <w:t>12:02 IWDM: And those of dark skin color were affected whether they think about it or whether they were consciously aware of it or not, they were affected to believe that they really were inferior, of less human value than those of white skin. We are not healed yet. Many of us who think we're healed we are not, because if you were healed, you'd be behaving like Imam W. Deen Mohammed.</w:t>
      </w:r>
    </w:p>
    <w:p>
      <w:pPr>
        <w:pStyle w:val="NormalWeb"/>
        <w:spacing w:before="280" w:after="0"/>
        <w:rPr/>
      </w:pPr>
      <w:r>
        <w:rPr/>
      </w:r>
    </w:p>
    <w:p>
      <w:pPr>
        <w:pStyle w:val="NormalWeb"/>
        <w:spacing w:before="280" w:after="0"/>
        <w:rPr/>
      </w:pPr>
      <w:r>
        <w:rPr/>
        <w:t>12:33 IWDM: You wouldn't sit still when all of this opportunity to get up and do things and make a world for yourself is here, you wouldn't be sitting still, you would be running up like somebody's sisters and brothers do. Some of them haven't seen me, they got to see me, they got to touch my hand. One sister couldn't touch my hand, she just reached through the guards, reached through the security brothers, and put her hand on my body... You have to show right up here, she just touched it and I saw her face, once she made contact, oh her face just lit up, she was so happy because she know the value of my mind. She knows the value of my thinking. She's not looking at my flesh.</w:t>
      </w:r>
    </w:p>
    <w:p>
      <w:pPr>
        <w:pStyle w:val="NormalWeb"/>
        <w:spacing w:before="280" w:after="0"/>
        <w:rPr/>
      </w:pPr>
      <w:r>
        <w:rPr/>
      </w:r>
    </w:p>
    <w:p>
      <w:pPr>
        <w:pStyle w:val="NormalWeb"/>
        <w:spacing w:before="280" w:after="0"/>
        <w:rPr/>
      </w:pPr>
      <w:r>
        <w:rPr/>
        <w:t>13:11 IWDM: Praise be to Allah. Praise be to G-d. We're gonna get there. It's G-d's will. We're gonna get there. What do I mean by there? We're gonna get ourselves established in our neighborhoods and on this planet Earth in the picture that our souls are asking for. You're not happy because you're not where your soul wants you to be, and you ain't going to be happy until you get where your soul wants you to be. Your soul is that living, that living monitor inside your body that G-d created to know when you're situated like he wants you to and when you're not, and it ain't going let you be happy, it's not gonna let you be free, you'll be free to move out physically but you won't be free up here and you won't be free in your heart until you satisfy what G-d has cocked into that soul, your monitor, that monitors where you should be and when you're not there, it lets you know, "I ain't happy so I can't let you be happy." Negroes walking around. I know what you are. I know you're not Negroes anymore, you're black or you're African American. You're Negroes walking around.</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4:33 IWDM: Say it. "Oh, we ain't gonna never have nothin'. Oh, we ain't gonna never have nothin'." You're blind. You're sleeping. You're mentally dead. You need to come to the house of life and get life in your body so you can live and so you can have the spirit to jump up out of your restful state and get into action. Yes! Jump out of your sleep and get busy! "Oh, I can't do anything, I only have little education, I can hardly read." The Honorable Elijah Muhammad's followers didn't put up that kind of excuse. They helped him do big things. Yes, they did. They gave their labor, whatever it was, whatever they were qualified to give, they gave it and they helped him do big things. And because of them who are 90% of that description, not educated, not having money, but they took the little money they had and they put it to work for the plan of Honorable Elijah Muhammad. They took the little intelligence and the little sense they had, they put it to work for the plan that the Honorable Elijah Muhammad was promoting. They put it to work.</w:t>
      </w:r>
    </w:p>
    <w:p>
      <w:pPr>
        <w:pStyle w:val="NormalWeb"/>
        <w:spacing w:before="280" w:after="0"/>
        <w:rPr/>
      </w:pPr>
      <w:r>
        <w:rPr/>
      </w:r>
    </w:p>
    <w:p>
      <w:pPr>
        <w:pStyle w:val="NormalWeb"/>
        <w:spacing w:before="280" w:after="0"/>
        <w:rPr/>
      </w:pPr>
      <w:r>
        <w:rPr/>
        <w:t>15:52 IWDM: And Honorable Elijah Muhammad realized growth in numbers, big thing! His followers weren't sittin' around, looking like their world had come to an end and they have nowhere to go. You all look at me like the world has ended and you don't know where to go. Not all of you but too many of you, lookin' at me right now, like the world just caving in, there ain't nowhere to go. So what are you talking about? There ain't no place to move. Everything is over. Pitiful. You have to change. Yes. Please change. We can't stay here. We'll have to start killing you.</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6:36 IWDM: Oh, now he's going to jail. No, I'm not. I'm gonna teach them what kill means in my scripture. It doesn't mean spread blood. It doesn't mean to hurt your body. It means eliminate you from my work. That's the way we kill you. We let you... Yes, we just dismiss you from our plan, eliminate you. You won't be in our plan for life. And for us, that's killing you. Cuttin' you off. We have to. We can't work with the dead. G-d is here to give life and we won't work with the graveyard. No indeed. No indeed. Those zombie scares me. I don't belong to their family at all. I need to work with the living, not the dead. So in history, we have these ideas, these perceptions and those who understand this they understand it from not only their religious societies but they understand it also from the cultural society, they understand it from the scientific world, the scientist, they understand this. The politicians, the government builders, they understand this.</w:t>
      </w:r>
    </w:p>
    <w:p>
      <w:pPr>
        <w:pStyle w:val="NormalWeb"/>
        <w:spacing w:before="280" w:after="0"/>
        <w:rPr/>
      </w:pPr>
      <w:r>
        <w:rPr/>
      </w:r>
    </w:p>
    <w:p>
      <w:pPr>
        <w:pStyle w:val="NormalWeb"/>
        <w:spacing w:before="280" w:after="0"/>
        <w:rPr/>
      </w:pPr>
      <w:r>
        <w:rPr/>
        <w:t>18:01 IWDM: Educated people understand this. They don't have to be spiritual, they understand this. They study, they have help from G-d, the preachers of G-d have preached these things, and they have tried to understand them, and they have put their understanding to it, and they have come up with their ideas. And they stay in their own field, and work in their own areas. And they don't cross over and say, "Well, I'm a preacher!" No. But they know these things. Then they plan for your life. They plan your life, plan for your life, and they plan your life. So, there are those who started long time ago working against the idea that human beings should be free, and trusted with their own lives. And they worked to convince the majority of people, or the public, that you can't trust human beings with their lives. That they have to be managed by government or by laws, etcetera.</w:t>
      </w:r>
    </w:p>
    <w:p>
      <w:pPr>
        <w:pStyle w:val="NormalWeb"/>
        <w:spacing w:before="280" w:after="0"/>
        <w:rPr/>
      </w:pPr>
      <w:r>
        <w:rPr/>
      </w:r>
    </w:p>
    <w:p>
      <w:pPr>
        <w:pStyle w:val="NormalWeb"/>
        <w:spacing w:before="280" w:after="0"/>
        <w:rPr/>
      </w:pPr>
      <w:r>
        <w:rPr/>
        <w:t>19:07 IWDM: We accept laws. We appreciate laws. But the laws should be the laws of people who love freedom. The laws of people who love to see that all citizens, and all people, with the opportunity to grow in the land. So, fair laws. Just laws. We will follow those laws. The laws that compliment the human design, or the human nature, that G-d created us in. Laws that compliment that nature. Not go against it and weaken it, or cause it to be dead. Inactive.</w:t>
      </w:r>
    </w:p>
    <w:p>
      <w:pPr>
        <w:pStyle w:val="NormalWeb"/>
        <w:spacing w:before="280" w:after="0"/>
        <w:rPr/>
      </w:pPr>
      <w:r>
        <w:rPr/>
      </w:r>
    </w:p>
    <w:p>
      <w:pPr>
        <w:pStyle w:val="NormalWeb"/>
        <w:spacing w:before="280" w:after="0"/>
        <w:rPr/>
      </w:pPr>
      <w:r>
        <w:rPr/>
        <w:t>19:57 IWDM: There's a book written by an author, and that book is written to explain racism in religion. It's a book that came out recently. It's not included in my notes. But I mention it to say this. Don't think that the devil, Satan, is barred from religion. According to our scripture, Bible and Quran, he started out in religion. And his first ambition, or first aspiration, was to put himself in the highest place in religion so that he would speak for G-d himself, directly to the people. He wanted to eliminate G-d from your life and put himself up in G-d's place to speak to you directly, in the name of G-d. So, he wanted to work in G-d's place or in G-d's stead, as the scripture says, so, Satan is expected to be in religion. His influences are expected to be in religion. Oh, you make me now don't want to go to church.</w:t>
      </w:r>
    </w:p>
    <w:p>
      <w:pPr>
        <w:pStyle w:val="NormalWeb"/>
        <w:spacing w:before="280" w:after="0"/>
        <w:rPr/>
      </w:pPr>
      <w:r>
        <w:rPr/>
      </w:r>
    </w:p>
    <w:p>
      <w:pPr>
        <w:pStyle w:val="NormalWeb"/>
        <w:spacing w:before="280" w:after="0"/>
        <w:rPr/>
      </w:pPr>
      <w:r>
        <w:rPr/>
        <w:t>21:45 IWDM: Well, if your preacher behaves like a devil, he is one. If he behaves like a saint, he is one. You shouldn't become suspicious of your preacher because we say the devil is there. And if you look at some of these movies that have come out, ever since... What was that first one that gotten my attention? The Exorcist, yeah. Exorcist I, I guess it was. It sure got my attention. They made the devil more powerful than the word of G-d. Now, that ain't true. The devil is never any contender for G-d, the devil is never a contender for G-d's word. Never. He's helpless before G-d, and helpless before G-d's word. Where is that in the Bible? It's in the Quran too. And the Bible says, "Rebuke Satan, and he will flee from you." Rebuke him means talk against him, speak against him. Don't agree with him, challenge him. Speak against him. But with what? With the word of G-d. Rebuke him with the word of G-d, and the light of G-d, and he'll run away from you. And I am a witness he will, whether he's a small devil or a big one, he'll get going once you turn the light on. [laughter] I am a witness.</w:t>
      </w:r>
    </w:p>
    <w:p>
      <w:pPr>
        <w:pStyle w:val="NormalWeb"/>
        <w:spacing w:before="280" w:after="0"/>
        <w:rPr/>
      </w:pPr>
      <w:r>
        <w:rPr/>
      </w:r>
    </w:p>
    <w:p>
      <w:pPr>
        <w:pStyle w:val="NormalWeb"/>
        <w:spacing w:before="280" w:after="0"/>
        <w:rPr/>
      </w:pPr>
      <w:r>
        <w:rPr/>
        <w:t>23:18 IWDM: And what is told to us in our Holy Book? It says, "And resist, or go against, the schemes of Satan, for his schemes are weak." G-d didn't say he's that strong, that you can't handle it. G-d says, "For his schemes are weak." And what is his schemes? Hypocrisy. Jealousy. Envy. Big headed-ness, or arrogance, pornography, child pornography, the dissolution of the family, breaking up families, these are the schemes. Drug addiction, drug sales, gambling on the big level, until you become addicted to it. You've got to gamble. These are his schemes. So, if you fight those things, you can defeat Satan. He is nowhere without his schemes. He has no power and no existence without his schemes. Defeat his scheme, you defeat him. And we know a little small, uneducated person, can defeat his schemes. You don't have to be a scholar with a PhD, or a doctor in letters or something. You can be somebody who has no more education than a child in first or second grade, a grownup, but no more education than that, but we find grownups uneducated, can't read, can't do maths, they are uneducated but they are convinced that they were created to be truthful, just and right-behaving. And the devil's liquors and drugs and all of his schemes can't reach 'em.</w:t>
      </w:r>
    </w:p>
    <w:p>
      <w:pPr>
        <w:pStyle w:val="NormalWeb"/>
        <w:spacing w:before="280" w:after="0"/>
        <w:rPr/>
      </w:pPr>
      <w:r>
        <w:rPr/>
      </w:r>
    </w:p>
    <w:p>
      <w:pPr>
        <w:pStyle w:val="NormalWeb"/>
        <w:spacing w:before="280" w:after="0"/>
        <w:rPr/>
      </w:pPr>
      <w:r>
        <w:rPr/>
        <w:t>25:33 IWDM: So, his schemes are weak. They only take weak people down. They don't take the strong down. Oh, no. So, the strong shall rise up against the schemes of Satan and defeat the schemes from the many who are weak, for the many who are weak. We have to defeat his schemes for the many who are weak. And don't think we can't defeat it. Society following its good leaders can do whatever they wanna do. That is good. And even as bad, if they want, the communist people came into existence upon the ideas of Karl Marx and Engels and a few other of their leaders, their idealists, and they established the communist world, Marxism. And right away, what did they do? This should tell us something, if I raised it as a young man in my teens, late teen, I raised these things. Right away, what did they do? They forbid that liquors to be sold, that people gamble, they cut off all the vices, that are vices in holy scripture. They cut 'em out. And they were able to manage their society.</w:t>
      </w:r>
    </w:p>
    <w:p>
      <w:pPr>
        <w:pStyle w:val="NormalWeb"/>
        <w:spacing w:before="280" w:after="0"/>
        <w:rPr/>
      </w:pPr>
      <w:r>
        <w:rPr/>
      </w:r>
    </w:p>
    <w:p>
      <w:pPr>
        <w:pStyle w:val="NormalWeb"/>
        <w:spacing w:before="280" w:after="0"/>
        <w:rPr/>
      </w:pPr>
      <w:r>
        <w:rPr/>
        <w:t>26:52 IWDM: They were able to get the people to work, they get the people put their family first and put job first and put country first. They were able to establish a strong society of communist people or socialists. But they had to first get rid of the vices. They had put the devil out of their country. Yeah, and they were successful in doing that. The only thing that defeated them that they left G-d out, so they only lived about 70 years. Russia's system lived about 70 years and it came to its death, demise, because it left G-d out.</w:t>
      </w:r>
    </w:p>
    <w:p>
      <w:pPr>
        <w:pStyle w:val="NormalWeb"/>
        <w:spacing w:before="280" w:after="0"/>
        <w:rPr/>
      </w:pPr>
      <w:r>
        <w:rPr/>
      </w:r>
    </w:p>
    <w:p>
      <w:pPr>
        <w:pStyle w:val="NormalWeb"/>
        <w:spacing w:before="280" w:after="0"/>
        <w:rPr/>
      </w:pPr>
      <w:r>
        <w:rPr/>
        <w:t>27:40 IWDM: When we look at the scripture as I'm saying, and look at history, we see that that opinion of human beings that if they are not enlightened, if they are not blessed with the divine spark, powerful intelligence or intellect, then they're only going on their human nature, their human sensitivities, their human qualities, they can't be trusted, so you have to manage life for them. And whenever they make a problem or moral problem for us, then we have to take over and punish them with their own moral nature. This is what has been going on for hundreds and maybe thousands of years. The leadership know these things. Don't think that only religion know these things, I told you, this knowledge, see, look into the nature of human beings and know how to manage human nature is open to not just spiritual people, it's open to material people, to business people, to industrial people, to cultural people, to political people, our government, it's open to all of them.</w:t>
      </w:r>
    </w:p>
    <w:p>
      <w:pPr>
        <w:pStyle w:val="NormalWeb"/>
        <w:spacing w:before="280" w:after="0"/>
        <w:rPr/>
      </w:pPr>
      <w:r>
        <w:rPr/>
      </w:r>
    </w:p>
    <w:p>
      <w:pPr>
        <w:pStyle w:val="NormalWeb"/>
        <w:spacing w:before="280" w:after="0"/>
        <w:rPr/>
      </w:pPr>
      <w:r>
        <w:rPr/>
        <w:t>28:57 IWDM: So, all of them will study what you may say, human psychology, no, it's more than human psychology. You go to school and you can get all the PhDs you want in human psychology. But if you don't know their scheme, how they plan to manage human behavior and turn human behaviour against you to wipe you out, to get you out of their hair, say "Uh-oh, they ain't got too moral now, they are asking for too much from the government, they want too much, so, let's turn their weaknesses against them, let's encourage them to follow their weaknesses and get them out of our hair." So, this ain't no accident that all of our youngsters wanna play and have fun, and wanna fight and kill each other. Or wanna be tough guys on the corner. Or wanna sell drugs. Or wanna mess over their young women, young girls, treat them bad, call them bitches. That's no accident. It's a season of breaking down human soul, breaking down the human soul so that the mind won't be able to trouble the upstairs people.</w:t>
      </w:r>
    </w:p>
    <w:p>
      <w:pPr>
        <w:pStyle w:val="NormalWeb"/>
        <w:spacing w:before="280" w:after="0"/>
        <w:rPr/>
      </w:pPr>
      <w:r>
        <w:rPr/>
      </w:r>
    </w:p>
    <w:p>
      <w:pPr>
        <w:pStyle w:val="NormalWeb"/>
        <w:spacing w:before="280" w:after="0"/>
        <w:rPr/>
      </w:pPr>
      <w:r>
        <w:rPr/>
        <w:t>30:08 IWDM: To worry those in the upstairs quarters, in the quarters upstairs. Let's get them outta our hair. Let's busy them with their own bad behavior, tie them up with their own bad behavior, so that we get them out of our hair. Yes, I know that they don't like what I'm saying to you, and I don't like to say it to you and disturb them. And I think they know I'm that kind of person. I don't wanna make trouble for anybody. But G-d's justice is here, and help is here for you all that wants it. It ain't the many that's gonna accept it, it's gonna be the few, but the few will be a new people with a new head, with a new leadership to carry this world forward, the world of the poor forward. I'm not talking about the rich. They're satisfied in their wealth, let 'em have it, enjoy their life, keep the same life they got, but we don't have one. As people living in our own quarters, we don't have a life, so we want a life. Life is not just having the ability to think and eat and laugh and talk with your friends and relatives, that's not the fullness of life. If that's the only amount of life that G-d gave human beings, then we don't have any more than birds and dogs and snakes and rats have.</w:t>
      </w:r>
    </w:p>
    <w:p>
      <w:pPr>
        <w:pStyle w:val="NormalWeb"/>
        <w:spacing w:before="280" w:after="0"/>
        <w:rPr/>
      </w:pPr>
      <w:r>
        <w:rPr/>
      </w:r>
    </w:p>
    <w:p>
      <w:pPr>
        <w:pStyle w:val="NormalWeb"/>
        <w:spacing w:before="280" w:after="0"/>
        <w:rPr/>
      </w:pPr>
      <w:r>
        <w:rPr/>
        <w:t>31:31 IWDM: They all have that ability to socialize, to laugh and talk, to be with the ones that they love, to have sex, to eat and go to bed at night, they all have that ability. But what really lifts our soul up and puts us in ecstasy in a heaven, in a blissful life that's so great, better than any charge that one got from drugs, what puts us up high like that is the fulfillment of our souls' aspirations. And our souls want more than just these things that cows and monkeys and all have, sex and food and laughter. Our souls want more than that. Our souls want to see us accomplish the job that G-d gave human beings, that job to be responsible for ourselves and to manage our own life, not only when we're alone to ourselves, but when we're with our wives and with our children in our home, and with our neighbors in the neighborhood, we're able to manage our life together and establish it beautiful that we look at it and we say, "Oh, I'm pleased that we have accomplished this things." That's what we're here for, people. That's what G-d put us on this earth for, and we're not gonna stop until we get that. 00:00 Imam W. Deen Mohammed: Like that that I have known and experienced. The great majority of Christian people, they will hug me and even kiss me.</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00:09 IWDM: When they're with me alone, and when they're back with their own people, they're telling their own people, "Be careful, and let's watch those Muslims." And it's true for Muslims, too. Lot of Muslims, they meet with a Christian preacher, "My brother, hi, my brother. What can I do you for you, brother? Everything all right? You need me to come down help you demonstrate or something, or march?" Go back home to his Muslim, don't even say one good word about Christians when he's back with his Muslims. So I thought of...</w:t>
      </w:r>
    </w:p>
    <w:p>
      <w:pPr>
        <w:pStyle w:val="NormalWeb"/>
        <w:spacing w:before="280" w:after="0"/>
        <w:rPr/>
      </w:pPr>
      <w:r>
        <w:rPr/>
      </w:r>
    </w:p>
    <w:p>
      <w:pPr>
        <w:pStyle w:val="NormalWeb"/>
        <w:spacing w:before="280" w:after="0"/>
        <w:rPr/>
      </w:pPr>
      <w:r>
        <w:rPr/>
        <w:t>[aktharan-nasee-ya'alaamun]</w:t>
      </w:r>
    </w:p>
    <w:p>
      <w:pPr>
        <w:pStyle w:val="NormalWeb"/>
        <w:spacing w:before="280" w:after="0"/>
        <w:rPr/>
      </w:pPr>
      <w:r>
        <w:rPr/>
      </w:r>
    </w:p>
    <w:p>
      <w:pPr>
        <w:pStyle w:val="NormalWeb"/>
        <w:spacing w:before="280" w:after="0"/>
        <w:rPr/>
      </w:pPr>
      <w:r>
        <w:rPr/>
        <w:t>00:51 IWDM: The majority of them, they have no sense.</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00:58 IWDM: Never expect their body of leadership to be any different from the body of a single person. When you put all those leaders together, if they weighed 5,000 pounds, I doubt if you have 50 pounds of good sense.</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1:20 IWDM: Yes. Most of that weight is gonna be in body.</w:t>
      </w:r>
    </w:p>
    <w:p>
      <w:pPr>
        <w:pStyle w:val="NormalWeb"/>
        <w:spacing w:before="280" w:after="0"/>
        <w:rPr/>
      </w:pPr>
      <w:r>
        <w:rPr/>
      </w:r>
    </w:p>
    <w:p>
      <w:pPr>
        <w:pStyle w:val="NormalWeb"/>
        <w:spacing w:before="280" w:after="0"/>
        <w:rPr/>
      </w:pPr>
      <w:r>
        <w:rPr/>
        <w:t>01:26 IWDM: A little bit in head, little bit is gonna be in heaven, whole lot in the lower regions.</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1:37 IWDM: That's Nafs Al-Lawwamah. Now, I'm gonna give you the third one, then we're gonna relate it to history. Nafs Al-Mutmainnah. This is called the restful self, tranquil self. It's at peace, it's rested, no trouble in it, It's in its heaven. And what has brought it to this wonderful state, according to scripture? It has strived to please G-d in its life. And it has strived to be the best in its behavior, in its character, in its actions and also in its purposes, it has strived to be always right and excellent, good, because it wants to please its maker. And it just loves in its soul to live out its goodness and subdue, and make of minimum consequences, its bad tendencies, or its bad nature. That soul arrives at perfection, arrives at the place of graduation, where G-d says "You have qualified as the soul that I created you to be. Now enter you among My servants, enter you My Paradise." That's in a chapter in the Qur'an. So beautiful. So beautiful is that chapter, in rhythm, in musical, rhythm, sound. It's just so beautiful. It touches me every time I read it. Yes, so that's the tranquil soul, and G-d put it in the highest heaven. Who represents that type, although all of these types are in all of us? All these types are in everybody. Everybody behaves in those modes.</w:t>
      </w:r>
    </w:p>
    <w:p>
      <w:pPr>
        <w:pStyle w:val="NormalWeb"/>
        <w:spacing w:before="280" w:after="0"/>
        <w:rPr/>
      </w:pPr>
      <w:r>
        <w:rPr/>
      </w:r>
    </w:p>
    <w:p>
      <w:pPr>
        <w:pStyle w:val="NormalWeb"/>
        <w:spacing w:before="280" w:after="0"/>
        <w:rPr/>
      </w:pPr>
      <w:r>
        <w:rPr/>
        <w:t>03:48 IWDM: They got a computer and other machines... Electronic machines and electronic devices, and they have modes even for watches, don't they? Time modes, whatever. You have modes. So things come in different modes, various modes for one item, or for one thing, there maybe different modes. In fact if you got modes, there has to got to be different modes, or you only have modes written when it has a different mode, when it has at least another mode, at least two. Yes, so these are three essential modes of life for us, are in all of us. And the best one for us is the mode that wants peace. Peace. The mode that seeks peace and is not satisfied until there's peace for the soul and peace with G-d. That's the best mode. G-d made it the highest to put it in the seventh level, the highest heaven. And he showed us Abraham on that level, Father Abraham. It said Father Abraham devoted himself completely to G-d and sacrificed his all to please his Lord. And G-d rewarded him with the highest place in the heavens, the seventh level in the highest place, the seventh heaven. Now, let us relate it to history. Men, good and bad, can come into this knowledge. You know Sigmund Freud, some of you might be familiar with him.</w:t>
      </w:r>
    </w:p>
    <w:p>
      <w:pPr>
        <w:pStyle w:val="NormalWeb"/>
        <w:spacing w:before="280" w:after="0"/>
        <w:rPr/>
      </w:pPr>
      <w:r>
        <w:rPr/>
      </w:r>
    </w:p>
    <w:p>
      <w:pPr>
        <w:pStyle w:val="NormalWeb"/>
        <w:spacing w:before="280" w:after="0"/>
        <w:rPr/>
      </w:pPr>
      <w:r>
        <w:rPr/>
        <w:t>05:31 IWDM: Sigmund Freud is called the Father of Psychology, or Psychiatry, although he, himself, was a psychoanalyst. He analyzed, studied the behavior, studied the mind, studied conditions in your head and your behavior, and then prescribed some cure or some therapy for you to correct or help you. That was Sigmund Freud. Okay. Sigmund Freud gave this picture of human person. He said the human person, all of us, are "Id." He mentioned libido, too, and all that. But mainly, id, ego, super-ego. Id, ego, super-ego. Now, if we compare what he said with these three modes or three elevations that become modes in the soul or the life of a human being, and we go back to the first one, I said the impetuous self, the tendency to just to react without thinking, just act. And the second one, the one that is critical, thoughtful, thoughtful mode, very highly-critical.</w:t>
      </w:r>
    </w:p>
    <w:p>
      <w:pPr>
        <w:pStyle w:val="NormalWeb"/>
        <w:spacing w:before="280" w:after="0"/>
        <w:rPr/>
      </w:pPr>
      <w:r>
        <w:rPr/>
      </w:r>
    </w:p>
    <w:p>
      <w:pPr>
        <w:pStyle w:val="NormalWeb"/>
        <w:spacing w:before="280" w:after="0"/>
        <w:rPr/>
      </w:pPr>
      <w:r>
        <w:rPr/>
        <w:t>07:05 IWDM: And the last one, the one that seeks peace, peace, to be at rest, to have his curiosity rested, to have his fears rested, to find truth, the real truth, the whole truth that sets us free that explains these mysteries that remove all darkness and brings us to a state where we can be at peace, complete peace with our souls and with our relationship with our G-d. See, so that is the best, now, in scripture, I'll start with the Bible, where we have a lot of familiarity, it says that seven eyes went out to credit human life with being good and excellent.</w:t>
      </w:r>
    </w:p>
    <w:p>
      <w:pPr>
        <w:pStyle w:val="NormalWeb"/>
        <w:spacing w:before="280" w:after="0"/>
        <w:rPr/>
      </w:pPr>
      <w:r>
        <w:rPr/>
      </w:r>
    </w:p>
    <w:p>
      <w:pPr>
        <w:pStyle w:val="NormalWeb"/>
        <w:spacing w:before="280" w:after="0"/>
        <w:rPr/>
      </w:pPr>
      <w:r>
        <w:rPr/>
        <w:t>08:03 IWDM: G-d made a beautiful thing. G-d made a wonderful thing when he made human person. And seven went out to disprove it. To say, "No, he didn't. This human being is inferior, this human life is trouble, and if we don't manage it, we're gonna be in trouble. The world has to manage human life and not leave individuals on their own to manage their own human life." So, one puts us in bondage, puts us in slavery, or leaves us to Satan who will whip us with our own weaknesses, he beats us with our own weaknesses, he punishes us with our own weaknesses. You have a weakness for prostitutes or prostitution, Satan will punish you with that. He'll give you, he will create a situation in society in the culture to feed that desire in you and make it bigger and bigger so that your desire eventually become a terrible punishment on you.</w:t>
      </w:r>
    </w:p>
    <w:p>
      <w:pPr>
        <w:pStyle w:val="NormalWeb"/>
        <w:spacing w:before="280" w:after="0"/>
        <w:rPr/>
      </w:pPr>
      <w:r>
        <w:rPr/>
      </w:r>
    </w:p>
    <w:p>
      <w:pPr>
        <w:pStyle w:val="NormalWeb"/>
        <w:spacing w:before="280" w:after="0"/>
        <w:rPr/>
      </w:pPr>
      <w:r>
        <w:rPr/>
        <w:t>09:11 IWDM: And that goes not only for prostitute or for prostitution or the person that's prostituting women, it goes also for narcotics, alcohol, vices like gambling, whatever. Satan's role is to make that more attractive, make those weaknesses more attractive and give more opportunities to people to give themselves to their weaknesses so that society is punished for choosing those weaknesses. That's the role of Satan. And he's so convinced that he's serving G-d that G-d can't even reach him with guidance. No. G-d can't reach Satan with any guidance because he's so arrogant, he discovered these sciences and he's so arrogant, he think that he knows his light, his own light blinds him to every other light even the light of G-d. That's Satan. He's a pitiful creature on the one hand. And a monster that need to be spit on, on the other. Or at least be rejected and abhorred. Disliked very strongly. But on the other hand, he needs to be pitied. He's a very pitiful creature.</w:t>
      </w:r>
    </w:p>
    <w:p>
      <w:pPr>
        <w:pStyle w:val="NormalWeb"/>
        <w:spacing w:before="280" w:after="0"/>
        <w:rPr/>
      </w:pPr>
      <w:r>
        <w:rPr/>
      </w:r>
    </w:p>
    <w:p>
      <w:pPr>
        <w:pStyle w:val="NormalWeb"/>
        <w:spacing w:before="280" w:after="0"/>
        <w:rPr/>
      </w:pPr>
      <w:r>
        <w:rPr/>
        <w:t>10:38 IWDM: So when we look at this saying in the Bible and understand it and look at our society, life as we are living it. History, I'm talking about history now. White supremacy, what did white supremacy do? White supremacy tried to establish, imposed upon the thinking of the world the belief that a certain race was favored by G-d to have superior qualities and content. And all the other races were doomed to come under that one race because they were not favored with those superior qualities and quantity or contents. It didn't last forever, but it lasted long enough to influence the thinking of every people on the face of this earth. Don't think it didn't. It was disease that spread to every people on the face of this earth. Those who were of lighter pigmentation or lighter skin color whether they thought it or not, they were affected to feel that they're better than those of darker skin color.</w:t>
      </w:r>
    </w:p>
    <w:p>
      <w:pPr>
        <w:pStyle w:val="NormalWeb"/>
        <w:spacing w:before="280" w:after="0"/>
        <w:rPr/>
      </w:pPr>
      <w:r>
        <w:rPr/>
      </w:r>
    </w:p>
    <w:p>
      <w:pPr>
        <w:pStyle w:val="NormalWeb"/>
        <w:spacing w:before="280" w:after="0"/>
        <w:rPr/>
      </w:pPr>
      <w:r>
        <w:rPr/>
        <w:t>12:02 IWDM: And those of dark skin color were affected whether they think about it or whether they were consciously aware of it or not, they were affected to believe that they really were inferior, of less human value than those of white skin. We are not healed yet. Many of us who think we're healed we are not, because if you were healed, you'd be behaving like Imam W. Deen Mohammed.</w:t>
      </w:r>
    </w:p>
    <w:p>
      <w:pPr>
        <w:pStyle w:val="NormalWeb"/>
        <w:spacing w:before="280" w:after="0"/>
        <w:rPr/>
      </w:pPr>
      <w:r>
        <w:rPr/>
      </w:r>
    </w:p>
    <w:p>
      <w:pPr>
        <w:pStyle w:val="NormalWeb"/>
        <w:spacing w:before="280" w:after="0"/>
        <w:rPr/>
      </w:pPr>
      <w:r>
        <w:rPr/>
        <w:t>12:33 IWDM: You wouldn't sit still when all of this opportunity to get up and do things and make a world for yourself is here, you wouldn't be sitting still, you would be running up like somebody's sisters and brothers do. Some of them haven't seen me, they got to see me, they got to touch my hand. One sister couldn't touch my hand, she just reached through the guards, reached through the security brothers, and put her hand on my body... You have to show right up here, she just touched it and I saw her face, once she made contact, oh her face just lit up, she was so happy because she know the value of my mind. She knows the value of my thinking. She's not looking at my flesh.</w:t>
      </w:r>
    </w:p>
    <w:p>
      <w:pPr>
        <w:pStyle w:val="NormalWeb"/>
        <w:spacing w:before="280" w:after="0"/>
        <w:rPr/>
      </w:pPr>
      <w:r>
        <w:rPr/>
      </w:r>
    </w:p>
    <w:p>
      <w:pPr>
        <w:pStyle w:val="NormalWeb"/>
        <w:spacing w:before="280" w:after="0"/>
        <w:rPr/>
      </w:pPr>
      <w:r>
        <w:rPr/>
        <w:t>13:11 IWDM: Praise be to Allah. Praise be to G-d. We're gonna get there. It's G-d's will. We're gonna get there. What do I mean by there? We're gonna get ourselves established in our neighborhoods and on this planet Earth in the picture that our souls are asking for. You're not happy because you're not where your soul wants you to be, and you ain't going to be happy until you get where your soul wants you to be. Your soul is that living, that living monitor inside your body that G-d created to know when you're situated like he wants you to and when you're not, and it ain't going let you be happy, it's not gonna let you be free, you'll be free to move out physically but you won't be free up here and you won't be free in your heart until you satisfy what G-d has cocked into that soul, your monitor, that monitors where you should be and when you're not there, it lets you know, "I ain't happy so I can't let you be happy." Negroes walking around. I know what you are. I know you're not Negroes anymore, you're black or you're African American. You're Negroes walking around.</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4:33 IWDM: Say it. "Oh, we ain't gonna never have nothin'. Oh, we ain't gonna never have nothin'." You're blind. You're sleeping. You're mentally dead. You need to come to the house of life and get life in your body so you can live and so you can have the spirit to jump up out of your restful state and get into action. Yes! Jump out of your sleep and get busy! "Oh, I can't do anything, I only have little education, I can hardly read." The Honorable Elijah Muhammad's followers didn't put up that kind of excuse. They helped him do big things. Yes, they did. They gave their labor, whatever it was, whatever they were qualified to give, they gave it and they helped him do big things. And because of them who are 90% of that description, not educated, not having money, but they took the little money they had and they put it to work for the plan of Honorable Elijah Muhammad. They took the little intelligence and the little sense they had, they put it to work for the plan that the Honorable Elijah Muhammad was promoting. They put it to work.</w:t>
      </w:r>
    </w:p>
    <w:p>
      <w:pPr>
        <w:pStyle w:val="NormalWeb"/>
        <w:spacing w:before="280" w:after="0"/>
        <w:rPr/>
      </w:pPr>
      <w:r>
        <w:rPr/>
      </w:r>
    </w:p>
    <w:p>
      <w:pPr>
        <w:pStyle w:val="NormalWeb"/>
        <w:spacing w:before="280" w:after="0"/>
        <w:rPr/>
      </w:pPr>
      <w:r>
        <w:rPr/>
        <w:t>15:52 IWDM: And Honorable Elijah Muhammad realized growth in numbers, big thing! His followers weren't sittin' around, looking like their world had come to an end and they have nowhere to go. You all look at me like the world has ended and you don't know where to go. Not all of you but too many of you, lookin' at me right now, like the world just caving in, there ain't nowhere to go. So what are you talking about? There ain't no place to move. Everything is over. Pitiful. You have to change. Yes. Please change. We can't stay here. We'll have to start killing you.</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6:36 IWDM: Oh, now he's going to jail. No, I'm not. I'm gonna teach them what kill means in my scripture. It doesn't mean spread blood. It doesn't mean to hurt your body. It means eliminate you from my work. That's the way we kill you. We let you... Yes, we just dismiss you from our plan, eliminate you. You won't be in our plan for life. And for us, that's killing you. Cuttin' you off. We have to. We can't work with the dead. G-d is here to give life and we won't work with the graveyard. No indeed. No indeed. Those zombie scares me. I don't belong to their family at all. I need to work with the living, not the dead. So in history, we have these ideas, these perceptions and those who understand this they understand it from not only their religious societies but they understand it also from the cultural society, they understand it from the scientific world, the scientist, they understand this. The politicians, the government builders, they understand this.</w:t>
      </w:r>
    </w:p>
    <w:p>
      <w:pPr>
        <w:pStyle w:val="NormalWeb"/>
        <w:spacing w:before="280" w:after="0"/>
        <w:rPr/>
      </w:pPr>
      <w:r>
        <w:rPr/>
      </w:r>
    </w:p>
    <w:p>
      <w:pPr>
        <w:pStyle w:val="NormalWeb"/>
        <w:spacing w:before="280" w:after="0"/>
        <w:rPr/>
      </w:pPr>
      <w:r>
        <w:rPr/>
        <w:t>18:01 IWDM: Educated people understand this. They don't have to be spiritual, they understand this. They study, they have help from G-d, the preachers of G-d have preached these things, and they have tried to understand them, and they have put their understanding to it, and they have come up with their ideas. And they stay in their own field, and work in their own areas. And they don't cross over and say, "Well, I'm a preacher!" No. But they know these things. Then they plan for your life. They plan your life, plan for your life, and they plan your life. So, there are those who started long time ago working against the idea that human beings should be free, and trusted with their own lives. And they worked to convince the majority of people, or the public, that you can't trust human beings with their lives. That they have to be managed by government or by laws, etcetera.</w:t>
      </w:r>
    </w:p>
    <w:p>
      <w:pPr>
        <w:pStyle w:val="NormalWeb"/>
        <w:spacing w:before="280" w:after="0"/>
        <w:rPr/>
      </w:pPr>
      <w:r>
        <w:rPr/>
      </w:r>
    </w:p>
    <w:p>
      <w:pPr>
        <w:pStyle w:val="NormalWeb"/>
        <w:spacing w:before="280" w:after="0"/>
        <w:rPr/>
      </w:pPr>
      <w:r>
        <w:rPr/>
        <w:t>19:07 IWDM: We accept laws. We appreciate laws. But the laws should be the laws of people who love freedom. The laws of people who love to see that all citizens, and all people, with the opportunity to grow in the land. So, fair laws. Just laws. We will follow those laws. The laws that compliment the human design, or the human nature, that G-d created us in. Laws that compliment that nature. Not go against it and weaken it, or cause it to be dead. Inactive.</w:t>
      </w:r>
    </w:p>
    <w:p>
      <w:pPr>
        <w:pStyle w:val="NormalWeb"/>
        <w:spacing w:before="280" w:after="0"/>
        <w:rPr/>
      </w:pPr>
      <w:r>
        <w:rPr/>
      </w:r>
    </w:p>
    <w:p>
      <w:pPr>
        <w:pStyle w:val="NormalWeb"/>
        <w:spacing w:before="280" w:after="0"/>
        <w:rPr/>
      </w:pPr>
      <w:r>
        <w:rPr/>
        <w:t>19:57 IWDM: There's a book written by an author, and that book is written to explain racism in religion. It's a book that came out recently. It's not included in my notes. But I mention it to say this. Don't think that the devil, Satan, is barred from religion. According to our scripture, Bible and Quran, he started out in religion. And his first ambition, or first aspiration, was to put himself in the highest place in religion so that he would speak for G-d himself, directly to the people. He wanted to eliminate G-d from your life and put himself up in G-d's place to speak to you directly, in the name of G-d. So, he wanted to work in G-d's place or in G-d's stead, as the scripture says, so, Satan is expected to be in religion. His influences are expected to be in religion. Oh, you make me now don't want to go to church.</w:t>
      </w:r>
    </w:p>
    <w:p>
      <w:pPr>
        <w:pStyle w:val="NormalWeb"/>
        <w:spacing w:before="280" w:after="0"/>
        <w:rPr/>
      </w:pPr>
      <w:r>
        <w:rPr/>
      </w:r>
    </w:p>
    <w:p>
      <w:pPr>
        <w:pStyle w:val="NormalWeb"/>
        <w:spacing w:before="280" w:after="0"/>
        <w:rPr/>
      </w:pPr>
      <w:r>
        <w:rPr/>
        <w:t>21:45 IWDM: Well, if your preacher behaves like a devil, he is one. If he behaves like a saint, he is one. You shouldn't become suspicious of your preacher because we say the devil is there. And if you look at some of these movies that have come out, ever since... What was that first one that gotten my attention? The Exorcist, yeah. Exorcist I, I guess it was. It sure got my attention. They made the devil more powerful than the word of G-d. Now, that ain't true. The devil is never any contender for G-d, the devil is never a contender for G-d's word. Never. He's helpless before G-d, and helpless before G-d's word. Where is that in the Bible? It's in the Quran too. And the Bible says, "Rebuke Satan, and he will flee from you." Rebuke him means talk against him, speak against him. Don't agree with him, challenge him. Speak against him. But with what? With the word of G-d. Rebuke him with the word of G-d, and the light of G-d, and he'll run away from you. And I am a witness he will, whether he's a small devil or a big one, he'll get going once you turn the light on. [laughter] I am a witness.</w:t>
      </w:r>
    </w:p>
    <w:p>
      <w:pPr>
        <w:pStyle w:val="NormalWeb"/>
        <w:spacing w:before="280" w:after="0"/>
        <w:rPr/>
      </w:pPr>
      <w:r>
        <w:rPr/>
      </w:r>
    </w:p>
    <w:p>
      <w:pPr>
        <w:pStyle w:val="NormalWeb"/>
        <w:spacing w:before="280" w:after="0"/>
        <w:rPr/>
      </w:pPr>
      <w:r>
        <w:rPr/>
        <w:t>23:18 IWDM: And what is told to us in our Holy Book? It says, "And resist, or go against, the schemes of Satan, for his schemes are weak." G-d didn't say he's that strong, that you can't handle it. G-d says, "For his schemes are weak." And what is his schemes? Hypocrisy. Jealousy. Envy. Big headed-ness, or arrogance, pornography, child pornography, the dissolution of the family, breaking up families, these are the schemes. Drug addiction, drug sales, gambling on the big level, until you become addicted to it. You've got to gamble. These are his schemes. So, if you fight those things, you can defeat Satan. He is nowhere without his schemes. He has no power and no existence without his schemes. Defeat his scheme, you defeat him. And we know a little small, uneducated person, can defeat his schemes. You don't have to be a scholar with a PhD, or a doctor in letters or something. You can be somebody who has no more education than a child in first or second grade, a grownup, but no more education than that, but we find grownups uneducated, can't read, can't do maths, they are uneducated but they are convinced that they were created to be truthful, just and right-behaving. And the devil's liquors and drugs and all of his schemes can't reach 'em.</w:t>
      </w:r>
    </w:p>
    <w:p>
      <w:pPr>
        <w:pStyle w:val="NormalWeb"/>
        <w:spacing w:before="280" w:after="0"/>
        <w:rPr/>
      </w:pPr>
      <w:r>
        <w:rPr/>
      </w:r>
    </w:p>
    <w:p>
      <w:pPr>
        <w:pStyle w:val="NormalWeb"/>
        <w:spacing w:before="280" w:after="0"/>
        <w:rPr/>
      </w:pPr>
      <w:r>
        <w:rPr/>
        <w:t>25:33 IWDM: So, his schemes are weak. They only take weak people down. They don't take the strong down. Oh, no. So, the strong shall rise up against the schemes of Satan and defeat the schemes from the many who are weak, for the many who are weak. We have to defeat his schemes for the many who are weak. And don't think we can't defeat it. Society following its good leaders can do whatever they wanna do. That is good. And even as bad, if they want, the communist people came into existence upon the ideas of Karl Marx and Engels and a few other of their leaders, their idealists, and they established the communist world, Marxism. And right away, what did they do? This should tell us something, if I raised it as a young man in my teens, late teen, I raised these things. Right away, what did they do? They forbid that liquors to be sold, that people gamble, they cut off all the vices, that are vices in holy scripture. They cut 'em out. And they were able to manage their society.</w:t>
      </w:r>
    </w:p>
    <w:p>
      <w:pPr>
        <w:pStyle w:val="NormalWeb"/>
        <w:spacing w:before="280" w:after="0"/>
        <w:rPr/>
      </w:pPr>
      <w:r>
        <w:rPr/>
      </w:r>
    </w:p>
    <w:p>
      <w:pPr>
        <w:pStyle w:val="NormalWeb"/>
        <w:spacing w:before="280" w:after="0"/>
        <w:rPr/>
      </w:pPr>
      <w:r>
        <w:rPr/>
        <w:t>26:52 IWDM: They were able to get the people to work, they get the people put their family first and put job first and put country first. They were able to establish a strong society of communist people or socialists. But they had to first get rid of the vices. They had put the devil out of their country. Yeah, and they were successful in doing that. The only thing that defeated them that they left G-d out, so they only lived about 70 years. Russia's system lived about 70 years and it came to its death, demise, because it left G-d out.</w:t>
      </w:r>
    </w:p>
    <w:p>
      <w:pPr>
        <w:pStyle w:val="NormalWeb"/>
        <w:spacing w:before="280" w:after="0"/>
        <w:rPr/>
      </w:pPr>
      <w:r>
        <w:rPr/>
      </w:r>
    </w:p>
    <w:p>
      <w:pPr>
        <w:pStyle w:val="NormalWeb"/>
        <w:spacing w:before="280" w:after="0"/>
        <w:rPr/>
      </w:pPr>
      <w:r>
        <w:rPr/>
        <w:t>27:40 IWDM: When we look at the scripture as I'm saying, and look at history, we see that that opinion of human beings that if they are not enlightened, if they are not blessed with the divine spark, powerful intelligence or intellect, then they're only going on their human nature, their human sensitivities, their human qualities, they can't be trusted, so you have to manage life for them. And whenever they make a problem or moral problem for us, then we have to take over and punish them with their own moral nature. This is what has been going on for hundreds and maybe thousands of years. The leadership know these things. Don't think that only religion know these things, I told you, this knowledge, see, look into the nature of human beings and know how to manage human nature is open to not just spiritual people, it's open to material people, to business people, to industrial people, to cultural people, to political people, our government, it's open to all of them.</w:t>
      </w:r>
    </w:p>
    <w:p>
      <w:pPr>
        <w:pStyle w:val="NormalWeb"/>
        <w:spacing w:before="280" w:after="0"/>
        <w:rPr/>
      </w:pPr>
      <w:r>
        <w:rPr/>
      </w:r>
    </w:p>
    <w:p>
      <w:pPr>
        <w:pStyle w:val="NormalWeb"/>
        <w:spacing w:before="280" w:after="0"/>
        <w:rPr/>
      </w:pPr>
      <w:r>
        <w:rPr/>
        <w:t>28:57 IWDM: So, all of them will study what you may say, human psychology, no, it's more than human psychology. You go to school and you can get all the PhDs you want in human psychology. But if you don't know their scheme, how they plan to manage human behavior and turn human behaviour against you to wipe you out, to get you out of their hair, say "Uh-oh, they ain't got too moral now, they are asking for too much from the government, they want too much, so, let's turn their weaknesses against them, let's encourage them to follow their weaknesses and get them out of our hair." So, this ain't no accident that all of our youngsters wanna play and have fun, and wanna fight and kill each other. Or wanna be tough guys on the corner. Or wanna sell drugs. Or wanna mess over their young women, young girls, treat them bad, call them bitches. That's no accident. It's a season of breaking down human soul, breaking down the human soul so that the mind won't be able to trouble the upstairs people.</w:t>
      </w:r>
    </w:p>
    <w:p>
      <w:pPr>
        <w:pStyle w:val="NormalWeb"/>
        <w:spacing w:before="280" w:after="0"/>
        <w:rPr/>
      </w:pPr>
      <w:r>
        <w:rPr/>
      </w:r>
    </w:p>
    <w:p>
      <w:pPr>
        <w:pStyle w:val="NormalWeb"/>
        <w:spacing w:before="280" w:after="0"/>
        <w:rPr/>
      </w:pPr>
      <w:r>
        <w:rPr/>
        <w:t>30:08 IWDM: To worry those in the upstairs quarters, in the quarters upstairs. Let's get them outta our hair. Let's busy them with their own bad behavior, tie them up with their own bad behavior, so that we get them out of our hair. Yes, I know that they don't like what I'm saying to you, and I don't like to say it to you and disturb them. And I think they know I'm that kind of person. I don't wanna make trouble for anybody. But G-d's justice is here, and help is here for you all that wants it. It ain't the many that's gonna accept it, it's gonna be the few, but the few will be a new people with a new head, with a new leadership to carry this world forward, the world of the poor forward. I'm not talking about the rich. They're satisfied in their wealth, let 'em have it, enjoy their life, keep the same life they got, but we don't have one. As people living in our own quarters, we don't have a life, so we want a life. Life is not just having the ability to think and eat and laugh and talk with your friends and relatives, that's not the fullness of life. If that's the only amount of life that G-d gave human beings, then we don't have any more than birds and dogs and snakes and rats have.</w:t>
      </w:r>
    </w:p>
    <w:p>
      <w:pPr>
        <w:pStyle w:val="NormalWeb"/>
        <w:spacing w:before="280" w:after="0"/>
        <w:rPr/>
      </w:pPr>
      <w:r>
        <w:rPr/>
      </w:r>
    </w:p>
    <w:p>
      <w:pPr>
        <w:pStyle w:val="NormalWeb"/>
        <w:spacing w:before="280" w:after="0"/>
        <w:rPr/>
      </w:pPr>
      <w:r>
        <w:rPr/>
        <w:t>31:31 IWDM: They all have that ability to socialize, to laugh and talk, to be with the ones that they love, to have sex, to eat and go to bed at night, they all have that ability. But what really lifts our soul up and puts us in ecstasy in a heaven, in a blissful life that's so great, better than any charge that one got from drugs, what puts us up high like that is the fulfillment of our souls' aspirations. And our souls want more than just these things that cows and monkeys and all have, sex and food and laughter. Our souls want more than that. Our souls want to see us accomplish the job that G-d gave human beings, that job to be responsible for ourselves and to manage our own life, not only when we're alone to ourselves, but when we're with our wives and with our children in our home, and with our neighbors in the neighborhood, we're able to manage our life together and establish it beautiful that we look at it and we say, "Oh, I'm pleased that we have accomplished this things." That's what we're here for, people. That's what G-d put us on this earth for, and we're not gonna stop until we get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2:55:00Z</dcterms:created>
  <dc:creator>Leslie Taha</dc:creator>
  <dc:description/>
  <cp:keywords/>
  <dc:language>en-US</dc:language>
  <cp:lastModifiedBy>Leslie Taha</cp:lastModifiedBy>
  <dcterms:modified xsi:type="dcterms:W3CDTF">2016-08-29T22:55:00Z</dcterms:modified>
  <cp:revision>1</cp:revision>
  <dc:subject/>
  <dc:title>10/03/2004</dc:title>
</cp:coreProperties>
</file>