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07/04/2004</w:t>
      </w:r>
    </w:p>
    <w:p>
      <w:pPr>
        <w:pStyle w:val="Heading3"/>
        <w:jc w:val="center"/>
        <w:rPr/>
      </w:pPr>
      <w:r>
        <w:rPr/>
        <w:t>IWDM Study Library</w:t>
      </w:r>
    </w:p>
    <w:p>
      <w:pPr>
        <w:pStyle w:val="Heading1"/>
        <w:jc w:val="center"/>
        <w:rPr/>
      </w:pPr>
      <w:r>
        <w:rPr/>
        <w:t>A HEALTHY PATRIOTISM</w:t>
        <w:br/>
        <w:t>Pt. 2</w:t>
      </w:r>
    </w:p>
    <w:p>
      <w:pPr>
        <w:pStyle w:val="Heading3"/>
        <w:jc w:val="center"/>
        <w:rPr/>
      </w:pPr>
      <w:r>
        <w:rPr/>
        <w:t>By Imam W. Deen Mohammed</w:t>
      </w:r>
    </w:p>
    <w:p>
      <w:pPr>
        <w:pStyle w:val="Normal"/>
        <w:rPr/>
      </w:pPr>
      <w:r>
        <w:rPr/>
      </w:r>
    </w:p>
    <w:p>
      <w:pPr>
        <w:pStyle w:val="Normal"/>
        <w:rPr/>
      </w:pPr>
      <w:r>
        <w:rPr/>
        <w:t>00:00 Imam W. Deen Mohammed: It has to... You can't take away what's there. You add to it. It grows. It grows. Okay. So, this is how it is now. It grew from the beginning, from the idea that was given to us by the founding fathers, it started growing. And it grew according to our needs and according to what we would permit, allow or not allow. And we look back at it. This part is not acceptable anymore. But you don't cut it off, you just amended it. You amend it to change a wrong disposition. You amend it with a new disposition. But what I'm saying, except for that interest in keeping the history, preserving the history and the organic life of the constitution. It was not necessary because the language of the founding fathers is clear and complete enough for them not to have done what they did to us.</w:t>
      </w:r>
    </w:p>
    <w:p>
      <w:pPr>
        <w:pStyle w:val="Normal"/>
        <w:rPr/>
      </w:pPr>
      <w:r>
        <w:rPr/>
      </w:r>
    </w:p>
    <w:p>
      <w:pPr>
        <w:pStyle w:val="Normal"/>
        <w:rPr/>
      </w:pPr>
      <w:r>
        <w:rPr/>
        <w:t>01:09 IWDM: But as you know, even some of those founding fathers were guilty of having slaves. And not changing the [inaudible] attitude of the slavemaster toward his slave. They died leaving the slave-master. So, they were much like Mr. Farad. Do your thing and trust the people with it. I know I've got a lot of BS here. But right now that's what they love, BS. Now, as they become cleaner and better thinkers, refine their life a little bit, fine-tune their life, they'll get rid of this stuff we left here. They're very much like Mr. Farad. Mr. Farad said enough in clear plain language to destroy every lie he permitted to be put in print in his name. Yes! And the founding fathers said, "Enough!" and said, it clear enough that in time it will kill every falsehood, every lie that is put in their name. They permitted their name to be purified.</w:t>
      </w:r>
    </w:p>
    <w:p>
      <w:pPr>
        <w:pStyle w:val="Normal"/>
        <w:rPr/>
      </w:pPr>
      <w:r>
        <w:rPr/>
      </w:r>
    </w:p>
    <w:p>
      <w:pPr>
        <w:pStyle w:val="Normal"/>
        <w:rPr/>
      </w:pPr>
      <w:r>
        <w:rPr/>
        <w:t>02:25 IWDM: This a wonderful time and day. I don't know if you all can see like I can. This is a beautiful, wonderful time we're living in. You see how nice the weather is out there on the fourth? Beautiful day. Yesterday we had a beautiful day, too. We've been having some heavy rains right here, in this area. Very heavy rains, and in other areas too. Very beautiful day. We thank our Lord for the beautiful weather of today. Now, let me watch the time here. I was supposed to be hitting the road right now, but something happened. I don't have to hit the road. And I didn't do it because I was ready to hit the road. I was committed to hit the road and I was ready. But I was excused from it, so I thank Allah.</w:t>
      </w:r>
    </w:p>
    <w:p>
      <w:pPr>
        <w:pStyle w:val="Normal"/>
        <w:rPr/>
      </w:pPr>
      <w:r>
        <w:rPr/>
      </w:r>
    </w:p>
    <w:p>
      <w:pPr>
        <w:pStyle w:val="Normal"/>
        <w:rPr/>
      </w:pPr>
      <w:r>
        <w:rPr/>
        <w:t>03:31 IWDM: But what I want to bring to your attention with this address today on patriotism, it's what I think is missing in most of our minds and hearts. That I believe is necessary, absolutely needed, absolutely necessary, for us to really make progress and not keep losing it. Study our history as a people, you'll see leaders coming. And then make real progress for us as a people. They make sacrifices. They make real progress for us as a people. They die and pretty soon our life is right back where it was before they started helping us, or even more regressed, more backwards, more confused, less meaningful than it was before they started working on us. We need something in us, in our minds, in our hearts. That's what a true patriarch is. He is a person, or she is a person that lives with something very special. As in understanding, as a meaning and an understanding of what it is to be a citizen of America. And then live with that in their minds and in their hearts. And their spirit is strong of that. And they make sure to have children that succeed there. I mean common families. I'm not just talking about the rich. Not the rich, rich and poor, have and have-nots. Among the poor there's some real patriarchs. They're very devoted to the best that this country offers and the best tradition that this country offers. And they will not separate from it. And they will make sure that their children understand it and appreciate it.</w:t>
      </w:r>
    </w:p>
    <w:p>
      <w:pPr>
        <w:pStyle w:val="Normal"/>
        <w:rPr/>
      </w:pPr>
      <w:r>
        <w:rPr/>
      </w:r>
    </w:p>
    <w:p>
      <w:pPr>
        <w:pStyle w:val="Normal"/>
        <w:rPr/>
      </w:pPr>
      <w:r>
        <w:rPr/>
        <w:t>05:45 IWDM: They lose sometimes a child or two, sometimes even more. Sometimes all their children, lose all of them. Not a one is alive. I mean in the heart and mind, not physically. And it worries them, but they die deep in with dignity. They die with strength and dignity. And they just happy that they shared it with someone that wasn't their child. With a friend, with another friend. Or with those that would share, would open their ears and invite what they were offering.</w:t>
      </w:r>
    </w:p>
    <w:p>
      <w:pPr>
        <w:pStyle w:val="Normal"/>
        <w:rPr/>
      </w:pPr>
      <w:r>
        <w:rPr/>
      </w:r>
    </w:p>
    <w:p>
      <w:pPr>
        <w:pStyle w:val="Normal"/>
        <w:rPr/>
      </w:pPr>
      <w:r>
        <w:rPr/>
        <w:t>06:36 IWDM: When I began as your leader, I said to myself, "Ain't no way for us to achieve what we want to achieve in this country, if we don't do what the rest of the blacks, especially the civil rights leaders asking our people to do. And that is claim your rights. Claim your rights. Don't have people tell you ain't included. Don't have them tell you that, "In all you can do, you can try but you won't make it. You can invest but you'll never see what you're after." Oh no! The laws should govern the people. What they say is the authority should be respected by them. Now if they don't respect it, this is my thinking back then, when I was just starting out as your leader. I said, "If they don't respect it that doesn't weaken it. Takes nothing from the law that they don't respect it. Whole white race may not have respect for it. If I know how to read it, the law's above the people." All the people! Yes! The law is above all the people until they get the majority of the people to change it. And as long as they can't change it with the majority of the people, that law stands. That authority stands.</w:t>
      </w:r>
    </w:p>
    <w:p>
      <w:pPr>
        <w:pStyle w:val="Normal"/>
        <w:rPr/>
      </w:pPr>
      <w:r>
        <w:rPr/>
      </w:r>
    </w:p>
    <w:p>
      <w:pPr>
        <w:pStyle w:val="Normal"/>
        <w:rPr/>
      </w:pPr>
      <w:r>
        <w:rPr/>
        <w:t>08:26 IWDM: So then I said to myself, "I don't care what they think of me. They may think I'm not worthy of being included as a citizen. Or being worthy of the rights and privileges of citizenship. I don't care as long as I know there's a law that says I should have it. Until they change that, then I'm going to live as though this country belongs to me as much as it belongs to any other person." I made that my decision long ago. And I said this is the psychological disposition. This is a psychological disposition that all of us need, if we are to succeed in getting our share of this country.</w:t>
      </w:r>
    </w:p>
    <w:p>
      <w:pPr>
        <w:pStyle w:val="Normal"/>
        <w:rPr/>
      </w:pPr>
      <w:r>
        <w:rPr/>
      </w:r>
    </w:p>
    <w:p>
      <w:pPr>
        <w:pStyle w:val="Normal"/>
        <w:rPr/>
      </w:pPr>
      <w:r>
        <w:rPr/>
        <w:t>09:19 IWDM: Yes that's was my determination. And don't think God wasn't with me. I can't remember a time when I didn't ask God to be with me. I can't remember any time. Momma, momma was a... Ooh she could put a whipping on you if you made her angry or disappointed her. And when I thought she was coming at me, I called on God. Like that poor black man that had been caught by the white mob before the law changed down South. I called on God and no friend but God. Please don't let her do her thing today. So I had God in my life as far back as I can remember. [chuckle] And I ain't joking, it's no joke. Seriously. Yeah.</w:t>
      </w:r>
    </w:p>
    <w:p>
      <w:pPr>
        <w:pStyle w:val="Normal"/>
        <w:rPr/>
      </w:pPr>
      <w:r>
        <w:rPr/>
      </w:r>
    </w:p>
    <w:p>
      <w:pPr>
        <w:pStyle w:val="Normal"/>
        <w:rPr/>
      </w:pPr>
      <w:r>
        <w:rPr/>
        <w:t>10:11 IWDM: So, I said to myself, "Now I have to share this with the followers. And I have to get them to understand that it's necessary in order for us to make progress in this country towards the goals that we have before us. And I mean Muhammad didn't leave any small goals before us. He left big goals before us. He gave us big goals to reach. So I said, "They have to have that if we are to succeed and be successful. And keep the progress and not lose it every time a soldier dies that we were following, it's lost." Now I said the people have to have what will live in them and what they will live with and hold on to whether leader's dead or alive. So I said to myself, "I have to work on this". And I began. I even worked with the children in the school if I would go to school at one time, on Stony Island. That was the University of Islam and it was changed to Sister Clara Muhammad School. I worked with them too on a similar time, and a similar time I would speak to them. On what you have rights to. This goes back before the time of the United States. This kind of a perception of your entitle... You being entitled. Or your entitlement, what you are entitled to as a creature of God on this earth that man did not make. The Creator made it, okay.</w:t>
      </w:r>
    </w:p>
    <w:p>
      <w:pPr>
        <w:pStyle w:val="Normal"/>
        <w:rPr/>
      </w:pPr>
      <w:r>
        <w:rPr/>
      </w:r>
    </w:p>
    <w:p>
      <w:pPr>
        <w:pStyle w:val="Normal"/>
        <w:rPr/>
      </w:pPr>
      <w:r>
        <w:rPr/>
        <w:t>11:56 IWDM: So it goes back to that time, before governments, before man and his authorities. And in Islam and in the Quran, that's where the language of the scholars come from. They form their language upon their studies of the Quran, what God has revealed. Every man created is entitled to what God created. No man is to be discriminated against based upon anything but justice. You can't deny him. So, you say... It hurt me, it still kinda hurt me to know how the poor Indians with their bow and arrows and little hatchets, spears or whatever, how they were just overpowered. Out-powered by those with firearms and how they eventually lost. And their land was taken from them. And they were put on reservations and told, "Stay on that reservation. If you come off of there, you have no protection. No rights and no protection." Dictated their life to them and confined them on certain restricted areas on land from man. That hurt me. But what I've learned about our rights as products of the earth. We say God created us, but we ourselves are products of the earth.</w:t>
      </w:r>
    </w:p>
    <w:p>
      <w:pPr>
        <w:pStyle w:val="Normal"/>
        <w:rPr/>
      </w:pPr>
      <w:r>
        <w:rPr/>
      </w:r>
    </w:p>
    <w:p>
      <w:pPr>
        <w:pStyle w:val="Normal"/>
        <w:rPr/>
      </w:pPr>
      <w:r>
        <w:rPr/>
        <w:t>13:42 IWDM: And obviously, we are a special product of the earth, that has the ability to use the earth and even alter the picture of the earth that we live on, yeah. We're a very special creature produced out of the earth. And this is in the Quran, I'm not giving you nothing that I can't defend as a Muslim teacher or as an Imam. So, I said to myself, "Now God says that if you don't behave in a way to keep your rights or your land, he will let another people come and take it from you." So the writers of legality, or what is legal for landholding etcetera, in the Muslim world, they have put it into writing that if you don't attend your land, then others have rights to it. Now is that any different than the United States? No. If you neglect your property in the United States, you don't pay your taxes. You can pay your taxes but if your property become a sore eye and a problem for your neighbors, your neighbors can bring you to court. And if you don't correct the problem, the government may take that land from you. Yes, many people have lost their land just because they just abuse it. Didn't care for it.</w:t>
      </w:r>
    </w:p>
    <w:p>
      <w:pPr>
        <w:pStyle w:val="Normal"/>
        <w:rPr/>
      </w:pPr>
      <w:r>
        <w:rPr/>
      </w:r>
    </w:p>
    <w:p>
      <w:pPr>
        <w:pStyle w:val="Normal"/>
        <w:rPr/>
      </w:pPr>
      <w:r>
        <w:rPr/>
        <w:t>15:25 IWDM: So there are rules that go with that entitlement, right? Other rules that go with that entitlement. Now, with that cleared up, let us come back with our rights. Whether you own a house on the block or not. Maybe you don't own anything on the block, maybe you just share a room with somebody. But you live on that block. When you walk out on that sidewalk and see trash on that sidewalk, it's supposed to bother your heart. Why? Because that's your lebensraum, in the German language. That's your lebensraum. That's your living quarters. You don't only live in the small bed that you sleep in. You spend time outside, you live outside, you live in the neighborhood, you sit on the porch. You're coming back and forth to that address. And every time you see something bad it hurts the spirit, and weakens your life. When you see something bad and walk in the house and you got something bad on your mind and on your spirit. That bad condition that you had to walk through to get upstairs, or to get in the door.</w:t>
      </w:r>
    </w:p>
    <w:p>
      <w:pPr>
        <w:pStyle w:val="Normal"/>
        <w:rPr/>
      </w:pPr>
      <w:r>
        <w:rPr/>
      </w:r>
    </w:p>
    <w:p>
      <w:pPr>
        <w:pStyle w:val="Normal"/>
        <w:rPr/>
      </w:pPr>
      <w:r>
        <w:rPr/>
        <w:t>16:54 IWDM: So that's your rights, that's your lebensraum, that's your living space. It's your living space. And as a citizen of the country, you're entitled to any part of the public as much as any other citizen is entitled to that part of the public. The public domain is shared by all of the citizens. But they got us thinking that this is a white man's city. This is a white man's street. A white man's sidewalk. They have intentionally manipulated you, and they have meticulously influenced your psychology to get you to have that attitude. Who am I saying talked about that the other day? "Oh, it's obvious, you're talking about the white man." No! Talking about the wicked man, not the white man. I'm talking about the man that wants to keep out as many as he can, keep as many as he can out of production and rewards.</w:t>
      </w:r>
    </w:p>
    <w:p>
      <w:pPr>
        <w:pStyle w:val="Normal"/>
        <w:rPr/>
      </w:pPr>
      <w:r>
        <w:rPr/>
      </w:r>
    </w:p>
    <w:p>
      <w:pPr>
        <w:pStyle w:val="Normal"/>
        <w:rPr/>
      </w:pPr>
      <w:r>
        <w:rPr/>
        <w:t>17:57 IWDM: He is greedy. He wants it only for a very few and he loves power. And he know that if the few can have control over the many, and the most of the properties and whatever. If a few had that, they have great power. And no one can challenge their power, they're too powerful. But if the thing is made right and the mayor incurs to come into production, authority, wealth, history is going to be diminished. And he won't be as strong, and he won't be able to dictate the life and circumstances and future of everybody else. Who is he I'm talking about? Satan, Satan, the devil in man's form. That's who I'm talking about. Oh man, you say you're speaking as an Imam. Where is the thought in the Quran for you to say those things you just said? I don't have time to give it to you, but it's there. And you are not important right now. Believe me you are not important right now. I'm busy and in a hurry. And I'm sorry if you can't see I'm your savior, you are not important now.</w:t>
      </w:r>
    </w:p>
    <w:p>
      <w:pPr>
        <w:pStyle w:val="Normal"/>
        <w:rPr/>
      </w:pPr>
      <w:r>
        <w:rPr/>
      </w:r>
    </w:p>
    <w:p>
      <w:pPr>
        <w:pStyle w:val="Normal"/>
        <w:rPr/>
      </w:pPr>
      <w:r>
        <w:rPr/>
        <w:t>19:36 IWDM: Oh, he said he's my savior. Yeah, any living brother is the savior of the dead brother. If you want to be saved, if the dead brother want to be saved. I'm a living brother, I know that. I'm not dead. And I think that's what you have to be, living to save, right? 'Cause when Jesus Christ died they lost their savior. But he had to be resurrected because he had to save, he had to keep saving. So he was resurrected, come back to life. And I bear witness, "I once was dead and now I'm alive for ever more."</w:t>
      </w:r>
    </w:p>
    <w:p>
      <w:pPr>
        <w:pStyle w:val="Normal"/>
        <w:rPr/>
      </w:pPr>
      <w:r>
        <w:rPr/>
      </w:r>
    </w:p>
    <w:p>
      <w:pPr>
        <w:pStyle w:val="Normal"/>
        <w:rPr/>
      </w:pPr>
      <w:r>
        <w:rPr/>
        <w:t>20:28 IWDM: Praise be Allah. Allahu-Akbar. Yes, okay. So this 4th of July is not just for modern times, and for the United States of America. The real meaning was with man, thousands of years ago. Came with revelation from God. That's where it came, with revelations from God. Now Mohammad the Prophet, prayers and the peace be upon him, he said that there will come a time when the people will see him and Jesus together. Now they're together in many ways. And also he is described in the Quran as, "A man raised up from the people, or from the brethren, like unto Moses." He's like Moses too. Now, first Jesus Christ. What do they have in common more than anything else? But they have a lot of things in common. But what do they have in common that's more important than anything else? Jesus Christ and Mohammad, peace be upon both the servants of God? What they have in common more than anything else is that neither one of them was educated by the world. No man, no institution educated them.</w:t>
      </w:r>
    </w:p>
    <w:p>
      <w:pPr>
        <w:pStyle w:val="Normal"/>
        <w:rPr/>
      </w:pPr>
      <w:r>
        <w:rPr/>
      </w:r>
    </w:p>
    <w:p>
      <w:pPr>
        <w:pStyle w:val="Normal"/>
        <w:rPr/>
      </w:pPr>
      <w:r>
        <w:rPr/>
        <w:t>22:08 IWDM: And both of them were not the children of educated parents. They were not the children of any priest, rabbi, or teacher of scripture. They both were men that had been blessed by their creator to be pure and honorable by nature, not by education. Not by somebody... Nobody teaching them that. They had it by nature. Their own nature gave birth to them. Birthed them honest, truthful, pure, etcetera. And when Mohammad was growing as a man, he kept that original nature. Kept that original untarnished, unspoiled nature. And the people witnessed it, this is history. So we got what non-Muslims said. In history it's documented by the people in that time, what non-Muslims said about Mohammad. They called him Esadiq. They gave him that title before God commissioned him, before he turned to God actually. They called him that. By the way, his people worshipped idols. The Christian world would call them heathens. Idol worshipers, heathens. That's what they would call the people at that time, the people that he was born among.</w:t>
      </w:r>
    </w:p>
    <w:p>
      <w:pPr>
        <w:pStyle w:val="Normal"/>
        <w:rPr/>
      </w:pPr>
      <w:r>
        <w:rPr/>
      </w:r>
    </w:p>
    <w:p>
      <w:pPr>
        <w:pStyle w:val="Normal"/>
        <w:rPr/>
      </w:pPr>
      <w:r>
        <w:rPr/>
        <w:t>23:57 IWDM: But their history says, that he never worshipped the idol. Never worshipped any idol. And they called him Esadiq, meaning that he was known to always speak the truth. They called him Elamin, meaning that he was known always to be trustworthy. You could trust him, he would never betray your trust. No church made him, no synagogue made him, no monastery, no priesthood, no nothing, other than his own nature kept him that way. Jesus Christ is portrayed in the scripture, in the Bible, as being the same kind of life, if you understand it. Says that he was born in a manger, where animals were kept. But he didn't come out an animal. Huh? And both the Bible and the Quran said that he was born pure, and his purity was preserved. He didn't lose his purity no matter what was heaped upon it. He did not lose his purity. And he was born of a pure woman. Pure nature born of a pure woman. Praise be to Allah.</w:t>
      </w:r>
    </w:p>
    <w:p>
      <w:pPr>
        <w:pStyle w:val="Normal"/>
        <w:rPr/>
      </w:pPr>
      <w:r>
        <w:rPr/>
      </w:r>
    </w:p>
    <w:p>
      <w:pPr>
        <w:pStyle w:val="Normal"/>
        <w:rPr/>
      </w:pPr>
      <w:r>
        <w:rPr/>
        <w:t>25:43 IWDM: So these men are alike. And in time the learners, the studious, the observers, the curious minded in religion, will eventually discover this if they are not afraid to go in the Bible. If the Muslim student is not afraid to go in the Bible with a non-biased hardened mind. Not prejudiced, not condemning it, but just looking to see what's there. If good is there to recognize it and respect it. If you go into the Bible like that, you'll come to the understanding that I have given you of Jesus Christ's creation. And if you study the Quran the same way, you will come to the understanding that I have given you of Mohammad's creation. And it's plain as day in the Quran. Allah says, "No, we don't have sons like you have sons. A man and woman get together sexually and have a child." So when he wants one, he creates them. He creates them. And he said, "None of you are gods. You are the children of your father, a human being." Oh, but not Jesus Christ. Let's see what the gospel says. The genealogy of Jesus Christ, meaning where he came from, is traced back to Mary. Mary traced back to her father and it goes on back to Adam the first man who was created by God. That's the Bible.</w:t>
      </w:r>
    </w:p>
    <w:p>
      <w:pPr>
        <w:pStyle w:val="Normal"/>
        <w:rPr/>
      </w:pPr>
      <w:r>
        <w:rPr/>
      </w:r>
    </w:p>
    <w:p>
      <w:pPr>
        <w:pStyle w:val="Normal"/>
        <w:rPr/>
      </w:pPr>
      <w:r>
        <w:rPr/>
        <w:t>27:21 IWDM: It's the 4th of July, it's the Independence Day. Yeah, it's Independence Day. So what's so important about this special day? America is saying with the 4th of July, that this nation is built upon the natural evolution of human life. That human life evolves out of nature, out of the Earth, and out of nature by God who planned it. And eventually that life will come to the right perception, the right idea, and the right plan for the future of the society. So that this day that we celebrate independence for this country, it has have in its meaning, in the meaning's shrouded in the celebration. But the celebration is a shroud covering the true thing. It has in the heart and the core of this day we celebrate. Meaning that he'll live when we've gone. He'll be living in the hearts of the saints and the righteous. Still be living. And they will have the language of the founding fathers supporting this idea. And even if this country would be destroyed, this idea is a portable government. Yes, it's the portable government of God. The government that God evolves for mankind. And if the country is blown away, for few of us escape, we can establish the same thing as good and better in time, on another piece of land somewhere else. 'Cause it's portable, you can carry it. One man can carry it. [chuckle]</w:t>
      </w:r>
    </w:p>
    <w:p>
      <w:pPr>
        <w:pStyle w:val="Normal"/>
        <w:rPr/>
      </w:pPr>
      <w:r>
        <w:rPr/>
      </w:r>
    </w:p>
    <w:p>
      <w:pPr>
        <w:pStyle w:val="Normal"/>
        <w:widowControl/>
        <w:bidi w:val="0"/>
        <w:spacing w:lineRule="auto" w:line="264" w:before="0" w:after="120"/>
        <w:jc w:val="both"/>
        <w:rPr/>
      </w:pPr>
      <w:r>
        <w:rPr/>
        <w:t>29:21 IWDM: Like Einstein. When he got it all his big boys looked at it, they say, "Yeah, this it." One man try to have the understanding how to create life again. Political life that would be growing to a great government. I have it. But I bet many others have it. I have it. And if the whole country would be lost, if God spare my life, I could get it going again somewhere else. God knows I can get it going again in another land, in another place. That's security. That's security, that's peace, that's salvation. When you know that you have been blessed with the perception and the way to form a society that will live when others are dying and passing away. Yes. Look at the longevity of this countr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Verdana" w:hAnsi="Verdana" w:eastAsia="Times New Roman" w:cs="Verdan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harChar1">
    <w:name w:val=" Char Char1"/>
    <w:qFormat/>
    <w:rPr>
      <w:rFonts w:ascii="Arial" w:hAnsi="Arial" w:cs="Arial"/>
      <w:b/>
      <w:bCs/>
      <w:i/>
      <w:iCs/>
      <w:sz w:val="28"/>
      <w:szCs w:val="28"/>
      <w:lang w:val="en-US" w:bidi="ar-SA"/>
    </w:rPr>
  </w:style>
  <w:style w:type="character" w:styleId="PageNumber">
    <w:name w:val="Page Number"/>
    <w:basedOn w:val="DefaultParagraphFont"/>
    <w:rPr/>
  </w:style>
  <w:style w:type="character" w:styleId="CharChar">
    <w:name w:val=" Char Char"/>
    <w:basedOn w:val="DefaultParagraphFont"/>
    <w:qFormat/>
    <w:rPr>
      <w:rFonts w:ascii="Verdana" w:hAnsi="Verdana" w:cs="Verdan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DM Study Library Transcripts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48:00Z</dcterms:created>
  <dc:creator>Mubaashir Uqdah</dc:creator>
  <dc:description/>
  <cp:keywords/>
  <dc:language>en-US</dc:language>
  <cp:lastModifiedBy>Leslie Taha</cp:lastModifiedBy>
  <dcterms:modified xsi:type="dcterms:W3CDTF">2016-08-28T23:48:00Z</dcterms:modified>
  <cp:revision>2</cp:revision>
  <dc:subject/>
  <dc:title>The Life of the Human Family Par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