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 MAS Educational Conference in Atlanta Part 3</w:t>
      </w:r>
    </w:p>
    <w:p>
      <w:pPr>
        <w:pStyle w:val="Normal"/>
        <w:rPr/>
      </w:pPr>
      <w:r>
        <w:rPr/>
        <w:t>Imam W. Deen Mohammed</w:t>
      </w:r>
    </w:p>
    <w:p>
      <w:pPr>
        <w:pStyle w:val="Normal"/>
        <w:rPr/>
      </w:pPr>
      <w:r>
        <w:rPr/>
        <w:t>(1998)</w:t>
      </w:r>
    </w:p>
    <w:p>
      <w:pPr>
        <w:pStyle w:val="Normal"/>
        <w:rPr/>
      </w:pPr>
      <w:r>
        <w:rPr/>
        <w:t>Location: Video Lectures – Page 1</w:t>
      </w:r>
    </w:p>
    <w:p>
      <w:pPr>
        <w:pStyle w:val="Normal"/>
        <w:rPr/>
      </w:pPr>
      <w:r>
        <w:rPr/>
      </w:r>
    </w:p>
    <w:p>
      <w:pPr>
        <w:pStyle w:val="Normal"/>
        <w:rPr/>
      </w:pPr>
      <w:r>
        <w:rPr/>
        <w:t>00:00 Imam Warith Deen Mohammed: A witness. It's real, it's plain, it's only difficult because your mind is in fiction, not in reality. This world will put your mind so much in storytelling and fiction that you can't even think straight. You have to break it, break the grip of this phony world and think straight, think reality.</w:t>
      </w:r>
    </w:p>
    <w:p>
      <w:pPr>
        <w:pStyle w:val="Normal"/>
        <w:rPr/>
      </w:pPr>
      <w:r>
        <w:rPr/>
      </w:r>
    </w:p>
    <w:p>
      <w:pPr>
        <w:pStyle w:val="Normal"/>
        <w:rPr/>
      </w:pPr>
      <w:r>
        <w:rPr/>
        <w:t>00:27 IWDM: So, when God says... And Adam did not sin with a desire to sin." He had no intent to be a sinner, therefore in his original creation he was innocent, never guilty. In his original creation he was innocent, but it was the mind that the devil, Satan, enticed him to accept. When he came into that mind that Satan suggested for him, and he left the mind that God had put him in, and accepted the mind that Satan suggested for him, the mind, I mean the way of thinking; he suggested the way of thinking that Satan suggested... or he accepted the way of thinking that Satan suggested and he came into another mind. And in that mind he committed the sin, he did the wrong thing. So, actually, was that the man God made sinning, or was that the man the devil made sinning? That was the man the devil made sinning, that was not the original man that God made.</w:t>
      </w:r>
    </w:p>
    <w:p>
      <w:pPr>
        <w:pStyle w:val="Normal"/>
        <w:rPr/>
      </w:pPr>
      <w:r>
        <w:rPr/>
      </w:r>
    </w:p>
    <w:p>
      <w:pPr>
        <w:pStyle w:val="Normal"/>
        <w:rPr/>
      </w:pPr>
      <w:r>
        <w:rPr/>
        <w:t>01:40 IWDM: The devil had to first seduce him out of the form that God put him in, and put him in another mind and another thinking. And he was tricked, therefore he didn't do it intentionally, so he doesn't bear the sin. And God says, In the proof that he was innocent and not guilty, for he met a word from his lord, he repented. And God restored him to his honor, to the honor that he created him for. This is important for education too in our schools, it's important if you all want to have free minds to do great work and service in this human family we call the mankind, on this earth and this universe you need to get rid of that idea, that flesh is sin, and that man was created and he was weak, he was a sinner; he was created, and he couldn't help it, he had to be a sinner, and it took another one to be created differently without a father to save him from his sin.</w:t>
      </w:r>
    </w:p>
    <w:p>
      <w:pPr>
        <w:pStyle w:val="Normal"/>
        <w:rPr/>
      </w:pPr>
      <w:r>
        <w:rPr/>
      </w:r>
    </w:p>
    <w:p>
      <w:pPr>
        <w:pStyle w:val="Normal"/>
        <w:rPr/>
      </w:pPr>
      <w:r>
        <w:rPr/>
        <w:t>02:44 IWDM: That's Christian error, you hear me? One more time, that's Christian error. One more time, that's Christian mistakes. Okay? You Muslims aren't supposed to have no such idea in your head, and no such influence in your spirit, You're not supposed to have it, you're supposed to be believe that God made this flesh of mine and made it honorable. God says, "Qad karramnaa banee Adam", we have certainly made honorable, noble, every child of Adam. Not only Adam, but every child of Adam. So, you aren't supposed to be walking around here with some kind of a spook in the back of your head of some kind of belief that flesh is sin, and all flesh is sin, sin, sinful. Look what this world has produced. More freaks than ever could be imagined by anybody before that doctrine came. Yes! The world couldn't imagine the many freaks, the many forms of freaks that we have on this earth now, that have been produced, because of that doctrine coming into the world. No, they couldn't have imagined.</w:t>
      </w:r>
    </w:p>
    <w:p>
      <w:pPr>
        <w:pStyle w:val="Normal"/>
        <w:rPr/>
      </w:pPr>
      <w:r>
        <w:rPr/>
      </w:r>
    </w:p>
    <w:p>
      <w:pPr>
        <w:pStyle w:val="Normal"/>
        <w:rPr/>
      </w:pPr>
      <w:r>
        <w:rPr/>
        <w:t>[pause]</w:t>
      </w:r>
    </w:p>
    <w:p>
      <w:pPr>
        <w:pStyle w:val="Normal"/>
        <w:rPr/>
      </w:pPr>
      <w:r>
        <w:rPr/>
      </w:r>
    </w:p>
    <w:p>
      <w:pPr>
        <w:pStyle w:val="Normal"/>
        <w:rPr/>
      </w:pPr>
      <w:r>
        <w:rPr/>
        <w:t xml:space="preserve">04:14 IWDM: And that's history. That's history, the history of man's moral fall, his moral fall, his moral drop from the high pedestal that God put him on. He didn't take the big fall, he didn't (laughs) He didn't fall to the big depth, until that doctrine came into his mind into the world. That flesh is sin, and flesh, it just has a nature to sin and you can't help it. The only way you could be saved is to accept Jesus Christ as your personal savior and all your sins will be forgiven. But a man had to come without a... A man that was not the son of a man, but the son of God had to come to save us from this damned creation, damned creation, the human creation. That is so ridiculous? </w:t>
      </w:r>
    </w:p>
    <w:p>
      <w:pPr>
        <w:pStyle w:val="Normal"/>
        <w:rPr/>
      </w:pPr>
      <w:r>
        <w:rPr/>
      </w:r>
    </w:p>
    <w:p>
      <w:pPr>
        <w:pStyle w:val="Normal"/>
        <w:rPr/>
      </w:pPr>
      <w:r>
        <w:rPr/>
      </w:r>
    </w:p>
    <w:p>
      <w:pPr>
        <w:pStyle w:val="Normal"/>
        <w:rPr/>
      </w:pPr>
      <w:r>
        <w:rPr/>
      </w:r>
    </w:p>
    <w:p>
      <w:pPr>
        <w:pStyle w:val="Normal"/>
        <w:rPr/>
      </w:pPr>
      <w:r>
        <w:rPr/>
        <w:t>05:13 IWDM: No wonder the scripture says "a little child shall lead them." They'll be stupid enough to be led by a little child if they accept that.</w:t>
      </w:r>
    </w:p>
    <w:p>
      <w:pPr>
        <w:pStyle w:val="Normal"/>
        <w:rPr/>
      </w:pPr>
      <w:r>
        <w:rPr/>
      </w:r>
    </w:p>
    <w:p>
      <w:pPr>
        <w:pStyle w:val="Normal"/>
        <w:rPr/>
      </w:pPr>
      <w:r>
        <w:rPr/>
      </w:r>
    </w:p>
    <w:p>
      <w:pPr>
        <w:pStyle w:val="Normal"/>
        <w:rPr/>
      </w:pPr>
      <w:r>
        <w:rPr/>
      </w:r>
    </w:p>
    <w:p>
      <w:pPr>
        <w:pStyle w:val="Normal"/>
        <w:rPr/>
      </w:pPr>
      <w:r>
        <w:rPr/>
        <w:t>05:27 IWDM: So, I thank you and let's draw this to a conclusion and pray to God that we stay in touch with reality. God says, "Truth has come, and falsehood vanishes. For certainly falsehood is ever a vanishing thing." Glory be to God, pray to him for forgiveness and mercy, and guidance always. Ameen. As salaamu alaikum.</w:t>
      </w:r>
    </w:p>
    <w:p>
      <w:pPr>
        <w:pStyle w:val="Normal"/>
        <w:rPr/>
      </w:pPr>
      <w:r>
        <w:rPr/>
      </w:r>
    </w:p>
    <w:p>
      <w:pPr>
        <w:pStyle w:val="Normal"/>
        <w:rPr/>
      </w:pPr>
      <w:r>
        <w:rPr/>
        <w:t>[background conver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48:00Z</dcterms:created>
  <dc:creator>Leslie Taha</dc:creator>
  <dc:description/>
  <cp:keywords/>
  <dc:language>en-US</dc:language>
  <cp:lastModifiedBy>Leslie Taha</cp:lastModifiedBy>
  <dcterms:modified xsi:type="dcterms:W3CDTF">2016-08-22T17:48:00Z</dcterms:modified>
  <cp:revision>1</cp:revision>
  <dc:subject/>
  <dc:title>1998 MAS Educational Conference in Atlanta Part 3</dc:title>
</cp:coreProperties>
</file>