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8 MAS Educational Conference in Atlanta Part 2</w:t>
      </w:r>
    </w:p>
    <w:p>
      <w:pPr>
        <w:pStyle w:val="Normal"/>
        <w:rPr/>
      </w:pPr>
      <w:r>
        <w:rPr/>
        <w:t>Imam W. Deen Mohammed</w:t>
      </w:r>
    </w:p>
    <w:p>
      <w:pPr>
        <w:pStyle w:val="Normal"/>
        <w:rPr/>
      </w:pPr>
      <w:r>
        <w:rPr/>
        <w:t>(1998)</w:t>
      </w:r>
    </w:p>
    <w:p>
      <w:pPr>
        <w:pStyle w:val="Normal"/>
        <w:rPr/>
      </w:pPr>
      <w:r>
        <w:rPr/>
        <w:t>Location: Video Lectures – Page 1</w:t>
      </w:r>
    </w:p>
    <w:p>
      <w:pPr>
        <w:pStyle w:val="Normal"/>
        <w:rPr/>
      </w:pPr>
      <w:r>
        <w:rPr/>
      </w:r>
    </w:p>
    <w:p>
      <w:pPr>
        <w:pStyle w:val="Normal"/>
        <w:rPr/>
      </w:pPr>
      <w:r>
        <w:rPr/>
      </w:r>
    </w:p>
    <w:p>
      <w:pPr>
        <w:pStyle w:val="Normal"/>
        <w:rPr/>
      </w:pPr>
      <w:r>
        <w:rPr/>
        <w:t>00:00 Imam Warith Deen Mohammed in a little basket that was made to keep out the water, and sealed with tar to keep out the water and he was put up on the river and sailed down the river and it was Pharaoh's wife, according to history, it was Pharaoh's wife, scripture and history, who took him from the waters and took him into their home. Now you say, "Well, he went into the home of the big lady of the Egyptian empire," if we want to call it empire. I don't know whether they would call it empire in that time, [chuckle] that time whether we could say empire. And so you would think that he was educated by the Egyptians. Look how many of us have been taken into the empire of the United States of America and never learned a god damn thing?" Excuse my language, excuse my language. Excuse it please. But we never learned a damn thing. And taken right into the house of the big people, yeah.</w:t>
      </w:r>
    </w:p>
    <w:p>
      <w:pPr>
        <w:pStyle w:val="Normal"/>
        <w:rPr/>
      </w:pPr>
      <w:r>
        <w:rPr/>
      </w:r>
    </w:p>
    <w:p>
      <w:pPr>
        <w:pStyle w:val="Normal"/>
        <w:rPr/>
      </w:pPr>
      <w:r>
        <w:rPr/>
        <w:t>01:04 IWDM: So don't think he had to be educated because he was taken into the house, they took him to the house for special services, just like they took us into the house for special services but didn't educate us properly. So he was not educated properly and when his own people told him that he was going to be their liberator, he was surprised, he couldn't understand it. He didn't think he was qualified to be their liberator and he didn't really understand until G-d himself called him. When G-d spoke to him, he was searching, because he didn't like his people suffering under the Egyptians. So he got himself in trouble with the Egyptians and he was searching, for understanding and told he told his wife, he said, "I think I see a fire at the foot of the mountain, so I'm going there," he said, "Perhaps I will be able to bring something to warm us with from the fire."</w:t>
      </w:r>
    </w:p>
    <w:p>
      <w:pPr>
        <w:pStyle w:val="Normal"/>
        <w:rPr/>
      </w:pPr>
      <w:r>
        <w:rPr/>
      </w:r>
    </w:p>
    <w:p>
      <w:pPr>
        <w:pStyle w:val="Normal"/>
        <w:rPr/>
      </w:pPr>
      <w:r>
        <w:rPr/>
        <w:t>02:06 IWDM: He went to the mountain and when he got there, scripture says--both scriptures, Bible and Qur'an--said G-d spoke to him, and told him that he was on sacred ground to take off his shoes, to take off his shoes. And from that time he became aware, G-d began to teach him, G-d began to teach him; G-d became his teacher. Now you know there's something about that--his relationship with his brother Aaron, peace be upon the prophets, that we should understand too. Though Aaron did a job, he did that job in subordination to Moses. He was not over Moses, he didn't tell Moses "Okay, now I have to do my job." Moses told him, "Now you have to do your job." Moses told him, "Now you have to do your job." So actually the great knowledge was given to Moses; Aaron threw down the rod, according to scriptures. And his rod defeated the tricks of the magicians of Pharaoh who also threw down rods and they became, they appeared to be serpents, snakes, living snakes moving about.</w:t>
      </w:r>
    </w:p>
    <w:p>
      <w:pPr>
        <w:pStyle w:val="Normal"/>
        <w:rPr/>
      </w:pPr>
      <w:r>
        <w:rPr/>
      </w:r>
    </w:p>
    <w:p>
      <w:pPr>
        <w:pStyle w:val="Normal"/>
        <w:rPr/>
      </w:pPr>
      <w:r>
        <w:rPr/>
        <w:t>03:47 IWDM: And Moses had been given this knowledge, but it was Aaron who was told to do the job. Do you follow? Do you recall? Those of you who studied, do you recall? Yeah, it was Aaron who did the job of throwing the rod down but it was Moses who had been given the knowledge. When? When G-d told him, G-d asked him, saying, "Moses, what is that you have in your hand?" And he said, "This is my staff, my rod, my staff," Whatever you wanna call it, "My staff." He said then, "What do you do with that?" He said, "well, I walk with it and I beat brush back in the path, to open the path for me to walk." So G-d says, "Throw it from you," and when he threw it from him, it turned into a big snake. And Moses became afraid and he withdrew back from it, rushed back, got back from it, from the snake and G-d says, "Now take it into your hands again," and He told him how to take it and "it will become as it was before, your staff, your rod."</w:t>
      </w:r>
    </w:p>
    <w:p>
      <w:pPr>
        <w:pStyle w:val="Normal"/>
        <w:rPr/>
      </w:pPr>
      <w:r>
        <w:rPr/>
      </w:r>
    </w:p>
    <w:p>
      <w:pPr>
        <w:pStyle w:val="Normal"/>
        <w:rPr/>
      </w:pPr>
      <w:r>
        <w:rPr/>
        <w:t>05:00 IWDM: So G-d had already showed Moses the great science or the great mystery of the staff, of the rod. So Aaron wasn't doing something that Moses had no knowledge of, but he just had the language; he could speak the language that was understood by the Egyptians and that would impress the Egyptians, whereas Moses could not speak to them clearly, his tongue was tied, he had a knot in his tongue.</w:t>
      </w:r>
    </w:p>
    <w:p>
      <w:pPr>
        <w:pStyle w:val="Normal"/>
        <w:rPr/>
      </w:pPr>
      <w:r>
        <w:rPr/>
      </w:r>
    </w:p>
    <w:p>
      <w:pPr>
        <w:pStyle w:val="Normal"/>
        <w:rPr/>
      </w:pPr>
      <w:r>
        <w:rPr/>
      </w:r>
    </w:p>
    <w:p>
      <w:pPr>
        <w:pStyle w:val="Normal"/>
        <w:rPr/>
      </w:pPr>
      <w:r>
        <w:rPr/>
      </w:r>
    </w:p>
    <w:p>
      <w:pPr>
        <w:pStyle w:val="Normal"/>
        <w:rPr/>
      </w:pPr>
      <w:r>
        <w:rPr/>
        <w:t>05:44 IWDM: So both these prophets are signs of the great proof that G-d gives. What kind, what is that proof? Proof that he, G-d taught man, G-d who created the universe is man's teacher. How am I taught by my teacher in the school, in the classroom? My teacher communicates to me from her or his mind what they have gotten and my teacher is assisted with textbooks etcetera, a blackboard, writing pens or pencils and chalk and all these things. That's how I'm taught by my teacher. G-d says he taught man the use of the pen. G-d says he taught man the use of the pen. Now do we accept that or not? If G-d says he taught man the use of the pen, we know the oldest education exists for us in the form of ancient writings--ancient writings, that's where it exists, comes in writing. We call it print now. It comes in print or in writing and G-d says he is the one who taught man the use of the pen.</w:t>
      </w:r>
    </w:p>
    <w:p>
      <w:pPr>
        <w:pStyle w:val="Normal"/>
        <w:rPr/>
      </w:pPr>
      <w:r>
        <w:rPr/>
      </w:r>
    </w:p>
    <w:p>
      <w:pPr>
        <w:pStyle w:val="Normal"/>
        <w:rPr/>
      </w:pPr>
      <w:r>
        <w:rPr/>
        <w:t>07:28 IWDM: And G-d also proves it. He says it and He proves it that all knowledge came from G-d and G-d is the teacher. The first teacher. We say mother nature is our first teacher but if we believe in G-d, who made Mother Nature? Then Mother Nature is not a person, mother nature is a pen and ink and G-d said if all the trees could be made into pens and the seven seas multiplied over, they would not be able to write all the knowledge of G-d, all the knowledge that G-d has given for the human intellect in this great creation. They would be used up and there would still be so much more to write. Why? Because the whole creation is the teaching of G-d, and he created the human intellect to live in that teaching or learning environment. Isn't that plain? Plain as ABC.</w:t>
      </w:r>
    </w:p>
    <w:p>
      <w:pPr>
        <w:pStyle w:val="Normal"/>
        <w:rPr/>
      </w:pPr>
      <w:r>
        <w:rPr/>
      </w:r>
    </w:p>
    <w:p>
      <w:pPr>
        <w:pStyle w:val="Normal"/>
        <w:rPr/>
      </w:pPr>
      <w:r>
        <w:rPr/>
        <w:t>08:45 IWDM: So, Allah says in the Qur'an that he, "Allam Al-Qur'an," taught the Qur'an. Now you're Muslims, I know you'll accept that, that it was G-d that taught Mohammad the Qur'an. That he taught the Qur'an. "Allam Al-Qur'an,wa Khalaqa Al-Insan" and created the human intellect, and created the human intellect. " Wa khalaqa Al-Insan" and he created the human being or whatever. I'm being more specific, and created the human intellect. That he is the one--this is the special identity, you are not a human being because of your leg being shaped the way it is. Monkey leg looks very much like yours, you just shave both of them. Or your anatomy looking like it is; the monkey's anatomy looks pretty much like yours. You are the human being you are with the great capacity and the great potential and the great ability that you have because of your intellect, because of this right up here inside that head--the brain, the human brain. Your brain is not like any other brain made for any other creature.</w:t>
      </w:r>
    </w:p>
    <w:p>
      <w:pPr>
        <w:pStyle w:val="Normal"/>
        <w:rPr/>
      </w:pPr>
      <w:r>
        <w:rPr/>
      </w:r>
    </w:p>
    <w:p>
      <w:pPr>
        <w:pStyle w:val="Normal"/>
        <w:rPr/>
      </w:pPr>
      <w:r>
        <w:rPr/>
        <w:t>10:06 IWDM: It's because the way G-d made your brain that you and your service to G-d, once you awaken to your service that you have render for G-d--to G-d, you are a little above the angels, that's scripture and that's also Qur'an. Yes, nothing in creation is higher than the universal person that G-d made to benefit from the whole creation and utilize it in respect--out of respect for G-d and in service to mankind. Nothing in creation has been given a more, I would say honorable position or role in matter, in the creation.</w:t>
      </w:r>
    </w:p>
    <w:p>
      <w:pPr>
        <w:pStyle w:val="Normal"/>
        <w:rPr/>
      </w:pPr>
      <w:r>
        <w:rPr/>
      </w:r>
    </w:p>
    <w:p>
      <w:pPr>
        <w:pStyle w:val="Normal"/>
        <w:rPr/>
      </w:pPr>
      <w:r>
        <w:rPr/>
        <w:t xml:space="preserve">10:58 IWDM: And G-d cautions man now to not get big-headed. G-d says when he was... revealing the great work of creation, how he would create this universe, this great world, stars and everything that we see all about us and ourselves, He asked, "Who will accept responsibility for this?" The great hills and mountains refused. But man, G-d said, had a tendency to be big-headed and cocky, and he rushed up and told G-d, "I'll accept it." G-d said that he is hasty and foolhardy. Hasty and foolhardy. How does G-d state that again for us? G-d says in the Qur'an, "Man, do not think that your creation is a bigger matter with G-d than the creation of the skies and the earth." How are we to understand this? Is this a contradiction? That man is so special that he is the highest form in creation, and at the same time now, we're saying that the creation is a bigger matter, a bigger concern than human being, than man? How are we to understand that? </w:t>
      </w:r>
    </w:p>
    <w:p>
      <w:pPr>
        <w:pStyle w:val="Normal"/>
        <w:rPr/>
      </w:pPr>
      <w:r>
        <w:rPr/>
      </w:r>
    </w:p>
    <w:p>
      <w:pPr>
        <w:pStyle w:val="Normal"/>
        <w:rPr/>
      </w:pPr>
      <w:r>
        <w:rPr/>
        <w:t>12:39 IWDM: Man needs the creation to support his rise, ascent to his great station that G-d wants for him in this creation. He needs the creation to rise. G-d created the creation itself, the material world, the universe. G-d created this as the environment for man's awakening and ascension. He created this. And if he doesn't connect with this, he has no rise, he has no ascension. And he needs this to support him. And G-d says, "See how your provisions are given to you from the skies and from the earth. See how your provisions, are give to you from the skies and from the earth." Not just earth, not just... From both, the skies and the earth.</w:t>
      </w:r>
    </w:p>
    <w:p>
      <w:pPr>
        <w:pStyle w:val="Normal"/>
        <w:rPr/>
      </w:pPr>
      <w:r>
        <w:rPr/>
      </w:r>
    </w:p>
    <w:p>
      <w:pPr>
        <w:pStyle w:val="Normal"/>
        <w:rPr/>
      </w:pPr>
      <w:r>
        <w:rPr/>
        <w:t>13:42 IWDM: And G-d says, "Look you men of scholarly intellect, scholarly intellect look at this creation; let your eyes roam, travel over the creation. See how your sights come back to you, tired and worn out. That is to tell us too, that the universe as a learning environment is more than we can manage. It has enough for any human mind. No human mind will be shortchanged. No human mind will be denied anything it wants if it will feed upon this great universe. All that you need in your mind you can get by feeding upon this great universe. And you will find that you will feed on it and it will still be a lot that you won't be able to digest, a lot that you won't be able to eat. You have to leave a lot on the table of the skies and the earth.</w:t>
      </w:r>
    </w:p>
    <w:p>
      <w:pPr>
        <w:pStyle w:val="Normal"/>
        <w:rPr/>
      </w:pPr>
      <w:r>
        <w:rPr/>
      </w:r>
    </w:p>
    <w:p>
      <w:pPr>
        <w:pStyle w:val="Normal"/>
        <w:rPr/>
      </w:pPr>
      <w:r>
        <w:rPr/>
        <w:t>14:52 IWDM: Yes, so understand that your creation is not a bigger creation than the universe itself but your service is. Your service is the greatest service. These things cannot serve G-d as man can serve G-d, not in man's realm or in man's field of existence. You know, if the sun could hear what we were saying, the Sun would be laughing, "Oh, hell. I don't know how and what they're talking about (that) man is bigger than I am; I know what I am to him, and I know what he is to me, he's nothing, I don't need him. The whole earth can vanish and I'll still be up here." I'm sure the earth will be laughing like hell, laughing like the dickens at this language of ours down here.</w:t>
      </w:r>
    </w:p>
    <w:p>
      <w:pPr>
        <w:pStyle w:val="Normal"/>
        <w:rPr/>
      </w:pPr>
      <w:r>
        <w:rPr/>
      </w:r>
    </w:p>
    <w:p>
      <w:pPr>
        <w:pStyle w:val="Normal"/>
        <w:rPr/>
      </w:pPr>
      <w:r>
        <w:rPr/>
        <w:t>15:42 IWDM: But I'm not talking about in matter's existence; I'm talking about in human existence. In human existence man is the only thing that renders service to G-d that makes possible an increase and an improvement on the environment and on his life too. Because of man, animals can have a better life. Because of man, plants can have more life. They can have multiplying life. They can have more of their potential realized because of man. Man can study their nature, and unlock their potential, and bring out new plants and new things, and cross breed and all that. So they have a better existence and a fuller existence because of man. But all of this is happening in man's life. As I said if the Moon or the Sun could look down and hear our language, they would laugh because they are not of our world. And they don't need us. We need them. But in our world, yes, we are the greatest if we accept or obey our Lord and expand our minds.</w:t>
      </w:r>
    </w:p>
    <w:p>
      <w:pPr>
        <w:pStyle w:val="Normal"/>
        <w:rPr/>
      </w:pPr>
      <w:r>
        <w:rPr/>
      </w:r>
    </w:p>
    <w:p>
      <w:pPr>
        <w:pStyle w:val="Normal"/>
        <w:rPr/>
      </w:pPr>
      <w:r>
        <w:rPr/>
        <w:t>16:55 IWDM: "See how your provisions are given to you from the skies and from the earth." We know that's true, scientifically speaking. We know that the earth grows our food, our clothing, everything comes from the earth. But we also know science has told us now; we didn't always know this. We knew that water from the sky was necessary for things to grow on the earth. We knew that. But we didn't know that physical food comes down with the rain onto the earth, called nitrates. Science tells us that when the lightning strikes in the mist above the clouds, the water of the clouds, the mist above, it causes a change in the composition of the mist and form nitrates in the mist. And they come back down to the earth and feed growth of plants in the ground. This is science.</w:t>
      </w:r>
    </w:p>
    <w:p>
      <w:pPr>
        <w:pStyle w:val="Normal"/>
        <w:rPr/>
      </w:pPr>
      <w:r>
        <w:rPr/>
      </w:r>
    </w:p>
    <w:p>
      <w:pPr>
        <w:pStyle w:val="Normal"/>
        <w:rPr/>
      </w:pPr>
      <w:r>
        <w:rPr/>
        <w:t>18:01 IWDM: And not only that, science has also told us that we get energy from the sun and it's not just heat but it's food, energy is also food. Certain nutrients, certain vitamins would not be possible without sunlight making those things to develop, to be produced so that we would have that for our health, for our strength, for our life. So, we have scientific proof now for what Allah said in the Qur'an that "Your provisions come both from the skies and from the earth", and in so many other ways that we read in the Qur'an where G-d sent iron down from the heavens, iron down from the heavens. And I'm sure that some of you perhaps don't understand how that happens. You say, "how did iron come down from heaven? They get iron ore out of the earth!" Because you are so textbook-oriented and so textbook-grounded, grounded, you can't see any further than the textbook. You don't think outside of the textbook. G-d said, and "he sent the iron down to man." That's one of the great miracles that iron came down for man's use.</w:t>
      </w:r>
    </w:p>
    <w:p>
      <w:pPr>
        <w:pStyle w:val="Normal"/>
        <w:rPr/>
      </w:pPr>
      <w:r>
        <w:rPr/>
      </w:r>
    </w:p>
    <w:p>
      <w:pPr>
        <w:pStyle w:val="Normal"/>
        <w:rPr/>
      </w:pPr>
      <w:r>
        <w:rPr/>
        <w:t>19:18 IWDM: Now, we know that volcanoes shoot up heat--fire in the belly of the earth--breaks up through a crevice or something and volcano lava comes up and goes up in the sky and rains down on the earth and in that lava sometimes come many precious things and other things that man didn't know was in the belly of the earth, including iron, including iron.</w:t>
      </w:r>
    </w:p>
    <w:p>
      <w:pPr>
        <w:pStyle w:val="Normal"/>
        <w:rPr/>
      </w:pPr>
      <w:r>
        <w:rPr/>
      </w:r>
    </w:p>
    <w:p>
      <w:pPr>
        <w:pStyle w:val="Normal"/>
        <w:rPr/>
      </w:pPr>
      <w:r>
        <w:rPr/>
        <w:t>[chuckling]</w:t>
      </w:r>
    </w:p>
    <w:p>
      <w:pPr>
        <w:pStyle w:val="Normal"/>
        <w:rPr/>
      </w:pPr>
      <w:r>
        <w:rPr/>
      </w:r>
    </w:p>
    <w:p>
      <w:pPr>
        <w:pStyle w:val="Normal"/>
        <w:rPr/>
      </w:pPr>
      <w:r>
        <w:rPr/>
        <w:t xml:space="preserve">19:52 IWDM: Yes! But also occasionally, objects falls out of the sky. It hits the earth and burns up and iron. See? You thought it was spooky, didn't you? It ain't spooky, it's real. Yeah. But not only that, science says that man have come behind great forest fires. Science! I learned this in the study of science, general science, have come behind great forest fires and found that there were hard metal that he could use for weapons. The metal was iron. The forest fire had burned the iron ore and hardened it to make it in that iron. Now, what caused the forest fire? You'd think he was eating a McDonald sandwich or something and smoking? And the cigarette fell on the McDonald paper and set the forest on fire? Most likely lightning from the sky hit the forest and set the forest on fire. So there's another way that G-d gives it from the sky, hu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16 IWDM: Why am I saying all of this to you? To get you to appreciate the perception of yourself and the perception of the world outside your learning environment as G-d wants you to appreciate it. Once you do that, I can go home. I don't have to worry about you anymore. You are going to live and progress. I know it. It's guaranteed. Once you feel comfortable with that, nobody have to worry about your mind anymore. You're gonna live and progress. And that's what Mohammad came to do and that's what he did. He gave the Qur'an in the right way to those people, his first followers, and they became the teachers that revived the intellect and brought back sciences that were lost and introduced what we have today as the modern, world of modern sciences. Some of you do so many dhikrs without praying consciously, that you just go dhikr crazy--dhikr, dhikr, dhikr--so when you hear certain things from Allah and the Qur'an it doesn't reach you in the right way.</w:t>
      </w:r>
    </w:p>
    <w:p>
      <w:pPr>
        <w:pStyle w:val="Normal"/>
        <w:rPr/>
      </w:pPr>
      <w:r>
        <w:rPr/>
      </w:r>
    </w:p>
    <w:p>
      <w:pPr>
        <w:pStyle w:val="Normal"/>
        <w:rPr/>
      </w:pPr>
      <w:r>
        <w:rPr/>
      </w:r>
    </w:p>
    <w:p>
      <w:pPr>
        <w:pStyle w:val="Normal"/>
        <w:rPr/>
      </w:pPr>
      <w:r>
        <w:rPr/>
      </w:r>
    </w:p>
    <w:p>
      <w:pPr>
        <w:pStyle w:val="Normal"/>
        <w:rPr/>
      </w:pPr>
      <w:r>
        <w:rPr/>
        <w:t>22:52 IWDM: It ain't spooky.</w:t>
      </w:r>
    </w:p>
    <w:p>
      <w:pPr>
        <w:pStyle w:val="Normal"/>
        <w:rPr/>
      </w:pPr>
      <w:r>
        <w:rPr/>
      </w:r>
    </w:p>
    <w:p>
      <w:pPr>
        <w:pStyle w:val="Normal"/>
        <w:rPr/>
      </w:pPr>
      <w:r>
        <w:rPr/>
      </w:r>
    </w:p>
    <w:p>
      <w:pPr>
        <w:pStyle w:val="Normal"/>
        <w:rPr/>
      </w:pPr>
      <w:r>
        <w:rPr/>
      </w:r>
    </w:p>
    <w:p>
      <w:pPr>
        <w:pStyle w:val="Normal"/>
        <w:rPr/>
      </w:pPr>
      <w:r>
        <w:rPr/>
        <w:t>23:01 IWDM: Scripture says of Jesus, the scriptures that came before, said that Jesus said, "I speak to you in parables," which means a language that has to be translated or interpreted for you to get the straight message or the clear message, So, "I speak to you in parables now but nevertheless I will speak to you at plain language." When? When he returns. He's going to return according to the scripture and when he returns he's going to speak in plain language. Now, some of you may be waiting for that individual person to return but I understand that he's a sign and I know the sign has already returned. He's a sign of the Word of G-d, and the Word of G-d has already returned. The Qur'an, the Qur'an, has already returned and is speaking to us in plain language.</w:t>
      </w:r>
    </w:p>
    <w:p>
      <w:pPr>
        <w:pStyle w:val="Normal"/>
        <w:rPr/>
      </w:pPr>
      <w:r>
        <w:rPr/>
      </w:r>
    </w:p>
    <w:p>
      <w:pPr>
        <w:pStyle w:val="Normal"/>
        <w:rPr/>
      </w:pPr>
      <w:r>
        <w:rPr/>
      </w:r>
    </w:p>
    <w:p>
      <w:pPr>
        <w:pStyle w:val="Normal"/>
        <w:rPr/>
      </w:pPr>
      <w:r>
        <w:rPr/>
      </w:r>
    </w:p>
    <w:p>
      <w:pPr>
        <w:pStyle w:val="Normal"/>
        <w:rPr/>
      </w:pPr>
      <w:r>
        <w:rPr/>
        <w:t>24:16 IWDM: Just a few more minutes now. Highly glorified is Allah the most high. There is no partner with him as Allah said in the Qur'an, he has no helper because of any need for help in him. But it is a mercy to his creation that he gives them the high position of rendering services according to the will and purpose of G-d, for the benefit of themselves, not G-d. G-d says the only thing that reaches him is our sincerity, our purity, our Taqwa, our Taqwa, our obedience, sincere and pure obedience to G-d, our Taqwa, that's the only thing that G-d will accept to him. He doesn't need anything else. He created all things needing nothing from his creation.</w:t>
      </w:r>
    </w:p>
    <w:p>
      <w:pPr>
        <w:pStyle w:val="Normal"/>
        <w:rPr/>
      </w:pPr>
      <w:r>
        <w:rPr/>
      </w:r>
    </w:p>
    <w:p>
      <w:pPr>
        <w:pStyle w:val="Normal"/>
        <w:rPr/>
      </w:pPr>
      <w:r>
        <w:rPr/>
      </w:r>
    </w:p>
    <w:p>
      <w:pPr>
        <w:pStyle w:val="Normal"/>
        <w:rPr/>
      </w:pPr>
      <w:r>
        <w:rPr/>
      </w:r>
    </w:p>
    <w:p>
      <w:pPr>
        <w:pStyle w:val="Normal"/>
        <w:rPr/>
      </w:pPr>
      <w:r>
        <w:rPr/>
        <w:t>25:36 IWDM: So the great proof now, in the conclusion of this, the great proof that has come to us from G-d, that G-d is the teacher of man. Man couldn't have come into the sciences, into higher learning without G-d. G-d is the teacher. G-d planned that to happen. That's what we are to understand. G-d planned the creation, he planned the creation, he made everything the way it is so that it would support man's intellect coming into the great knowledge, the great sciences, that would make a beautiful and wonderful existence for the human family of earth. G-d planned that. Not for Africans, not for Europeans, not for Asians or anybody else except the total man, total family of man.</w:t>
      </w:r>
    </w:p>
    <w:p>
      <w:pPr>
        <w:pStyle w:val="Normal"/>
        <w:rPr/>
      </w:pPr>
      <w:r>
        <w:rPr/>
      </w:r>
    </w:p>
    <w:p>
      <w:pPr>
        <w:pStyle w:val="Normal"/>
        <w:rPr/>
      </w:pPr>
      <w:r>
        <w:rPr/>
        <w:t>26:36 IWDM: We all came in religion. We all came in these religions, the great religions we have Christianity, Judaism, Christianity and Islam. Man came from one soul, one person called Adam. Adam. If man came from one person called Adam and that Adam became two, Adam and a mother, Adam and a wife, or a father and a mother, and all of us are the children of that one entity that became two and produced all of us, then where are they today? Is it a big question to ask you where are they today? Where is my father today? "Oh he's dead." Yes but where else is he? "Oh he's in paradise." We hope so.</w:t>
      </w:r>
    </w:p>
    <w:p>
      <w:pPr>
        <w:pStyle w:val="Normal"/>
        <w:rPr/>
      </w:pPr>
      <w:r>
        <w:rPr/>
      </w:r>
    </w:p>
    <w:p>
      <w:pPr>
        <w:pStyle w:val="Normal"/>
        <w:rPr/>
      </w:pPr>
      <w:r>
        <w:rPr/>
        <w:t>27:29 IWDM: Where else is he? He's in me. This is his flesh right here you're looking at. From his body came something into my mother and mixed with something of my mother and produced this meat you're looking at. So here is Elijah right here that's Elijah. He ain't dead. He's living in me. And he's living in every one of his children; and their children. And the first man and woman are living in us. They ain't gone nowhere. They just multiplied. Instead of it being one now it's five billion plus. They just split up and became so many over the many thousands of years they became so many. They're here in us right now. I'm Adam and I'm Wallace. And I'm Elijah, and I'm Clara. Yes I am. If I said anything different I'd be a big liar. Big liar. If I said I'm not.</w:t>
      </w:r>
    </w:p>
    <w:p>
      <w:pPr>
        <w:pStyle w:val="Normal"/>
        <w:rPr/>
      </w:pPr>
      <w:r>
        <w:rPr/>
      </w:r>
    </w:p>
    <w:p>
      <w:pPr>
        <w:pStyle w:val="Normal"/>
        <w:rPr/>
      </w:pPr>
      <w:r>
        <w:rPr/>
        <w:t>28:41 IWDM: How'd I get here? I couldn't be here unless Elijah Muhammad had met Clara and they mated it and produced me. My product is from them. They produced me. This is their flesh. And their flesh goes back, back, back, back, back to the first flesh. [chuckles] So does yours. These are simple things but so heavy for your mind. [chuckling] Not heavy for mine G-d knows that's as light as dust on my mind. And G-d is m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47:00Z</dcterms:created>
  <dc:creator>Leslie Taha</dc:creator>
  <dc:description/>
  <cp:keywords/>
  <dc:language>en-US</dc:language>
  <cp:lastModifiedBy>Leslie Taha</cp:lastModifiedBy>
  <dcterms:modified xsi:type="dcterms:W3CDTF">2016-08-22T17:47:00Z</dcterms:modified>
  <cp:revision>1</cp:revision>
  <dc:subject/>
  <dc:title>1998 MAS Educational Conference in Atlanta Part 2</dc:title>
</cp:coreProperties>
</file>