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979</w:t>
      </w:r>
    </w:p>
    <w:p>
      <w:pPr>
        <w:pStyle w:val="Normal"/>
        <w:rPr/>
      </w:pPr>
      <w:r>
        <w:rPr/>
      </w:r>
    </w:p>
    <w:p>
      <w:pPr>
        <w:pStyle w:val="Normal"/>
        <w:rPr/>
      </w:pPr>
      <w:r>
        <w:rPr>
          <w:sz w:val="36"/>
          <w:szCs w:val="36"/>
        </w:rPr>
        <w:t>Samson’s Riddle</w:t>
      </w:r>
    </w:p>
    <w:p>
      <w:pPr>
        <w:pStyle w:val="Normal"/>
        <w:rPr>
          <w:b/>
          <w:b/>
        </w:rPr>
      </w:pPr>
      <w:r>
        <w:rPr>
          <w:b/>
        </w:rPr>
        <w:t>Imam W. Deen Mohammed</w:t>
      </w:r>
    </w:p>
    <w:p>
      <w:pPr>
        <w:pStyle w:val="Normal"/>
        <w:rPr>
          <w:b/>
          <w:b/>
        </w:rPr>
      </w:pPr>
      <w:r>
        <w:rPr>
          <w:b/>
        </w:rPr>
      </w:r>
    </w:p>
    <w:p>
      <w:pPr>
        <w:pStyle w:val="Normal"/>
        <w:rPr>
          <w:b/>
          <w:b/>
        </w:rPr>
      </w:pPr>
      <w:r>
        <w:rPr>
          <w:b/>
        </w:rPr>
      </w:r>
    </w:p>
    <w:p>
      <w:pPr>
        <w:pStyle w:val="Normal"/>
        <w:rPr>
          <w:sz w:val="20"/>
          <w:szCs w:val="20"/>
        </w:rPr>
      </w:pPr>
      <w:r>
        <w:rPr>
          <w:sz w:val="20"/>
          <w:szCs w:val="20"/>
        </w:rPr>
        <w:t>Transcribed by Leslie Taha (Note: this transcription was done from a recording that was not very good. It had sections and words that were very unclear. I would listen to the unclear parts numerous times, but if I just couldn’t make it out I typed “(unclear)”.</w:t>
      </w:r>
    </w:p>
    <w:p>
      <w:pPr>
        <w:pStyle w:val="Normal"/>
        <w:rPr>
          <w:sz w:val="20"/>
          <w:szCs w:val="20"/>
        </w:rPr>
      </w:pPr>
      <w:r>
        <w:rPr>
          <w:sz w:val="20"/>
          <w:szCs w:val="20"/>
        </w:rPr>
      </w:r>
    </w:p>
    <w:p>
      <w:pPr>
        <w:pStyle w:val="Normal"/>
        <w:rPr/>
      </w:pPr>
      <w:r>
        <w:rPr/>
        <w:t>That's why Christ is called a mystery in Christianity. The great mystery,- Christ. And Satan is also called a mystery in Christianity, the great mystery. You're familiar with that. Now, for Muslims it is very, very important that you not confuse the role of prophets in Al-Islam, and I say Al-Islam because the Qur'an gives us the word, "Al-Islam", never Islam. Always Al-Islam. Speaking the English language makes us cut things and make it short for the convenience, but I prefer things shouldn't be shortened, and if the Qur'an says Al-Islam, if Allah revealed it to the Prophet Muhammad, "Al-Islam", we should say Al-Islam.</w:t>
      </w:r>
    </w:p>
    <w:p>
      <w:pPr>
        <w:pStyle w:val="Normal"/>
        <w:rPr/>
      </w:pPr>
      <w:r>
        <w:rPr/>
      </w:r>
    </w:p>
    <w:p>
      <w:pPr>
        <w:pStyle w:val="Normal"/>
        <w:rPr/>
      </w:pPr>
      <w:r>
        <w:rPr/>
      </w:r>
    </w:p>
    <w:p>
      <w:pPr>
        <w:pStyle w:val="Normal"/>
        <w:rPr/>
      </w:pPr>
      <w:r>
        <w:rPr/>
        <w:t xml:space="preserve">But some you think your friends know more than me so you refuse to say, "Al-Islam". You refuse to give the greetings as I give the greetings. We all are known by our marks. Now, Once we know that the Bible doesn't represent Holy scripture for Muslims . It does not represent pure scripture. It represents symbolic, even corrupt scripture, and the prophets as we see them in the Bible are not in the proper image that we should see them. G-d as we see it in the Bible is not in the proper concept. Not in the proper role. When we understand that, then we will stop confusing our religion with Bible. Thinking that G-d should disguise himself . (unclear) ..hides him up. You can't see Him anyway unless He reveals Himself to you. If the (unclear) does  hide himself, then He's already hidden. Because of the limited power of the human being to conceive the Divine reality. He's already hidden. He doesn't have to disguise Himself. "Oh Allah is a black man, but he has the desires to disguise Himself as a Pakistani, or as a Turk, - a Caucasian" - silly talk in this day and time. </w:t>
      </w:r>
    </w:p>
    <w:p>
      <w:pPr>
        <w:pStyle w:val="Normal"/>
        <w:rPr/>
      </w:pPr>
      <w:r>
        <w:rPr/>
      </w:r>
    </w:p>
    <w:p>
      <w:pPr>
        <w:pStyle w:val="Normal"/>
        <w:rPr/>
      </w:pPr>
      <w:r>
        <w:rPr/>
        <w:t xml:space="preserve">When I was a boy in the Nation of Islam that talk was okay, but now that the light is on and an argument is out here that even the fool can understand it's silly to talk that kind of talk. When we make the pilgrimage to Mecca, we put on a Ihram. Two white sheets, or white cloths, with no die. The natural fabric, not fabric made artificially, but the natural fabric as G-d made it in nature. We put on that, one piece around the lower part of our body, and the other piece around the upper part of our body, and the color of that fabric is white. Why? Because white is comparable with life. Life is a whiteness or brightness, and white, even without a light gives off a brightness. Is that right? </w:t>
      </w:r>
    </w:p>
    <w:p>
      <w:pPr>
        <w:pStyle w:val="Normal"/>
        <w:rPr/>
      </w:pPr>
      <w:r>
        <w:rPr/>
      </w:r>
    </w:p>
    <w:p>
      <w:pPr>
        <w:pStyle w:val="Normal"/>
        <w:rPr/>
      </w:pPr>
      <w:r>
        <w:rPr/>
        <w:t>Yes, don't worry if you're black, you have the white I'm talking about if you're a decent human being. Now let's continue. Some of us have gotten so black, we don't think we have white teeth. We forget that we have white in our eyes. I'm telling you. We had gotten to this place that we thought nothing white can be accepted by us. You need white sugar, Oh brother what's wring with you. Won't eat white sugar, won't eat white rice, won't eat white bread, many of them stopped eating white cake. They'd eat the cake with whole wheat flour. I'm not joking, I'm not making fun of anybody, I'm telling you the truth.</w:t>
      </w:r>
    </w:p>
    <w:p>
      <w:pPr>
        <w:pStyle w:val="Normal"/>
        <w:rPr/>
      </w:pPr>
      <w:r>
        <w:rPr/>
      </w:r>
    </w:p>
    <w:p>
      <w:pPr>
        <w:pStyle w:val="Normal"/>
        <w:rPr/>
      </w:pPr>
      <w:r>
        <w:rPr/>
        <w:t xml:space="preserve">One of the four scientists He couldn't see that milk was white. He went on a cold milk fast. He drank nothing but milk, - refused to eat anything else. Drinking all white (unclear) white milk. But his mind had become so warped with an artificial black consciousness that he couldn't even recognize  that the milk was white. He wouldn't eat any white bread. </w:t>
      </w:r>
    </w:p>
    <w:p>
      <w:pPr>
        <w:pStyle w:val="Normal"/>
        <w:rPr/>
      </w:pPr>
      <w:r>
        <w:rPr/>
      </w:r>
    </w:p>
    <w:p>
      <w:pPr>
        <w:pStyle w:val="Normal"/>
        <w:rPr/>
      </w:pPr>
      <w:r>
        <w:rPr/>
        <w:t xml:space="preserve">Black and white is necessary for vision. The pupil of the eye is black. And the seal around that pupil is white. Without light, without whiteness there's no vision, and without blackness there's no vision. Black is symbolic of reflection,- memory. White is symbolic of learning. And morals comes with learning, - is that right? Yes, morals comes with memory. You don't call something a moral unless there's some learning involved. It says good conduct without learning involved you don't call that morals. You just call it natural behavior. Is that right? Yes, we don't say the cat acting morally, because the cat cleaned itself, or buried its waste. We don't say it acting morally. We charge that or attribute that to nature, is that right? </w:t>
      </w:r>
    </w:p>
    <w:p>
      <w:pPr>
        <w:pStyle w:val="Normal"/>
        <w:rPr/>
      </w:pPr>
      <w:r>
        <w:rPr/>
      </w:r>
    </w:p>
    <w:p>
      <w:pPr>
        <w:pStyle w:val="Normal"/>
        <w:rPr/>
      </w:pPr>
      <w:r>
        <w:rPr/>
        <w:t>But if a human being does something properly, we say he's a moral person. Because learning was involved. So we have to understand that morals and learning are tied together. Morals don't come before learning. Learning and then morals, you see? Yes, and this knowledge is symbolic of light, and the whiteness of it is symbolic of the morals that develop in our knowledge. And the black is symbolic of the conscious before the knowledge comes in. It’s sustained by nature, is that right? By nature. So black is nature. Black is natural spirit. Black is consciousness before knowledge starts coming in. Yes, and black is memory because often the light goes dark, and we have to get the facts back from the darkness, from memory.</w:t>
      </w:r>
    </w:p>
    <w:p>
      <w:pPr>
        <w:pStyle w:val="Normal"/>
        <w:rPr/>
      </w:pPr>
      <w:r>
        <w:rPr/>
      </w:r>
    </w:p>
    <w:p>
      <w:pPr>
        <w:pStyle w:val="Normal"/>
        <w:rPr/>
      </w:pPr>
      <w:r>
        <w:rPr/>
        <w:t xml:space="preserve">So don't think that you're bad because you're black, you're good. And the white man should be proud that he's white. Black and white are beautiful symbols in nature, and they can't work without each other. When the eye becomes all white we call that stage glaucoma. That's blindness, and I'm sure you wouldn't want that pupil to just keep growing, and the whole eye becomes black. Now that would terrify everybody. So the pupil just stays black. We shouldn't leave nature, I'm going to make it plain to you. I'm not going to leave you in the dark. The pupil should not leave nature, but it should embrace the lightness of moral knowledge that comes with learning. Now, let's continue this talk. (unclear) represents this world's knowledge. This world's knowledge is made out of (unclear). The garment made as G-d  made it is speaking of the natural knowledge. The natural knowledge created by G-d Himself. </w:t>
      </w:r>
    </w:p>
    <w:p>
      <w:pPr>
        <w:pStyle w:val="Normal"/>
        <w:rPr/>
      </w:pPr>
      <w:r>
        <w:rPr/>
      </w:r>
    </w:p>
    <w:p>
      <w:pPr>
        <w:pStyle w:val="Normal"/>
        <w:rPr/>
      </w:pPr>
      <w:r>
        <w:rPr/>
        <w:t xml:space="preserve">Our moral excellence, or our moral purity should not be determined by human thinking alone, it should be determined by human reflection seeking the guidance of G-d, yes. So we wear those two simple white garments, white pieces of cloth. One on the lower part representing the earlier development of the human society. Human society is more socially oriented in its early development. Its more conscious of momma and daddy, rights and wrongs in the family. Simple morals. Good and bad, clean and dirty, right? This is the baby language. And we need that cleaning (unclear) below the navel in the early development of the baby. It is momma that cleans the diaper, cleans the fanny, is that right? And keeps it nice down there. And it is momma who gives you your first sense of proper spirit, proper attitude toward the members of your family and the society. And it's momma who gives you your first knowledge of cleanliness and morals. Is that right? </w:t>
      </w:r>
    </w:p>
    <w:p>
      <w:pPr>
        <w:pStyle w:val="Normal"/>
        <w:rPr/>
      </w:pPr>
      <w:r>
        <w:rPr/>
      </w:r>
    </w:p>
    <w:p>
      <w:pPr>
        <w:pStyle w:val="Normal"/>
        <w:rPr/>
      </w:pPr>
      <w:r>
        <w:rPr/>
        <w:t>So that first knowledge, it should be natural as G-d developed it through the human conscious. Then we come up to this higher knowledge. After man grows up to get on his own, the pains of sex development in him, puberty starts to irritate and aggravate him and he becomes a passionate creature. He's wild after the girls, or wild after something else. The wild spirit comes in him and he just gets wild. Becomes a little hoodlum maybe, a little vandal, tearing down everything, or maybe beating up on everybody. All of this outburst of energy comes with puberty, is that right? And he's just aggressive, he's going after the girls.</w:t>
      </w:r>
    </w:p>
    <w:p>
      <w:pPr>
        <w:pStyle w:val="Normal"/>
        <w:rPr/>
      </w:pPr>
      <w:r>
        <w:rPr/>
      </w:r>
    </w:p>
    <w:p>
      <w:pPr>
        <w:pStyle w:val="Normal"/>
        <w:rPr/>
      </w:pPr>
      <w:r>
        <w:rPr/>
        <w:t xml:space="preserve">This development in us puts pressure on the mind to save itself from the wrath of passion. So with this comes mental maturity, emotional maturity, mental development higher learning, is that right? So the elementary development, - the whole knowledge should be natural as G-d developed it, and the academic pursuits and its rewards also should be natural as G-d has developed it in the creation. That's what this is saying. And we should never leave off the moral structure. We should keep the moral structure of our early development, and we should crown that with a higher moral intelligence, and the two should look alike. They should come from the same natural source. The two pieces of garments, they look alike, they're not different. And they can't be sewn, I can't sew it. That's me, that's my knowledge influencing it. </w:t>
      </w:r>
    </w:p>
    <w:p>
      <w:pPr>
        <w:pStyle w:val="Normal"/>
        <w:rPr/>
      </w:pPr>
      <w:r>
        <w:rPr/>
      </w:r>
    </w:p>
    <w:p>
      <w:pPr>
        <w:pStyle w:val="Normal"/>
        <w:rPr/>
      </w:pPr>
      <w:r>
        <w:rPr/>
        <w:t xml:space="preserve">How does it come to us? G-d shows the way through His great prophets, and G-d has revealed the way. He has revealed to us what is moral excellence for society and for leadership. Yes. The same morals that we use to judge the home should also apply to leadership. If it is wrong for us to behave a certain way in our family life, it's wrong for our government to behave that way, because they represent the family in leadership. Yes. See how wonderful the signs are. How they give us such a rich knowledge of the human development and how it’s to be maintained in the form created by G-d. Yes. Say who did they come down to see? Someone in died garments? Look here into the scripture. When the followers of Moses were grumbling. They said these are the things you want? Go to any city. You don't have to follow me to the promised land. You niggas need to go in another direction. Now he didn't call them niggas, I'm just using that to bring you down to earth again. </w:t>
      </w:r>
    </w:p>
    <w:p>
      <w:pPr>
        <w:pStyle w:val="Normal"/>
        <w:rPr/>
      </w:pPr>
      <w:r>
        <w:rPr/>
      </w:r>
    </w:p>
    <w:p>
      <w:pPr>
        <w:pStyle w:val="Normal"/>
        <w:rPr/>
      </w:pPr>
      <w:r>
        <w:rPr/>
        <w:t>This is what they came to see, someone in died garments? Did you come expecting this leadership to be wearing the colors of your society? To be wearing the colors of your appetites? No you should wear the colors of the appetite that G-d inspired man, not the colors  of your appetite, your taste for the worldly things. And if we follow G-d, we get both. It ain't no big thing to get the material goods. G-d said that the material goods, that those thing He has made open, available to all. The good and the bad people. But He said His special blessings are only for His devotees. Only those that are devoted to Him. You want physical money? You want good homes? You want a Cadillac? You want a Rolls Royce? Go to any old city, but we are going to the promised land.</w:t>
      </w:r>
    </w:p>
    <w:p>
      <w:pPr>
        <w:pStyle w:val="Normal"/>
        <w:rPr/>
      </w:pPr>
      <w:r>
        <w:rPr/>
      </w:r>
    </w:p>
    <w:p>
      <w:pPr>
        <w:pStyle w:val="Normal"/>
        <w:rPr/>
      </w:pPr>
      <w:r>
        <w:rPr/>
        <w:t xml:space="preserve">This brings us now to the present problems that this world faces. And I hope that now we can see and understand the problems that this talk will from this point on will be pointing out, or addressing. Keep in mind the nature of the Muslim life. Keep in mind the aspirations of a Muslim society, and the balance - one is more important than another, but the other one is a requirement of life. Material growth, material goods are a requirement of life, but (unclear) with your Maker is more important than comfort in the material world, and it is G-d that has taught us that with the Qur'an and scriptures before. </w:t>
      </w:r>
    </w:p>
    <w:p>
      <w:pPr>
        <w:pStyle w:val="Normal"/>
        <w:rPr/>
      </w:pPr>
      <w:r>
        <w:rPr/>
      </w:r>
    </w:p>
    <w:p>
      <w:pPr>
        <w:pStyle w:val="Normal"/>
        <w:rPr/>
      </w:pPr>
      <w:r>
        <w:rPr/>
        <w:t xml:space="preserve">Moses after he lead the people to the promised land he stayed back and left the people with Joshua according to the Bible. After Joshua then came problems of greed, leader grows up, great strong leadership grows up, and I'm thinking, Gillian I believe. And later trouble came up again, right? And things went down again. Finally then came Samson. Samson came. Now let's look at Samson. And we’re going to try to connect this with what's happening now, alright? Samson came up with great strength, great strength. Samson because of certain problems that he had, fell into the hands of the Philistines. And they made a beast of burden out of him. They harnessed him up, hooked him up like you do a mule, a work horse, or an ox, and he had to grind the wheat for them, is that right? Alright, let's look at this and see what is here. </w:t>
      </w:r>
    </w:p>
    <w:p>
      <w:pPr>
        <w:pStyle w:val="Normal"/>
        <w:rPr/>
      </w:pPr>
      <w:r>
        <w:rPr/>
      </w:r>
    </w:p>
    <w:p>
      <w:pPr>
        <w:pStyle w:val="Normal"/>
        <w:rPr/>
      </w:pPr>
      <w:r>
        <w:rPr/>
        <w:t xml:space="preserve">We're looking at it in the light, not like the church has been looking at it. The church has been looking at it in the dark. The Qur'an is Allah's light (unclear), and that light will correct your interpretations, if you understand it. Now let's go on. Samson begins his great career by showing his great strength. He meets a fierce lion head on. The strongest part of the lion is his jaw, you know. Samson shows that he was the lion’s boss. He took this lion's jaw, pried it open, and unhinged his jaw. He was a bad man wasn't he. Good G-d almighty, he was a bad man. Samson after this gave a riddle to the Philistines. He had married one of the Philistines, he got engaged to one of the Philistines, one of their woman against the advice of his people, his parents, is that right? Now listen to this, the woman that he loved of the Philistines was really an unfaithful woman. So Samson referred to this woman as his heifer, and we know a heifer is a cow. He referred to this woman as his cow. </w:t>
      </w:r>
    </w:p>
    <w:p>
      <w:pPr>
        <w:pStyle w:val="Normal"/>
        <w:rPr/>
      </w:pPr>
      <w:r>
        <w:rPr/>
      </w:r>
    </w:p>
    <w:p>
      <w:pPr>
        <w:pStyle w:val="Normal"/>
        <w:rPr/>
      </w:pPr>
      <w:r>
        <w:rPr/>
        <w:t>So what is the cow? Cow is something that gives us milk, right? Out of grains. You give the cow grain, and the cow gives us milk. If the cow runs out of milk, if you are not a worshipper of the cow, you eat his grain, that is you eat his flesh. You have steak, sirloin, porterhouse, chops, and all the other parts that we eat of the cow, right? Yes, but if you're a worshipper of the cow, the cow just dies, and you don't get anything but milk, and dung. Oh yes, don't forget the dung. It has usefulness, as fertilizer. It's also a sealer. They use it to seal cracks in little mud huts. It helps hold the mud together, and the straw together, and it stinks for a while like a lot of this paint and chemicals that we use, but after it dries out the stink goes away. The dung doesn't stink forever. After so long the stink goes down, like a chemical change, gases leave and then it doesn't smell, anymore than the mud smells, but they'd use the dung to help hold the mortar together as mortar, right? It helps hold the straw and everything together, and some people go so far as to plaster their walls with it, even if the wall doesn't need to be sealed. These are people who worship the cow, because they think it has some strange holy powers or something. This is in India, maybe some other parts too of the world.</w:t>
      </w:r>
    </w:p>
    <w:p>
      <w:pPr>
        <w:pStyle w:val="Normal"/>
        <w:rPr/>
      </w:pPr>
      <w:r>
        <w:rPr/>
      </w:r>
    </w:p>
    <w:p>
      <w:pPr>
        <w:pStyle w:val="Normal"/>
        <w:rPr/>
      </w:pPr>
      <w:r>
        <w:rPr/>
        <w:t xml:space="preserve">Okay so he marries this woman and this woman, he refers to her as his cow. And he was advised by his parents not to marry that woman, alright? So let's explain these things as we go. Cow represents a spiritual society, or spiritual order. A religious society, or religious order, that is Gnostic. The Gnostics, their main feature was their interest in the science of religion, am I correct? I believe I'm correct. I believe the word is Gnostics, I'm talking about those people in the early history of the church who were all excited over the sacred knowledge in the religion, and for three-hundred years they were studying the work of,. Gnostics, the word means science, is that right?, Science, or knowledge, Gnostics. That’s the word we want. Gnostic society. And the early church was of this characteristic, they were busy trying to find the secrets in the religion. Studying, what does this mean, what three persons in Christ means, what the three natures means, are there three persons, are there three natures, what does this mean, what does that mean. </w:t>
      </w:r>
    </w:p>
    <w:p>
      <w:pPr>
        <w:pStyle w:val="Normal"/>
        <w:rPr/>
      </w:pPr>
      <w:r>
        <w:rPr/>
      </w:r>
    </w:p>
    <w:p>
      <w:pPr>
        <w:pStyle w:val="Normal"/>
        <w:rPr/>
      </w:pPr>
      <w:r>
        <w:rPr/>
        <w:t xml:space="preserve">So those people who are drawn to the wisdom in the religion are the Gnostics, is that right? And the cow is symbolic of the Gnostics. Cows just likes to eat, chews all the time, even when it's not eating it's still chewing. And he has two stomachs. The cow has two stomachs. He eats one time and he stores something in the other stomach, and when there’s no more grass to be eaten he's back somewhere, - he starts eating all over again. He brings it up out of the storage and starts chewing it all over again. So you know this is a feature of our  intelligence isn't it? When we're really engrossed in something, we will take so much of the knowledge and we will ponder on it, later on when we're far away from the school, we're not even in school any more we may be out on the job, or maybe playing baseball, and the knowledge will come up again, and we will start chewing that knowledge all over again, right? We're not in school now, we're playing baseball. </w:t>
      </w:r>
    </w:p>
    <w:p>
      <w:pPr>
        <w:pStyle w:val="Normal"/>
        <w:rPr/>
      </w:pPr>
      <w:r>
        <w:rPr/>
      </w:r>
    </w:p>
    <w:p>
      <w:pPr>
        <w:pStyle w:val="Normal"/>
        <w:rPr/>
      </w:pPr>
      <w:r>
        <w:rPr/>
        <w:t>The other kids are playing baseball, but this particular kid is chewing the cud, right? So we have people like that in the religion, that's going to chew the cud. But that's all they do is chew the cud. That's all they do, is eat and chew the cud, and give you milk. Milk means simple moral purity. The first moral thinking you get, the milk from your mother's breast. Milk, it means the first moral teaching you get, don't lie, don't swear, be good, obey your momma, obey daddy, that kind of moral teaching. So there is a certain kind of religious society, that does nothing but chew the cud , eat all our grain, chew the cud and gives us that simple moral teaching that any child can get from his mother's breast.</w:t>
      </w:r>
    </w:p>
    <w:p>
      <w:pPr>
        <w:pStyle w:val="Normal"/>
        <w:rPr/>
      </w:pPr>
      <w:r>
        <w:rPr/>
      </w:r>
    </w:p>
    <w:p>
      <w:pPr>
        <w:pStyle w:val="Normal"/>
        <w:rPr/>
      </w:pPr>
      <w:r>
        <w:rPr/>
        <w:t xml:space="preserve">If that ain't the church, you tell me what is the church. There are some churches that differ, but that is most churches, - am I right or wrong. Alright so we aren't talking about Samson's day only, we're talking about right now aren’t we? I don't talk to you much, you don't mind staying six hours do you? Well it's not going to be six hours, it's not going to even be three. We are going to cut it short. Now let's continue. So this wife that his parents didn't want him to get was really something that disobeyed the guidance of G-d. Samson's parents didn't want him to get that woman, because it was against their religion to do this thing. But they did it. It's against Judaism to secretly support the establishment of the western church, but they did it. They instigated it. They inspired the idea, and they're the ones who gave the church the cow, the cow or order of leadership. Yes, they're the ones who gave Christian people, western society this cow order of leadership. There was a terrible sin. </w:t>
      </w:r>
    </w:p>
    <w:p>
      <w:pPr>
        <w:pStyle w:val="Normal"/>
        <w:rPr/>
      </w:pPr>
      <w:r>
        <w:rPr/>
      </w:r>
    </w:p>
    <w:p>
      <w:pPr>
        <w:pStyle w:val="Normal"/>
        <w:rPr/>
      </w:pPr>
      <w:r>
        <w:rPr/>
        <w:t xml:space="preserve">It was against the teaching of their prophet, but they did it. A priest class that hordes all of the knowledge, and gives us nothing but milk from the mothers tiddy. Tiddy morals, that's all, just tiddy morals. What about business morals, social morals, political morals, academic morals. What about all of the other morals? You don't get that. They chew the cud. Eat all of the knowledge up. The priest order of Aaron. His beard was so long that he almost tripped up on it. Got all of the wisdom of religion and giving people nothing. </w:t>
      </w:r>
    </w:p>
    <w:p>
      <w:pPr>
        <w:pStyle w:val="Normal"/>
        <w:rPr/>
      </w:pPr>
      <w:r>
        <w:rPr/>
      </w:r>
    </w:p>
    <w:p>
      <w:pPr>
        <w:pStyle w:val="Normal"/>
        <w:rPr/>
      </w:pPr>
      <w:r>
        <w:rPr/>
        <w:t>Yes, so Samson gets his start now. Let us look at the word Samson. What is this word Sam-son. You know Shim? Shim was the oldest son of Noah, - Shim. And back in that day the pronunciation was closer to the Arabic word, which is the purest of all the Semitic languages, in fact the purest of all languages is the Arabic language. Shim. Shim means son. And son is symbolic of knowledge, learning, enlightenment for a spiritually dark world. So this Samson is really enlightenment, knowledge. They put it in a figure personifying that knowledge. A person now has become the image of the knowledge. You understand? Yes, so instead of telling us knowledge, they give a role to knowledge in a mystery kind of environment. Nursery rhyme kind of environment. Alice In Wonderland land kind of environment. Picture language. The knowledge now has taken on the picture, or the image of a person, - Samson. So understand now that this is not a man that we are talking about, this is a body of knowledge that we are talking about, and they have taken the body of G-d's knowledge, that is G-d's revelation, and they have altered it and have made a Samson out of it for achieving crooked ends.</w:t>
      </w:r>
    </w:p>
    <w:p>
      <w:pPr>
        <w:pStyle w:val="Normal"/>
        <w:rPr/>
      </w:pPr>
      <w:r>
        <w:rPr/>
      </w:r>
    </w:p>
    <w:p>
      <w:pPr>
        <w:pStyle w:val="Normal"/>
        <w:rPr/>
      </w:pPr>
      <w:r>
        <w:rPr/>
        <w:t xml:space="preserve">So the first thing they did with this crooked knowledge is create without the permission of the original leaders, without the permission of the prophets, Samson's parents, - the prophets. Without the permission of the prophets they formed this crooked order, (unclear) order, hording the knowledge and giving the people tiddy morals in exchange for their money, their loyalty, their devotion, and even their physical lives. Isn't that terrible? Let's go on now. Samson, before he married this woman, he gave a riddle to her people, is that right? Its riddle went like this, Out of the eater,(what eats). Out of the eater comes forth meat, and out of the strong comes forth sweetness. Let us think on this riddle. This was, I think the first riddle that he gave them. He gave them another riddle, we're going to get to that. Out of the eater, the one who consumes food, comes meat. That is a riddle. That is a riddle, I'm telling you. The knowledge is so disordered, it's so taken out of the proper arrangement, that (unclear)... you can't approach it. It defeats the approach to get some understanding out of this. </w:t>
      </w:r>
    </w:p>
    <w:p>
      <w:pPr>
        <w:pStyle w:val="Normal"/>
        <w:rPr/>
      </w:pPr>
      <w:r>
        <w:rPr/>
      </w:r>
    </w:p>
    <w:p>
      <w:pPr>
        <w:pStyle w:val="Normal"/>
        <w:rPr/>
      </w:pPr>
      <w:r>
        <w:rPr/>
        <w:t xml:space="preserve">Out of the eater comes meat. We think of people as putting meat in their mouth to eat. Out of the eater comes meat. Yes, out of the cow who eats the grain comes not only milk, but meat. And what does the New Testament say, it says milk is for those who are babies. the meat is for those who have grown up in the knowledge. Isn't that cow speaking in the New Testament? So he said, "out of the eater comes meat". Not only milk. This cow that's eating up everything doesn't produce only milk. It produces meat too. And he said, "out of the strong comes sweetness". What is he telling there? He was giving them a blueprint, a scheme for mighty rule. Let's go on now. </w:t>
      </w:r>
    </w:p>
    <w:p>
      <w:pPr>
        <w:pStyle w:val="Normal"/>
        <w:rPr/>
      </w:pPr>
      <w:r>
        <w:rPr/>
      </w:r>
    </w:p>
    <w:p>
      <w:pPr>
        <w:pStyle w:val="Normal"/>
        <w:rPr/>
      </w:pPr>
      <w:r>
        <w:rPr/>
        <w:t>When he explained the riddle to them, and I believe he did explain the riddle, you Bible students you know better than me about all of this. I don't know if the Bible says he explained the riddle or not, but I do know that it was explained to them. When he explained the riddle to them they readily consented to give him what he wanted. Now what did he want in exchange. If they were not able to break his riddle, and he had to give it to them, he wanted something in exchange. What he wanted was thirty sheets and thirty garments. He wanted the same thing that he promised them if they were able to break his riddle, is that right? Yes, some you may mot be familiar with it, but his promise to them was that he would give them thirty sheets, and thirty changes of garment, thirty fresh changes, new changes of garment, if they were able to break it. And he said if they were not able to do it, they should give him the same.</w:t>
      </w:r>
    </w:p>
    <w:p>
      <w:pPr>
        <w:pStyle w:val="Normal"/>
        <w:rPr/>
      </w:pPr>
      <w:r>
        <w:rPr/>
      </w:r>
    </w:p>
    <w:p>
      <w:pPr>
        <w:pStyle w:val="Normal"/>
        <w:rPr/>
      </w:pPr>
      <w:r>
        <w:rPr/>
        <w:t xml:space="preserve">This was a bargain for their society. He was bargaining with them for their society, saying I'm going to give you a secret knowledge, a secret scheme, but if you accept it, then you give me your society. My scheme is going to give you thirty sheets and thirty new changes of garment. Now I want you to give me the same, meaning that we are going to be equal partners in this. Actually I'm giving you nothing. Listen, you're going to have it, but it's going to be mine. That's what he's saying. You're going to have it, but it's going to be mine. Now I hope a whole lot of people get this tape, because it's talking about what's happening right here on earth today. </w:t>
      </w:r>
    </w:p>
    <w:p>
      <w:pPr>
        <w:pStyle w:val="Normal"/>
        <w:rPr/>
      </w:pPr>
      <w:r>
        <w:rPr/>
      </w:r>
    </w:p>
    <w:p>
      <w:pPr>
        <w:pStyle w:val="Normal"/>
        <w:rPr/>
      </w:pPr>
      <w:r>
        <w:rPr/>
        <w:t xml:space="preserve">Dear people listen very carefully, at this riddle. He promised them thirty changes of garment and thirty sheets, and he said if you can't break my riddle you give me the same. This is what that means. It means that he gave them a special knowledge. They didn't know that, that special knowledge was symbolic, that it had a riddle to it. The language doesn't tell you this what I'm saying now, but this the truth. They didn't know that it had a riddle to it, that it had to be interpreted farther that what it was interpreted to them by the giver. And what he's saying is that you will get it, but I'm going to be the possessor of it because I know the answer, - you don't. I'm going to give it to you, but you're not going to know the answer, I know the answer. So you're going to have because of me thirty fresh changes of garments, and thirty sheets, but they're going to belong to me, because I know the riddle, and you don't. </w:t>
      </w:r>
    </w:p>
    <w:p>
      <w:pPr>
        <w:pStyle w:val="Normal"/>
        <w:rPr/>
      </w:pPr>
      <w:r>
        <w:rPr/>
      </w:r>
    </w:p>
    <w:p>
      <w:pPr>
        <w:pStyle w:val="Normal"/>
        <w:rPr/>
      </w:pPr>
      <w:r>
        <w:rPr/>
        <w:t>What is this saying dear people, it's saying that a crooked movement in Israel gave Europe, the western order of society, gave them Christian society, but did not give them the riddle, the secret knowledge in the Christian doctrine. Through that secret knowledge in the Christian doctrine, they manipulate the behavior, the mind, the (unclear) of western society, and whatever western society gets belongs to that secret minority, that hidden bunch of conspirators. Now what I'm telling you is not from the Protocols of Zion. This is from the understanding that G-d has blessed me with. And I stand on it with my life. I know it to be a fact. This is no guess work about a conspiracy, this is a fact about a conspiracy. Now let us continue. I hope we're still on... (end of side 1)</w:t>
      </w:r>
    </w:p>
    <w:p>
      <w:pPr>
        <w:pStyle w:val="Normal"/>
        <w:rPr/>
      </w:pPr>
      <w:r>
        <w:rPr/>
      </w:r>
    </w:p>
    <w:p>
      <w:pPr>
        <w:pStyle w:val="Normal"/>
        <w:rPr/>
      </w:pPr>
      <w:r>
        <w:rPr/>
        <w:t xml:space="preserve">Thirty sheets means a written book, - book material. What is garments? Garments is the use of that knowledge in the book. We wear the knowledge, we use the knowledge, we protect ourselves with the knowledge of the book. So sheet means the knowledge, the garments that he would give them was the equal number of the sheets. Meaning that they will get the knowledge to wear that knowledge. He will give them the knowledge, and then tell them how to wear it, how to use it for their protection. Alright, let's continue now. Out of the eater comes forth meat. So he told them that there is more than morals in religion. There's more than milk in religion. There's high science in religion. You can't get it out, I know how to get it out. If you will accept for me to give it to you, I'll give you a kingdom that will last. I will give you an eternal tree. I will give you eternal life. You'll become as the gods knowing both good and evil. But I'm going to interpret it for you. </w:t>
      </w:r>
    </w:p>
    <w:p>
      <w:pPr>
        <w:pStyle w:val="Normal"/>
        <w:rPr/>
      </w:pPr>
      <w:r>
        <w:rPr/>
      </w:r>
    </w:p>
    <w:p>
      <w:pPr>
        <w:pStyle w:val="Normal"/>
        <w:rPr/>
      </w:pPr>
      <w:r>
        <w:rPr/>
        <w:t xml:space="preserve">So you'll have weaker knowledge than what I'm going to keep for myself. What I'm going to give you is going to be something to (unclear) you too. This is pitiful, but it's funny too. How the whole European world was tricked, given an ideology that was designed to keep them in the slave group of the hidden conspirators of Judaism. Now at the same time giving them secret knowledge that will enable them, the Gentiles to (unclear) in slave dress. I'm a weaker knowledge. So the Pope whose milk is richer than our milk, (unclear) richer milk than our milk. The Pope's meat is processed like our meat, but only his is aged a little longer, so it cost more. </w:t>
      </w:r>
    </w:p>
    <w:p>
      <w:pPr>
        <w:pStyle w:val="Normal"/>
        <w:rPr/>
      </w:pPr>
      <w:r>
        <w:rPr/>
      </w:r>
    </w:p>
    <w:p>
      <w:pPr>
        <w:pStyle w:val="Normal"/>
        <w:rPr/>
      </w:pPr>
      <w:r>
        <w:rPr/>
        <w:t>What does this thirty represent now. Thirty represents a complete reign. In other words he told them I'm going to give you a reign, a government, a rule. I'm going to give you a rule for a duration. But they don't understand it. What kind of rule is it going to be? Sheets and changes of garment. Why do I have to have all of these changes of garments? A (unclear) for each sheet. It's because your rule shall be deceitful. It shall be crooked. It shall give different dress for different seasons. Some will wear a moral dress, some will wear a murderer's dress. Some will represent religion, some will represent dry logic. I'm going to give you a dress of many changes,- thirty changes. One for every (unclear). Whenever a change comes, a new day comes, a new sun, - every morning the sun rises up. When every new sun rises up you'll going to have a new garment. One for each day. The sun will go down on you, but I'll show you how to have eternal life. You step out of one dress right into another. The next morning the one that they condemned, that's the one they see you in. I'm going to show you how to have eternal life. Yes, so we stand up today in the name of white supremacy. Stand up next month or next year or ten years later in the name of democracy.</w:t>
      </w:r>
    </w:p>
    <w:p>
      <w:pPr>
        <w:pStyle w:val="Normal"/>
        <w:rPr/>
      </w:pPr>
      <w:r>
        <w:rPr/>
      </w:r>
    </w:p>
    <w:p>
      <w:pPr>
        <w:pStyle w:val="Normal"/>
        <w:rPr/>
      </w:pPr>
      <w:r>
        <w:rPr/>
        <w:t xml:space="preserve">A long time ago it was in the name of Christ. Later it on, it's in the name of Karl Marx, yes. Now it's in the name of Dr. Martin Luther King. In the name of Hitler, yes. Don't you know that the church supported Hitler? I'm not talking about those (unclear), but church people, church leadership supported Hitler, yes. So I'm going to give you a garment of thirty changes. Thirty is the normal days of the month, and it also is the time that it takes the moon to go through a complete phase. Moon represents your social life, spiritual, social life. The moment you become spiritually hip to something, here comes a new moon. But the only thing this is, it’s not a new moon, this is a new sun. The time that it takes the moon to go through its phases, you get approximately thirty suns, is that right? </w:t>
      </w:r>
    </w:p>
    <w:p>
      <w:pPr>
        <w:pStyle w:val="Normal"/>
        <w:rPr/>
      </w:pPr>
      <w:r>
        <w:rPr/>
      </w:r>
    </w:p>
    <w:p>
      <w:pPr>
        <w:pStyle w:val="Normal"/>
        <w:rPr/>
      </w:pPr>
      <w:r>
        <w:rPr/>
        <w:t xml:space="preserve">Thirty suns, thirty bodies or thirty concepts of knowledge. Every time they set you in one, and the light goes out on that one, I'll show you how to bring a new knowledge, a new concept, and you'll come out in a different dress, and they'll accept it. This is the kingdom of the devil. This is Satan giving the western world the kingdom of the devil. But actually he's not giving them anything, because through his tricks and knowledge he is really the possessor of it. Let's continue now. Thirty sheets, thirty changes. Another time that we see Samson in his great role, he has the jaw bone of an ass in his hand. And he's battling the army of the Philistines with the jaw bone of the ass. All the meat is off the jaw bone. Nothing but the (unclear). Now you understand that meat is high knowledge. There was no higher knowledge, just this power. Don't these dumb preachers have a whole lot of jaw power? (unclear), (mock preaching) "...and I came out to preach the gospel of the Lord, thank you Jesus". </w:t>
      </w:r>
    </w:p>
    <w:p>
      <w:pPr>
        <w:pStyle w:val="Normal"/>
        <w:rPr/>
      </w:pPr>
      <w:r>
        <w:rPr/>
      </w:r>
    </w:p>
    <w:p>
      <w:pPr>
        <w:pStyle w:val="Normal"/>
        <w:rPr/>
      </w:pPr>
      <w:r>
        <w:rPr/>
        <w:t xml:space="preserve">They got some powerful jaw bones with no meat of knowledge, and they're dumb asses. (unclear part). Yes, they're the dumb asses. Now you see how (unclear).. the jaw bone of an ass. The donkey is called a stupid animal. Stubborn as he can be. The leadership in the church, aren't they stubborn? You can come to them with all kinds of clear arguments. Oh they don't want to move a dot. (unclear).." you're wrong, where did you get the authority, whose interpretation is that,?” Won't budge not a dot, just like stubborn donkeys. But look there is a Samson, a knowledge body that has gone off from the original knowledge body. There is a Judaism that has gone off from the original Judaism, and it is now feeding, it is now leading this garble world. So the stupid preachers are really acting in accord with the trick in the knowledge. They're serving the purpose of the riddle, the purpose of the secret knowledge. And they are stubborn, they're resisting the light of truth. But look how mighty that body of knowledge was using those dumb preachers. </w:t>
      </w:r>
    </w:p>
    <w:p>
      <w:pPr>
        <w:pStyle w:val="Normal"/>
        <w:rPr/>
      </w:pPr>
      <w:r>
        <w:rPr/>
      </w:r>
    </w:p>
    <w:p>
      <w:pPr>
        <w:pStyle w:val="Normal"/>
        <w:rPr/>
      </w:pPr>
      <w:r>
        <w:rPr/>
        <w:t>He just used the army of the Philistines. Beat them down mercilessly. Why, because they had knowledge that the Philistines didn't have. And even though the knowledge was in riddle form and could be used by dumb preachers, it was so loaded with invisible (unclear) that plows into the mind, plows into the human sentiment, that you defeat an army with something that really ain't nothing but stupidity. And if you look closely at the so-called Trinitarian doctrine and the way that they give it to the common people, it's stupidity. It's nothing but stupidity. But look how powerful it is. It brings kings and queens down to believe in it. Powerful generals, kings and queens, it brings all of them down with nothing but the jaw bone of an ass. Now he said, “out of the eater comes meat”, letting them know that, I'm going to show you that in this religion that you're eating is more than milk. The cow from which you get the milk, has meat. And I'm going to make you the cow society. That wasn't the first time. Early in the history of these same people, didn't they worship the cow?</w:t>
      </w:r>
    </w:p>
    <w:p>
      <w:pPr>
        <w:pStyle w:val="Normal"/>
        <w:rPr/>
      </w:pPr>
      <w:r>
        <w:rPr/>
      </w:r>
    </w:p>
    <w:p>
      <w:pPr>
        <w:pStyle w:val="Normal"/>
        <w:rPr/>
      </w:pPr>
      <w:r>
        <w:rPr/>
        <w:t xml:space="preserve">It is called the Golden Cow. They erected, and Aaron built for them the Golden Calf. That was before this introduction. That was just the repeat, they were just repeating an old trick that has been used before that came out of Egypt. Now it says out of the strong comes forth sweetness. This jaw bone that I'm going to give you, this stupid doctrine that I'm going to put into your hands as a knowledge as the new Samson is going to make you strong, but ain't no strength going to come out of you, sweetness is going to come out of you. I'm going to make you, western people the sugar diabetes people. I'm going to make you the sweetest people on earth. You're going to be strong for my cause and sweet to my taste. And the western people, the western powers became strong and the hidden conspirators owned an objective. </w:t>
      </w:r>
    </w:p>
    <w:p>
      <w:pPr>
        <w:pStyle w:val="Normal"/>
        <w:rPr/>
      </w:pPr>
      <w:r>
        <w:rPr/>
      </w:r>
    </w:p>
    <w:p>
      <w:pPr>
        <w:pStyle w:val="Normal"/>
        <w:rPr/>
      </w:pPr>
      <w:r>
        <w:rPr/>
        <w:t xml:space="preserve">But as a mighty nation their strength is not in knowledge their strength is in their sweetness. We love everybody. We must defend human causes. We must fight for human dignity wherever it is threatened on this earth. Whether it be the protestant that's threatened, or the Muslim that's threatened, no matter who's threatened we the American people our role is to come to the rescue, - Johnny on the spot. The Red Cross, the White Cross, the Peace Corp, wars fought to defend the dignity of strangers thousands of miles across the water from the homeland. Is that right? Yes, they even made you and me slaves in the name of human dignity. They didn't say they were reducing the African by putting him in chains, they said by putting him in chains, we are introducing him to Christianity, - to Christ. We're going to make a Christian out of him. Sweet people, but look at the kind of sweetness. </w:t>
      </w:r>
    </w:p>
    <w:p>
      <w:pPr>
        <w:pStyle w:val="Normal"/>
        <w:rPr/>
      </w:pPr>
      <w:r>
        <w:rPr/>
      </w:r>
    </w:p>
    <w:p>
      <w:pPr>
        <w:pStyle w:val="Normal"/>
        <w:rPr/>
      </w:pPr>
      <w:r>
        <w:rPr/>
        <w:t>They used to be a lion. The first Samson destroyed a lion. He broke his jaw. After he broke his jaw, then he began to introduce this bargain to the people that he had already defeated. What does it mean when it says that he broke his jaw, broke the lions jaw, defeated the lion. It means that he conquered the knowledge of the European greatness. Their greatness was like the greatness of a lion. The strength of a lion is in his jaw and in his roar. He has a mighty roar. He uses his roar as a battle tactic. Like the lion that digs a hole with his paw, a deep hole and then he puts his head down to the hole, mouth to the hole and he roars in the hole, and it make a great (sound), like a horn the sound comes back out of the hole like a horn and it echoes, it roars. It makes the lion sound like he's the size of the moon, or the size of the heavens.</w:t>
      </w:r>
    </w:p>
    <w:p>
      <w:pPr>
        <w:pStyle w:val="Normal"/>
        <w:rPr/>
      </w:pPr>
      <w:r>
        <w:rPr/>
      </w:r>
    </w:p>
    <w:p>
      <w:pPr>
        <w:pStyle w:val="Normal"/>
        <w:rPr/>
      </w:pPr>
      <w:r>
        <w:rPr/>
        <w:t xml:space="preserve">The big elephant hears him roar and starts running. He wonders, what kind of creature can make this kind of roar? And if you study the history, I know you're tired, but this is good for you, If you study the history of the European warrior they've used the strategy of fear. They try to provoke fear in you to weaken you so they could (unclear) you. The Roman army they would speak with the sound of their march. Boom, boom, boom. And when they would come at their enemies, the enemy can hear them in the distance, their coming. Boom, boom, boom. And they were frightened even before they saw the soldiers. So the conspirators from the so-called Jewish people, they studied the Gentile and they found that they were more mouth than muscle. They found that they were a people like savages, savage people. That they show the tooth. ...Human psychology, and just take it easy, oh little doggie I'm not going to hurt you. Yes, yes here are two dog biscuits for you (dog growling), you'll see his (unclear) coming down, his growl starts reducing. Pretty soon you're patting him on the head. </w:t>
      </w:r>
    </w:p>
    <w:p>
      <w:pPr>
        <w:pStyle w:val="Normal"/>
        <w:rPr/>
      </w:pPr>
      <w:r>
        <w:rPr/>
      </w:r>
    </w:p>
    <w:p>
      <w:pPr>
        <w:pStyle w:val="Normal"/>
        <w:rPr/>
      </w:pPr>
      <w:r>
        <w:rPr/>
        <w:t xml:space="preserve">After a while you're walking him down the street on a harness and leash. And they call the Gentile world, "the dog". The dog. They say there is nothing scary accept his bark. I'm telling you. Now let's go on. Out of the strong comes forth sweetness. They saw that this Gentile people if given a strong, powerful subtle doctrine or ideology, that they can become a great strong people because they have the war-like nature, the war-like nature. And they, the people who were by habit, given to making threats, striking fear into people. So they picked them because of many other attribute also that they had, we don't have time to go through all of these attributes that attracted these conspirators to the Gentile world. But the main thing that attracted them was that the Gentile had already taken over their land and government. </w:t>
      </w:r>
    </w:p>
    <w:p>
      <w:pPr>
        <w:pStyle w:val="Normal"/>
        <w:rPr/>
      </w:pPr>
      <w:r>
        <w:rPr/>
      </w:r>
    </w:p>
    <w:p>
      <w:pPr>
        <w:pStyle w:val="Normal"/>
        <w:rPr/>
      </w:pPr>
      <w:r>
        <w:rPr/>
        <w:t>Jerusalem was besieged by the Gentile, so here was their way of fighting the Gentile. They didn't have armies to fight the Gentile, there were too few. Their only weapon was (unclear) psychology. Psychology (unclear) so they used that to reduce the power of the Gentile people, and got into power. So they were really seeking a place in fact, Jerusalem never was established by the conspirators. It was established by good people too. But the conspirators never established Jerusalem to serve as their geographic line for them. It never served as a physical geography marking where they are suppose to be, and I can show you (unclear) what I'm saying if we had time, but this is not in this talk, and I'm going off of the talk now. They always planned to take over the whole world. Their plan from the very beginning was to take over the whole world. Jerusalem was just a little place there serving a purpose in their whole strategy.</w:t>
      </w:r>
    </w:p>
    <w:p>
      <w:pPr>
        <w:pStyle w:val="Normal"/>
        <w:rPr/>
      </w:pPr>
      <w:r>
        <w:rPr/>
      </w:r>
    </w:p>
    <w:p>
      <w:pPr>
        <w:pStyle w:val="Normal"/>
        <w:rPr/>
      </w:pPr>
      <w:r>
        <w:rPr/>
        <w:t>And Muslims that support that idea of them having any legal rights, religion giving them a right to land, are not Muslims. Why? Because Allah says to us, the earth belongs to G-d. The earth is G-d’s. The earth belongs to Allah, and He makes inherit it whoever He please. And He said that only my righteous servants shall inherit it. White again is symbolic of knowledge. What kind of knowledge? Religion knowledge. To have a human being from one color (unclear) becomes white is symbolic of religious knowledge. They used religious knowledge. Religious knowledge comes to us to form in us light of understanding and moral excellence. This is symbolic of white, white and moral excellence. But it shouldn't turn white in the end did it? This kind of knowledge come to you first like this. But the hair is used to show that this is not the Divine, revealed knowledge. This is the human way of coming into moral development. The human being (unclear section)...that he (unclear) spiritually and morally and becomes a true spiritually evolved person. So white hair comes with age doesn't it? White hair comes with age, and (unclear) those people who have grown old that really becomes serious about G-d, about spiritual devotion, and about moral excellence.</w:t>
      </w:r>
    </w:p>
    <w:p>
      <w:pPr>
        <w:pStyle w:val="Normal"/>
        <w:rPr/>
      </w:pPr>
      <w:r>
        <w:rPr/>
      </w:r>
    </w:p>
    <w:p>
      <w:pPr>
        <w:pStyle w:val="Normal"/>
        <w:rPr/>
      </w:pPr>
      <w:r>
        <w:rPr/>
        <w:t>The young follow it because they fear the wrath of the law. (unclear) those things that the society or what their immediate society has established for them. But the old accept it because of knowledge. I'm talking about the true ones. (unclear section) ..life is not all to it. They learn that there are higher values (unclear section)..spiritual knowledge, and high morals. But does that mean that G-d wants us to wait... (unclear section) G-d wants us to do that early. So this hair symbolism is really a Jahcubite symbolism, yes. (unclear section).. is what got him in trouble and he had led the people astray (Aaron), and he had led the people astray. Moses came down in anger and he seized him by the hair of his head, is that right? Which meant that it was the hair that got him in trouble. Well it's a lot to it, but we don't have time to go over all of that. Seven locks. L.O.C.K.S. You need a key to open a lock. His strength was in this, that his knowledge was locked up. There's a lock of hair. His knowledge wasn't exposed to other people. And the moment that he exposed it to the Delilah who he trusted, he lost his strength, is that right?</w:t>
      </w:r>
    </w:p>
    <w:p>
      <w:pPr>
        <w:pStyle w:val="Normal"/>
        <w:rPr/>
      </w:pPr>
      <w:r>
        <w:rPr/>
      </w:r>
    </w:p>
    <w:p>
      <w:pPr>
        <w:pStyle w:val="Normal"/>
        <w:rPr/>
      </w:pPr>
      <w:r>
        <w:rPr/>
        <w:t xml:space="preserve">Yes, let's continue now. Seven locks those are the locks, you understand of secret knowledge. Secret knowledge that runs a course. It's a knowledge that runs a course (unclear) repeated. Once it runs its course it can't keep going you have to start it back over again. It starts with Doe, Ray, Me, Far, Sew, La, Tea. When it gets to Tea that's the cross. Now you can't keep going with the cross. You have to bring in Doe again, so you bring in communism, or something else and you start the world all over again. Doe, Ray, Me, Far, Sew, La, Tea and you bring them to worship the Jahcubite again and when they catch up with him they keep the Tea going that will stop the worship of the Jahcubite. </w:t>
      </w:r>
    </w:p>
    <w:p>
      <w:pPr>
        <w:pStyle w:val="Normal"/>
        <w:rPr/>
      </w:pPr>
      <w:r>
        <w:rPr/>
      </w:r>
    </w:p>
    <w:p>
      <w:pPr>
        <w:pStyle w:val="Normal"/>
        <w:rPr/>
      </w:pPr>
      <w:r>
        <w:rPr/>
        <w:t xml:space="preserve">Well start off, start the world all over again with a new knowledge so they are all the way up to Tea again. So you see-saw from one knowledge that is invented by the Jahcubite conspirators that (unclear) the worship of the Jahcubite. Once you catch on to them that you're worshiping them they schemed another knowledge that brings you right to the same place again. So this is the seventh locks of Samson that was his (unclear), but he fell in love so much with Delilah, Delilah's sin and darkness, Samson got weak he fell in love with the hell he had created for the Gentile. Delilah wasn't meant for him to fall in love with. he wasn’t suppose to love Delilah, he was suppose to marry a different girl. And he ended up falling in love with Delilah that he didn't really want. He didn't want Delilah, but Delilah kept putting herself in his way. Why, because he was arranging a whole lot of hell in the world and hell got so (unclear) in the world that even Samson couldn't escape. </w:t>
      </w:r>
    </w:p>
    <w:p>
      <w:pPr>
        <w:pStyle w:val="Normal"/>
        <w:rPr/>
      </w:pPr>
      <w:r>
        <w:rPr/>
      </w:r>
    </w:p>
    <w:p>
      <w:pPr>
        <w:pStyle w:val="Normal"/>
        <w:rPr/>
      </w:pPr>
      <w:r>
        <w:rPr/>
        <w:t>So sin and corruption came even against them, and the Jew (unclear), and the Jew (unclear) started going astray, and pretty soon the Jew (unclear) began to get disorder. Oh yeah. In love with the corruption that they created for other people. So what do they have to do now? Well, (unclear section) Once the Jewish conspirators get weak for the (unclear) environment that they themselves formed then they began to love (unclear). They become (unclear) with the corruption that they created, and they lose little (unclear) composure, they lose their composure, they lose their ability to (unclear). And they begin to (unclear) not by word all the time, by (unclear). The darker side begins to (unclear) their whole part. (unclear section).. I see something. If you get too infamous, somebody's going to see something, so the people see. When the people see then they exposed the Jahcubite scheme. When the Jahcubite scheme is exposed, there are no plans, they become like ordinary people. They have no (unclear). And their knowledge then is just on the level with our knowledge, so they are in the dark with us. They see no more than we see, so he becomes blind. Samson became blind, He had no superior eyesight. It was no more than the blindness of the society.</w:t>
      </w:r>
    </w:p>
    <w:p>
      <w:pPr>
        <w:pStyle w:val="Normal"/>
        <w:rPr/>
      </w:pPr>
      <w:r>
        <w:rPr/>
      </w:r>
    </w:p>
    <w:p>
      <w:pPr>
        <w:pStyle w:val="Normal"/>
        <w:rPr/>
      </w:pPr>
      <w:r>
        <w:rPr/>
        <w:t xml:space="preserve">Because he had gotten special knowledge, you understand? Alright, He's blind now and the world begins to use him. Not because they forced it upon him he, (unclear) Samson was forced to do this. That's all (unclear). Now, he has no other support. He has no other way, no other identity. They know my secret now, my secret wisdom isn't (unclear), now what I'll do is show them that I'm (unclear). (unclear section)...get up the fields of their economy, I'm going to get up the fields of their academic knowledge, food for thought, I'm going to show them that I can produce (unclear), fine flour of academic knowledge. I can produce (unclear), fine flour of enlightenment. I will show them that I can produce what you want (unclear section),... to grind the fine flour. So he goes from one conspiracy to another one. He goes underground like a Mafia, and the Klu Klux Klan sometimes. </w:t>
      </w:r>
    </w:p>
    <w:p>
      <w:pPr>
        <w:pStyle w:val="Normal"/>
        <w:rPr/>
      </w:pPr>
      <w:r>
        <w:rPr/>
      </w:r>
    </w:p>
    <w:p>
      <w:pPr>
        <w:pStyle w:val="Normal"/>
        <w:rPr/>
      </w:pPr>
      <w:r>
        <w:rPr/>
        <w:t>And you go, I don't see him anymore, he must be gone, - he ain't gone. He's just grinding flour, he's going to make bread all over again. And when he's making bread, he'll start again with "Doe". And he'll go again with,  Ray, Me, Far, Sew, La, Tea. But he can't see any better than you, but he knows how to grind the flour, and he has a (unclear). So he grinds the flour of knowledge, and he works with you in your (unclear section)...right with you. But in time he (unclear section). And he's going to make him some Doe that is (unclear), and pretty soon he's going to have all the bread. And when he gets the bread, he's going to have the power, and then he will bring in "Ray". And then after he brings in "Ray" the world will come back to him. He will have, "Me" again. And he'll bring it on back to Far, Sew, La Tea, when he gets to, "Tea" he'll have the world worshipping the Jahcubite again. and this thing continued over and over again. (unclear). This is the true knowledge of the (unclear) Jahcubite conspirators.</w:t>
      </w:r>
    </w:p>
    <w:p>
      <w:pPr>
        <w:pStyle w:val="Normal"/>
        <w:rPr/>
      </w:pPr>
      <w:r>
        <w:rPr/>
      </w:r>
    </w:p>
    <w:p>
      <w:pPr>
        <w:pStyle w:val="Normal"/>
        <w:rPr/>
      </w:pPr>
      <w:r>
        <w:rPr/>
        <w:t xml:space="preserve">Not from the Protocols of Zion, this is straight from the horse’s mouth. And you'll find four horses in the Bible. Now let's continue. What is the robe symbolic of, do you recall? It's symbolic of the way to use the knowledge. Yes it's symbolic of the way to use the knowledge. The sheet is the knowledge, the (unclear) is the script. Remember now, when Jesus was crucified he lost his robe, and they gambled to see who will (unclear). If you understand the meaning of robe then you should understand that this world doesn't have the true knowledge, the true use of the knowledge that Jesus gave them. The knowledge was lost (unclear). In the hole, a crooked center. They gambled for it. </w:t>
      </w:r>
    </w:p>
    <w:p>
      <w:pPr>
        <w:pStyle w:val="Normal"/>
        <w:rPr/>
      </w:pPr>
      <w:r>
        <w:rPr/>
      </w:r>
    </w:p>
    <w:p>
      <w:pPr>
        <w:pStyle w:val="Normal"/>
        <w:rPr/>
      </w:pPr>
      <w:r>
        <w:rPr/>
        <w:t xml:space="preserve">Not only that, a silver cup, the special cup, it was lost too. It tells us that not only was the proper use of the knowledge was lost, but also the moral cleanliness was lost from the religion. Silver chalice I think they call it, is that what they call it? I think it is, called a silver chalice. It was lost, from Christianity. So how do they explain this? (unclear)... next Sunday morning at eleven o’clock. Ask them, please tell me what it means in Christianity when it says that they lost the silver chalice, the silver cup. Ask the preacher. (unclear section)..when the Bible says that his robe fell into the hands of sinners, and they gambled to see who would possess it. So how can they have his robe there? If they have it, sinners gave it to them. And if the sinners gave it up, it wasn't fit to wear. That robe wasn't fit to wear after it's been in the hands of sinners, who would want to wear it. </w:t>
      </w:r>
    </w:p>
    <w:p>
      <w:pPr>
        <w:pStyle w:val="Normal"/>
        <w:rPr/>
      </w:pPr>
      <w:r>
        <w:rPr/>
      </w:r>
    </w:p>
    <w:p>
      <w:pPr>
        <w:pStyle w:val="Normal"/>
        <w:rPr/>
      </w:pPr>
      <w:r>
        <w:rPr/>
        <w:t xml:space="preserve">Let's continue now, it says he gave them another riddle, and this riddle was, "What is sweeter than honey, and what is stronger than a lion?" So he gave two riddles and (unclear). One was "what is sweeter than honey, what is stronger than a lion?" Alright we know that honey means the (unclear) of pure scripture. How do we know this? We know it because in the Qur’an this word is used. Honey is a good word, and the honey is the essence of the flower. And flowers are symbolic of beautiful culture. What is sweeter than the beauty that G-d offers you? What is sweeter than the (unclear) that you find in G-d's pure system? That's what he's telling you. And what is stronger than a lion? What he's telling them is that the (unclear) has honey, you have the beauty of G-d's revelation. And we have the force of a lion. I got something to make you stronger, and I got something to give you to make your doctrine sweeter then their honey. </w:t>
      </w:r>
    </w:p>
    <w:p>
      <w:pPr>
        <w:pStyle w:val="Normal"/>
        <w:rPr/>
      </w:pPr>
      <w:r>
        <w:rPr/>
      </w:r>
    </w:p>
    <w:p>
      <w:pPr>
        <w:pStyle w:val="Normal"/>
        <w:rPr/>
      </w:pPr>
      <w:r>
        <w:rPr/>
        <w:t xml:space="preserve">Do you see what they're saying? So he gave them, that is the Gentile world the doctrine of love, the love of Christ that was sweeter than the moral and spiritual teachings (unclear) than the pure teachings of the prophets. (unclear).. that G-d loves you sinners so much that he gave his only begotten son that he should be born, marked, spit on, tortured, crucified, and die and be buried for your sins. Oh those sweet, but ignorant weak people. Sweeter than the truth of G-d's scripture. So he said what is sweeter than honey. The lie I'm going to give you is sweeter than the purest honey in scripture that the (unclear) has. And what is stronger than a lion. With subtle psychology (unclear)... that he himself is going to destroy (unclear). They had cheated him out of his supper. I'm talking about right now. The Christian church that he thought would be his helper (unclear). He says, oh, you can have business, you can have media, you can have this, but you ain't going to run our church. The Gentile don't want no Jew over their church. </w:t>
      </w:r>
    </w:p>
    <w:p>
      <w:pPr>
        <w:pStyle w:val="Normal"/>
        <w:rPr/>
      </w:pPr>
      <w:r>
        <w:rPr/>
      </w:r>
    </w:p>
    <w:p>
      <w:pPr>
        <w:pStyle w:val="Normal"/>
        <w:rPr/>
      </w:pPr>
      <w:r>
        <w:rPr/>
        <w:t>If you want to have something you can have (unclear). Go and (unclear) to the Pope and (unclear) with him,  he'll accept it. But these ordinary Gentiles, they won't accept no Jew. (unclear) So do you mean to tell me that you won't give me my helper? (unclear section)..can't you carry out my orders? No we can't do it. (unclear). Well very good. Well then can I tell you what kind of doctrine you should give to the masses that won't follow (unclear)? Yes, it's okay. Alright, I'm going to make (unclear). I'm going to get on a wheel. And I'm going to make Marxism.  I'm going to make Communism. I'm going to make the age or reason. I'm going to exalt logic. I'll give them some new flowers, is that okay? Well that's okay as long as you don't (unclear) the church. No I won't bother the church. Okay, go on to the wheel again, it's okay.</w:t>
      </w:r>
    </w:p>
    <w:p>
      <w:pPr>
        <w:pStyle w:val="Normal"/>
        <w:rPr/>
      </w:pPr>
      <w:r>
        <w:rPr/>
      </w:r>
    </w:p>
    <w:p>
      <w:pPr>
        <w:pStyle w:val="Normal"/>
        <w:rPr/>
      </w:pPr>
      <w:r>
        <w:rPr/>
        <w:t xml:space="preserve">Now listen, After all of that he still was not satisfied. Is that right? Look at the story now, remember, - he still ain't satisfied. So he says, "I'm blind, but I got something that you don't know. I got (unclear) power in my arms. All I want to do is just have some body through me (unclear) at the foundation of their society. And if I just can get to the (unclear) temple that holds up the structure of their society, I'm going to bring it down on me and them. So Samson goes and stands between the two pillars with the help of a little boy. (unclear), but he needs the help of a little boy. What is the help of that little boy? Psychology. Psychology, don't think it's another person, he's not even a person. The person stands out, but he's a knowledge body. Then he goes and he uses a little boy, -psychology. Don't human beings use psychology before they use intelligence? That’s why psychology in this particular concept is called a little boy. The little children before they are able to compete with use on the intelligence plane, they're already using psychology on you. </w:t>
      </w:r>
    </w:p>
    <w:p>
      <w:pPr>
        <w:pStyle w:val="Normal"/>
        <w:rPr/>
      </w:pPr>
      <w:r>
        <w:rPr/>
      </w:r>
    </w:p>
    <w:p>
      <w:pPr>
        <w:pStyle w:val="Normal"/>
        <w:rPr/>
      </w:pPr>
      <w:r>
        <w:rPr/>
        <w:t xml:space="preserve">So psychology is an early development in the human being. That's why the Jahcubite presences, Fard Muhammad said that Yacub conceived his idea at the age six, as a little boy, (unclear) psychology. He'd be surprised to know that I know that. I hope he gets it. I understand that he's back home now, so he'll get this message Inshallah. Now let me continue. With the help of psychology, he finds his way to the foundation of the new society. And when he gets to the foundation, what does he do? He forms a cross of himself, and he begins pressing with all of his might. That's what the scriptures says. It says he pressed with all of his might with all his strength on the pillars, forming of himself a cross. What does this mean? This is more than Trinitarianism. This is the psychology of the mentality that Trinitarianism has produced. He has now learned that there are certain weaknesses in the mentality that Trinitarianism has produced, and he knows that he can appeal to their emotions, and he can push in two directions at the same time. </w:t>
      </w:r>
    </w:p>
    <w:p>
      <w:pPr>
        <w:pStyle w:val="Normal"/>
        <w:rPr/>
      </w:pPr>
      <w:r>
        <w:rPr/>
      </w:r>
    </w:p>
    <w:p>
      <w:pPr>
        <w:pStyle w:val="Normal"/>
        <w:rPr/>
      </w:pPr>
      <w:r>
        <w:rPr/>
        <w:t>He didn't pull the pillars, he pushed them. He can push in opposite directions at the same time. Make one people give in to emotions, and the other people give in to logic. Push them, so that some become highly emotional, and some will become highly logical. And in doing this the logic will act against the emotion, and the emotion will act against the logic. The emotional makeup will kill the logic, and the logic will offend the emotion. And the society will be divided against itself, and the pillars will fall. Don't you know that, that is a fact (that this is used?) in this society? Whenever this society, when the hidden evil in the structure is about to be exposed, they begin plying the society with emotion, sentiments, flower children, love for everybody.</w:t>
      </w:r>
    </w:p>
    <w:p>
      <w:pPr>
        <w:pStyle w:val="Normal"/>
        <w:rPr/>
      </w:pPr>
      <w:r>
        <w:rPr/>
      </w:r>
    </w:p>
    <w:p>
      <w:pPr>
        <w:pStyle w:val="Normal"/>
        <w:rPr/>
      </w:pPr>
      <w:r>
        <w:rPr/>
        <w:t>Crazy kinds of sentimentality and emotionalism. It's fired up and builds the strong emotions up, this is the (unclear). Now when he does it, it's going to drop the (unclear). If he can be successful and bring in the sentimental and emotional elements against the logic, it's going to destroy the whole thing.(unclear) he will certainly, he will be killed as a knowledge (unclear). He was already blind wasn't he? What the hell has he lost? Nothing. Once he brings it down he will start up all over again. Doe, Ray, Me, Far, Sew, La, Tea. Just in a few years they have passed us deer people. That scheme was tried to destroy America. But by the grace of G-d, through me America was not destroyed. Why do I say through me? Because I was the only one that came out when the trend was to go in the form of the cross. When the trend was to become emotional, highly emotional, and give one side to dry logic. I came up in the middle of that action, and said there is a scheme going on. There's a trick going on. This whole thing is designed to fire up your sentiments and your emotions and topple the society. And somebody must have heard me, and believed others who have been talking before I started, and all of it came together to save America.</w:t>
      </w:r>
    </w:p>
    <w:p>
      <w:pPr>
        <w:pStyle w:val="Normal"/>
        <w:rPr/>
      </w:pPr>
      <w:r>
        <w:rPr/>
      </w:r>
    </w:p>
    <w:p>
      <w:pPr>
        <w:pStyle w:val="Normal"/>
        <w:rPr/>
      </w:pPr>
      <w:r>
        <w:rPr/>
        <w:t xml:space="preserve">Yes. You see they didn't believe others who were saying there's a scheme, there's a hidden scheme. But when I began to speak, they said look, now we know this boy. We have been watching this boy since his father raised him up. We know that this boy ain't no fool of any outside influence. So if he says these things that ring a bell, where did he get it from. We believe that maybe G-d is inspiring Wallace D Muhammad. So they wrote back to the (unclear) and they began to pull out things from the old vial, and they studied history all over again and they said that Wallace D Muhammad is an inspired man, he's sees something and what he's saying is what we had heard before. It might be something to it, - how else did he get it? They say, oh no, let's test this thing, let's test this thing. Sorry, you can't get the sixpence today, only one. </w:t>
      </w:r>
    </w:p>
    <w:p>
      <w:pPr>
        <w:pStyle w:val="Normal"/>
        <w:rPr/>
      </w:pPr>
      <w:r>
        <w:rPr/>
      </w:r>
    </w:p>
    <w:p>
      <w:pPr>
        <w:pStyle w:val="Normal"/>
        <w:rPr/>
      </w:pPr>
      <w:r>
        <w:rPr/>
        <w:t>Sorry we aren't buying pies today we are buying (unclear). You’ve heard that old story of Simple Simon met a pie man on the way to the square. I think it goes Simple Simon to the pie man would you have a sixpence to spare. And I think he said if I was selling sixpence I wouldn’t be selling pies. Well that’s another one of the conspirator’s riddles. And I’ll tell you what it means. Sixpence means the knowledge behind the scheme. The man was made on the sixth day. The sixpence is the knowledge behind the scheme. Simon was given seven, not six. He couldn’t see six. Six was ruling seven. But he wanted the six. What is the secrets in this? Will you sell me please, Mr. pie man. Do you know what pie is? 3.1416 I think it is. That’s a formula for finding the circumference of the earth.</w:t>
      </w:r>
    </w:p>
    <w:p>
      <w:pPr>
        <w:pStyle w:val="Normal"/>
        <w:rPr/>
      </w:pPr>
      <w:r>
        <w:rPr/>
      </w:r>
    </w:p>
    <w:p>
      <w:pPr>
        <w:pStyle w:val="Normal"/>
        <w:rPr/>
      </w:pPr>
      <w:r>
        <w:rPr/>
        <w:t>It’s a formula for world dominance. Now I’m not saying anything that I didn’t want to say. I know that it’s a formula for finding the circumference of the earth. It’s a formula for world dominance. And Peter, the Catholic Church wanted it, but the conspirator wouldn’t give it to him. He said if I was selling my own secret, do you think that I would be selling pies? Do you think I would be telling you how to get the world? If I was selling the secret to how to get it. I would just tell you how to get it. I wouldn’t tell you my secrets. You get if for me. Yes, all Peter got was some magic beans. They did manage to get those didn’t they? Do you remember that riddle? Nursery rhyme, or whatever you want to call it. Jack and the Beanstalk. He had Jack, which is nothing again but western society, protestant society. The Catholic Church is head quartered in Rome. This is typical American. Jack is talking about typical American. That’s why we call each other Jack. “Hey Jack, what’s happening Jack”. So it was Peter, the Pope who asked him for a sixpence. But Jack, the American Christian society, they asked for magic beans.</w:t>
      </w:r>
    </w:p>
    <w:p>
      <w:pPr>
        <w:pStyle w:val="Normal"/>
        <w:rPr/>
      </w:pPr>
      <w:r>
        <w:rPr/>
      </w:r>
    </w:p>
    <w:p>
      <w:pPr>
        <w:pStyle w:val="Normal"/>
        <w:rPr/>
      </w:pPr>
      <w:r>
        <w:rPr/>
        <w:t xml:space="preserve">So really they didn’t know what to ask for. All they wanted really was to be rescued. Because their cow had gotten so lean that it was about to die. Everything was going bad, and they wanted to know how to bring back science. How can my cow (unclear) again. How can the society drive again. So while they were wondering, this funny looking thing jumped out in the road. And he made himself visible. And he said, “magic beans, do you want to buy some magic beans? And Jack agreed to give his power for the magic beans. I’m showing you that this is not only in scripture, if it was only in scripture that what I’m taking about may not be existing in the world today. Or maybe it was just a story that was only in scripture. Maybe it was just fiction. But if it’s in the world too (unclear). Now it says this little funny thing or man jumped out and he talked Jack into giving up his cow for these magic beans, right? Some of you remember it. He went away with his cow. What do the magic beans represent? A way to the secret knowledge in Christian religion. A way to the secret knowledge in Christian religion. </w:t>
      </w:r>
    </w:p>
    <w:p>
      <w:pPr>
        <w:pStyle w:val="Normal"/>
        <w:rPr/>
      </w:pPr>
      <w:r>
        <w:rPr/>
      </w:r>
    </w:p>
    <w:p>
      <w:pPr>
        <w:pStyle w:val="Normal"/>
        <w:rPr/>
      </w:pPr>
      <w:r>
        <w:rPr/>
        <w:t>And dumb Protestant society gave up their lean cow for this (unclear) knowledge. What is the lean cow? The lean cow represents what they had before. What did they have before? They had rational growth. The Protestant movement began with an interest in rational growth. Is that right? Yes, they wanted to pursue knowledge. The Catholic Church had suppressed the Enlightenment, had suppressed education. The people weren’t allowed to learn. The masses couldn’t learn and educate themselves, so a thirst for knowledge came with Martin Luther, right? And they began to want knowledge and develop their minds. Here comes Jack feeling himself desperately in need of help. We have the interest in rational development, and the rational development of our society, but are knowledge is weak, our cow is lean, we haven’t yet produced anything. We need help. Who are we talking about? (unclear section)...help us, we have this logic, but Rome is powerful. We got this logic from Rome, but Rome is powerful. G-d help us please. Jahcubite conspirator, “I’ll help you”. Wouldn’t you like to have some magic beans?</w:t>
      </w:r>
    </w:p>
    <w:p>
      <w:pPr>
        <w:pStyle w:val="Normal"/>
        <w:rPr/>
      </w:pPr>
      <w:r>
        <w:rPr/>
      </w:r>
    </w:p>
    <w:p>
      <w:pPr>
        <w:pStyle w:val="Normal"/>
        <w:rPr/>
      </w:pPr>
      <w:r>
        <w:rPr/>
        <w:t>“</w:t>
      </w:r>
      <w:r>
        <w:rPr/>
        <w:t>If I give you my magic beans, you have to give me your lean cow” In effect he was saying the same thing that Samson said. I’m going to give you a new (unclear), but you have to give me the one you have now. And if you give him the one you have now, when it becomes fat, who doe it belong to? It belongs to him, he has it. He has it in exchange for the magic beans. So he went home and planted them. He went home, and he didn’t know the value of them, right? But I think accidentally one fell into the ground, right? And the thing grew up. And it went up, up, up, and he saw it going up growing through the window. He ran out and jumped on it, and the thing took him up in to heaven. Took him up on the plane of clouds. In to a castle that was in the clouds, right? Yes, and there he found a nice old woman that befriended him, but over that heavenly kingdom was a mean old giant. Is that right? Yes, he said, “fee fi fo fum I smell the blood of an Englishman. Be he live or be he dead, I’ll grind his bone with my bread”. With my bread. Remember bread is two kinds, leavened and unleavened. I’ll grind his bones with my bread.</w:t>
      </w:r>
    </w:p>
    <w:p>
      <w:pPr>
        <w:pStyle w:val="Normal"/>
        <w:rPr/>
      </w:pPr>
      <w:r>
        <w:rPr/>
      </w:r>
    </w:p>
    <w:p>
      <w:pPr>
        <w:pStyle w:val="Normal"/>
        <w:rPr/>
      </w:pPr>
      <w:r>
        <w:rPr/>
        <w:t>So he manages to escape, but with the help of this woman up here, an old woman who was nice. He manages to escape. Who is the old woman who is nice? It means people in the religious knowledge, of the secrets of religion that weren’t corrupt, didn’t have any evil designs on the world like the conspirators. They shared with him after he got up there, they shared with him some knowledge, just him to get the golden knowledge down from heaven. The golden knowledge that came from the hen, right?</w:t>
      </w:r>
    </w:p>
    <w:p>
      <w:pPr>
        <w:pStyle w:val="Normal"/>
        <w:rPr/>
      </w:pPr>
      <w:r>
        <w:rPr/>
      </w:r>
    </w:p>
    <w:p>
      <w:pPr>
        <w:pStyle w:val="Normal"/>
        <w:rPr/>
      </w:pPr>
      <w:r>
        <w:rPr/>
        <w:t>The hen that laid golden eggs. But the hen couldn’t lay any golden eggs without music playing. When music plays the hen would lay eggs. When the music stops, the hen would stop laying the golden eggs. Which means that the wisdom is tied to music, do re me fa so la ti do. Because when he got the musical (unclear) plus the knowledge and he tied them together, then he had wisdom. He had wisdom. He came back down with the hen, and the music power according to the story. From heaven he brought back with him, they don’t say heaven (unclear) the heaven of religious symbolism, Biblical symbolism. He came back down with the music maker and the egg layer. He needed both in order to get the wisdom. The golden egg needs wisdom. The giant fell from heaven, is that right? He was so big and heavy that when he fell he knocked a big hole in the earth. Yes, a big hole in the earth. The giant was finished.</w:t>
      </w:r>
    </w:p>
    <w:p>
      <w:pPr>
        <w:pStyle w:val="Normal"/>
        <w:rPr/>
      </w:pPr>
      <w:r>
        <w:rPr/>
      </w:r>
    </w:p>
    <w:p>
      <w:pPr>
        <w:pStyle w:val="Normal"/>
        <w:rPr/>
      </w:pPr>
      <w:r>
        <w:rPr/>
        <w:t xml:space="preserve">Who was finished? Who was the big giant that was finished? The people in the secret religion. The Pope, and certain others that I don’t care to name right now, that hold the secrets of religion. When the Protestants were given the secret way to get it, and when Protestant leadership got it, got their share of it, also you have others that got their share of it. Catholics got their share, yes. Protestants got their share. The conspirators got the whole share. When they got it, they (unclear) a superiority of them over American Christian leadership there. And when it fell, it knocked a big hole in the ground. What is that symbolic of? Actually they were not spiritual people, they were material people. And when they fell, a big part of the material that they had before was taken out. So much of the material wealth that was under Catholicism and other secret conspirators in religion fell to Jack. To American Christian society. Is that right? </w:t>
      </w:r>
    </w:p>
    <w:p>
      <w:pPr>
        <w:pStyle w:val="Normal"/>
        <w:rPr/>
      </w:pPr>
      <w:r>
        <w:rPr/>
      </w:r>
    </w:p>
    <w:p>
      <w:pPr>
        <w:pStyle w:val="Normal"/>
        <w:rPr/>
      </w:pPr>
      <w:r>
        <w:rPr/>
        <w:t>Yes, and then they began to rise, but they only had (magic schemes? unclear) (magic schemes?) is not knowledge, (magic? unclear). The only way you can get it is through (magic?). You have to have the knowledge of the magic, know how to work them. And they were secret. So only a few of the Jack people can have them. Let me quickly tell you what Jack represents in the American Christian society. It represents the intelligent leadership. The intelligent leadership. Jack represents the intelligent leadership. Now Jack is not as long as Jacob. So their knowledge is shorter than Jacob, you see? Jack is a derivative of the word Jacob. Jacob is the origin, Jack is the derivative, it derives from Jacob. So Jack is just a short (unclear). They don’t have Jacob, that’s the long. But they do have enough with a ten note scale, or is it eight? In an eight not scale that (unclear) the seven and comes back to where it started, right? Do re me fa so la ti do. It comes back to where it started. So it was given a knowledge of how to keep society going through these changes, psychological changes. So American unknowingly has been going through these changes.</w:t>
      </w:r>
    </w:p>
    <w:p>
      <w:pPr>
        <w:pStyle w:val="Normal"/>
        <w:rPr/>
      </w:pPr>
      <w:r>
        <w:rPr/>
      </w:r>
    </w:p>
    <w:p>
      <w:pPr>
        <w:pStyle w:val="Normal"/>
        <w:rPr/>
      </w:pPr>
      <w:r>
        <w:rPr/>
        <w:t>Look at the trends. One fad behind another. Pretty soon you’re wearing what you wore twenty years ago. Right? Pretty soon you’re dancing the way you danced twenty years ago. You’re talking the way you talked twenty years ago. You’re thinking the way you thought twenty years ago. So they keep rotating. They have the Jahcubite scheme, but they have only that pie that the Jahcubite wanted them to have. Jahcubite sells pies all over the world. Sold the Pope a pie, sold the Protestants (America) a pie, sold communist, (the east) a pie. Calls it the red pie. Yes, the red pie. I’m getting ready to let you go now. What does the red represent? What do they mean by red? You say passions? That’s to trick you. Yes red means passions in the other arcade. It’s been (unclear) already. There’s another arcade it takes on another color, takes on another dress. Don’t keep the same dress he says I will sell you changes. It meant passions in one place, but not passions in communist Russia. Although passions are involved. It means the social life. Red means the social life.</w:t>
      </w:r>
    </w:p>
    <w:p>
      <w:pPr>
        <w:pStyle w:val="Normal"/>
        <w:rPr/>
      </w:pPr>
      <w:r>
        <w:rPr/>
      </w:r>
    </w:p>
    <w:p>
      <w:pPr>
        <w:pStyle w:val="Normal"/>
        <w:rPr/>
      </w:pPr>
      <w:r>
        <w:rPr/>
        <w:t>What ties me together with my brother? Blood. Blood is red. So people as a social group are tied together first by blood. And they call each other brother. You see? So that’s blood. Red stands for blood. What blood? Human blood. Human blood according to the Bible, the New Testament is what they give us, should combine with water which is human spirit, symbolic of human spirit. So people should be spiritual as well as social, according to the New Testament teachings. You shouldn’t get (unclear) blood. Drank (unclear) and say I come not of water only, but of blood also. What does this mean? It means that before him the people were all spiritual, but were neglecting the social development of society. The development of the relationship of person to person, people to people, community to community. He came to bring the blood, which means to bring the social life up to, with the spiritual life.</w:t>
      </w:r>
    </w:p>
    <w:p>
      <w:pPr>
        <w:pStyle w:val="Normal"/>
        <w:rPr/>
      </w:pPr>
      <w:r>
        <w:rPr/>
      </w:r>
    </w:p>
    <w:p>
      <w:pPr>
        <w:pStyle w:val="Normal"/>
        <w:rPr/>
      </w:pPr>
      <w:r>
        <w:rPr/>
        <w:t>This is in the scripture. So now if the east has become red, it means that they now have gone to (unclear) it means that the world was spiritual. And then it became religious, and now they are trying to get it to become all red. No spirituality, take the spirituality out of it, make it all red that we are a social group. That we are a social group and we are born out of materialism. So material concepts should govern us. We shouldn’t have spiritualism in our life. Give out the water, only the red.</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7:05:00Z</dcterms:created>
  <dc:creator>Leslie Taha</dc:creator>
  <dc:description/>
  <cp:keywords/>
  <dc:language>en-US</dc:language>
  <cp:lastModifiedBy>Leslie Taha</cp:lastModifiedBy>
  <dcterms:modified xsi:type="dcterms:W3CDTF">2017-01-02T18:19:00Z</dcterms:modified>
  <cp:revision>37</cp:revision>
  <dc:subject/>
  <dc:title>That's why Christ is called a mystery in Christianity</dc:title>
</cp:coreProperties>
</file>