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bookmarkStart w:id="0" w:name="_GoBack"/>
      <w:bookmarkEnd w:id="0"/>
      <w:r>
        <w:rPr>
          <w:rFonts w:cs="Cambria" w:ascii="Cambria" w:hAnsi="Cambria"/>
          <w:sz w:val="32"/>
          <w:szCs w:val="32"/>
        </w:rPr>
        <w:t>12/04/1989</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Management of Material and Spiritual</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Music]</w:t>
      </w:r>
    </w:p>
    <w:p>
      <w:pPr>
        <w:pStyle w:val="NormalWeb"/>
        <w:spacing w:before="280" w:after="0"/>
        <w:rPr/>
      </w:pPr>
      <w:r>
        <w:rPr/>
        <w:t>Imam Mohammed: This address today is addressed directly to Muslims. However, we are aware of the fact that what Allah has revealed for Muslims, it's also for the whole world if the world will accept it. The topic we have chosen is the management of spiritual and material concerns. By putting these two concerns together, a lot is to be gotten. The big problem for most of us is that we separate these two concerns and that we think that the spiritual concern is left for the preacher and the material concern is left for us. When both these concerns burden everybody equally, everybody is brought to his success or to his doom because of the mismanagement of these two concerns, the spiritual concern and the material concern.</w:t>
      </w:r>
    </w:p>
    <w:p>
      <w:pPr>
        <w:pStyle w:val="NormalWeb"/>
        <w:spacing w:before="280" w:after="0"/>
        <w:rPr/>
      </w:pPr>
      <w:r>
        <w:rPr/>
        <w:t>I'm not speaking of spiritual concern in the sense that is commonly understood. I'm not talking about the religious rituals, spiritual values, religious rituals and things like that. I'm talking about the tendency in us to favor certain things and not to favor certain things. For example, some of us have a tendency to favor a good times and good times in our mind is going to a dance and a party or listening to music and dancing and having good time on weekend. That's good time. Many of us just live just for that. Go out on a weekend and party and dance and that's for us, that's a good time.</w:t>
      </w:r>
    </w:p>
    <w:p>
      <w:pPr>
        <w:pStyle w:val="NormalWeb"/>
        <w:spacing w:before="280" w:after="0"/>
        <w:rPr/>
      </w:pPr>
      <w:r>
        <w:rPr/>
        <w:t>The tendency in you is spiritual. The tendency toward that. The tendency in you is spiritual and that's what I mean by spiritual. Spiritual concern. We don't have this idea in our religion of spiritual life separate from material life. For Muslims the life is whole. It's one life, the life is whole. I have a physical body but I don't function just as a physical body. I also have a mind in here that's abstract and I have a spirit in this body and all these things work together. The whole works for me has to be told in terms of all three. In terms of my physical body, my mind and my spirit.</w:t>
      </w:r>
    </w:p>
    <w:p>
      <w:pPr>
        <w:pStyle w:val="NormalWeb"/>
        <w:spacing w:before="280" w:after="0"/>
        <w:rPr/>
      </w:pPr>
      <w:r>
        <w:rPr/>
        <w:t>Now, most of us are trying to use our minds but our spirit getting in our way. That's the main thing that I hope to bring to your attention today, is a need for us to manage our spirit. People who try to manage their spirit develop powerful muscles. The best muscles for survival in the world not these, (holding up his fist) and I'm pretty good with this too. Especially when I was young, I was pretty good. Not these muscles. The best muscles for survival in the world are the spiritual muscles but not in the strict religious sense that most of us think of spiritual. Again, I'm talking about the tendency to be pulled in one direction and in another direction.</w:t>
      </w:r>
    </w:p>
    <w:p>
      <w:pPr>
        <w:pStyle w:val="NormalWeb"/>
        <w:spacing w:before="280" w:after="0"/>
        <w:rPr/>
      </w:pPr>
      <w:r>
        <w:rPr/>
        <w:t>If you can discipline yourself so that you don't allow influences to take you to the things that you know will bring you down, then you'll be successful in life, but if you can't discipline yourself and that way you're sure to fail. Now, we go and look at what Allah has revealed to us in the Quran about the person, the self. Allah G-d says of the success and failure [foreign language] "He will certainly be successful who invest in his soul." Who spends on his soul, his own soul? And here soul is talking about that same concept that I'm trying to bring to you. The concept of the person as a person pulled by influences and tendencies.</w:t>
      </w:r>
    </w:p>
    <w:p>
      <w:pPr>
        <w:pStyle w:val="NormalWeb"/>
        <w:spacing w:before="280" w:after="0"/>
        <w:rPr/>
      </w:pPr>
      <w:r>
        <w:rPr/>
        <w:t>The one who fails to do that G-d says [foreign language] is certainly to fail. The one who neglects to invest in his own soul is certain to fail. For sure he will be a failure. We could just close with that you could go home with that and it would be enough, that's it. That's all of it. I told Imam, my associate in this work, I told him I said, "Well I know they're expecting a big deal." I said, "Well it will be a big deal, but it's so simple. I can do it in two minutes if we will accept that." However, we know that Allah has not left us with that alone. He has given us the guidance. The guidance Al-Huda.</w:t>
      </w:r>
    </w:p>
    <w:p>
      <w:pPr>
        <w:pStyle w:val="NormalWeb"/>
        <w:spacing w:before="280" w:after="0"/>
        <w:rPr/>
      </w:pPr>
      <w:r>
        <w:rPr/>
        <w:t>Allah Most High says in the Quran [foreign language] "This is the book." Speaking of the revealed the Quran, the Last Revelation. [foreign language] "This is the book and it is no defect, no mistakes, no doubt." [foreign language] "Guidance for the upright. Guidance for the regard for." The G-d-fearing is translated into many different ways. It means guidance for the people of conscience. Guidance for the people of conscience. For Muslims conscience begins with G-d. We must first be conscious of Allah. [foreign language] Allah. Be conscious of Allah. Be regardful of Allah, and it goes on to things important other things and their importance, according to their importance.</w:t>
      </w:r>
    </w:p>
    <w:p>
      <w:pPr>
        <w:pStyle w:val="NormalWeb"/>
        <w:spacing w:before="280" w:after="0"/>
        <w:rPr/>
      </w:pPr>
      <w:r>
        <w:rPr/>
        <w:t>It includes even regard for our family relations. It says, "[foreign language] and the family ties are the family relations. We are [foreign language] also [foreign language] and also the family relations. Many mistakes have been made in translation into English by people intelligent, well-meaning, good Muslim, scholars but who didn't have the command of English especially for American people. They have given good translations but those translations need improvement now and that's why sometimes we take one term and we have to explain it in several ways before we can see it as we should see it.</w:t>
      </w:r>
    </w:p>
    <w:p>
      <w:pPr>
        <w:pStyle w:val="NormalWeb"/>
        <w:spacing w:before="280" w:after="0"/>
        <w:rPr/>
      </w:pPr>
      <w:r>
        <w:rPr/>
        <w:t>The management of material and spiritual concerns is only possible for us-- We might think we are being successful, it's only possible for us if we have something directing us, a deciding authority in our life. An authority in our life that decides everything else. The only successful ones will be those who acknowledge an authority in their lives above everything else. If you're not acknowledging any authority in your life above everything else, you're going to be a failure. Even the man who looks or a woman who looks at their life in a very practical sense and almost oblivion, unconscious of what should be the authority of G-d in their life or anything.</w:t>
      </w:r>
    </w:p>
    <w:p>
      <w:pPr>
        <w:pStyle w:val="NormalWeb"/>
        <w:spacing w:before="280" w:after="0"/>
        <w:rPr/>
      </w:pPr>
      <w:r>
        <w:rPr/>
        <w:t>They're not thinking about religion or church or mosque or synagogue or anything like that, all they're thinking about is being successful in their life. Being successful as an employee, being successful as a business person as a career person. They're just thinking about being successful. If they don't have an overriding authority in their life, they're not going to be successful. Now understand this, Allah in our religion does not close the door of material things and benefits to people because they don't acknowledge him. Allah says in our Holy Book the doors to those things are open to all.</w:t>
      </w:r>
    </w:p>
    <w:p>
      <w:pPr>
        <w:pStyle w:val="NormalWeb"/>
        <w:spacing w:before="280" w:after="0"/>
        <w:rPr/>
      </w:pPr>
      <w:r>
        <w:rPr/>
        <w:t>You can make money. Allah is not going to say, "Did he take the Shahada? Is he a follower of Muhammad my last prophet? Well I'm not going to let him get rich." No. He said, "The doors to those things are open to all, but my special blessing is only for my devotees." He has a blessing that's better than all that and you can't get that without being devoted to him sincerely. What does it mean in simple words, it mean you can have the material world whether you respect G-d or not. You can have much of that, but you will never be really happy. You will never be satisfied. You will never be pleased.</w:t>
      </w:r>
    </w:p>
    <w:p>
      <w:pPr>
        <w:pStyle w:val="NormalWeb"/>
        <w:spacing w:before="280" w:after="0"/>
        <w:rPr/>
      </w:pPr>
      <w:r>
        <w:rPr/>
        <w:t>If you want to be at peace and satisfied and feel good about yourself you have to put Allah; you have to put your Creator before the world. You have to value the goal of having satisfied your Creator more than you value your ambitions in the world. That's the simple answer to that. However, we have to understand too that for Muslims we are not bothered with the problem of seeing material requirements in our life as something by nature in opposition or against the real human life. In other words, no matter how saintly we become in this religion, we should never take on spiritualism in that sense. We should never take on spiritualism to the degree that we begin to fear material involvement.</w:t>
      </w:r>
    </w:p>
    <w:p>
      <w:pPr>
        <w:pStyle w:val="NormalWeb"/>
        <w:spacing w:before="280" w:after="0"/>
        <w:rPr/>
      </w:pPr>
      <w:r>
        <w:rPr/>
        <w:t>Material involvement. Work in the material field should never be a threat to us or to the life that we choose for ourselves. The answer is simply to serve Allah. The G-d of both the spiritual and the material, and he require of us in our lives as Muslims; he require of us that we progress spiritually and in every other way. Spiritually and in every other way. No matter how good I am spiritually, no matter how good I am morally, no matter how good I am intellectually. If I have no material progress in my life that's a sin on me. How is that Brother Imam?</w:t>
      </w:r>
    </w:p>
    <w:p>
      <w:pPr>
        <w:pStyle w:val="NormalWeb"/>
        <w:spacing w:before="280" w:after="0"/>
        <w:rPr/>
      </w:pPr>
      <w:r>
        <w:rPr/>
        <w:t>Allah says, "[foreign language] "Seek with what he has made available to you-- by what he has made available to you," your intelligence, your muscle, your strength. Everything you got to make progress. Seek with all of that the hereafter. Now, let us slow down right here. Look, G-d tells me to seek the paradise with everything that he has made available to me. That mean even to gain the promise of the hereafter to be in good shape with G-d in the hereafter I have to use my moral nature, my moral force, my spiritual force, my intellect, my physical force. Everything in my possession I should be marshaling everything in my resources to make progress toward the hereafter.</w:t>
      </w:r>
    </w:p>
    <w:p>
      <w:pPr>
        <w:pStyle w:val="NormalWeb"/>
        <w:spacing w:before="280" w:after="0"/>
        <w:rPr/>
      </w:pPr>
      <w:r>
        <w:rPr/>
        <w:t>A person work in our religion, working for the hereafter he wants to make a good showing in school, he wants to make a good showing in education, he wants to make a good showing in science, he wants to make a good showing in physics, whatever. He wants to make a good showing in business. He wants to make a good showing in culture. He wants to make a good showing in everything that he is involved in. Everything that he is attracted to. He wants to make a good showing there because G-d has told him to make good use of whatever I have made available to you for the hereafter, make good use of it for the hereafter.</w:t>
      </w:r>
    </w:p>
    <w:p>
      <w:pPr>
        <w:pStyle w:val="NormalWeb"/>
        <w:spacing w:before="280" w:after="0"/>
        <w:rPr/>
      </w:pPr>
      <w:r>
        <w:rPr/>
        <w:t>Our prophet, peace, and blessings be upon him, we know that he said, "Live today as though today is going to be the end of you." That means don't say, "I have tomorrow, I have next year I will take care of it then." Don't put off for tomorrow what you can do today. That's another way of saying what he said. Then he also said, "Live as though you're never going to die." If I know I got many years in the future to go I should have some long distance plans.</w:t>
      </w:r>
    </w:p>
    <w:p>
      <w:pPr>
        <w:pStyle w:val="NormalWeb"/>
        <w:spacing w:before="280" w:after="0"/>
        <w:rPr/>
      </w:pPr>
      <w:r>
        <w:rPr/>
        <w:t>Audience: Yes. That's right.</w:t>
      </w:r>
    </w:p>
    <w:p>
      <w:pPr>
        <w:pStyle w:val="NormalWeb"/>
        <w:spacing w:before="280" w:after="0"/>
        <w:rPr/>
      </w:pPr>
      <w:r>
        <w:rPr/>
        <w:t>Imam Mohammed: Yes. This is the way the Prophet taught us. We know that he has warned us against the pitfalls of material appetite and we are to keep a balance. We're not to let our material appetites hurt our moral nature or any other aspect of our nature. We are not to let our spiritual life deny us progress in the material world on any other avenue of life. We are not hermits. We don't withdraw from the world no matter how holy we want to be. We never withdraw from the world and leave the world to those who want business, and we take to the hills and levitate somewhere. We don't do that.</w:t>
      </w:r>
    </w:p>
    <w:p>
      <w:pPr>
        <w:pStyle w:val="NormalWeb"/>
        <w:spacing w:before="280" w:after="0"/>
        <w:rPr/>
      </w:pPr>
      <w:r>
        <w:rPr/>
        <w:t>Our religion is a complete religion, our way of life is a complete way of life. It's called a comprehensive religion. Comprehensive religion requiring that we devote attention to all important matters for the human natural human being. We are saved from extremism. We are saved from extreme materialism. We are saved from extremes of spiritualism. We'll be saved from that. Because Allah for us is a G-d that ask of us obedience to him, but he also asks that we fulfill all obligations. That we fulfill our obligations to our parents, we fulfill our obligations to our families. We fulfill our obligations to those who have assisted us. To those whom we are in debt. Fulfill our obligations to society.</w:t>
      </w:r>
    </w:p>
    <w:p>
      <w:pPr>
        <w:pStyle w:val="NormalWeb"/>
        <w:spacing w:before="280" w:after="0"/>
        <w:rPr/>
      </w:pPr>
      <w:r>
        <w:rPr/>
        <w:t>It begins with your neighbor next door. If we accept Allah knowing what Allah has asked of us, if we accept to obey Allah to come under his authority, how can we go into these extremes? Our religion is so plain. Our religion is so plain and so complete in its instruction to us that we will never go into these extremes. You find any Muslims going into extremely becoming materialistic, they have stopped worshiping Allah as Allah needs to be worshiped in Quran and as Prophet Muhammad demonstrated to us. They have left that. They have left the idea of their religion. They have left the motivation that should be in all Muslims.</w:t>
      </w:r>
    </w:p>
    <w:p>
      <w:pPr>
        <w:pStyle w:val="NormalWeb"/>
        <w:spacing w:before="280" w:after="0"/>
        <w:rPr/>
      </w:pPr>
      <w:r>
        <w:rPr/>
        <w:t>That motivation is, first of all, to recognize the authority the overriding authority in your life, that is Allah your Creator, and follow the guidance of the book, The Quran. As lived and demonstrated to us the Muslims by the Prophet that he chose to give that revelation to for all the world Muhammad, the peace and blessing be on him. It's very simple. If we are having trouble in Chicago, Los Angles, New York, Detroit, or anywhere else. If we are having trouble succeeding with our life, it's because we are not established in that life.</w:t>
      </w:r>
    </w:p>
    <w:p>
      <w:pPr>
        <w:pStyle w:val="NormalWeb"/>
        <w:spacing w:before="280" w:after="0"/>
        <w:rPr/>
      </w:pPr>
      <w:r>
        <w:rPr/>
        <w:t>First, we have to be established in that life. To be established in the Muslim life, you have to do more than just hear what it is to be a Muslim. You have to make a decision to be a Muslim. To be a Muslim is not just coming here and praying with us or praying together and saying As salamu alaikum or Wa alaikum salam. That's small. Being a Muslim is obeying Allah. Being a Muslim is being conscious of the requirement on you. Requirement in your life to obey Allah not just read the Quran. You have to obey Allah. You have to feel bad when you miss your prayer.</w:t>
      </w:r>
    </w:p>
    <w:p>
      <w:pPr>
        <w:pStyle w:val="NormalWeb"/>
        <w:spacing w:before="280" w:after="0"/>
        <w:rPr/>
      </w:pPr>
      <w:r>
        <w:rPr/>
        <w:t>You've to feel hurt inside when you miss your prayer. If you can go on missing your prayer, you don't feel no hurt, it doesn't bother you, you will never be successful as a Muslim but if it bothers you that you have to miss your prayer today, that you missed your prayer at Maghrib, or you missed your prayer at Fajr time, at dawn time in the morning before the sun comes up. If it bothers you, then you have the religious spirit of the Muslim. If it bothers you that you're not eating halal meat, you're eating animals that are not killed properly, are you eating things that may be contaminated for a Muslim with the pork or pork essence or something?</w:t>
      </w:r>
    </w:p>
    <w:p>
      <w:pPr>
        <w:pStyle w:val="NormalWeb"/>
        <w:spacing w:before="280" w:after="0"/>
        <w:rPr/>
      </w:pPr>
      <w:r>
        <w:rPr/>
        <w:t>If it bothers you that you have to be in a situation like that, then you are in a good situation spiritually for the Muslim life, but if that doesn't bother you, we don't expect you to be successful as a Muslim, and believe me, many of us haven't got acquainted yet with the teachings of the Quran, the last revealed book from Allah the Lord creator. We haven't got acquainted with it enough yet. We haven't got acquainted with the life of the prophet enough yet, peace be upon him, to really understand the seriousness of these things that Allah has asked of Muslims.</w:t>
      </w:r>
    </w:p>
    <w:p>
      <w:pPr>
        <w:pStyle w:val="NormalWeb"/>
        <w:spacing w:before="280" w:after="0"/>
        <w:rPr/>
      </w:pPr>
      <w:r>
        <w:rPr/>
        <w:t>That you don't take intoxicants that means, whether it's in a liquid form, a drug form, a substance or material what they call dope, whatever form is in. If it takes your senses away, you're now to take it as a great sin. It's a sin of the works of Satan himself I mean Amal Al-Shaytan, the Quran says. From the works of the Satan himself. You are not to do that it's very serious matter, you're not to lie. If you call yourself Muslim and you go on in the habit of lying don't bother you, all of us will lie occasionally, but some of us got a conscience. Do you have no conscience? Forget about it.</w:t>
      </w:r>
    </w:p>
    <w:p>
      <w:pPr>
        <w:pStyle w:val="NormalWeb"/>
        <w:spacing w:before="280" w:after="0"/>
        <w:rPr/>
      </w:pPr>
      <w:r>
        <w:rPr/>
        <w:t>You're not going to be successful as a Muslim. We have to acknowledge Allah as the uppermost authority in our life. The deciding authority in our life. We needed an authority to manage other authorities. If there's no deciding authority in our life, management is poor or not to be found. Don't you know that people that have the greatest difficulty managing life in the world, in the modern world is the African-American people. All of the people that I know according to my knowledge of it, I'm going by what I know and I think I'm pretty well up on it.</w:t>
      </w:r>
    </w:p>
    <w:p>
      <w:pPr>
        <w:pStyle w:val="NormalWeb"/>
        <w:spacing w:before="280" w:after="0"/>
        <w:rPr/>
      </w:pPr>
      <w:r>
        <w:rPr/>
        <w:t>The people with the greatest problem managing their lives in the world is the African-American, why? We're not stupid, we're bright, we're brilliant people, we're very intelligent people. How come we have this big failure? This big ugly thing? It's because we do not accept an overriding authority in our lives. I hate to criticize Christianity, but Christianity is the most risky religion I know of. It has superior points, but it's the most risky religion I know of. It leaves the average person to face too many risks, too many dangerous risks. You can't succeed without rational guidance in your life.</w:t>
      </w:r>
    </w:p>
    <w:p>
      <w:pPr>
        <w:pStyle w:val="NormalWeb"/>
        <w:spacing w:before="280" w:after="0"/>
        <w:rPr/>
      </w:pPr>
      <w:r>
        <w:rPr/>
        <w:t>You can't be successful with people that have intelligence and people that respect the power of reason with people that think logically and plan on the basis of what is sound logic. You can't be successful in competition with those people trusting that the spirit is going to save you and deliver you, and you don't have to do nothing, but just say I believe in Christ. You ain't going to make it with that. If people could make it with that the African-American would be in control.</w:t>
      </w:r>
    </w:p>
    <w:p>
      <w:pPr>
        <w:pStyle w:val="NormalWeb"/>
        <w:spacing w:before="280" w:after="0"/>
        <w:rPr/>
      </w:pPr>
      <w:r>
        <w:rPr/>
        <w:t>[laughter]</w:t>
      </w:r>
    </w:p>
    <w:p>
      <w:pPr>
        <w:pStyle w:val="NormalWeb"/>
        <w:spacing w:before="280" w:after="0"/>
        <w:rPr/>
      </w:pPr>
      <w:r>
        <w:rPr/>
        <w:t>Well, we began by stressing the way we are to look at our life if we are to be successful. That is look at the life as one cooperate whole, everything works together, and everything should be working together. When things are working separate in you, you have problems. If your mind is in one kind of discipline, going after one thing, and your moral life is in another one, or your spiritual life is in another, - you in trouble. We need something that addresses the whole of our life, and gives direction to the whole of our life, and brings the whole of our life under authority one. One authority that accounts for success.</w:t>
      </w:r>
    </w:p>
    <w:p>
      <w:pPr>
        <w:pStyle w:val="NormalWeb"/>
        <w:spacing w:before="280" w:after="0"/>
        <w:rPr/>
      </w:pPr>
      <w:r>
        <w:rPr/>
        <w:t>You may say, "Well, how come you Muslims ain't doing so well?" The Muslim may say, "Well brother how come those Muslims in Africa ain't doing so well?" I've told you already. We've gotten out of contact, we've lost contact with what we should be following. We are not in touch with what we should be following, we are not in touch with the guidance. Those who are in touch with it are successful. If they in touch with it, they stay with it, they are there bound to be success, they have to be successful, no other way. Allah says that, doesn't he?</w:t>
      </w:r>
    </w:p>
    <w:p>
      <w:pPr>
        <w:pStyle w:val="NormalWeb"/>
        <w:spacing w:before="280" w:after="0"/>
        <w:rPr/>
      </w:pPr>
      <w:r>
        <w:rPr/>
        <w:t>He says, "And the believers must triumph." He says, "The believers must triumph," that means that this is guaranteed. If you are sincere and faithful and true to what he- to what he ask of you he says, you must triumph. We have a history of those who are faithful to what Allah asked of them, and we have a history of triumphant people, very successful people, people who are now being looked at again after centuries of darkness being over the picture. They're being looked at again and you may have seen on public television or some other channel, some other network you might have seen, them telling the American people of how the American civilization is indebted to the first followers and the community of the Prophet peace and blessings be on him.</w:t>
      </w:r>
    </w:p>
    <w:p>
      <w:pPr>
        <w:pStyle w:val="NormalWeb"/>
        <w:spacing w:before="280" w:after="0"/>
        <w:rPr/>
      </w:pPr>
      <w:r>
        <w:rPr/>
        <w:t>Their studious scholars, their science research people, their scientists, - how they brought about a reawakening of the mind and intellect of the scholars and guided them toward the revival of the sciences and the revival of civilization. You were hearing that now not from Muslims only, but you're hearing it now from the Western people themselves. I've seen some very excellent programs on television, no one even told me about I just happen to be there and the television was there, and the channel was there on the right channel, and excellent programs where the truth was being told about the excellence of Muslims.</w:t>
      </w:r>
    </w:p>
    <w:p>
      <w:pPr>
        <w:pStyle w:val="NormalWeb"/>
        <w:spacing w:before="280" w:after="0"/>
        <w:rPr/>
      </w:pPr>
      <w:r>
        <w:rPr/>
        <w:t>What they contribute to bring about the Renaissance, the real wakening of civilization and intelligent pursuits in the Western world and made possible what we have here now, advances in civilization, appreciation for moral and ethical life. I read myself part of a book by a writer, a Western writer, where he said that and he documented these things, - that crusades where it has to be seen as ugly thing, but a lot of good came out of it because he said that those wars brought Christians and Muslims in direct contact with each other, and he said, that when the Christian saw soldiers- saw that the Muslim soldiers could fight the war very effectively and still take a bath and shave regularly, they decided to do the same.</w:t>
      </w:r>
    </w:p>
    <w:p>
      <w:pPr>
        <w:pStyle w:val="NormalWeb"/>
        <w:spacing w:before="280" w:after="0"/>
        <w:rPr/>
      </w:pPr>
      <w:r>
        <w:rPr/>
        <w:t>[laughter]</w:t>
      </w:r>
    </w:p>
    <w:p>
      <w:pPr>
        <w:pStyle w:val="NormalWeb"/>
        <w:spacing w:before="280" w:after="0"/>
        <w:rPr/>
      </w:pPr>
      <w:r>
        <w:rPr/>
        <w:t>I'm not making jokes anybody, I'm just telling you what he said. I don't look down on European people for that. If you-- when you see where the European people came from and even in medieval times if we know where they came from ancient times with how they lived in ancient times, before civilization, before even the Greek knowledge adorned on this planet. When we studied their life, their superstitious life, they were in they were-- the North can scare you more than the South. Yes, an environment of the north is more scary than environment of the South.</w:t>
      </w:r>
    </w:p>
    <w:p>
      <w:pPr>
        <w:pStyle w:val="NormalWeb"/>
        <w:spacing w:before="280" w:after="0"/>
        <w:rPr/>
      </w:pPr>
      <w:r>
        <w:rPr/>
        <w:t>Can you imagine being up there hearing all those spooky winds up there and all that ice, and snow, and huge hills of nothing, but ice and snow, big white, hill of death, you know cold is death. All of those mountains of death standing all around, and it gets too dark up there sometimes they experiences some parts of north they experienced six months of darkness. That's where the expression midnight sun come from. It'd be dark in the day and in the daytime, pardon me, they experience six months of day, it'd be nighttime, but they still can see the Sun.</w:t>
      </w:r>
    </w:p>
    <w:p>
      <w:pPr>
        <w:pStyle w:val="NormalWeb"/>
        <w:spacing w:before="280" w:after="0"/>
        <w:rPr/>
      </w:pPr>
      <w:r>
        <w:rPr/>
        <w:t>Now, you know people that live like that in the environment like that for hundreds and thousands of years, they can be spooked up something terrible.</w:t>
      </w:r>
    </w:p>
    <w:p>
      <w:pPr>
        <w:pStyle w:val="NormalWeb"/>
        <w:spacing w:before="280" w:after="0"/>
        <w:rPr/>
      </w:pPr>
      <w:r>
        <w:rPr/>
        <w:t>[laughter]</w:t>
      </w:r>
    </w:p>
    <w:p>
      <w:pPr>
        <w:pStyle w:val="NormalWeb"/>
        <w:spacing w:before="280" w:after="0"/>
        <w:rPr/>
      </w:pPr>
      <w:r>
        <w:rPr/>
        <w:t>I read about the spirituality of the Germans and certain other European people before enlightenment came to them. How spooky and how superstitious they were. They were given to savagery. Their superstition just allowed them to be savage and some of the horrible things that they would do, they were like animals. They can trace their own history back to a state where they were just like crazy, enraged animals. Even the idea of G-d was an intoxication that fed violence and insanity in them. Their G-d was a mad thing. The idea of G-d was a mad creature.</w:t>
      </w:r>
    </w:p>
    <w:p>
      <w:pPr>
        <w:pStyle w:val="NormalWeb"/>
        <w:spacing w:before="280" w:after="0"/>
        <w:rPr/>
      </w:pPr>
      <w:r>
        <w:rPr/>
        <w:t>For many of them, I’m not saying that other parts of the world didn’t experience the same thing but I think the North is more spooky than the South. That’s what I’m saying. The North is more spooky that the South. The South shows organic development. You go to South you got organic development there and that organic development communicates with the intellect. If you don’t believe this has some bearing, if you who want to study, you scholars, you pretenders. Scholars already know. You pretenders. You guys who want to play scholars, go and study it for yourself. Just study the past history.</w:t>
      </w:r>
    </w:p>
    <w:p>
      <w:pPr>
        <w:pStyle w:val="NormalWeb"/>
        <w:spacing w:before="280" w:after="0"/>
        <w:rPr/>
      </w:pPr>
      <w:r>
        <w:rPr/>
        <w:t>Ancient history before they got enlightenment and civilization. See what they were believing in and see what their behavior was. Study the environment there and you will come to the same conclusion. If you’re intelligent you’ll come to the same conclusion and they didn’t make progress until they met with people outside of that environment. They didn’t make- study their history. They didn’t make any progress until they met with people outside of their environment and the more they came south the more they liked it. Now, you find them all over the South.</w:t>
      </w:r>
    </w:p>
    <w:p>
      <w:pPr>
        <w:pStyle w:val="NormalWeb"/>
        <w:spacing w:before="280" w:after="0"/>
        <w:rPr/>
      </w:pPr>
      <w:r>
        <w:rPr/>
        <w:t>That’s not the natural home for the European man, not for the strict Caucasian man. That’s the natural home for him. His home is not the tropics. He likes it there and now it’s his home because it's by choice. Now it is home. The pure Europeans stock, the so-called pure white man they came from the North. The environment colors you like it is, white environment, snow and ice, white environment, white man. You got the dough you don’t put it in the oven white dough. You take the biscuit put it in the oven of Africa black dough.</w:t>
      </w:r>
    </w:p>
    <w:p>
      <w:pPr>
        <w:pStyle w:val="NormalWeb"/>
        <w:spacing w:before="280" w:after="0"/>
        <w:rPr/>
      </w:pPr>
      <w:r>
        <w:rPr/>
        <w:t>[laughter]</w:t>
      </w:r>
    </w:p>
    <w:p>
      <w:pPr>
        <w:pStyle w:val="NormalWeb"/>
        <w:spacing w:before="280" w:after="0"/>
        <w:rPr/>
      </w:pPr>
      <w:r>
        <w:rPr/>
        <w:t>Someone called me up on the radio that’s why I have to talk like this.</w:t>
      </w:r>
    </w:p>
    <w:p>
      <w:pPr>
        <w:pStyle w:val="NormalWeb"/>
        <w:spacing w:before="280" w:after="0"/>
        <w:rPr/>
      </w:pPr>
      <w:r>
        <w:rPr/>
        <w:t>[laughter]</w:t>
      </w:r>
    </w:p>
    <w:p>
      <w:pPr>
        <w:pStyle w:val="NormalWeb"/>
        <w:spacing w:before="280" w:after="0"/>
        <w:rPr/>
      </w:pPr>
      <w:r>
        <w:rPr/>
        <w:t>They said some things that it make me feel so hurt and embarrassed. I was talking on the telephone to the radio station here, and when one sister said something I did this in the seat (slumping down in a seat).</w:t>
      </w:r>
    </w:p>
    <w:p>
      <w:pPr>
        <w:pStyle w:val="NormalWeb"/>
        <w:spacing w:before="280" w:after="0"/>
        <w:rPr/>
      </w:pPr>
      <w:r>
        <w:rPr/>
        <w:t>[laughter]</w:t>
      </w:r>
    </w:p>
    <w:p>
      <w:pPr>
        <w:pStyle w:val="NormalWeb"/>
        <w:spacing w:before="280" w:after="0"/>
        <w:rPr/>
      </w:pPr>
      <w:r>
        <w:rPr/>
        <w:t>I had to pull myself back up and lean on the desk and try to keep talking without them knowing that I had suffered a setback.</w:t>
      </w:r>
    </w:p>
    <w:p>
      <w:pPr>
        <w:pStyle w:val="NormalWeb"/>
        <w:spacing w:before="280" w:after="0"/>
        <w:rPr/>
      </w:pPr>
      <w:r>
        <w:rPr/>
        <w:t>[laughter]</w:t>
      </w:r>
    </w:p>
    <w:p>
      <w:pPr>
        <w:pStyle w:val="NormalWeb"/>
        <w:spacing w:before="280" w:after="0"/>
        <w:rPr/>
      </w:pPr>
      <w:r>
        <w:rPr/>
        <w:t>I said, “Boy, oh boy. The Honorable Elijah Muhammad made so much progress and here they took him back to the most primitive days of his leadership. I like to follow the line of progress. That’s intelligent. Follow the line of progress. Don’t go back to where the man in kindergarten, don’t go back to his kindergarten days and then project it. You put that little six-year-old boy, up there. That’s my leader, Elijah when he was six years old. That’s my man. I want Elijah when he was grown up and felt good about his achievements and was talking tough and had the courage to tell you to shape up. Even get rid of a lot of your false pride and conceit.</w:t>
      </w:r>
    </w:p>
    <w:p>
      <w:pPr>
        <w:pStyle w:val="NormalWeb"/>
        <w:spacing w:before="280" w:after="0"/>
        <w:rPr/>
      </w:pPr>
      <w:r>
        <w:rPr/>
        <w:t>That’s a real leader. A leader that tells his people to put down what you been had years ago. Put that down. Time is out for it. That’s a sincere leader. That’s a strong leader too. Takes a strong leader to tell you to put down something that he was telling you to pick up. As they say wise men change and you know the rest. The biggest challenge for the human being is to manage his life spiritually, not materially. Oh, the greatest threat are the material things on us. No, no, no. The greatest threat to you is spiritual because that’s working against you and it’s too powerful for you.</w:t>
      </w:r>
    </w:p>
    <w:p>
      <w:pPr>
        <w:pStyle w:val="NormalWeb"/>
        <w:spacing w:before="280" w:after="0"/>
        <w:rPr/>
      </w:pPr>
      <w:r>
        <w:rPr/>
        <w:t>Spiritual influence are too powerful for us. We cannot manage spiritual influences without Allah. You have to have Allah. These things He's given us a body. This own body will defeat me if I’m not careful. You see some people they become so vain, so much in love with their own body the physical body that the body sends them to the shrink, the psychologist. Some the love of their bodies sends them to the grave. You hear them dying with that disease where they want to stay so thin. They love their beautiful thin self and get that disease, few of them have died with it. What do they call it, anorexia or something like that? Yes, they get it and die because they’re just so obsessed with that body. Looking good.</w:t>
      </w:r>
    </w:p>
    <w:p>
      <w:pPr>
        <w:pStyle w:val="NormalWeb"/>
        <w:spacing w:before="280" w:after="0"/>
        <w:rPr/>
      </w:pPr>
      <w:r>
        <w:rPr/>
        <w:t>[laughter]</w:t>
      </w:r>
    </w:p>
    <w:p>
      <w:pPr>
        <w:pStyle w:val="NormalWeb"/>
        <w:spacing w:before="280" w:after="0"/>
        <w:rPr/>
      </w:pPr>
      <w:r>
        <w:rPr/>
        <w:t>Our religion saves us by protecting for us that relationship upon which all other relationships depend. That shows the role of the individual, the great role of the individual and this religion. We are not to look at people and say because he doesn't have wealth, because he’s not a scholar, because he’s not in position of authority we don’t have to listen to him. No, his authority is that he knows what G-d said. That’s his authority. He knows what Allah said, he knows what the- that’s his authority. Yes. Praise be to Allah. I return now to the religion itself. That is, the religion of Islam that is a comprehensive religion.</w:t>
      </w:r>
    </w:p>
    <w:p>
      <w:pPr>
        <w:pStyle w:val="NormalWeb"/>
        <w:spacing w:before="280" w:after="0"/>
        <w:rPr/>
      </w:pPr>
      <w:r>
        <w:rPr/>
        <w:t>It is a religion that address the total life and the total needs of man and does not bring about dichotomy or separation in the life of man where one side is working against the other threatening the other. We know that anytime we give ourselves to extremism that’s going to a threat. If we give ourselves to extremism in spiritual life that’s a threat. We give ourselves to extremism in material life it’s a threat. In our religion all extremism is bad. Allah says guard against extremes and again Allah says the devil invites you to extremes. We can’t close this address without mentioning the big danger that is presented to us by Satan himself, the devil.</w:t>
      </w:r>
    </w:p>
    <w:p>
      <w:pPr>
        <w:pStyle w:val="NormalWeb"/>
        <w:spacing w:before="280" w:after="0"/>
        <w:rPr/>
      </w:pPr>
      <w:r>
        <w:rPr/>
        <w:t>We know that when Allah created everything he created it perfectly suitable to the best condition and the best opportunities for the human beings. He made it the best. We called it paradise right? He created paradise for us and we know as Muslims what the prophet has told us that it was Satan who changed it. He changed it from paradise to a very perilous creation for man. He put enticement and what you call things to lure you from what Allah wants. He put enticements, attractions to lure us from what Allah wants. He made the world very unsuitable and very dangerous for the obedient servants of G-d.</w:t>
      </w:r>
    </w:p>
    <w:p>
      <w:pPr>
        <w:pStyle w:val="NormalWeb"/>
        <w:spacing w:before="280" w:after="0"/>
        <w:rPr/>
      </w:pPr>
      <w:r>
        <w:rPr/>
        <w:t>The Satan did this but it doesn’t mean that we should see these things in their nature as being bad. No, they’re not in their nature being bad. They’re bad only in our misconception of those things. We misconceive them. We misconceive the things. We misconceive the purpose for these things and there lies the danger for us but everything even the pig. The pig is an animal. G-d says don’t eat the pig so we can’t raise pigs for somebody else to eat. That’s it. No pig, but look even that pig Allah created him. He’s of Allah’s creation. You leave him alone, he’s a good pig.</w:t>
      </w:r>
    </w:p>
    <w:p>
      <w:pPr>
        <w:pStyle w:val="NormalWeb"/>
        <w:spacing w:before="280" w:after="0"/>
        <w:rPr/>
      </w:pPr>
      <w:r>
        <w:rPr/>
        <w:t>[laughter]</w:t>
      </w:r>
    </w:p>
    <w:p>
      <w:pPr>
        <w:pStyle w:val="NormalWeb"/>
        <w:spacing w:before="280" w:after="0"/>
        <w:rPr/>
      </w:pPr>
      <w:r>
        <w:rPr/>
        <w:t>Yes, he’s only a bad pig when you start eating him off your plate-</w:t>
      </w:r>
    </w:p>
    <w:p>
      <w:pPr>
        <w:pStyle w:val="NormalWeb"/>
        <w:spacing w:before="280" w:after="0"/>
        <w:rPr/>
      </w:pPr>
      <w:r>
        <w:rPr/>
        <w:t>[laughter] or selling him to somebody else for consumption. He's a good pig then leave him alone. He's a good pig. Now I know that's difficult for some of you because we once made that pig more important than Allah. Boy, a lot of us we forget about Allah but you mention that pig you get our mind back. "No, man I never touched any pork. How in the world could he eat pork?" We never say, "How in the world because he's stopped believing in Allah?" No, "How in the world could he eat pork man? After knowing all the trichanas and trichinosis and the germs and that worm, that naked worm man. I done heard them talk like that you know. I don't see how that brother could go eating pork. I could do anything man but I don't think I could ever eat any pork."</w:t>
      </w:r>
    </w:p>
    <w:p>
      <w:pPr>
        <w:pStyle w:val="NormalWeb"/>
        <w:spacing w:before="280" w:after="0"/>
        <w:rPr/>
      </w:pPr>
      <w:r>
        <w:rPr/>
        <w:t>[laughter]</w:t>
      </w:r>
    </w:p>
    <w:p>
      <w:pPr>
        <w:pStyle w:val="NormalWeb"/>
        <w:spacing w:before="280" w:after="0"/>
        <w:rPr/>
      </w:pPr>
      <w:r>
        <w:rPr/>
        <w:t>That's changed now though. That was when we had a strong desire for moral strength in our life but the atmosphere has changed now. Just loose morals so with loose morals that same brother now he says, "Man it ain't going kill you to eat a little piece of it."</w:t>
      </w:r>
    </w:p>
    <w:p>
      <w:pPr>
        <w:pStyle w:val="NormalWeb"/>
        <w:spacing w:before="280" w:after="0"/>
        <w:rPr/>
      </w:pPr>
      <w:r>
        <w:rPr/>
        <w:t>[laughter]</w:t>
      </w:r>
    </w:p>
    <w:p>
      <w:pPr>
        <w:pStyle w:val="NormalWeb"/>
        <w:spacing w:before="280" w:after="0"/>
        <w:rPr/>
      </w:pPr>
      <w:r>
        <w:rPr/>
        <w:t>Dear Muslims, I'm sure that all of us are aware of the burden on us as a people. No matter how successful we are individually, I'm sure all of us are aware of the burden on us as a people. We waste our resources, we fear to invest wisely, we're inclined to gamble more so than to use our intelligence and good logic and plan a successful business or something. We give our money to a risk situation that's pure risk. We'd rather gamble than to invest wisely.</w:t>
      </w:r>
    </w:p>
    <w:p>
      <w:pPr>
        <w:pStyle w:val="NormalWeb"/>
        <w:spacing w:before="280" w:after="0"/>
        <w:rPr/>
      </w:pPr>
      <w:r>
        <w:rPr/>
        <w:t>I pray Allah that the Muslims will accept the Muslim responsibility to work for the life hereafter and also work for the life here and now. Don't be afraid to invest. We're not going to always be successful, if we believe in Allah then if we see an investment that is proper for a Muslim and it looks like a good investment to us according to our own intelligence we've studied it. We're not afraid we know nothing is guaranteed. If we fail, there we will try again and try try again as the expression go.</w:t>
      </w:r>
    </w:p>
    <w:p>
      <w:pPr>
        <w:pStyle w:val="NormalWeb"/>
        <w:spacing w:before="280" w:after="0"/>
        <w:rPr/>
      </w:pPr>
      <w:r>
        <w:rPr/>
        <w:t>Yes, we never give up. Don't be foolish. Make calculated moves with knowledge. Get knowledge before you move and be sure that you've done all the preliminary work that you research the matter you studied the matter have you looked into it and go on and have the courage to invest. Look success belong to the people who have courage to invest. You invest nothing, you get nothing. Isn't that common sense? Isn't that what we've been told? You're putting nothing in, you're getting nothing out? Some of us can't even be farmers anymore. We afraid the seed won't come up. While our father mother they had faith at least that the seed will come up. [chuckles]</w:t>
      </w:r>
    </w:p>
    <w:p>
      <w:pPr>
        <w:pStyle w:val="NormalWeb"/>
        <w:spacing w:before="280" w:after="0"/>
        <w:rPr/>
      </w:pPr>
      <w:r>
        <w:rPr/>
        <w:t>Yes. They'd plant and expected a harvest and worked for a harvest. We have to be the same today. Put something invest something in the world to get something out of the world. If you're not in the position to invest then work at getting yourself into a position to make an investment. You know when Allah tells us over and over again in the Quran to spend? You know most of times where that mean? Invest. Invest in the world of today for the good future tomorrow but do it loving him and trying to obey Him.</w:t>
      </w:r>
    </w:p>
    <w:p>
      <w:pPr>
        <w:pStyle w:val="NormalWeb"/>
        <w:spacing w:before="280" w:after="0"/>
        <w:rPr/>
      </w:pPr>
      <w:r>
        <w:rPr/>
        <w:t>Do it in obedience to Allah and he assures us that we will be successful. Look at the money that comes through our hands. Those who study our financial situation as a people they are saying that we are spending as a race or as a group in America much more than all the other groups the groups are spending. No other group that we know of is spending like we are. We are great consumers, great spenders. We're spending great wealth. So you know what we are doing we are giving business opportunity to other people. That's all we're doing. We are just given business opportunity to other people. We are making other people rich.</w:t>
      </w:r>
    </w:p>
    <w:p>
      <w:pPr>
        <w:pStyle w:val="NormalWeb"/>
        <w:spacing w:before="280" w:after="0"/>
        <w:rPr/>
      </w:pPr>
      <w:r>
        <w:rPr/>
        <w:t>Just going out just buying. We're scared to put the dollar into the economy, we're afraid to put the dollar into the financial workings of society. So we just, - "Oh, I'll buy that car. That's new yes that's good. Yes, give me that coat. Give me two or three of those." You got to spend that money because you don't even trust the bank with it. So everybody getting rich and we staying poor. I remember the time I was talking once on the need for us to invest and try to establish ourselves financially, and one brother, "We ain't supposed to give ourselves to materialism." I said, "Lord have mercy." I corrected it though. I went back and got the evidence from Quran and the life the Prophet to show him.</w:t>
      </w:r>
    </w:p>
    <w:p>
      <w:pPr>
        <w:pStyle w:val="NormalWeb"/>
        <w:spacing w:before="280" w:after="0"/>
        <w:rPr/>
      </w:pPr>
      <w:r>
        <w:rPr/>
        <w:t>A lot of us think the Prophet was a poor man. Do you know how our Prophet, peace be upon him, was no poor man? Even before he was missioned as a prophet. He was a businessman. Businessman working in the employment of lady Khadija. Yes, may G-d be pleased with her, working in her employment and he was such an asset that she put him over her business because he was so successful at what he did. She put him over her business. So our prophet even before he became a prophet he was a businessman. You should think about that.</w:t>
      </w:r>
    </w:p>
    <w:p>
      <w:pPr>
        <w:pStyle w:val="NormalWeb"/>
        <w:spacing w:before="280" w:after="0"/>
        <w:rPr/>
      </w:pPr>
      <w:r>
        <w:rPr/>
        <w:t>That our prophet didn't have any money slept on a little thin-- Yes, you sleep on one too. I would like to see us sleeping on a little thin mattress. Where you can feel a little small pebble if it under it. If you turn over on it you see a little small pebble is up under this mattress. Yes, that's the kind of mattress he slept on. So thin that if a little small pebble was under it he could feel it pressing his skin piercing against his skin. I like for you to sleep like that too if you like. Yes, that's very good but when you wake up let me see you ask what is the financial situation of the good believers.</w:t>
      </w:r>
    </w:p>
    <w:p>
      <w:pPr>
        <w:pStyle w:val="NormalWeb"/>
        <w:spacing w:before="280" w:after="0"/>
        <w:rPr/>
      </w:pPr>
      <w:r>
        <w:rPr/>
        <w:t>Say come we want to improve it. Here you take this go invest that. Invest this help the community. Prophet Muhammad had so much wealth, he just passed it out to the bright and industrious and good minded people giving them a lot of it and said "Go and invest it." Help to and make money, invest, increase the wealth of the Muslims. Yes, and that's what I like to do. I just got to follow my prophet all the way. One day I see myself saying, “tell them to open up vault number two”.</w:t>
      </w:r>
    </w:p>
    <w:p>
      <w:pPr>
        <w:pStyle w:val="NormalWeb"/>
        <w:spacing w:before="280" w:after="0"/>
        <w:rPr/>
      </w:pPr>
      <w:r>
        <w:rPr/>
        <w:t>[laughter]</w:t>
      </w:r>
    </w:p>
    <w:p>
      <w:pPr>
        <w:pStyle w:val="NormalWeb"/>
        <w:spacing w:before="280" w:after="0"/>
        <w:rPr/>
      </w:pPr>
      <w:r>
        <w:rPr/>
        <w:t>How many of those Mercedes dealerships I got now? Tell them I want to buy one of the one of the new electric trains that they got to out. I want a train. I want to have my own train. I like to see that day. Say well how many employees we got in that bank? You see, "About 200." We got we got more money here in the bank it's just laying up here and we don't-- look we don't have any good investment opportunity right now except to invest in employment. Build another bank that size and just so we have more employees. You see how righteous money can be?</w:t>
      </w:r>
    </w:p>
    <w:p>
      <w:pPr>
        <w:pStyle w:val="NormalWeb"/>
        <w:spacing w:before="280" w:after="0"/>
        <w:rPr/>
      </w:pPr>
      <w:r>
        <w:rPr/>
        <w:t>All you need to do is have your heart in the right place. Have your heart with Allah. Accept the guidance of the Quran and the life of our prophet as example for us and go on after establishing yourself not only spiritually but materially. Thank you very much As Salaam Alaiku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3:24:00Z</dcterms:created>
  <dc:creator>Les Taha</dc:creator>
  <dc:description/>
  <cp:keywords/>
  <dc:language>en-US</dc:language>
  <cp:lastModifiedBy>Les Taha</cp:lastModifiedBy>
  <dcterms:modified xsi:type="dcterms:W3CDTF">2018-05-29T13:25:00Z</dcterms:modified>
  <cp:revision>1</cp:revision>
  <dc:subject/>
  <dc:title>12/04/1989</dc:title>
</cp:coreProperties>
</file>