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2-78</w:t>
      </w:r>
    </w:p>
    <w:p>
      <w:pPr>
        <w:pStyle w:val="Normal"/>
        <w:rPr/>
      </w:pPr>
      <w:r>
        <w:rPr/>
      </w:r>
    </w:p>
    <w:p>
      <w:pPr>
        <w:pStyle w:val="Normal"/>
        <w:rPr/>
      </w:pPr>
      <w:r>
        <w:rPr/>
        <w:t>History of the Jacobite</w:t>
      </w:r>
    </w:p>
    <w:p>
      <w:pPr>
        <w:pStyle w:val="Normal"/>
        <w:rPr/>
      </w:pPr>
      <w:r>
        <w:rPr/>
      </w:r>
    </w:p>
    <w:p>
      <w:pPr>
        <w:pStyle w:val="Normal"/>
        <w:rPr/>
      </w:pPr>
      <w:r>
        <w:rPr/>
        <w:t>Imam W. Deen Mohammed</w:t>
      </w:r>
    </w:p>
    <w:p>
      <w:pPr>
        <w:pStyle w:val="Normal"/>
        <w:rPr/>
      </w:pPr>
      <w:r>
        <w:rPr/>
      </w:r>
    </w:p>
    <w:p>
      <w:pPr>
        <w:pStyle w:val="Normal"/>
        <w:rPr/>
      </w:pPr>
      <w:r>
        <w:rPr/>
        <w:t>Tape 1a</w:t>
      </w:r>
    </w:p>
    <w:p>
      <w:pPr>
        <w:pStyle w:val="Normal"/>
        <w:rPr/>
      </w:pPr>
      <w:r>
        <w:rPr/>
      </w:r>
    </w:p>
    <w:p>
      <w:pPr>
        <w:pStyle w:val="Normal"/>
        <w:rPr/>
      </w:pPr>
      <w:r>
        <w:rPr/>
        <w:t>Today I would like to talk to you about the great prophetic figures in scripture and their meaning in the life of society. We read about the creation or the generation of the human family on earth, the birth or the creation of Adam, and that father figure being succeeded by great prophets that followed. Today we would like to look at these prophets and Adam the father of the human family and see just what the meaning is for us in our social or in our community life.</w:t>
      </w:r>
    </w:p>
    <w:p>
      <w:pPr>
        <w:pStyle w:val="Normal"/>
        <w:rPr/>
      </w:pPr>
      <w:r>
        <w:rPr/>
      </w:r>
    </w:p>
    <w:p>
      <w:pPr>
        <w:pStyle w:val="Normal"/>
        <w:rPr/>
      </w:pPr>
      <w:r>
        <w:rPr/>
        <w:t xml:space="preserve">All of these figures represent something in the lives of each and every one of us, or in the community life. They’re not just men who came to preach religion, or preach the gospel or a message from G-d. They themselves represent a step in the building of the world. And when we understand them in this sense, then we know what Allah wants, or Almighty G-d wants for us in our community life. </w:t>
      </w:r>
    </w:p>
    <w:p>
      <w:pPr>
        <w:pStyle w:val="Normal"/>
        <w:rPr/>
      </w:pPr>
      <w:r>
        <w:rPr/>
      </w:r>
    </w:p>
    <w:p>
      <w:pPr>
        <w:pStyle w:val="Normal"/>
        <w:rPr/>
      </w:pPr>
      <w:r>
        <w:rPr/>
        <w:t xml:space="preserve">The Adam, the man Adam represents a step up the ladder for society. The Bible says that G-d made the man from the dust of the earth. When we study the Bible very closely we see that Adam is said to have had an existence by himself. He was existing by himself before anyone else was made, or created. He became lonely and G-d, so the Bible says made for him a “help meet”. The word is not “help mate”, it’s “help meet”. There are a lot of hints in scripture to help the true believer come to the understanding, but those hints are so overshadowed by misleading words that it takes Almighty G-d Himself to guide you to the truth. Otherwise you would not get the truth. Those people who composed the language of the Bible did a masterful job of covering the truth. </w:t>
      </w:r>
    </w:p>
    <w:p>
      <w:pPr>
        <w:pStyle w:val="Normal"/>
        <w:rPr/>
      </w:pPr>
      <w:r>
        <w:rPr/>
      </w:r>
    </w:p>
    <w:p>
      <w:pPr>
        <w:pStyle w:val="Normal"/>
        <w:rPr/>
      </w:pPr>
      <w:r>
        <w:rPr/>
        <w:t>This is not a revelation, the fact that the truth is covered in the Bible, that’s no revelation. The Bible tells you that it’s covered. And it says blessed is he that reads and does understands. The Bible tells you plainly that the book is covered. Many of the chapters of the book are called (by the term that is used in Christian theology) allegorical books.</w:t>
      </w:r>
    </w:p>
    <w:p>
      <w:pPr>
        <w:pStyle w:val="Normal"/>
        <w:rPr/>
      </w:pPr>
      <w:r>
        <w:rPr/>
      </w:r>
    </w:p>
    <w:p>
      <w:pPr>
        <w:pStyle w:val="Normal"/>
        <w:rPr/>
      </w:pPr>
      <w:r>
        <w:rPr/>
        <w:t xml:space="preserve">Such as the book Revelations, the last book of the Bible and many others are called the allegorical books. Books that are highly symbolic loaded with symbolism. Most of the bible is loaded with symbolism. And none of the Bible speaks straightforward without also reversing that straightforwardness in the next breath, or the next two breaths. </w:t>
      </w:r>
    </w:p>
    <w:p>
      <w:pPr>
        <w:pStyle w:val="Normal"/>
        <w:rPr/>
      </w:pPr>
      <w:r>
        <w:rPr/>
      </w:r>
    </w:p>
    <w:p>
      <w:pPr>
        <w:pStyle w:val="Normal"/>
        <w:rPr/>
      </w:pPr>
      <w:r>
        <w:rPr/>
        <w:t>So the Bible has been put together for a select few. It has not been put together for the masses. The general public has the Bible in their hands and really the fact is it was not put together for them. It was put together for a very, very select few, and those people know how to safely read the Bible. But we don’t know how to safely read the Bible. We read the Bible thinking it to be straight words from G-d. Words coming to our ears, or our eyes straight from G-d, but that’s just not the case. If you read the introduction to a Good Bible, if you read the leading introduction to a good Bible you’ll see that they’re telling you that the Bible is a book composed of history, composed of ancient wisdom, composed of a lot of things. And if you’re not aware of this, you will be lead astray.</w:t>
      </w:r>
    </w:p>
    <w:p>
      <w:pPr>
        <w:pStyle w:val="Normal"/>
        <w:rPr/>
      </w:pPr>
      <w:r>
        <w:rPr/>
      </w:r>
    </w:p>
    <w:p>
      <w:pPr>
        <w:pStyle w:val="Normal"/>
        <w:rPr/>
      </w:pPr>
      <w:r>
        <w:rPr/>
        <w:t xml:space="preserve">But still they give the name “holy” to the Bible. Why is the name “holy” given to the Bible? Why is it called all the word of G-d? Simply because G-d’s word has been shrouded in history. Shrouded means wrapped up or dressed. It has been wrapped up or dressed in history, wrapped up or dressed in ancient wisdom. So all of those things that are not really the direct word, or the direct teachings of G-d that we find in the Bible, serve to dress the word of G-d. In serving to dress the word of G-d, it must also be identified as of G-d. It’s of G-d, but the appearance is misleading. It has the appearance of man’s talk. Even Satan’s talk. Often under the dress of Satan’s talk, we can discover the guidance of G-d.  </w:t>
      </w:r>
    </w:p>
    <w:p>
      <w:pPr>
        <w:pStyle w:val="Normal"/>
        <w:rPr/>
      </w:pPr>
      <w:r>
        <w:rPr/>
      </w:r>
    </w:p>
    <w:p>
      <w:pPr>
        <w:pStyle w:val="Normal"/>
        <w:rPr/>
      </w:pPr>
      <w:r>
        <w:rPr/>
        <w:t xml:space="preserve">Oh man, this is a strange thing you’re talking about. Yes it is a strange thing. The strangest thing that has ever happened in human being’s lives is the writing of the Bible, and the distribution of that writing to the general society. That’s the strangest thing that ever happened in the history of human beings. </w:t>
      </w:r>
    </w:p>
    <w:p>
      <w:pPr>
        <w:pStyle w:val="Normal"/>
        <w:rPr/>
      </w:pPr>
      <w:r>
        <w:rPr/>
      </w:r>
    </w:p>
    <w:p>
      <w:pPr>
        <w:pStyle w:val="Normal"/>
        <w:rPr/>
      </w:pPr>
      <w:r>
        <w:rPr/>
        <w:t xml:space="preserve">People long ago had their mythologies, they had their, secret teachings, their religious teachings, but never had any people before the making of the Bible put together a package like that, that is designed to attract people to it, gain their hearts and emotions, but at the same time is designed to disrupt the natural life of the people and turn human forces in against human society. </w:t>
      </w:r>
    </w:p>
    <w:p>
      <w:pPr>
        <w:pStyle w:val="Normal"/>
        <w:rPr/>
      </w:pPr>
      <w:r>
        <w:rPr/>
      </w:r>
    </w:p>
    <w:p>
      <w:pPr>
        <w:pStyle w:val="Normal"/>
        <w:rPr/>
      </w:pPr>
      <w:r>
        <w:rPr/>
        <w:t xml:space="preserve">The Bible is designed to punish those who will pick it up without the consent of the masters that put it together. And it was left conveniently for the ignorant Gentiles to pick up. To tell you the truth, I don’t know how prepared you are to believe it, but to tell you the truth, the Bible is a tool of war. The Bible is the main tool of war against the Gentile world. Those religious people who wanted to take over a new land, a new people, so that they would have a force, they picked the Gentiles to take over. They picked the Gentiles. And they devised a way to bring them victory and that way was the Bible. </w:t>
      </w:r>
    </w:p>
    <w:p>
      <w:pPr>
        <w:pStyle w:val="Normal"/>
        <w:rPr/>
      </w:pPr>
      <w:r>
        <w:rPr/>
      </w:r>
    </w:p>
    <w:p>
      <w:pPr>
        <w:pStyle w:val="Normal"/>
        <w:rPr/>
      </w:pPr>
      <w:r>
        <w:rPr/>
        <w:t xml:space="preserve">They were too small seriously to fight the Gentiles. They couldn’t even maintain their independence in Jerusalem. Jerusalem was overrun by the Romans. Titus destroyed Jerusalem. He was a Roman who destroyed Jerusalem. Jerusalem before it was destroyed was under Rome as a colony, or public government. And there was such rebellion going on there from the fanatical Jews, that the Romans had to just destroy it. But if you study the history closely, you can see that the Romans had help. </w:t>
      </w:r>
    </w:p>
    <w:p>
      <w:pPr>
        <w:pStyle w:val="Normal"/>
        <w:rPr/>
      </w:pPr>
      <w:r>
        <w:rPr/>
      </w:r>
    </w:p>
    <w:p>
      <w:pPr>
        <w:pStyle w:val="Normal"/>
        <w:rPr/>
      </w:pPr>
      <w:r>
        <w:rPr/>
        <w:t>Here is another strange revelation, but it’s true, the Jews when they saw that they weren’t going to be successful in carrying out their plans from Jerusalem decided to destroy Jerusalem. They destroyed Jerusalem. They were doing very well under the Romans, but they themselves initiated their own destruction, the destruction of Jerusalem. They didn’t want a government there anymore. The Bible will tell you very plainly that they then decided to migrate into the western nations, Greek and Roman nations. And the Bible tells us very clearly that they were promised by their father, they say by G-d, but no not by G-d, by their god the Satan.</w:t>
      </w:r>
    </w:p>
    <w:p>
      <w:pPr>
        <w:pStyle w:val="Normal"/>
        <w:rPr/>
      </w:pPr>
      <w:r>
        <w:rPr/>
      </w:r>
    </w:p>
    <w:p>
      <w:pPr>
        <w:pStyle w:val="Normal"/>
        <w:rPr/>
      </w:pPr>
      <w:r>
        <w:rPr/>
        <w:t xml:space="preserve">Man how can you say such things? Jesus said, “I know your father, I beheld him fall from heaven like lightening”. Who is that, - Satan. Who was he talking to? The Jew in Jerusalem. He said I beheld him fall from heaven like lighting. He said you are the children of your father the devil and the works of you father you will do, and that’s in the New Testament right now. </w:t>
      </w:r>
    </w:p>
    <w:p>
      <w:pPr>
        <w:pStyle w:val="Normal"/>
        <w:rPr/>
      </w:pPr>
      <w:r>
        <w:rPr/>
      </w:r>
    </w:p>
    <w:p>
      <w:pPr>
        <w:pStyle w:val="Normal"/>
        <w:rPr/>
      </w:pPr>
      <w:r>
        <w:rPr/>
        <w:t>Don’t think these things are shocking, and that the Imam is talking crazy talk. Just keep your eyes open, and do intelligent thinking. There’s enough light out now to get you to see the truth. So these people were promised the Gentile as their inheritance. What is the meaning of inheritance? If I inherit something it means that, that thing that I inherit becomes my possession, my property. How can a people inherit another people? I’m giving you plain Bible. This is not my language, this is plain Bible. The Bible says in plain language that you shall inherit the Gentile, and who is the Gentile, he’ll tell you it’s the western world, - us. He would say, us the western world. Jew and Gentile. Jews are Semitic people and Gentiles are non-Semitic people, and specifically the people of Europe who have now come to America. The European and the American are the physical Gentiles by their description, not by mine. By their description.</w:t>
      </w:r>
    </w:p>
    <w:p>
      <w:pPr>
        <w:pStyle w:val="Normal"/>
        <w:rPr/>
      </w:pPr>
      <w:r>
        <w:rPr/>
      </w:r>
    </w:p>
    <w:p>
      <w:pPr>
        <w:pStyle w:val="Normal"/>
        <w:rPr/>
      </w:pPr>
      <w:r>
        <w:rPr/>
        <w:t xml:space="preserve">So the book says plainly you will inherit the Gentile. Who do they give as the speaker? They give G-d as the speaker. They say that G-d said to them, “you shall inherit the Gentile”. How far does this inheritance go? The Bible says their rulers, their princes and their princesses shall bring you their wealth. Shall pay tribute to you, homage to you, and put their wealth at your feet. </w:t>
      </w:r>
    </w:p>
    <w:p>
      <w:pPr>
        <w:pStyle w:val="Normal"/>
        <w:rPr/>
      </w:pPr>
      <w:r>
        <w:rPr/>
      </w:r>
    </w:p>
    <w:p>
      <w:pPr>
        <w:pStyle w:val="Normal"/>
        <w:rPr/>
      </w:pPr>
      <w:r>
        <w:rPr/>
        <w:t xml:space="preserve">So it doesn’t leave us guessing. You don’t have to wonder what is the nature of this inheritance. It’s not the inheritance of their hearts. It’s the inheritance of the pocketbooks. The Bible plainly says that, that the Jews shall inherit the pocketbooks of the Gentiles. No interpretation, I’m giving you the straight words of the Bible. Okay, I want to make this plain because you are used to hearing me interpret things. I want you to know that this is not any interpretation, it’s the straight words of the Bible, you can find these same words in the Bible. </w:t>
      </w:r>
    </w:p>
    <w:p>
      <w:pPr>
        <w:pStyle w:val="Normal"/>
        <w:rPr/>
      </w:pPr>
      <w:r>
        <w:rPr/>
      </w:r>
    </w:p>
    <w:p>
      <w:pPr>
        <w:pStyle w:val="Normal"/>
        <w:rPr/>
      </w:pPr>
      <w:r>
        <w:rPr/>
        <w:t xml:space="preserve">So who will deal with this? Nobody but a G-d sent man. The worldly people, the worldly preacher he’s not going to deal with this. He’s afraid to deal with it. In fact the words are there, but the worldly preacher won’t even see it. He can’t see it because his mind has been captured, and his eyes have been trained not to see what it shouldn’t see that is boldly right there before his eyes. Mind you, I’m not saying I’m a prophet now, but I’m saying that G-d has guided us, and has guided me to the understanding. And the Holy Qur’an says Allah guides to whoever He pleases. And to whoever He guides, he has guidance sure. And to whoever He leaves without guidance has no guidance. So all praise is due to Allah. </w:t>
      </w:r>
    </w:p>
    <w:p>
      <w:pPr>
        <w:pStyle w:val="Normal"/>
        <w:rPr/>
      </w:pPr>
      <w:r>
        <w:rPr/>
      </w:r>
    </w:p>
    <w:p>
      <w:pPr>
        <w:pStyle w:val="Normal"/>
        <w:rPr/>
      </w:pPr>
      <w:r>
        <w:rPr/>
        <w:t xml:space="preserve">We want to know first the shocking truth of our world that we call the Judaic and Christian world. And that shocking truth is this, that there was a conspiracy made against nations, people, human beings, to dominate their lives and rule them without their observation. He grew their life and ruled them without their observation. An invisible rule over your life. And who is this in scripture? It is Satan. That is the history of Satan. You think  Satan is some spooky spirit somewhere. Satan is no spooky spirit anywhere. Satan is a real diabolical mind that plotted to take the human world from human beings and give human life to self destruction. </w:t>
      </w:r>
    </w:p>
    <w:p>
      <w:pPr>
        <w:pStyle w:val="Normal"/>
        <w:rPr/>
      </w:pPr>
      <w:r>
        <w:rPr/>
      </w:r>
    </w:p>
    <w:p>
      <w:pPr>
        <w:pStyle w:val="Normal"/>
        <w:rPr/>
      </w:pPr>
      <w:r>
        <w:rPr/>
        <w:t xml:space="preserve">A real mind that challenged G-d. He said, G-d, these human beings are not worth the dignity that you are trying to give them. This is the moment that the scripture puts in the mouth of Satan. There they serve the G-d, he’s not worthy since he will cause bloodshed. Talking about G-d’s man. (Satan telling G-d), you can’t trust this world to human beings that are influenced or dominated by goodness. You have to have human beings G-d that are dominated by science, intelligence. </w:t>
      </w:r>
    </w:p>
    <w:p>
      <w:pPr>
        <w:pStyle w:val="Normal"/>
        <w:rPr/>
      </w:pPr>
      <w:r>
        <w:rPr/>
      </w:r>
    </w:p>
    <w:p>
      <w:pPr>
        <w:pStyle w:val="Normal"/>
        <w:rPr/>
      </w:pPr>
      <w:r>
        <w:rPr/>
        <w:t xml:space="preserve">And this people that you are getting ready to develop into world leadership, they’re going to give themselves to goodness. They’re going to be holy holies. They’re not going to have the strength to rule the world. You need a cold calculator, G-d like me. This is the language of the scripture, I’m just giving it to you in plain modern language. In the scripture you’ll find it on old language. I’m giving it to you in plain modern language. He says if you turn the world over to these goody goodies, there’s going to be constant fighting and killing and war. You won’t be able to control it. He said why put me down G-d, I’ve been serving you all of this time. You’ve been allowing brains, intelligence to rule. So how come now are you going to give the rule to heart, to the human heart, over the brain? This is Satan’s argument to G-d. He said how come now do you want to give the rule to the human heart over the brain, haven’t I been ruling alright? </w:t>
      </w:r>
    </w:p>
    <w:p>
      <w:pPr>
        <w:pStyle w:val="Normal"/>
        <w:rPr/>
      </w:pPr>
      <w:r>
        <w:rPr/>
      </w:r>
    </w:p>
    <w:p>
      <w:pPr>
        <w:pStyle w:val="Normal"/>
        <w:rPr/>
      </w:pPr>
      <w:r>
        <w:rPr/>
        <w:t xml:space="preserve">So he said, if you are determined to do this thing G-d, then at least give me a period of time, in which to prove that I’m right. Can you imagine this? Here is an intelligence, or a mind that acknowledges the existence and the supremacy of G-d. But has the nerve and the ignorance to challenge G-d while being blind of his own disrespect. So the Satan challenged G-d, but he didn’t say this is a challenge, he said give me time. I will show you that they are not worthy. That human goodness is not trustworthy. You need to trust human intelligence G-d, not human goodness. This is what Satan said. He said I’m going to go to them from the front, Satan saying I’m going to come to them as a devil. He said and I’m going to go to them from behind, meaning I’m going to sneak up on them and they won’t see me. </w:t>
      </w:r>
    </w:p>
    <w:p>
      <w:pPr>
        <w:pStyle w:val="Normal"/>
        <w:rPr/>
      </w:pPr>
      <w:r>
        <w:rPr/>
      </w:r>
    </w:p>
    <w:p>
      <w:pPr>
        <w:pStyle w:val="Normal"/>
        <w:rPr/>
      </w:pPr>
      <w:r>
        <w:rPr/>
        <w:t xml:space="preserve">He says I’m going to come to them on the left meaning I’m going to appeal to them in their weakness. He says I’m going to come to them on the right, meaning I’m going to pretend to be supporting their strength. He says that when I have finished with them G-d, you won’t find many faithful. And the scripture says G-d told Satan, he said this plan of yours is well and good with me. He told Satan that this scheme you’ve gotten together is well and good with me. He said go on and deceive whom so ever you will. He said but there is one that you will not get. He meant that there is a certain type of human being on this earth that Satan has not the power to get. So Satan told him that I will get every one except your elect are your very best ones. Satan told him that according to scripture. Now mind you, this language is allegory. It says a lot. It carries the message, but it’s allegory. </w:t>
      </w:r>
    </w:p>
    <w:p>
      <w:pPr>
        <w:pStyle w:val="Normal"/>
        <w:rPr/>
      </w:pPr>
      <w:r>
        <w:rPr/>
      </w:r>
    </w:p>
    <w:p>
      <w:pPr>
        <w:pStyle w:val="Normal"/>
        <w:rPr/>
      </w:pPr>
      <w:r>
        <w:rPr/>
        <w:t>Don’t think that there was a conversation between a wicked person and G-d, there was no conversation like that. G-d hears man’s whispers, and G-d reveals the whispers of man. And then reminds man that this is the challenge that you made to me. But there was no conversation going between G-d and Satan. Satan was conceiving these evil plans, and making these evil judgments against the human being. And G-d heard his whispers, and directed the prophet to put his whispers in an allegory, a conversation with G-d. Then G-d says, this is no place for you to behave. So get yourself down from here in to the earth, all together. What did he mean? What is this allegory saying? It’s saying that G-d rejected that particular mind that rejects the rights of human goodness to rule human society. If human goodness is not qualified to rule human society, tell me what is. Intelligence has proven to be a threat as well as a benefit, but human goodness is always a benefit. If human intelligence has human goodness with it good, that’s the best. But we’d rather have the ignorant society giving itself to human goodness than to have the learned society rejecting human goodness and ruling the society with the rod of wickedness.</w:t>
      </w:r>
    </w:p>
    <w:p>
      <w:pPr>
        <w:pStyle w:val="Normal"/>
        <w:rPr/>
      </w:pPr>
      <w:r>
        <w:rPr/>
      </w:r>
    </w:p>
    <w:p>
      <w:pPr>
        <w:pStyle w:val="Normal"/>
        <w:rPr/>
      </w:pPr>
      <w:r>
        <w:rPr/>
        <w:t xml:space="preserve">And this is what happens when the human being is not there with the human goodness to check the rule of the intelligent people. The intelligent people pick up the rod of wickedness and turn the life of the people against themselves. Isn’t this a fact of history? </w:t>
      </w:r>
    </w:p>
    <w:p>
      <w:pPr>
        <w:pStyle w:val="Normal"/>
        <w:rPr/>
      </w:pPr>
      <w:r>
        <w:rPr/>
      </w:r>
    </w:p>
    <w:p>
      <w:pPr>
        <w:pStyle w:val="Normal"/>
        <w:rPr/>
      </w:pPr>
      <w:r>
        <w:rPr/>
        <w:t xml:space="preserve">So let’s go on with this. Now that we have the conspiracy before our eyes, you know that the Bible is just not a prayer book. It’s a war tool, and I mean the most successful war tool that has ever been invented or used by enemy forces. No planes, no warships, have opened this world up for Satan. It has been the Bible, the Bible has open the world up for Satan. And those people with the bombs and the warships an all those physical tools of war, they are dupes, servants of the major war tool, and that tool is the so-called Holy Bible, that’s the major war tool. It’s designed to fire the Gentile up, and make the Gentile feel he can conquer anything, because G-d is with him. But while firing him up, it also distorts his human nature, gives him artificial humanity, gives him an artificial heart, a heart and a mind allowing the practice of double justice. He can execute a crime against one segment of the society and see it as just. Let any honest physiatrist, let any honest historian, let any honest psychologist or sociologist, or social scientist, or political scientist, let any honest authority on the critical problems in the development of society, let any honest authority study the history, study the development in Western society, and if he doesn’t make the same interpretation that I make, he would not say anything. The honest man would not speak, or he would tell you what I’m saying. </w:t>
      </w:r>
    </w:p>
    <w:p>
      <w:pPr>
        <w:pStyle w:val="Normal"/>
        <w:rPr/>
      </w:pPr>
      <w:r>
        <w:rPr/>
      </w:r>
    </w:p>
    <w:p>
      <w:pPr>
        <w:pStyle w:val="Normal"/>
        <w:rPr/>
      </w:pPr>
      <w:r>
        <w:rPr/>
        <w:t xml:space="preserve">Western Society is a freak of human nature. Western society has not come into existence naturally. It is not a normal birth into civilization. It’s a freak, abnormal birth. It is a creation of Satan himself. Not in spooky form, in human form. But the sad reality is the human form of Satan has lost all of its humanness. It’s nothing but insensitive creatures through and through. Oh how can you say this about Western society when Western society has championed democracy and human rights, human dignity? Didn’t I just tell you that Satan says, I’m going to come to them from their left, meaning that I’m going to appeal to their weakness and bring them down with that particular strategy. And I’m going to come to them from their right, meaning I’m going to support their strength, what they stand for. And the same scripture says no one knows the depths of Satan, but G-d. </w:t>
      </w:r>
    </w:p>
    <w:p>
      <w:pPr>
        <w:pStyle w:val="Normal"/>
        <w:rPr/>
      </w:pPr>
      <w:r>
        <w:rPr/>
      </w:r>
    </w:p>
    <w:p>
      <w:pPr>
        <w:pStyle w:val="Normal"/>
        <w:rPr/>
      </w:pPr>
      <w:r>
        <w:rPr/>
        <w:t xml:space="preserve">We don’t know the extend of the wickedness that these people have devised against human rule on earth. Understand that the thing that they were fearing is human rule on earth. And hasn’t that been the struggle of people. The struggle of societies has been to put the human being in authority. To put human rule over savage rule, beastly rule, wicked rule. That has been the struggle of society, and Jesus the figure in the Bible represents a victory for human rule. But look what they did to that Jesus. They crucified him according to their Bible. The Holy Qur’an says they crucified him not. It says but it was made to appear to them as though he was crucified. What is the explanation? Jesus the person wasn’t crucified, Jesus the truth, the message was crucified. So those who composed the Bible language that we have today they put the crucifixion of Jesus’s  message, and the human nature that, that message is suppose to effect, they put that under the crucifixion  and made you think it was the man that is crucified. </w:t>
      </w:r>
    </w:p>
    <w:p>
      <w:pPr>
        <w:pStyle w:val="Normal"/>
        <w:rPr/>
      </w:pPr>
      <w:r>
        <w:rPr/>
      </w:r>
    </w:p>
    <w:p>
      <w:pPr>
        <w:pStyle w:val="Normal"/>
        <w:rPr/>
      </w:pPr>
      <w:r>
        <w:rPr/>
        <w:t>But Allah showed Prophet Muhammad (pbuh) the no, the individual wasn’t crucified, that wouldn’t have been any crucifixion for us to worry about, for men are crucified, and new men rise up, but if they crucified my word then that word can not reach them to effect the Christ rights that I want in all of them, and that is the real crucifixion of the Christ.</w:t>
      </w:r>
    </w:p>
    <w:p>
      <w:pPr>
        <w:pStyle w:val="Normal"/>
        <w:rPr/>
      </w:pPr>
      <w:r>
        <w:rPr/>
      </w:r>
    </w:p>
    <w:p>
      <w:pPr>
        <w:pStyle w:val="Normal"/>
        <w:rPr/>
      </w:pPr>
      <w:r>
        <w:rPr/>
        <w:t xml:space="preserve">No, they crucified him not, but it was made to appear that they did such. The Holy Qur’an said that they neither crucified him nor slaughtered him nor killed him. But it was made to appear to them, meaning it was made to appear to the world that Jesus the person had been crucified. I know this is a heavy revelation to put on you, - but it’s time. And Satan can’t do anything about it. He crucified for his last time. He can not crucify again. All praise is due to Allah. </w:t>
      </w:r>
    </w:p>
    <w:p>
      <w:pPr>
        <w:pStyle w:val="Normal"/>
        <w:rPr/>
      </w:pPr>
      <w:r>
        <w:rPr/>
      </w:r>
    </w:p>
    <w:p>
      <w:pPr>
        <w:pStyle w:val="Normal"/>
        <w:rPr/>
      </w:pPr>
      <w:r>
        <w:rPr/>
        <w:t>Now let us quickly go to the great figures in the book, and see if we can find something. We are going to look at these heroes, and see if we can get something out of scripture that was intended for us. Satan has been giving us what wasn’t intended for us. We want to get what was intended for us. This world that we call the religious world, not so much the Muslim world as it is the so-called Judaic and Christian world, has been arguing with science all during the rise of science. Has executed men for bringing scientific truth to us, out of ignorance. Ignorant priests, ignorant Christian rulers, executed truthful scientist who brought to us good helpful science, because they were ignorant of the nature of their scripture. They thought the Bible was to be read literally, and they condemned men of science with the literal word of the Bible, and physically executed those men. Galileo; they locked up and imprisoned the man, had him in jail and then killed the man. He was not the only one, many of them, - why? Because he said something about the physical world that didn’t jell right with what they thought the Bible was saying about the physical world.</w:t>
      </w:r>
    </w:p>
    <w:p>
      <w:pPr>
        <w:pStyle w:val="Normal"/>
        <w:rPr/>
      </w:pPr>
      <w:r>
        <w:rPr/>
      </w:r>
    </w:p>
    <w:p>
      <w:pPr>
        <w:pStyle w:val="Normal"/>
        <w:rPr/>
      </w:pPr>
      <w:r>
        <w:rPr/>
        <w:t>These are facts from history. So who really killed those innocent men? It was Satan, who corrupted the language of G-d, and lead people to go astray, or to think that they were differing with each other, when they were really in agreement. Now I want to go over to the board, (writing on a black board) and bring your attention to some things that some of you won’t see, but those that are (unintelligible) will see. I read the scripture, especially the Qur’an and it tells us those people who have made up their minds, who have taken the firm position in their hearts that they are not going to except no religion from Almighty G-d, or they’re not going to accept that there exists something supreme superior and independent of this physical world and of themselves. If they can’t bring G-d down to their level, or can’t fit G-d into the scheme of material things they say reject it, they don’t want it.</w:t>
      </w:r>
    </w:p>
    <w:p>
      <w:pPr>
        <w:pStyle w:val="Normal"/>
        <w:rPr/>
      </w:pPr>
      <w:r>
        <w:rPr/>
      </w:r>
    </w:p>
    <w:p>
      <w:pPr>
        <w:pStyle w:val="Normal"/>
        <w:rPr/>
      </w:pPr>
      <w:r>
        <w:rPr/>
        <w:t xml:space="preserve">The scripture says of those people, don’t worry about them, prophets. It says if you would cause a door to open up in the sky, and they saw angels walking out, they wouldn’t believe it. If they saw a book open up in the heavens they wouldn’t believe it. They would say he has worked magic on us. So fourteen-hundred years ago Almighty G-d directed Prophet Muhammad (pbuh) not to try to work any miracles on you, that you weren’t worth any miracles. I’m not talking about the good people, we’re talking about that staunch enemy of goodness who’s in the army of Satan. Either he’s in there as a dupe, or he’s serving him consciously. But I’m going to tell you Satan doesn’t have any conscious Bilalian soldiers. All Bilalian that work in his army are dupes. </w:t>
      </w:r>
    </w:p>
    <w:p>
      <w:pPr>
        <w:pStyle w:val="Normal"/>
        <w:rPr/>
      </w:pPr>
      <w:r>
        <w:rPr/>
      </w:r>
    </w:p>
    <w:p>
      <w:pPr>
        <w:pStyle w:val="Normal"/>
        <w:rPr/>
      </w:pPr>
      <w:r>
        <w:rPr/>
        <w:t>Now this is in the Bible, but I’m not going to into the Bible now or else we will be here four of five hours. I’m just going to show you some things, and you who read the Bible might recognize it, you who don’t maybe you’ll run into it, or maybe it won’t be necessary for you to be bothered with it, you’ll have the heart to just be guided to the right. The Bible says of a major figure in the Bible called Jacob, that this particular Jacob went about undoing the work of Abraham. It doesn’t put it in these words, but I say to you that have the eye to read, and the mind to conceive, you will know what I’m talking about. It says Jacob went about undoing the work of Abraham to put himself in power. And Jacob is called the supplanter. Now supplant is spelled with two “p” s-u-p-p-l-a-n-t, but how is it pronounced? It’s pronounced, “sub plant”. The “p” is pronounced like a “b” ‘sub plant”.</w:t>
      </w:r>
    </w:p>
    <w:p>
      <w:pPr>
        <w:pStyle w:val="Normal"/>
        <w:rPr/>
      </w:pPr>
      <w:r>
        <w:rPr/>
      </w:r>
    </w:p>
    <w:p>
      <w:pPr>
        <w:pStyle w:val="Normal"/>
        <w:rPr/>
      </w:pPr>
      <w:r>
        <w:rPr/>
        <w:t xml:space="preserve">What does sub mean? It means under, or beneath. Supplant means to plant under or beneath. But the sub is not like this ( pointing to the word “sub”), it’s like this (pointing to the word “sup”), so you won’t get it. You hear the word, but you won’t get the message. Supplant; to plant underneath, to put underneath. So this particular Jacob called Jacobite or Jacob, he goes about in the world supplanting. The Bible says that twins were born in the womb of a certain woman. One of these twins was Jacob. The other one was his brother Esau. We are going to go to Adam, but if we go to these things, we will see Adam a little faster. So we have Jacob, and we have Esau. Jacob is called a supplanter. Esau is not given a name right away. But later on the book says that Edom is Esau. The Edomites is Esau. This is Bible. You can find it yourself in the Bible. There is Edom, and the Edomites. This was a great and powerful people in history. The Edomite kingdom, and the Edomites. What is this telling us? Jacob is Israel. </w:t>
      </w:r>
    </w:p>
    <w:p>
      <w:pPr>
        <w:pStyle w:val="Normal"/>
        <w:rPr/>
      </w:pPr>
      <w:r>
        <w:rPr/>
      </w:r>
    </w:p>
    <w:p>
      <w:pPr>
        <w:pStyle w:val="Normal"/>
        <w:rPr/>
      </w:pPr>
      <w:r>
        <w:rPr/>
        <w:t>Tape 1b</w:t>
      </w:r>
    </w:p>
    <w:p>
      <w:pPr>
        <w:pStyle w:val="Normal"/>
        <w:rPr/>
      </w:pPr>
      <w:r>
        <w:rPr/>
      </w:r>
    </w:p>
    <w:p>
      <w:pPr>
        <w:pStyle w:val="Normal"/>
        <w:rPr/>
      </w:pPr>
      <w:r>
        <w:rPr/>
        <w:t>So Jacob steals the birthright of his brother Esau and his blessings. Now let’s look at it in the picture that I have given you. I said that this represents the religious leadership – Jacob, and this represents the political leadership, the power, political power (Esau). So if these are twin brothers, and this one comes out first (Jacob), when it says that this one should have come out first (Esau), isn’t this what the bible says? But he (cut?) this one up (Esau) in the womb with his mother so that he (Jacob) could come out first.</w:t>
      </w:r>
    </w:p>
    <w:p>
      <w:pPr>
        <w:pStyle w:val="Normal"/>
        <w:rPr/>
      </w:pPr>
      <w:r>
        <w:rPr/>
      </w:r>
    </w:p>
    <w:p>
      <w:pPr>
        <w:pStyle w:val="Normal"/>
        <w:rPr/>
      </w:pPr>
      <w:r>
        <w:rPr/>
        <w:t xml:space="preserve">What is this telling the select leadership of Satan’s kingdom? The Bible is written for the select leadership of Satan’s kingdom. It’s not written for good people, for me and you. </w:t>
      </w:r>
    </w:p>
    <w:p>
      <w:pPr>
        <w:pStyle w:val="Normal"/>
        <w:rPr/>
      </w:pPr>
      <w:r>
        <w:rPr/>
        <w:t xml:space="preserve">G-d has to show us that it’s a trick. So this Jacob should have come out last. Now let’s put the meaning of Jacob up here (writing the word “intelligence” on a blackboard). I wish I had the time to go into some things with you, but no it would wear you out too much, and our numbers go down. See the people that say I would go out today, but I just can’t sit on that floor for four hours. </w:t>
      </w:r>
    </w:p>
    <w:p>
      <w:pPr>
        <w:pStyle w:val="Normal"/>
        <w:rPr/>
      </w:pPr>
      <w:r>
        <w:rPr/>
      </w:r>
    </w:p>
    <w:p>
      <w:pPr>
        <w:pStyle w:val="Normal"/>
        <w:rPr/>
      </w:pPr>
      <w:r>
        <w:rPr/>
        <w:t>Now Jacob represents intelligence, brains, brain power, intelligence. But what kind of intelligence did this brain power come in to? A cunning kind of intelligence. Jacob is a cunning fellow. Right? I think cunning means clever in a kind of wicked way. So he represents intelligence, but intelligence that is cunning. In fact I’ll get a word from the scripture, - subtle. But not subtle in the sense that everything doesn’t meet the eye, subtle in the sense that it moves subtly. It operates in a subtle fashion. It gets it thing over by suggest guiding, hiding, taking attention off of itself  by pretending to be light when it’s (speaks?) By all of these ways, Satan has many attributes. The Bible says of the snake, that the serpent was the most subtle of all creatures in the garden.</w:t>
      </w:r>
    </w:p>
    <w:p>
      <w:pPr>
        <w:pStyle w:val="Normal"/>
        <w:rPr/>
      </w:pPr>
      <w:r>
        <w:rPr/>
      </w:r>
    </w:p>
    <w:p>
      <w:pPr>
        <w:pStyle w:val="Normal"/>
        <w:rPr/>
      </w:pPr>
      <w:r>
        <w:rPr/>
        <w:t xml:space="preserve">The snake was the most subtle. So his power was in his ability to disguise, to hide, to take attention off of him. Now the snake, he usually goes around in the grass, in the brush, or if he’s on land, he tries to find a land that looks so much like him that he’s not hardly observable. He goes in to rocks. He lays with the trees so close that he looks like part of the tree. He’ll lie on a branch and the leaves hide him. He’s just laying straight with the branch. Look in some of these books of ancient mythology and you’ll see pictures of a snake going up a tree. Sometimes they’ll show him where he has gone all the way up there, hiding under a leaf. </w:t>
      </w:r>
    </w:p>
    <w:p>
      <w:pPr>
        <w:pStyle w:val="Normal"/>
        <w:rPr/>
      </w:pPr>
      <w:r>
        <w:rPr/>
      </w:r>
    </w:p>
    <w:p>
      <w:pPr>
        <w:pStyle w:val="Normal"/>
        <w:rPr/>
      </w:pPr>
      <w:r>
        <w:rPr/>
        <w:t xml:space="preserve">That’s no accident. They didn’t draw a picture just so that you can look at a snake in a tree. It’s speaking to the depths of Satan. To his tricks, his schemes. And the Bible says of this snake that he was upright in the garden. It says before he was upright in the garden, meaning before he sinned against G-d, and against man that he was upright in the garden. And sometimes right now you’ll see in a book of mythology the snake upright. They’ll show a picture of the snake standing up straight like he’s on his tail. You know that’s impossible, but they show this. And you know it’s impossible that the snake said, “Eve, I’ve got something good for you, don’t pay any attention to G-d”. You know that a snake didn’t walk up to no woman and start talking to her with a human voice. You know that’s not true. </w:t>
      </w:r>
    </w:p>
    <w:p>
      <w:pPr>
        <w:pStyle w:val="Normal"/>
        <w:rPr/>
      </w:pPr>
      <w:r>
        <w:rPr/>
      </w:r>
    </w:p>
    <w:p>
      <w:pPr>
        <w:pStyle w:val="Normal"/>
        <w:rPr/>
      </w:pPr>
      <w:r>
        <w:rPr/>
        <w:t xml:space="preserve">So it says that the snake was upright in the garden, but when he committed the sin, G-d cursed him. It said, he cursed him to go crawling on his belly, and to lick the dust until the judgment. He cursed the snake, he cursed the man for following the snake, he cursed the woman for inviting the man to disobedience, he even cursed the earth. So he has four things cursed, - snake, man, woman, and earth. These are the four things he cursed. </w:t>
      </w:r>
    </w:p>
    <w:p>
      <w:pPr>
        <w:pStyle w:val="Normal"/>
        <w:rPr/>
      </w:pPr>
      <w:r>
        <w:rPr/>
      </w:r>
    </w:p>
    <w:p>
      <w:pPr>
        <w:pStyle w:val="Normal"/>
        <w:rPr/>
      </w:pPr>
      <w:r>
        <w:rPr/>
        <w:t>What does the snake represent here? Mind. And what does man represent? Man here represents the senses. Mind represents intelligence, man represents the senses. First the senses are in us, then intelligence gradually grows by the working of the senses. Woman represents society or culture. Society in the sense of its culture. And earth represents materialism, material production. Now let us go look again. Snake represents the intelligence, man’s intelligence which has to be developed, it has to grow. Man represents man’s senses. His five senses with his sentiments. You know the five senses,- smell, taste, see, hear, feel. The sentiments are those feelings within the body that are not described in physical terms, - love, anger, all of these things are sentiments. Compassion, sympathy, - sentiments. So man represents the senses, the central and basic senses in the man. A child is born with five senses, if it’s not born deformed or abnormal. A baby is born with five senses, and the baby is also born with his sentimental nature.</w:t>
      </w:r>
    </w:p>
    <w:p>
      <w:pPr>
        <w:pStyle w:val="Normal"/>
        <w:rPr/>
      </w:pPr>
      <w:r>
        <w:rPr/>
      </w:r>
    </w:p>
    <w:p>
      <w:pPr>
        <w:pStyle w:val="Normal"/>
        <w:rPr/>
      </w:pPr>
      <w:r>
        <w:rPr/>
        <w:t>The baby cries, the baby laughs, the baby responds to love, the baby responds to hate. All of this is there first. Okay, now we know who Adam is. Adam is a baby. Not a physical baby, Adam is a social baby. A baby in the history of man’s social development. Adam represents that baby. But he’s also the building block. He is father. Do you see how beautiful the language is. What do we expect to get from our father when we are children? Sentiments. The father doesn’t give us his intelligence when we are little children. The father gives us his heart, his sentiments. And he uses his senses, he feels us. He sees us, we affect him. We see him, we’re affected. He hugs us, we feel him. You see? So the relationship with our fathers as babies is a relationship with the five senses and the human sentiment. There’s not too much place for the intelligence. You don’t need that kind of intelligence to raise children. You need to have five senses working in good order.</w:t>
      </w:r>
    </w:p>
    <w:p>
      <w:pPr>
        <w:pStyle w:val="Normal"/>
        <w:rPr/>
      </w:pPr>
      <w:r>
        <w:rPr/>
      </w:r>
    </w:p>
    <w:p>
      <w:pPr>
        <w:pStyle w:val="Normal"/>
        <w:rPr/>
      </w:pPr>
      <w:r>
        <w:rPr/>
        <w:t xml:space="preserve">If I can smell and distinguish between the smell of dung, and the smell of bread cooking, then I’m ready to use that sense to protect my baby. But if I think that bad diaper is bread cooking then I’m not qualified, even though I’m the real mother just take me out please, bring in another. So we don’t have to have any degrees from college or any reputation for being a brain to raise good children. The first parent that G-d gives is Adam, and Adam is five senses and a heart. Sentiments. </w:t>
      </w:r>
    </w:p>
    <w:p>
      <w:pPr>
        <w:pStyle w:val="Normal"/>
        <w:rPr/>
      </w:pPr>
      <w:r>
        <w:rPr/>
      </w:r>
    </w:p>
    <w:p>
      <w:pPr>
        <w:pStyle w:val="Normal"/>
        <w:rPr/>
      </w:pPr>
      <w:r>
        <w:rPr/>
        <w:t xml:space="preserve">So we are going to put his name up here (writing Adam on the blackboard) Adam, </w:t>
      </w:r>
    </w:p>
    <w:p>
      <w:pPr>
        <w:pStyle w:val="Normal"/>
        <w:rPr/>
      </w:pPr>
      <w:r>
        <w:rPr/>
        <w:t xml:space="preserve">- A - dam. Damn you man. This didn’t happen accidentally, - not in this language. No indeed. Satan doesn’t allow any accidents in his plan. What does the word “A” stand for? It means, - not. If you say, “ a – something” it means not that. Typical, atypical. Atypical means not typical. There are a lot of words like that where the “a” means not. So A dam, - not damn. But they say he was damned, they told us he was damned. But to their wise they say A dam, - not damned. They say don’t be disturbed, we’re not talking to you we’re talking to these mass of tools, grass, and dirt and mud that we’re going to use to build our world. A dam, - not damned. </w:t>
      </w:r>
    </w:p>
    <w:p>
      <w:pPr>
        <w:pStyle w:val="Normal"/>
        <w:rPr/>
      </w:pPr>
      <w:r>
        <w:rPr/>
      </w:r>
    </w:p>
    <w:p>
      <w:pPr>
        <w:pStyle w:val="Normal"/>
        <w:rPr/>
      </w:pPr>
      <w:r>
        <w:rPr/>
        <w:t>And again, Adam is damned. G-d didn’t damn him, but who damned him? Satan damned him. Not the Adam that they have, their Adam is still alive. But your Adam has been damned, destroyed. So the Adam means the five senses and the sentiments. The five senses in the western world have been swept under the rug. The western world doesn’t teach the masses to use, or doesn’t treat them in such a way that they are encouraged to use the five senses. When you go to school, to high school or to college, they teach you that the five senses should be used in material fields. Don’t apply it to humanity. Don’t apply it to human sciences. It’s just for the physical sciences.</w:t>
      </w:r>
    </w:p>
    <w:p>
      <w:pPr>
        <w:pStyle w:val="Normal"/>
        <w:rPr/>
      </w:pPr>
      <w:r>
        <w:rPr/>
      </w:r>
    </w:p>
    <w:p>
      <w:pPr>
        <w:pStyle w:val="Normal"/>
        <w:rPr/>
      </w:pPr>
      <w:r>
        <w:rPr/>
        <w:t xml:space="preserve">When the whole purpose of religion is to show us that the five senses is the basis of human science, or human development. Five senses is the basis it’s the base on which we establish society. The five senses, - it represents the birth of human society. The five senses. And they’ve taken out of the human life, and put it into the non-human life, the physical life. Now let me show you something. We want to give your mind some truth of these things. If I say he gave him a backhand lick, and we’re talking about professional fights in the ring, - boxing, he hit him with an illegal blow. He hit him with an illegal blow. Now if I tell you to stir something up, I give you a pot of something and I say, “stir this up for me”, and you start stirring this way, (stirring one direction) it tells me you’ve been trained to stir that way, because that’s against your own self. To go backwards like that is against your own self. The comfortable way to stir is this way, (stirring in the opposite direction). Just try it. Try moving your hand this way, see how that goes? Now push it back the other way. Now if you’ve been trained to do this way, (indicating a direction) your muscles have been made accustom. They’ve grown to do this. </w:t>
      </w:r>
    </w:p>
    <w:p>
      <w:pPr>
        <w:pStyle w:val="Normal"/>
        <w:rPr/>
      </w:pPr>
      <w:r>
        <w:rPr/>
      </w:r>
    </w:p>
    <w:p>
      <w:pPr>
        <w:pStyle w:val="Normal"/>
        <w:rPr/>
      </w:pPr>
      <w:r>
        <w:rPr/>
        <w:t>So try your other hand now. If you’re left handed try your right hand now, if your right handed try the left hand, and do this, this way, now turn it back the other way, (indicating a directions). Which way is easier with the hand that you haven’t trained? The hand that you haven’t trained goes easier this way doesn’t it, (indicating a direction), and it’s hard this way, kind of awkward isn’t it? That’s natural, that’s nature. But you’ve been trained in this world to stir this way, (indicating a direction). (Unintelligible portion) … stir this up for me, here go this way. When nature has designed you to go this way, this is easier (indicating a direction). Just keep listening.</w:t>
      </w:r>
    </w:p>
    <w:p>
      <w:pPr>
        <w:pStyle w:val="Normal"/>
        <w:rPr/>
      </w:pPr>
      <w:r>
        <w:rPr/>
      </w:r>
    </w:p>
    <w:p>
      <w:pPr>
        <w:pStyle w:val="Normal"/>
        <w:rPr/>
      </w:pPr>
      <w:r>
        <w:rPr/>
        <w:t xml:space="preserve">How does a Gentile write? The Gentile writes this way, from left to right. That’s going against the nature. Take you hand and push it out the way you write in English. Now throw your hand this way in the way we right in Arabic (right to left). Can’t you feel it flowing right in easy? There’s less strain on you when you write from right to left. Now let’s look at the moral of this, or the moral interpretation of this. If I start right and go left, I bring strength to weakness, but if I start left and go right, I take weakness into strength. Do you think these people came up with this way of writing by accident? No indeed. Satan gave the Gentile even his writing habits. So when did this come about? In the beginning. That’s what the Bible says, - in the beginning. In the beginning of this world order that you see now. </w:t>
      </w:r>
    </w:p>
    <w:p>
      <w:pPr>
        <w:pStyle w:val="Normal"/>
        <w:rPr/>
      </w:pPr>
      <w:r>
        <w:rPr/>
      </w:r>
    </w:p>
    <w:p>
      <w:pPr>
        <w:pStyle w:val="Normal"/>
        <w:rPr/>
      </w:pPr>
      <w:r>
        <w:rPr/>
        <w:t xml:space="preserve">Okay, so let’s look now back at this. If his writing goes like this (left to right), and the Jews and the Semitic people write this way (right to left), then that should tell us something. He’s going against the grain, going against the flow. In this name, Adam we find five senses. Now the five senses, and the sentiments of the person gives them the embodiment for will power. Will power operates from five senses, and sentiments. After we get to develop intelligence, then intelligence influences will power. But for the first step in that development, the will power depends on five senses and sentiments. If we feel physically or sense physically a thing then the will power has to deal with it to tell us what to do in this particular situation. Should we stay here, or should we leave here, or should we deal with it, - the five senses tell us these things. But the five senses operate with the sentiments too. Sentiments come into play. The five senses may win the argument sometimes. Sometimes the five senses loose the argument and the sentiments win the argument. </w:t>
      </w:r>
    </w:p>
    <w:p>
      <w:pPr>
        <w:pStyle w:val="Normal"/>
        <w:rPr/>
      </w:pPr>
      <w:r>
        <w:rPr/>
      </w:r>
    </w:p>
    <w:p>
      <w:pPr>
        <w:pStyle w:val="Normal"/>
        <w:rPr/>
      </w:pPr>
      <w:r>
        <w:rPr/>
        <w:t xml:space="preserve">What do we have here? We have here in the human being, right in his early development, - man and woman. Man is his five senses. Woman is his sentiments. So here we have man and woman operating in ourselves. Five senses say such and such, but the sentiments, the woman in us comes up and maybe says no, do this. So here we have these two forces operating in us, the forces of five senses, and the forces of sentiments. Now Adam represents them both. Where is the proof of that in scripture? Eve was taken out of Adam. Which tells us that Eve was in Adam before she was made. And where did Eve come from? A rib of the man. And where is the rib? Close to the heart. And what does the heart represent? The sentiments. </w:t>
      </w:r>
    </w:p>
    <w:p>
      <w:pPr>
        <w:pStyle w:val="Normal"/>
        <w:rPr/>
      </w:pPr>
      <w:r>
        <w:rPr/>
      </w:r>
    </w:p>
    <w:p>
      <w:pPr>
        <w:pStyle w:val="Normal"/>
        <w:rPr/>
      </w:pPr>
      <w:r>
        <w:rPr/>
        <w:t>So now we have Adam representing both, the five senses and the sentiments. Here is Eve now who gets weak to the man and she caused his downfall. Who was Eve? Sentiments. When a crooked deceitful world wants to trip us up, they don’t come in though our five senses, they come in though our sentiments. And the most loaded religion with sentiments on the face of this earth and in the history of man is the Trinitarian doctrine. It’s loaded with sentiments. It shows you a savior with blood running out of his head. Blood running out of his chest, blood running out of his feet, blood running out of his hands, and he’s skinny, he hasn’t had a meal in a long time. He’s skinny, and his face looks so innocent, and so sad. Appealing to your sentiments. Oh we have the goods on Satan. As the book says, there will come a time when the cover that he hides on will be too short. If he tries to cover his head his feet will show. If he tries to cover his feet, his head will show.</w:t>
      </w:r>
    </w:p>
    <w:p>
      <w:pPr>
        <w:pStyle w:val="Normal"/>
        <w:rPr/>
      </w:pPr>
      <w:r>
        <w:rPr/>
      </w:r>
    </w:p>
    <w:p>
      <w:pPr>
        <w:pStyle w:val="Normal"/>
        <w:rPr/>
      </w:pPr>
      <w:r>
        <w:rPr/>
        <w:t xml:space="preserve">Well that time is here. In fact somebody has put some (ashes?) on his covering. It hasn’t even been around. So let’s go back now. There are two people in the womb, Jacob and Esau. Let’s see who Jacob stands for. The Bible says that Jacob came out smooth all over. What does this mean, what is the hint. This is a hint to their circles, to their secret circles telling them that Jacob was a clever man. A cunning man. Right now they haven’t let this word get out of circulation, - why? Satan, they had made a purpose of keeping certain words in existence, - why? So that when the time comes for them to inherit the whole world they’re going to produce a miracle that will make the whole world accept them. </w:t>
      </w:r>
    </w:p>
    <w:p>
      <w:pPr>
        <w:pStyle w:val="Normal"/>
        <w:rPr/>
      </w:pPr>
      <w:r>
        <w:rPr/>
      </w:r>
    </w:p>
    <w:p>
      <w:pPr>
        <w:pStyle w:val="Normal"/>
        <w:rPr/>
      </w:pPr>
      <w:r>
        <w:rPr/>
        <w:t>This was their plan, but G-d says he plans, and I plan, and I am the best of planners. So their plan was to wait until they got the world in their hands, broke their power, got their minds, and then at that time they will produce a Christ for the world. They world produce, (they thought they would) a Christ for the world. And they would bring him out and load him up with all of this knowledge that I’m giving you, and he would come out and tell it. And will tell them that the Jew is the chosen people, as G-d has told you. Now come back to the Jew, and let the Jew lead the world, because the Jew is G-d’s chosen people. That was the plan. And when that one comes out with all of the information that I’m giving you he will convince the world that he is the one. You see the only time a man that has evidence is rejected, evidence that is attested to by the majority. The only time such a man is rejected is when he gets no support from the authorities. The weak people won’t accept even reality, facts, proven facts, unless authority backs it up. Why, -  because they are trained not to trust even their own intelligence until the authority says this is okay.</w:t>
      </w:r>
    </w:p>
    <w:p>
      <w:pPr>
        <w:pStyle w:val="Normal"/>
        <w:rPr/>
      </w:pPr>
      <w:r>
        <w:rPr/>
      </w:r>
    </w:p>
    <w:p>
      <w:pPr>
        <w:pStyle w:val="Normal"/>
        <w:rPr/>
      </w:pPr>
      <w:r>
        <w:rPr/>
        <w:t xml:space="preserve">I could say this is chalk. It’s made of limestone. And if you had never heard this was made of limestone, I can go and get the piece of limestone, and let you examine it. Tell you to taste the limestone, and then say now taste the chalk. I’ll take the limestone and write on the blackboard. I’ll say now taste the chalk, aren’t they both the same? If you heard me saying the same thing before authority and they hadn’t said it was the same, you would fear to say it’s the same. Ignoring your intelligence that tells you yes, it’s the same, but you have not heard, you’ve heard me saying the same thing to authority. Or within their hearing, and you hadn’t heard them saying yes, they’re the same, so you would not say they’re the same. You are trained to reject your own intelligence, if the authorities haven’t given you approval, or given you permission to make such judgments. Now isn’t that slavery? That’s mental slavery, worse than physical slavery. </w:t>
      </w:r>
    </w:p>
    <w:p>
      <w:pPr>
        <w:pStyle w:val="Normal"/>
        <w:rPr/>
      </w:pPr>
      <w:r>
        <w:rPr/>
      </w:r>
    </w:p>
    <w:p>
      <w:pPr>
        <w:pStyle w:val="Normal"/>
        <w:rPr/>
      </w:pPr>
      <w:r>
        <w:rPr/>
        <w:t xml:space="preserve">So let’s go back here. So Jacob now, tripped his brother up in the womb, and comes out first. He shouldn’t have come out first, Esau should have come out first. What does Esau represent? The five senses and sentiments. That’s what Esau represents. Esau came out harry all over. What does hair represent? Knowledge and power. Aren’t the senses knowledge? They are the first doors to knowledge. They invite knowledge in before the intelligence invites knowledge in. The five senses are the first doors of knowledge. And these senses are all over aren’t they? That’s what it means. It says he was harry all over. Hair stands for power too, but not physical power, it stands for knowledge power. Where did they get this kind of language from? They studied the human body, and they find that on the head there’s hair, and there’s knowledge there. The human being has more hair on his head than on any other part, and there is more knowledge there than on any other part. </w:t>
      </w:r>
    </w:p>
    <w:p>
      <w:pPr>
        <w:pStyle w:val="Normal"/>
        <w:rPr/>
      </w:pPr>
      <w:r>
        <w:rPr/>
      </w:r>
    </w:p>
    <w:p>
      <w:pPr>
        <w:pStyle w:val="Normal"/>
        <w:rPr/>
      </w:pPr>
      <w:r>
        <w:rPr/>
        <w:t>So here is the power, there’s the power there, this is the ruling power. But the human being also has hair on his hands sometimes. In fact even if they hardly have any hair visible on their body, you’ll find a little hair on the hands. What does it represent? Power. And on the feet. They support you, - power. Usually on the legs, power. Okay, and on the stomach, sometimes on the stomach, on the chest, - the power of the man. Now the biceps are very powerful, but we don’t see hair on them. There’s not any hair on the biceps, but it’s in the armpit. In the pit there’s a bunch of hair. Showing the power. And of all places, - look the mouth, it’s power, it’s a power point. The power of expression. We can holler sometimes, and defeat our opponents. I’ve seen a lot of men use it, (unintelligible) use it a lot, “ I’ll kill you nigga!” And just the voice takes the strength, takes the courage out of the opponent. So it’s a power point, and look, there’s hair around it.</w:t>
      </w:r>
    </w:p>
    <w:p>
      <w:pPr>
        <w:pStyle w:val="Normal"/>
        <w:rPr/>
      </w:pPr>
      <w:r>
        <w:rPr/>
      </w:r>
    </w:p>
    <w:p>
      <w:pPr>
        <w:pStyle w:val="Normal"/>
        <w:rPr/>
      </w:pPr>
      <w:r>
        <w:rPr/>
        <w:t>The eyes are very precious, - again a power point, there’s hair around it. The nose is very valuable. They represent power, lung power. When we run where do we feel the weakness? Here (in the lungs), but the nose is there, we need the air through it, okay, and there’s hair there. The ears are very valuable. It’s power point. It receives messages. There’s hair in the ears. So they found that at all the vital points on the man, there was hair. And the most precious of all points being the head had the most hair. So they used hair to symbolize power, but the power of knowledge. The power of knowledge.</w:t>
      </w:r>
    </w:p>
    <w:p>
      <w:pPr>
        <w:pStyle w:val="Normal"/>
        <w:rPr/>
      </w:pPr>
      <w:r>
        <w:rPr/>
      </w:r>
    </w:p>
    <w:p>
      <w:pPr>
        <w:pStyle w:val="Normal"/>
        <w:rPr/>
      </w:pPr>
      <w:r>
        <w:rPr/>
        <w:t>And you’ll read in the Bible about Sampson, that Delilah found his secret and she cut the seven locks from his head. She shaved his head and rendered him a helpless weakling. So that’s what it stands for. Okay, so Esau came out harry all over. What does it tell us about Esau? It tells us that he had knowledge all over himself. Which meant that his knowledge was his five senses. His knowledge was his five senses. The head was no different from the rest of the body when it came to hair. He was harry all over. It didn’t even say except the souls of his feet. It didn’t say except the souls of his feet, and accept the palms of his hands. It didn’t say that. It said all over. That tells us it’s talking about five senses. The sense of feel is all over the body. Taste and hearing and these other things are limited to certain areas, but feeling is all over the body. Alright, so we’re are nailing him down, step by step he falls under the five senses, but is he Adam? No, he’s Esau. His five senses is more feeling than anything else. His knowledge is more feeling than anything else.</w:t>
      </w:r>
    </w:p>
    <w:p>
      <w:pPr>
        <w:pStyle w:val="Normal"/>
        <w:rPr/>
      </w:pPr>
      <w:r>
        <w:rPr/>
      </w:r>
    </w:p>
    <w:p>
      <w:pPr>
        <w:pStyle w:val="Normal"/>
        <w:rPr/>
      </w:pPr>
      <w:r>
        <w:rPr/>
        <w:t xml:space="preserve">Feeling, - that’s Esau. But you said Esau represents great political power? Yes, - that’s what I said. Edom is Esau. Edomite is Esau. What is the power of the great powerful nations? What power do they use? They don’t use knowledge. You think they use knowledge. If they used knowledge, the society would be knowledgeable. The society would respond to knowledge. They do now use knowledge, they use feeling. The cold war, what is it? It’s a war of propaganda it’s the feelings of a society that has been reduced to nothing but feelings. When they want you to kill me what will they do? They turn your feelings against me. They don’t deal with the intelligent questions, they turn your feelings against me. This is Edom, this is Edom, this is the twin brother of Jacob. But Jacob has taken his birthright. </w:t>
      </w:r>
    </w:p>
    <w:p>
      <w:pPr>
        <w:pStyle w:val="Normal"/>
        <w:rPr/>
      </w:pPr>
      <w:r>
        <w:rPr/>
      </w:r>
    </w:p>
    <w:p>
      <w:pPr>
        <w:pStyle w:val="Normal"/>
        <w:rPr/>
      </w:pPr>
      <w:r>
        <w:rPr/>
        <w:t>The time is running out, but look I want you to understand this. Here are two twins. In the natural development of the human being (the person), intelligence should come behind feelings. It should develop after feelings. But this particular one (Jacob), he comes in and takes the world before this one (Esau) can even come out in it. But when the feelings come out in to the world, the world it comes out in to belongs to Jacob. Jacob has ordered the world to control and direct Esau, - human feelings. So this is a plot. This is the key language holding a plot against human feelings. Turn human feelings against human development, and rule human beings. So let human feelings have the government, the power. And the intelligence, stay ahead of it. Jacob got ahead, and he stayed ahead of Esau. Let us trick the masses, and stay ahead of them. That’s all it means. Esau represents the masses. The government rules the masses.</w:t>
      </w:r>
    </w:p>
    <w:p>
      <w:pPr>
        <w:pStyle w:val="Normal"/>
        <w:rPr/>
      </w:pPr>
      <w:r>
        <w:rPr/>
      </w:r>
    </w:p>
    <w:p>
      <w:pPr>
        <w:pStyle w:val="Normal"/>
        <w:rPr/>
      </w:pPr>
      <w:r>
        <w:rPr/>
        <w:t xml:space="preserve">But the rule that they have is a rule that’s designed to keep the masses turned against their own development, to keep them blind deaf and dumb. So the rule of powers is the rule of human sentiments and feelings. The biggest event in this whole scheme was the invention of Jesus Christ on the cross, designed to appeal to the sentiments of the people. And what big nation was given that image? Europe. The nations of Europe and America. So where is Edom? Where is Esau? Edom is Europe, Edom is America. Esau is Europe and America. And who has robbed Europe and America of the birthrights? Jacob. Who tripped Europe and America up before they can even be born? Jacob. Who has plotted against their human development and made it impossible for the American people and the European people to come into their blessing that G-d intended for all human beings? Jacob. </w:t>
      </w:r>
    </w:p>
    <w:p>
      <w:pPr>
        <w:pStyle w:val="Normal"/>
        <w:rPr/>
      </w:pPr>
      <w:r>
        <w:rPr/>
      </w:r>
    </w:p>
    <w:p>
      <w:pPr>
        <w:pStyle w:val="Normal"/>
        <w:rPr/>
      </w:pPr>
      <w:r>
        <w:rPr/>
        <w:t>You’re looking for Edom in ancient history. Edom of ancient times is just put their as a symbol of a powerful people. Edom wasn’t a wise power. Edom was defeated. If you study the history of Edom, Edom’s strength was in its physical power and in its daring, fighting, reckless men. Edom had great warriors, physical warriors. And it had great wealth, great material wealth, and great physical power. Edom wasn’t any intellectual giant. None of its leaders contended with the prophets of Israel, the prophets of the Jacobite.</w:t>
      </w:r>
    </w:p>
    <w:p>
      <w:pPr>
        <w:pStyle w:val="Normal"/>
        <w:rPr/>
      </w:pPr>
      <w:r>
        <w:rPr/>
      </w:r>
    </w:p>
    <w:p>
      <w:pPr>
        <w:pStyle w:val="Normal"/>
        <w:rPr/>
      </w:pPr>
      <w:r>
        <w:rPr/>
        <w:t>So Edom here represents the fallen Adam. Adam is the five senses, and the human sentiments. But this Jacob plan had reduced Adam by that time to Esau. Both senses are gone. One dominates his life. Smelling, seeing, hearing, tasting, those senses have been almost nullified. And feeling is dominating his whole being. Hair all over him.</w:t>
      </w:r>
    </w:p>
    <w:p>
      <w:pPr>
        <w:pStyle w:val="Normal"/>
        <w:rPr/>
      </w:pPr>
      <w:r>
        <w:rPr/>
      </w:r>
    </w:p>
    <w:p>
      <w:pPr>
        <w:pStyle w:val="Normal"/>
        <w:rPr/>
      </w:pPr>
      <w:r>
        <w:rPr/>
        <w:t>Where do we find the verification for this? The Bible says four rivers went out from the garden. So what was left in the garden? One. What was the one? Esau. Feelings. A plot against the kingdom of G-d. A plot against the heavenly life that G-d ordered for human beings. Separated the human being from four of his senses, and left him dominated by feelings. And then they planned the world to appeal to your feelings. To influence and direct your feelings. And I repeat, the most powerful influences that they have created is the so-called Jesus crucified on the cross.</w:t>
      </w:r>
    </w:p>
    <w:p>
      <w:pPr>
        <w:pStyle w:val="Normal"/>
        <w:rPr/>
      </w:pPr>
      <w:r>
        <w:rPr/>
      </w:r>
    </w:p>
    <w:p>
      <w:pPr>
        <w:pStyle w:val="Normal"/>
        <w:rPr/>
      </w:pPr>
      <w:r>
        <w:rPr/>
        <w:t>Now let us go on. It says that Jacob tripped him up in the womb, came out first, stole his brother’s birthright, and then stole his blessings. But look what Jacob did. Let’s follow him on through. His mother hipped him to the scheme. He was a child under his mother, and his mother gave him the scheme. Who was his mother? His mother is a society. And what is this society? A society of secret governments. Hidden invisible governments. Plotting against man. Plotting against minds, against human nature, against the five senses, and the heart of the person. Plotting against it. Hitting the human being in his vital spot. You think you know about war. The war we know about is nothing, it’s petty. People fighting each other with guns, tanks, and airplanes, - that’s no war. The real war is the invisible battle that Satan wages against humanity. Human being with a diabolic mind, and a diabolic plan, sits back and studies the… (end of tape)</w:t>
      </w:r>
    </w:p>
    <w:p>
      <w:pPr>
        <w:pStyle w:val="Normal"/>
        <w:rPr/>
      </w:pPr>
      <w:r>
        <w:rPr/>
      </w:r>
    </w:p>
    <w:p>
      <w:pPr>
        <w:pStyle w:val="Normal"/>
        <w:rPr/>
      </w:pPr>
      <w:r>
        <w:rPr/>
        <w:t>Tape 2a</w:t>
      </w:r>
    </w:p>
    <w:p>
      <w:pPr>
        <w:pStyle w:val="Normal"/>
        <w:rPr/>
      </w:pPr>
      <w:r>
        <w:rPr/>
      </w:r>
    </w:p>
    <w:p>
      <w:pPr>
        <w:pStyle w:val="Normal"/>
        <w:rPr/>
      </w:pPr>
      <w:r>
        <w:rPr/>
        <w:t>…</w:t>
      </w:r>
      <w:r>
        <w:rPr/>
        <w:t>heroin, cocaine, using a needle, punching your vein, sticking a hole in yourself. Shooting dope into your vein, just so you will feel happy. Don’t you know the Jacobites are laughing at you? They say look at what we have done to them. They say G-d made them to find happiness in the worship of Him. In a relationship with Him. We told G-d that he did a wrong thing, saying He’s going to give human heart the rule in the world over intelligence. They say look what His creature is doing. Seeking His heaven by punching holes in his veins, and filling his mind up with drugging influences. Saying he’s sleeping in his heaven, but look at him, he’s not fit for any job in society, He can’t even manage his household anymore. Didn’t we give him a heaven? Yes we did, yes we did brother Robinson.</w:t>
      </w:r>
    </w:p>
    <w:p>
      <w:pPr>
        <w:pStyle w:val="Normal"/>
        <w:rPr/>
      </w:pPr>
      <w:r>
        <w:rPr/>
      </w:r>
    </w:p>
    <w:p>
      <w:pPr>
        <w:pStyle w:val="Normal"/>
        <w:rPr/>
      </w:pPr>
      <w:r>
        <w:rPr/>
        <w:t>Don’t let these people laugh at us. Now that the truth has come we should have the energy, the strength, the courage we need to get off of a fifty year, two hundred dollar a week heroin habit instantly. That’s right, you should be able to instantly put down that needle, and never pick it up again. You couldn’t have got in that condition if the world hadn’t been made crazy. The world has been made backwards and crazy, so you couldn’t find light or strength, and nobody was there to help you, opportunities weren’t good for you, so you fell weak, and you fell into the dope habit. But now that the lights are on for you, you are responsible for yourself, you should immediately throw all of those self destructive things away, and stand up and be a good Muslim, a strong fighter for truth and righteousness on this earth.</w:t>
      </w:r>
    </w:p>
    <w:p>
      <w:pPr>
        <w:pStyle w:val="Normal"/>
        <w:rPr/>
      </w:pPr>
      <w:r>
        <w:rPr/>
      </w:r>
    </w:p>
    <w:p>
      <w:pPr>
        <w:pStyle w:val="Normal"/>
        <w:rPr/>
      </w:pPr>
      <w:r>
        <w:rPr/>
        <w:t>I’ve always said, if I were to be killed I would like to know that someone else is doing it, and I was trying to prevent it. I’ve always said that I would never except to kill myself, or to help someone else kill me. The lights are on for us brothers and sisters. When you’ve given yourself to the evil, wicked influences that this Satanic mind has put out here to take us, you’re killing yourselves with your own hands. Don’t say the society did it. The lights are on now, the society is not doing it. You’re not being tricked. You know that they want to kill you. They want you sleeping under the influence of dope because while you’re sleeping, you’re not in the contest. You’re not in the struggle for the goods of this life that G-d has created for all of us. They put you out of the contest when you’ve given yourself to lust, to foolish language, to vulgar, simple, stupid habits. Wasting the hours of your day in vulgarity. You are just walking out of the contest with your own legs while they laugh at you. They say well we don’t have to share with him, he’s gone. They have to share with me.</w:t>
      </w:r>
    </w:p>
    <w:p>
      <w:pPr>
        <w:pStyle w:val="Normal"/>
        <w:rPr/>
      </w:pPr>
      <w:r>
        <w:rPr/>
      </w:r>
    </w:p>
    <w:p>
      <w:pPr>
        <w:pStyle w:val="Normal"/>
        <w:rPr/>
      </w:pPr>
      <w:r>
        <w:rPr/>
        <w:t>I want my share of the ground, and what’s under the surface. I want my share of the atmosphere. I want my share of the heavens. I want my share of material wealth. I want my share of the academic knowledge. I want my share of the political power. I want my share of everything that G-d has made possible on this earth in this life for human beings. I want my share of international trade. I want my share of international politics. Whatever any other human being has a right to get into, I have the right to get into.</w:t>
      </w:r>
    </w:p>
    <w:p>
      <w:pPr>
        <w:pStyle w:val="Normal"/>
        <w:rPr/>
      </w:pPr>
      <w:r>
        <w:rPr/>
      </w:r>
    </w:p>
    <w:p>
      <w:pPr>
        <w:pStyle w:val="Normal"/>
        <w:rPr/>
      </w:pPr>
      <w:r>
        <w:rPr/>
        <w:t>But I can’t get in the contest if I’m going to let the influences of the Jacobite devil sweep me out of the game, - no indeed. I’m in the race, and if you stand behind me you’ll be in the race. You’ll push your children, you’ll push your wife, you’ll even push your grandfather. My grandfather is dead, may he rest in peace, but if he was alive, I would be inspiring him. I’ll tell grandpa, I’ll say, grandpa, I know that you are one-hundred and ten, but you’re not too old to get a piece of this thing that you haven’t been able to get. I’d say grandpa, live a little while longer, and let’s get a piece of this good world that G-d created for all men, and all women, not just for some. They have just cut off the majority of the people of the world from the blessings of G-d just by working influences in to the life of the people to turn the light of understanding, the light of love, the light of devotion, away from the vitals of society to the destructive things. To the cheap, inferior, insignificant things.</w:t>
      </w:r>
    </w:p>
    <w:p>
      <w:pPr>
        <w:pStyle w:val="Normal"/>
        <w:rPr/>
      </w:pPr>
      <w:r>
        <w:rPr/>
      </w:r>
    </w:p>
    <w:p>
      <w:pPr>
        <w:pStyle w:val="Normal"/>
        <w:rPr/>
      </w:pPr>
      <w:r>
        <w:rPr/>
        <w:t xml:space="preserve">Just look at our people. I can almost tell you what nine out of ten Bilalians are doing twenty-four hours of the day. Why is it that simple to predict, or that simple to tell? Because we know the forces that clock, program, and dominate the life of Bilalian people. We know what they’re doing at night, we know what they’re doing when they’re off the job. If they’re on the job they’re working like drunken tools. They don’t have an intelligent view on what they’re doing. They don’t have an intelligent light around their jobs. No, the role that they’re performing in that factory, or in that company, that is no intelligent life. If it was, we would have more representation, in the high places of corporations and factories, or industry. </w:t>
      </w:r>
    </w:p>
    <w:p>
      <w:pPr>
        <w:pStyle w:val="Normal"/>
        <w:rPr/>
      </w:pPr>
      <w:r>
        <w:rPr/>
      </w:r>
    </w:p>
    <w:p>
      <w:pPr>
        <w:pStyle w:val="Normal"/>
        <w:rPr/>
      </w:pPr>
      <w:r>
        <w:rPr/>
        <w:t xml:space="preserve">Yes, we would have a greater and more worthwhile representation in the industries, and in the big corporations if our people had any intelligent awareness of their rights, of their obligations to self, family, and their community. If they had light on these particular questions brothers and sisters, they would have a greater piece of the corporation, and a greater piece of the industry. But they don’t. That’s because they go to jobs as a grateful nigga. Excuse the language, but most of them go to their jobs as grateful niggas. Just filled up with thanks, just happy that they are allowed to work forty hours or forty-four, or eighty hours a week. And live just comfortable enough so that they don’t have to scream. “Oh, I’m sure thankful that I don’t have to scream under pain. I get a chance to work eighty hours a week, and my wife works too. And we got a home, and each one of us got our own car, and we just built a new garage, and we’re sending our daughter to college”. </w:t>
      </w:r>
    </w:p>
    <w:p>
      <w:pPr>
        <w:pStyle w:val="Normal"/>
        <w:rPr/>
      </w:pPr>
      <w:r>
        <w:rPr/>
      </w:r>
    </w:p>
    <w:p>
      <w:pPr>
        <w:pStyle w:val="Normal"/>
        <w:rPr/>
      </w:pPr>
      <w:r>
        <w:rPr/>
        <w:t>Alright, you’re working eighty hour a week. Your wife is working forty. You have two cars, one house, and you’re getting ready to send a daughter to college. Work forty hours a week. Take your wife off the job. And I’ll help you get a house, and I’ll help send your child to college. Rather than see you slave like that just to get a house who’s value is no more than twenty-eight dollars. I know twenty-eight thousand is what you paid for it, but after you’ve lived in it long enough to stop sending that girl to college, the house is going to be worth about twenty-eight dollars.</w:t>
      </w:r>
    </w:p>
    <w:p>
      <w:pPr>
        <w:pStyle w:val="Normal"/>
        <w:rPr/>
      </w:pPr>
      <w:r>
        <w:rPr/>
      </w:r>
    </w:p>
    <w:p>
      <w:pPr>
        <w:pStyle w:val="Normal"/>
        <w:rPr/>
      </w:pPr>
      <w:r>
        <w:rPr/>
        <w:t>You know, I don’t know if you all can follow me. I tell you, we need to organize this community. Organize it in a real battle, a tooth and nail battle against the enslaving forces of this Jacobite society. That’s what we need to do. How come we can’t chip in, and put some money into an account, and not touch it except to educate our children, - to send children to colleges. Don’t touch it except to get a home for a Bilalian family that needs a home. And when we can’t build private homes, why can’t we chip in and build hotels, and turn the hotel into a rooming house. And people that need a home, we can make this place like we want it. We can build projects. And we don’t have to make the project a jail. We don’t have to make it look like the county jail. We can put good floors on it, good walls. We can make come quarters of it big enough to accommodate a family of five or a family of ten, and put members of our community there as security people to make sure that the property stays in good shape.</w:t>
      </w:r>
    </w:p>
    <w:p>
      <w:pPr>
        <w:pStyle w:val="Normal"/>
        <w:rPr/>
      </w:pPr>
      <w:r>
        <w:rPr/>
      </w:r>
    </w:p>
    <w:p>
      <w:pPr>
        <w:pStyle w:val="Normal"/>
        <w:rPr/>
      </w:pPr>
      <w:r>
        <w:rPr/>
        <w:t>Now this program will only be accepted by me if we start taking people off of double jobs. Don’t you know that that makes you inhuman? That’s what they want you to do. They want you to work eighty hours so that your whole life is dominated by that work. There’s no opportunity for your mind to develop. No opportunity for your human nature to develop. No opportunity for the human sentiments and the soul to develop, because all of the life forces are given to pushing a cart, and doing the damn thing that they designed you to do on that job.</w:t>
      </w:r>
    </w:p>
    <w:p>
      <w:pPr>
        <w:pStyle w:val="Normal"/>
        <w:rPr/>
      </w:pPr>
      <w:r>
        <w:rPr/>
      </w:r>
    </w:p>
    <w:p>
      <w:pPr>
        <w:pStyle w:val="Normal"/>
        <w:rPr/>
      </w:pPr>
      <w:r>
        <w:rPr/>
        <w:t xml:space="preserve">Certainly a man should work. He should take care of his family. He should feel obligated to do this, and until you find some way to do this other than working eighty hours, I congratulate you, I praise you for working eighty hour to see that your family lives a comfortable life. But I say it’s the duty of leadership in your community to relieve us of this inhuman, unnatural kind of thing. How many Caucasians do you think you can find that’s working two jobs. Only the weak, stupid, uneducated victims of the Jacobite thing. They would thank us for an intelligent program to change this situation. And we can change it. Dear brothers and sisters believe me, we can change it. Look I said it awhile ago and I repeat it, we don’t have to stay in brick houses. We don’t have to use expensive bricks. </w:t>
      </w:r>
    </w:p>
    <w:p>
      <w:pPr>
        <w:pStyle w:val="Normal"/>
        <w:rPr/>
      </w:pPr>
      <w:r>
        <w:rPr/>
      </w:r>
    </w:p>
    <w:p>
      <w:pPr>
        <w:pStyle w:val="Normal"/>
        <w:rPr/>
      </w:pPr>
      <w:r>
        <w:rPr/>
        <w:t xml:space="preserve">We don’t have to have all of the expensive wiring and stuff. Find out what is the minimum requirement. Does the whole house have to be lit up? Certain rooms should be for sleeping. If you don’t have any light in those rooms at all, what is the difference? Why wire up a bedroom that I’m going to sleep is? I’ll put my desk somewhere else, don’t put it in the bedroom. Let the reading stand be somewhere else, or during the daytime do the reading in the bedroom. When it gets to night, use the bedroom for sleeping. But when it’s dark we need protection. In your house, the greatest protection for you is darkness. That thief doesn’t know your house like you know it. If he comes in there in the dark he’s at a disadvantage. Don’t think lights are a protection for you in your house, only when you’re out. You don’t need every light on in your house on to scare the thief at night. Just leave one or two lights on. The thief will think that somebody’s at home. </w:t>
      </w:r>
    </w:p>
    <w:p>
      <w:pPr>
        <w:pStyle w:val="Normal"/>
        <w:rPr/>
      </w:pPr>
      <w:r>
        <w:rPr/>
      </w:r>
    </w:p>
    <w:p>
      <w:pPr>
        <w:pStyle w:val="Normal"/>
        <w:rPr/>
      </w:pPr>
      <w:r>
        <w:rPr/>
        <w:t xml:space="preserve">So I’m telling you we need a sensible approach to solve the problem that we’re having in our life. This is no simple problem, we have a monstrous problem in our life, and we need sensible approach to it. We can start building homes out of wood. Don’t you know that wood last a long time? Wood stands up as long as brick. Certainly it can catch on fire, but we’re not a community of smokers. We don’t get drunk and set our house on fire. And they have a lot of fire resistant materials now. You can use as much fire resistant material as possible, and it would reduce even the fire hazard. We can build houses cheaper. We can live cheaper. We can have a community development so that families can live cheaper and be accommodated comfortably. We can do this. </w:t>
      </w:r>
    </w:p>
    <w:p>
      <w:pPr>
        <w:pStyle w:val="Normal"/>
        <w:rPr/>
      </w:pPr>
      <w:r>
        <w:rPr/>
      </w:r>
    </w:p>
    <w:p>
      <w:pPr>
        <w:pStyle w:val="Normal"/>
        <w:rPr/>
      </w:pPr>
      <w:r>
        <w:rPr/>
        <w:t>Do we have some college graduates, some degreed people here who think that they can contribute to this? Do they think that they can accept this challenge and contribute something to this? Can they help and work out a plan? Stand up, you who are college graduates. Allah u Akbar. I’m going to ask every one of you to see me next Sunday. We don’t have to teach next Sunday, this is more important than teaching. I’ll let somebody else teach. Let us get together, and let us begin now to tackle these serious problems that we have that is going to bring us down from now on if we don’t tackle them with success. I want all of you who are here to come out, and let us have a meeting, and let us see what each can do to help me bring this about.</w:t>
      </w:r>
    </w:p>
    <w:p>
      <w:pPr>
        <w:pStyle w:val="Normal"/>
        <w:rPr/>
      </w:pPr>
      <w:r>
        <w:rPr/>
      </w:r>
    </w:p>
    <w:p>
      <w:pPr>
        <w:pStyle w:val="Normal"/>
        <w:rPr/>
      </w:pPr>
      <w:r>
        <w:rPr/>
        <w:t>We are going to get us a real plan, and I will lead it. My wife is as emotional and sentimental as any wife. G-d has blessed me with the most sentimental and emotional wife on earth. And I do believe that she will follow me away from my private home on Cornell, and move into a multiple apartment building, with multiple dwellings there and we will live together in one big structure designed and built to serve our needs. To make a nice living condition for us, but also to meet the demands of our poverty situation. I’m prepared right now to sell that house that I have, and move into this house that will serve the whole community and the families moving there. I’m prepared right now to take my money that I have, and I have a little bit in an account for my own children’s education. I’m prepared right now to take it out of there and put it in to a common account, and let judges decide whose child should get the benefit of that account. And the most qualified one, the one who promises the most results, the best results in the college. That’s the one who should get it.</w:t>
      </w:r>
    </w:p>
    <w:p>
      <w:pPr>
        <w:pStyle w:val="Normal"/>
        <w:rPr/>
      </w:pPr>
      <w:r>
        <w:rPr/>
      </w:r>
    </w:p>
    <w:p>
      <w:pPr>
        <w:pStyle w:val="Normal"/>
        <w:rPr/>
      </w:pPr>
      <w:r>
        <w:rPr/>
        <w:t>If we start something like this, - believe me the world is looking at us. If we start something like this eventually we would pull many Bilalians, and many other suffering minority members in to this kind of life. And we’ll show the government that we don’t have their problem. We don’t have to compromise the good future of the deprived masses, or the underprivileged masses to hold on to something that we fear to let go. They have to compromise our good future to keep peace with the big fat boys. The exploiters of the weak. The blood suckers of the poor.</w:t>
      </w:r>
    </w:p>
    <w:p>
      <w:pPr>
        <w:pStyle w:val="Normal"/>
        <w:rPr/>
      </w:pPr>
      <w:r>
        <w:rPr/>
      </w:r>
    </w:p>
    <w:p>
      <w:pPr>
        <w:pStyle w:val="Normal"/>
        <w:rPr/>
      </w:pPr>
      <w:r>
        <w:rPr/>
        <w:t>Government has to compromise with these people because they need their support. They need them to put them back in office. Don’t you know that the poor don’t people in office at the top? The wealthy put the people in office who are at the top. So the top people, they can’t depend on you and me. They want our votes, but the money also counts, and they know that. But I believe there are enough descent people in government, and there are enough descent people in the private sector to give us a good send off. To say congratulations for your daring move that you’ve made. We hope that we can be of some help to you.</w:t>
      </w:r>
    </w:p>
    <w:p>
      <w:pPr>
        <w:pStyle w:val="Normal"/>
        <w:rPr/>
      </w:pPr>
      <w:r>
        <w:rPr/>
      </w:r>
    </w:p>
    <w:p>
      <w:pPr>
        <w:pStyle w:val="Normal"/>
        <w:rPr/>
      </w:pPr>
      <w:r>
        <w:rPr/>
        <w:t>You’d be surprised at the help you would get from good healthy, strong elements in American society, and in the government if you stand up and make a daring step to get out of the poor, pitiful, nigga picture. We would be crying forever if we don’t take our future into our own hands. Not to go blindly or foolishly against the law of the land, and the ways of the American people, -  no. To move with the law of the land, and to respect the respectable ways of the American people, and still accomplish it. In fact the law of the land, and the fine principles of American life are with us, they are on our side to do this. The only thing against us are the corrupters. Those who don’t respect the fine principles of American life, and those who abuse the law of the land.</w:t>
      </w:r>
    </w:p>
    <w:p>
      <w:pPr>
        <w:pStyle w:val="Normal"/>
        <w:rPr/>
      </w:pPr>
      <w:r>
        <w:rPr/>
      </w:r>
    </w:p>
    <w:p>
      <w:pPr>
        <w:pStyle w:val="Normal"/>
        <w:rPr/>
      </w:pPr>
      <w:r>
        <w:rPr/>
        <w:t>Dear beloved brothers and sisters, let us come into this with full force. With all of our energies. Let us not be made fearful, or weakened even if the president comes out and says, these people should just let us work out their future. They think they are leaving the American pattern, creating something awfully different in our society. If the president, which I don’t expect him to say, I expect him to come out and congratulate us. But I’m just bringing up these possibilities. If the president of the United States comes out like that, don’t let it influence you in the least. If you remain strong, and walk firmly, and don’t stop, - on what I tell you, the president might speak out against you tonight, but before the march is over, he will apologize for not giving you a good send off.</w:t>
      </w:r>
    </w:p>
    <w:p>
      <w:pPr>
        <w:pStyle w:val="Normal"/>
        <w:rPr/>
      </w:pPr>
      <w:r>
        <w:rPr/>
      </w:r>
    </w:p>
    <w:p>
      <w:pPr>
        <w:pStyle w:val="Normal"/>
        <w:rPr/>
      </w:pPr>
      <w:r>
        <w:rPr/>
        <w:t>I hate to hold you like this, but this is important. Why do you think Allah is revealing to us the dark mysteries of the Satanic world? So that we will know that he has chosen us. And so we will know that the power, over power is with us, and have the courage to do in our daily world life, the things that must be done to make our daily world life a progressive, sound, sensible, and healthy one. We don’t have a people in history who have fallen under another people, or under the world, not just under another people. We’ve fallen under all other people. We don’t have another people in history, who’ve fallen economically, academically, politically, socially, like we have fallen. To the depths that we’ve reached. Not another people in history.</w:t>
      </w:r>
    </w:p>
    <w:p>
      <w:pPr>
        <w:pStyle w:val="Normal"/>
        <w:rPr/>
      </w:pPr>
      <w:r>
        <w:rPr/>
      </w:r>
    </w:p>
    <w:p>
      <w:pPr>
        <w:pStyle w:val="Normal"/>
        <w:rPr/>
      </w:pPr>
      <w:r>
        <w:rPr/>
        <w:t>So Almighty G-d has come to us like He’s come to every other people in the past who’s suffered inhuman conditions, abnormal inhuman conditions. G-d has turned to those people and has blessed them with a way out of those abnormal inhuman conditions. So G-d has turned to us, and he has blessed us with a way up. We need great power to get up. G-d has blessed us with that power. No Marxist theory, no Castro doctrine, no philosophy from any politician, or from any educator of the world could give us the power that we have gotten from the revelation that has come to you and me over the last forty-some-odd years as Muslims in America. The power that has been given to us in terms of incentive, in terms of motivation over the last three years is greater than all of the power that they can amass from the doctrines of Communism and Capitalism all over the world. G-d has given us a proof that He is with us. He’s given us the proof that we have the supreme wisdom. He’s given us the proof that we have the keys to the mysteries of the world.</w:t>
      </w:r>
    </w:p>
    <w:p>
      <w:pPr>
        <w:pStyle w:val="Normal"/>
        <w:rPr/>
      </w:pPr>
      <w:r>
        <w:rPr/>
      </w:r>
    </w:p>
    <w:p>
      <w:pPr>
        <w:pStyle w:val="Normal"/>
        <w:rPr/>
      </w:pPr>
      <w:r>
        <w:rPr/>
        <w:t xml:space="preserve">An awareness of this thing happening in our life in connection with the very strange and peculiar history of the lost-found Nation of Islam is enough brother to jet us into the heights of progress. I’m telling you, - yes. So Allah has given us, - all we needed was the motivation. We need motivating power. We need something to give us that spurt, that incentive. Something to give us the power to make that first step. Our past history, and our condition since we were freed, has not been enough to give us that rocket boost so that we can get up out of that slave camp of failure, and hopelessness. But all praise is due to Allah, - today a revelation strong like that one that took place on Mount Zion has manifested itself here among you and me, and I don’t have to be told by you. I know that you are ready to march with me all over this earth. I know it, all praise is due to Allah. No you don’t have to tell me, because I know they’re set. I know they’re set in me that has been brought about by this powerful teaching, this powerful revelation that has been taking place over the last three years. I know what it has done to me. So you don’t have to tell me what you can do. I know what you can do. You can turn this life around. You can build this world all over. </w:t>
      </w:r>
    </w:p>
    <w:p>
      <w:pPr>
        <w:pStyle w:val="Normal"/>
        <w:rPr/>
      </w:pPr>
      <w:r>
        <w:rPr/>
      </w:r>
    </w:p>
    <w:p>
      <w:pPr>
        <w:pStyle w:val="Normal"/>
        <w:rPr/>
      </w:pPr>
      <w:r>
        <w:rPr/>
        <w:t>Tape 2b</w:t>
      </w:r>
    </w:p>
    <w:p>
      <w:pPr>
        <w:pStyle w:val="Normal"/>
        <w:rPr/>
      </w:pPr>
      <w:r>
        <w:rPr/>
      </w:r>
    </w:p>
    <w:p>
      <w:pPr>
        <w:pStyle w:val="Normal"/>
        <w:rPr/>
      </w:pPr>
      <w:r>
        <w:rPr/>
        <w:t>You can leave the castle you’re in. You can leave that warm cell with all of its conveniences, with all of its material conveniences, with all of its gold and silver and diamonds. Allah has given us the motivation. He has given us the incentive. He has given us the faith, the daring drive to walk away from a false heaven into a real one though it means eating less, wearing less, spending less, enjoying less, but I know you’re ready.</w:t>
      </w:r>
    </w:p>
    <w:p>
      <w:pPr>
        <w:pStyle w:val="Normal"/>
        <w:rPr/>
      </w:pPr>
      <w:r>
        <w:rPr/>
      </w:r>
    </w:p>
    <w:p>
      <w:pPr>
        <w:pStyle w:val="Normal"/>
        <w:rPr/>
      </w:pPr>
      <w:r>
        <w:rPr/>
        <w:t>So let us not let the precious time keep passing by. Let us take advantage of the precious time. Let us not wait for world conditions to change, and throw in tyrants into positions of power where there is now human beings. Let us not trust the future, the future may shift the balance against us. Let us move now while there is a president in office committed to the moral protection, and to the human protection of the people of America, and the people of the world. Let us move while there is a human president in office. Let us move brothers and sisters while the sentiments of the United States of America and the sentiments of the world powers are in accord and with what we want to do. Let us move right now.</w:t>
      </w:r>
    </w:p>
    <w:p>
      <w:pPr>
        <w:pStyle w:val="Normal"/>
        <w:rPr/>
      </w:pPr>
      <w:r>
        <w:rPr/>
      </w:r>
    </w:p>
    <w:p>
      <w:pPr>
        <w:pStyle w:val="Normal"/>
        <w:rPr/>
      </w:pPr>
      <w:r>
        <w:rPr/>
        <w:t xml:space="preserve">Now I’m going to ask the learned men, the educated men and women of this community and all over these United States who belong to this community or sympathize with it, and wants to see it advance, wants to see this order lead the way. All that are with us, I’m going to ask them to put their heads together in your own places. If you’re in New York, if you’re in Philadelphia, if you’re in Washington, put your heads down to the task, put your brains to the task, and begin writing up some concrete steps, some practical steps for us to take to arrive where you know I want you to go. And we can do it. I saw a great number stand up here. There were more than twenty of you that stood, saying that you were college graduates. </w:t>
      </w:r>
    </w:p>
    <w:p>
      <w:pPr>
        <w:pStyle w:val="Normal"/>
        <w:rPr/>
      </w:pPr>
      <w:r>
        <w:rPr/>
      </w:r>
    </w:p>
    <w:p>
      <w:pPr>
        <w:pStyle w:val="Normal"/>
        <w:rPr/>
      </w:pPr>
      <w:r>
        <w:rPr/>
        <w:t xml:space="preserve">Saying that you were ready to make contributions. And I saw among you a few that I know myself from a personal acquaintance with them. I know they are qualified, I know they can help to do this job. And one of them is a brother, that I dismissed from his position, but Allah is the best knower. He’s qualified, and he’s proved to me that he is worthy to be accepted in amongst, with the highest of this community, and that’s brother Hasim Ali. Will you stand brother Hasim Ali? I’ve observed him, I’ve watched him, and he’s been tested. And as far as I am concerned, he has passed the test. He doesn’t need to be tested anymore. Not by me. I accept him in whatever position, or whatever job he can do in this community, he has the right and the freedom to do it, and I ask the whole community to recognize that right being his. Some of them, I’ve treated them so nicely, talked to them like they were my own children, but I told them that you got to get a little spanking. They cried like babies and went away and they don’t want to have anything to do with me. Good riddance. </w:t>
      </w:r>
    </w:p>
    <w:p>
      <w:pPr>
        <w:pStyle w:val="Normal"/>
        <w:rPr/>
      </w:pPr>
      <w:r>
        <w:rPr/>
      </w:r>
    </w:p>
    <w:p>
      <w:pPr>
        <w:pStyle w:val="Normal"/>
        <w:rPr/>
      </w:pPr>
      <w:r>
        <w:rPr/>
        <w:t>They’re not strong enough for the job we have to do. But brother Hasim Ali, he’s still brother Hasim Ali. He comes out, I see him regularly here. He’s ready to help to be of service to us. He’s not trying to tear us down, he’s not trying to pull our strength from us. He’s just hurt that he’s not in a position to help us more. Now that’s a brother that has proven himself to be worthy of a position of authority in this community. So I thank Allah for him, and I thank Him for the others like him.</w:t>
      </w:r>
    </w:p>
    <w:p>
      <w:pPr>
        <w:pStyle w:val="Normal"/>
        <w:rPr/>
      </w:pPr>
      <w:r>
        <w:rPr/>
      </w:r>
    </w:p>
    <w:p>
      <w:pPr>
        <w:pStyle w:val="Normal"/>
        <w:rPr/>
      </w:pPr>
      <w:r>
        <w:rPr/>
        <w:t>Dear beloved brothers and sisters, Allah is with us. Allah is with us. We haven’t come into this of our own power. We didn’t plot our way, or plan our way to where we are today. Allah, - He worked behind the scenes. The invisible hand, the invisible force of Allah has moved us into the position that we are in today, and that same force will preserve us and aid us on to future achievements and future successes. May Allah be with you all as-salaam-alaikum.</w:t>
      </w:r>
    </w:p>
    <w:p>
      <w:pPr>
        <w:pStyle w:val="Normal"/>
        <w:rPr/>
      </w:pPr>
      <w:r>
        <w:rPr/>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3:32:00Z</dcterms:created>
  <dc:creator>Chholing Taha</dc:creator>
  <dc:description/>
  <cp:keywords/>
  <dc:language>en-US</dc:language>
  <cp:lastModifiedBy>Chholing Taha</cp:lastModifiedBy>
  <dcterms:modified xsi:type="dcterms:W3CDTF">2012-09-18T14:48:00Z</dcterms:modified>
  <cp:revision>88</cp:revision>
  <dc:subject/>
  <dc:title>1-22-78</dc:title>
</cp:coreProperties>
</file>