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Savior's Day Nation of Islam </w:t>
        <w:br/>
        <w:t>Chicago Il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arith Deen Mohammed: Al-hamdu lillahi rabbil alamin, la ilaha illa Allah, wahdahu la sharika lahu. [Arabic language]. We praise G-d the one and only Creator of the heavens and the earth. He has no associates in the rule over the heavens and the earth. He's G-d alone and we witness that Muhammad to whom the Qur’an was revealed is His servant and His messenger, the prayers, and the peace be upon him.</w:t>
      </w:r>
    </w:p>
    <w:p>
      <w:pPr>
        <w:pStyle w:val="NormalWeb"/>
        <w:spacing w:before="280" w:after="0"/>
        <w:rPr/>
      </w:pPr>
      <w:r>
        <w:rPr/>
        <w:t>The day in the life of the Muslims, it begins with adhan, however, we know that this was not established until better than 10 years after Muhammad the prophet, peace be upon him, had been introducing the religion of G-d for mankind to the people of Arabia who were worshippers for the most part of idols, false g-ds. When he went to the city of Medina on the invitation of the people of Medina whose hearts were heavy knowing that this wonderful leader for mankind was persecuted in his own city and denied the freedom of religion that Allah had missioned him to promote and establish.</w:t>
      </w:r>
    </w:p>
    <w:p>
      <w:pPr>
        <w:pStyle w:val="NormalWeb"/>
        <w:spacing w:before="280" w:after="0"/>
        <w:rPr/>
      </w:pPr>
      <w:r>
        <w:rPr/>
        <w:t>So, they said to him, "Why do you continue to stay with these people? Why don't you come to Medina and you will have a place there to do your work, to establish what you are trying to establish." He finally accepted as you know, and then began the establishment of the ummah, the Muslim community - the first Muslim community in the history of the world - established in Medina. And, and it was a complete community life. All the needs of men and woman and family in community was taken care of there in Medina. Education, preaching of the religion of course, which is number one. Our education and by the way, preaching of religion if we follow Muhammad the great leader of mankind is also education.</w:t>
      </w:r>
    </w:p>
    <w:p>
      <w:pPr>
        <w:pStyle w:val="NormalWeb"/>
        <w:spacing w:before="280" w:after="0"/>
        <w:rPr/>
      </w:pPr>
      <w:r>
        <w:rPr/>
        <w:t>Also, business concerns were addressed there. An order, a model for the whole of mankind was established there so we would know how G-d wants us established in society and how G-d wants that society to form and serve Him through service to all people. The Adhan, n it is said of the Adhan in reports on Muhammad's life, peace be upon him, and his early followers, it is said that persons came to him, two I recall at least and one told him, "I have seen something in a dream" and he shared it with the prophet and the prophet was interested in it.</w:t>
      </w:r>
    </w:p>
    <w:p>
      <w:pPr>
        <w:pStyle w:val="NormalWeb"/>
        <w:spacing w:before="280" w:after="0"/>
        <w:rPr/>
      </w:pPr>
      <w:r>
        <w:rPr/>
        <w:t>Another person also reported that he had a similar dream and the prophet established that we should have Adhan. That did not come as Quran and some other communications that Muhammad received from G-d that are not written in the Quran. But it came to two of his followers and his followers brought it to his attention, and then he said this must be from G-d and he established that we should have Adhan. Adhan comes from the word udhan, means ear. Udhan; my ear. Udhan [Arabic], my right ear, Uthan [Arabic], my left ear. Iidhan, ear. Adhan means attention with your ear, with you're hearing.</w:t>
      </w:r>
    </w:p>
    <w:p>
      <w:pPr>
        <w:pStyle w:val="NormalWeb"/>
        <w:spacing w:before="280" w:after="0"/>
        <w:rPr/>
      </w:pPr>
      <w:r>
        <w:rPr/>
        <w:t>Whatever we have in our religion from Muhammad the servant and messenger of G-d has a connection with something that came to the people of the book. We read in the scriptures given to the people of the book, "Blessed is he that has an ear" and we read also in the book, "Heed ye the word of the Lord and live." Heed means pay attention. If I want to say to you all, “Pay attention” I would say [Arabic language] or for many of you [Arabic language]. Pay attention with your ears. Heed ye the word of the Lord and live. Then here it comes the adhan that says, "Hayya alas Salat."</w:t>
      </w:r>
    </w:p>
    <w:p>
      <w:pPr>
        <w:pStyle w:val="NormalWeb"/>
        <w:spacing w:before="280" w:after="0"/>
        <w:rPr/>
      </w:pPr>
      <w:r>
        <w:rPr/>
        <w:t>I read in Proverbs, as a lonesome fellow searching trying to get out of darkness before I came to see the full light that I was blessed with when I studied the Quran in connection with what I had been given before. I read in Proverbs where it says, I can give it in Arabic now because the Honorable Elijah Muhammad provided us with a good Arabic teacher when I was a young man in high school, so I can give it an Arabic now. In Proverbs, it says, "A living dog is better than a dead lion, [Arabic language]."</w:t>
      </w:r>
    </w:p>
    <w:p>
      <w:pPr>
        <w:pStyle w:val="NormalWeb"/>
        <w:spacing w:before="280" w:after="0"/>
        <w:rPr/>
      </w:pPr>
      <w:r>
        <w:rPr/>
        <w:t>Audience: Allahu Akbar.</w:t>
      </w:r>
    </w:p>
    <w:p>
      <w:pPr>
        <w:pStyle w:val="NormalWeb"/>
        <w:spacing w:before="280" w:after="0"/>
        <w:rPr/>
      </w:pPr>
      <w:r>
        <w:rPr/>
        <w:t>Imam Warith Deen: Yes, so the call to prayer is really a call to life. And if you understand how Muhammad the prophet came in the chain of prophets and prophecy to fulfill it and complete it and guide us into the universal world of true life that Allah, our creator wants for us - if you understand that, then you understand also Muhammad's saying that G-d sent builders, messengers, prophets, the builders to build a house, and each one put his contribution, made his contribution to that house, but one stone was missing and it made the worshippers sad. All down through the history of the religious people, it made them sad that no one was able yet, or had missioned yet to put that last stone in the building to complete the building.</w:t>
      </w:r>
    </w:p>
    <w:p>
      <w:pPr>
        <w:pStyle w:val="NormalWeb"/>
        <w:spacing w:before="280" w:after="0"/>
        <w:rPr/>
      </w:pPr>
      <w:bookmarkStart w:id="0" w:name="_GoBack"/>
      <w:bookmarkEnd w:id="0"/>
      <w:r>
        <w:rPr/>
        <w:t xml:space="preserve">Muhammad said he is the one that G-d chose to put that last stone in the building of the house. G-d said that it is the most ancient of the houses built to the worship of G-d for all people, [Arabic language], this is in the Quran. The a </w:t>
      </w:r>
    </w:p>
    <w:p>
      <w:pPr>
        <w:pStyle w:val="NormalWeb"/>
        <w:spacing w:before="280" w:after="0"/>
        <w:rPr/>
      </w:pPr>
      <w:r>
        <w:rPr/>
        <w:t>adhan, paying attention. I remember as ae young man in the fruit of Islam and the first thing they would say to us, "Attention." I remember too receiving the student enrollment. Everybody that became a member of the Nation of Islam had to get a student enrollment, and learn it, and be able to pass the examination.</w:t>
      </w:r>
    </w:p>
    <w:p>
      <w:pPr>
        <w:pStyle w:val="NormalWeb"/>
        <w:spacing w:before="280" w:after="0"/>
        <w:rPr/>
      </w:pPr>
      <w:r>
        <w:rPr/>
        <w:t>That tells us that the designer of that Nation of Islam called lost found of Islam in the wilderness of North America, he intended that all members, male and female, be students.</w:t>
      </w:r>
    </w:p>
    <w:p>
      <w:pPr>
        <w:pStyle w:val="NormalWeb"/>
        <w:spacing w:before="280" w:after="0"/>
        <w:rPr/>
      </w:pPr>
      <w:r>
        <w:rPr/>
        <w:t>The creation of man in Islam, Islam is the original pattern for human nature, the pattern upon which the human race of the humanity was formed or originated. This is Quran, this is from Quran. We are to understand that G-d created our life for all of us when he created the first man, our first father Adam, peace be upon Adam. The Adhan calls to life. The word for call is taken from the word meaning life, haya.</w:t>
      </w:r>
    </w:p>
    <w:p>
      <w:pPr>
        <w:pStyle w:val="NormalWeb"/>
        <w:spacing w:before="280" w:after="0"/>
        <w:rPr/>
      </w:pPr>
      <w:r>
        <w:rPr/>
        <w:t>We know that scriptures given to the people of the book says the Word of G-d is life and deviation or departing from it is death, sin is death. Elijah Muhammad, he saw himself as a messenger of his savior, the same one he called his savior he said made him also his messenger. He saw his savior also as his sender who sent him as a messenger to us, the poor lost African-Americans that we were told or once connected with Islam and had a life as Muslims in a Muslim environment or society. He wanted to restore the lost found back to their own people and back to their own life, Elijah Muhammad. But Elijah Muhammad was also like Elijah in the Bible.</w:t>
      </w:r>
    </w:p>
    <w:p>
      <w:pPr>
        <w:pStyle w:val="NormalWeb"/>
        <w:spacing w:before="280" w:after="0"/>
        <w:rPr/>
      </w:pPr>
      <w:r>
        <w:rPr/>
        <w:t>He was given language that would heal the wounds of the ex-slaves. He was given a language that would even heal the psyche of the ex-slaves and give them back again, or prepare them at least to be in a condition to receive again their original mind.</w:t>
      </w:r>
    </w:p>
    <w:p>
      <w:pPr>
        <w:pStyle w:val="NormalWeb"/>
        <w:spacing w:before="280" w:after="0"/>
        <w:rPr/>
      </w:pPr>
      <w:r>
        <w:rPr/>
        <w:t>[applause]</w:t>
      </w:r>
    </w:p>
    <w:p>
      <w:pPr>
        <w:pStyle w:val="NormalWeb"/>
        <w:spacing w:before="280" w:after="0"/>
        <w:rPr/>
      </w:pPr>
      <w:r>
        <w:rPr/>
        <w:t>Imam Warith Deen: The one who came for us as a savior, I repeat he said, "24 scientists met in the root of civilization concerning the lost foundation, they must return to their own." So they sent a messenger to them, to teach them." He said, "Now the teacher has worked for three and a half years and his accomplishment is five times five, approximately 25,000." Muhammad said, "Use five before five undo you." Genesis said that the man was created on the sixth day, so there was five days of a world existing before the man was even created.</w:t>
      </w:r>
    </w:p>
    <w:p>
      <w:pPr>
        <w:pStyle w:val="NormalWeb"/>
        <w:spacing w:before="280" w:after="0"/>
        <w:rPr/>
      </w:pPr>
      <w:r>
        <w:rPr/>
        <w:t>There was a woman washing at a pool or a well and Jesus saw her and he said, "Woman, I see you have five husbands over you and the one you have is not yours." Muhammad said, prayers and peace be on him, that Adam, the first man, was created on a pattern of 60 arm spans. He said, "No one lives or his resurrected from death except on the pattern of Adam." He also said, prayers and peace be on our Prophet Muhammad the last of the prophets, he said, "No one of the descendants of Adam have enjoyed a meal more than the meal that he earned himself." That tells me that it is in my own creative matter and life to want the dignity of not having to beg others for bread.</w:t>
      </w:r>
    </w:p>
    <w:p>
      <w:pPr>
        <w:pStyle w:val="NormalWeb"/>
        <w:spacing w:before="280" w:after="0"/>
        <w:rPr/>
      </w:pPr>
      <w:r>
        <w:rPr/>
        <w:t>Allah created human beings to be free and He created them in the natural life mode on the sixth day to be free. But the Satan seduced man out of the dress of life that his G-d had put him in when He created him. So, we had to be again brought back to the life that G-d intended for us. And I don't think that the second man had only six days for his creation. I think he had eight, but the eighth was as though it was only sixth. Yes, eight. Man had to be educated in his mind.</w:t>
      </w:r>
    </w:p>
    <w:p>
      <w:pPr>
        <w:pStyle w:val="NormalWeb"/>
        <w:spacing w:before="280" w:after="0"/>
        <w:rPr/>
      </w:pPr>
      <w:r>
        <w:rPr/>
        <w:t xml:space="preserve">G-d had put in his nature to evolve, to grow, to develop, to use all of his properties that G-d had created for him with and for, but the Satan made him slip, according to the Word of G-d to Muhammad in the Quran and to us, out of the dress that G-d had put him in. Then G-d had to educate his mind. Muhammad is a rebirth, Muhammad is a regeneration. G-d says that He is the one who taught the Quran. Ealam Alqurana, he taught the Quran, [Arabic language] and created the human being. Here is the creation that is a higher creation than the creation of the mortal being in his flesh, and blood, and bones, et cetera. </w:t>
      </w:r>
    </w:p>
    <w:p>
      <w:pPr>
        <w:pStyle w:val="NormalWeb"/>
        <w:spacing w:before="280" w:after="0"/>
        <w:rPr/>
      </w:pPr>
      <w:r>
        <w:rPr/>
        <w:t xml:space="preserve">Here is the creation of the soul, spirit, intellect, the whole abstract person is being created now to live in the animal vessel that is designed to carry a human being. G-d told Muhammad to read and after while Muhammad was able to read. Muhammad received the whole book of reading and the whole book is called reading, Al-Quran from [Arabic] which means to read. Al-Quran, the whole book is called Al-Quran which used to be read and recited and taught, but you have to read it first. </w:t>
      </w:r>
    </w:p>
    <w:p>
      <w:pPr>
        <w:pStyle w:val="NormalWeb"/>
        <w:spacing w:before="280" w:after="0"/>
        <w:rPr/>
      </w:pPr>
      <w:r>
        <w:rPr/>
        <w:t>We find that one of the worst problems we have for this great advanced, marvelously, miraculously advanced society we call the Western and America in technology in the objective sciences et cetera, has so much advancement. It's marvelous and frightening even sometimes but look at the terrible problem of literacy we have in some of our major cities, not to mention the backwoods in these modern times. The most serious issue today is literacy to keep civilization going forward and being unnecessarily burdened. We need more of our citizens to become literate and be more responsible for managing their life in a highly complex modern world, modern society.</w:t>
      </w:r>
    </w:p>
    <w:p>
      <w:pPr>
        <w:pStyle w:val="NormalWeb"/>
        <w:spacing w:before="280" w:after="0"/>
        <w:rPr/>
      </w:pPr>
      <w:r>
        <w:rPr/>
        <w:t>G-d has already told us what we're going to need more important than anything else when He told Muhammad his first word to him in Revelation. He didn’t say, "Muhammad, I'm the Lord." He didn't say, "Muhammad, my name is Allah." He said to him, "Read," the first word and he didn't tell him where it was coming from, didn't even tell him who was speaking. He said, "Read," then He told him who was speaking in the name of your Lord, but not just any lord, not the lord of Israel, not just any lord, not the lords of London, not just any lord, the Lord that created the heaven and the earth and everything therein including you Muhammad. Read in the name of the Lord who created.</w:t>
      </w:r>
    </w:p>
    <w:p>
      <w:pPr>
        <w:pStyle w:val="NormalWeb"/>
        <w:spacing w:before="280" w:after="0"/>
        <w:rPr/>
      </w:pPr>
      <w:r>
        <w:rPr/>
        <w:t>Audience: Takbir.</w:t>
      </w:r>
    </w:p>
    <w:p>
      <w:pPr>
        <w:pStyle w:val="NormalWeb"/>
        <w:spacing w:before="280" w:after="0"/>
        <w:rPr/>
      </w:pPr>
      <w:r>
        <w:rPr/>
        <w:t xml:space="preserve">Imam Warith Deen: How many ways there are to know our G-d, our illah. The one who created us is the one we should try to know. That's the G-d you want to know, G-d the Creator. Isn't that what G-d told Moses when He introduced himself to Moses? He introduced himself as a Creator. The one who gave us our human creation and gave us our inherent equality with all other human beings made the same way. G-d has not made one inferior to the other, and G-d has not made one for more honor or more respect than the other. He says, "[Arabic language], we have certainly honored the children of Adam." </w:t>
      </w:r>
    </w:p>
    <w:p>
      <w:pPr>
        <w:pStyle w:val="NormalWeb"/>
        <w:spacing w:before="280" w:after="0"/>
        <w:rPr/>
      </w:pPr>
      <w:r>
        <w:rPr/>
        <w:t xml:space="preserve">All of us have been given the same inherent honor. He has created us to have creative forces with ourselves, and He says of himself, He says He is the best of creators. G-d is telling us that He is the Creator above all, but He also created some to be creators. They say of the African-American, the black man in America, of the African-American that we can produce babies but not much more, that we are not creators. We were great wood carvers long time ago in Africa, we were great masons, great builders, great men of art and sciences, but we lost it all. We lost it but we are becoming creators again. </w:t>
      </w:r>
    </w:p>
    <w:p>
      <w:pPr>
        <w:pStyle w:val="NormalWeb"/>
        <w:spacing w:before="280" w:after="0"/>
        <w:rPr/>
      </w:pPr>
      <w:r>
        <w:rPr/>
        <w:t>Praise be to Allah, Insha Allah, it's great. We're created for education, higher learning. And sometimes the world will take a whole people and separate them from the favors of G-d, and deny them opportunities to develop themselves and grow with other free men, people in society. This is mentioned too in the books that came before. It says, "Will a man rob G-d yet you've robbed me-"G-d speaking, "Yet you've robbed me this whole people?" This whole people. We know that when Muhammad came with the revelation from G-d to stop civilization over again for the world, the world was in darkness and under darkness.</w:t>
      </w:r>
    </w:p>
    <w:p>
      <w:pPr>
        <w:pStyle w:val="NormalWeb"/>
        <w:spacing w:before="280" w:after="0"/>
        <w:rPr/>
      </w:pPr>
      <w:r>
        <w:rPr/>
        <w:t xml:space="preserve">Muhammad came to tell us that false worship is the worst of all oppressions, [Arabic language]. Surely false worship is the most powerful or worst form of oppression. G-d didn’t want us enslaved in darkness or in corruption and G-d gave us, as He gave Moses and those before Moses, gave us a leader to lead us out of the darkness into the light, out of corruption into a society respecting moral decency, ethics, purity for its society. G-d says He is the one who created man and then established the equality for man, [Arabic language], and then He empowered man. [Arabic language], empowered man, [Arabic language] and thereafter guided him. </w:t>
      </w:r>
    </w:p>
    <w:p>
      <w:pPr>
        <w:pStyle w:val="NormalWeb"/>
        <w:spacing w:before="280" w:after="0"/>
        <w:rPr/>
      </w:pPr>
      <w:r>
        <w:rPr/>
        <w:t>He says that he has given every creature its needs in four measures. He created them to be successful, then He established them to seek equality for their common excellent human essence, and then He also created them with the capacity to receive His spirit. He said to the angels that didn't want to accept the honor, the man that G-d was going to create to be responsible in the earth for His environment, He said to them, "Wait until I have given him of my own ruh, of my own spirit, then you submit to him." He also created every man, not one man, every man and woman to have a capacity to receive G-d 's Spirit. Now, that’s is not the Holy Ghost.</w:t>
      </w:r>
    </w:p>
    <w:p>
      <w:pPr>
        <w:pStyle w:val="NormalWeb"/>
        <w:spacing w:before="280" w:after="0"/>
        <w:rPr/>
      </w:pPr>
      <w:r>
        <w:rPr/>
        <w:t xml:space="preserve">There's a difference between the Spirit of G-d in Islam and the Holy Ghost in some churches. It's certainly not the Holy Ghost in some of those churches that I visit because they talk in tongues that I can't understand. I think Paul had a problem with that in the Bible, he wanted to understand what they were talking about too. </w:t>
      </w:r>
    </w:p>
    <w:p>
      <w:pPr>
        <w:pStyle w:val="NormalWeb"/>
        <w:spacing w:before="280" w:after="0"/>
        <w:rPr/>
      </w:pPr>
      <w:r>
        <w:rPr/>
        <w:t>[laughter]</w:t>
      </w:r>
    </w:p>
    <w:p>
      <w:pPr>
        <w:pStyle w:val="NormalWeb"/>
        <w:spacing w:before="280" w:after="0"/>
        <w:rPr/>
      </w:pPr>
      <w:r>
        <w:rPr/>
        <w:t>Imam Warith Deen: We are called to come to life. The life that G-d created us for when He created the first man, the community life. One of the learned Imams in Islam at one of the meetings that I was in with leaders abroad, he said to me, he said, "You know, Iman Mohammed, Abraham was a community" and he just left it right there. I took it where he wanted me to take it, I believe, Muhammad is the community and Jesus Christ as a sign is also a community.</w:t>
      </w:r>
    </w:p>
    <w:p>
      <w:pPr>
        <w:pStyle w:val="NormalWeb"/>
        <w:spacing w:before="280" w:after="0"/>
        <w:rPr/>
      </w:pPr>
      <w:r>
        <w:rPr/>
        <w:t>Both of them used similar language when Jesus Christ said according to the gospel, we don't take the Bible to be accurate in every place or reading, so I'm not offering you this for you to just stand upon it and go on and take it and run with it now, we're just saying what's in the Bible. That's not our book, our book is the Quran. We take what's in the Quran and run with it, we take what's in the Bible and look at it and then put it down.</w:t>
      </w:r>
    </w:p>
    <w:p>
      <w:pPr>
        <w:pStyle w:val="NormalWeb"/>
        <w:spacing w:before="280" w:after="0"/>
        <w:rPr/>
      </w:pPr>
      <w:r>
        <w:rPr/>
        <w:t>[laughter]</w:t>
      </w:r>
    </w:p>
    <w:p>
      <w:pPr>
        <w:pStyle w:val="NormalWeb"/>
        <w:spacing w:before="280" w:after="0"/>
        <w:rPr/>
      </w:pPr>
      <w:r>
        <w:rPr/>
        <w:t xml:space="preserve">Imam Warith Deen: All right, so it says in the Bible of Jesus Christ that he said to his followers, he said, "I am the Father" and he went on with that meaning G-d, and then he spoke of himself and his relationship to his followers, and their relationship to him. He said, "I in you and you in me." Then Muhammad was told by G-d to say, G-d said to Muhammad, He said, "Muhammad say to them I am a mortal being like you are." What does that tell us? If we see it as a progression, it was said of Jesus Christ and the people before it was said again in the day of Islam to Muhammad, so how do we understand this? </w:t>
      </w:r>
    </w:p>
    <w:p>
      <w:pPr>
        <w:pStyle w:val="NormalWeb"/>
        <w:spacing w:before="280" w:after="0"/>
        <w:rPr/>
      </w:pPr>
      <w:r>
        <w:rPr/>
        <w:t xml:space="preserve">We understand that the clarity is given by G-d to Muhammad. There is also clarity for the relationship of Jesus Christ to people. That Jesus Christ was a mortal human being just like all other mortals. He had no divinity as a human being that made his human form different from ours. The only difference was that he had a spirit in him from G-d that he obeyed in his mortal life conformed as G-d wanted it to conform to the will and Spirit of G-d. Muhammad also had lived even without G-d revealing anything to him for 40 years, and he had retained the flesh purity, the mortal innocence that G-d created for all human beings. </w:t>
      </w:r>
    </w:p>
    <w:p>
      <w:pPr>
        <w:pStyle w:val="NormalWeb"/>
        <w:spacing w:before="280" w:after="0"/>
        <w:rPr/>
      </w:pPr>
      <w:r>
        <w:rPr/>
        <w:t xml:space="preserve">Therefore, G-d selected him from among his fellow citizens and selected him to be a messenger to all people, and then told him, "I know that they will thank you are something above a human being too because you're going to do marvelous things. Tell them I'm a human mortal like you are." [Arabic language] like you are. [Arabic language], I'm a human person or human mortal like you are and all of you, [Arabic language], like all of you. Didn't say like Peter, didn't say like Paul because maybe that would confuse the people too. It says like you human beings. Muhammad was a human being coming to correct what was said of Jesus Christ in era after G-d had revealed to him the plain truth. </w:t>
      </w:r>
    </w:p>
    <w:p>
      <w:pPr>
        <w:pStyle w:val="NormalWeb"/>
        <w:spacing w:before="280" w:after="0"/>
        <w:rPr/>
      </w:pPr>
      <w:r>
        <w:rPr/>
        <w:t>They then saw him and perceived him incorrectly and took centuries discussing it before they could come up with an agreement to publish what they concluded on. Then they were still not without a unanimous decision, there were many who didn't agree with their portrayal of Jesus Christ as G-d and man. I'm still talking about what I started out talking about, the human being in the form, in the excellent created form for your freedom and for your prosperity. When Muhammad said and none will rise or go up except on that pattern that he gave Adam, he is saying that you won't have prosperity, you won't have happiness, you won't have prosperity until you conform to the pattern of life that G-d created for Adam.</w:t>
      </w:r>
    </w:p>
    <w:p>
      <w:pPr>
        <w:pStyle w:val="NormalWeb"/>
        <w:spacing w:before="280" w:after="0"/>
        <w:rPr/>
      </w:pPr>
      <w:r>
        <w:rPr/>
        <w:t xml:space="preserve">I got all these notes and I don't need any of them because this has been my subject for over 50 years. </w:t>
      </w:r>
    </w:p>
    <w:p>
      <w:pPr>
        <w:pStyle w:val="NormalWeb"/>
        <w:spacing w:before="280" w:after="0"/>
        <w:rPr/>
      </w:pPr>
      <w:r>
        <w:rPr/>
        <w:t>[laughter]</w:t>
      </w:r>
    </w:p>
    <w:p>
      <w:pPr>
        <w:pStyle w:val="NormalWeb"/>
        <w:spacing w:before="280" w:after="0"/>
        <w:rPr/>
      </w:pPr>
      <w:r>
        <w:rPr/>
        <w:t xml:space="preserve">Imam Warith Deen: Praise be to Allah. The Bible says something similar, it says, "No one has risen to heaven except him who was in heaven already." Islam is the true freedom and Allah brings us to this fruit traded freedom by telling us that we were created to be His slaves, but a slave of G-d if he is not a fanatic or not a drunkard drinking the wine of Revelation and not understanding the plain teachings, if he is not confused, slavery under G-d is your maximum freedom. Slavery to your Creator is your maximum freedom, it's the true freedom. It's the freedom of your heart and soul that G-d gave you. Want is the true freedom. </w:t>
      </w:r>
    </w:p>
    <w:p>
      <w:pPr>
        <w:pStyle w:val="NormalWeb"/>
        <w:spacing w:before="280" w:after="0"/>
        <w:rPr/>
      </w:pPr>
      <w:r>
        <w:rPr/>
        <w:t xml:space="preserve">Look how a strategy revealed to a mortal among us in his human excellence before he got revelation broke slavery, broke the grip of slavery. G-d addressed all of us as the ebad of G-d, [Arabic language]. You're all human beings especially the men, all human beings being called by G-d, being addressed by G-d as the slaves of G-d. Bilal heard that and he refused to go anymore being a slave of a man. He refused to obey his master and his master tortured him to get him to conform and go back to his slavish behavior he had before, and Bilal would rather die than do that. </w:t>
      </w:r>
    </w:p>
    <w:p>
      <w:pPr>
        <w:pStyle w:val="NormalWeb"/>
        <w:spacing w:before="280" w:after="0"/>
        <w:rPr/>
      </w:pPr>
      <w:r>
        <w:rPr/>
        <w:t>He had not even been free to connect with the followers of Muhammad, not to mention to greet Muhammad, and see Muhammad, and shake his hand or embrace him. He already, just upon hearing some words that G-d had revealed to Muhammad, he was already ready to die, be tortured and die than say G-d or these false g-ds of my slave master, he said, "One G-d." Muhammad had given the revelation, Qul huwa Allahu Adah, say that He the G-d is one alone no other G-d with him. Wasn't that Genesis? Wasn't that the message given to Moses for his people, the same message?</w:t>
      </w:r>
    </w:p>
    <w:p>
      <w:pPr>
        <w:pStyle w:val="NormalWeb"/>
        <w:spacing w:before="280" w:after="0"/>
        <w:rPr/>
      </w:pPr>
      <w:r>
        <w:rPr/>
        <w:t xml:space="preserve">When we study this language that I am addressing right now on the creation in scripture covered by mysticism, covered by symbolism, covered in metaphors, et cetera, when we address this nature of man that G-d created him in and for, we come to see that G-d is not only man's creator but G-d is also man's teacher. He's a teacher and one of the sayings of Muhammad the prophet addressing what's going to happen in the end of time, he says that G-d shall teach a person himself and he will be a Mualim, a learned teacher, but he will not be taught by the world. He would not have to go to these schools of theology or to the seminaries or to certain (unclear) searching and trying to find what his brain wants. G-d will teach him Himself and G-d has already proven to the whole world that He can take a man and teach him Himself and qualify him to be over, not only over men and spiritual matters, but be over men in worldly matters. He made Mohammed the leader of a new people, a new society, a new international community, a new global community of followers who have lands and nations and cultures and Industry, governments, et cetera. That all came with Muhammad's message with his life and his message to the world. From him came industry, governments, new nations, new cultures et cetera. </w:t>
      </w:r>
    </w:p>
    <w:p>
      <w:pPr>
        <w:pStyle w:val="NormalWeb"/>
        <w:spacing w:before="280" w:after="0"/>
        <w:rPr/>
      </w:pPr>
      <w:r>
        <w:rPr/>
        <w:t>When G-d created Adam according to Genesis, though Adam was deceived by Satan that still didn't block his productive life. From his sons came iron smiths, metal workers, industrial people and as a result we have this great world of material progress and interest in higher education. Science and Technology all came from the original man. My lord I'm getting light.</w:t>
      </w:r>
    </w:p>
    <w:p>
      <w:pPr>
        <w:pStyle w:val="NormalWeb"/>
        <w:spacing w:before="280" w:after="0"/>
        <w:rPr/>
      </w:pPr>
      <w:r>
        <w:rPr/>
        <w:t>Can you all put some weight on my feet I don't want to go up there? I might soar right up there and levitate. Gravity help me please. We receive something from someone. Says, "Your teacher wants to hear your response, wants to hear from you at once. He wants to put you in heaven. You were created to be in heaven and the world deceived you. Now He wants to put you in heaven. He wants you to have good homes, plenty of money, friendships in all walks of life.</w:t>
      </w:r>
    </w:p>
    <w:p>
      <w:pPr>
        <w:pStyle w:val="NormalWeb"/>
        <w:spacing w:before="280" w:after="0"/>
        <w:rPr/>
      </w:pPr>
      <w:r>
        <w:rPr/>
        <w:t>Now understand He said walks of life so brother if you’re in the drug business that's the walk of death. If you're in the prostitute business that's the walk of death. If you’re in the falsehood business lying behind the pulpit, that's the walk of death. et cetera. Hayya ala salat. Come to prayer. But here G-d has revealed a whole book to be prayer. So, when we come to prayer we come to the reading and reciting of Quran and the Imam is not permitted to come up with his own thinking, with his own prayer, with his own dua while he's leading us in formal prayer the salat. G-d has established a salat for us that is reading, reading the whole book.</w:t>
      </w:r>
    </w:p>
    <w:p>
      <w:pPr>
        <w:pStyle w:val="NormalWeb"/>
        <w:spacing w:before="280" w:after="0"/>
        <w:rPr/>
      </w:pPr>
      <w:r>
        <w:rPr/>
        <w:t>It says in the book of the people of the books that cast your bread on the water. Have faith to put your bread on the water. Have faith to put your precious knowledge on the water, on the faith of common man and it'll come back to you. Another saying of the people of the book; Say Christ Jesus, observed that there was a good man, a Samaritan and he noticed that people walking down the road knew this man needed help. Down and out in the road, couldn't even stand up, couldn't get up on his feet and some of them passed right by him hardened, not sympathetic at all, no sympathy in their hearts at all. Passed right by him, stepped around him, stepped over him. But he noticed some others when he knew they were coming close to where this poor creature was, they chose to walk on the other side of the road so they wouldn't have to see him up close so it would bother their conscience and their hearts.</w:t>
      </w:r>
    </w:p>
    <w:p>
      <w:pPr>
        <w:pStyle w:val="NormalWeb"/>
        <w:spacing w:before="280" w:after="0"/>
        <w:rPr/>
      </w:pPr>
      <w:r>
        <w:rPr/>
        <w:t>Along came the Good Samaritan and he saw him and he stopped. He was in a hurry, he had a mission, he was on an errand, he was on a mission himself, but he stopped and didn't have time to stay with this poor victim of society to see that he was taken care of and had all his needs restored to him or taken care of, so he charged others. Said take him to an inn. Not knowing the Bible is I-n or I-N-N but I'm giving it to you E-N-D. Take him to an end and care for him. Take him to his destination that G-d created for him. Take him to the destination for his human life that G-d created him. Take him on the road of personal development that G-d created for him until he is established in his own social contract. And respects his brother and respects his parents and respects his G-d who created him and respects his caller, his calling to be a community builder, to be a society builder.</w:t>
      </w:r>
    </w:p>
    <w:p>
      <w:pPr>
        <w:pStyle w:val="NormalWeb"/>
        <w:spacing w:before="280" w:after="0"/>
        <w:rPr/>
      </w:pPr>
      <w:r>
        <w:rPr/>
        <w:t>Even though he's not ready to lead it, when you wake that up in his soul, when you wake that up in the person, he's ready to join leaders that he sees ready to do that. Praise be to Allah. He said, "Take him to an end." Said and care for him and when I return, I will repay you amply. Mr. Farrah saw that. He saw that in the book and he said, "I'm going to do that for these people." He came and he said, “Mohammed, Elijah,” called him Kareem some time; he was honorable and generously. He said, "We're going to build this temple, we're going to build this house and I want you to keep them in. Don't let them mix with others outside. Keep them in and when I return, I'm going to amply reward you. It’s going to cost a little bit.</w:t>
      </w:r>
    </w:p>
    <w:p>
      <w:pPr>
        <w:pStyle w:val="NormalWeb"/>
        <w:spacing w:before="280" w:after="0"/>
        <w:rPr/>
      </w:pPr>
      <w:r>
        <w:rPr/>
        <w:t>This white world, if they don't mistreat you and let you live your life and come to your destination I'll return and even reward them for not being mean to you, for not depriving them of your life that's your nature seeks." Look how our life that denounced this whole world, whole white world as the world of Devils, who couldn't help it because they were inherently evil have changed and moved forward with human development that G-d created us for. We have moved forward to get their admiration and respect and now the biggest gift that America can get and the West too, is to embrace Islam and respect it and not go against it and let it thrive in the West, because if you do if you do is going to amply reward you.</w:t>
      </w:r>
    </w:p>
    <w:p>
      <w:pPr>
        <w:pStyle w:val="NormalWeb"/>
        <w:spacing w:before="280" w:after="0"/>
        <w:rPr/>
      </w:pPr>
      <w:r>
        <w:rPr/>
        <w:t>Praise be to Allah. We thank our G-d who has given us back our good senses. We thank our G-d who has put us back in our real life and connected us with all the wonderful connections that can make our life more beautiful and more productive. Those vital connections that created by our Creator. In my conclusion for this part of the khutbah, brothers, students, thinkers when you turn toward the Kaaba, know that you're turning toward a symbol, a sign that holds the message that I have just given you in this khutbah and much more.</w:t>
      </w:r>
    </w:p>
    <w:p>
      <w:pPr>
        <w:pStyle w:val="NormalWeb"/>
        <w:spacing w:before="280" w:after="0"/>
        <w:rPr/>
      </w:pPr>
      <w:r>
        <w:rPr/>
        <w:t>A universal sign, a universal symbol with message to help us establish the universal life that G-d wants all human beings in regardless of their nationality, their color, et cetera.</w:t>
      </w:r>
    </w:p>
    <w:p>
      <w:pPr>
        <w:pStyle w:val="NormalWeb"/>
        <w:spacing w:before="280" w:after="0"/>
        <w:rPr/>
      </w:pPr>
      <w:r>
        <w:rPr/>
        <w:t>Participant: Allah Akbar.</w:t>
      </w:r>
    </w:p>
    <w:p>
      <w:pPr>
        <w:pStyle w:val="NormalWeb"/>
        <w:spacing w:before="280" w:after="0"/>
        <w:rPr/>
      </w:pPr>
      <w:r>
        <w:rPr/>
        <w:t>Imam Warith Deen: Allahu Akbar He says to let you know that He is not in that house, your nature is in that house and your nature that He created for you can unite the whole world of mankind and one great sanctuary created by G-d for man. How does He tell us that He is not in that house? He says “And where you are turn you faces to this house but also, He says regardless of the direction you turn you are going to see my face and any way that you choose to turn there you find the face of G-d. But don’t seek to see it with those eyes that grow to have problems like mine and you have to put on glasses to see what you use to see when you were younger up close. There is another eye inside of you, it’s singular it’s not two, it can see the face of your Lord. Praise be to Allah. We are very happy to be-</w:t>
      </w:r>
    </w:p>
    <w:p>
      <w:pPr>
        <w:pStyle w:val="NormalWeb"/>
        <w:spacing w:before="280" w:after="0"/>
        <w:rPr/>
      </w:pPr>
      <w:r>
        <w:rPr/>
        <w:t xml:space="preserve">Audience: Allah Akbar. [applause] </w:t>
      </w:r>
    </w:p>
    <w:p>
      <w:pPr>
        <w:pStyle w:val="NormalWeb"/>
        <w:spacing w:before="280" w:after="0"/>
        <w:rPr/>
      </w:pPr>
      <w:r>
        <w:rPr/>
        <w:t>But we thank Allah for this day and we pray to Allah that He blesses Muhammad. Oh Allah bless Muhammad as you bless Abraham and bless the followers of Muhammad as you blessed the followers of Abraham. We ask Allah to make Muhammad and his followers successful as He made Abraham and the followers of Abraham successful. Surely He is praise magnified. Ameen.</w:t>
      </w:r>
    </w:p>
    <w:p>
      <w:pPr>
        <w:pStyle w:val="NormalWeb"/>
        <w:spacing w:before="280" w:after="0"/>
        <w:rPr/>
      </w:pPr>
      <w:r>
        <w:rPr/>
        <w:t>Participant: Takbir.</w:t>
      </w:r>
    </w:p>
    <w:p>
      <w:pPr>
        <w:pStyle w:val="NormalWeb"/>
        <w:spacing w:before="280" w:after="0"/>
        <w:rPr/>
      </w:pPr>
      <w:r>
        <w:rPr/>
        <w:t>Audience: Allahu Akbar.</w:t>
      </w:r>
    </w:p>
    <w:p>
      <w:pPr>
        <w:pStyle w:val="NormalWeb"/>
        <w:spacing w:before="280" w:after="0"/>
        <w:rPr/>
      </w:pPr>
      <w:r>
        <w:rPr/>
        <w:t>Imam Warith Deen: Bismi-llāhi Rahmanir Rahim. [Arabic language]. Dear believers we were taught to pray to the Creator of the heavens and earth while we were at the same time taught not to believe except the objective material world and man. We were taught two teachings and the one who taught us this used one as a strategy to attract us. He knew that the religion that we were under was really oppression, that it kept our pockets empty, it kept our neighborhoods in bad repair, it kept our men drunk and kept our women serving the white community and not the black community. All but a few of them, all but a few of them, very few. Left our communities in bad shape.</w:t>
      </w:r>
    </w:p>
    <w:p>
      <w:pPr>
        <w:pStyle w:val="NormalWeb"/>
        <w:spacing w:before="280" w:after="0"/>
        <w:rPr/>
      </w:pPr>
      <w:r>
        <w:rPr/>
        <w:t>Here is a man coming he wants to resurrect not only an individual black man but he wants to resurrect black neighborhoods. He is coming from the Quran; he is empowered with the Quran wherein G-d says, given us a parable of another resurrection. He said “In death power the likeness of it is a town where the roof the place is neglected and the roof is caving in.” He says “But for it is a resurrection.” Telling us that when we find neighborhoods, our communities and towns neglected, their homes neglected, their structures ruined, their structures not appreciated, their roofs caving in, signs of the abandoned, et cetera.</w:t>
      </w:r>
    </w:p>
    <w:p>
      <w:pPr>
        <w:pStyle w:val="NormalWeb"/>
        <w:spacing w:before="280" w:after="0"/>
        <w:rPr/>
      </w:pPr>
      <w:r>
        <w:rPr/>
        <w:t xml:space="preserve">Don’t use this part, windows bolted up and doors bolted up. G-d is telling us in the Quran that we have to rise up to the challenge and we have to bring new life, a renaissance, a resurrection to that neglected dead town. We are not just dead as individuals and mentally dead as individuals we are mentally dead as a community, we are mentally dead as a people, we are mentally dead as neighborhoods and many of us are still dead mentally dead as neighborhoods, but we got the light now and we got the way to resurrect not only people but to resurrect buildings and neighborhoods and we are going to do it because that’s our obligation to. Allah has not put us here just to treat and treat and work on establish our learning in spiritual life, G-d has obligated us to establish our community life, [Islamic language]. You are the best and most useful, the most beneficial of communities, you have been bought out of darkness and corruption, you have been involved for the benefit of all good people. </w:t>
      </w:r>
    </w:p>
    <w:p>
      <w:pPr>
        <w:pStyle w:val="NormalWeb"/>
        <w:spacing w:before="280" w:after="0"/>
        <w:rPr/>
      </w:pPr>
      <w:r>
        <w:rPr/>
        <w:t>That’s enough for me, I don’t need any stimulant. That’s strong enough for me. I’ve got enough motivation to take over the world in the name of G-d. Not for me but for human life and G-d. Yes, but it isn’t necessary, but it isn’t necessary, the world is not as backward as it used to be, the world is not as ignorant as it used to be, the world is not even as uncivilized as it used to be. The world has grown in great knowledge but they have let the Satan design the world and G-d told Muhammad, He said pardon me He told Gabriel He told Muhammad later, He told Gabriel the arch-able the archangel He said “Let me show you my creation Gabriel.” He showed it to Gabriel and Gabriel said “My Lord.” Even though Gabriel talked like poor people, Gabriel said “My Lord.”</w:t>
      </w:r>
    </w:p>
    <w:p>
      <w:pPr>
        <w:pStyle w:val="NormalWeb"/>
        <w:spacing w:before="280" w:after="0"/>
        <w:rPr/>
      </w:pPr>
      <w:r>
        <w:rPr/>
        <w:t>Just like whenever poor people are hit with something heavy, My Lord. Gabriel said My Lord, in a world like this how can anybody go wrong? Then G-d with His great power to do so He immediately showed him instantly the picture of the world after Satan had his way with it and poor Gabriel he said “My Lord.” How can anybody go straight, be right, in such a crooked world? We have let Satan take over everything and some of us think that we can’t find Satan in a person. Some people at the church thought that they could identify Satan and they identified Satan as a Pope. Yes, they did, they thought the Pope was Satan. In Jesus time many thought Christ Jesus was Satan, at least they said it.</w:t>
      </w:r>
    </w:p>
    <w:p>
      <w:pPr>
        <w:pStyle w:val="NormalWeb"/>
        <w:spacing w:before="280" w:after="0"/>
        <w:rPr/>
      </w:pPr>
      <w:r>
        <w:rPr/>
        <w:t xml:space="preserve">Now how are we to deal with this big problem Satan ruling in the public life? If he rules in the public life, he is going to rule in the private life of those who don’t have the intelligence to deal with the big problem of Satan in the public life. If they are not already protected by very special knowledge revealed to men from G-d their public lives comes in and take over their private lives, come right in by the way of way of TV, radio, records, entertainment records et cetera and other things. It comes right into the house and take them over too. Satan, he has most of the world, how are we going to get it back? </w:t>
      </w:r>
    </w:p>
    <w:p>
      <w:pPr>
        <w:pStyle w:val="NormalWeb"/>
        <w:spacing w:before="280" w:after="0"/>
        <w:rPr/>
      </w:pPr>
      <w:r>
        <w:rPr/>
        <w:t xml:space="preserve">We are not going to get it back by looking for a person, Satan is not John Paul II. I have meet with him, he isn’t that heavy. He is heavy, but he is not that heavy. He is not Satan. I have met with other personalities that people thought was the devil and they isn’t that heavy, they aren’t that heavy. Allah knows that we little mortal human beings that we have not the power to deal with Satan on our own don’t even try it. G-d already made your first father and He put him in the most excellent mode. He gave him everything that He could give any other human being. </w:t>
      </w:r>
    </w:p>
    <w:p>
      <w:pPr>
        <w:pStyle w:val="NormalWeb"/>
        <w:spacing w:before="280" w:after="0"/>
        <w:rPr/>
      </w:pPr>
      <w:r>
        <w:rPr/>
        <w:t xml:space="preserve">All we can do is inherit from our father what He deposited into our father. Don’t think you are going to get more than what He created Adam with; your brain is not better than Adam’s brain, same brain and his was protected by G-d and G-d created it. G-d made it a little above ours, He had direct help from G-d for his brain and Satan still got him, made him slip out of the form of social life community life that G-d had created him to be in. Yes, so don’t try it. </w:t>
      </w:r>
    </w:p>
    <w:p>
      <w:pPr>
        <w:pStyle w:val="NormalWeb"/>
        <w:spacing w:before="280" w:after="0"/>
        <w:rPr/>
      </w:pPr>
      <w:r>
        <w:rPr/>
        <w:t>G-d wants us to know how to deal with him, “And fight the schemes of Satan for his schemes are weak.” I was in prison, for refusing to accept to go to the war and Ahmed—pardon me, the Jehovah witnesses were locked up too because they were conscience objectives, they didn't want to go to war either. There’s a young preacher in jail with me and he would always be trying to get me-- I guess he say while he's in jail maybe I can get him to come to Christianity, so he always working on me.</w:t>
      </w:r>
    </w:p>
    <w:p>
      <w:pPr>
        <w:pStyle w:val="NormalWeb"/>
        <w:spacing w:before="280" w:after="0"/>
        <w:rPr/>
      </w:pPr>
      <w:r>
        <w:rPr/>
        <w:t>Here I am, got enough problems. Just married to a fine black woman I can't get to her. They locked me up right after I married her and I didn’t want to be bothered with that man. I had no interest in teaching him or preaching to him. I had enough problems to hold me for the rest of my two years that they gave me to cell. They made me a little mad and I'm a very hard man to get upset. So, I started putting it on him. And you know we could put some stuff on them. The Honorable Elijah Muhammad gave us a lot of stuff to put on them. I started putting it on him and he said, "Get behind me Satan." I said, "Wait a minute brother. I'm still looking at you and you're turning your back to me. You are running but I am standing." I say your book says, “Rebuke Satan and he will run from you. How come you can't chase me away? You are running."</w:t>
      </w:r>
    </w:p>
    <w:p>
      <w:pPr>
        <w:pStyle w:val="NormalWeb"/>
        <w:spacing w:before="280" w:after="0"/>
        <w:rPr/>
      </w:pPr>
      <w:r>
        <w:rPr/>
        <w:t xml:space="preserve">Allahu Akbar. Praise be to Allah, praise be to G-d. We thank G-d, G-d has done something special with very peculiar people, made peculiar by this white world that took us and uprooted us from our people's traditions in Africa. That we had to just take what was ever within our reach. We took the church and then got treated so bad by them in the church, we had to leave that church and go out and establish our own church. I think this is the AME Church, right? African Methodist Episcopal Church. Had to go-- You see how black man-- you can tell he was desperate, African Methodist Episcopalian. </w:t>
      </w:r>
    </w:p>
    <w:p>
      <w:pPr>
        <w:pStyle w:val="NormalWeb"/>
        <w:spacing w:before="280" w:after="0"/>
        <w:rPr/>
      </w:pPr>
      <w:r>
        <w:rPr/>
        <w:t>Look like he just could have start with other African Methodist but He said no this is shortchanging us a little bit too; we need another one. Thank you very much. Praise be to Allah. We ask a lot to contain us in what He has created us for. I ask him to imprison us if necessary, in what He has created for us and not let us be free to go about on our own, with our little frail minds and thinking, seeking our future and seeking directions for ourselves in this most complicated world that has been made complicated by the Satan himself. As the Bible say the most subtle of the creatures in the earth, most deceitful, most-- the wisest and most deceitful creature in the earth.</w:t>
      </w:r>
    </w:p>
    <w:p>
      <w:pPr>
        <w:pStyle w:val="NormalWeb"/>
        <w:spacing w:before="280" w:after="0"/>
        <w:rPr/>
      </w:pPr>
      <w:r>
        <w:rPr/>
        <w:t>I hope G-d protect us even if He has to keep us in prisons, contain us until we're safe to go out on our own. Let us stay in Quran, let us stay in the life ways of Muhammad the Prophet and his teachings, obey Allah and obey His messenger [Islamic language]. Obey Allah, G-d and obey His Messenger and whatever His messenger gives you accept it. G-d says, "Whatever his messenger gives you accept it." Let us not question a man that was already impeccable, that was already with our human flaws, had lived 40 years among false idols and idol worshipers and had retained the human mold that G-d created for Adam. Let’s follow that man and love him more than we love our families, love him more than we love our own selves, because he is our original self, power excellent.</w:t>
      </w:r>
    </w:p>
    <w:p>
      <w:pPr>
        <w:pStyle w:val="NormalWeb"/>
        <w:spacing w:before="280" w:after="0"/>
        <w:rPr/>
      </w:pPr>
      <w:r>
        <w:rPr/>
        <w:t xml:space="preserve">G-d has said that he is a model for not only us Muslims but for any who believe in G-d and the last day. Mean any who believe in G-d and know that they're going to have to pay the bill one day. Know they’re going to have to account for their behavior one day. That's what it means and believe in the last day. Not just believe in G-d also believe in [Islamic language]. Believe in also that one day whether in this body or after you've gone here, G-d says he knows how to do something bigger than the mystical figure that says, Shazam. </w:t>
      </w:r>
    </w:p>
    <w:p>
      <w:pPr>
        <w:pStyle w:val="NormalWeb"/>
        <w:spacing w:before="280" w:after="0"/>
        <w:rPr/>
      </w:pPr>
      <w:r>
        <w:rPr/>
        <w:t>He could say it and like in a twinkling of an eye a new creation is already here. Science tells us that all this is going to disappear, not only religion. Science says that the Sun is dying; all these material bodies are dying. One day they will not be existing and that day can come quicker than we think. Time in this mortal life seems slow but who knows how fast that clock goes once you're dead and in your grave? That clock may spin around so fast you'll wake up as the scripture says and you say, "It seem that I only went to sleep for a night and here I am before G-d having to answer for the way I live the life he created me for."</w:t>
      </w:r>
    </w:p>
    <w:p>
      <w:pPr>
        <w:pStyle w:val="NormalWeb"/>
        <w:spacing w:before="280" w:after="0"/>
        <w:rPr/>
      </w:pPr>
      <w:r>
        <w:rPr/>
        <w:t>Don’t take these things lightly and don't praise man too much. The secular world especially those professors that you have in these colleges, they want to play religion cheap. It’s myth, it's not rational et cetera. It's based upon belief, nobody has proven these things. Allah says, "Man why don't you question your own self? Why don't you question your own creation?"</w:t>
      </w:r>
    </w:p>
    <w:p>
      <w:pPr>
        <w:pStyle w:val="NormalWeb"/>
        <w:spacing w:before="280" w:after="0"/>
        <w:rPr/>
      </w:pPr>
      <w:r>
        <w:rPr/>
        <w:t>Now when you look at this scientific world and read what they give you, they have all of these great Sciences supported by what? Theory. They can’t prove it either. They have guessed it. they have said this and this and that and that and, in this situation, and in that situation when we come up and we have to observe all of this we conclude that there's a molecular order to matter. And they call it the molecular theory.</w:t>
      </w:r>
    </w:p>
    <w:p>
      <w:pPr>
        <w:pStyle w:val="NormalWeb"/>
        <w:spacing w:before="280" w:after="0"/>
        <w:rPr/>
      </w:pPr>
      <w:r>
        <w:rPr/>
        <w:t>There’s a theory for what is the base reality for the material world and how it was formed and how it operates. And they believing in it, a theory can't prove it they believing in it, they have followed what it suggested, what the theory suggests. And they have been able to discover atomic power. They have been able to discover many wonderful things. And the prophets are no different than they are. Prophets are sign of what's coming later. Allah revealed to the prophets and the prophets accepted upon faith Allah says and the people, righteous people they say we have heard in the land calling to faith and we returned saying we have believed.</w:t>
      </w:r>
    </w:p>
    <w:p>
      <w:pPr>
        <w:pStyle w:val="NormalWeb"/>
        <w:spacing w:before="280" w:after="0"/>
        <w:rPr/>
      </w:pPr>
      <w:r>
        <w:rPr/>
        <w:t>Look what G-d did for those that Muhammad called to faith and they responded and said to Muhammad, "We know you. We know you're not a liar you have for 40 years before you got this idea, you have been an honorable man. We call you the trustworthy one el-Amin and we call you the truthful one, Alsidq. We know you don't lie." They heard the call and they accepted the faith that he invited them to and look what happened. Universities sprung up all over the Middle East, Syria. Iraq and in other places, Egypt sprung up universities by people who were not to expect to even have an interest in higher education. These great things sprung up and they became the torch bearers of civilization and sparked the light to make a Renaissance, a revival of the dead mind of the West. They came into a Renaissance themselves and that is why we have all these modern sciences and all these great ideas today.</w:t>
      </w:r>
    </w:p>
    <w:p>
      <w:pPr>
        <w:pStyle w:val="NormalWeb"/>
        <w:spacing w:before="280" w:after="0"/>
        <w:rPr/>
      </w:pPr>
      <w:r>
        <w:rPr/>
        <w:t>So, who is really the leader of the new world? Take away its sins, take away is corruption take away its violation of G-d's law and Muhammad is their benefactor, Muhammad is their leader, he's the leader of the modern world and that's our man. Don’t let the Christian Church tell you don't have anything, they have a personal Savior and you don't have a personal Savior. Allah says that He’s so close to us. He’s closer to us than our own jugular vein, our own life vein. He says there’s nothing between Me and a servant who calls on Me for help. Not even a veil, not even a thin petition or a thin cloth separates that person from G-d. You tell me I have a personal G-d. G-d says you are little [Islamic language]. G-d cautions you Himself, not through a priest. He cautions you Himself directly. [Islamic language]. It is He himself who cautions you. No priesthood in Islam. You don’t have to come to me. Don’t make your Imam a priest. Some of you are trying to make your Imams priests. They are not priests. You carry them, they don’t carry you.</w:t>
      </w:r>
    </w:p>
    <w:p>
      <w:pPr>
        <w:pStyle w:val="NormalWeb"/>
        <w:spacing w:before="280" w:after="0"/>
        <w:rPr/>
      </w:pPr>
      <w:r>
        <w:rPr/>
        <w:t>[Laughter].</w:t>
      </w:r>
    </w:p>
    <w:p>
      <w:pPr>
        <w:pStyle w:val="NormalWeb"/>
        <w:spacing w:before="280" w:after="0"/>
        <w:rPr/>
      </w:pPr>
      <w:r>
        <w:rPr/>
        <w:t>They are only accepted in this position as long as they obey the Quran and obey Muhammad’s teachings and his life. That’s what qualifies them. Allah has obligated through Muhammad. He has obligated all of the believers to read the Quran and get familiar with it. He didn’t say, but there are some we know are too much for us. He does require all of the people to read Quran. He excuses none of us. He requires all of us to read the Quran and get familiar with it. G-d requires all of us to know Muhammad and his life. To know how he led prayers. All of us are to qualify to lead prayers. All of us [inaudible 01:11:42] to qualify.</w:t>
      </w:r>
    </w:p>
    <w:p>
      <w:pPr>
        <w:pStyle w:val="NormalWeb"/>
        <w:spacing w:before="280" w:after="0"/>
        <w:rPr/>
      </w:pPr>
      <w:r>
        <w:rPr/>
        <w:t>You’re supposed to lead yourself at home in prayers. Not just with us when we meet in congregation. You’re required to lead your family in prayer, especially, the male in the family or the oldest son in the family if you have no father there, the son who qualifies for that job. Allah has not put this community life upon a sacred order or upon a priesthood. He has put this community life upon the people.</w:t>
      </w:r>
    </w:p>
    <w:p>
      <w:pPr>
        <w:pStyle w:val="NormalWeb"/>
        <w:spacing w:before="280" w:after="0"/>
        <w:rPr/>
      </w:pPr>
      <w:r>
        <w:rPr/>
        <w:t>Yet [Islamic language] to say in Islam. Allah’s control is on the whole collective people. He doesn’t control us through me or through any single person. But He obligates all of us to know what is Islam and what is not Islam. His control is on the whole collective people, the whole collective body. Freedom Day, brother. Freedom Day. Peace. We ask Allah to forgive us our errors, to forgive us our ignorance, to forgive us our shortcomings, and do not let our hearts return to ignorance and corruption after He has guided us right and saved us from the fires of hell. Ameen.</w:t>
      </w:r>
    </w:p>
    <w:p>
      <w:pPr>
        <w:pStyle w:val="NormalWeb"/>
        <w:spacing w:before="280" w:after="0"/>
        <w:rPr/>
      </w:pPr>
      <w:r>
        <w:rPr/>
        <w:t>[01:13:09]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7:04:00Z</dcterms:created>
  <dc:creator>Les Taha</dc:creator>
  <dc:description/>
  <cp:keywords/>
  <dc:language>en-US</dc:language>
  <cp:lastModifiedBy>Les Taha</cp:lastModifiedBy>
  <dcterms:modified xsi:type="dcterms:W3CDTF">2019-06-15T17:06:00Z</dcterms:modified>
  <cp:revision>1</cp:revision>
  <dc:subject/>
  <dc:title>02/2002</dc:title>
</cp:coreProperties>
</file>