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2/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mams' Effectiveness in Their Towns and Region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 Salaamu Alaikum. Praise be to Allah. Al-humdulilahi rabbil aalameen. Praise be to Allah the Guardian Evolver. Keeper of the heavens and the earth and all the worlds. We witness that He is one. Ash hadu anla ilaha illala wahdahu. We witness that He is one alone. La sharika lahu, there is nothing resembling Him in the heavens or in the earth. And we witness that Muhammad, Wa ash hadu anna Muhammadar rasulullah. We witness that Muhammad is His servant and His messenger; G-d's servant and G-d's messenger. And he's our prophet, nabiyuna. He's our prophet, the last prophet. He seal of the prophets. Upon him be the prayers and peace. My reason for wanting to speak to you is that I want to keep you in touch with me. I don't want to get too far from what you know of me because that makes me uncomfortable.</w:t>
      </w:r>
    </w:p>
    <w:p>
      <w:pPr>
        <w:pStyle w:val="NormalWeb"/>
        <w:spacing w:before="280" w:after="0"/>
        <w:rPr/>
      </w:pPr>
      <w:r>
        <w:rPr/>
        <w:t>As I've progressed in my thinking. As I bloom into other areas of interest or in activity or envolvement. I like to keep you informed. Most important is for me to keep you informed of progress for the spirit of my ministry, and the emphasis for my ministry. Emphases are very important. Sometimes we don't recognize change because we're hearing essentially the same message or the same language. But we have to be alert for changing emphasis. I'm speaking to you this way because we have this history in common, many of you here on the floor. We wish we had seats. It's not our choice. We wish we had seats, so feel free to relax as much as you can on that floor.</w:t>
      </w:r>
    </w:p>
    <w:p>
      <w:pPr>
        <w:pStyle w:val="NormalWeb"/>
        <w:spacing w:before="280" w:after="0"/>
        <w:rPr/>
      </w:pPr>
      <w:r>
        <w:rPr/>
        <w:t>Don't feel you have to sit at a certain position. Be as comfortable as you possibly can make yourself. I have a bad back, you see me, I'm leaning. And I'm not apologizing for it because that back hurts so bad brother, I don't have to apologize to anybody.</w:t>
      </w:r>
    </w:p>
    <w:p>
      <w:pPr>
        <w:pStyle w:val="NormalWeb"/>
        <w:spacing w:before="280" w:after="0"/>
        <w:rPr/>
      </w:pPr>
      <w:r>
        <w:rPr/>
        <w:t>I didn't quite mean it like that.</w:t>
      </w:r>
    </w:p>
    <w:p>
      <w:pPr>
        <w:pStyle w:val="NormalWeb"/>
        <w:spacing w:before="280" w:after="0"/>
        <w:rPr/>
      </w:pPr>
      <w:r>
        <w:rPr/>
      </w:r>
    </w:p>
    <w:p>
      <w:pPr>
        <w:pStyle w:val="NormalWeb"/>
        <w:spacing w:before="280" w:after="0"/>
        <w:rPr/>
      </w:pPr>
      <w:r>
        <w:rPr/>
        <w:t>Yes, so change in emphasis is very important. And when we look at the leadership of our late leader, Elijah Muhammad, the Honorable Elijah Muhammad. When we looked at his leadership, he never really, even at the very end. He never, with his own mouth, said, "The teaching I first gave you was incorrect." But he, sure enough, changed the emphasis so that those teachings he gave us in the '30s and in the '40s were put aside by just the change of emphasis. He started putting more emphasis. He started addressing other issues, and other concerns, and other points of attention or points of interest. He started addressing them, and by doing that, late comers they saw a different Elijah Muhammad.</w:t>
      </w:r>
    </w:p>
    <w:p>
      <w:pPr>
        <w:pStyle w:val="NormalWeb"/>
        <w:spacing w:before="280" w:after="0"/>
        <w:rPr/>
      </w:pPr>
      <w:r>
        <w:rPr/>
        <w:t>Yes, those who came in the late '60s, middle '60s, even the early '60s, they didn't see the Elijah Muhammad as we saw him. When I was a child, a boy like my son here, who came to assist Brother John. We didn't see the leader that we saw in the 1960s, in the '50s. We saw a different leader. The same man, but a different leader. How was he different? What came out of his mouth was different. Not his spirit. His spirit was always the same. Elijah Muhammad, may G-d give him paradise. He kept his same spirit. His spirit didn't change, but his language changed. There's a writer. Some of you all might be familiar with her.</w:t>
      </w:r>
    </w:p>
    <w:p>
      <w:pPr>
        <w:pStyle w:val="NormalWeb"/>
        <w:spacing w:before="280" w:after="0"/>
        <w:rPr/>
      </w:pPr>
      <w:r>
        <w:rPr/>
        <w:t>I can't think of her name right now because I didn't have her in mind today for this address, I'm making to you. Anyway, she's a writer and I think she's a Muslim. She is a Muslim and she's writing on Islam in America. But it seems like it's really Islam in Africa-America or in the African-American community. Yes, that's it. That's her. Yes, what's her first name again?</w:t>
      </w:r>
    </w:p>
    <w:p>
      <w:pPr>
        <w:pStyle w:val="NormalWeb"/>
        <w:spacing w:before="280" w:after="0"/>
        <w:rPr/>
      </w:pPr>
      <w:r>
        <w:rPr/>
        <w:t>Audience: Aminah McCloud.</w:t>
      </w:r>
    </w:p>
    <w:p>
      <w:pPr>
        <w:pStyle w:val="NormalWeb"/>
        <w:spacing w:before="280" w:after="0"/>
        <w:rPr/>
      </w:pPr>
      <w:r>
        <w:rPr/>
        <w:t>IWDM: Aminah, that's her name. Thank you. Aminah McCloud. If you all don't know her name and you're interested in maybe getting this book, you should write her name. Aminah, A-M-I-N-A-H, I think. McCloud, I think is M-C-C-L-O-U- D?</w:t>
      </w:r>
    </w:p>
    <w:p>
      <w:pPr>
        <w:pStyle w:val="NormalWeb"/>
        <w:spacing w:before="280" w:after="0"/>
        <w:rPr/>
      </w:pPr>
      <w:r>
        <w:rPr/>
        <w:t>Audience: Yes, sir.</w:t>
      </w:r>
    </w:p>
    <w:p>
      <w:pPr>
        <w:pStyle w:val="NormalWeb"/>
        <w:spacing w:before="280" w:after="0"/>
        <w:rPr/>
      </w:pPr>
      <w:r>
        <w:rPr/>
        <w:t>IWDM: Yes, McCloud, M-C-C-L-O-U-D. It was interesting how she treated the matter. She treated it as language, the language message of Islam in America. What she observed was that this language is undergoing change, has been undergoing change over the years that Islam has been in the African-American community. It's going all the way back to the '30s, the early '30s, and I think she goes even a little bit before that in the late '20s. 1927, 28 and 29 I think she goes back that far. Maybe even further. Maybe she goes even further back. I can't recall all that in the book.</w:t>
      </w:r>
    </w:p>
    <w:p>
      <w:pPr>
        <w:pStyle w:val="NormalWeb"/>
        <w:spacing w:before="280" w:after="0"/>
        <w:rPr/>
      </w:pPr>
      <w:r>
        <w:rPr/>
        <w:t>Anyway, what she shows is a language in motion. A message in motion or a language in motion that has been undergoing change. And the change she describes or identifies that change as evolution. I have a similar observation and I observe changes of emphasis. The Honorable Elijah Muhammad never told us that Yakub’s history was something we shouldn't have never had, never. He always put importance on it. Even in the late years of his life, he put importance on Yakub’s history. But he didn't want Yakub’s history to be given out freely to people in his late years. He wanted us to see it in a different way.</w:t>
      </w:r>
    </w:p>
    <w:p>
      <w:pPr>
        <w:pStyle w:val="NormalWeb"/>
        <w:spacing w:before="280" w:after="0"/>
        <w:rPr/>
      </w:pPr>
      <w:r>
        <w:rPr/>
        <w:t>He said, "I think this Yakub’s history is talking about this present time." That's what he said. I think it has more to do with this present time, and what we have now than back then. Now that was a wise man. Because I came to see it as really what they call satire. Just a piece of satire. W.D Fard’s piece of satire on the evils of white supremacy. If you don't understand that word you should write that word down, satire. I think it's spelled S-A-T-I-R-E, satire. If you don't get it in high school, you sure will get it in English 102. You might get it in English 101, but you'll sure get it in college English 102.</w:t>
      </w:r>
    </w:p>
    <w:p>
      <w:pPr>
        <w:pStyle w:val="NormalWeb"/>
        <w:spacing w:before="280" w:after="0"/>
        <w:rPr/>
      </w:pPr>
      <w:r>
        <w:rPr/>
        <w:t>You'll have that word in your vocabulary, satire because 102 is literature, right? It's mostly the study of literature. Yes, that's where you'll get it. Yes, that was a piece of satire on the evils of white supremacy. And he drew from the Bible and other sources that he could draw from to put his satire together. Anyway, what I'm saying is that the Honorable Elijah Muhammad, when he came from prison, he ordered all those lessons with all that's in it.</w:t>
      </w:r>
    </w:p>
    <w:p>
      <w:pPr>
        <w:pStyle w:val="NormalWeb"/>
        <w:spacing w:before="280" w:after="0"/>
        <w:rPr/>
      </w:pPr>
      <w:r>
        <w:rPr/>
      </w:r>
    </w:p>
    <w:p>
      <w:pPr>
        <w:pStyle w:val="NormalWeb"/>
        <w:spacing w:before="280" w:after="0"/>
        <w:rPr/>
      </w:pPr>
      <w:r>
        <w:rPr/>
        <w:t>That it be taken out of circulation. And if any brother was caught with it, on him. They used to bring it to the Temple with them. And the Minister will be teaching from it. And they would have it in their pockets or somewhere, on a briefcase or something like pieces of a scroll or something that was lost. And then they had found it, pieces of a lost scroll or something. Most of the youngsters, we were very happy to know that we didn't have to be bothered with that anymore. Because we didn't understand it. It was too difficult for us to make any use of. The young people want to make use of something and old people want to meditate on something.</w:t>
      </w:r>
    </w:p>
    <w:p>
      <w:pPr>
        <w:pStyle w:val="NormalWeb"/>
        <w:spacing w:before="280" w:after="0"/>
        <w:rPr/>
      </w:pPr>
      <w:r>
        <w:rPr/>
        <w:t>Just kind of a general description. I know it's not that way all the time, that's a general description. The young people want something to use and old people want something to think about, meditate on. So, we were happy. Young Malcolm, came in, new mind, new spirit. And the Honorable Elijah Muhammad didn’t burden him with all of those Yakub’s history and stuff. Didn’t even burden with it. He gave him a message that black men must unite, we must pull our resources, and we must have something of our own. We got to build something now for our future. Malcolm liked that. He didn't have a problem with that, that was clear. Malcolm grabbed hold of that and he went to work.</w:t>
      </w:r>
    </w:p>
    <w:p>
      <w:pPr>
        <w:pStyle w:val="NormalWeb"/>
        <w:spacing w:before="280" w:after="0"/>
        <w:rPr/>
      </w:pPr>
      <w:r>
        <w:rPr/>
        <w:t>He told us when he first joined. He had been in prison. So, he already become used to the thinking so it wasn't like he came out and was Christian and had to become a Muslim. No, he came out, an FOI, that was just locked up. And he never had a chance to get his FOI number. He came out an FOI. When we met him, he said. I was a minister at the time too, he said, "Minister Wallace, your father is our Moses." He said, "And this America, is the Pharaoh". He said, "That's what I know how to teach." He said, "That's what I'm going to teach." And he became more popular overnight than any other minister the Honorable Elijah Muhammad had.</w:t>
      </w:r>
    </w:p>
    <w:p>
      <w:pPr>
        <w:pStyle w:val="NormalWeb"/>
        <w:spacing w:before="280" w:after="0"/>
        <w:rPr/>
      </w:pPr>
      <w:r>
        <w:rPr/>
        <w:t>Change of emphases. The Honorable Elijah Muhammad didn't say, “No, that’s wrong about the white man is Yakub’s grafted devil.” No, he never even said it was wrong, he used that language up until his death almost. He didn't say, “Yakub.” But he said, “The devil. You have to be aware of the devil.”</w:t>
      </w:r>
    </w:p>
    <w:p>
      <w:pPr>
        <w:pStyle w:val="NormalWeb"/>
        <w:spacing w:before="280" w:after="0"/>
        <w:rPr/>
      </w:pPr>
      <w:r>
        <w:rPr/>
        <w:t>He's right, we still have to be aware of the devil.</w:t>
      </w:r>
    </w:p>
    <w:p>
      <w:pPr>
        <w:pStyle w:val="NormalWeb"/>
        <w:spacing w:before="280" w:after="0"/>
        <w:rPr/>
      </w:pPr>
      <w:r>
        <w:rPr/>
        <w:t>He might be sitting on the floor next to you.</w:t>
      </w:r>
    </w:p>
    <w:p>
      <w:pPr>
        <w:pStyle w:val="NormalWeb"/>
        <w:spacing w:before="280" w:after="0"/>
        <w:rPr/>
      </w:pPr>
      <w:r>
        <w:rPr/>
        <w:t>I hope he's not. Well, I can't see him taking on a meeting like this.</w:t>
      </w:r>
    </w:p>
    <w:p>
      <w:pPr>
        <w:pStyle w:val="NormalWeb"/>
        <w:spacing w:before="280" w:after="0"/>
        <w:rPr/>
      </w:pPr>
      <w:r>
        <w:rPr/>
        <w:t>If I could speak to Satan himself, I'd tell him, I'd say, "Satan, you know what, when I first became acquainted with your name, you were as tall as any mountain on this earth in my eyes. And now I can hardly find you."</w:t>
      </w:r>
    </w:p>
    <w:p>
      <w:pPr>
        <w:pStyle w:val="NormalWeb"/>
        <w:spacing w:before="280" w:after="0"/>
        <w:rPr/>
      </w:pPr>
      <w:r>
        <w:rPr/>
        <w:t>Audience: Takbir.</w:t>
      </w:r>
    </w:p>
    <w:p>
      <w:pPr>
        <w:pStyle w:val="NormalWeb"/>
        <w:spacing w:before="280" w:after="0"/>
        <w:rPr/>
      </w:pPr>
      <w:r>
        <w:rPr/>
        <w:t>Audience: Allahu Akbar.</w:t>
      </w:r>
    </w:p>
    <w:p>
      <w:pPr>
        <w:pStyle w:val="NormalWeb"/>
        <w:spacing w:before="280" w:after="0"/>
        <w:rPr/>
      </w:pPr>
      <w:r>
        <w:rPr/>
        <w:t>IWDM: Yes, and I thank Allah for that. So, I'm telling you that to let you know if you're with what I represent. And I represent G-d's direction for all people, if you're with what I represent, don't worry about Satan.</w:t>
      </w:r>
    </w:p>
    <w:p>
      <w:pPr>
        <w:pStyle w:val="NormalWeb"/>
        <w:spacing w:before="280" w:after="0"/>
        <w:rPr/>
      </w:pPr>
      <w:r>
        <w:rPr/>
        <w:t>Audience: Allahu Akbar.</w:t>
      </w:r>
    </w:p>
    <w:p>
      <w:pPr>
        <w:pStyle w:val="NormalWeb"/>
        <w:spacing w:before="280" w:after="0"/>
        <w:rPr/>
      </w:pPr>
      <w:r>
        <w:rPr/>
        <w:t>IWDM: Allahu Akbar. Yes, so emphasis have been changed. When the Honorable Elijah Muhammad got out of prison. I was a young man, but I was there to hear it. He made sure all of us heard it. He told us, he said, "If I can see a mustache on your lips, then you got to join the men.” And that means work. “What are you doing? You got time to sit around here and just talk and lollygag. Get to work."</w:t>
      </w:r>
    </w:p>
    <w:p>
      <w:pPr>
        <w:pStyle w:val="NormalWeb"/>
        <w:spacing w:before="280" w:after="0"/>
        <w:rPr/>
      </w:pPr>
      <w:r>
        <w:rPr/>
        <w:t>Yes, that's what he was say. You say, “Well I finished it.” He says, “We'll go out and find something else to do.” He wouldn’t be that idle. Not if there were other people working, work hours. If you're idle, he didn't like that at all. You're in trouble. Anyway, when he came out of prison, he said, "We have to stop being satisfied to preach in these little small, dingy places. And just come to the Temple with the Quran and the Bible in our arms. And then go back home and wait for the next meeting." He said, "We have to build something." He said, "We have to do something material." This was his message when he came out of prison.</w:t>
      </w:r>
    </w:p>
    <w:p>
      <w:pPr>
        <w:pStyle w:val="NormalWeb"/>
        <w:spacing w:before="280" w:after="0"/>
        <w:rPr/>
      </w:pPr>
      <w:r>
        <w:rPr/>
        <w:t>He said, "We have to do something material and leave a material model of accomplishments." He said, "That's going to do more to convert our people than all that we've done in the past," and he was correct. He came out and he put the emphasis, he changed his emphasis from a savior has come, that was it. That was what it was up until the release from prison around '48, '47 or '48.” The message was a savior has come to deliver us.” That was his message and that was WD Fard. He was talking about W.D. Fard.” A savior has come to deliver us.” And he would show from the Bible that Fard was that promise savior. That he's coming to save us and America is going to be destroyed.</w:t>
      </w:r>
    </w:p>
    <w:p>
      <w:pPr>
        <w:pStyle w:val="NormalWeb"/>
        <w:spacing w:before="280" w:after="0"/>
        <w:rPr/>
      </w:pPr>
      <w:r>
        <w:rPr/>
        <w:t>That was his message. But he changed it when he came out of prison from that to, "We don't have to go anywhere. We can have what we want right here. So, let's get busy and build this nation. Right here in America." That was his message. We used to be expecting the mother ship to come. No, this is no joke. This was serious back then. We said, “America was going to be destroyed, sirens were going to be blasting so loud and shatter windows telling people to get onto your own within 8-10 days. And then when it came very close to the time. He said, “people were coming for us. Men would be stationed at almost every corner.” When you be walking in the streets, they will ask you, "Are you a Muslim?"</w:t>
      </w:r>
    </w:p>
    <w:p>
      <w:pPr>
        <w:pStyle w:val="NormalWeb"/>
        <w:spacing w:before="280" w:after="0"/>
        <w:rPr/>
      </w:pPr>
      <w:r>
        <w:rPr/>
        <w:t>If you said yes, they would give you the greetings and tell you we're you to go where to get on board. Then after we leave here, the fire was coming. The flames would come and drop bombs, turn the earth up making a mountain a mile high. And fire would just zoom through the atmosphere. A shortage would be made in the atmosphere. And the fire would just zoom through the atmosphere. The air would become nothing but fire. And this part of the world would burn for 310 years I think or something like that. Been a long time. And I haven’t bother to keep it to memory.</w:t>
      </w:r>
    </w:p>
    <w:p>
      <w:pPr>
        <w:pStyle w:val="NormalWeb"/>
        <w:spacing w:before="280" w:after="0"/>
        <w:rPr/>
      </w:pPr>
      <w:r>
        <w:rPr/>
        <w:t>Because I've been through it.</w:t>
      </w:r>
    </w:p>
    <w:p>
      <w:pPr>
        <w:pStyle w:val="NormalWeb"/>
        <w:spacing w:before="280" w:after="0"/>
        <w:rPr/>
      </w:pPr>
      <w:r>
        <w:rPr/>
        <w:t>I think all that stuff happened in my past.</w:t>
      </w:r>
    </w:p>
    <w:p>
      <w:pPr>
        <w:pStyle w:val="NormalWeb"/>
        <w:spacing w:before="280" w:after="0"/>
        <w:rPr/>
      </w:pPr>
      <w:r>
        <w:rPr/>
        <w:t>It's just cooling off now.</w:t>
      </w:r>
    </w:p>
    <w:p>
      <w:pPr>
        <w:pStyle w:val="NormalWeb"/>
        <w:spacing w:before="280" w:after="0"/>
        <w:rPr/>
      </w:pPr>
      <w:r>
        <w:rPr/>
        <w:t>Anyway, that's what we were told, that was the message. Then he changed again. Then later, he came up and asked for separate states. I said, “Hey, this is getting serious now, separate states. He's serious about this thing. I saw him at the table trying to play down the seriousness of it. Then I felt better. Because something inside me told me that separate state wasn’t going to work. And I was a young man, a very young man. He told his staff, he said, "We know they're not going to give us any separate states. They fought their own people over that."</w:t>
      </w:r>
    </w:p>
    <w:p>
      <w:pPr>
        <w:pStyle w:val="NormalWeb"/>
        <w:spacing w:before="280" w:after="0"/>
        <w:rPr/>
      </w:pPr>
      <w:r>
        <w:rPr/>
        <w:t>He said, "If you don't ask for something big, you don't get any."</w:t>
      </w:r>
    </w:p>
    <w:p>
      <w:pPr>
        <w:pStyle w:val="NormalWeb"/>
        <w:spacing w:before="280" w:after="0"/>
        <w:rPr/>
      </w:pPr>
      <w:r>
        <w:rPr/>
        <w:t>He wasn't no fool, that's a wise man and we didn't have a foolish leader. We had a very wise leader. And was taught by a very, very wise man, Mr. Fard. Okay, so the emphasis changed from a spiritual community to a business-minded community. From a spiritual-minded community to a business-minded community. And then after that change, I came in into the picture. After that change, I came in into the picture. There was no more change of emphasis until I came into the picture. When I came into the picture, we went to language. To tackle language, and to bring in a new language environment that would make it possible for us to move, get out into the world of people, world of human beings.</w:t>
      </w:r>
    </w:p>
    <w:p>
      <w:pPr>
        <w:pStyle w:val="NormalWeb"/>
        <w:spacing w:before="280" w:after="0"/>
        <w:rPr/>
      </w:pPr>
      <w:r>
        <w:rPr/>
        <w:t>Praise be to Allah. And Allah blessed us to be successful. We've done that, so that's done. We have successfully moved from one language environment that was designed to contain us until we could get help, into another language environment that was designed to get us out of that prison into the normal world. And we thank Allah we succeeded. I heard one an Imam right in my own presence. He's talking to me, really. He's talking to the brothers, but looking at me. More than one has done this. "We thank you brother Imam for bringing us the Quran and the Sunnah." I said, “Is that all I brought you, that's all I did? Is brought you the Quran and the Sunnah?</w:t>
      </w:r>
    </w:p>
    <w:p>
      <w:pPr>
        <w:pStyle w:val="NormalWeb"/>
        <w:spacing w:before="280" w:after="0"/>
        <w:rPr/>
      </w:pPr>
      <w:r>
        <w:rPr/>
        <w:t>I wanted to tell them there's an African American right here into the Quran and Sunnah, and they've been around here longer than the Nation of Islam. Ahmadiyya, the African-American Ahmadiyyas, the African-American Moorish American Science Temples. Yes, if they wanted Quran and Sunnah, they could of have it. And many of them had Quran and Sunnah. How come they weren't able to do what you did? Now let me tell you, if you put down what I gave you to assist you to get to the Quran and the Sunnah, you'll be just like the Ahmadiyyah, the African-American Ahmadiyyas, and Moorish Americans. You won't be going anywhere.</w:t>
      </w:r>
    </w:p>
    <w:p>
      <w:pPr>
        <w:pStyle w:val="NormalWeb"/>
        <w:spacing w:before="280" w:after="0"/>
        <w:rPr/>
      </w:pPr>
      <w:r>
        <w:rPr/>
        <w:t>Number one, G-d won't like it if you reject the help that brought you to the Quran and the Sunnah. Number two, you'll be left without the great help so you won't be of no more effect in this world, then the Ahmadiyyas and others, that say they got the Quran and Sunnah. This is for your good, not me, but I'm telling you this.</w:t>
      </w:r>
    </w:p>
    <w:p>
      <w:pPr>
        <w:pStyle w:val="NormalWeb"/>
        <w:spacing w:before="280" w:after="0"/>
        <w:rPr/>
      </w:pPr>
      <w:r>
        <w:rPr/>
      </w:r>
    </w:p>
    <w:p>
      <w:pPr>
        <w:pStyle w:val="NormalWeb"/>
        <w:spacing w:before="280" w:after="0"/>
        <w:rPr/>
      </w:pPr>
      <w:r>
        <w:rPr/>
        <w:t>Audience: Takbir.</w:t>
      </w:r>
    </w:p>
    <w:p>
      <w:pPr>
        <w:pStyle w:val="NormalWeb"/>
        <w:spacing w:before="280" w:after="0"/>
        <w:rPr/>
      </w:pPr>
      <w:r>
        <w:rPr/>
        <w:t>Audience: Allahu Akbar.</w:t>
      </w:r>
    </w:p>
    <w:p>
      <w:pPr>
        <w:pStyle w:val="NormalWeb"/>
        <w:spacing w:before="280" w:after="0"/>
        <w:rPr/>
      </w:pPr>
      <w:r>
        <w:rPr/>
        <w:t>IWDM: Because if I just gave you the Quran and the Muhammad the Prophet's life history and told you, "Go to it." If that's all I did, then you have to explain to me because I'm confused. Because I had the Quran too as a young man. My father had books in his library that had welcomed us to use on the history of our Prophet Muhammad. And I was going into both. And I didn’t come to what we came too. So, if that did it without anything else, you leave me in confusion. I don't know how it happened.</w:t>
      </w:r>
    </w:p>
    <w:p>
      <w:pPr>
        <w:pStyle w:val="NormalWeb"/>
        <w:spacing w:before="280" w:after="0"/>
        <w:rPr/>
      </w:pPr>
      <w:r>
        <w:rPr/>
        <w:t>Audience: We know how it happened.</w:t>
      </w:r>
    </w:p>
    <w:p>
      <w:pPr>
        <w:pStyle w:val="NormalWeb"/>
        <w:spacing w:before="280" w:after="0"/>
        <w:rPr/>
      </w:pPr>
      <w:r>
        <w:rPr/>
        <w:t>IWDM: I know you do. I'm just talking to those that’s trying to say they don’t know.</w:t>
      </w:r>
    </w:p>
    <w:p>
      <w:pPr>
        <w:pStyle w:val="NormalWeb"/>
        <w:spacing w:before="280" w:after="0"/>
        <w:rPr/>
      </w:pPr>
      <w:r>
        <w:rPr/>
        <w:t>No, I came out with tools that nobody had before, and a vision that nobody had before. I began to work with those tools to get you to move in the direction of the vision. And with the mercy and help of G-d whose mercy gave me those tools and that vision, we are where we are today.</w:t>
      </w:r>
    </w:p>
    <w:p>
      <w:pPr>
        <w:pStyle w:val="NormalWeb"/>
        <w:spacing w:before="280" w:after="0"/>
        <w:rPr/>
      </w:pPr>
      <w:r>
        <w:rPr/>
        <w:t>Audience: Alhamdulillah.</w:t>
      </w:r>
    </w:p>
    <w:p>
      <w:pPr>
        <w:pStyle w:val="NormalWeb"/>
        <w:spacing w:before="280" w:after="0"/>
        <w:rPr/>
      </w:pPr>
      <w:r>
        <w:rPr/>
        <w:t>Audience: Takbir.</w:t>
      </w:r>
    </w:p>
    <w:p>
      <w:pPr>
        <w:pStyle w:val="NormalWeb"/>
        <w:spacing w:before="280" w:after="0"/>
        <w:rPr/>
      </w:pPr>
      <w:r>
        <w:rPr/>
        <w:t>Audience: Allahu Akbar.</w:t>
      </w:r>
    </w:p>
    <w:p>
      <w:pPr>
        <w:pStyle w:val="NormalWeb"/>
        <w:spacing w:before="280" w:after="0"/>
        <w:rPr/>
      </w:pPr>
      <w:r>
        <w:rPr/>
        <w:t>IWDM: Now, as I talk to you, don't just think your hearing, "Oh, I heard that before." Just as you read the Quran before and it didn’t move you the way you move now, you'll hear things that I say, "Yes, I heard that before." I'm not a prophet, I don't want to be called a warner. I don't want to be called the Mujedid, I don't. I don't want to be called anything but what you call yourselves. Whatever is proper for you, that's all I want. That's all I want. We're living in a new time. We're living in a time that really is the finale. The finale I think that’s the term for it. The closing, the finale.</w:t>
      </w:r>
    </w:p>
    <w:p>
      <w:pPr>
        <w:pStyle w:val="NormalWeb"/>
        <w:spacing w:before="280" w:after="0"/>
        <w:rPr/>
      </w:pPr>
      <w:r>
        <w:rPr/>
        <w:t>The climaxing of events that's bringing us to the horizon of the world that Allah sent His prophets and messengers to work for. Just now, we're coming to that time and that point in our life history on this earth that we're going realize the world that Allah missioned all His servants to work for. In this new world, who is the leader? Muhammad the prophet, he is definitely the leader. He is the last of the prophets, the seal of the prophets. Muhammad the prophet, this is his day, not a thousand years ago. Not 1,300 years ago or 1,400. No, today is Muhammad Ibn Abdullah's day. This is his day and his day is the day that all the prophets wanted to see.</w:t>
      </w:r>
    </w:p>
    <w:p>
      <w:pPr>
        <w:pStyle w:val="NormalWeb"/>
        <w:spacing w:before="280" w:after="0"/>
        <w:rPr/>
      </w:pPr>
      <w:r>
        <w:rPr/>
        <w:t>All the prophets were blessed with help to bring them toward the day of Muhammad the prophet. The world is shaping, being shaped for Muhammad the prophet, for his leadership. Yes, the world is being shaped for his leadership. Whether they know the Quran or acquainted with the Quran or his Sunnah or not, his tradition or not, they are going to be in the world of Muhammad and benefitting from the world of Muhammad, salla Allahu alayhi wa-sallam, prayers and the peace be on him. This is what I realize, this is what I see and I know this. There is no guess, I'm not confused. I'm not seeing this in part and I need something else to make it final.</w:t>
      </w:r>
    </w:p>
    <w:p>
      <w:pPr>
        <w:pStyle w:val="NormalWeb"/>
        <w:spacing w:before="280" w:after="0"/>
        <w:rPr/>
      </w:pPr>
      <w:r>
        <w:rPr/>
        <w:t>No, I'm seeing it in completion. I need nothing else, it is final. I'm telling you the truth, I don't lie to you, I'm a straight man. Yes, so this is what I see. This is Muhammad the prophet's day. I know I'm no big guy, I'm a small guy. I'm no prophet, I know I'm not. But anyone who can see with the light of Muhammad's day, if people are not careful, they think he might be G-d. That's how much brighter Muhammad's day is than those days that are behind us. Yes, if I wanted to, I could get a big following saying that I'm G-d incarnate, G-d in the flesh. I can get a big following. They would believe it, and if I preach it for three days, I'll believe it too.</w:t>
      </w:r>
    </w:p>
    <w:p>
      <w:pPr>
        <w:pStyle w:val="NormalWeb"/>
        <w:spacing w:before="280" w:after="0"/>
        <w:rPr/>
      </w:pPr>
      <w:r>
        <w:rPr/>
      </w:r>
    </w:p>
    <w:p>
      <w:pPr>
        <w:pStyle w:val="NormalWeb"/>
        <w:spacing w:before="280" w:after="0"/>
        <w:rPr/>
      </w:pPr>
      <w:r>
        <w:rPr/>
        <w:t>Because this light is overwhelming. Now, here comes a man, Muhammad the prophet, a man like Moses. I wish you all would talk about somebody else like I do. Yes, Muhammad coming, the last Prophet, a man like Moses. This is what Allah says in Quran, G-d says in the Quran, “that he's a man like Moses.” How is he like Moses? Every Imam should know. How is he like Moses? Moses was put in a situation to be responsible for giving a new societal order to a people that had exodus from one society into a desert where there was no society. So, Moses had the job or the mission of making a world for a people who had been put out of a world.</w:t>
      </w:r>
    </w:p>
    <w:p>
      <w:pPr>
        <w:pStyle w:val="NormalWeb"/>
        <w:spacing w:before="280" w:after="0"/>
        <w:rPr/>
      </w:pPr>
      <w:r>
        <w:rPr/>
        <w:t>They were put out of the world of Egypt into the desert and Moses was their leader. And they had to trust him to guide them back to another societal order or another world order. Is that clear?</w:t>
      </w:r>
    </w:p>
    <w:p>
      <w:pPr>
        <w:pStyle w:val="NormalWeb"/>
        <w:spacing w:before="280" w:after="0"/>
        <w:rPr/>
      </w:pPr>
      <w:r>
        <w:rPr/>
        <w:t>Audience: Yes, sir.</w:t>
      </w:r>
    </w:p>
    <w:p>
      <w:pPr>
        <w:pStyle w:val="NormalWeb"/>
        <w:spacing w:before="280" w:after="0"/>
        <w:rPr/>
      </w:pPr>
      <w:r>
        <w:rPr/>
        <w:t>IWDM: All right. Here is Muhammad in the world of paganism, idol worship. And he's given a mission by G-d to lead people out of the world of paganism into a new world order. Is that clear?</w:t>
      </w:r>
    </w:p>
    <w:p>
      <w:pPr>
        <w:pStyle w:val="NormalWeb"/>
        <w:spacing w:before="280" w:after="0"/>
        <w:rPr/>
      </w:pPr>
      <w:r>
        <w:rPr/>
        <w:t>Audience: Yes.</w:t>
      </w:r>
    </w:p>
    <w:p>
      <w:pPr>
        <w:pStyle w:val="NormalWeb"/>
        <w:spacing w:before="280" w:after="0"/>
        <w:rPr/>
      </w:pPr>
      <w:r>
        <w:rPr/>
        <w:t>IWDM: Into a new societal order. It's no hint in the Quran at this. Clear, that's clearly addressed as ummah, community. Here is a man missioned to lead the people into a community. Form a community all over. Form the community means, form another societal order or another world order. That's what Al-Islam is, it's a world order. A global order. International community. In that respect, they are men alike in their missions, Moses and Muhammad the prophet, peace be upon the two of them. But that's not all. Why are these people arguing with Moses? “He doesn’t have credentials like Aaron. He is not articulate like Aaron.</w:t>
      </w:r>
    </w:p>
    <w:p>
      <w:pPr>
        <w:pStyle w:val="NormalWeb"/>
        <w:spacing w:before="280" w:after="0"/>
        <w:rPr/>
      </w:pPr>
      <w:r>
        <w:rPr/>
        <w:t>He does not have the tongue of the professionals like Aaron. This Moses was not with us, we didn't school him. He just floated down the river as a baby and Pharaoh took him in. He has no education from us. Pharaoh made him a soldier and one to oversee the constructions, building constructions. He's not trained in this language. What kind of a man is this we following? Claiming he is something.” But Allah always give such men in their loneliest hours some persons that believe in them. Moses had them, Muhammad had them. His wife Khadija, may G-d be pleased with her and give her peace and rest eternally in heaven. She believed in him, and behind him another, and another.</w:t>
      </w:r>
    </w:p>
    <w:p>
      <w:pPr>
        <w:pStyle w:val="NormalWeb"/>
        <w:spacing w:before="280" w:after="0"/>
        <w:rPr/>
      </w:pPr>
      <w:r>
        <w:rPr/>
        <w:t>There are always some. G-d always bless some few persons to believe in people like this in their most loneliest hour. Praise be to Allah and we thank Allah so much. Yes, so he's a man like Moses again, in that he was not educated by the world. The world didn't teach him. He didn't get his education, his knowledge from the world. How is he different from Moses? What accounts for his great success? He told his followers, peace be upon Muhammad the prophet, he said, "That G-d showed me the people in paradise." And he saw the number of people in the following of Muhammad, Al-Islam, bigger than the following of Moses.</w:t>
      </w:r>
    </w:p>
    <w:p>
      <w:pPr>
        <w:pStyle w:val="NormalWeb"/>
        <w:spacing w:before="280" w:after="0"/>
        <w:rPr/>
      </w:pPr>
      <w:r>
        <w:rPr/>
        <w:t>Now we know that there is more to be said, some more from Hadith about that. So, the Hadith says, “that Moses was telling the prophet that even though this situation would come like that, that Moses was telling the prophet to lighten the burden on the people.” In retrospect, Moses saw that his mission put too much burden on the average person. He offered some help to the prophet, he said that, “ask G-d to lighten the burden.” That's not the point though. The point is there's a reason for Moses having all that difficulty he had with his people. And Muhammad not having all that difficulty. Muhammad's difficulty was with the idolatrous people, the pagans, the idol worshipers.</w:t>
      </w:r>
    </w:p>
    <w:p>
      <w:pPr>
        <w:pStyle w:val="NormalWeb"/>
        <w:spacing w:before="280" w:after="0"/>
        <w:rPr/>
      </w:pPr>
      <w:r>
        <w:rPr/>
        <w:t>He didn't have a whole lot of difficulty with his own people. His own people gave him allegiance and fought so strongly with him that they welcomed death for the glory of the mission of Al-Islam. Isn't that so?</w:t>
      </w:r>
    </w:p>
    <w:p>
      <w:pPr>
        <w:pStyle w:val="NormalWeb"/>
        <w:spacing w:before="280" w:after="0"/>
        <w:rPr/>
      </w:pPr>
      <w:r>
        <w:rPr/>
        <w:t>Audience: Yes.</w:t>
      </w:r>
    </w:p>
    <w:p>
      <w:pPr>
        <w:pStyle w:val="NormalWeb"/>
        <w:spacing w:before="280" w:after="0"/>
        <w:rPr/>
      </w:pPr>
      <w:r>
        <w:rPr/>
        <w:t>IWDM: Yes, they told him, he said, "Are you ready to fight? Are you sure?" He said, "Let it be known that you're meeting the people in battle that love death more than you love life."</w:t>
      </w:r>
    </w:p>
    <w:p>
      <w:pPr>
        <w:pStyle w:val="NormalWeb"/>
        <w:spacing w:before="280" w:after="0"/>
        <w:rPr/>
      </w:pPr>
      <w:r>
        <w:rPr/>
        <w:t>Audience: Allahu akbar.</w:t>
      </w:r>
    </w:p>
    <w:p>
      <w:pPr>
        <w:pStyle w:val="NormalWeb"/>
        <w:spacing w:before="280" w:after="0"/>
        <w:rPr/>
      </w:pPr>
      <w:r>
        <w:rPr/>
        <w:t>IWDM: Now that was something to shake a man nerve, I'm telling you. I would have had some second thoughts about it. If I was on the other side or any side, I would have had some second thoughts. I'd say, "Maybe this ain't the day for me to go to hell."</w:t>
      </w:r>
    </w:p>
    <w:p>
      <w:pPr>
        <w:pStyle w:val="NormalWeb"/>
        <w:spacing w:before="280" w:after="0"/>
        <w:rPr/>
      </w:pPr>
      <w:r>
        <w:rPr/>
      </w:r>
    </w:p>
    <w:p>
      <w:pPr>
        <w:pStyle w:val="NormalWeb"/>
        <w:spacing w:before="280" w:after="0"/>
        <w:rPr/>
      </w:pPr>
      <w:r>
        <w:rPr/>
        <w:t>I'd been looking for a way to disappear from the ranks. Moses killed a man, peace be upon him. Please try to understand what that means. Moses killed a man and that seems to be a big mark against Moses in scripture. A mark that stays with him. Even after Muhammad the mark still stays with him that he killed a man. David killed many men, many, many men. Solomon killed men. Now, why is this special thing with Moses for killing one man? And this one man was the enemy on his people and was threatening the life of one of his own people. What's the big deal that Moses killed a man? Shouldn’t you want to know?</w:t>
      </w:r>
    </w:p>
    <w:p>
      <w:pPr>
        <w:pStyle w:val="NormalWeb"/>
        <w:spacing w:before="280" w:after="0"/>
        <w:rPr/>
      </w:pPr>
      <w:r>
        <w:rPr/>
        <w:t>Audience: Yes.</w:t>
      </w:r>
    </w:p>
    <w:p>
      <w:pPr>
        <w:pStyle w:val="NormalWeb"/>
        <w:spacing w:before="280" w:after="0"/>
        <w:rPr/>
      </w:pPr>
      <w:r>
        <w:rPr/>
        <w:t>IWDM: It's not what you see. It's not what you're looking at. You're looking at Moses killing an Egyptian because that Egyptian was threatening a Hebrew. That's what you're looking at. And Moses acted in anger and killed that man. You have to understand that in light of the aspirations, the community aspirations or the national aspirations of the people called Hebrews or Jews or Israelites. Moses killed a man meaning Moses up to that point in his life was working for Jews or Hebrews or Israelites, not for humanity. So, his attack upon the Egyptians, killing that Egyptian was as though he killed humanity. His killing the Egyptian was a killing of human kind. Listen.</w:t>
      </w:r>
    </w:p>
    <w:p>
      <w:pPr>
        <w:pStyle w:val="NormalWeb"/>
        <w:spacing w:before="280" w:after="0"/>
        <w:rPr/>
      </w:pPr>
      <w:r>
        <w:rPr/>
        <w:t>The killing of human kind because you're killing this man because of your dislike for what he's doing to your race, your national citizen or your people. Your people, this is the way the scripture put it, your people. You're killing this man because of what he is doing to your people. G-d didn't send you to kill people for what they are doing to other people. G-d sent you to be against people who are against humanity, not against a certain people. Listen. So, his interest was his own people. His killing that man was in the interest of his own people or fulfilling the sentiments for his own people. So, killing that man over his own people or for his own people's sake was a small issue.</w:t>
      </w:r>
    </w:p>
    <w:p>
      <w:pPr>
        <w:pStyle w:val="NormalWeb"/>
        <w:spacing w:before="280" w:after="0"/>
        <w:rPr/>
      </w:pPr>
      <w:r>
        <w:rPr/>
        <w:t>The big issue is do something for humanity. Advance humanity where G-d wants humanity to go. That's the big issue. The Jews, they had been working for Jews. They had working for Israel.</w:t>
      </w:r>
    </w:p>
    <w:p>
      <w:pPr>
        <w:pStyle w:val="NormalWeb"/>
        <w:spacing w:before="280" w:after="0"/>
        <w:rPr/>
      </w:pPr>
      <w:r>
        <w:rPr/>
      </w:r>
    </w:p>
    <w:p>
      <w:pPr>
        <w:pStyle w:val="NormalWeb"/>
        <w:spacing w:before="280" w:after="0"/>
        <w:rPr/>
      </w:pPr>
      <w:r>
        <w:rPr/>
        <w:t>They had been working for Israel for all those generations, and it had come to the mind that really all of this is for Jews. All of this is for the glory of Israel. And G-d would send him prophets, messengers or prophets to bring them closer to the mission of addressing the need to advance humanity forward to where G-d wants humanity to go. And they had such a burden. It was so difficult to deal with that their own leaders were drawn into their interest. See, this Moses that killed this Egyptian, he was not the Moses that had gone up the Mount Sinai. You understand?</w:t>
      </w:r>
    </w:p>
    <w:p>
      <w:pPr>
        <w:pStyle w:val="NormalWeb"/>
        <w:spacing w:before="280" w:after="0"/>
        <w:rPr/>
      </w:pPr>
      <w:r>
        <w:rPr/>
        <w:t>Audience: Yes.</w:t>
      </w:r>
    </w:p>
    <w:p>
      <w:pPr>
        <w:pStyle w:val="NormalWeb"/>
        <w:spacing w:before="280" w:after="0"/>
        <w:rPr/>
      </w:pPr>
      <w:r>
        <w:rPr/>
        <w:t>IWDM: This was not the Moses that had gone up to Mount Sinai. This is the Moses who was told by his people, some of his people that you were to be our Deliverer. G-d had not told him that. It was his people that told him that, "You are to be our deliverer." To get him out of Pharaoh's house to fight for their cause. So, he was the man that struck the Egyptian and killed him. Muhammad the prophet, prayers and peace be on him, before G-d called him, he was in a mountain too. He went up in Jabal Nur, the mountain called the mountain of the light.</w:t>
      </w:r>
    </w:p>
    <w:p>
      <w:pPr>
        <w:pStyle w:val="NormalWeb"/>
        <w:spacing w:before="280" w:after="0"/>
        <w:rPr/>
      </w:pPr>
      <w:r>
        <w:rPr/>
        <w:t>Before G-d called Muhammad, Muhammad had not done anything to make any citizen in the land where he lived, suspect that he had any spot or blemish. They saw him without spot or blemish. He had not killed anybody over anything. As his interest in his people was not nationalistic. He had no nationalist interest in his people. He mourned the condition of his people before Allah called him, before he went up in the mountain. He mourned the condition of his people. He saw their condition had been pitiful and he was searching for some way to bring assistance to them to take them out of their condition.</w:t>
      </w:r>
    </w:p>
    <w:p>
      <w:pPr>
        <w:pStyle w:val="NormalWeb"/>
        <w:spacing w:before="280" w:after="0"/>
        <w:rPr/>
      </w:pPr>
      <w:r>
        <w:rPr/>
        <w:t>But understand this, Muhammad was looking at Jahiliyyah, ignorant age Arabia. But Muhammad had traveled outside of Arabia as a businessman working for Lady Khadija, may G-d be pleased with her, trading, doing trading. He had been to Syria, he had been to other places. He had gone outside of Saudi Arabia. And he had met people from different lands in trade, in the business of trading. He had met people from different lands. Muhammad was not ignorant of what the world looked like at that time. He knew what the world looked like at that time.</w:t>
      </w:r>
    </w:p>
    <w:p>
      <w:pPr>
        <w:pStyle w:val="NormalWeb"/>
        <w:spacing w:before="280" w:after="0"/>
        <w:rPr/>
      </w:pPr>
      <w:r>
        <w:rPr/>
        <w:t>So, Muhammad was weeping, not as some Arab will tell you, many will tell you. He wasn't just weeping the condition of the bad social state of the Arabs. He was weeping the bad community state or social state of humanity at that time. Yes, and his interest was not an interest in bringing out the Arab nation. His interest was in bringing the citizens, his fellow citizens to have a great human life. That was his interest, just to have a great human life. So, he was not about killing any man, he was about saving mankind. And that's why G-d chose him and didn't have to undo him to do him. Like he had to undo Moses to do Moses.</w:t>
      </w:r>
    </w:p>
    <w:p>
      <w:pPr>
        <w:pStyle w:val="NormalWeb"/>
        <w:spacing w:before="280" w:after="0"/>
        <w:rPr/>
      </w:pPr>
      <w:r>
        <w:rPr/>
        <w:t>He said, "What is that you have in your hand Moses? That thing ain’t going to work here unless I can change it.” He said, "Moses, take off your shoes." His shoes were not acceptable where he was standing. His shoes weren't acceptable and his staff that he leaned upon and used to beat the brush to get the thicket was not acceptable? Not as it was. But Muhammad didn't have anything that wasn't acceptable. “Oh, you in your mantle, arise and warn.” It didn't say, "You in your mantle, what are you wearing there?"</w:t>
      </w:r>
    </w:p>
    <w:p>
      <w:pPr>
        <w:pStyle w:val="NormalWeb"/>
        <w:spacing w:before="280" w:after="0"/>
        <w:rPr/>
      </w:pPr>
      <w:r>
        <w:rPr/>
        <w:t>It said, “The only problem that you have is you need what I got. And don't worry, we're going to enrich you to the point where you have no more want.” Praise be to Allah.</w:t>
      </w:r>
    </w:p>
    <w:p>
      <w:pPr>
        <w:pStyle w:val="NormalWeb"/>
        <w:spacing w:before="280" w:after="0"/>
        <w:rPr/>
      </w:pPr>
      <w:r>
        <w:rPr/>
        <w:t>Audience: Allahu Akbar.</w:t>
      </w:r>
    </w:p>
    <w:p>
      <w:pPr>
        <w:pStyle w:val="NormalWeb"/>
        <w:spacing w:before="280" w:after="0"/>
        <w:rPr/>
      </w:pPr>
      <w:r>
        <w:rPr/>
        <w:t>IWDM: “And there's nothing wrong with your heart, but we are going to expand your breast for a weighty word.” That’s G-d talking in the Quran. Okay, what am I saying all of this to you? Can you see a direction when I’m talking about? If you don't see a direction when I’m talking, I’m missing you or you're missing me, one or the other. Yes. That's the difference. It wouldn't have happened until the right time. See in the world, the navigation was developing. The Arabs were already navigators, looking at navigation. They were already getting into navigation. So, they were becoming navigators, others had been navigators on the high seas, the world is coming together.</w:t>
      </w:r>
    </w:p>
    <w:p>
      <w:pPr>
        <w:pStyle w:val="NormalWeb"/>
        <w:spacing w:before="280" w:after="0"/>
        <w:rPr/>
      </w:pPr>
      <w:r>
        <w:rPr/>
        <w:t>They were looking for routes to India which would and did bring them to connect the two sides of the world. And see the whole world as one, have routes to all people around the globe. All that was developing at the time of Muhammad. The Great Persian fleets. And others on the high sea. So, G-d at the time, at the right time, G-d selects a man who was without spot or blemish. I'm using that language of the Bible for a purpose. Who was without spot or blemish, He selected him. He selected a pure vessel to pour His spirit and His words into. Yes, His spirit and His words into. How do we know that?</w:t>
      </w:r>
    </w:p>
    <w:p>
      <w:pPr>
        <w:pStyle w:val="NormalWeb"/>
        <w:spacing w:before="280" w:after="0"/>
        <w:rPr/>
      </w:pPr>
      <w:r>
        <w:rPr/>
        <w:t>G-d says to the angels, “I'm making a Khalifa in the earth. And they had some questions, some very serious concerns. The said, “this is going to bring bloodshed.” G-d says, “never the less I know what you know not. Wait until I have put My spirit into him. Wait until I have given him of My spirit. Min ruhi, of my spirit”. You think he's talking about Adam? Yes, but Adam got the first but didn't get the second. The whole humanity had to wait for Muhammad to get the second. “Oh no, brother Imam, there you go again. You should check your sources, you should have some references.” I do. Adam, peace be upon him.</w:t>
      </w:r>
    </w:p>
    <w:p>
      <w:pPr>
        <w:pStyle w:val="NormalWeb"/>
        <w:spacing w:before="280" w:after="0"/>
        <w:rPr/>
      </w:pPr>
      <w:r>
        <w:rPr/>
        <w:t>Adam was created by G-d and it’s not supposed to be any world existence before then. So, if he had the wrong spirit, where did he get it from? He was created by G-d. But G-d said to the angels, “you don't see this creature's worth as I see it. As I see it's worth, because you don't have the knowledge I have. Wait until I have breathed into him of My own spirit.” What spirit did Adam have when G-d created him? Human spirit. He had the spirit of the humanity that G-d wants for all of us in all of us. That humanity that G-d created all of us to be and to have.</w:t>
      </w:r>
    </w:p>
    <w:p>
      <w:pPr>
        <w:pStyle w:val="NormalWeb"/>
        <w:spacing w:before="280" w:after="0"/>
        <w:rPr/>
      </w:pPr>
      <w:r>
        <w:rPr/>
        <w:t>He created Adam with that. But that's not enough that we have the human spirit in its excellence that G-d wants for the human beings. That's not enough. That can only take us so far. This world is too big a challenge for the human creation without help from divine agents. So, He had to wait until he gets the spirit from G-d. Now, the word came to Adam after Adam got into trouble without the extra assistance from G-d. He gets in trouble with the deceiver, with the chief deceiver, the arch deceiver, the enemy of mankind. He gets in trouble with him and he loses his life that G-d has given him. And G-d says to us in Quran, “but he meets with the word from his Lord and he repents.</w:t>
      </w:r>
    </w:p>
    <w:p>
      <w:pPr>
        <w:pStyle w:val="NormalWeb"/>
        <w:spacing w:before="280" w:after="0"/>
        <w:rPr/>
      </w:pPr>
      <w:r>
        <w:rPr/>
        <w:t>He gets back on the right track. A word from his Lord, but he repents, he gets back on the right track.” But after Adam came more mistakes. After getting on the right track, came more mistakes. And mankind making mistakes over and over again. And prophets being sent to him. Messengers and prophets being sent to him over and over again until the last prophet is no more. There's going to come a last prophet then no more. No more sending prophets to you to help you get out of your mistakes. So, this Muhammad must be an exceptional Prophet. He's not an ordinary prophet. He has to be an exceptional Prophet. Now, was the Prophet Muhammad the only one to get the spirit from G-d?</w:t>
      </w:r>
    </w:p>
    <w:p>
      <w:pPr>
        <w:pStyle w:val="NormalWeb"/>
        <w:spacing w:before="280" w:after="0"/>
        <w:rPr/>
      </w:pPr>
      <w:r>
        <w:rPr/>
        <w:t>No, he was not. For G-d says, “that He has given every living creature something of His spirit.” That's what Allah says in the Quran. That He's given every living creature something of His spirit, not just prophets and messengers. But every living creature something of His spirit. So, what is this special spirit now that Muhammad gets that makes Muhammad so successful as a prophet, that there's no need for a prophet to come behind him? What is this special spirit that he gets? Obviously, G-d's spirit is one and a mystery. Because G-d says, “of the Ruh, you know but little. Of the spirit you know but little”, talking to humanity, the people. Of G-d's Ruh we know but a little.</w:t>
      </w:r>
    </w:p>
    <w:p>
      <w:pPr>
        <w:pStyle w:val="NormalWeb"/>
        <w:spacing w:before="280" w:after="0"/>
        <w:rPr/>
      </w:pPr>
      <w:r>
        <w:rPr/>
        <w:t>What is this special gift of His spirit, or portion of His spirit that He gives to Muhammad that makes him so successful that there is no need for one coming behind him? There is a prophet, we said, “Muhammad like Moses, right? Now we want to see connection for Muhammad and Christ Jesus, peace be upon Christ Jesus. Prophet Muhammad said of Christ Jesus, he said, "In the end, they shall see us together." Muhammad and Christ Jesus will be together in the end, in the end of the world. They'll be together, Muhammad and Christ Jesus, so this is important for us to know. And Muhammad obligated Muslims to believe in Christ Jesus. Not just to believe in Prophet Jesus, not just to believe in messenger Jesus.</w:t>
      </w:r>
    </w:p>
    <w:p>
      <w:pPr>
        <w:pStyle w:val="NormalWeb"/>
        <w:spacing w:before="280" w:after="0"/>
        <w:rPr/>
      </w:pPr>
      <w:r>
        <w:rPr/>
        <w:t>Muhammad obligated us to believe in Christ Jesus. Jesus Christ, peace be upon him. All right, so what is the connection? And Jesus we know is identified more with the Ruh of G-d than any other prophet. Any other prophet, any other messenger, no other is more strongly identified with the spirit of G-d. His Ruh than Jesus, upon him be peace. Jesus Christ is connected back with Adam the first man to understand his existence. The Genesis take us back to Adam the first man. The logic supporting the existence of Jesus Christ in human form among us goes back to the existence of the first man Adam according to the Genesis.</w:t>
      </w:r>
    </w:p>
    <w:p>
      <w:pPr>
        <w:pStyle w:val="NormalWeb"/>
        <w:spacing w:before="280" w:after="0"/>
        <w:rPr/>
      </w:pPr>
      <w:r>
        <w:rPr/>
        <w:t>The genealogy they call it. The genealogy of Christ or the genealogy of man going back from Christ Jesus to Adam, all right? Now, I called it the Genesis incorrectly but it's the genealogy rather than the Genesis. But it takes us back to Genesis, Adam's creation in Genesis. Jesus Christ then is like Adam? And that's what we're told in Quran. Adam was created by G-d, not by the world, by G-d. And Adam was created in perfect condition. There was nothing wrong, he had no defect. He was in perfect condition as a human being, in the human mold and model life that G-d wanted for human beings.</w:t>
      </w:r>
    </w:p>
    <w:p>
      <w:pPr>
        <w:pStyle w:val="NormalWeb"/>
        <w:spacing w:before="280" w:after="0"/>
        <w:rPr/>
      </w:pPr>
      <w:r>
        <w:rPr/>
        <w:t>And he was safe in that mold and model life until he was deceived out of it. Then that's when the trouble came when he was deceived out of it. Okay, Jesus traced back to him. Who is this Jesus? He's again a creation like Adam. He is perfect in the human mold and model of life that G-d wants for humanity. But if the angels could have looked at the world again and saw instead of Adam, the beginning of the world with Jesus Christ. I’m sure the angels would have looked at Jesus Christ and they would have said the same thing. "G-d, what were you creating other than something that will cause bloodshed, confusion, and bloodshed.</w:t>
      </w:r>
    </w:p>
    <w:p>
      <w:pPr>
        <w:pStyle w:val="NormalWeb"/>
        <w:spacing w:before="280" w:after="0"/>
        <w:rPr/>
      </w:pPr>
      <w:r>
        <w:rPr/>
        <w:t>And G-d would have had to tell them all over again or for the first time with Jesus Christ, peace be upon him. I know what you don't know. So, here is the world being regenerated with another man called Jesus Christ. And this man is given the perfect human form that G-d gave Adam. He's perfect in his human life, he's perfect in his human mold, he's perfect in his human form. But is he sufficient? And he's a word from G-d too. He's a word from G-d and a spirit. But is it sufficient? I know of no other prophet than Muhammad that the scripture says, G-d says of him,” he is sufficient. He is enough for all humanity.” I know of no other prophet other than Muhammad that that is said of.</w:t>
      </w:r>
    </w:p>
    <w:p>
      <w:pPr>
        <w:pStyle w:val="NormalWeb"/>
        <w:spacing w:before="280" w:after="0"/>
        <w:rPr/>
      </w:pPr>
      <w:r>
        <w:rPr/>
        <w:t xml:space="preserve">Khafatan len nas, sufficient enough for all humanity. Are you saying that the other prophets weren’t efficient enough? Not deficient as a reflection on them. But deficient with reference to </w:t>
      </w:r>
    </w:p>
    <w:p>
      <w:pPr>
        <w:pStyle w:val="NormalWeb"/>
        <w:spacing w:before="280" w:after="0"/>
        <w:rPr/>
      </w:pPr>
      <w:r>
        <w:rPr/>
        <w:t>G-d's progressional work. G-d's work is progressional. G-d put the first man to carried us here. The first man here, the next here, the other one there until we come to the destiny, or to the destination. Then there are no more men to be sent. So, they’re not deficient as human beings or deficient with some reference to some defect. No, in them, no. They all were perfect for the job that G-d created them for. But they're created for stages in a progression. So, here comes Jesus now, peace be upon him, and Jesus according to the gospel.</w:t>
      </w:r>
    </w:p>
    <w:p>
      <w:pPr>
        <w:pStyle w:val="NormalWeb"/>
        <w:spacing w:before="280" w:after="0"/>
        <w:rPr/>
      </w:pPr>
      <w:r>
        <w:rPr/>
        <w:t>I won’t say as Paul said, “a man born out of do season.” Also, I think that's just incorrect. But he is a man that he himself saw as being insufficient to accomplish what has to be accomplished in the state he was in when he was on this earth. For that reason, he said, "I have to go away and if I don't go away, the comforter will not come unto you." So, here's one stage in the development of the liberator that's good up to a point. But to go from that point into the next progression, this one has to drop off like a leaf from a tree until the season comes for the tree to bloom again. And when the season comes for the tree to bloom again, then he will appear again himself.</w:t>
      </w:r>
    </w:p>
    <w:p>
      <w:pPr>
        <w:pStyle w:val="NormalWeb"/>
        <w:spacing w:before="280" w:after="0"/>
        <w:rPr/>
      </w:pPr>
      <w:r>
        <w:rPr/>
        <w:t>That one that dropped off will appear again and he will be the comforter. And he will not just be a spirit from G-d but he will be a spirit of truth. So, Jesus the spirit of G-d prophesied the coming of the spirit of truth. “Oh, Jesus was the spirit of truth.” Up to a point. Beyond that point, he could not take the world at that time in his state then. Now, what is Jesus more important? Is His blood and flesh more importantly? No, because according to the word of the gospel that he is supposed to have brought, the blood is the spirit of his word, of his teaching, of the new testament, the gospel. And his flesh is the doctrine of the new testament or his gospel or his preaching according to the gospel.</w:t>
      </w:r>
    </w:p>
    <w:p>
      <w:pPr>
        <w:pStyle w:val="NormalWeb"/>
        <w:spacing w:before="280" w:after="0"/>
        <w:rPr/>
      </w:pPr>
      <w:r>
        <w:rPr/>
        <w:t>We got some preachers on the floor, I know I will hear amen out there.</w:t>
      </w:r>
    </w:p>
    <w:p>
      <w:pPr>
        <w:pStyle w:val="NormalWeb"/>
        <w:spacing w:before="280" w:after="0"/>
        <w:rPr/>
      </w:pPr>
      <w:r>
        <w:rPr/>
        <w:t>Because I know I got some preachers on that floor and I can’t get rid of them. I tried to shake them a long time ago, I can’t get rid of them.</w:t>
      </w:r>
    </w:p>
    <w:p>
      <w:pPr>
        <w:pStyle w:val="NormalWeb"/>
        <w:spacing w:before="280" w:after="0"/>
        <w:rPr/>
      </w:pPr>
      <w:r>
        <w:rPr/>
        <w:t>Let me hear amen, I will identify some of you.</w:t>
      </w:r>
    </w:p>
    <w:p>
      <w:pPr>
        <w:pStyle w:val="NormalWeb"/>
        <w:spacing w:before="280" w:after="0"/>
        <w:rPr/>
      </w:pPr>
      <w:r>
        <w:rPr/>
        <w:t>I know you know that gospel. You know the words at least. Yes, so we're not looking at flesh and blood really. We're looking at the teaching, the logic, the reasoning in the gospel. And we're looking at the spirit of humanity, love for G-d and humanity in the gospel. And that is the Jesus, and he did come back in Muhammad the prophet. That's why Muhammad said, "You're going to see us together in the end." The spirit of truth. “Now the truth has come and falsehood perish and it was always doomed to be a perishing thing.” This is Allah in the Quran. So, the lost world of Islam looking for Jesus to come out of the sky. A mortal body with a great sword in his hand.</w:t>
      </w:r>
    </w:p>
    <w:p>
      <w:pPr>
        <w:pStyle w:val="NormalWeb"/>
        <w:spacing w:before="280" w:after="0"/>
        <w:rPr/>
      </w:pPr>
      <w:r>
        <w:rPr/>
        <w:t>To slay pigs and break down crosses. What madness. Lost. I almost got to the subject. All of that was the introduction.</w:t>
      </w:r>
    </w:p>
    <w:p>
      <w:pPr>
        <w:pStyle w:val="NormalWeb"/>
        <w:spacing w:before="280" w:after="0"/>
        <w:rPr/>
      </w:pPr>
      <w:r>
        <w:rPr/>
        <w:t>When you've got a nervous people and you tell them this plank is solid. And they won't get away with it. And you say, "I want you to walk from the edge of this cliff over to that cliff, and the address is between the two. And I put that plank up there and it's solid." You just can’t tell them to get up there and walk with you if they're nervous. They're nervous like. You've got to first tell them when you got that plank, what kind of wood it's made out of.</w:t>
      </w:r>
    </w:p>
    <w:p>
      <w:pPr>
        <w:pStyle w:val="NormalWeb"/>
        <w:spacing w:before="280" w:after="0"/>
        <w:rPr/>
      </w:pPr>
      <w:r>
        <w:rPr/>
      </w:r>
    </w:p>
    <w:p>
      <w:pPr>
        <w:pStyle w:val="NormalWeb"/>
        <w:spacing w:before="280" w:after="0"/>
        <w:rPr/>
      </w:pPr>
      <w:r>
        <w:rPr/>
        <w:t>You've already tested the other side over there, it’s solid. You've got to give them all the explanation in order to get them to walk from one point to another with you will across the address. So, we're almost there, we're almost at that point now. All right, so when the spirit of truth is coming, this truth shall lead you into all truth. This is universality. It's the march of the spirit and message of universality. That's what G-d Will is. That's what G-d's way is for humanity. It is the spirit and match of universality that all men are one flesh, all people are one people, all matter is one scene made by G-d. The destiny of man is in his own human makeup. But G-d has to show him what he knows not.</w:t>
      </w:r>
    </w:p>
    <w:p>
      <w:pPr>
        <w:pStyle w:val="NormalWeb"/>
        <w:spacing w:before="280" w:after="0"/>
        <w:rPr/>
      </w:pPr>
      <w:r>
        <w:rPr/>
        <w:t>He doesn't know his makeup. G-d knows what is in his makeup that he doesn't know. G-d has to reveal to him his own creation. So, that he would feel comfortable with G-d going to his destination. His destination is to go to the perfect order of his own life. That's his destination, to go through the perfect order of his own life. You may say, "Brother, Imam Mohammed, are you saying that there is no spiritual destiny?" That is the spiritual destiny and that is a spiritual journey. To get to the destination, to get to the life in its completion and in its perfection. That G-d created every person for, that is the destination and the journey to it is a spiritual journey. It's a spiritual journey.</w:t>
      </w:r>
    </w:p>
    <w:p>
      <w:pPr>
        <w:pStyle w:val="NormalWeb"/>
        <w:spacing w:before="280" w:after="0"/>
        <w:rPr/>
      </w:pPr>
      <w:r>
        <w:rPr/>
        <w:t>You'll not get there without the help of G-d. You'll not get there without revelation from G-d. You'll not get there without special spiritual beings among human beings, in human form to receive G-d's guidance and take us there. It's a spiritual journey. Praise be to Allah. Because the flesh we take into that destination without the human spirit in it is nothing but animal. That's all that it is, it's an animal. The only thing dignifies this flesh is the human being inside of it. Take the human being outside of it, it becomes more despicable than many animals. So, it is a spiritual journey and a spiritual destination, but the spirit is the power.</w:t>
      </w:r>
    </w:p>
    <w:p>
      <w:pPr>
        <w:pStyle w:val="NormalWeb"/>
        <w:spacing w:before="280" w:after="0"/>
        <w:rPr/>
      </w:pPr>
      <w:r>
        <w:rPr/>
        <w:t>The spirit is the power and the spirit is the direction. Direction and power to take that flesh to its destination. The destination is going to be a new city, a new Jerusalem, a new community of man on this earth. There are people who envy us that we have come upon this road, that we are on the journey. They envy us, they see us moving in a miraculous way. “Oh, the people that left Elijah Muhammad and now with his son W Deen Mohammed, they're moving in a miraculous way. Let's go and study them. Let us see what accounts for this miraculous journey they are making on this road. Let us go and pretend and usurp their authority.</w:t>
      </w:r>
    </w:p>
    <w:p>
      <w:pPr>
        <w:pStyle w:val="NormalWeb"/>
        <w:spacing w:before="280" w:after="0"/>
        <w:rPr/>
      </w:pPr>
      <w:r>
        <w:rPr/>
        <w:t>If we don't, after a while the world will see them and they may make us look small. Let's go and get control of their circumstances by hook or crook.” I said that what we were doing was preparing you to not be nervous as you walk the plank. Not to no connection but to the best connection. See, the one who walks the plank at sea, he walked the plank to no connection. Now that fellow is entering the plank for the drop. What we're talking about is walking a boardwalk or a plank. From one elevation of land to another elevation of land that's separated by an adverse or deep, deep crevice that we don't want to fall into. I would say the elevation that we're walking away from is the elevation of this world's logic.</w:t>
      </w:r>
    </w:p>
    <w:p>
      <w:pPr>
        <w:pStyle w:val="NormalWeb"/>
        <w:spacing w:before="280" w:after="0"/>
        <w:rPr/>
      </w:pPr>
      <w:r>
        <w:rPr/>
        <w:t>And we want to go from the elevation of this world's logic to the elevation of Islamic logic. And it is frightening to the one who doesn’t know the solid support in Islamic logic. What is the logic of the world? The logic of the world is materialism, that's the logic of the world. The world is united upon one logic, materialism. Materialism, that's the logic they have united upon. Then you have the world of spirit that lives in the bodies of the world of materials. If I'm not clear let me know because when I speak to you, I think it's perfectly clear. I don't speak until I think it's perfectly clear. I have to see it clearly myself then I speak.</w:t>
      </w:r>
    </w:p>
    <w:p>
      <w:pPr>
        <w:pStyle w:val="NormalWeb"/>
        <w:spacing w:before="280" w:after="0"/>
        <w:rPr/>
      </w:pPr>
      <w:r>
        <w:rPr/>
        <w:t>All right, so here we are in the world of materialism and we have the world of faith living in the world of materialism. And we live in the bodies that they produce for us. They produce this building, they produce the car I'm going to drive in and go. Right? That's the world of materialism and they separate the two. They don't only separate church and state. They separate the faith community and the business community. So, what we have as bodies for our spiritual life is given to us by the business community. So, we want to walk off, away from this elevation, this world of business, or materialism. And we want to go over to the platform, to the elevation of Islamic logic, not this world's logic.</w:t>
      </w:r>
    </w:p>
    <w:p>
      <w:pPr>
        <w:pStyle w:val="NormalWeb"/>
        <w:spacing w:before="280" w:after="0"/>
        <w:rPr/>
      </w:pPr>
      <w:r>
        <w:rPr/>
        <w:t>This world's logic provides for spiritual logic. It provides for spiritual logic. It accommodates spiritual logic. Now you know accommodate can be positive and accommodate can be negative. If I get hotel accommodation, that's a positive. But if I have a wife that's going to accommodate me tonight, that's negative. Is that, not right? Yes. She says, "Well, darling, I will accommodate you again tonight." She's going to accommodate me tonight. No, this is a right I have, girl, this is something that's supposed to be ours. It ain't you accommodating me, it's us enjoying something together.</w:t>
      </w:r>
    </w:p>
    <w:p>
      <w:pPr>
        <w:pStyle w:val="NormalWeb"/>
        <w:spacing w:before="280" w:after="0"/>
        <w:rPr/>
      </w:pPr>
      <w:r>
        <w:rPr/>
        <w:t>This is supposed to be a situation of equality, girl, not a landlord and a place to stay.</w:t>
      </w:r>
    </w:p>
    <w:p>
      <w:pPr>
        <w:pStyle w:val="NormalWeb"/>
        <w:spacing w:before="280" w:after="0"/>
        <w:rPr/>
      </w:pPr>
      <w:r>
        <w:rPr/>
        <w:t>Aren't you tired of being accommodated? I am. I'm tired of being accommodated. I want a better situation, so we what to go from this worlds logic without destroying it. We're not going to get on the side and then invent some cannons and fire on the structures that we left and knock it down. No, we're going to stand up on our solid ground and salute the other side. That means respect, respect from a disciplined person. Yes, we're going to salute them from the other side. But we're not going to stand up on this world’s logic.</w:t>
      </w:r>
    </w:p>
    <w:p>
      <w:pPr>
        <w:pStyle w:val="NormalWeb"/>
        <w:spacing w:before="280" w:after="0"/>
        <w:rPr/>
      </w:pPr>
      <w:r>
        <w:rPr/>
        <w:t>If we want to go where Allah wants us to go with His word the Quran. And His messenger the modern person, human beings, Muhammad, peace be upon him. Then we have to not stand upon this world’s logic, we have to stand upon Islamic logic and walk in this world. Yes, move in this world, and do things in this world, and build in this world. Provide our own accommodation than to have somebody accommodate us. We have to accommodate ourselves and then work hard to accommodate others who are out of doors, like we are. Disembodied persons in a material world. Yes, so that's what we're going to be talking about.</w:t>
      </w:r>
    </w:p>
    <w:p>
      <w:pPr>
        <w:pStyle w:val="NormalWeb"/>
        <w:spacing w:before="280" w:after="0"/>
        <w:rPr/>
      </w:pPr>
      <w:r>
        <w:rPr/>
        <w:t>How do we see this Islamic logic so that we can preach it wherever we are so that we can give it where we are? What is Al-Islam? The Prophet gave the answer. It's five. What is its message?</w:t>
      </w:r>
    </w:p>
    <w:p>
      <w:pPr>
        <w:pStyle w:val="NormalWeb"/>
        <w:spacing w:before="280" w:after="0"/>
        <w:rPr/>
      </w:pPr>
      <w:r>
        <w:rPr/>
        <w:t>G-d gave it, He said, "There are those who say they have heard a caller. Calling to faith saying. Not just calling to faith but saying something, saying believe in your Lord. Not just a caller to faith. A caller to faith saying believe in your Lord. So, what is the faith you're being called to? The faith you're being called to is faith in your Lord. Yes, we know the principles of faith are articles of faith.</w:t>
      </w:r>
    </w:p>
    <w:p>
      <w:pPr>
        <w:pStyle w:val="NormalWeb"/>
        <w:spacing w:before="280" w:after="0"/>
        <w:rPr/>
      </w:pPr>
      <w:r>
        <w:rPr/>
        <w:t>Those articles, they are developments out of a bigger issue. The issue bigger than believing in angels, the issue bigger than believing in the books of G-d or the prophets, and the messengers, and day of judgment. And the Qadr of G-d. The issue bigger than that is believing in your Lord, your Lord is first. If He had said, “believe in the angels. I'm a caller, a caller needs to believe in angels. I'm a caller calling you to believe in the day of judgment.” John the Baptist according to the gospel was a caller calling to people to believe in the day of judgment. But how far did that take them. Here is a caller calling the people saying believe in your Lord.</w:t>
      </w:r>
    </w:p>
    <w:p>
      <w:pPr>
        <w:pStyle w:val="NormalWeb"/>
        <w:spacing w:before="280" w:after="0"/>
        <w:rPr/>
      </w:pPr>
      <w:r>
        <w:rPr/>
        <w:t>Now, this is not an English term originally. This is an Arabic term originally. So, what is the meaning of Lord in its original form or context? The Quran, Arabic Quran. What is the meaning of the term Lord? Is Lord a person, Jesus Christ? No. Is Lord Muhammad? No, so who is a Lord? Allah G-d of the heavens and earth, that is the Lord. G-d of the heavens and earth, that is the Lord and believe in your Lord. How do we know that Allah G-d is the Lord? Al-humdulilahir rabbil aalameen, praise be G-d Lord of all worlds. So, the Lord is G-d. Your Lord is G-d, not the son of G-d. No son. G-d's creation, no son.</w:t>
      </w:r>
    </w:p>
    <w:p>
      <w:pPr>
        <w:pStyle w:val="NormalWeb"/>
        <w:spacing w:before="280" w:after="0"/>
        <w:rPr/>
      </w:pPr>
      <w:r>
        <w:rPr/>
        <w:t>He creates. No son, men created by G-d, servants, dependents. But no biological sons. G-d is not biology. And this is gospel too. Yes, this is the gospel, but it's confused. The language is so covered that you can't see it. But G-d has blessed me to lift the cover and I can see. The gospel says that G-d has no biological children, no biological descendants. That's what the gospel also says. And I'll take any preacher to test, take the Pope himself to test. I'll take any man on earth to test because I know what I'm talking about. And won't have to take then the test, they'll recognize the truth quickly. Those big fellas I mentioned, they will see it right away. What is the meaning of your Lord?</w:t>
      </w:r>
    </w:p>
    <w:p>
      <w:pPr>
        <w:pStyle w:val="NormalWeb"/>
        <w:spacing w:before="280" w:after="0"/>
        <w:rPr/>
      </w:pPr>
      <w:r>
        <w:rPr/>
        <w:t>G-d, as Lord is not only the Lord of man. G-d as Lord, is the Lord of everything in existence. So, what is the meaning of Lord then? In the Quranic text, in the context of the Quran, in the text of the Quran, what is Lord? What is the meaning of Lord? Many of the scholars in Al-Islam, Imams before my time, the generation before me. They discussed the meaning of this term Lord in the Quran. And they say Rabb is Lord. Rabb in the Quran has a meaning. Meaning that the one who's Rabb, the one that's called, entitled to that name and title Rabb is the one who takes a thing that still needs help to get where it is to go.</w:t>
      </w:r>
    </w:p>
    <w:p>
      <w:pPr>
        <w:pStyle w:val="NormalWeb"/>
        <w:spacing w:before="280" w:after="0"/>
        <w:rPr/>
      </w:pPr>
      <w:r>
        <w:rPr/>
        <w:t>And He takes that thing or that being, takes that one, takes that thing and cares for it, watches over it. Protects it from a distance, and also with the awareness of that thing sometimes that that's being done. Protects it and give it what it needs to assist it on where it has to go. That's the Lord, that's Rabb. So, G-d is the Rabb of everything in existence. He created this world. But He also planned, in the creation of this world, He planned for this world’s protection and for this world’s growth into its completion. He did that.</w:t>
      </w:r>
    </w:p>
    <w:p>
      <w:pPr>
        <w:pStyle w:val="NormalWeb"/>
        <w:spacing w:before="280" w:after="0"/>
        <w:rPr/>
      </w:pPr>
      <w:r>
        <w:rPr/>
        <w:t>The laws and influences and et cetera that are operating to bring matter to where Allah intended it go eventually have been designed by G-d. And G-d so designing it that way is the Lord of that matter, not just the Lord of man. Although, we are called to see G-d in our own world as our Lord. “Say, I seek refuge in the Lord of mankind, the King of mankind, the G-d of mankind. Yes, Rabben Nas. Maliken Nas. Ilaahen Nas. The Lord of mankind, the King of mankind, the G-d of mankind. What does that signify? When man has been affected by his Lord in the way that his Lord wants him to be effective.</w:t>
      </w:r>
    </w:p>
    <w:p>
      <w:pPr>
        <w:pStyle w:val="NormalWeb"/>
        <w:spacing w:before="280" w:after="0"/>
        <w:rPr/>
      </w:pPr>
      <w:r>
        <w:rPr/>
        <w:t>He's going to be in community life. And in community life, he's going to need a ruling order. And the ruling order is called the kingdom. It has to be called kingdom because the last of the old scripture. Jesus in the gospel, promises man a Kingdom. “Thy kingdom come.” That's why the reference to the kingdom has to be made. So, that you don't miss the connection. Maliken Nas, the King of mankind. King suggest the presence of a Kingdom. And now what is lastly? We want this kingdom to be like that that is in heaven. So, this kingdom must be under G-d. Ilaahen Nas. These are the steps.</w:t>
      </w:r>
    </w:p>
    <w:p>
      <w:pPr>
        <w:pStyle w:val="NormalWeb"/>
        <w:spacing w:before="280" w:after="0"/>
        <w:rPr/>
      </w:pPr>
      <w:r>
        <w:rPr/>
        <w:t>Man is affected by his Rabb to develop as his Rabb intends for him to be developed into a civilized community order. After that, he needs the law that will serve that order. And he needs rules for that order. But he should see G-d always in his life and in his destiny. When he achieves community life, he should be aware that it is his Lord, the Creator of the heavens and earth that has designed for him to come in his life. Then when he achieves government and sits on the throne representing the public or the citizens. He should be aware that his Lord was in all of his development.</w:t>
      </w:r>
    </w:p>
    <w:p>
      <w:pPr>
        <w:pStyle w:val="NormalWeb"/>
        <w:spacing w:before="280" w:after="0"/>
        <w:rPr/>
      </w:pPr>
      <w:r>
        <w:rPr/>
        <w:t xml:space="preserve">His Lord has brought him to be king. So, he shouldn't make himself a G-d like many kings did in past times. </w:t>
      </w:r>
    </w:p>
    <w:p>
      <w:pPr>
        <w:pStyle w:val="NormalWeb"/>
        <w:spacing w:before="280" w:after="0"/>
        <w:rPr/>
      </w:pPr>
      <w:r>
        <w:rPr/>
        <w:t>Like Pharaoh did and many others. But he should witness G-d and worship G-d. Ilaahen Nas, means then worship G-d. Ilaa that term suggests worship. Where you direct your devotion, your worship is given to that. That's what Ilaa suggest. So, when man has been formed as a community, and then he has formed the law and order for that community, and he sits on the throne representing authority. Then he should have that whole community, and government and its head worship G-d that has been in all of his development to bring him from dust to where he is.</w:t>
      </w:r>
    </w:p>
    <w:p>
      <w:pPr>
        <w:pStyle w:val="NormalWeb"/>
        <w:spacing w:before="280" w:after="0"/>
        <w:rPr/>
      </w:pPr>
      <w:r>
        <w:rPr/>
        <w:t>This is the meaning of that. Let’s go back now and listen to what He says again. “They say, we have heard a caller calling to faith saying believe in your Lord and we have believed.” See what intelligent men will believe in? I don't know if you're hearing me or not. See what intelligent men will believe in? I’m not talking about seasonal men that will be here for two or three years and then they see another horizon. A promise and they leave here and go for another horizon. I'm not talking about seasonal men. I’m talking about men who make an allegiance and pledges for life.</w:t>
      </w:r>
    </w:p>
    <w:p>
      <w:pPr>
        <w:pStyle w:val="NormalWeb"/>
        <w:spacing w:before="280" w:after="0"/>
        <w:rPr/>
      </w:pPr>
      <w:r>
        <w:rPr/>
        <w:t>When they put their hand in the hand of the leader, on the hand of the leader, it's not only that hand, it's the hand of their loins, their children, and grandchildren to come. Pledging their future to their leaders, generations and generations to come, that's how they pledged allegiance to Muhammad the prophet. May G-d be pleased with those great men who did that in prayers and peace be upon the greatest man that ever lived on this Earth, Muhammad, salla lahu alaihi wa salam.</w:t>
      </w:r>
    </w:p>
    <w:p>
      <w:pPr>
        <w:pStyle w:val="NormalWeb"/>
        <w:spacing w:before="280" w:after="0"/>
        <w:rPr/>
      </w:pPr>
      <w:r>
        <w:rPr/>
        <w:t>Audience: Allahu Akbar.</w:t>
      </w:r>
    </w:p>
    <w:p>
      <w:pPr>
        <w:pStyle w:val="NormalWeb"/>
        <w:spacing w:before="280" w:after="0"/>
        <w:rPr/>
      </w:pPr>
      <w:r>
        <w:rPr/>
        <w:t>Audience: Takbir.</w:t>
      </w:r>
    </w:p>
    <w:p>
      <w:pPr>
        <w:pStyle w:val="NormalWeb"/>
        <w:spacing w:before="280" w:after="0"/>
        <w:rPr/>
      </w:pPr>
      <w:r>
        <w:rPr/>
        <w:t>Audience: Allahu Akbar.</w:t>
      </w:r>
    </w:p>
    <w:p>
      <w:pPr>
        <w:pStyle w:val="NormalWeb"/>
        <w:spacing w:before="280" w:after="0"/>
        <w:rPr/>
      </w:pPr>
      <w:r>
        <w:rPr/>
        <w:t>Audience: Takbir.</w:t>
      </w:r>
    </w:p>
    <w:p>
      <w:pPr>
        <w:pStyle w:val="NormalWeb"/>
        <w:spacing w:before="280" w:after="0"/>
        <w:rPr/>
      </w:pPr>
      <w:r>
        <w:rPr/>
        <w:t>Audience: Allahu Akbar.</w:t>
      </w:r>
    </w:p>
    <w:p>
      <w:pPr>
        <w:pStyle w:val="NormalWeb"/>
        <w:spacing w:before="280" w:after="0"/>
        <w:rPr/>
      </w:pPr>
      <w:r>
        <w:rPr/>
        <w:t>Audience: Takbir.</w:t>
      </w:r>
    </w:p>
    <w:p>
      <w:pPr>
        <w:pStyle w:val="NormalWeb"/>
        <w:spacing w:before="280" w:after="0"/>
        <w:rPr/>
      </w:pPr>
      <w:r>
        <w:rPr/>
        <w:t>Audience: Allahu Akbar.</w:t>
      </w:r>
    </w:p>
    <w:p>
      <w:pPr>
        <w:pStyle w:val="NormalWeb"/>
        <w:spacing w:before="280" w:after="0"/>
        <w:rPr/>
      </w:pPr>
      <w:r>
        <w:rPr/>
        <w:t>IWDM: Allahu akbar. So, when they said, “we heard a man calling to faith saying believe in your Lord and we have believed.” They were saying as intelligent men of insight that we have heard a man saying, "Come to faith." Calling us to faith and saying believe in the G-d that have evolved our matter from dead matter to become a social community of human beings. That's our Creator who is also our evolver, our Lord. I can believe in that, I want to believe in that.</w:t>
      </w:r>
    </w:p>
    <w:p>
      <w:pPr>
        <w:pStyle w:val="NormalWeb"/>
        <w:spacing w:before="280" w:after="0"/>
        <w:rPr/>
      </w:pPr>
      <w:r>
        <w:rPr/>
        <w:t>That's as dear to me and more dear to me than believing in my mother who carried me in her stomach or in her womb. And when I came out helpless, she stayed with me, and fed me, and cleaned me, and helped me until I can walk on my own feet. And wasn't satisfied until she saw that I could go out of the house and get a job and make it for myself. I can believe in her, I believe in that Lord the same way. Because I was nothing. And someone is telling me to believe in the one that took me from being nothing and cared for my destiny so much, that he didn't even bother to introduce himself to me.</w:t>
      </w:r>
    </w:p>
    <w:p>
      <w:pPr>
        <w:pStyle w:val="NormalWeb"/>
        <w:spacing w:before="280" w:after="0"/>
        <w:rPr/>
      </w:pPr>
      <w:r>
        <w:rPr/>
        <w:t>Saying, “I don't want you to even be bothered with any responsibility of trying to understand what I'm doing. I'm just going to do it for you.” He evolved you up into social civilized human community life. Through the power of your emotional life, your soul, and your brain, your intellect. He has done that for all mankind. Praise be to Allah. Yes, so believe in your Lord, your Rabb. Not your Lord of person but your Lord, G-d. You know, the Old Testament, it emphasizes that. The Lord, G-d. The Lord, your G-d. Now, the Prophet, then, is a leader of faith and he's a leader of works. He's a leader of faith and works. The Prophet is a leader of faith and works. Now, brother Imams, we then, in the position of Imam, we are supposed to be serving the office of Muhammad the Prophet. He is the first Imam for us. So, we are supposed to be serving the office of Muhammad the Prophet.</w:t>
      </w:r>
    </w:p>
    <w:p>
      <w:pPr>
        <w:pStyle w:val="NormalWeb"/>
        <w:spacing w:before="280" w:after="0"/>
        <w:rPr/>
      </w:pPr>
      <w:r>
        <w:rPr/>
        <w:t>So, to know what our role is in that office. Or, what we are supposed to be doing in that office. We have to study the word of G-d to Muhammad, the Qur'an, and Muhammad's life to know that. All right. So, aren't we callers to faith? If we are not, we are not Imam. Imam doesn't mean Rabbi, Imam doesn't mean preacher, Imam doesn't mean priest, Imam doesn't mean minister. Imam means a leader following the office of Muhammad the Prophet.</w:t>
      </w:r>
    </w:p>
    <w:p>
      <w:pPr>
        <w:pStyle w:val="NormalWeb"/>
        <w:spacing w:before="280" w:after="0"/>
        <w:rPr/>
      </w:pPr>
      <w:r>
        <w:rPr/>
        <w:t>Audience: Allahu Akbar.</w:t>
      </w:r>
    </w:p>
    <w:p>
      <w:pPr>
        <w:pStyle w:val="NormalWeb"/>
        <w:spacing w:before="280" w:after="0"/>
        <w:rPr/>
      </w:pPr>
      <w:r>
        <w:rPr/>
        <w:t>IWDM: So, you are a person in the office of Muhammad, the Prophet, that his office. You say you're a Muslim, you say your Book is the Qur'an, and you say you're about Al-Islam, you're about advancing the Ummah or establishing the Ummah, you are working in the office of Muhammad, the Prophet.</w:t>
      </w:r>
    </w:p>
    <w:p>
      <w:pPr>
        <w:pStyle w:val="NormalWeb"/>
        <w:spacing w:before="280" w:after="0"/>
        <w:rPr/>
      </w:pPr>
      <w:r>
        <w:rPr/>
        <w:t>Audience: Takbeer. Allahu Akbar.</w:t>
      </w:r>
    </w:p>
    <w:p>
      <w:pPr>
        <w:pStyle w:val="NormalWeb"/>
        <w:spacing w:before="280" w:after="0"/>
        <w:rPr/>
      </w:pPr>
      <w:r>
        <w:rPr/>
        <w:t>IWDM: Allahu Akbar. Now, if G-d says of him, he is a caller calling to faith, inviting the people to believe in their Lord. G-d, not flesh. Then, you should look at yourself and say, "Am I calling the people to faith? And am I inviting them to believe in their Lord?" Not their Lord, Jesus Christ, peace be upon him. Not me their Lord, not anybody else their Lord, not Imam W D Mohammed their Lord.</w:t>
      </w:r>
    </w:p>
    <w:p>
      <w:pPr>
        <w:pStyle w:val="NormalWeb"/>
        <w:spacing w:before="280" w:after="0"/>
        <w:rPr/>
      </w:pPr>
      <w:r>
        <w:rPr/>
        <w:t>Audience: Allahu Akbar, Allahu Akbar.</w:t>
      </w:r>
    </w:p>
    <w:p>
      <w:pPr>
        <w:pStyle w:val="NormalWeb"/>
        <w:spacing w:before="280" w:after="0"/>
        <w:rPr/>
      </w:pPr>
      <w:r>
        <w:rPr/>
        <w:t>IWDM: But I’m inviting them to believe in the Lord, Creator of the heaven and earth. The one who after creating them as matter and enabling them to be born from a biological body of a female. And a biological image of a human person. He came there and stood a distance where you couldn't see Him. G-d, and watched to see that you developed where He wanted you to go.</w:t>
      </w:r>
    </w:p>
    <w:p>
      <w:pPr>
        <w:pStyle w:val="NormalWeb"/>
        <w:spacing w:before="280" w:after="0"/>
        <w:rPr/>
      </w:pPr>
      <w:r>
        <w:rPr/>
        <w:t>Audience: Takbeer. Allahu Akbar.</w:t>
      </w:r>
    </w:p>
    <w:p>
      <w:pPr>
        <w:pStyle w:val="NormalWeb"/>
        <w:spacing w:before="280" w:after="0"/>
        <w:rPr/>
      </w:pPr>
      <w:r>
        <w:rPr/>
        <w:t>IWDM: And every time you were in a crisis and the world couldn't solve the problem. He sends a word from Himself.</w:t>
      </w:r>
    </w:p>
    <w:p>
      <w:pPr>
        <w:pStyle w:val="NormalWeb"/>
        <w:spacing w:before="280" w:after="0"/>
        <w:rPr/>
      </w:pPr>
      <w:r>
        <w:rPr/>
        <w:t>Audience: Alhamdulillah.</w:t>
      </w:r>
    </w:p>
    <w:p>
      <w:pPr>
        <w:pStyle w:val="NormalWeb"/>
        <w:spacing w:before="280" w:after="0"/>
        <w:rPr/>
      </w:pPr>
      <w:r>
        <w:rPr/>
        <w:t>IWDM: Through a vessel fit to carry. Huh? That's G-d. He gets you where He intended for you to go, as a person of great worth. Worth so much until G-d says, “He made you a little above the angels. Not in the form that you're in now maybe, but in the form that He wants you in at the destination. The Prophet said, "Meet me at the destination." Abundance. Abundance. Yes, praise be to Allah. All right. Caller of the faith saying, "Believe in your Lord.” And we have believed. I'm among them now.</w:t>
      </w:r>
    </w:p>
    <w:p>
      <w:pPr>
        <w:pStyle w:val="NormalWeb"/>
        <w:spacing w:before="280" w:after="0"/>
        <w:rPr/>
      </w:pPr>
      <w:r>
        <w:rPr/>
        <w:t>Here is the Prophet, the leader of the faith community. And he's such a leader that G-d wants the whole world of faith to know that they have no better leader than Muhammad Ibn Abdullah, ṣallā llāhu ʿalayhi wa-sallam. And how did He tell them that? "You'll find in him an excellent model, for any who believe in G-d and the Last Day.” He didn’t say for Muslims only. “For any who believes in G-d and in the Last Day.” If you're truly believers in religion, here is the excellent model for you and he is enough for the whole humanity.</w:t>
      </w:r>
    </w:p>
    <w:p>
      <w:pPr>
        <w:pStyle w:val="NormalWeb"/>
        <w:spacing w:before="280" w:after="0"/>
        <w:rPr/>
      </w:pPr>
      <w:r>
        <w:rPr/>
        <w:t>Audience: Allahu Akbar.</w:t>
      </w:r>
    </w:p>
    <w:p>
      <w:pPr>
        <w:pStyle w:val="NormalWeb"/>
        <w:spacing w:before="280" w:after="0"/>
        <w:rPr/>
      </w:pPr>
      <w:r>
        <w:rPr/>
        <w:t>IWDM: 'Kaaffatan Linnaas". Enough for all people, enough, sufficient, enough. So, here is the leader, the model leader for the faith community, Muhammad the Prophet, upon him be the prayers and the peace. But he's also a leader of works. Now the world is coming to the point where they're going to have to meet him soon as a leader of the faith community. But before they meet him as the leader of the faith community, they're going to see him as the leader of the works.</w:t>
      </w:r>
    </w:p>
    <w:p>
      <w:pPr>
        <w:pStyle w:val="NormalWeb"/>
        <w:spacing w:before="280" w:after="0"/>
        <w:rPr/>
      </w:pPr>
      <w:r>
        <w:rPr/>
        <w:t>Audience member: Allahu Akbar.</w:t>
      </w:r>
    </w:p>
    <w:p>
      <w:pPr>
        <w:pStyle w:val="NormalWeb"/>
        <w:spacing w:before="280" w:after="0"/>
        <w:rPr/>
      </w:pPr>
      <w:r>
        <w:rPr/>
        <w:t>IWDM: Yes, the great day of Deen is very close. Yawmid Deen in this life is very close.</w:t>
      </w:r>
    </w:p>
    <w:p>
      <w:pPr>
        <w:pStyle w:val="NormalWeb"/>
        <w:spacing w:before="280" w:after="0"/>
        <w:rPr/>
      </w:pPr>
      <w:r>
        <w:rPr/>
        <w:t>Audience member: Alḥamdulillāh.</w:t>
      </w:r>
    </w:p>
    <w:p>
      <w:pPr>
        <w:pStyle w:val="NormalWeb"/>
        <w:spacing w:before="280" w:after="0"/>
        <w:rPr/>
      </w:pPr>
      <w:r>
        <w:rPr/>
        <w:t>IWDM: It's on us now. Yes, this is the Day of Religion. You're living in the day of the religion right now.</w:t>
      </w:r>
    </w:p>
    <w:p>
      <w:pPr>
        <w:pStyle w:val="NormalWeb"/>
        <w:spacing w:before="280" w:after="0"/>
        <w:rPr/>
      </w:pPr>
      <w:r>
        <w:rPr/>
        <w:t>Audience: Allahu Akbar. Allahu Akbar.</w:t>
      </w:r>
    </w:p>
    <w:p>
      <w:pPr>
        <w:pStyle w:val="NormalWeb"/>
        <w:spacing w:before="280" w:after="0"/>
        <w:rPr/>
      </w:pPr>
      <w:r>
        <w:rPr/>
        <w:t>IWDM: It doesn’t mean that you're not going to have the Qiyamah. We are not talking about the Qiyamah. We are talking about the Day of Religion, which some may confuse with the day of Qiyamah.</w:t>
      </w:r>
    </w:p>
    <w:p>
      <w:pPr>
        <w:pStyle w:val="NormalWeb"/>
        <w:spacing w:before="280" w:after="0"/>
        <w:rPr/>
      </w:pPr>
      <w:r>
        <w:rPr/>
        <w:t>A lot of things take place in the Day of Religion, it's some long days. When it comes in, it lasts eternally almost, until the Earth is gone. A lot of things take place in the Day of Religion. Yawm-id-deen, a lot of things take place. And the Qiyamah is just one of those things that take place, somewhere in the scheme of that day. Praise be to Allah.</w:t>
      </w:r>
    </w:p>
    <w:p>
      <w:pPr>
        <w:pStyle w:val="NormalWeb"/>
        <w:spacing w:before="280" w:after="0"/>
        <w:rPr/>
      </w:pPr>
      <w:r>
        <w:rPr/>
        <w:t>Audience member: Alḥamdulillāh.</w:t>
      </w:r>
    </w:p>
    <w:p>
      <w:pPr>
        <w:pStyle w:val="NormalWeb"/>
        <w:spacing w:before="280" w:after="0"/>
        <w:rPr/>
      </w:pPr>
      <w:r>
        <w:rPr/>
        <w:t>IWDM: So, he's the leader of works, a leader of faith and a leader of works. What we need to know is that Muhammad, the Prophet, is, as he said himself. That, “There was a builder, and G-d has sent messengers before him, prophets, peace be upon them, to contribute to the completion of that building. And when he came along, one block was missing to complete that building. He said of himself that, “he is that last block.” He was the last part to be put in that construction that was not complete. And He is so important.</w:t>
      </w:r>
    </w:p>
    <w:p>
      <w:pPr>
        <w:pStyle w:val="NormalWeb"/>
        <w:spacing w:before="280" w:after="0"/>
        <w:rPr/>
      </w:pPr>
      <w:r>
        <w:rPr/>
        <w:t>If it is just a block. Oh, I can imagine a brick being missed from the side or from the chimney? It wouldn't necessarily be that important. But if the cornerstone is missing. In the language of the Mason of old, it would be a tragic loss for the whole construction. It's no accident that Muhammad the Prophet placed the stone in the cloth. And then, invited men to join him to represent mankind doing the job, not just a man, one man. But mankind is doing the job. Before even G-d called him, before he went up on the mountain. Yes, praise be to Allah. How wonderful is He.</w:t>
      </w:r>
    </w:p>
    <w:p>
      <w:pPr>
        <w:pStyle w:val="NormalWeb"/>
        <w:spacing w:before="280" w:after="0"/>
        <w:rPr/>
      </w:pPr>
      <w:r>
        <w:rPr/>
        <w:t>Audience member: Takbeer.</w:t>
      </w:r>
    </w:p>
    <w:p>
      <w:pPr>
        <w:pStyle w:val="NormalWeb"/>
        <w:spacing w:before="280" w:after="0"/>
        <w:rPr/>
      </w:pPr>
      <w:r>
        <w:rPr/>
        <w:t>Audience: Allahu Akbar.</w:t>
      </w:r>
    </w:p>
    <w:p>
      <w:pPr>
        <w:pStyle w:val="NormalWeb"/>
        <w:spacing w:before="280" w:after="0"/>
        <w:rPr/>
      </w:pPr>
      <w:r>
        <w:rPr/>
        <w:t>IWDM: Yes. So, he is that man, we know it. Now, the works, the works, the works, to do the works. What are the works you have to do? If you're going to call the people of faith, you must call the people to believe in a Lord that is not white, not black, not brown, not European, not African, not Asian, not anybody from us. Agree, oh you men, that you will not raise up upon yourselves lords, in disrespect for G-d. So, what lord are you going to them to brother? You’re calling them to have faith saying, "Believe in your Lord, the G-d, Creator of the heavens and earth. Who has no partners, no equals, no sons, no daughters, no wives, no consorts. That should be your preaching. You're called to faith and you're called to believe in you Lord, people.</w:t>
      </w:r>
    </w:p>
    <w:p>
      <w:pPr>
        <w:pStyle w:val="NormalWeb"/>
        <w:spacing w:before="280" w:after="0"/>
        <w:rPr/>
      </w:pPr>
      <w:r>
        <w:rPr/>
        <w:t>Your Lord that is not European, not African, not Asian, not anybody from biological life. But the One Who exists in the heavens and in the earth, everywhere and lives eternally, neither sleeps nor slumbers. No fatigue touches him. Preach what you know of this Lord that distinguishes Him clearly from a biological body. You don't have to attack the idea in Christianity of Jesus being the son of G-d. Just preach clearly what Allah has revealed in the Qur'an of Muhammad the Prophet as a caller to faith, saying, "Believe in your Lord." Then, explain to them their Lord, and they will know without you telling them not to believe in a biological body as G-d. They will know not to do it.</w:t>
      </w:r>
    </w:p>
    <w:p>
      <w:pPr>
        <w:pStyle w:val="NormalWeb"/>
        <w:spacing w:before="280" w:after="0"/>
        <w:rPr/>
      </w:pPr>
      <w:r>
        <w:rPr/>
        <w:t>Audience: Allahu Akbar.</w:t>
      </w:r>
    </w:p>
    <w:p>
      <w:pPr>
        <w:pStyle w:val="NormalWeb"/>
        <w:spacing w:before="280" w:after="0"/>
        <w:rPr/>
      </w:pPr>
      <w:r>
        <w:rPr/>
        <w:t>IWDM: They will be so happy and grateful to G-d and you that you assisted them on the way. Praise be to the Lord, praise be to Allah. This is the way. And that's a universal call. So, that's what you need. You need to take out of your bag that you're carrying to the rostrum or where ever, the pulpit. Get out of that a bag all that local crap that is no good for nothing but a small situation on this earth. And pick up the great eternal help that G-d gives in His word and in His messenger.</w:t>
      </w:r>
    </w:p>
    <w:p>
      <w:pPr>
        <w:pStyle w:val="NormalWeb"/>
        <w:spacing w:before="280" w:after="0"/>
        <w:rPr/>
      </w:pPr>
      <w:r>
        <w:rPr/>
        <w:t>Pick it up and put the universal truth in your bag. And walk proudly with it, knowing that no man can put you to shame. If you can't even talk. You can’t do nothing [mumble]. Open up your bag and put that on a table and say [mumble].</w:t>
      </w:r>
    </w:p>
    <w:p>
      <w:pPr>
        <w:pStyle w:val="NormalWeb"/>
        <w:spacing w:before="280" w:after="0"/>
        <w:rPr/>
      </w:pPr>
      <w:r>
        <w:rPr/>
        <w:t>It will speak for you, it will speak for you. Allahu Akbar.</w:t>
      </w:r>
    </w:p>
    <w:p>
      <w:pPr>
        <w:pStyle w:val="NormalWeb"/>
        <w:spacing w:before="280" w:after="0"/>
        <w:rPr/>
      </w:pPr>
      <w:r>
        <w:rPr/>
        <w:t>Audience: Allahu Akbar.</w:t>
      </w:r>
    </w:p>
    <w:p>
      <w:pPr>
        <w:pStyle w:val="NormalWeb"/>
        <w:spacing w:before="280" w:after="0"/>
        <w:rPr/>
      </w:pPr>
      <w:r>
        <w:rPr/>
        <w:t>IWDM: I didn’t want our good brother to stay for this session here.</w:t>
      </w:r>
    </w:p>
    <w:p>
      <w:pPr>
        <w:pStyle w:val="NormalWeb"/>
        <w:spacing w:before="280" w:after="0"/>
        <w:rPr/>
      </w:pPr>
      <w:r>
        <w:rPr/>
        <w:t>He would have walked out here a nobody, are either a Muslim.</w:t>
      </w:r>
    </w:p>
    <w:p>
      <w:pPr>
        <w:pStyle w:val="NormalWeb"/>
        <w:spacing w:before="280" w:after="0"/>
        <w:rPr/>
      </w:pPr>
      <w:r>
        <w:rPr/>
        <w:t>Yes, he would have walked out a nobody and fit for nothing, or he would have been a Muslim. This knocks the brains out of falsehood. And we didn't want to kill him.</w:t>
      </w:r>
    </w:p>
    <w:p>
      <w:pPr>
        <w:pStyle w:val="NormalWeb"/>
        <w:spacing w:before="280" w:after="0"/>
        <w:rPr/>
      </w:pPr>
      <w:r>
        <w:rPr/>
        <w:t>We want him to come in on the carpet of ease.</w:t>
      </w:r>
    </w:p>
    <w:p>
      <w:pPr>
        <w:pStyle w:val="NormalWeb"/>
        <w:spacing w:before="280" w:after="0"/>
        <w:rPr/>
      </w:pPr>
      <w:r>
        <w:rPr/>
        <w:t>Praise be to Allah.</w:t>
      </w:r>
    </w:p>
    <w:p>
      <w:pPr>
        <w:pStyle w:val="NormalWeb"/>
        <w:spacing w:before="280" w:after="0"/>
        <w:rPr/>
      </w:pPr>
      <w:r>
        <w:rPr/>
        <w:t>Now, as for our works, our works is to build community life that our works. Our work is to build community life. Why were we so enthused and so excited and so willing to give all our time, energy, labor, blood if you had to, for the Honorable Elijah Muhammad. Why? Because that man, though he did not have charity and he didn't have the right religion. He, sure enough, had the right destiny for man as a social creature.</w:t>
      </w:r>
    </w:p>
    <w:p>
      <w:pPr>
        <w:pStyle w:val="NormalWeb"/>
        <w:spacing w:before="280" w:after="0"/>
        <w:rPr/>
      </w:pPr>
      <w:r>
        <w:rPr/>
        <w:t>G-d created man to be a social creature. Meaning that he has to live with his family. He has to live with his neighbors. He has to live with citizens. He has to be a part of an order that's extending the circles and boundaries of his life for him. So, that he can live outside of the small walls of a house, in big dimensions of a country, and finally in the big dimensions of a universal world. When you address that need in man, you going to wake something in him, wake up something in him that nobody else that thinks that others didn't address that, didn't touch.</w:t>
      </w:r>
    </w:p>
    <w:p>
      <w:pPr>
        <w:pStyle w:val="NormalWeb"/>
        <w:spacing w:before="280" w:after="0"/>
        <w:rPr/>
      </w:pPr>
      <w:r>
        <w:rPr/>
        <w:t>We have a church calling us to love Jesus and to have faith, peace be upon Jesus. My G-d forgive the world for the crimes against him. “Come and have faith, believe, and be born again.” They talking to a spirit. It is not offering no body for that spirit to live in. The spirit was created to live in a body. G-d gave me a spirit and it’s in this flesh body. It’s me, this person. And the spirit in my flesh body wants to have a bigger dimension for me to live in. And want me to have a part in the upkeep of that bigger dimension like I have a very special part in the upkeep of this small dimension that I call my flesh.</w:t>
      </w:r>
    </w:p>
    <w:p>
      <w:pPr>
        <w:pStyle w:val="NormalWeb"/>
        <w:spacing w:before="280" w:after="0"/>
        <w:rPr/>
      </w:pPr>
      <w:r>
        <w:rPr/>
        <w:t>So, a man offered me a chance to come out into a bigger dimension? “Say, we want to have this block under our control, and we want to have this neighborhood under our control.” Oh, you're going to get some men to follow you, buddy. Men understand that, and men need that, their souls need that. Men know what you're talking about when you're talking about getting living shrine. That's a Jewish expression for territory or space in which to live and express yourself. Yourself. I live in my own body and my own body is here to express me.</w:t>
      </w:r>
    </w:p>
    <w:p>
      <w:pPr>
        <w:pStyle w:val="NormalWeb"/>
        <w:spacing w:before="280" w:after="0"/>
        <w:rPr/>
      </w:pPr>
      <w:r>
        <w:rPr/>
        <w:t>This hand is not doing nothing on his own, unless it's doing it for me. Yes, right, it's not doing nothing on its own unless it's doing it for me. So, the life inside this body uses this body for expression. And G-d made you as a spirit. As a spirit, your life goes beyond the boundaries of your flesh. Not just, “oh, you're talking about feelings?” No, you, what are you, essentially? You're body, mind and spirit, essentially. Your spirit goes outside of you. I'm not only talking about a spirit in some separate entity or context separate from your body and from your mind. I'm talking about your spirit that is composite. Your spirit contains your flesh interests, your mind interests, and your spirit’s interests, all in one.</w:t>
      </w:r>
    </w:p>
    <w:p>
      <w:pPr>
        <w:pStyle w:val="NormalWeb"/>
        <w:spacing w:before="280" w:after="0"/>
        <w:rPr/>
      </w:pPr>
      <w:r>
        <w:rPr/>
        <w:t>Your spirit interests, your mind interests and your flesh interests, all in one entity. All in one entity. A spiritual interest pertaining all of them. So, when you feel bad, your spirit may want to come away from what you're feeling that's out there. And then your spirit may be feeling bad because of something in here, and it wants to go away from this stuff in here out there, right? And when your spirit really goes out there, your mind goes with it. So, he wants all the time to get more and more living space. More and more living space, so he can he have bodies, structures to put his life in and see his life having bigger and better expression.</w:t>
      </w:r>
    </w:p>
    <w:p>
      <w:pPr>
        <w:pStyle w:val="NormalWeb"/>
        <w:spacing w:before="280" w:after="0"/>
        <w:rPr/>
      </w:pPr>
      <w:r>
        <w:rPr/>
        <w:t>Ummah, Ummah, community. That's what G-d wanted us to have, community. He created us for a community. We must have community life in our charge. Yes, so that brother John and brother Yousef, whoever he is, and brother Shabazz and brother Abdullah, all these brothers. And the sisters, sister Aisha and sister Ruqayyah, all of these sisters can identify with the big community as the body for their individual and collective expression. This is life, this is the life. You don’t feel fulfilled inside. You're not fulfilled inside until you're a man.</w:t>
      </w:r>
    </w:p>
    <w:p>
      <w:pPr>
        <w:pStyle w:val="NormalWeb"/>
        <w:spacing w:before="280" w:after="0"/>
        <w:rPr/>
      </w:pPr>
      <w:r>
        <w:rPr/>
        <w:t>A man mean you have responsibility over living shroud. Living space for the soul of man. Are you hearing me?</w:t>
      </w:r>
    </w:p>
    <w:p>
      <w:pPr>
        <w:pStyle w:val="NormalWeb"/>
        <w:spacing w:before="280" w:after="0"/>
        <w:rPr/>
      </w:pPr>
      <w:r>
        <w:rPr/>
        <w:t>Audience: Yes.</w:t>
      </w:r>
    </w:p>
    <w:p>
      <w:pPr>
        <w:pStyle w:val="NormalWeb"/>
        <w:spacing w:before="280" w:after="0"/>
        <w:rPr/>
      </w:pPr>
      <w:r>
        <w:rPr/>
        <w:t>IWDM: If you are hearing me, then you are getting the power that I got.</w:t>
      </w:r>
    </w:p>
    <w:p>
      <w:pPr>
        <w:pStyle w:val="NormalWeb"/>
        <w:spacing w:before="280" w:after="0"/>
        <w:rPr/>
      </w:pPr>
      <w:r>
        <w:rPr/>
        <w:t>Audience: Allahu Akbar.</w:t>
      </w:r>
    </w:p>
    <w:p>
      <w:pPr>
        <w:pStyle w:val="NormalWeb"/>
        <w:spacing w:before="280" w:after="0"/>
        <w:rPr/>
      </w:pPr>
      <w:r>
        <w:rPr/>
        <w:t>IWDM: And if you get the power that I got, there is no force in creation that can stop you but</w:t>
      </w:r>
    </w:p>
    <w:p>
      <w:pPr>
        <w:pStyle w:val="NormalWeb"/>
        <w:spacing w:before="280" w:after="0"/>
        <w:rPr/>
      </w:pPr>
      <w:r>
        <w:rPr/>
        <w:t>G-d.</w:t>
      </w:r>
    </w:p>
    <w:p>
      <w:pPr>
        <w:pStyle w:val="NormalWeb"/>
        <w:spacing w:before="280" w:after="0"/>
        <w:rPr/>
      </w:pPr>
      <w:r>
        <w:rPr/>
        <w:t>Audience: Allahu Akbar.</w:t>
      </w:r>
    </w:p>
    <w:p>
      <w:pPr>
        <w:pStyle w:val="NormalWeb"/>
        <w:spacing w:before="280" w:after="0"/>
        <w:rPr/>
      </w:pPr>
      <w:r>
        <w:rPr/>
        <w:t>IWDM: Now I’ll give you a summary. Man is soul. Soul is his life. Soul is his life in its purity, in its original essence, he is soul. The soul can become defective, the soul can become distorted, warp, I’ll formed. If the wrong things get in it. The soul can be destroyed by the world. But if we can keep the soul pure, unadulterated in the human form that G-d made for it. The soul will keep speaking to our mind and our intellect. Our duties, our responsibilities. And will keep pressuring us until we fulfill our part of the bargain with G-d. Who says in the Qur’an, "Shall I tell you of a commercial bargain that you will be so pleased with?” Yes, huh? That you'd be so pleased with?"</w:t>
      </w:r>
    </w:p>
    <w:p>
      <w:pPr>
        <w:pStyle w:val="NormalWeb"/>
        <w:spacing w:before="280" w:after="0"/>
        <w:rPr/>
      </w:pPr>
      <w:r>
        <w:rPr/>
        <w:t>Yes, fulfill your obligation to G-d, that's what it's saying in words. In words, just fulfill your obligation to your Lord who created you. Yes, so, we're living as conscious beings. We're conscious beings. If we don't have consciousness, we're not living at all. So, we're living as conscious beings created by G-d, human beings in our true form. And G-d created us before we even became conscious of ourselves. And on that level, out the need to have language, I'm giving you some language.</w:t>
      </w:r>
    </w:p>
    <w:p>
      <w:pPr>
        <w:pStyle w:val="NormalWeb"/>
        <w:spacing w:before="280" w:after="0"/>
        <w:rPr/>
      </w:pPr>
      <w:r>
        <w:rPr/>
        <w:t>On that level, let us say that’s substrata expression. Here it is, in our soul where before we even are conscious of ourselves, we are on an existence, we may call a substrata level of expression. Where expression is not to hold back. My expression is not to hold back like I'm in sleep and I'm not in control of what I'm doing. Then, G-d told us to cut all of that substrata level of expression into a conscious level of expression. On the conscious level of expression, what do we say? "Ashhadu Anla ilaha Illallah. I witness that there is G-d, one G-d. That G-d is one." Testimony, that's the first level of consciousness in divine reality.</w:t>
      </w:r>
    </w:p>
    <w:p>
      <w:pPr>
        <w:pStyle w:val="NormalWeb"/>
        <w:spacing w:before="280" w:after="0"/>
        <w:rPr/>
      </w:pPr>
      <w:r>
        <w:rPr/>
        <w:t>First level of consciousness is to recognize that there is G-d, and in that substrata, existence of expression, we are really like sleepwalking. We have life, we're going about, but our whole life is like a life of sleep. Yes, until we awake to the reality that there is a G-d over us. And a G-d that is responsible for this existence, et cetera. And on that level, we should say, "Ashadu," witness, testimony. So, the first level of expression is to witness or give testimony. Testify to the existence of one G-d who's responsible for every good thing that exists. Yes, this is universal. This would reach all people, this reaches the Buddhists, this reaches all people, brother. Al-Islam is universal.</w:t>
      </w:r>
    </w:p>
    <w:p>
      <w:pPr>
        <w:pStyle w:val="NormalWeb"/>
        <w:spacing w:before="280" w:after="0"/>
        <w:rPr/>
      </w:pPr>
      <w:r>
        <w:rPr/>
        <w:t>All right, so we have five pillars, five structures, five essentials. I'm hitting on the first one. Now, after we witness that, we give testimony on first level of consciousness. On the first level that is strata number one for expression. We’re declaring faith in G-d, witnessing that G-d is one and responsible for all existence. Then, we go to number two for our expression, and that's Salat. If we find the G-d, then we find the will of G-d. You find G-d? With G-d also His Will. You find G-d? With G-d also His Word. So, now you find the Will and the Word of G-d for your expression. And what is that? What is our prayer, brother? Some of you say trying to describe it as the faith of prescribed or whatever. Our prayer is the whole Qur’an.</w:t>
      </w:r>
    </w:p>
    <w:p>
      <w:pPr>
        <w:pStyle w:val="NormalWeb"/>
        <w:spacing w:before="280" w:after="0"/>
        <w:rPr/>
      </w:pPr>
      <w:r>
        <w:rPr/>
        <w:t>The entire Qur’an is our prayer. Now, we come to existence's level number two for our expression. And our expression is our prayer and our prayer is the Qur’an. The whole book. Yes. Now, what's the next. I don't want to say it. Tell me, what is the next pillar?</w:t>
      </w:r>
    </w:p>
    <w:p>
      <w:pPr>
        <w:pStyle w:val="NormalWeb"/>
        <w:spacing w:before="280" w:after="0"/>
        <w:rPr/>
      </w:pPr>
      <w:r>
        <w:rPr/>
        <w:t>Audience: Zakat.</w:t>
      </w:r>
    </w:p>
    <w:p>
      <w:pPr>
        <w:pStyle w:val="NormalWeb"/>
        <w:spacing w:before="280" w:after="0"/>
        <w:rPr/>
      </w:pPr>
      <w:r>
        <w:rPr/>
        <w:t>IWDM: Zakat. Giving of what? Bread? What is that Zakat? Growth, money, wealth, useful things that people need in their life. Help for a real existence in a material world. Is that what it is?</w:t>
      </w:r>
    </w:p>
    <w:p>
      <w:pPr>
        <w:pStyle w:val="NormalWeb"/>
        <w:spacing w:before="280" w:after="0"/>
        <w:rPr/>
      </w:pPr>
      <w:r>
        <w:rPr/>
        <w:t>Audience: Yes.</w:t>
      </w:r>
    </w:p>
    <w:p>
      <w:pPr>
        <w:pStyle w:val="NormalWeb"/>
        <w:spacing w:before="280" w:after="0"/>
        <w:rPr/>
      </w:pPr>
      <w:r>
        <w:rPr/>
        <w:t>IWDM: Zakat. Okay, how is prayer going to bring us to Zakat? Testimony brings you to the Qur’an. How is the Qur’an going to bring us to be charitable? To give in charity, to support the needy, to support the widow, to support the orphan, to support those who suffer with a great tragedy in their lives. All this is in the Qur’an. I'm not talking on my own. To support those who suffer great tragedy in their lives. How is the prayer going to bring us to that? The Qur’an. If you come to see the Qur’an as our prayer. You will then see how the Qur’an will bring us to having material growth so that we will be able to afford to give support to all of these needs in society or in community.</w:t>
      </w:r>
    </w:p>
    <w:p>
      <w:pPr>
        <w:pStyle w:val="NormalWeb"/>
        <w:spacing w:before="280" w:after="0"/>
        <w:rPr/>
      </w:pPr>
      <w:r>
        <w:rPr/>
        <w:t>And that's universal. There is nothing I said so far that to get somebody hung up or to make them feel uptight. "Oh, I can't. I can't do that. My persuasion won't permit that". I haven't said anything yet that causes anybody any difficulty. That's why Muslims should invite even non-Muslims to come and live our life. Invite them to live our life. Say, "You don't know what choice you want of religion? You're welcome to come among us and live among us and learn our life and live it. You don't have to make any commitment to do that. And when you feel that you want to make a choice, then you make a choice and then you give your Shahada."</w:t>
      </w:r>
    </w:p>
    <w:p>
      <w:pPr>
        <w:pStyle w:val="NormalWeb"/>
        <w:spacing w:before="280" w:after="0"/>
        <w:rPr/>
      </w:pPr>
      <w:r>
        <w:rPr/>
        <w:t>Wouldn't that be wonderful if we could open up like that?</w:t>
      </w:r>
    </w:p>
    <w:p>
      <w:pPr>
        <w:pStyle w:val="NormalWeb"/>
        <w:spacing w:before="280" w:after="0"/>
        <w:rPr/>
      </w:pPr>
      <w:r>
        <w:rPr/>
        <w:t>Audience: Yes, sir.</w:t>
      </w:r>
    </w:p>
    <w:p>
      <w:pPr>
        <w:pStyle w:val="NormalWeb"/>
        <w:spacing w:before="280" w:after="0"/>
        <w:rPr/>
      </w:pPr>
      <w:r>
        <w:rPr/>
        <w:t>IWDM: Believe me, there are a lot of people out there who are lost, they're very lonely and they want to come in among people and participate. More and more, we hear that they want to fast, the non-Muslims, they want to fast the month of Ramadan. That's the beginning, let them do more than the month of Ramadan. Let them do as much as they want to do with us.</w:t>
      </w:r>
    </w:p>
    <w:p>
      <w:pPr>
        <w:pStyle w:val="NormalWeb"/>
        <w:spacing w:before="280" w:after="0"/>
        <w:rPr/>
      </w:pPr>
      <w:r>
        <w:rPr/>
        <w:t>Audience: All right.</w:t>
      </w:r>
    </w:p>
    <w:p>
      <w:pPr>
        <w:pStyle w:val="NormalWeb"/>
        <w:spacing w:before="280" w:after="0"/>
        <w:rPr/>
      </w:pPr>
      <w:r>
        <w:rPr/>
        <w:t>IWDM: The only thing we can't do is take them to Hajj and that's because we have a big Malik over there.</w:t>
      </w:r>
    </w:p>
    <w:p>
      <w:pPr>
        <w:pStyle w:val="NormalWeb"/>
        <w:spacing w:before="280" w:after="0"/>
        <w:rPr/>
      </w:pPr>
      <w:r>
        <w:rPr/>
        <w:t>I don't know about a big Aziz, but he's a definitely a big Malik.</w:t>
      </w:r>
    </w:p>
    <w:p>
      <w:pPr>
        <w:pStyle w:val="NormalWeb"/>
        <w:spacing w:before="280" w:after="0"/>
        <w:rPr/>
      </w:pPr>
      <w:r>
        <w:rPr/>
        <w:t>I didn't mean to stay here with you this long. But G-d is the best knower. Now, our prayer, if we see our prayer as the Qur'an, the whole Qur'an. Then our prayer takes us to be in a position, will establish us in a position that we can support the institution of Zakat. We have to stop looking to people who should be on Zakat for Zakat. We have to stop that. We're men. Why can't we produce wealth, and take care of our needy people? Why do we have to get the needy people to take care us? We got to stop that. And we're going to do it. Allah's help is with us and we're going to do it.</w:t>
      </w:r>
    </w:p>
    <w:p>
      <w:pPr>
        <w:pStyle w:val="NormalWeb"/>
        <w:spacing w:before="280" w:after="0"/>
        <w:rPr/>
      </w:pPr>
      <w:r>
        <w:rPr/>
        <w:t xml:space="preserve">Okay, so, after Zakat, I won’t ask you to tell me the next one. I'm going to tell you. Restraint. Once </w:t>
      </w:r>
    </w:p>
    <w:p>
      <w:pPr>
        <w:pStyle w:val="NormalWeb"/>
        <w:spacing w:before="280" w:after="0"/>
        <w:rPr/>
      </w:pPr>
      <w:r>
        <w:rPr/>
        <w:t>G-d has blessed you to accumulate wealth and then you become charitable, you're giving to others. Your charity reaches you and your ego and your devilish intellect reaches you as an instrument for enslaving people and building a kingdom for yourself. So, you will be tempted first. First, the urge is human first. The good human urge is first. Especially when you're called to goodness. The good urge is first. But, after people enjoy the luxury, the luxury sometimes lulls us asleep. The consciousness, the moral alertness goes to sleep. And they're not as morally alert as they were before, enjoying the material benefits.</w:t>
      </w:r>
    </w:p>
    <w:p>
      <w:pPr>
        <w:pStyle w:val="NormalWeb"/>
        <w:spacing w:before="280" w:after="0"/>
        <w:rPr/>
      </w:pPr>
      <w:r>
        <w:rPr/>
        <w:t>Then, the tendency comes that you will become a devil in your power, or in your power of authority, seat of authority. And you will start to use your wealth that you were using for G-d, you'll start to use it for yourself. And you will be able to take advantage of the charity nature in people to increase wealth for yourself, for your own scheme, a devilish plan or something. And you will use your charity to buy power for yourself. That's what happens. We got big, big, big mountains of wealth and charity. I'm not going to name any single one them. And I know of them as governments, that their charity is destroyed, killed by their scheme to use their wealth to buy more power and more image for themselves.</w:t>
      </w:r>
    </w:p>
    <w:p>
      <w:pPr>
        <w:pStyle w:val="NormalWeb"/>
        <w:spacing w:before="280" w:after="0"/>
        <w:rPr/>
      </w:pPr>
      <w:r>
        <w:rPr/>
        <w:t>On the day of judgement, they will have nothing, no credit with G-d. Because they're using their great wealth to buy only more power and more image for themselves. Now, I hope this is circulated far and wide, one day. And those I'm talking about, they will know themselves. So, the next level of the strata level of our expression is restraint. These are all levels of expression. “In the beginning, there was the word, and the word took on flesh to be expressed. You're listening?</w:t>
      </w:r>
    </w:p>
    <w:p>
      <w:pPr>
        <w:pStyle w:val="NormalWeb"/>
        <w:spacing w:before="280" w:after="0"/>
        <w:rPr/>
      </w:pPr>
      <w:r>
        <w:rPr/>
        <w:t>Audience: Yes.</w:t>
      </w:r>
    </w:p>
    <w:p>
      <w:pPr>
        <w:pStyle w:val="NormalWeb"/>
        <w:spacing w:before="280" w:after="0"/>
        <w:rPr/>
      </w:pPr>
      <w:r>
        <w:rPr/>
        <w:t>IWDM: All right. So, here we have all these levels of expression, and now we have to express our respect. There are men who join a secret order. And their order requires them great personal, individual, discipline and restraint. But they will hide their nature, their form, their identity from the world. And only share that information with members in their esoteric order. Or their elite group, they will share that information.</w:t>
      </w:r>
    </w:p>
    <w:p>
      <w:pPr>
        <w:pStyle w:val="NormalWeb"/>
        <w:spacing w:before="280" w:after="0"/>
        <w:rPr/>
      </w:pPr>
      <w:r>
        <w:rPr/>
        <w:t>Out here with us, you might think he has no discipline. He will laugh at you when you laugh, joke with you when you joke, cry with you when you cry, go to a place you go, join you maybe with the movies. But, that's not his life. He's not really there, here's there only for his purpose. Using occasion for him to go through some more training. Occasion for him to go through some more training. So, he is a foreign body in our world. Yes, really. Some of these people are well-meaning. They mean well. They think they're doing good. And in their secrecy, they’re doing their making a great contribution to humanity. But they have strayed away. They are not on the path of G-d. Not on the sabillilah. Not to mention the siratul Mustaqeem.</w:t>
      </w:r>
    </w:p>
    <w:p>
      <w:pPr>
        <w:pStyle w:val="NormalWeb"/>
        <w:spacing w:before="280" w:after="0"/>
        <w:rPr/>
      </w:pPr>
      <w:r>
        <w:rPr/>
        <w:t xml:space="preserve">Alright. The last expression is the fifth one. The fifth one. All of these are conscious stratas. Conscious stratas that’s what they are. The fifth one. And the fifth one, what is it? The unity of mankind. It is an expression that seen by the world that muslims. That there is no superiority of black and white. That in this community, there is one equality of the flesh. The brotherhood of Al-Islam. And G-d says, “That He found us on the brink of the pit of fire and He saved us for it. And in so doing we became brothers. Thank you. As Salaamu Alaiku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54:00Z</dcterms:created>
  <dc:creator>Les Taha</dc:creator>
  <dc:description/>
  <cp:keywords/>
  <dc:language>en-US</dc:language>
  <cp:lastModifiedBy>Les Taha</cp:lastModifiedBy>
  <dcterms:modified xsi:type="dcterms:W3CDTF">2019-06-15T16:56:00Z</dcterms:modified>
  <cp:revision>1</cp:revision>
  <dc:subject/>
  <dc:title>12/22/1997</dc:title>
</cp:coreProperties>
</file>