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7/1999</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bookmarkStart w:id="0" w:name="_GoBack"/>
      <w:bookmarkEnd w:id="0"/>
      <w:r>
        <w:rPr>
          <w:rFonts w:cs="Cambria" w:ascii="Cambria" w:hAnsi="Cambria"/>
          <w:sz w:val="44"/>
          <w:szCs w:val="44"/>
        </w:rPr>
        <w:t>Support for Higher Education</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00:04 Speaker 1: Today brothers and sisters, let us know that we've been blessed, and let us feel the responsibility of the blessings. Let us see, "Where else can we work? How can I increase the work that I'm giving? How can I increase the efforts? How can I direct the energy that is coming up in me? How can I use what my leader is gonna give me today? How can I use that? How can I put that in my life and in my community, in my surroundings, in my region, in my country, in my city, in my neighborhood, in my family? How can I impact my environment with what I'm being given by my leader?"</w:t>
      </w:r>
    </w:p>
    <w:p>
      <w:pPr>
        <w:pStyle w:val="Western"/>
        <w:spacing w:before="280" w:after="240"/>
        <w:rPr/>
      </w:pPr>
      <w:r>
        <w:rPr/>
      </w:r>
    </w:p>
    <w:p>
      <w:pPr>
        <w:pStyle w:val="Western"/>
        <w:spacing w:before="280" w:after="202"/>
        <w:rPr/>
      </w:pPr>
      <w:r>
        <w:rPr/>
        <w:t>00:56 S1: Allah has blessed him and Allah has blessed us and has connected us with the universal Prophet, with the Prophet for all humanity, Prophet Muhammad prayers and peace be upon him, Allah has connected us with him, the common man, the uneducated man, and he lit the whole world, and it's still being lit because of that common, uneducated man Muhammad. Which is a clear sign Allah says, I can make my man, no matter how many men you make, I can make my man whatever I choose and from wherever I choose to raise him up. So that was our Prophet, prayers and peace be upon him, but also this is an experience we are having. Allah has taken the common man and started the process all over again.</w:t>
      </w:r>
    </w:p>
    <w:p>
      <w:pPr>
        <w:pStyle w:val="Western"/>
        <w:spacing w:before="280" w:after="240"/>
        <w:rPr/>
      </w:pPr>
      <w:r>
        <w:rPr/>
      </w:r>
    </w:p>
    <w:p>
      <w:pPr>
        <w:pStyle w:val="Western"/>
        <w:spacing w:before="280" w:after="202"/>
        <w:rPr/>
      </w:pPr>
      <w:r>
        <w:rPr/>
        <w:t>01:57 S1: I present to you our leader, our Imam Warith Deen Mohammed. [Takbeer, Takbeer Takbeer]</w:t>
      </w:r>
    </w:p>
    <w:p>
      <w:pPr>
        <w:pStyle w:val="Western"/>
        <w:spacing w:before="280" w:after="240"/>
        <w:rPr/>
      </w:pPr>
      <w:r>
        <w:rPr/>
      </w:r>
    </w:p>
    <w:p>
      <w:pPr>
        <w:pStyle w:val="Western"/>
        <w:spacing w:before="280" w:after="202"/>
        <w:rPr/>
      </w:pPr>
      <w:r>
        <w:rPr/>
        <w:t>02:12 IWDM: As salaamu alaikum, that is, peace be unto you, we praise G-d, Alhamdulillahi rabbil aalameen who is the lord sustainer of all the worlds. We witness that he is one, there is no partner with him, he needs nothing as a help to himself, everything that serves him must serve him as a servant, he is the only G-d. And we've witnessed that Muhammad to whom the Qur'an was revealed is the last of the prophets, the seal of the prophets mentioned in the Old and New Testament according to the words of G-d in his book the Qur'an.</w:t>
      </w:r>
    </w:p>
    <w:p>
      <w:pPr>
        <w:pStyle w:val="Western"/>
        <w:spacing w:before="280" w:after="240"/>
        <w:rPr/>
      </w:pPr>
      <w:r>
        <w:rPr/>
      </w:r>
    </w:p>
    <w:p>
      <w:pPr>
        <w:pStyle w:val="Western"/>
        <w:spacing w:before="280" w:after="202"/>
        <w:rPr/>
      </w:pPr>
      <w:r>
        <w:rPr/>
        <w:t>02:47 IWDM: Allah most high says of Muhammad the Prophet, prayers and peace be upon him, to say Qul, anna basharun mith'lukum, that I am a mortal person, like you, mith'lukum it means 'like you'. This has been said before by Jesus Christ, peace be upon him, but obviously the people didn't understand him. He said, "I in you, and you in me," meaning that the two had something in common, and that was the universal person that G-d created. And Muhammad and the Prophets all were universal persons, universal persons, universal intellects, universal souls and universal intellects. What we mean by that, their souls were created as our souls were, but G-d awakened their soul or expanded their consciousness so that they would see that they were created to be dwelling or living in not only their local town, or local place, or local country on this earth, but to live within the creation of G-d. They were created to live consciously within the total creation of G-d and the ancient called it cosmic, "Cosmic Man," man of the stars, of the world of stars.</w:t>
      </w:r>
    </w:p>
    <w:p>
      <w:pPr>
        <w:pStyle w:val="Western"/>
        <w:spacing w:before="280" w:after="240"/>
        <w:rPr/>
      </w:pPr>
      <w:r>
        <w:rPr/>
      </w:r>
    </w:p>
    <w:p>
      <w:pPr>
        <w:pStyle w:val="Western"/>
        <w:spacing w:before="280" w:after="202"/>
        <w:rPr/>
      </w:pPr>
      <w:r>
        <w:rPr/>
        <w:t>04:14 IWDM: And the Greeks used human figures to designate certain stars in the universe, those stars were given human figures and human names because they saw their science reaching the heavens. It was only to say our science, the science of the Greeks have reached the heavens. And it was Islam, the Qur'an and Muhammad the Prophet that revived the sciences and brought it back in clear language so the world could get the benefit from it. Not in pictures, not in picture language, men, Zeus and others living up in the heavens, up in the skies, as cosmic figures, but pure language, human language, common language so that we could understand it.</w:t>
      </w:r>
    </w:p>
    <w:p>
      <w:pPr>
        <w:pStyle w:val="Western"/>
        <w:spacing w:before="280" w:after="240"/>
        <w:rPr/>
      </w:pPr>
      <w:r>
        <w:rPr/>
      </w:r>
    </w:p>
    <w:p>
      <w:pPr>
        <w:pStyle w:val="Western"/>
        <w:spacing w:before="280" w:after="202"/>
        <w:rPr/>
      </w:pPr>
      <w:r>
        <w:rPr/>
        <w:t xml:space="preserve">05:17 IWDM: And as we go on with this address, I'm sure you are gonna understand more of what we have said so far. Say I'm a mortal person, mith'lukum like you, like you. Which makes it very clear that whatever Muhammad was, we are, and whatever we are, Muhammad was, and that's the mortal human being that G-d created when he created our first ancestor, Adam. And Adam is to be seen not only as our first father, our first ancestor, but Adam is to be seen as the universal person, as the universal person, universal intellect. Adam was not an African. Adam was not a European. Adam was not Chinese. Adam was not Japanese. Adam was human. Adam was simply human. There was no nation, Japan, people, Japan. There was no continent called Africa when Adam was made. Adam was made in heaven. G-d created him in heaven, and then put him in the Earth. This is the language of Islam, and the language of Christianity, and the language of Judaism. That man was created in heaven first, and then put into Earth. </w:t>
      </w:r>
    </w:p>
    <w:p>
      <w:pPr>
        <w:pStyle w:val="Western"/>
        <w:spacing w:before="280" w:after="240"/>
        <w:rPr/>
      </w:pPr>
      <w:r>
        <w:rPr/>
      </w:r>
    </w:p>
    <w:p>
      <w:pPr>
        <w:pStyle w:val="Western"/>
        <w:spacing w:before="280" w:after="202"/>
        <w:rPr/>
      </w:pPr>
      <w:r>
        <w:rPr/>
        <w:t>06:45 IWDM: Mythology shrouds, covers that language. In the Greek myth, we have men being created from heaven, too. Water rains down from heaven and creates men, a certain order of men. And then blood comes down from heaven and wets the ground, and creates the super order of men--the super order of men. So this language, these terms that we use, they go back to ancient times. And that's why we have in the Qur'an, that G-d has sent messengers that are named in the book, and others not named in the book. So we don't know all the messengers of G-d. We don't know all the prophets and messengers of G-d. Allah makes it clear to us that we know those named in the book, but there were others, too, that are not named in the book.</w:t>
      </w:r>
    </w:p>
    <w:p>
      <w:pPr>
        <w:pStyle w:val="Western"/>
        <w:spacing w:before="280" w:after="240"/>
        <w:rPr/>
      </w:pPr>
      <w:r>
        <w:rPr/>
      </w:r>
    </w:p>
    <w:p>
      <w:pPr>
        <w:pStyle w:val="Western"/>
        <w:spacing w:before="280" w:after="202"/>
        <w:rPr/>
      </w:pPr>
      <w:r>
        <w:rPr/>
        <w:t>07:45 IWDM: Muslim philosophers, Muslim thinkers, they reasoned that Adam himself was a prophet. Adam, the first man himself was also a prophet of G-d. Adam is to be seen as the intellect, as the intellect that was created to live in the creation of G-d, not just in the local place, but live in the creation of G-d. That is, we are to be conscious of the whole creation of G-d, not just the earth or part of it, the whole creation of G-d. That's the universal, universal man--the universal man; universal soul, and universal intellect or universal mind.</w:t>
      </w:r>
    </w:p>
    <w:p>
      <w:pPr>
        <w:pStyle w:val="Western"/>
        <w:spacing w:before="280" w:after="240"/>
        <w:rPr/>
      </w:pPr>
      <w:r>
        <w:rPr/>
      </w:r>
    </w:p>
    <w:p>
      <w:pPr>
        <w:pStyle w:val="Western"/>
        <w:spacing w:before="280" w:after="202"/>
        <w:rPr/>
      </w:pPr>
      <w:r>
        <w:rPr/>
        <w:t>08:54 IWDM: Allah says of Muhammad, that he's a mercy to all the worlds. A mercy to all the worlds. How are we to understand that, that he's a mercy to all the worlds? We know that Allah is the most merciful, and that mercy comes from Allah; that Allah has given of his attributes to his creation, especially his best creation. He has given of his attributes: Attributes of compassion, attributes of mercy, compassion, and many other attributes that make us very special creation--very special creation. Allah is Ar-Rahman, and Allah is Ar-Rahim, and both of these words come from the root word meaning mercy, "Rahmat." Ar-Rahman comes from Rahmat, meaning mercy. Ar-Rahim comes from Rahmat, meaning mercy. The first mercy is the gift of this physical, objective world, thats the first mercy, us included in it. That's the first mercy of G-d. That's his Ar-Rahman.</w:t>
      </w:r>
    </w:p>
    <w:p>
      <w:pPr>
        <w:pStyle w:val="Western"/>
        <w:spacing w:before="280" w:after="240"/>
        <w:rPr/>
      </w:pPr>
      <w:r>
        <w:rPr/>
      </w:r>
    </w:p>
    <w:p>
      <w:pPr>
        <w:pStyle w:val="Western"/>
        <w:spacing w:before="280" w:after="202"/>
        <w:rPr/>
      </w:pPr>
      <w:r>
        <w:rPr/>
        <w:t>10:08 IWDM: And the Qur'an is also of the first mercy of G-d. Because G-d says that he, "'Allamal Qur'an," and that comes in the Surah title Ar-Rahman. The Surah is titled, "Ar-Rahman." And G-d said in that Surah, that G-d, "'Allamal Qur'an," that he taught men, human being, the human being, the Qur'an. So we know about that being given in that Surah that the Qur'an is also of the first mercy, of the first mercy.</w:t>
      </w:r>
    </w:p>
    <w:p>
      <w:pPr>
        <w:pStyle w:val="Western"/>
        <w:spacing w:before="280" w:after="240"/>
        <w:rPr/>
      </w:pPr>
      <w:r>
        <w:rPr/>
      </w:r>
    </w:p>
    <w:p>
      <w:pPr>
        <w:pStyle w:val="Western"/>
        <w:spacing w:before="280" w:after="202"/>
        <w:rPr/>
      </w:pPr>
      <w:r>
        <w:rPr/>
        <w:t>10:49 IWDM: The Qur'an makes it possible for the human intellect to connect back with the creation, connect back with the creation as Allah intended for the intellect to be connected with the creation. So the Qur'an makes possible the connection again with the creation, and therefore, the Qur'an is the key, is the Mifthah, is the key that opens up the creation again for men to get the proper benefit that Allah, his G-d, his law, his creator, intended for him. That's the great mercy. The Arabs when they understood the attribute of Ar-Rahman, and their intellects as scholars, they became so excited about that attribute of G-d, the Ar-Rahman, that they started saying, "Ar-Rahman," more than they say, "Allah." It is mentioned in the Qur'an because others questioned that. Others were thinking that they were doing wrong, and they questioned that to the prophet they said, "They are saying, "Ar-Rahman, instead of Allah. They call him, Ar-Rahman." So Allah revealed to Muhammad to that, call on G-d by Ar-Rahman or any other name, for to G-d belong the most beautiful names, all of them. That was the answer, which means they were not condemned for saying, "Ar-Rahman," pleading to G-d, "Ar-Rahman, Ar-Rahman." They were not condemned for doing that.</w:t>
      </w:r>
    </w:p>
    <w:p>
      <w:pPr>
        <w:pStyle w:val="Western"/>
        <w:spacing w:before="280" w:after="240"/>
        <w:rPr/>
      </w:pPr>
      <w:r>
        <w:rPr/>
      </w:r>
    </w:p>
    <w:p>
      <w:pPr>
        <w:pStyle w:val="Western"/>
        <w:spacing w:before="280" w:after="202"/>
        <w:rPr/>
      </w:pPr>
      <w:r>
        <w:rPr/>
        <w:t>12:23 IWDM: But that was approved because G-d is Ar-Rahman. And over and over in the Qur'an, you hear G-d is Ar-Rahman. Our G-d is Ar-Rahman, Ar-Rahim. So that the first order of creation, the natural order of creation, was created for the human intellect. That's why the philosophers even go so far as to say, that Allah created this whole creation, the universe, for Muhammad--for Muhammad. They call him Ar Rajool-al-Kamil, the perfect man, perfect intellect. Created it for Muhammad, for Muhammad. And if He created it for Muhammad, He created it for all men. That's what it means. But all of us are not in the perfect condition that Muhammad was in. So we must benefit through Muhammad, not directly from G-d, because we are not in the perfect condition that Muhammad was in. And Muhammad was in that perfect condition when the prophet was chosen by G-d to be His servant and His messenger. He was in that perfect condition.</w:t>
      </w:r>
    </w:p>
    <w:p>
      <w:pPr>
        <w:pStyle w:val="Western"/>
        <w:spacing w:before="280" w:after="240"/>
        <w:rPr/>
      </w:pPr>
      <w:r>
        <w:rPr/>
      </w:r>
    </w:p>
    <w:p>
      <w:pPr>
        <w:pStyle w:val="Western"/>
        <w:spacing w:before="280" w:after="202"/>
        <w:rPr/>
      </w:pPr>
      <w:r>
        <w:rPr/>
        <w:t>13:32 IWDM: How do we know? G-d says of him, and he'd already lived a lifetime among you. He'd already lived a lifetime among you, reminding them that Muhammad was the man of unquestionable character before he was called to be a prophet. They called him the trustworthy one, Al-Amin, and they believed in him. They trusted him. Even with their wealth, they would trust Him. This is history. The history of the Arabs before the prophet was called to be prophet. They would trust him with their wealth. He was like the bank. They didn't have banks like we have nowadays. So, they would leave it with the most trusted, would leave wealth with the most trusted person. They would leave their wealth with Muhammad, and go make their journey, come back, and get their wealth. They knew it would be there, untouched. And they also called him As-Sadiq. These were names given to Muhammad before Allah called Him. They called him As-Sadiq, which means the truthful one. He never tells a lie.</w:t>
      </w:r>
    </w:p>
    <w:p>
      <w:pPr>
        <w:pStyle w:val="Western"/>
        <w:spacing w:before="280" w:after="240"/>
        <w:rPr/>
      </w:pPr>
      <w:r>
        <w:rPr/>
      </w:r>
    </w:p>
    <w:p>
      <w:pPr>
        <w:pStyle w:val="Western"/>
        <w:spacing w:before="280" w:after="202"/>
        <w:rPr/>
      </w:pPr>
      <w:r>
        <w:rPr/>
        <w:t>14:36 IWDM: So, Muhammad was in that perfect condition that G-d put Adam in, and Adam stayed in that perfect condition, until he was deceived by the seducer, the Satan. This is Bible and Qur'an; Torah and Qur'an. Yes. So, what does this tell us? This tells us that the G-d who made man, made man to come into the knowledge and sciences of the universe. Not the earth only, the whole universe. He made his intellect to feed upon the knowledge that is in the total creation, not just in one local place. And proof of that is, that man, over the history of man's growth as an intellect, his progress as a human mind as an intellect, that history has shown us very clearly, that wherever man takes his mind, his mind can grow there. Wherever he takes his mind, his mind can grow there. He take his mind to the moon, his mind can grow there. He take his mind to a distant planet, his mind can grow there. If he could take his mind to another galaxy of stars, beyond the galaxy of the Milky Way that we belong to, his mind can grow there. Because G-d created his mind to be in the whole of the creation. All of it. That's the Cosmic man. That's the universal man. That's the universal intellect. That's the man that's in every one of us, and sister too, and you too. That's the man that's in every one of us.</w:t>
      </w:r>
    </w:p>
    <w:p>
      <w:pPr>
        <w:pStyle w:val="Western"/>
        <w:spacing w:before="280" w:after="240"/>
        <w:rPr/>
      </w:pPr>
      <w:r>
        <w:rPr/>
      </w:r>
    </w:p>
    <w:p>
      <w:pPr>
        <w:pStyle w:val="Western"/>
        <w:spacing w:before="280" w:after="202"/>
        <w:rPr/>
      </w:pPr>
      <w:r>
        <w:rPr/>
        <w:t>16:34 IWDM: So, how can man be in a woman? Wasn't the man and the woman made from the same soul, nafsin wahida, according to the Qur'an. He made both of them from the same person, same soul, same human entity. And He made male and female from the same one. And then G-d makes it very clear to us, what is said there, He says, "And He created you one from the other," not just from male. Originally, we thought, just everybody created from a male, but then G-d says, "And He created you one from another." And from a male and a female, He created you. This is the Qur'an. So, Adam is not male alone. Adam is male and female, because they both were together in one entity called the human soul, the first human soul; nafsin wahida, the first human soul. They both were in that same entity called nafsin wahida. G-d didn't create that soul and then make another soul for the woman, as He have created Adam from this soul and created the woman from that soul, no. He says He created both of them from nafsin wahida, from the same soul, both of them.</w:t>
      </w:r>
    </w:p>
    <w:p>
      <w:pPr>
        <w:pStyle w:val="Western"/>
        <w:spacing w:before="280" w:after="240"/>
        <w:rPr/>
      </w:pPr>
      <w:r>
        <w:rPr/>
      </w:r>
    </w:p>
    <w:p>
      <w:pPr>
        <w:pStyle w:val="Western"/>
        <w:spacing w:before="280" w:after="240"/>
        <w:rPr/>
      </w:pPr>
      <w:r>
        <w:rPr/>
      </w:r>
    </w:p>
    <w:p>
      <w:pPr>
        <w:pStyle w:val="Western"/>
        <w:spacing w:before="280" w:after="240"/>
        <w:rPr/>
      </w:pPr>
      <w:r>
        <w:rPr/>
      </w:r>
    </w:p>
    <w:p>
      <w:pPr>
        <w:pStyle w:val="Western"/>
        <w:spacing w:before="280" w:after="202"/>
        <w:rPr/>
      </w:pPr>
      <w:r>
        <w:rPr/>
        <w:t>18:05 IWDM: Wama arsalnaka illa rahmatan lilAAalameena, And we have not sent you, accept be a mercy to all the worlds lilAAalameena to all the worlds. This is universal man. A local man can't be a mercy to all the worlds. He can hardly be a mercy to his own world. This is a universal man that's a mercy to all the worlds. Why are you all progressing so much here in Atlanta, your high school, and your school? Why are you making this great progress? Why are you so special here? It's because you have been taught what I'm teaching you now. You have been given this kind of understanding, and your mind is being conditioned again to feed on the universe, not on just a few little textbooks your teachers gave you before you understood this teaching in school, the volumes that you have read, you are feeding now, not only on what men have written, or women, when men have written, but you are feeding now on the universe and this because of me bringing the message of Qur'an to you in this way that you are doing that. You weren't doing it before.</w:t>
      </w:r>
    </w:p>
    <w:p>
      <w:pPr>
        <w:pStyle w:val="Western"/>
        <w:spacing w:before="280" w:after="240"/>
        <w:rPr/>
      </w:pPr>
      <w:r>
        <w:rPr/>
      </w:r>
    </w:p>
    <w:p>
      <w:pPr>
        <w:pStyle w:val="Western"/>
        <w:spacing w:before="280" w:after="240"/>
        <w:rPr/>
      </w:pPr>
      <w:r>
        <w:rPr/>
      </w:r>
    </w:p>
    <w:p>
      <w:pPr>
        <w:pStyle w:val="Western"/>
        <w:spacing w:before="280" w:after="240"/>
        <w:rPr/>
      </w:pPr>
      <w:r>
        <w:rPr/>
      </w:r>
    </w:p>
    <w:p>
      <w:pPr>
        <w:pStyle w:val="Western"/>
        <w:spacing w:before="280" w:after="202"/>
        <w:rPr/>
      </w:pPr>
      <w:r>
        <w:rPr/>
        <w:t>19:26 IWDM: You didn't have this ability before. You didn't show this ability before. You're showing it now because G-d's water of life from heaven have rained down on your dry earth and have caused life to come into it. And things are sprouting up that you never thought would sprout up from your head.</w:t>
      </w:r>
    </w:p>
    <w:p>
      <w:pPr>
        <w:pStyle w:val="Western"/>
        <w:spacing w:before="280" w:after="240"/>
        <w:rPr/>
      </w:pPr>
      <w:r>
        <w:rPr/>
      </w:r>
    </w:p>
    <w:p>
      <w:pPr>
        <w:pStyle w:val="Western"/>
        <w:spacing w:before="280" w:after="202"/>
        <w:rPr/>
      </w:pPr>
      <w:r>
        <w:rPr/>
        <w:t>19:45 S?: You're right.</w:t>
      </w:r>
    </w:p>
    <w:p>
      <w:pPr>
        <w:pStyle w:val="Western"/>
        <w:spacing w:before="280" w:after="240"/>
        <w:rPr/>
      </w:pPr>
      <w:r>
        <w:rPr/>
      </w:r>
    </w:p>
    <w:p>
      <w:pPr>
        <w:pStyle w:val="Western"/>
        <w:spacing w:before="280" w:after="202"/>
        <w:rPr/>
      </w:pPr>
      <w:r>
        <w:rPr/>
        <w:t>19:46 S1: Yes. To be honest, like I am, I knew nothing. I'm shocked every time I look at how high G-d has lifted me up. I'm almost shocked and you should be the same way, and G-d will give you more, but if you don't be that way, G-d won't give you anymore. There was an author, he who has passed now, Nicosteen, I think, is his name. I think it's N-I-C-O-S-T-E-E-N, I'm not sure, but I do have it back home, I can look it up, but I didn't have time to look it up, I was too busy here lately, so many important things pressing upon me, he wrote a big volume, big book, on Islam's contribution to modern civilization--to modern civilization. And in this book, he concentrated on education, education, education. And he mentioned Baghdad as a great center of learning after the Qur'an came and awakened the consciousness, the intellects of those people who have scholarly appetites, or appetites to be scholars. And Damascus, Syria, he mentioned the center in Damascus, Syria. These were great centers of learning that attracted men of intellects, scholarly intellects from around the known world at that time--from around the known world at that time. And also, he mentioned Cordoba, Spain, and how Islam brought civilization, a new civilization to Spain, and how it survived there for over 500 years. Many say 700 years, but 500 years of good life and good progress, for Spain.</w:t>
      </w:r>
    </w:p>
    <w:p>
      <w:pPr>
        <w:pStyle w:val="Western"/>
        <w:spacing w:before="280" w:after="240"/>
        <w:rPr/>
      </w:pPr>
      <w:r>
        <w:rPr/>
      </w:r>
    </w:p>
    <w:p>
      <w:pPr>
        <w:pStyle w:val="Western"/>
        <w:spacing w:before="280" w:after="202"/>
        <w:rPr/>
      </w:pPr>
      <w:r>
        <w:rPr/>
        <w:t>21:46 IWDM: We in America, we enjoy long life as a nation, the United States of America, but we do not have that kind of long life; we had not lived 500 years. So, in the history of Islamic civilization, we have a nation that survived much longer than America has survived so far as a nation, as a growing nation, and that was Spain under Islam that brought there by the Northern Africans called the Moors, called Moors of Northern Africa came to Spain, brought Islam there, and the result was the establishment of civilization that lasted with progress and good life for five centuries, for 500 years. You should be aware of these things if you want to have strong schools. You are Muslims, you should identify strongly, firstly with Islam, with the Qur'an, with Muhammad, the prophet, and the glorious history of Islam on this earth.</w:t>
      </w:r>
    </w:p>
    <w:p>
      <w:pPr>
        <w:pStyle w:val="Western"/>
        <w:spacing w:before="280" w:after="240"/>
        <w:rPr/>
      </w:pPr>
      <w:r>
        <w:rPr/>
      </w:r>
    </w:p>
    <w:p>
      <w:pPr>
        <w:pStyle w:val="Western"/>
        <w:spacing w:before="280" w:after="202"/>
        <w:rPr/>
      </w:pPr>
      <w:r>
        <w:rPr/>
        <w:t>22:53 IWDM: That's what you should be identifying strongly with firstly. And then secondly, you identify with something else, whatever that is, your motherland Africa, or whatever. You identify with that secondly, but that's nothing like as important as the message of Islam that you are getting today, and that the world got from Muhammad, prayers and peace be upon him, that's nothing as like as important as that. And nothing has re-awakened this world and made possible the sciences and human comforts and progress for human life more so than the Qur'an, Muhammad, and the teachers of Islam who followed in his tradition. This is a fact. A fact of history.</w:t>
      </w:r>
    </w:p>
    <w:p>
      <w:pPr>
        <w:pStyle w:val="Western"/>
        <w:spacing w:before="280" w:after="240"/>
        <w:rPr/>
      </w:pPr>
      <w:r>
        <w:rPr/>
      </w:r>
    </w:p>
    <w:p>
      <w:pPr>
        <w:pStyle w:val="Western"/>
        <w:spacing w:before="280" w:after="202"/>
        <w:rPr/>
      </w:pPr>
      <w:r>
        <w:rPr/>
        <w:t>23:45 IWDM: All the support we need for education in our schools comes to us with our religion Islam. That's where it is. That's where the great support is in our religion of Islam. To mention a few persons who contributed to the revival of scholarly devotions and sciences. We might to have to me</w:t>
      </w:r>
      <w:r>
        <w:rPr>
          <w:rFonts w:cs="serif;Times New Roman" w:ascii="serif;Times New Roman" w:hAnsi="serif;Times New Roman"/>
        </w:rPr>
        <w:t>ntion persons like Abu Ibn Sīnā, the one who revived interest in medicine and made possible what we have now as modern medicine. Abu Rushd and Al-Khwarizmi--I love mathematics, I love arithmetic, I love science--and Al-Khwarizmi is the father of modern mat</w:t>
      </w:r>
      <w:r>
        <w:rPr/>
        <w:t>hematics, and those other scholars in his time who made contributions to revival of the sciences, among them mathematics. You can hear arithmetic in his name, Al-Khwarizmi. They took arithmetic from his name, Al-Khwarizmi's name. And the numbers we have, they are called Arabic numerals in our encyclopedias, dictionaries, good dictionaries too. When you look up the numbers one, two, three, four that we use. One, two, three, four, five, six, seven, eight, nine, the number system we have. They are identified as the Arabic number system. Arabic numerals they say, 'Arabic Numerals.' Shouldn't that make you curious? It did me.</w:t>
      </w:r>
    </w:p>
    <w:p>
      <w:pPr>
        <w:pStyle w:val="Western"/>
        <w:spacing w:before="280" w:after="240"/>
        <w:rPr/>
      </w:pPr>
      <w:r>
        <w:rPr/>
      </w:r>
    </w:p>
    <w:p>
      <w:pPr>
        <w:pStyle w:val="Western"/>
        <w:spacing w:before="280" w:after="202"/>
        <w:rPr/>
      </w:pPr>
      <w:r>
        <w:rPr/>
        <w:t>25:34 IWDM: I was a son, and student, and follower of the Honorable Elijah Muhammad, a young man in my teens. And when I learn that those were Arabic numbers, it really caught my attention. And I began to wonder more and more about it. This is our religion. The Honorable Elijah Muhammad says that we are Muslims, and Arabs are Muslims, and these numbers are called Arabic numbers; that made me feel very proud. That's how I became the man I am right now. Yes, see you all don't know. You have to have the right attitude, the right condition of mind, and soul, and spirit. You have to be in a good human condition for Allah to bless you with his great blessings. "Are you bragging that Allah blessed you with his great... " No, I'm not bragging. Every time I think of how I've been blessed, my soul is making Sajda. I'm making Sajda inside my body. I humble myself completely to G-d because I know I have nothing except what G-d gave me, I have nothing. And I wonder, why me? I am nothing.</w:t>
      </w:r>
    </w:p>
    <w:p>
      <w:pPr>
        <w:pStyle w:val="Western"/>
        <w:spacing w:before="280" w:after="240"/>
        <w:rPr/>
      </w:pPr>
      <w:r>
        <w:rPr/>
      </w:r>
    </w:p>
    <w:p>
      <w:pPr>
        <w:pStyle w:val="Western"/>
        <w:spacing w:before="280" w:after="202"/>
        <w:rPr/>
      </w:pPr>
      <w:r>
        <w:rPr/>
        <w:t>26:40 IWDM: I came from a father, a father from Georgia, a man from Georgia. He was nobody, he was a drunkard, he was a habitual drunk. He couldn't stand the depression times, he couldn't come home to see his wife and his children with no money. So, he stayed out in the street drinking. He stayed drunk all the time so, he wouldn't have to be conscious of it. No more than he had to. And my mother told me, she said "Son, I used to have to go out and find him in the streets, and bring him on my shoulders." She was a strong woman. I saw her carry a 100 pounds of beans up the steps. Yes, my mama. 100 pound bag of beans, that was doing the time they were rationing food, and the Honorable Elijah Muhammad told them to store food away, put food away. As she was... I was too small to carry that 100 pound bag but she would carry it. And she told me, she said "Son, I used to carry your father on my shoulder and take him to the bed, she said." And then, push him off my shoulder unto the bed and he would fall upon the bed. And that's where he would stay until he got woke up the next day.</w:t>
      </w:r>
    </w:p>
    <w:p>
      <w:pPr>
        <w:pStyle w:val="Western"/>
        <w:spacing w:before="280" w:after="240"/>
        <w:rPr/>
      </w:pPr>
      <w:r>
        <w:rPr/>
      </w:r>
    </w:p>
    <w:p>
      <w:pPr>
        <w:pStyle w:val="Western"/>
        <w:spacing w:before="280" w:after="202"/>
        <w:rPr/>
      </w:pPr>
      <w:r>
        <w:rPr/>
        <w:t>27:42 IWDM: She was telling me that not to tell me my father was a drunkard. She was telling me, to tell me what my father received from Fard, Mr. Fard, W.F Muhammad or W.D. Fard, had made such a change in his mind. And that we should be so happy for that happening because if that hadn't happened, we would have a drunk for a father. That's what my mother was telling me. But that's what I came from. I came from him, I was born to him. That was my father. And I was born to Clara Muhammad who never received more than seven grades education. She says "Son, the highest I was able to go in school was seventh grade." And my father told us the highest he was able to go in school was the third grade. Not because they were ignorant but because they had to work in the fields or their parents told them to work in the field I guess or whoever their boss was told them "Look, You're not bringing enough in, getting enough money. You better push them... " Your boss would tell you, "You better put those children out there in the field to help you." And they had to go to the field with their parents to work.</w:t>
      </w:r>
    </w:p>
    <w:p>
      <w:pPr>
        <w:pStyle w:val="Western"/>
        <w:spacing w:before="280" w:after="240"/>
        <w:rPr/>
      </w:pPr>
      <w:r>
        <w:rPr/>
      </w:r>
    </w:p>
    <w:p>
      <w:pPr>
        <w:pStyle w:val="Western"/>
        <w:spacing w:before="280" w:after="202"/>
        <w:rPr/>
      </w:pPr>
      <w:r>
        <w:rPr/>
        <w:t>29:11 IWDM: A man like Moses, Muhammad is called, a man like Moses. What is the understanding we are to get from that statement in the Qur'an? That Muhammad is the one that is promised to the people. That would be raised up from among the men, the common men, the men, the brethren, they translated. A man like Moses, a man like unto Moses. What are we to understand from that? Moses was a man who was not educated. How do we know that? He had to have the help of Aaron his brother, to communicate. G-d gave him his brother Aaron as a Prophet too. Aaron was made a prophet by G-d. Gave him his brother Aaron as a helper to him, to help him communicate. Why? Because his tongue had a knot in it. Had a knot in it. What is to be understood by a knot in his tongue? It means that he was not of educated language, he was not of eloquent speech, et cetera. He was not an educated man. That was the knot in his tongue. Moses was not educated by his people. He couldn't have been educated by his people, because he was sent from his people as an infant upon the river in a little basket that was made to keep out the water and sealed with talc to keep out the water. He was put upon the river and sailed down the river and it was Pharaoh's wife, according to history.</w:t>
      </w:r>
    </w:p>
    <w:p>
      <w:pPr>
        <w:pStyle w:val="Western"/>
        <w:spacing w:before="280" w:after="202"/>
        <w:rPr/>
      </w:pPr>
      <w:r>
        <w:rPr/>
        <w:t>It was Pharaoh's wife, scriptual history, who took him from the water and took him into their home. You say, "Well, he went into the home of the big lady of the Egyptian empire", if we want to call it empire. I don't know whether they would call it empire at that time at that time it, but we can say empire. You would think that he was educated by the Egyptians.</w:t>
      </w:r>
    </w:p>
    <w:p>
      <w:pPr>
        <w:pStyle w:val="Western"/>
        <w:spacing w:before="280" w:after="202"/>
        <w:rPr/>
      </w:pPr>
      <w:r>
        <w:rPr/>
        <w:t>Look how many of us have been taken into the empire of the United States of America and never learned a goddamn thing. Excuse my language. Excuse it, please. We never learned a damn thing. Taken right into the house of the big people. I don't think he had to be educated because he was taken into the house, they took him into the house for special services just like they took us into the house for special services but didn't educate us properly. He was not educated properly.</w:t>
      </w:r>
    </w:p>
    <w:p>
      <w:pPr>
        <w:pStyle w:val="Western"/>
        <w:spacing w:before="280" w:after="202"/>
        <w:rPr/>
      </w:pPr>
      <w:r>
        <w:rPr/>
        <w:t>When his own people told him that he was going to be their liberator he was surprised, he couldn't understand it. He didn't think he was qualified to be their liberator and he didn't really understand until G-d Himself called him. When G-d spoke to him, he was searching because he didn't like his people suffering under the Egyptians. He got himself in trouble with the Egyptians. He was searching for understanding. He told his wife, he said, "I think I see a fire at the foot of the mountain, so I'm going there. Perhaps I will be able to bring something to warm us with from the fire."</w:t>
      </w:r>
    </w:p>
    <w:p>
      <w:pPr>
        <w:pStyle w:val="Western"/>
        <w:spacing w:before="280" w:after="202"/>
        <w:rPr/>
      </w:pPr>
      <w:r>
        <w:rPr/>
        <w:t>He went to the mountain and when he got there, scripture says-- Both scriptures, Bible and Quran say G-d spoke to him and told him that he was on sacred ground, to take off his shoes. From that time he became aware, G-d began to teach him, G-d became his teacher.</w:t>
      </w:r>
    </w:p>
    <w:p>
      <w:pPr>
        <w:pStyle w:val="Western"/>
        <w:spacing w:before="280" w:after="202"/>
        <w:rPr/>
      </w:pPr>
      <w:r>
        <w:rPr/>
        <w:t>There's something about his relationship with his brother Aaron, peace be upon the prophet, that we should understand too. Though Aaron did a job, he did that job insubordination to Moses. He was not over Moses, he didn't tell Moses, "Okay, Moses. Now, I have to do my job." Moses told him, "Now, you have to do your job." Actually, the great knowledge was given to Moses, Aaron threw down the rod according to scripture. His rod defeated the tricks of the magicians of Pharaoh who also threw down rods and they appeared to be serpents, snakes. Living snakes moving about.</w:t>
      </w:r>
    </w:p>
    <w:p>
      <w:pPr>
        <w:pStyle w:val="Western"/>
        <w:spacing w:before="280" w:after="202"/>
        <w:rPr/>
      </w:pPr>
      <w:r>
        <w:rPr/>
        <w:t>Moses had been given this knowledge, but it was Aaron, who was told to do the job. Do you follow? Do you recall then--? Who studied it? Do you recall? Yes, it was Aaron who did the job of throwing the rod down, but it was Moses who had been given the knowledge. When? When G-d asked him, He said, "Moses, what is that you have in your hand?" He said, "this is my staff, my rod, my staff." Whatever you want to call it. He said, "What do you do with that?" He said, "Well, I walk with it, and I beat bush back in the path, to open the path for me to walk." G-d said, "Throw it from you." When he threw it from him, it turned into a big snake. Moses became afraid and withdrew back from the snake. G-d said, "Now, take it into your hands again-" He told him how to take it. "And it will become as it was before your staff, your rod."</w:t>
      </w:r>
    </w:p>
    <w:p>
      <w:pPr>
        <w:pStyle w:val="Western"/>
        <w:spacing w:before="280" w:after="202"/>
        <w:rPr/>
      </w:pPr>
      <w:r>
        <w:rPr/>
        <w:t>G-d had already showed Moses the great science or the great mystery of the staff, of the rod. Aaron wasn't doing something that Moses had no knowledge of, but he just had the language. He could speak the language that was understood by the Egyptians and that would impress the Egyptians. Whereas Moses could not speak to them clearly, his tongue was tied. He had a knot in his tongue.</w:t>
      </w:r>
    </w:p>
    <w:p>
      <w:pPr>
        <w:pStyle w:val="Western"/>
        <w:spacing w:before="280" w:after="202"/>
        <w:rPr/>
      </w:pPr>
      <w:r>
        <w:rPr/>
        <w:t>Both of these prophets are signs of the great proof that G-d gives. What kind? What proof? What is that proof? Proof that G-d taught man. G-d who created the universe is man's teacher. How am I taught by my teacher in the school, in the classroom? My teacher communicates to me from her or his mind what they have gotten and my teacher is assisted with textbooks et cetera, blackboard, writing pens or pencils and chalk and all these things. That's how I'm taught by my teacher.</w:t>
      </w:r>
    </w:p>
    <w:p>
      <w:pPr>
        <w:pStyle w:val="Western"/>
        <w:spacing w:before="280" w:after="202"/>
        <w:rPr/>
      </w:pPr>
      <w:r>
        <w:rPr/>
        <w:t>G-d says, He taught man the use of the pen. G-d says, He taught man the use of the pen. Do we accept that or not? If G-d says He taught man the use of the pen, we know the oldest education exists for us in the form of ancient writing. That's where it exists in ancient writing, we call it print now. It comes in print or in writing. G-d says He is the one who taught the man the use of the pen, and G-d also proves it. He says it and He proves it.</w:t>
      </w:r>
    </w:p>
    <w:p>
      <w:pPr>
        <w:pStyle w:val="Western"/>
        <w:spacing w:before="280" w:after="202"/>
        <w:rPr/>
      </w:pPr>
      <w:r>
        <w:rPr/>
        <w:t>That all knowledge came from G-d and G-d is the first teacher. We say mother nature is our first, but if we believe in G-d, who made mother nature? Mother nature is not a person, mother nature is a pen, an ink. G-d said if all the trees could be made into pen and the seven seas multiplied over, they would not be able to write all the knowledge of G-d. All the knowledge that G-d has given for the human intellect in this great creation. They would be used up and there would still be so much more to write. Why? Because the whole creation is the teaching of G-d. He created the human intellect to live in that teaching, a learning environment. Isn't that plain, plain as ABC?</w:t>
      </w:r>
    </w:p>
    <w:p>
      <w:pPr>
        <w:pStyle w:val="Western"/>
        <w:spacing w:before="280" w:after="202"/>
        <w:rPr/>
      </w:pPr>
      <w:r>
        <w:rPr/>
        <w:t>Allah says in Quran that He 'Allamal Quran, taught the Quran. Now you Muslims, I know you accept that. That it was G-d taught Muhammad the Quran. That He taught the Quran, 'Allamal Quran, wa Khalaqal insaan, and created the human intellect. Wa Khalaqal insaan, and he created the human being or what is it? I'm being more specific, and created the human intellect, that He is the one. This is the special identity. You are not a human being because of your leg being shaped the way it is. Monkey leg looks very much like yours, the shape, both are.</w:t>
      </w:r>
    </w:p>
    <w:p>
      <w:pPr>
        <w:pStyle w:val="Western"/>
        <w:spacing w:before="280" w:after="202"/>
        <w:rPr/>
      </w:pPr>
      <w:r>
        <w:rPr/>
        <w:t>Your anatomy looking like it is. Monkey’s anatomy looks pretty much like yours. You are the human being, you are with the greatest capacity and great potential and great ability that you have, because of your intellect, because of this right up here. Inside the head, the human brain. Your brain is not like any other brain made for any other creature. It's because of the way G-d made your brain that you in your service to G-d. Once you awaken to your service that you have to render for G-d, you are a little above the angel. That's scripture and that's also Quran.</w:t>
      </w:r>
    </w:p>
    <w:p>
      <w:pPr>
        <w:pStyle w:val="Western"/>
        <w:spacing w:before="280" w:after="202"/>
        <w:rPr/>
      </w:pPr>
      <w:r>
        <w:rPr/>
        <w:t>Yes, nothing in creation is higher than the universal person that G-d made to benefit from the whole creation and utilize it out of respect for G-d and in service to mankind. Nothing in creation has been given a more, I would say, honorable position or role in matter in the creation. G-d cautions man now not to get big-headed. G-d says, when he was revealing the great work of creation, how He would create this universe, this great world of stars and everything that we see all about us and ourselves-- He asked, "Who will accept responsibility for this? The great hills and mountains refused.</w:t>
      </w:r>
    </w:p>
    <w:p>
      <w:pPr>
        <w:pStyle w:val="Western"/>
        <w:spacing w:before="280" w:after="202"/>
        <w:rPr/>
      </w:pPr>
      <w:r>
        <w:rPr/>
        <w:t>Man, G-d said had a tendency to be big-headed and cocky. He rushed up and told G-d, "I'll accept it." G-d says that he is hasty and fool-hearted. How does G-d state that again for us? G-d says in the Quran, "Man, do not think that your creation is a bigger matter with G-d than the creation of the skies and the earth." How are we to understand this? Is this a contradiction? That man is so special that he is the highest form in creation and at the same time now we're saying that the creation is a bigger matter, a bigger concern than human beings, than man. How are we to understand that?</w:t>
      </w:r>
    </w:p>
    <w:p>
      <w:pPr>
        <w:pStyle w:val="Western"/>
        <w:spacing w:before="280" w:after="202"/>
        <w:rPr/>
      </w:pPr>
      <w:r>
        <w:rPr/>
        <w:t>Man needs the creation to support his rise, accent to his great station that G-d wants for him in this creation. He needs the creation to rise. G-d created the creation itself, the material world, universe. G-d created this as the environment for man's awakening and ascension. He created this and if he doesn't connect with this, he has no rise, he has no ascension and he needs this to support him.</w:t>
      </w:r>
    </w:p>
    <w:p>
      <w:pPr>
        <w:pStyle w:val="Western"/>
        <w:spacing w:before="280" w:after="202"/>
        <w:rPr/>
      </w:pPr>
      <w:r>
        <w:rPr/>
        <w:t>G-d says, "See how your provisions are given to you from the skies and from the earth." Not just the earth, from both the skies and the earth. G-d says, "Look, you men of scholarly intellect. Look at this creation. Let your eyes roam. Travel over the creation. See how your sights come back to you. Tired, worn out?" That's to tell us too that the universe as a learning environment is more than we can manage. It has enough for any human mind. No human mind will be short-changed. No human mind will be denied anything it wants if it will feed upon this great universe.</w:t>
      </w:r>
    </w:p>
    <w:p>
      <w:pPr>
        <w:pStyle w:val="Western"/>
        <w:spacing w:before="280" w:after="202"/>
        <w:rPr/>
      </w:pPr>
      <w:r>
        <w:rPr/>
        <w:t>All that you need in your mind you can get by feeding upon this great universe. You will find that you will feed on it and there would still be a lot that you won't be able to digest. A lot that you won't be able to eat. You have to leave a lot on the table of the skies and the earth.</w:t>
      </w:r>
    </w:p>
    <w:p>
      <w:pPr>
        <w:pStyle w:val="Western"/>
        <w:spacing w:before="280" w:after="202"/>
        <w:rPr/>
      </w:pPr>
      <w:r>
        <w:rPr/>
        <w:t>Understand that your creation is not a bigger creation than universe itself, but your service is. Your service is the greatest service. These things cannot serve G-d as man can serve G-d. Not in man's realm or in man's field of existence. If the sun could hear what we are saying the sun would be laughing, "Oh hell I don't know how and what they're talking about, man is bigger than I am? I know what I am to him but I know what he is to me. He's nothing, I don't need him. The whole earth can vanish and I'll still be up here."</w:t>
      </w:r>
    </w:p>
    <w:p>
      <w:pPr>
        <w:pStyle w:val="Western"/>
        <w:spacing w:before="280" w:after="202"/>
        <w:rPr/>
      </w:pPr>
      <w:r>
        <w:rPr/>
        <w:t>I'm sure the earth will be laughing like hell. Laughing like the dickens at this language of ours down here but I'm not talking about in matter existence, I'm talking about in human existence. In human existence, man is the only thing that renders service to G-d. That makes possible an increase and an improvement on the environment and on his life too.</w:t>
      </w:r>
    </w:p>
    <w:p>
      <w:pPr>
        <w:pStyle w:val="Western"/>
        <w:spacing w:before="280" w:after="202"/>
        <w:rPr/>
      </w:pPr>
      <w:r>
        <w:rPr/>
        <w:t>Because of man, animals can have a better life. Because of man, plants can have more life. They can have multiplied life. They can have more of their potential realized because of man. As I said, if the moon or the sun could look down and hear our language, they would laugh because they're not of our world. [laughs] They don't need us, we need them. In our world, yes, we are the greatest if we accept to obey our Lord and expand our minds.</w:t>
      </w:r>
    </w:p>
    <w:p>
      <w:pPr>
        <w:pStyle w:val="Western"/>
        <w:spacing w:before="280" w:after="202"/>
        <w:rPr/>
      </w:pPr>
      <w:r>
        <w:rPr/>
        <w:t>See how your provisions are given to you from the skies and from the earth. We know that's true scientifically speaking, we know that the earth grows our food, our clothing, everything comes from the earth, but we also know-- Science has told us now, we didn't always know this. We knew that water from the sky was necessary for things to grow on earth. We knew that, but we didn't know that physical food comes down with the rain unto the earth called nitrates.</w:t>
      </w:r>
    </w:p>
    <w:p>
      <w:pPr>
        <w:pStyle w:val="Western"/>
        <w:spacing w:before="280" w:after="202"/>
        <w:rPr/>
      </w:pPr>
      <w:r>
        <w:rPr/>
        <w:t>Science tells us that the lightning strikes in the mist above the clouds, the watering clouds, or the mist above, it causes a change in the composition of the mist and form nitrates in the mist, and they come back down to the earth and feed growth of plants in the ground. This is science. Not only that, but science has also told us that we get energy from the sun, and it's not just heat, but it's food. Energy is also food. Certain nutrients, certain vitamins would not be possible without sunlight making those things to develop...</w:t>
      </w:r>
    </w:p>
    <w:p>
      <w:pPr>
        <w:pStyle w:val="Western"/>
        <w:spacing w:before="280" w:after="202"/>
        <w:rPr/>
      </w:pPr>
      <w:r>
        <w:rPr/>
        <w:t>[00:45:53] [END OF AUDIO]</w:t>
      </w:r>
    </w:p>
    <w:p>
      <w:pPr>
        <w:pStyle w:val="Western"/>
        <w:spacing w:before="280" w:after="202"/>
        <w:rPr/>
      </w:pPr>
      <w:r>
        <w:rPr/>
        <w:t>So that we would have that for our health, for our strength, for our life. We have scientific proof now for what Allah said in the Quran that your provisions come both from the sky and from the earth and in so many other ways that we read in the Quran, where G-d sent iron down from the heavens. I'm sure some of you perhaps who don't understand how that happened say, "How did iron come down from heaven? They get iron ore out of the earth," because you're so textbook oriented and so textbook grounded, you can't see any further than the textbook. You don't think outside the thick textbook. G-d says, "And he sent iron down to man." That was one of the great miracles that iron came down for man's use.</w:t>
      </w:r>
    </w:p>
    <w:p>
      <w:pPr>
        <w:pStyle w:val="Western"/>
        <w:spacing w:before="280" w:after="202"/>
        <w:rPr/>
      </w:pPr>
      <w:r>
        <w:rPr/>
        <w:t>Now, we know that volcanoes shoot up heat, fire in the belly of the earth, breaks up through a crevice or something and volcano lava comes up and goes up in the sky and rains down on the earth. In that lava sometimes come many precious things and other things that man didn't know was in the belly of the earth including iron. [chuckles] Also, occasionally an object falls out of the sky. It hits the earth and burns up and iron. See? You thought it was spooky, didn't you? It ain't spooky. It's real. Not only that, science says that man have come behind great forest fires. Science. I noticed this in the study of science, general science-- Have come behind great forest fires and found that there were hard metals that he could use for weapons. The metal was iron. The forest fire had burned the iron ore and hardened it to make it enough iron. What caused the forest fire? You think he was eating a McDonald's sandwich or something and smoking? The cigarette fell on the McDonald's paper and set the forest on fire? Most likely lighting from the sky hit the forest and set the forest on fire. There's another way that G-d gives it from the sky.</w:t>
      </w:r>
    </w:p>
    <w:p>
      <w:pPr>
        <w:pStyle w:val="Western"/>
        <w:spacing w:before="280" w:after="202"/>
        <w:rPr/>
      </w:pPr>
      <w:r>
        <w:rPr/>
        <w:t>Why am I saying all this to you? To get you to appreciate the perception of yourself and the perception of the world outside your learning environment as G-d wants you to appreciate it. Once you do that. I can go home. I don't have to worry about you anymore. You're going to live and progress. I know it. It's guaranteed. Once you feel comfortable with that, nobody has to worry about your mind anymore. You're going to live and progress. That's what Muhammad came to do. That's what he did. He gave the Quran in the right way to those people, his first followers and they became the teachers that revived the intellect and brought back sciences that were lost and introduced what we have today as the modern world of modern sciences.</w:t>
      </w:r>
    </w:p>
    <w:p>
      <w:pPr>
        <w:pStyle w:val="Western"/>
        <w:spacing w:before="280" w:after="202"/>
        <w:rPr/>
      </w:pPr>
      <w:r>
        <w:rPr/>
        <w:t xml:space="preserve">Some of you do so many dikrs without praying consciously. If you just go dikr crazy-- When you hear certain things from Allah in the Quran, you don't reach it in the right way. It ain't spooky. Scripture says of Jesus, the scriptures that came before, it says that Jesus says, "I speak to you in parables," which means a language that has to be translated or interpreted for you to get the straight message or the clear message. "I speak to you in parables now. Nevertheless I will speak to you in plain language." When? When he returns. He's going to return according to the scripture. When he returns, he's going to speak in plain language. Some of you may be waiting for that individual person to return. I understand that he's a sign and I know the sign has already returned. He's the sign of the word of G-d. The Word of G-d has already returned. The Quran already returned and it's speaking to us in plain language. </w:t>
      </w:r>
    </w:p>
    <w:p>
      <w:pPr>
        <w:pStyle w:val="Western"/>
        <w:spacing w:before="280" w:after="202"/>
        <w:rPr/>
      </w:pPr>
      <w:r>
        <w:rPr/>
        <w:t>Just a few more minutes now.</w:t>
      </w:r>
    </w:p>
    <w:p>
      <w:pPr>
        <w:pStyle w:val="Western"/>
        <w:spacing w:before="280" w:after="202"/>
        <w:rPr/>
      </w:pPr>
      <w:r>
        <w:rPr/>
        <w:t>Highly glorified is Allah, Allah most high. There's no partner with Him as Allah says in the Quran. He has no helper because of any need for help in him but it is a mercy to his creation that he gives them the high position of rendering services according to the will and purpose of G-d for the benefit of themselves, not G-d. G-d says the only thing that reaches him is our sincerity, our purity, our taqwa our obedience. Sincere and pure obedience to G-d, our taqwa. That's the only thing that G-d will accept to Him. He doesn't need anything else. He created all things. He needs nothing from his creation.</w:t>
      </w:r>
    </w:p>
    <w:p>
      <w:pPr>
        <w:pStyle w:val="Western"/>
        <w:spacing w:before="280" w:after="202"/>
        <w:rPr/>
      </w:pPr>
      <w:r>
        <w:rPr/>
        <w:t>In the conclusion of this, the great proof that has come to us from G-d, that G-d is the teacher of man. Man couldn't have come into sciences, into higher learning without G-d. G-d is the teacher. G-d planned that to happen. That's what we are to understand. G-d planned the creation. He planned the creation. He made everything the way it is so that it would support man's intellect coming into the great knowledge, the great science that would make a beautiful and wonderful existence for the human family of earth. G-d planned that, not for Africans, not for Europeans, not for Asians or anybody else except the total family of man.</w:t>
      </w:r>
    </w:p>
    <w:p>
      <w:pPr>
        <w:pStyle w:val="Western"/>
        <w:spacing w:before="280" w:after="202"/>
        <w:rPr/>
      </w:pPr>
      <w:r>
        <w:rPr/>
        <w:t xml:space="preserve">In these religions, the great religions we have Judaism, Christianity and Islam, man came from one soul, one person called Adam. If man came from one person called Adam and that Adam became two, Adam and a mother. Adam and a wife or the father and a mother, and all of us are the children of that one entity that became two and produced all of us. Then where are they today? Is it a big question to ask you where are they today? Where's my father today? "He's dead." Yes, but where else is he? "He's in paradise." We hope so. Where else is he? He's in me. This is his flesh right here you're looking at. From his body came something into my mother and mixed with something of my mother and produced this meat you're looking at. Here's Elijah right here. That's Elijah. He ain't dead. He's living in me and he's living in every one of his children and their children. </w:t>
      </w:r>
    </w:p>
    <w:p>
      <w:pPr>
        <w:pStyle w:val="Western"/>
        <w:spacing w:before="280" w:after="202"/>
        <w:rPr/>
      </w:pPr>
      <w:r>
        <w:rPr/>
        <w:t>The first man and woman are living in us, they ain't gone nowhere. They just multiply. Instead of it being one, now it's 5,000,000,000 plus. They just split up and became so many, over the many thousands of years, they became so many. They're here in us right now. I'm Adam and I'm Warrith and I'm Elijah and I'm Clara. Yes, I am. If I said anything different I'd be a big liar, big liar if I said, "No, I'm not." How did I get here? I couldn't be here unless Elijah Muhammad had met Clara and they mated and produced me. My product is from them. They produced me. This is their flesh and their flesh goes back, back, back, back to the first flesh, [chuckles] so does yours. These are simple things but so heavy for your mind. [chuckles] It's not heavy for mine, G-d knows that's as light as dust on my mind and G-d is my witness.</w:t>
      </w:r>
    </w:p>
    <w:p>
      <w:pPr>
        <w:pStyle w:val="Western"/>
        <w:spacing w:before="280" w:after="202"/>
        <w:rPr/>
      </w:pPr>
      <w:r>
        <w:rPr/>
        <w:t>[laughter]</w:t>
      </w:r>
    </w:p>
    <w:p>
      <w:pPr>
        <w:pStyle w:val="Western"/>
        <w:spacing w:before="280" w:after="202"/>
        <w:rPr/>
      </w:pPr>
      <w:r>
        <w:rPr/>
        <w:t>It's real, it's plain. It's only difficult because your mind is in fiction not in reality. This world will put your mind so much in storytelling and fiction so you can't even think straight. You have to break it, break the grip of this phony world and think straight, think reality. When G-d says, "And Adam did not sin with the desire to sin." He had no intent to be a sinner therefore in his original creation he was innocent, never guilty. In his original creation, he was innocent but it was the mind, that the devil, Satan enticed him to accept. When he came into that mind that Satan suggested for him and he left the mind that G-d had put him in and accepted the mind that Satan suggested for him-- The mind, I mean the way of thinking. He suggested the way of thinking that Satan suggested and he came into another mind and in that mind, he committed the sin. He did the wrong thing.</w:t>
      </w:r>
    </w:p>
    <w:p>
      <w:pPr>
        <w:pStyle w:val="Western"/>
        <w:spacing w:before="280" w:after="202"/>
        <w:rPr/>
      </w:pPr>
      <w:r>
        <w:rPr/>
        <w:t>Actually, was that the man G-d made sinning or was that the man the devil made sinning? That was the man the devil made sinning. That was not the original man that G-d made. The devil had to first seduce him out of the form that G-d put him in and put him in another mind and another thinking and he was tricked, therefore he didn't do it intentionally so he doesn't bear the sin. G-d said that the proof that he was innocent and not guilty when he met a word from his Lord, he repented and G-d restored him to his honor, to the honor that he created him for.</w:t>
      </w:r>
    </w:p>
    <w:p>
      <w:pPr>
        <w:pStyle w:val="Western"/>
        <w:spacing w:before="280" w:after="202"/>
        <w:rPr/>
      </w:pPr>
      <w:r>
        <w:rPr/>
        <w:t>This is important for education too in our schools. It's important if you all want to have free minds to do great work and service in this human family we call the mankind on this Earth, in this universe. You need to get rid of that idea that flesh is sin and that man was created and he was weak, he was a sinner. He was created and he couldn't help it, he had to be a sinner and it took another one to be created differently without a father to save him from his sin. That's Christian error. You hear me? One more time. That's Christian error. One more time. That's Christian mistake. Okay? You Muslims ain't supposed to have no such idea in your head and no such influence in your spirit. You're not supposed to have that. You're supposed to believe that G-d made this flesh of mine and made it honorable. G-d says, "laqad karramna kule banee Adam. We have certainly made honorable, noble every child of Adam." Not only Adam but every child of Adam.</w:t>
      </w:r>
    </w:p>
    <w:p>
      <w:pPr>
        <w:pStyle w:val="Western"/>
        <w:spacing w:before="280" w:after="202"/>
        <w:rPr/>
      </w:pPr>
      <w:r>
        <w:rPr/>
        <w:t>You aren't supposed to walking around here with some kind of spook in the back in your head of some kind of belief that flesh is sin and all flesh is sin, sinful. Look what this world has produced. More freaks than ever could be imagined by anybody before that doctrine came. Yes, the world couldn't imagine the many forms of freaks that we have on this Earth now that have been produced because of that doctrine coming into the world. No, they couldn't have imagined and that's history.</w:t>
      </w:r>
    </w:p>
    <w:p>
      <w:pPr>
        <w:pStyle w:val="Western"/>
        <w:spacing w:before="280" w:after="202"/>
        <w:rPr/>
      </w:pPr>
      <w:r>
        <w:rPr/>
        <w:t>The history of man's moral fall, his moral fall, his moral drop from the high pedestal that G-d put him on. He didn't take the big fall. He didn't fall the big depth until that doctrine came into his mind, into the world that flesh is sin and flesh it just has a nature to sin and you can't help it. Only way you could be saved is to accept Jesus Christ as your personal savior and all your sins will be forgiven but a man has to come-- The man that was not the son of a man but the son of G-d had to come to save us from this damned creation. Damned creation, the human creation. That's so ridiculous no wonder the scripture say, "A little child shall lead them." They'll be stupid enough to be led by a little child if they accept that.</w:t>
      </w:r>
    </w:p>
    <w:p>
      <w:pPr>
        <w:pStyle w:val="Western"/>
        <w:spacing w:before="280" w:after="202"/>
        <w:rPr/>
      </w:pPr>
      <w:r>
        <w:rPr/>
        <w:t>[laughter]</w:t>
      </w:r>
    </w:p>
    <w:p>
      <w:pPr>
        <w:pStyle w:val="Western"/>
        <w:spacing w:before="280" w:after="202"/>
        <w:rPr/>
      </w:pPr>
      <w:r>
        <w:rPr/>
        <w:t>I thank you and let's draw this to a conclusion and pray to G-d that we stay in touch with reality. G-d says, "Truth has come and falsehood vanishes for certainly falsehood is ever a vanishing thing." Glory be to G-d. Pray to him for forgiveness and mercy and guidance always. Amin. Assalamu alaikum.</w:t>
      </w:r>
    </w:p>
    <w:p>
      <w:pPr>
        <w:pStyle w:val="Western"/>
        <w:spacing w:before="280" w:after="202"/>
        <w:rPr/>
      </w:pPr>
      <w:r>
        <w:rPr/>
        <w:t>[00:17:40]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50:00Z</dcterms:created>
  <dc:creator>Les Taha</dc:creator>
  <dc:description/>
  <cp:keywords/>
  <dc:language>en-US</dc:language>
  <cp:lastModifiedBy>Les Taha</cp:lastModifiedBy>
  <dcterms:modified xsi:type="dcterms:W3CDTF">2020-05-29T21:51:00Z</dcterms:modified>
  <cp:revision>1</cp:revision>
  <dc:subject/>
  <dc:title>06/07/1999</dc:title>
</cp:coreProperties>
</file>