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8/199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Speech at Quality Inn</w:t>
        <w:br/>
        <w:t>Newark NJ</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e Lord of all the worlds. Dear beloved believers, Muslims, honorable people all, As Salam Alaikum.</w:t>
      </w:r>
    </w:p>
    <w:p>
      <w:pPr>
        <w:pStyle w:val="Western"/>
        <w:spacing w:before="280" w:after="202"/>
        <w:rPr/>
      </w:pPr>
      <w:r>
        <w:rPr/>
        <w:t>All: Alaikum salam.</w:t>
      </w:r>
    </w:p>
    <w:p>
      <w:pPr>
        <w:pStyle w:val="Western"/>
        <w:spacing w:before="280" w:after="202"/>
        <w:rPr/>
      </w:pPr>
      <w:r>
        <w:rPr/>
        <w:t>IWDM: We praise G-d, who is Lord of all the worlds, the creator of all of us. We praise Him and depend on Him for guidance. We ask His forgiveness for our shortcomings, our sins, for our errors. We put our complete trust in Him. We depend completely on Almighty G-d and we give the best salute to the last prophet Muhammad, His Messenger, and His servant. And what follows of that traditional salutation or salute to Muhammad the Prophet, to whom the Quran was revealed about 1400 years and a few years ago.</w:t>
      </w:r>
    </w:p>
    <w:p>
      <w:pPr>
        <w:pStyle w:val="Western"/>
        <w:spacing w:before="280" w:after="202"/>
        <w:rPr/>
      </w:pPr>
      <w:r>
        <w:rPr/>
        <w:t>On the peninsula called Arabia now and, in the city, that we all know as the sacred city of Mecca. And who triumph with G-d's guidance, the Quran and his excellence that G-d had created him with, his human excellence, to see the savage peninsula of Arabia which was then occupied by warring factions, tribes, each boasting in its own resources in its own life. Our Prophet, the peace and the blessings be on him, the prayers and Peace be on him. He triumphs there with the Quran and his human excellence, triumph there to see that whole peninsula changed from a peninsula of what we call dark age people, People of Jahiliyyah, into what we know today as Muslim community, Muslim society, a peninsula where Al-Islam is the way of life. And thereafter as you are aware, the message of Al-Islam went into Europe, into the Far East. And now after 14 centuries, this religion is practiced by people all around the world, in Africa, in Asia, in Europe and America, in the Islands, everywhere. It is important for Muslims to know the history of Muslims following the advent of Muhammad the Prophet, his prophethood. It is very important for us to know that history.</w:t>
      </w:r>
    </w:p>
    <w:p>
      <w:pPr>
        <w:pStyle w:val="Western"/>
        <w:spacing w:before="280" w:after="202"/>
        <w:rPr/>
      </w:pPr>
      <w:r>
        <w:rPr/>
        <w:t>Some think of Muslims only in the context of black people. This has occurred in America, in North America, in the United States. We know that most people who have any knowledge of Al-Islam outside of America, they know of international Al-Islam, or international Ummah, international Muslim society. We are going to address religion, business, and race, in the Muslim eyes, how are we to see religion, business, and race.</w:t>
      </w:r>
    </w:p>
    <w:p>
      <w:pPr>
        <w:pStyle w:val="Western"/>
        <w:spacing w:before="280" w:after="202"/>
        <w:rPr/>
      </w:pPr>
      <w:r>
        <w:rPr/>
        <w:t>Religion for Muslims is a way of life evolved upon human life. When G-d Almighty says in the Holy Book of the Muslims, the Quran, our Bible if I can use that word, Biblio is Bible it means book. According to the word of Allah in the Quran, our Holy book, the book for all Muslims, wherever we are on this earth. Allah most high addresses the human being in a way to make us understand how we should perceive the human being. And, in my opinion, the human being in the Muslim view, and that is, as G-d has revealed the human being in the Quran that should be the Muslim view.</w:t>
      </w:r>
    </w:p>
    <w:p>
      <w:pPr>
        <w:pStyle w:val="Western"/>
        <w:spacing w:before="280" w:after="202"/>
        <w:rPr/>
      </w:pPr>
      <w:r>
        <w:rPr/>
        <w:t>The human being in the Muslim view inspire so much hope in me, so much confidence in me, in myself, it inspires so much confidence in me that just thinking on it puts me in another high. H-I-G-H. It does. This is not to imply a competition with any other religion. No, that's not my spirit, that's not my desire. G-d knows that in my heart I wish I'd never had an occasion to be in conflict with anybody. That's my heart, but sometimes we have to be in conflict with somebody.</w:t>
      </w:r>
    </w:p>
    <w:p>
      <w:pPr>
        <w:pStyle w:val="Western"/>
        <w:spacing w:before="280" w:after="202"/>
        <w:rPr/>
      </w:pPr>
      <w:r>
        <w:rPr/>
        <w:t>Now, a few things that are revealed in the Quran, I would like to bring to your attention that I see as most important for us in understanding what religion is. First of all, if we understand Quran, what Allah is saying about religion and human beings, we understand this, that religion is an outgrowth of the human life. The religion is the outgrowth, an outgrowth of human life. Religion is a way of life evolved upon or out from human life.</w:t>
      </w:r>
    </w:p>
    <w:p>
      <w:pPr>
        <w:pStyle w:val="Western"/>
        <w:spacing w:before="280" w:after="202"/>
        <w:rPr/>
      </w:pPr>
      <w:r>
        <w:rPr/>
        <w:t>This religion in the Quran is called Deen al Fitrah. Now let’s understand Fitrah, the verb form is Fatara. Fatara means to originate something, to bring something about for the first time, but if we understand the word Fatara, it means to bring something about in your awareness or in your conscience for the first time. It doesn’t mean that it didn't exist before, but for you to become aware of it for the first time.</w:t>
      </w:r>
    </w:p>
    <w:p>
      <w:pPr>
        <w:pStyle w:val="Western"/>
        <w:spacing w:before="280" w:after="202"/>
        <w:rPr/>
      </w:pPr>
      <w:r>
        <w:rPr/>
        <w:t>So, this Deen al Fitrah is something that we become aware of for the first time, but it was already in human creation when G-d created the human being. Human life requires that humans grow in human excellence. Now you might say, well, if I'm a human being how can I grow any other kind of excellence except human excellence? No you can. Human being is free, a free spirit and a free mind. The human being can grow in dog excellence. You can grow in pig hog excellence. You can choose whatever excellence you want to grow in and you can grow in that. You can be an excellent monkey or whatever, or snake. There was a philosopher who once said, in the human being is every creature that exists. A philosopher said that. I mean, he goes back to ancient times. I believe it was Zeno. I'm not sure.</w:t>
      </w:r>
    </w:p>
    <w:p>
      <w:pPr>
        <w:pStyle w:val="Western"/>
        <w:spacing w:before="280" w:after="202"/>
        <w:rPr/>
      </w:pPr>
      <w:r>
        <w:rPr/>
        <w:t>If we can understand that, and G-d says, “Deen al-fitra allati Fatara an-nas alayha.” That this is the religion of originality. Fitra. Originality. Which G-d, fashioned or patterned man upon. So, we already had this originality in us when G-d created us. Then He patterned us upon a pattern that He created us with. And that patterning us is not the patterning of one man. While Muhammad was growing with the revelation, he was not the only one growing. He was expressing it to others and they were growing together. And when it grew and became visible, we couldn't see it as one man, we saw it as a community.</w:t>
      </w:r>
    </w:p>
    <w:p>
      <w:pPr>
        <w:pStyle w:val="Western"/>
        <w:spacing w:before="280" w:after="202"/>
        <w:rPr/>
      </w:pPr>
      <w:r>
        <w:rPr/>
        <w:t>So, it is saying to us that G-d evolved out of one person that is typical of the whole people, whole humanity, black, brown, yellow, red, yes and white folks. Yes, typical of something common to all of them. He evolved that and when He evolves it, He evolves it as a community. So, here is Ummatul Wahida. One community evolved upon Nafsan Wahida. And G-d says that He created you Nafsan Wahida. One person. Wa khalaq minha zawjaha and created it from it-- I didn't say him-- And created from it, its mate. And then spread “wa bath-tha”, and spread from them two, many men and women of all colors. Humans are born with a capacity for earning the greatest station or position in creation. This is what I mean. It gives me a second high. Gives me another high. I came in here high.</w:t>
      </w:r>
    </w:p>
    <w:p>
      <w:pPr>
        <w:pStyle w:val="Western"/>
        <w:spacing w:before="280" w:after="202"/>
        <w:rPr/>
      </w:pPr>
      <w:r>
        <w:rPr/>
        <w:t xml:space="preserve">I did. When they told me you all here and waiting, I got high. Created for the greatest station or opposition in creation. This is not to say we have the greatest station opposition, no. Some of us may be in the lowest state because G-d says because of this free will, this free spirit, this free will, this freedom of thought, the freedom to choose, that He has created us with, we can choose that, that is higher than us at the time of our beginning and growth, or we can choose that as equal to us, or we can choose that that is beneath us. And many because of circumstances will choose to imitate and to grow into a form, a mold, or an image of themselves that is really beneath what </w:t>
      </w:r>
    </w:p>
    <w:p>
      <w:pPr>
        <w:pStyle w:val="Western"/>
        <w:spacing w:before="280" w:after="202"/>
        <w:rPr/>
      </w:pPr>
      <w:r>
        <w:rPr/>
        <w:t>G-d created. Terribly beneath what G-d created them to be.</w:t>
      </w:r>
    </w:p>
    <w:p>
      <w:pPr>
        <w:pStyle w:val="Western"/>
        <w:spacing w:before="280" w:after="202"/>
        <w:rPr/>
      </w:pPr>
      <w:bookmarkStart w:id="0" w:name="_Hlk13464070"/>
      <w:bookmarkEnd w:id="0"/>
      <w:r>
        <w:rPr/>
        <w:t>We are talking about the common human essence. The common human person in its excellence. We cannot have this high position without Allah revealing it through the human heart. Through the human heart. Our heart must earn it. And Allah says of Muhammad that, “He revealed it or He sent it down upon his heart. We have the capacity to receive revelation from Allah, from G-d most high through our human heart. Muhammad the Prophet, salla lahu alayhi wa sallam, the prayers and the peace be upon him.</w:t>
      </w:r>
    </w:p>
    <w:p>
      <w:pPr>
        <w:pStyle w:val="Western"/>
        <w:spacing w:before="280" w:after="202"/>
        <w:rPr/>
      </w:pPr>
      <w:r>
        <w:rPr/>
        <w:t>He said, "Those who are of good behavior were of good behavior before." Please listen to this saying of the Prophet, "Those who are of good behavior, they were of good behavior before." It was a select few that joined Muhammad the Prophet. May G-d be pleased with them, Radi Allahu anhum. May G-d be pleased with them who joined the prophet and gave the leadership to the many. And that's how the many became Muslims. It was a select few.</w:t>
      </w:r>
    </w:p>
    <w:p>
      <w:pPr>
        <w:pStyle w:val="Western"/>
        <w:spacing w:before="280" w:after="202"/>
        <w:rPr/>
      </w:pPr>
      <w:r>
        <w:rPr/>
        <w:t>Men like Abu Bakr As-Siddiq, the first caliph after Muhammad. Men like Omar. Men like Ali. Men like Uthman and a few others. They were the ones who formed the leadership, a select few who formed the leadership to attract. They were the nucleus Ummah, to attract the many to them. They were men of great character before they became Muslims. Now, when I became aware of that saying of Muhammad, the Prophet, salla lahu alayhi wa sallam, prayers and peace be upon him. When I became aware of it, it really generated a lot of activity in my soul and mind. Because right away, I could see the same thing had occurred here in America. I could see that the best people supporting me were the best people supporting my father, Elijah Muhammad. Yes. That's what I could see. Now, there will be the exception, but I mean on the whole.</w:t>
      </w:r>
    </w:p>
    <w:p>
      <w:pPr>
        <w:pStyle w:val="Western"/>
        <w:spacing w:before="280" w:after="202"/>
        <w:rPr/>
      </w:pPr>
      <w:r>
        <w:rPr/>
        <w:t>You will find that most of the people who were sincere, faithful, loyal, not following the honorable Elijah Muhammad because they were selfish and just wanted something for themselves individually. But they were following the honorable Elijah Muhammad because they wanted something for their people collectively and because they wanted to please a G-d. They didn't know G-d. None of us know G-d until G-d reveals Himself to us through the Quran or some other way. We can read the Quran and not know G-d. You have to have a heart ready to receive G-d and know G-d. So, we didn't know G-d. None of us can brag about what we knew. But once the ones with the right hearts came and heard the right reading from the Quran then they knew G-d. Praise be to Allah.</w:t>
      </w:r>
    </w:p>
    <w:p>
      <w:pPr>
        <w:pStyle w:val="Western"/>
        <w:spacing w:before="280" w:after="202"/>
        <w:rPr/>
      </w:pPr>
      <w:r>
        <w:rPr/>
        <w:t>Audience: Praise be to Allah.</w:t>
      </w:r>
    </w:p>
    <w:p>
      <w:pPr>
        <w:pStyle w:val="Western"/>
        <w:spacing w:before="280" w:after="202"/>
        <w:rPr/>
      </w:pPr>
      <w:r>
        <w:rPr/>
        <w:t>IWDM: It doesn’t mean that G-d wasn't with them before. In this religion matters are just by intent. So, if we intend it to be right then we are judged by intent and G-d rewards us just as though we saw Him correctly. Oh, yes. Now, look how Moses was rewarded. He was rewarded to be called to the mountain. And then he was rewarded to be brought up in the mountain. And then told, "You're not perceiving me right, Moses."</w:t>
      </w:r>
    </w:p>
    <w:p>
      <w:pPr>
        <w:pStyle w:val="Western"/>
        <w:spacing w:before="280" w:after="202"/>
        <w:rPr/>
      </w:pPr>
      <w:r>
        <w:rPr/>
        <w:t>And sent back down the hill to the valley. A lot of small things that are so big, we miss them. Little small things. We miss them. I'm happy to see you all.</w:t>
      </w:r>
    </w:p>
    <w:p>
      <w:pPr>
        <w:pStyle w:val="Western"/>
        <w:spacing w:before="280" w:after="202"/>
        <w:rPr/>
      </w:pPr>
      <w:r>
        <w:rPr/>
        <w:t>I see some faces out there. I'm telling you I haven't seen you a little while and I didn't expect to see you here. You are all right with me.</w:t>
      </w:r>
    </w:p>
    <w:p>
      <w:pPr>
        <w:pStyle w:val="Western"/>
        <w:spacing w:before="280" w:after="202"/>
        <w:rPr/>
      </w:pPr>
      <w:r>
        <w:rPr/>
        <w:t>Praise be to Allah. Religion is purity. You can have a pure intent, it doesn't mean your mind is right, but your intent is right. Religion is purity and the Prophet said, "Purity of intention." Before we start any ritual in Al-Islam, we begin it with An-Niyyah. The purity of intention. The purity of intention is what makes a conscious Muslim without guidance. Without guidance. He's a conscious Muslim meaning without guidance in Al-Islam. Proper guidance in Al-Islam. His intention is pure. He is not only a Muslim by nature, he is a conscious Muslim. But once he receives Quran and knows the way of our Prophet, the sunnah of our Prophet then he becomes a proper Muslim in that context, a proper Muslim. Meaning he becomes the complete Muslim, the complete Muslim.</w:t>
      </w:r>
    </w:p>
    <w:p>
      <w:pPr>
        <w:pStyle w:val="Western"/>
        <w:spacing w:before="280" w:after="202"/>
        <w:rPr/>
      </w:pPr>
      <w:r>
        <w:rPr/>
        <w:t>Believe me, completion can't come without Quran and the sunnah of the Prophet or the way of the Prophet. We have to have it. To understand the Quran, you have to understand the way of the Prophet, you have to know something about Prophet Muhammad, and to understand Muhammad the Prophet you have to know something about Quran.</w:t>
      </w:r>
    </w:p>
    <w:p>
      <w:pPr>
        <w:pStyle w:val="Western"/>
        <w:spacing w:before="280" w:after="202"/>
        <w:rPr/>
      </w:pPr>
      <w:r>
        <w:rPr/>
        <w:t>Let me go back now and see can we sum this up on religion, how we are to view religion. I have said so far that religion is a way of life evolved upon or out from human life. And I have said or I have implied that this growth is the growth of excellence, it is the line of excellence in human life. There's a line of excellence, there's an aim for excellence in human life. It starts when the baby is born into this world.</w:t>
      </w:r>
    </w:p>
    <w:p>
      <w:pPr>
        <w:pStyle w:val="Western"/>
        <w:spacing w:before="280" w:after="202"/>
        <w:rPr/>
      </w:pPr>
      <w:r>
        <w:rPr/>
        <w:t>In fact, before the baby is born into this world when the baby is nothing but a drop forming in the mother, that drop is moving toward excellence. That drop is more excellent after 30 days than it was on the first day, more excellence after 90 days than it was after the first day, more excellence after six months than it was three months, more excellence after seven or eight months than it was in the sixth month. More excellence, the baby is growing into more and more excellence.</w:t>
      </w:r>
    </w:p>
    <w:p>
      <w:pPr>
        <w:pStyle w:val="Western"/>
        <w:spacing w:before="280" w:after="202"/>
        <w:rPr/>
      </w:pPr>
      <w:r>
        <w:rPr/>
        <w:t>Every baby born is born in heaven, no baby is ever born in hell. Might be born in the circle of hell, but in the baby’s sphere there is nothing but heaven until we penetrate it. Now I'm not talking about defected birth, that's another thing. Not only religion but now science is telling us that most of what we call defects, birth defects they come about because of defects in human beings’ choices and behavior and selection of environment. Yes, not only religion but science is saying this too.</w:t>
      </w:r>
    </w:p>
    <w:p>
      <w:pPr>
        <w:pStyle w:val="Western"/>
        <w:spacing w:before="280" w:after="202"/>
        <w:rPr/>
      </w:pPr>
      <w:r>
        <w:rPr/>
        <w:t>I have also said that we have states of Muslim. The original state of Muslim is what G-d created, that is the aim in our nature, the aim in our form, matter, form, or creation to move toward better and better. To grow from simpler to more complex, to grow from inferior to stronger to better, to grow from weaker to stronger, to grow from ignorance to knowledge. I could go on and on and on. That's a natural line of progress clocked into the nature of every human being.</w:t>
      </w:r>
    </w:p>
    <w:p>
      <w:pPr>
        <w:pStyle w:val="Western"/>
        <w:spacing w:before="280" w:after="202"/>
        <w:rPr/>
      </w:pPr>
      <w:r>
        <w:rPr/>
        <w:t>Now tell me, what is the definition of a human being? In our religion, the definition of a human being is Khalifa. Khalifa, meaning that he is created for a station wherein he accepts responsibility not only for himself but for his society. Not only for the human society but G-d has given him a station in creation a bit above the others even the angels by a degree so he is to accept responsibility for the total environment, for the total environment. And Allah said that in the Quran.</w:t>
      </w:r>
    </w:p>
    <w:p>
      <w:pPr>
        <w:pStyle w:val="Western"/>
        <w:spacing w:before="280" w:after="202"/>
        <w:rPr/>
      </w:pPr>
      <w:r>
        <w:rPr/>
        <w:t>I'm not here to teach you the Bible, but I can show you the saying also in the Bible. Allah says that in the Quran and we see it today a reality. We see the spirit of human beings on earth today threatened by survival. They are asking that human beings, societies, civilized governments accept responsibility for the total environment, for the ozone layer high above our heads in the sky. For the trees and all the plants, for the life in the water and out of the water. They’re asking that we accept responsibility for the well-being or for the welfare of the total environment of all life not just our own. Why? Because ours is threatened.</w:t>
      </w:r>
    </w:p>
    <w:p>
      <w:pPr>
        <w:pStyle w:val="Western"/>
        <w:spacing w:before="280" w:after="202"/>
        <w:rPr/>
      </w:pPr>
      <w:r>
        <w:rPr/>
        <w:t>Now that is selfish, we may say but G-d, He inspired us to accept that responsibility not because our survival is threatened, but because it is the honorable station, He created us for. And brothers, when you talk about Khalif, that G-d made us to be Khalif, and isn’t that what He made us to be? You who understand Quran, you who read the Quran you know that that's what He created us to be. Our identity is Khalifa, if it wasn’t Khalifa, He wouldn't have told the angels I am going to create a Khalifa on Earth. That's our identity, yes.</w:t>
      </w:r>
    </w:p>
    <w:p>
      <w:pPr>
        <w:pStyle w:val="Western"/>
        <w:spacing w:before="280" w:after="202"/>
        <w:rPr/>
      </w:pPr>
      <w:r>
        <w:rPr/>
        <w:t>Now, brothers just like when Allah says He created the man and then from the man He created woman and then later He come back and say He created you one from another to take the big-headedness away. He created you one from another and then gave us a sign Mary, peace be upon her, that a man, a male comes from her and no male touched her, take the big-headedness away from us.</w:t>
      </w:r>
    </w:p>
    <w:p>
      <w:pPr>
        <w:pStyle w:val="Western"/>
        <w:spacing w:before="280" w:after="202"/>
        <w:rPr/>
      </w:pPr>
      <w:r>
        <w:rPr/>
        <w:t>You may say, "Brother Imam, why are you dwelling on these things to give us how Muslims don't understand religion?" Because religion and man are one and the same. If you perceive man correctly, you will perceive religion correctly because it is the life evolved upon the human life that G-d intended for us when He created that human person. Person, singular and plural. Plural as a type common to all of us, a type of all of us, of what is in all of us.</w:t>
      </w:r>
    </w:p>
    <w:p>
      <w:pPr>
        <w:pStyle w:val="Western"/>
        <w:spacing w:before="280" w:after="202"/>
        <w:rPr/>
      </w:pPr>
      <w:r>
        <w:rPr/>
        <w:t>I could take up a whole lot of time on this but I won't, no, I won’t but believe me, I’ve read enough scripture to take a whole lot of time on this now. This is a good groove I'm in now, I'm telling you this is a groove that turns me on. You should be turned on about the excellent possibilities for yourself. It's crazy for people to want to annihilate self. “Oh, I know I can't be good unless I first annihilate myself. I can't be what G-d wants until I first die to myself.” Die to your false self but to your real self but be alive all the time.</w:t>
      </w:r>
    </w:p>
    <w:p>
      <w:pPr>
        <w:pStyle w:val="Western"/>
        <w:spacing w:before="280" w:after="202"/>
        <w:rPr/>
      </w:pPr>
      <w:r>
        <w:rPr/>
        <w:t>Now, in concluding this on religion, I want to bring out to you the second most important thing other than the nature of human connection for us in religion and that is this, it too can be referred back to the human form itself to that one Nafs, that one human type or form in all of us, that is in all of us. That is the inclusiveness of our religion, inclusiveness. What do we mean by inclusiveness? We mean that nothing is left out. And Allah says of the Quran that, “the doubters, they hear the Quran and then say, "What kind of book is it? What kind of revelation is this that leaves out nothing big or small?"</w:t>
      </w:r>
    </w:p>
    <w:p>
      <w:pPr>
        <w:pStyle w:val="Western"/>
        <w:spacing w:before="280" w:after="202"/>
        <w:rPr/>
      </w:pPr>
      <w:r>
        <w:rPr/>
        <w:t>If it’s anything worthwhile to human beings it's already within human beings when we are created and G-d has to bring it out. And G-d has to give us a conception of religion that accommodates the need for growth in this great, big human creation. And if our religion is too small for it then it cramps us. If it doesn’t cramp your spirit it cramps your mind. It cramps us. Now by inclusiveness, I want to elaborate, we as Muslims, we believe that excellence is service to G-d. Excellence is service to G-d. The Prophet says the believer, whenever he endeavors to do a thing, he seeks to make it excellent. He seeks to give perfection to it. Natural motivation toward excellence, he seeks to give perfection to it. We believe then that whatever we do with an intent to make it excellent. That is an expression of our religion. That is a duty to G-d. That is religion. The artists that we praise for great painting, whenever he does anything excellent.</w:t>
      </w:r>
    </w:p>
    <w:p>
      <w:pPr>
        <w:pStyle w:val="Western"/>
        <w:spacing w:before="280" w:after="202"/>
        <w:rPr/>
      </w:pPr>
      <w:r>
        <w:rPr/>
        <w:t>There was a Muslim brother from Egypt, a learned person, one of the greatest institutions of learning, still there on the northern continent of Africa, in Egypt, called Al-Azhar, the university by the name Al-Azhar. He was from there and he was a highly respected intellectual from that circle over there. He had fame also in the Emirates. I met him and we had some conversation together.</w:t>
      </w:r>
    </w:p>
    <w:p>
      <w:pPr>
        <w:pStyle w:val="Western"/>
        <w:spacing w:before="280" w:after="202"/>
        <w:rPr/>
      </w:pPr>
      <w:r>
        <w:rPr/>
        <w:t>We came to understand and through conversation, how that G-d created us for excellence. G-d created us for excellence. Now when a Muslim does anything intending to make it excellent, he is doing a service to his society and a duty to G-d. Anything done with the intent to make it excellent. The student who's striving for excellent grades is carrying out a devotional act of his religion if he's Muslim. If he's not Muslim, well, then he's not doing it because he's not consciously aware and because this kind of reasoning doesn't apply to him, outside of Al-Islam, only when we recognize when we identify him for ourselves, when he identified himself for himself.</w:t>
      </w:r>
    </w:p>
    <w:p>
      <w:pPr>
        <w:pStyle w:val="Western"/>
        <w:spacing w:before="280" w:after="202"/>
        <w:rPr/>
      </w:pPr>
      <w:r>
        <w:rPr/>
        <w:t>He identifies himself as something other than a Muslim, so it can't apply. But when we identify him, we identify him as the same creation that Allah made when He created us, one creation. So, what he's doing to us is still though he's not even aware of it in any sense of any degree, it is still an act of service to society and a duty he's answering to G-d. The Prophet went so far as to make the simplest things that we don't want to give any notice to, to make them important for us as duties to Allah as an act of devotion in religion, and a duty that you're carrying out to G-d. Something that earns you reward as a religious act.</w:t>
      </w:r>
    </w:p>
    <w:p>
      <w:pPr>
        <w:pStyle w:val="Western"/>
        <w:spacing w:before="280" w:after="202"/>
        <w:rPr/>
      </w:pPr>
      <w:r>
        <w:rPr/>
        <w:t>The simple steps we take to the mosque. We just walk with each step. The purpose is to go there and do what G-d asks us to do. So, each step that makes some contribution to us realizing that goal of reaching the mosque and joining the salat. Each step is an act of devotion that brings us reward from G-d. A simple matter like that. This is religion for us. It is inclusive so I'm concluding this on religion now by saying, if we strive for excellence in politics, or in government, civic government, that is answering our religious duty. And we consider such devotion to be of more value than a man who goes to the holy room and make prayers all day and night but never seen out here doing something to progress society in the world.</w:t>
      </w:r>
    </w:p>
    <w:p>
      <w:pPr>
        <w:pStyle w:val="Western"/>
        <w:spacing w:before="280" w:after="202"/>
        <w:rPr/>
      </w:pPr>
      <w:r>
        <w:rPr/>
        <w:t>We have no such language in our religion as spiritual and material. We have no such language as religious and secular. No, our religion is inclusive. Our secular life and our religious life are one and the same. The secular life is the place for us to realize our religious life. To realize our religious life, we must have institutions of learning. That serves man's total needs, not just spiritually, we must have scientific orders, scientific devotion. We must have scientific works. We must have scholars that are scientists. Scientists, in biology in all the life studies. Scientists in all the material studies or the physical studies. Scientist in physics, etcetera.</w:t>
      </w:r>
    </w:p>
    <w:p>
      <w:pPr>
        <w:pStyle w:val="Western"/>
        <w:spacing w:before="280" w:after="202"/>
        <w:rPr/>
      </w:pPr>
      <w:r>
        <w:rPr/>
        <w:t>We must have scientists also in politics, in governmental science. We must have scientists. And the more we have scientists and leaders and intellectuals and men of perception and ability to apply knowledge in the many fields of human interest that represents the whole need for human society, the more complete we’re living our religion. The Prophet said that marriage is half the religion. It’s also said that purity is the shore of religion. The shore, but what does it mean? It also means the half. After all, the shore of the land separates the land from the water.</w:t>
      </w:r>
    </w:p>
    <w:p>
      <w:pPr>
        <w:pStyle w:val="Western"/>
        <w:spacing w:before="280" w:after="202"/>
        <w:rPr/>
      </w:pPr>
      <w:r>
        <w:rPr/>
        <w:t>The water represents one half, the liquid. The land represents the other half, the solid, the material. When you say the purity is the shore of religion, you're saying that purity is half the religion. If purity is half the religion. The other half is marriage. If marriage is half the religion, then marriage is nothing but a symbol or a signal for what we are really saying. We are saying that social life is the half of the religion because man has no social life until he marries a woman. Now, you see on one side you've got Taqwa and on another side, you've got the materialization of that Taqwa.</w:t>
      </w:r>
    </w:p>
    <w:p>
      <w:pPr>
        <w:pStyle w:val="Western"/>
        <w:spacing w:before="280" w:after="202"/>
        <w:rPr/>
      </w:pPr>
      <w:r>
        <w:rPr/>
        <w:t>Now, if that's not enough to make you love religion, I quit. I'm going to the next topic for this discussion and that is business. Business for Muslims is a service to society and a duty to Allah, our Creator. Therefore, the intent has to be pure and the practice has to be morally consistent and ethical. This is business for Muslims. Now, I can show you what has been evolving for America, for the United States, for our society and you will see that our religion, when our religion gave this concept to man. We haven't yet come to a situation that will demand it. But we have progressed so much as a society in America and in some other places, that its demanding of us that we make business ethical.</w:t>
      </w:r>
    </w:p>
    <w:p>
      <w:pPr>
        <w:pStyle w:val="Western"/>
        <w:spacing w:before="280" w:after="202"/>
        <w:rPr/>
      </w:pPr>
      <w:r>
        <w:rPr/>
        <w:t>Why does a rich man, very rich man, the millions and millions he had in his possession, he's assumed to do time if he's not already locked up. He was the owner of the saving &amp; loans business. They finally got him. In old wicked America. That big guy with all that power and all that money and power going to jail. They say he can't make Parole, I don't think, until about seven to eight years. That's a long, long time for a man that have enjoyed all the freedom he had. Believe me. Now, to understand business, business is, according to or based upon on what I've said of religion. Business, then, is nothing but a department of religion. If we understand correctly. Now, I know you haven't had religious people talk to you like this. Don't think they're more spiritual than I am. Don't think they are more saintly than I am. I've looked at myself, I'm a very spiritual and very, very saintly person, but I love walking in natural human form.</w:t>
      </w:r>
    </w:p>
    <w:p>
      <w:pPr>
        <w:pStyle w:val="Western"/>
        <w:spacing w:before="280" w:after="202"/>
        <w:rPr/>
      </w:pPr>
      <w:r>
        <w:rPr/>
        <w:t>It's home for me, walking in my own human form, that's home, baby. Business, then, is also a quarter or a department of religion, if we understand it correctly. The rich man in the Quran, who had gotten so much wealth at the expense of the poor as well as the better-off people, that just the keys to his treasure was too much for several men. Took a number of men just to carry the keys to his treasures. Now, look how Allah, G-d Almighty, our Lord and Creator, look how he handles this man. He said seek with the means Allah has availed you, made possible for you, the destiny, or in English, we say the hereafter.</w:t>
      </w:r>
    </w:p>
    <w:p>
      <w:pPr>
        <w:pStyle w:val="Western"/>
        <w:spacing w:before="280" w:after="202"/>
        <w:rPr/>
      </w:pPr>
      <w:r>
        <w:rPr/>
        <w:t>He said, "However, la tansa, don't forget or don't neglect Nasibaka, speaking to one person, your individual share in this world, in this material world. Now, if it was left to us to treat the disease of that rich man, we'd have told him first give up all his money. But G-d didn't even question the fact that he had wealth and had great wealth he had gotten from rich and middle and poor. You see? Extreme poor. He didn't even question that. Instead, He came to him in a positive way. Not condemning him directly, condemning him indirectly to say, "Your wealth is not your sin, the amount of money you have amassed or the amount of wealth you have amassed is not your sin, it's that you have put that before the destiny, that's your sin.</w:t>
      </w:r>
    </w:p>
    <w:p>
      <w:pPr>
        <w:pStyle w:val="Western"/>
        <w:spacing w:before="280" w:after="202"/>
        <w:rPr/>
      </w:pPr>
      <w:r>
        <w:rPr/>
        <w:t>You should have put the destiny before that so that all your wealth would serve the good of humanity on this earth. Then, it would be a devotion to G-d. It would be an act of worship."</w:t>
      </w:r>
    </w:p>
    <w:p>
      <w:pPr>
        <w:pStyle w:val="Western"/>
        <w:spacing w:before="280" w:after="202"/>
        <w:rPr/>
      </w:pPr>
      <w:r>
        <w:rPr/>
        <w:t>I want making money another form of praying. That's how serious I am about making some real money. G-d will have no problem with it whatsoever. Maybe some of the saints will, but Allah will have no problem with it whatsoever. For a Muslim, business is a religious duty. If we are to assist those in misfortunate situations, those who are not only in moral depravity, those who are also ignorant mentally, we are supposed to assist them, right? With education. Those who are hungry for, such as the animals call for beans, grain, meat et cetera, we have a first duty to them. That's the first degree of urgency.</w:t>
      </w:r>
    </w:p>
    <w:p>
      <w:pPr>
        <w:pStyle w:val="Western"/>
        <w:spacing w:before="280" w:after="202"/>
        <w:rPr/>
      </w:pPr>
      <w:r>
        <w:rPr/>
        <w:t>When a person's stomach is denied, their whole life can be impaired. If I don't eat well, man, it's going to affect my brain, in time, it's going to affect everything. For G-d created this material vessel for me to realize all my other possibilities in. It's like a marvelously, very complex, highly complex instrument, that if any part of it is damaged, it's going to affect every expression that comes out of that instrument. I might be able to play something simple, just part of a piece of music. But if it gets to too elaborate, if it gets too complex as a piece of music, that defect in the instrument is going to show up in the rendering of the piece. Yes. I'm giving that as an illustration of how important a healthy body is for us.</w:t>
      </w:r>
    </w:p>
    <w:p>
      <w:pPr>
        <w:pStyle w:val="Western"/>
        <w:spacing w:before="280" w:after="202"/>
        <w:rPr/>
      </w:pPr>
      <w:r>
        <w:rPr/>
        <w:t>If we don't keep a healthy, sound body, we put, in jeopardy, the possibilities for our intellect, we put in jeopardy the possibility for our emotional nature, moral nature, and everything. Not that it will always be in jeopardy, because we know that some people can lose almost all of their physical body and be such a total human person, serving the welfare, or the well-being, or the good of society. We know that that can happen. Lost limbs, lost everything, but we are talking about here, the loss of parts of the body, we are not talking about something that goes into the body or something that deprives the blood of what it needs to carry to all parts of the body.</w:t>
      </w:r>
    </w:p>
    <w:p>
      <w:pPr>
        <w:pStyle w:val="Western"/>
        <w:spacing w:before="280" w:after="202"/>
        <w:rPr/>
      </w:pPr>
      <w:r>
        <w:rPr/>
        <w:t>When you deprive a person of food, good food, or the necessarily diet, you put, in jeopardy, everything because that food is carried through the blood to all parts of the body. Mind can be affected; everything can be affected. That's why such physical things are even put before the higher abstract things. G-d says, "And feed the poor," and right away, what comes to our mind is food, the physical food. Then, later on, the higher perception of what G-d means come to our mind. It means feed the higher needs of the human being. The need for intellectual growth, the need for moral growth. All of the finer, finer and more qualities needs more descriptive of his human excellence or his human life.</w:t>
      </w:r>
    </w:p>
    <w:p>
      <w:pPr>
        <w:pStyle w:val="Western"/>
        <w:spacing w:before="280" w:after="202"/>
        <w:rPr/>
      </w:pPr>
      <w:r>
        <w:rPr/>
        <w:t>We have to feed him that because when we feed him some ribs or some burgers and stuff like that, we're just feeding the side of him that every animal have. The dog will grab one of those burgers and chew on that rib too. Getting back to business, how the Muslims are to must view business. If we view it as a devotion to G-d, and if we understand that, for it to be a devotion to G-d, we have to have the purity of intention, we can't want to corrupt business for material advantages or for a dollar advantage. We can't desire to monopolize, or hoard, or get controlling power in business for any selfish reason. Not that you shouldn't desire to get a controlling grip on business or a controlling power in business establishment. No, but the intent has to be right.</w:t>
      </w:r>
    </w:p>
    <w:p>
      <w:pPr>
        <w:pStyle w:val="Western"/>
        <w:spacing w:before="280" w:after="202"/>
        <w:rPr/>
      </w:pPr>
      <w:r>
        <w:rPr/>
        <w:t>If you feel that others have control and their control is denying their benefits from getting to society as it should. And then, you decide that you're going to go in business and become a very wealthy and powerful person so that you will have power over them, power to check them, so that you can bring the products or the production to benefit the people of society or more people of society, then your intent is right. Your act, your aim, your object will be acceptable as an act of religion, as an act of devotion to G-d. Service to society and a duty to G-d. This is business, talking about business.</w:t>
      </w:r>
    </w:p>
    <w:p>
      <w:pPr>
        <w:pStyle w:val="Western"/>
        <w:spacing w:before="280" w:after="202"/>
        <w:rPr/>
      </w:pPr>
      <w:r>
        <w:rPr/>
        <w:t>Now, when Allah tells Muhammad the Prophet in the Quran to, “take from them something of their profits, to purify them”, that gives us a more practical idea of what purity means in Al-Islam. It is not just the purity of the spirit, or the purity of the soul, or the intent in the soul, that purity should go outward and be established in everything that we do. In all of our works, there should be a purity established. And the purity for making money is that that money does not go all to you, and your family, and your personal dream. But that money has to also help society by taking care of the needs in the society such as ignorance, disease, poverty, et cetera. The Prophet was told to take part of their money to purify them.</w:t>
      </w:r>
    </w:p>
    <w:p>
      <w:pPr>
        <w:pStyle w:val="Western"/>
        <w:spacing w:before="280" w:after="202"/>
        <w:rPr/>
      </w:pPr>
      <w:r>
        <w:rPr/>
        <w:t>Now, we know that it works for the individual as well as for the money, for the economy itself. That is a way that Al-Islam purifies the economy. If we want a holy economy. If we want to purified the economy, if we want to make our economy pure, then, we make that economy do justice by the members of society. That's simply putting it. We have to make that economy do justice by the members of society because all of them have a share in G-d's creation. And nothing is accomplished by man except with the help and out of G-d's creation. You can't even freak off without the help of G-d's creation. Business, we're understanding business, business, in the Muslim view.</w:t>
      </w:r>
    </w:p>
    <w:p>
      <w:pPr>
        <w:pStyle w:val="Western"/>
        <w:spacing w:before="280" w:after="202"/>
        <w:rPr/>
      </w:pPr>
      <w:r>
        <w:rPr/>
        <w:t>This religion is a balance religion. And balance doesn’t mean balance in our simple minds. Balance means doing justice by everything G-d says do justice by. That's what balance means in our religion. You can't just do justice by prayer and not do justice by your family, you got babies hungry. You got children that need to be sent to school. You can't do justice by the church or by the mosque and not do justice by your family. That's what is meant by a balance religion. You can't do justice by your heart and not do justice by your intellect. Hey, you don't have all heart and no sense, man. That's what it’s meant by a balance religion.</w:t>
      </w:r>
    </w:p>
    <w:p>
      <w:pPr>
        <w:pStyle w:val="Western"/>
        <w:spacing w:before="280" w:after="202"/>
        <w:rPr/>
      </w:pPr>
      <w:r>
        <w:rPr/>
        <w:t>Religion in the Muslim view and business in the Muslim view, we are doing a good job, I think. I think G-d is accepting what we're doing here. We are doing a good job of bringing this home, how it's viewed in the eyes of a Muslim. Now, lastly, I'm going to say for business, and that is this, that business for Muslims is competitive too. We think that, “Oh this is a capitalistic society and our business is zakat, and our business is zakat and halal.” Zakat ain't business, man. Maybe you should run it in a business way, but the zakat ain't business. Zakat is a percentage taken off of business or from business. It's called charity, charity. Isn't that wonderful, that tax in our religion is called charity?</w:t>
      </w:r>
    </w:p>
    <w:p>
      <w:pPr>
        <w:pStyle w:val="Western"/>
        <w:spacing w:before="280" w:after="202"/>
        <w:rPr/>
      </w:pPr>
      <w:r>
        <w:rPr/>
        <w:t>I think if this society, the West, had our attitude towards these things, we could get so much more results from the rich. You know if I'm a rich man, I don't want to feel that you've taken my money. “You've taken my money and given it to this quarter of town.” Now, I'm not saying whether it's black, red, brown, yellow or white. “Well, you've taken all my money, I see my money, big sums of money that I'm making and you're giving it to that quarter of town. And I went through that 10 years ago and it was dangerous for me to walk through, and it's just as dangerous now as it was for me to walk through 10 years ago. Well, hell, I'd get angry. After a while, I don't want to pay any taxes.”</w:t>
      </w:r>
    </w:p>
    <w:p>
      <w:pPr>
        <w:pStyle w:val="Western"/>
        <w:spacing w:before="280" w:after="202"/>
        <w:rPr/>
      </w:pPr>
      <w:r>
        <w:rPr/>
        <w:t>But if I was told that was charity, we could do a lot in the name of charity and not feel so bad. "Oh, that's just the poor people. They're poor, they need help, give it to them. Yes, that's my charity to them," but, "Hell, I'm paying? I don't want to pay them." If I'm paying, I don't want to pay and see the same old condition hanging around there. When I pay, I want to see some change.</w:t>
      </w:r>
    </w:p>
    <w:p>
      <w:pPr>
        <w:pStyle w:val="Western"/>
        <w:spacing w:before="280" w:after="240"/>
        <w:rPr/>
      </w:pPr>
      <w:r>
        <w:rPr/>
      </w:r>
    </w:p>
    <w:p>
      <w:pPr>
        <w:pStyle w:val="Western"/>
        <w:spacing w:before="280" w:after="202"/>
        <w:rPr/>
      </w:pPr>
      <w:r>
        <w:rPr/>
        <w:t>Yes, so much for business. Time is about to run out and we've got to go to the next topic, and that is race. So much for business. I think I've given you a good idea of how Muslims are distinguished for their perception of business. We are distinguished for a certain perception of business. Now, let me go to race. Race, for Muslims, is of human nature, race. Now, this is something that too many of our Muslims are sensitive to in the wrong way. When we say race, right away, they think of pride, arrogance, racial arrogance. When they think of race pride, they think first of racial arrogance. We want race pride; we don't want arrogance. We want race pride.</w:t>
      </w:r>
    </w:p>
    <w:p>
      <w:pPr>
        <w:pStyle w:val="Western"/>
        <w:spacing w:before="280" w:after="202"/>
        <w:rPr/>
      </w:pPr>
      <w:r>
        <w:rPr/>
        <w:t>You think I'm not supposed to be proud of my race? If I'm not proud of my race, something is missing, something is lacking. Race, for Muslims, is of human nature, a development leading to the unity of man and to a perception of the universal person of man, which is the common identity for equality of life and of works. Allah says that, “He has made us different so that we may come to know each other.” And they add by explanation, it's not in the language. They add by explanation, by explanation, not by what G-d said. What I have told you the end of what G-d said. He says, "li ta’araafu, that you may get to know each other, that you may be acquainted with each other, li ta’araafu."</w:t>
      </w:r>
    </w:p>
    <w:p>
      <w:pPr>
        <w:pStyle w:val="Western"/>
        <w:spacing w:before="280" w:after="202"/>
        <w:rPr/>
      </w:pPr>
      <w:r>
        <w:rPr/>
        <w:t>The Arabic terms in the Quran, they are so full of meaning and expression, it takes a lot of elaboration, sometimes, to give you the full meaning. It doesn't only mean just get acquainted with each other, but that we encourage this getting acquainted with each other. We encourage acquaintance with each other and we work to increase our knowledge of each other. Isn't that what science has done, the study of society? The study of races, the study of tribes, the study of cultures? Science has devoted its attention to the study of the many vital needs and expression of human life so that man will know man better. And only by studying others, we came to even know ourselves better.</w:t>
      </w:r>
    </w:p>
    <w:p>
      <w:pPr>
        <w:pStyle w:val="Western"/>
        <w:spacing w:before="280" w:after="202"/>
        <w:rPr/>
      </w:pPr>
      <w:r>
        <w:rPr/>
        <w:t>We can't know man just by studying black man. We have to study men of other colors to know man. And I've come to know myself better because I've studied the universal man. For, after all, I'm a branch on the tree of man and in order to know myself as a branch completely, I must know the tree. Going right back to that universal type. When we study each other individually enough, we see a message coming from all those pieces saying man is one person. Man is a universal creation, a single type we find in all races common to all of them. And that single type is better than any idea they have of their individual type. And the destiny of their separate types is to evolve to that single universal type. And when they become that single universal type, then, they can bring their race type up higher in the scale of racial excellence. There is a writer, he is a great mind. He even hints that he's had contact with Honorable Elijah Muhammad's teaching in some of his work, and he hints that he's been listening to some of the things that I've been saying, too. He hints.</w:t>
      </w:r>
    </w:p>
    <w:p>
      <w:pPr>
        <w:pStyle w:val="Western"/>
        <w:spacing w:before="280" w:after="202"/>
        <w:rPr/>
      </w:pPr>
      <w:r>
        <w:rPr/>
        <w:t>When I say, "He hints," the language is so near to ours until I have to say it must be a hint that he's become acquainted with us. I can't understand him being in a university in California and dealing with the problems and the study of our race and our peculiarities, and not be acquainted with Honorable Elijah Muhammad and his son W. Deen Mohammed.</w:t>
      </w:r>
    </w:p>
    <w:p>
      <w:pPr>
        <w:pStyle w:val="Western"/>
        <w:spacing w:before="280" w:after="202"/>
        <w:rPr/>
      </w:pPr>
      <w:r>
        <w:rPr/>
        <w:t>I can't understand him not being acquainted with us.</w:t>
      </w:r>
    </w:p>
    <w:p>
      <w:pPr>
        <w:pStyle w:val="Western"/>
        <w:spacing w:before="280" w:after="202"/>
        <w:rPr/>
      </w:pPr>
      <w:r>
        <w:rPr/>
        <w:t>I'm believing that some of that language is telling me, "Yes, he's acquainted with you all." His name is Shelby Steele. His last name is Steele, his first name is Shelby. His last name is Steele. He's a wonderful man. I admire him so much I'm going to use a lot of his quotes, with his permission, in the next book that I've got, As the Light Shineth, coming out, perhaps, next year, I hope. I'm going to use a lot of quotes from him. He's a great intellect, a brilliant man. In fact, he has the number one bestseller for Times. Right, Times number one bestseller. His book on race, very good. All of us should read it. It is all right, “The Content of Our Character”, very excellent book.</w:t>
      </w:r>
    </w:p>
    <w:p>
      <w:pPr>
        <w:pStyle w:val="Western"/>
        <w:spacing w:before="280" w:after="202"/>
        <w:rPr/>
      </w:pPr>
      <w:r>
        <w:rPr/>
        <w:t>Our time is concluding and if we're leaving our radio audience. I would like to say to you WJR, is that it?</w:t>
      </w:r>
    </w:p>
    <w:p>
      <w:pPr>
        <w:pStyle w:val="Western"/>
        <w:spacing w:before="280" w:after="202"/>
        <w:rPr/>
      </w:pPr>
      <w:r>
        <w:rPr/>
        <w:t>Audience: WJR.</w:t>
      </w:r>
    </w:p>
    <w:p>
      <w:pPr>
        <w:pStyle w:val="Western"/>
        <w:spacing w:before="280" w:after="202"/>
        <w:rPr/>
      </w:pPr>
      <w:r>
        <w:rPr/>
        <w:t>Thank you. Thank you. We thank you and appreciate your station, and we appreciate the audience for listening, and we hope to be in your area again. Now let us continue now because you have a few moments. Can you give me 15 more minutes?</w:t>
      </w:r>
    </w:p>
    <w:p>
      <w:pPr>
        <w:pStyle w:val="Western"/>
        <w:spacing w:before="280" w:after="202"/>
        <w:rPr/>
      </w:pPr>
      <w:r>
        <w:rPr/>
        <w:t>Audience: Yes.</w:t>
      </w:r>
    </w:p>
    <w:p>
      <w:pPr>
        <w:pStyle w:val="Western"/>
        <w:spacing w:before="280" w:after="202"/>
        <w:rPr/>
      </w:pPr>
      <w:r>
        <w:rPr/>
        <w:t>Allah Akbar. Praise be to Allah. Now I’m convinced that we are moving into, growing into a satisfying, racial identity. We are growing into that. See but you know you can become so hungry for a thing to get it and you can start going after it, you become so hungry and so driven by appetite for it that you become unconscious of the fact that you are making progress toward it. You’re just so desperate for it you lose awareness that you’re making progress toward it. Many men lose getting a good girl or a good woman because they are so hungry and desperate to get her, they can’t see that they have made some progress toward her. Sometimes you just have to take it easy man and cool it and let her digest what you've done already.</w:t>
      </w:r>
    </w:p>
    <w:p>
      <w:pPr>
        <w:pStyle w:val="Western"/>
        <w:spacing w:before="280" w:after="202"/>
        <w:rPr/>
      </w:pPr>
      <w:r>
        <w:rPr/>
        <w:t>And I think that’s the state we are in as a people in America. We are so desperate to prove the excellence of our race. We are so desperate to establish for ourselves a strong, black identity that we have lost consciousness. We have lost our awareness. We have forgot the great progress we have made toward building that identity. Booker T. Washington said in one of his speeches/lectures. He said that “What some have and others don’t, and what people need is an idea of life, an idea of life.” Now to me that man carried us further in the road of progress toward realizing for ourselves a comfortable, satisfying identity. What I am saying and then I’ll continue the line of the argument. What I’m saying is this, that identity is something that you don’t go and pick up.</w:t>
      </w:r>
    </w:p>
    <w:p>
      <w:pPr>
        <w:pStyle w:val="Western"/>
        <w:spacing w:before="280" w:after="202"/>
        <w:rPr/>
      </w:pPr>
      <w:r>
        <w:rPr/>
        <w:t>It is something that you grow naturally into, but if you’re making more effort to pick it up than you are conscious of growing into it you won’t have it consciously, and therefore you’re burdened and frustrated and distressed because you can’t have, can’t enjoy a satisfying identity. That so-called identity crisis we suffer it’s not because we don’t have identity. It’s because we are falsely trying to acquire identity. You don’t acquire identity by saying you’re black. You don’t acquire identity by saying you’re better than somebody else. You acquire identity by trying to live human excellence in the fullest measure possible for yourself.</w:t>
      </w:r>
    </w:p>
    <w:p>
      <w:pPr>
        <w:pStyle w:val="Western"/>
        <w:spacing w:before="280" w:after="202"/>
        <w:rPr/>
      </w:pPr>
      <w:r>
        <w:rPr/>
        <w:t>So, we will never come into this collective identity until we inspire individual effort on the part of our individuals to live the best possibility for yourselves individually, and don’t forget your forefathers, your fore-parents. Don’t forget Africa. Don’t forget what continent you came from or you were brought from. Don’t forget that. You see? Have a day in the year to celebrate your excellence on that continent and your excellence here. Reconcile the life of the Mother Continent with your place in America. Reconcile the life of African Americans here with the life, the excellence of that continent. Have a day that we’ll encourage us a festive day, a day of festivity.</w:t>
      </w:r>
    </w:p>
    <w:p>
      <w:pPr>
        <w:pStyle w:val="Western"/>
        <w:spacing w:before="280" w:after="202"/>
        <w:rPr/>
      </w:pPr>
      <w:r>
        <w:rPr/>
        <w:t>Have a day that will encourage us to salute the excellence of the African continent going back as far as we can go in history, and to salute the excellence of the African-Americans that have done a marvelous job of proving themselves to be a wonderful human creation since slavery, which is only 100 and a few years ago. Don’t you know history can't show us the people that have put so down, so down that have come so up just in 100 years from that kind of slavery? To me that inspires identity. That is my identity, my identity as a conqueror, a conqueror. What did I conquer? I conquered the attempt of a man and a race to put me beneath what I really am. I conquered it. I survived it, and now I stand with him and he has to treat not now as a slave but he has to treat me now as an equal.</w:t>
      </w:r>
    </w:p>
    <w:p>
      <w:pPr>
        <w:pStyle w:val="Western"/>
        <w:spacing w:before="280" w:after="202"/>
        <w:rPr/>
      </w:pPr>
      <w:r>
        <w:rPr/>
        <w:t>Now, don’t think I don’t know what I’m talking about. Don’t think I’m slacking in the dark. In 1975 through ’85 I was down in the darkness. Anybody thinks I’m down in the darkness now man, you don’t know what’s happening. No, no, no, no, no. Now, let me help you understand what I’m saying. Races of people have evolved their identity with the help of lies. They don’t call them lies. They call them myths. They have the myth of their origin. It’s a story. It’s a fairytale about their origin. The Greeks had all kinds of myths, Ancient Greeks they had all kind of myths about their origin. Once one nation state would establish itself independently then that nation state would redo the myth. It would come up with its own individual myth for its origin.</w:t>
      </w:r>
    </w:p>
    <w:p>
      <w:pPr>
        <w:pStyle w:val="Western"/>
        <w:spacing w:before="280" w:after="202"/>
        <w:rPr/>
      </w:pPr>
      <w:r>
        <w:rPr/>
        <w:t>The Romans were a group to be a great, great power on this Earth, Ancient Rome. The Roman Empire were at one time ruling the known world and they trace their origin as a people back to something that gave them a sense of superiority. Their beginning really is a beginning that we pity, a beginning that hurts our heart. Two boys left without parents in the wild. They were so young that they needed to suck the tit to survive. A wolf found them and nourished them and they survived to become young boys, and eventually young men. From the one who defeated his brother because his brother was too silly-minded, too petty-minded he became the ruler or the leader or the original type for all the Romans. His name was Romulus from which they get Rome and the Romans, et cetera.</w:t>
      </w:r>
    </w:p>
    <w:p>
      <w:pPr>
        <w:pStyle w:val="Western"/>
        <w:spacing w:before="280" w:after="202"/>
        <w:rPr/>
      </w:pPr>
      <w:r>
        <w:rPr/>
        <w:t>Two males that survived the wild, suckled a wolf, nursed on the breasts of the wolf. What are they saying to other races? Look, we survived without human care. That’s what they’re saying and the Romans are known to put fear, they want to strike fear in the hearts of the people they want to conquer. They first want to strike fear in their hearts. I've studied the Roman Army. And the Roman Army they say that half the battle was won before they got to the enemy, because they would stomp hard on the ground when they're coming. They stomped real hard and they would amass all the men they possibly could so it sounded like a great, gigantic, prehistoric creature was coming their way.</w:t>
      </w:r>
    </w:p>
    <w:p>
      <w:pPr>
        <w:pStyle w:val="Western"/>
        <w:spacing w:before="280" w:after="202"/>
        <w:rPr/>
      </w:pPr>
      <w:r>
        <w:rPr/>
        <w:t>He probably was that prehistoric creature. It was coming their way, you know [stomping sound], and then they have drums hitting with the foot of the beat to exaggerate. Boom! Boom! To get added volume. Boom! Boom! Boom! Boom! Another thing they would do later, not only the Romans, Greek but mostly Europeans, they would have some corpse or something on a pole and have it raised up high so you're looking at something they already killed before they get to you.</w:t>
      </w:r>
    </w:p>
    <w:p>
      <w:pPr>
        <w:pStyle w:val="Western"/>
        <w:spacing w:before="280" w:after="202"/>
        <w:rPr/>
      </w:pPr>
      <w:r>
        <w:rPr/>
        <w:t>So, telling the story of their beginning that even as a little baby we survived the wild. We were raised by a wolf.</w:t>
      </w:r>
    </w:p>
    <w:p>
      <w:pPr>
        <w:pStyle w:val="Western"/>
        <w:spacing w:before="280" w:after="202"/>
        <w:rPr/>
      </w:pPr>
      <w:r>
        <w:rPr/>
        <w:t>But for the higher minds of the Romans it says something else. The wolf is an excellent, social leader in the animal kingdom, excellent, social leader in the animal kingdom. Not only the mother takes care of the babies, the father too takes care of the babies. The father and the mother, the male and the female wolf are devoted to the care of their baby. He won’t only go out and help her get food, he also will help her care for those babies. He doesn't have tits to give but he would do all he can to help care. He watch and care for the baby just like a female. The wolf is a highly evolved social animal. That was the greatest message for them. They were saying that we are a people or a nation that highly value our young, our children, our families, our homes, our social life, and they saw that as their identity.</w:t>
      </w:r>
    </w:p>
    <w:p>
      <w:pPr>
        <w:pStyle w:val="Western"/>
        <w:spacing w:before="280" w:after="202"/>
        <w:rPr/>
      </w:pPr>
      <w:r>
        <w:rPr/>
        <w:t>Now, if the Romans could go back and look to their social excellence and get a sense of identity, a sense of nation, a sense of people, a sense of race, how come we can’t go back, which I’m going to insist we do? How come we can’t go back and get the excellence of our people during slavery and after slavery? Identify that excellence and make it a part of our propagation that the message of that excellence is given to people all over the United States. If we can circulate papers all over the United States, we can circulate messages that help us see our identity all over the United States. We don’t want to show something that we have to get. We want to show something that we've been growing into. Believe me people, we’re not a pitiful race. We are not an inferior race.</w:t>
      </w:r>
    </w:p>
    <w:p>
      <w:pPr>
        <w:pStyle w:val="Western"/>
        <w:spacing w:before="280" w:after="202"/>
        <w:rPr/>
      </w:pPr>
      <w:r>
        <w:rPr/>
        <w:t>We are a great race. We are a great people, but we have been so confused by the white man’s lies against our humanity, against our worth as human beings. We have been so burdened and so confused by it that we have got out of conscious contact with the progress we are making as a people. Colin Powell, he speaks for a great people not just for a great individual. He had to have some great people helping him to be Colin Powell, and he’s just one man. I could mention all of them. We have a great woman now. She’s soon to be seen in the national focus. She’s already in the national focus. She soon will be very strong in the national focus because I believe she’s going to become first African-American senator.</w:t>
      </w:r>
    </w:p>
    <w:p>
      <w:pPr>
        <w:pStyle w:val="Western"/>
        <w:spacing w:before="280" w:after="202"/>
        <w:rPr/>
      </w:pPr>
      <w:r>
        <w:rPr/>
        <w:t>Since a long time. She’s going to become senator out of Illinois, out of Chicago. Caroline Moseley Braun, African-American woman. But she hasn't got to where she is and to where she will go soon to a seat in the Senate, I don’t think. I know she hasn't without the help of great people. Our great individuals speak for the people. There must be greatness in us to produce such great individuals. Wallace D. Mohammed can’t be the son of anybody. Wallace D. Mohammed had to be the son of two particular people. If we can go back and study the development of our excellence, and identify for ourselves what we would like to see as our main characteristic. Identify for ourselves, that’s the only time we’re going to be comfortable. The white man called us Nigga down South and up here too. And then later got ashamed of calling it and he dropped it and just called us Negro. But we weren’t happy. We weren't satisfied in here. Something in here wasn't satisfied with it. The honorable Elijah Muhammad inspired the African-American people in these United States. Inspired James Brown to sing his statement and put music and soul and spirit to it until you accept it, I’m black and proud. That’s what the honorable Elijah Muhammad was saying for all those years, “I’m black and proud. We are black and proud. We are the black man. We are the greatest.” That’s what you’re saying, black and proud. James Brown got the message and he put it in a song, I’m black and I’m proud. I’m black and I’m proud. I’m black and I’m proud. I’m black and I’m proud. But he weakened it a bit by saying, I’m black and I’m proud. He should have just said, I’m black and proud. I’m black and proud but he said, I’m black and I’m proud. I’m black and I’m proud. I believe that the song says, I’m black and I’m proud not I’m black and proud. He might have said but I think it’s I’m black and I’m proud. Now if he says, “and I’m proud” so he weakens it.</w:t>
      </w:r>
    </w:p>
    <w:p>
      <w:pPr>
        <w:pStyle w:val="Western"/>
        <w:spacing w:before="280" w:after="202"/>
        <w:rPr/>
      </w:pPr>
      <w:r>
        <w:rPr/>
        <w:t>It says that the person is trying to convince themselves I’m black and I’m proud. That’s another expression of that confrontation kind of thing we got with the white man, with the racist white man. I’m black and I’m proud. I’m black and I’m proud. No, it’s enough to say, I’m black and proud. I’m black and proud gives equality to black and pride, doesn't it? But I’m black and I’m proud doesn't. It separates the two, it puts them in two. It makes independent the two statements. I’m black and I’m proud. You give independence to the second half which means that one is trying to take care of the problem in the other. I got a problem with being black and I’m proud.</w:t>
      </w:r>
    </w:p>
    <w:p>
      <w:pPr>
        <w:pStyle w:val="Western"/>
        <w:spacing w:before="280" w:after="202"/>
        <w:rPr/>
      </w:pPr>
      <w:r>
        <w:rPr/>
        <w:t>And the behavior of our people on the whole says that that’s just what it is. We’re calling ourselves black, but we’re calling ourselves black defensively, and this is what Shelby Steele brings out very clearly. We’re calling ourselves black defensively. The white man said “You’re black and ugly” so defensively we say “I’m black and proud.” I call that battling on a child’s battlefield. That’s battling on a child’s battlefield. The dignified person he doesn't reply to such ignorance. White man says “You’re black and inferior.” He doesn't reply to that ignorance, instead he treats the victim who’s not you if you keep your intelligence. The white man is the victim that expresses that foolishness. Instead he treats the victim. He treats the victim by analyzing the victim.</w:t>
      </w:r>
    </w:p>
    <w:p>
      <w:pPr>
        <w:pStyle w:val="Western"/>
        <w:spacing w:before="280" w:after="202"/>
        <w:rPr/>
      </w:pPr>
      <w:r>
        <w:rPr/>
        <w:t>So, the honorable Elijah Muhammad came in a mysterious way and a white man, a white reporter told me this once. He said, “You know, I’m glad to see you.” He said “Because Malcolm scared the hell out of us.” He said, “And your father mystified us.” Now I left him. I left him there. I didn’t want to disturb his peace but I left him. I wanted to tell him “You haven’t got that right mister. Elijah both scared the hell out of you and mystified you.” Because Malcolm wasn’t doing nothing but carrying that fright, that thing that frightened you was put into him by Elijah Muhammad.</w:t>
      </w:r>
    </w:p>
    <w:p>
      <w:pPr>
        <w:pStyle w:val="Western"/>
        <w:spacing w:before="280" w:after="202"/>
        <w:rPr/>
      </w:pPr>
      <w:r>
        <w:rPr/>
        <w:t>We’re going to conclude in a few minutes. So, I’m just going to get back to identity now. Identity is not something we go and pick up. It’s something that we identify we have already. When we identify ourselves as a universal person, we are not creating something or making something. We are identifying what we find when we study our excellence as a social group. When we study the excellence of all people as a social group, we identify something that is common in all people, and something that accounts for their greatest possibilities as civilization or greatest progress as a civilized society. If we understand it correctly, Allah is telling us that it is a foundation for all other establishments. Establish what you are universally in your excellence.</w:t>
      </w:r>
    </w:p>
    <w:p>
      <w:pPr>
        <w:pStyle w:val="Western"/>
        <w:spacing w:before="280" w:after="202"/>
        <w:rPr/>
      </w:pPr>
      <w:r>
        <w:rPr/>
        <w:t>That is the foundation for all other establishments. Now, when we are looking for our identity, as Muslims, we are looking for the Khalifa, right? We are looking for the Khalifa. Now, wouldn't it be wonderful if we could sell all African Americans. In fact, we need to take it to Africa too. Even to Muslim Africans. Wouldn't it be wonderful if we could sell all the family tree of the African, the “blacks” on identifying ourselves firstly as the Khalifa? Do you think a Khalifa could stand to just beg and beg the White House and the government to give charity until we are all right? Give charity until we are happy and well off? Or share the taxes with us until we are happy and well off? Do you think a Khalifa could do that? Who's told that he was created for the purpose of caring not only for himself, but for all people, animals, plants, even the atmospheric condition?</w:t>
      </w:r>
    </w:p>
    <w:p>
      <w:pPr>
        <w:pStyle w:val="Western"/>
        <w:spacing w:before="280" w:after="202"/>
        <w:rPr/>
      </w:pPr>
      <w:r>
        <w:rPr/>
        <w:t>Yes. It would be wonderful if we could sell our people all identify as the Khalifa. It would be wonderful, but we can’t. That's not it. Prophet Muhamad, he didn't tell the Arabs to identify as the Khalifa. He left them to identify as Arabs. The tribes to keep their tribal identity. The Arabs to keep their Arab Identity, but he said something to bring them in the spirit of the universal person. He said “There is no superiority of a black over white.” Look, he didn't see the European, the Caucasian people as white. He saw them as red. The original Arabic says red, not white. But since they have come into recently there’s this new re-awakening, they are even making the Arab change their Arabic now, so it says white.</w:t>
      </w:r>
    </w:p>
    <w:p>
      <w:pPr>
        <w:pStyle w:val="Western"/>
        <w:spacing w:before="280" w:after="202"/>
        <w:rPr/>
      </w:pPr>
      <w:r>
        <w:rPr/>
        <w:t>Because I’ve already seen Arabs, because they quote Hadith now and they don't go and quote from the source. They quote from their knowledge of the source or from their memory or recollection. They quote it and they write it freely now, many of them. Only the very disciplined scholars will go back and get the exact quote from the original. Common quotes, they just quote them freely now. So, a lot of quotes we are hearing, they are not perfect. They are not quite correct. A lot of quotes we are hearing now are not quite correct. He called them the red people. He didn't even know white people in his language. There was black, there was brown, yellow, red. He didn't know white people in his time. You may say. "Why would he call white people red? Why do they call all of us black?"</w:t>
      </w:r>
    </w:p>
    <w:p>
      <w:pPr>
        <w:pStyle w:val="Western"/>
        <w:spacing w:before="280" w:after="202"/>
        <w:rPr/>
      </w:pPr>
      <w:r>
        <w:rPr/>
        <w:t>Yes. Why do they call all of us black? I'm brown in the mirror. That's how I see it. If somebody asks me my complexion, I say brown. But when they ask me my race or what people I am I have to say black. And I got a daughter that's as white as many white people and she came from me and my wife, and my wife is just about my color. But obviously, in our genetic past there are some brighter people than us, so she took up the color of the bright ones in my past. There is a white woman behind us in our ancestry. There is a white woman. My great-grandmother was half white. So, I guess she took it from them. She’s very light. So light until I heard a jealous woman who was looking at her and she said, ''I don't even believe she’s your child."</w:t>
      </w:r>
    </w:p>
    <w:p>
      <w:pPr>
        <w:pStyle w:val="Western"/>
        <w:spacing w:before="280" w:after="202"/>
        <w:rPr/>
      </w:pPr>
      <w:r>
        <w:rPr/>
        <w:t>So how can the white man make all of us black? He loves to call us all black. I guess, that's why I guess we gladly begin to see that the white man loves to call us black that is making some of us now doubt that this is the right language. For all the work I've been doing isn't helping very much. Right now, we've got more of our people that come now saying better to call ourselves something else other than this black. Jesse Jackson came out after talking to some other members of the Black Caucus. I guess they agreed. He came out and he announced, invited us to call ourselves 'African American'. Now, you know that I had been calling us that long before he came, right? In fact, I have got writings to show that I’ve called us African American long before him. I had some problem with 'Afro-American' for I couldn't see why we cut the word short and the Irish, they don't have to cut the word short. They don't say' Irsh-American', they say 'Irish-American.'</w:t>
      </w:r>
    </w:p>
    <w:p>
      <w:pPr>
        <w:pStyle w:val="Western"/>
        <w:spacing w:before="280" w:after="202"/>
        <w:rPr/>
      </w:pPr>
      <w:r>
        <w:rPr/>
        <w:t>The knowledge that he brought, his gospel that he brought, the knowledge in his gospel is the flesh of Jesus Christ. That's the only sense that he saw his flesh. He said, "Take this," and what is it? Wine in the communion as a symbol of what? His blood, but he didn't leave us not knowing what his blood was. Not his physical blood. He said to remember what? The spirit of the New Testament. His blood is just wine. Blood is associated with wine symbolically, and then wine is explained as the spirit of the New Testament. Flesh is associated with bread symbolically, and then bread is explained as the teaching of the New Testament. Let anybody argue with that, that's got any sense. Nobody that knows the Bible can argue with that. So, if this is the real meaning of Jesus' flesh and blood, then how come we are given a white man to look at?</w:t>
      </w:r>
    </w:p>
    <w:p>
      <w:pPr>
        <w:pStyle w:val="Western"/>
        <w:spacing w:before="280" w:after="202"/>
        <w:rPr/>
      </w:pPr>
      <w:r>
        <w:rPr/>
        <w:t>Hold up now. Understand this Muslims, I am talking to you mostly Muslims. That’s why sacrificed one sister. She's gone. I hope she was just tired. I hope she didn't leave us with her heart, leave or take her heart away from us. I hope she's just tired, but I think that was a little bit too hot. The fire got a little bit too hot. I’m here to get us home. I’m here to get us home.</w:t>
      </w:r>
    </w:p>
    <w:p>
      <w:pPr>
        <w:pStyle w:val="Western"/>
        <w:spacing w:before="280" w:after="202"/>
        <w:rPr/>
      </w:pPr>
      <w:r>
        <w:rPr/>
        <w:t>And I mean in our own house, as the owners of our own house too buddy. The landlord. Yes. Elijah isn't in me for nothing. That's right. The bit of Elijah I got in these genes buddy isn't in me for nothing. There's a reason. There's a reason. All right, I ain’t trying to spook you up either, that's why I keep saying to use these scientific terms, genes. I could have said 'jinn'.</w:t>
      </w:r>
    </w:p>
    <w:p>
      <w:pPr>
        <w:pStyle w:val="Western"/>
        <w:spacing w:before="280" w:after="202"/>
        <w:rPr/>
      </w:pPr>
      <w:r>
        <w:rPr/>
        <w:t>I'll give you something else too. See, those people who fabricated, and I don't mean to say lie, negative. I'm not using fabrication as some lie, negative. The emphasis is not heavily on lies. Those people who fabricated the Bible, the version that we have, their particular version of the Bible. What I mean by that version, now I'm talking about the original version, King James and the original Catholic Bible. Those people who did the fabrication canonized the books, those people who did that, they knew they were getting into some deep and dangerous waters. They knew it, and they tried to do their best to avoid real serious trouble. But they wanted to make the religion appeal to the European who had been idolatrous, pagan, idolatrous.</w:t>
      </w:r>
    </w:p>
    <w:p>
      <w:pPr>
        <w:pStyle w:val="Western"/>
        <w:spacing w:before="280" w:after="202"/>
        <w:rPr/>
      </w:pPr>
      <w:r>
        <w:rPr/>
        <w:t>One of their leaders said, “Let us apply what is said in a way to make it acceptable to the gentile, to the pagans without losing its purity.” Now, how in the world, can you do that? You can only do it by exegesis translation, interpretation, et cetera. So, that's what they do. The wise among them they apply these skills for reading the truth in the scripture, and they feel comfortable and solid in their position. You can't change it. Because they are nowhere mentally that where you can’t even touch it. They’re so far away in your mental language you can't even touch them. They are out of your sphere. When you accuse them of something, they sit so comfortably. The say “Every word is true, word upon word, line upon line.”</w:t>
      </w:r>
    </w:p>
    <w:p>
      <w:pPr>
        <w:pStyle w:val="Western"/>
        <w:spacing w:before="280" w:after="202"/>
        <w:rPr/>
      </w:pPr>
      <w:r>
        <w:rPr/>
        <w:t>Yes, by their insight and exegesis translation, interpretation, et cetera. I can take Jesus on the cross as a flesh body that is pagan. It’s pagan, you can't get around it. That's the same thing that they believed in before they became Christians. They believed in physical man image gods, Apollo. I could just name them. They had hundreds of them, had one for the ox, one for this, one for war. They had gods for everything in human form. They had some that was higher than the rest. Some that was kind of universal god. Zeus also was the universal god, but pictured as a Greek in their own flesh. They were used to that idea. The trick was to get them to accept the message of Jesus Christ by putting it in the language of their paganism, but by interpretation it wouldn't be pagan.</w:t>
      </w:r>
    </w:p>
    <w:p>
      <w:pPr>
        <w:pStyle w:val="Western"/>
        <w:spacing w:before="280" w:after="202"/>
        <w:rPr/>
      </w:pPr>
      <w:r>
        <w:rPr/>
        <w:t>It would be true gospel. I’ve just explained to you the flesh and blood of Jesus. And as I explained it, we can accept it. Can’t we? Yes, that Jesus did come to give the world his flesh. That is really his teachings of the gospel. And he really came to shed his blood. Shed his blood means let it go out from the body of knowledge. Those that can't handle the intellect, the knowledge at least they will get the spirit. And they will be blessed too for the Spirit is the life of the flesh. I hope I ain't getting too heavy for you.</w:t>
      </w:r>
    </w:p>
    <w:p>
      <w:pPr>
        <w:pStyle w:val="Western"/>
        <w:spacing w:before="280" w:after="202"/>
        <w:rPr/>
      </w:pPr>
      <w:r>
        <w:rPr/>
        <w:t>And if they keep the spirit long enough the blood will be transformed or evolved into flesh. “Khalaqa insana min alaq.” And from the clot of blood came a lump of flesh, bones and finally a man.</w:t>
      </w:r>
    </w:p>
    <w:p>
      <w:pPr>
        <w:pStyle w:val="Western"/>
        <w:spacing w:before="280" w:after="202"/>
        <w:rPr/>
      </w:pPr>
      <w:r>
        <w:rPr/>
        <w:t>Well, you all then made me come back alive. Came from all these different places and I'm seeing my relatives sitting out there man, you did me a lot of good sitting out there. I ain't going to name him. He knows what I am talking about I got more than one relative here tonight. Good to see you all. I am going to stop now. It's too long. I was talking on race and I digressed, went way out in other zones of the galaxy. We went into another galaxy. I have to get enterprise to bring us back now.</w:t>
      </w:r>
    </w:p>
    <w:p>
      <w:pPr>
        <w:pStyle w:val="Western"/>
        <w:spacing w:before="280" w:after="202"/>
        <w:rPr/>
      </w:pPr>
      <w:r>
        <w:rPr/>
        <w:t>Let me go back and make one final word on race and that is this, that the perception of our excellence is the foundation, the base, the foundation that we need in order to see a growing identity or growing identities. And if we can have annually a day to celebrate the achievement for excellence on the continent of Africa, and also here in American doing and since slavery, we can have lectures and festivities and good times and music. That occasion will influence even art in the broadest sense for our people in this country. If we are successful and we will be, because we are going to invite Christians and everybody, Black Jews, Kwanzaa. I don't care who they are. We’re going to invite all our people, all our people to have their own celebrations. Have their own celebration and the Muslims, we have our celebrations. They know how to go back to the excellence of Africa. They know how to go back to the excellence of our presence here on this continent. Everybody let us go back and celebrate the excellence of the African family tree on the continent and here in America, and I hope in Jamaica and everywhere we are. I hope we can do it on that day, you already got that has almost died. They call it Juneteenth Day, it’s the 19th of June.</w:t>
      </w:r>
    </w:p>
    <w:p>
      <w:pPr>
        <w:pStyle w:val="Western"/>
        <w:spacing w:before="280" w:after="202"/>
        <w:rPr/>
      </w:pPr>
      <w:r>
        <w:rPr/>
        <w:t>Let us keep the same old tradition, the same old day. Let us celebrate on the 19th of June and have a great festive day remembering our excellence on that African continent and here in America. And on that day let us come have time on that day. May we will have a whole weekend to listen to our people who would do good, truthful, honest, scholarly research and bring back the excellence of our people from African past and also from the past here, our life. Not past, still living. We’re living it this life here on this continent and that too is not really the past. It's living history too on the continent of Africa. Let us bring the best of it forward. That we need to help us have a sense of unity, a sense of being, a sense of body as a people.</w:t>
      </w:r>
    </w:p>
    <w:p>
      <w:pPr>
        <w:pStyle w:val="Western"/>
        <w:spacing w:before="280" w:after="202"/>
        <w:rPr/>
      </w:pPr>
      <w:r>
        <w:rPr/>
        <w:t>A sense of body and identity as a people that will be comfortable and satisfying for us, that will be positive in our minds and positive in our spirit. We don't need to hear about what's bad happening to us all the time and not hear what good happening to us. We don't want to hear about our failures all the time and not hear about our successes, our achievements. That’s death. One side is death the other side is life. It's enough just to know somebody died, don't keep looking at the dead body all the time. Bury it. Yes. Because we got to live, don't we? I believe that will do it. Every people have a cultural day, don't they? I don't know any people that don't have a cultural day, but they just gave us Black History. In other words, they are telling you, "You ain't nothing but history. That's your day, Black History. You're history."</w:t>
      </w:r>
    </w:p>
    <w:p>
      <w:pPr>
        <w:pStyle w:val="Western"/>
        <w:spacing w:before="280" w:after="202"/>
        <w:rPr/>
      </w:pPr>
      <w:r>
        <w:rPr/>
        <w:t>We want to stop being just history, we want to be fact of life. We want to be alive, living, we want to be future, present and future and past. We want more emphasis on the future than we want on the past and the present. Don't you know that's what makes a people a great people? When they put more attention on their future than they do on their past and their present. The present is taking care of itself almost. All of us can stop right now and the present will hold us about as long as the sun will shine for a day, yes. The present will hold itself because we're already here. I'm driving, I can let go of the steering wheel. I ain't going to die right away.</w:t>
      </w:r>
    </w:p>
    <w:p>
      <w:pPr>
        <w:pStyle w:val="Western"/>
        <w:spacing w:before="280" w:after="202"/>
        <w:rPr/>
      </w:pPr>
      <w:r>
        <w:rPr/>
        <w:t>We should concentrate on the future. That's what I'm doing, and I believe that's what all of us do. Even a car it doesn't drive in the present. A car operates in the future, that's why it got headlights. It's built to go into the future. Headlights is to help your eyes at night, right? Help your eyes at night. You're driving a car but the car is answering the future, because your eyes are always looking a bit ahead. If your eyes ain't going ahead of that car, don't even turn on the motor.</w:t>
      </w:r>
    </w:p>
    <w:p>
      <w:pPr>
        <w:pStyle w:val="Western"/>
        <w:spacing w:before="280" w:after="202"/>
        <w:rPr/>
      </w:pPr>
      <w:r>
        <w:rPr/>
        <w:t>Our religion tells us, Al-Islam tells us dear people, Al-Islam tells us to live with a view on the future. That's why it says that destiny is more important than the now. Plan for the destiny. We don't know that that destiny has two applications or two interpretations. One is that it is the destiny after this world as we know it is finished. The other one it is the destiny after we come out of our unbearable situation. Yes. When we achieve on this earth, what G-d wants us to achieve on this earth, that will be the destiny as we are to work for it. That sounds like the honorable Elijah Muhammad, doesn’t it? But it’s not because I don't deny anything that Allah has said. No, Allah is my witness. I don't deny anything that Allah has revealed. But I'm telling you the destiny that Allah wants us to achieve is the destiny on this world as we can know it, or as we can perceive it on this earth while we are in this physical body, that is the destiny.</w:t>
      </w:r>
    </w:p>
    <w:p>
      <w:pPr>
        <w:pStyle w:val="Western"/>
        <w:spacing w:before="280" w:after="202"/>
        <w:rPr/>
      </w:pPr>
      <w:r>
        <w:rPr/>
        <w:t>Why do I say that? Because the destiny that we don't know, how can we work for it? How can we work for it except with faith? Just faith in it. So, we believe in life after death. That's a requirement of our faith but should we work for life after physical death? Yes. After physical death of Wallace. So, Saadi could have a chance, and Saadi’s children and Wallace’s children. We should work for life after the physical death if we're talking about the generations that's coming, but should we work for life after there are no more of us physically alive on this earth? How can I work for it I don't know nothing about it? I don't know how to work for that. What can I do for that? Only Allah can prepare for that. I don't know how to do a thing for that. I don't. I don't know how to do a thing for that. Ain’t no more people going to be living on this earth physically. I don't know how to work for that.</w:t>
      </w:r>
    </w:p>
    <w:p>
      <w:pPr>
        <w:pStyle w:val="Western"/>
        <w:spacing w:before="280" w:after="202"/>
        <w:rPr/>
      </w:pPr>
      <w:r>
        <w:rPr/>
        <w:t>I don't know how to plan for that, I don't know what the hell they’ll need in their souls. I don't know what kind of houses they need to live in. I don't know how to prepare no house for a soul with no body. I don't know what plant to food or nothing. I can't get started at all. I can't even define a national order or a government order for them or nothing. They'll be nothing but souls, invisible. I don't know what to do about that. So, the only destiny I know to prepare for is the destiny that Allah has showed us, and that is make society grow and conform to Al-Islam. So, that we will have a peaceful order that G-d intended for man on this earth. Where justice will be done, where love will be between man and man, and race and race, and nation and nation, where people will live in peace and there will be heaven on earth.</w:t>
      </w:r>
    </w:p>
    <w:p>
      <w:pPr>
        <w:pStyle w:val="Western"/>
        <w:spacing w:before="280" w:after="202"/>
        <w:rPr/>
      </w:pPr>
      <w:r>
        <w:rPr/>
        <w:t>Physical bodies, real human being, I know how to plan for that buddy. G-d called me to that I can get up and start going. But getting ready to start planning for nothing but the spirit’s going to be here. They don't eat food. No, no. I’m lost. I cannot help you prepare for that time. Only have faith that when all of this world is finished, G-d will give us a new creation. Only have faith. I can tell you to have faith and I'm finished for that. I'm finished. I'm finished. Now, if you want to work let's work for the destiny that I can deal with. You want to just believe then I'm believing with you baby. Believe me, I'm believing with you. But now if you want to work, let's work on the destiny that we can understand. Now, doesn't that make perfect sense? It makes perfect sense and that's what revelation is saying, that's what scripture is saying.</w:t>
      </w:r>
    </w:p>
    <w:p>
      <w:pPr>
        <w:pStyle w:val="Western"/>
        <w:spacing w:before="280" w:after="202"/>
        <w:rPr/>
      </w:pPr>
      <w:r>
        <w:rPr/>
        <w:t>That's why the learned white man can go so far with his world, so far ahead of us and we never see a way to catch up with him. Because his divine destiny is on this earth. He saw the Indian in the way and he started pushing him out of the way. Say "Well, hell you just have to be exterminated then. This is too important for you to be in my way, so I don't care what the worlds think about me. They're nothing but savages anyway." We wouldn't behave like that. Al-Islam wouldn't let us behave like that, and I don't think if they understood their Christianity, Christianity wouldn’t let them behave that way, but they did it. Some of them were just that determined to establish the society they saw as the divine destiny that they moved everything out of their way, and then got us, said, “Well, they can help.”</w:t>
      </w:r>
    </w:p>
    <w:p>
      <w:pPr>
        <w:pStyle w:val="Western"/>
        <w:spacing w:before="280" w:after="202"/>
        <w:rPr/>
      </w:pPr>
      <w:r>
        <w:rPr/>
        <w:t>But it's wrong to make them slaves, and to put them in chains, and to confine their life to just the life of a beast in the field. “Well, hell they can help the divine destiny by any means necessary.” That's how it worked out because some of them they just weren't in tune with the high purity of the gospel. If they were, they couldn't have done that. When their own people saw that they were way out of line with the spirit and truth of the gospel they started putting pressure on them, and all it took was us showing that we didn't like it enough. We gave them a little trouble. Soon as they saw that we were going to give them trouble they got on our side, didn't they? Some of them were great writers, skilled writers, poets, scholars with the pen, they wrote in our defense.</w:t>
      </w:r>
    </w:p>
    <w:p>
      <w:pPr>
        <w:pStyle w:val="Western"/>
        <w:spacing w:before="280" w:after="202"/>
        <w:rPr/>
      </w:pPr>
      <w:r>
        <w:rPr/>
        <w:t>Others got out and put their life on the line. Others used their eloquent tongues to argue in our defense in the halls of legislature, et cetera, yes. What was the force behind all of that good help? We know G-d, but also as a universal person that's the same color for all people, it ain’t no difference. Thank you very much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31:00Z</dcterms:created>
  <dc:creator>Les Taha</dc:creator>
  <dc:description/>
  <cp:keywords/>
  <dc:language>en-US</dc:language>
  <cp:lastModifiedBy>Les Taha</cp:lastModifiedBy>
  <dcterms:modified xsi:type="dcterms:W3CDTF">2020-05-29T21:32:00Z</dcterms:modified>
  <cp:revision>1</cp:revision>
  <dc:subject/>
  <dc:title>07/18/1992</dc:title>
</cp:coreProperties>
</file>