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7/01/2007</w:t>
      </w:r>
    </w:p>
    <w:p>
      <w:pPr>
        <w:pStyle w:val="Normal"/>
        <w:rPr/>
      </w:pPr>
      <w:r>
        <w:rPr/>
        <w:t>IWDM Study Library</w:t>
      </w:r>
    </w:p>
    <w:p>
      <w:pPr>
        <w:pStyle w:val="Normal"/>
        <w:rPr/>
      </w:pPr>
      <w:r>
        <w:rPr/>
        <w:t>First Sunday Lecture Chicago IL</w:t>
      </w:r>
    </w:p>
    <w:p>
      <w:pPr>
        <w:pStyle w:val="Normal"/>
        <w:rPr/>
      </w:pPr>
      <w:r>
        <w:rPr/>
        <w:t>Part 2</w:t>
      </w:r>
    </w:p>
    <w:p>
      <w:pPr>
        <w:pStyle w:val="Normal"/>
        <w:rPr/>
      </w:pPr>
      <w:r>
        <w:rPr/>
        <w:t>By Imam W. Deen Mohammed</w:t>
      </w:r>
    </w:p>
    <w:p>
      <w:pPr>
        <w:pStyle w:val="Normal"/>
        <w:rPr/>
      </w:pPr>
      <w:r>
        <w:rPr/>
      </w:r>
    </w:p>
    <w:p>
      <w:pPr>
        <w:pStyle w:val="Normal"/>
        <w:rPr/>
      </w:pPr>
      <w:r>
        <w:rPr/>
        <w:t>27:37 IWDM: You see, you know, id? This is Freud, one of Freud's terms, id, the id. It's supposed to be one of the properties in your soul and in your psyche, the id. Okay, the id, it wants pleasure. The human nature wants pleasure, it's natural. But if you get too much, the id becomes idiot.</w:t>
      </w:r>
    </w:p>
    <w:p>
      <w:pPr>
        <w:pStyle w:val="Normal"/>
        <w:rPr/>
      </w:pPr>
      <w:r>
        <w:rPr/>
      </w:r>
    </w:p>
    <w:p>
      <w:pPr>
        <w:pStyle w:val="Normal"/>
        <w:rPr/>
      </w:pPr>
      <w:r>
        <w:rPr/>
        <w:t>[laughter]</w:t>
      </w:r>
    </w:p>
    <w:p>
      <w:pPr>
        <w:pStyle w:val="Normal"/>
        <w:rPr/>
      </w:pPr>
      <w:r>
        <w:rPr/>
      </w:r>
    </w:p>
    <w:p>
      <w:pPr>
        <w:pStyle w:val="Normal"/>
        <w:rPr/>
      </w:pPr>
      <w:r>
        <w:rPr/>
        <w:t>28:05 IWDM: Now, you don't want to get so happy and be happy too much and all the time, even serious issues make you laugh. Now, you're an idiot. Went from id to idiot.</w:t>
      </w:r>
    </w:p>
    <w:p>
      <w:pPr>
        <w:pStyle w:val="Normal"/>
        <w:rPr/>
      </w:pPr>
      <w:r>
        <w:rPr/>
      </w:r>
    </w:p>
    <w:p>
      <w:pPr>
        <w:pStyle w:val="Normal"/>
        <w:rPr/>
      </w:pPr>
      <w:r>
        <w:rPr/>
        <w:t>[laughter]</w:t>
      </w:r>
    </w:p>
    <w:p>
      <w:pPr>
        <w:pStyle w:val="Normal"/>
        <w:rPr/>
      </w:pPr>
      <w:r>
        <w:rPr/>
      </w:r>
    </w:p>
    <w:p>
      <w:pPr>
        <w:pStyle w:val="Normal"/>
        <w:rPr/>
      </w:pPr>
      <w:r>
        <w:rPr/>
        <w:t>28:25 IWDM: When matters are not working out for us the way we think they should, rage can build up, rage, anger. After a while, you want to hurt somebody, and it might be yourself. You want to hurt somebody. Bottled up rage, like a pressure cooker left on the stove unattended. The heat's still coming in it, and it only can hold so much power, pressure. After a while, the pressure cooker bursts open and blasts half the wall, the ceiling, the house off. That's your head, a piece of your head went off. Bam! [chuckle] And if you survive it, you got less brains than you had before. Some of 'em got damaged beyond repair. Whole chunk of brain got knocked out. Nothing but rage. Don't let rage build up in you, and you want to explode on somebody. That's dangerous for your brain power, dangerous. You'll rip some brain tissues, yeah, you caught some rips in the brain tissue. Be like Bruce Lee, cooling.</w:t>
      </w:r>
    </w:p>
    <w:p>
      <w:pPr>
        <w:pStyle w:val="Normal"/>
        <w:rPr/>
      </w:pPr>
      <w:r>
        <w:rPr/>
      </w:r>
    </w:p>
    <w:p>
      <w:pPr>
        <w:pStyle w:val="Normal"/>
        <w:rPr/>
      </w:pPr>
      <w:r>
        <w:rPr/>
        <w:t>30:02 IWDM: Y'all too young to know Bruce Lee. But Bruce Lee, he stayed cool. He was a martial arts, one of the best in the movies when he was alive. In fact, he was the best in the movies when he was alive. And his opponents would get all enraged and come at him spitting fire and stuff and he'd just be standing up there, cool. He be tall, and shaking his head like that. "No, you don't want this what I got waiting for you."</w:t>
      </w:r>
    </w:p>
    <w:p>
      <w:pPr>
        <w:pStyle w:val="Normal"/>
        <w:rPr/>
      </w:pPr>
      <w:r>
        <w:rPr/>
      </w:r>
    </w:p>
    <w:p>
      <w:pPr>
        <w:pStyle w:val="Normal"/>
        <w:rPr/>
      </w:pPr>
      <w:r>
        <w:rPr/>
        <w:t>[laughter]</w:t>
      </w:r>
    </w:p>
    <w:p>
      <w:pPr>
        <w:pStyle w:val="Normal"/>
        <w:rPr/>
      </w:pPr>
      <w:r>
        <w:rPr/>
      </w:r>
    </w:p>
    <w:p>
      <w:pPr>
        <w:pStyle w:val="Normal"/>
        <w:rPr/>
      </w:pPr>
      <w:r>
        <w:rPr/>
        <w:t>30:46 IWDM: Cool Bruce Lee. We can learn something from the martial arts fighter. Yes we can. No matter how threatening the situation, don't blow your top. Let the others blow their top but don't you blow your top. Now we have an addiction to blowing our top. I ain't going to call no preacher's name but he have an addiction to blowing our top. "We ain't going to take that! No! We ain't going take it! We'll march on you." That ain't the way to impress the government. Send them a note and tell it in the note. You don't have to speak to 'em directly until they give you an audience. [chuckle]</w:t>
      </w:r>
    </w:p>
    <w:p>
      <w:pPr>
        <w:pStyle w:val="Normal"/>
        <w:rPr/>
      </w:pPr>
      <w:r>
        <w:rPr/>
      </w:r>
    </w:p>
    <w:p>
      <w:pPr>
        <w:pStyle w:val="Normal"/>
        <w:rPr/>
      </w:pPr>
      <w:r>
        <w:rPr/>
        <w:t>31:37 IWDM: Such is life. Yes, so that's an issue. We're angry and don't know why. 'Cause the little things that we see as the cause for us being angry, if you study the situation intelligently you will admit, "No, those little things shouldn't make me go to these extremes." We are enraged and we don't know where it's coming from. Now the spiritual leader, he's supposed to be in touch with not just your longevity or your life from the birthday to where you are now. He supposed to be in touch with the tribe's longevity, with the tribe's lifeline. And he doesn't want to just study what's happening in your time to try to understand all your problems. He wants to go and study before you were born. He wants to know what occurred in the time of your birth. And what your mother's spirituality was at the time of your birth. Was she troubled? Was there war at that time? How healthy were your parents? He wants to study the lifeline of the people that you are closely connected with, not just your immediate life.</w:t>
      </w:r>
    </w:p>
    <w:p>
      <w:pPr>
        <w:pStyle w:val="Normal"/>
        <w:rPr/>
      </w:pPr>
      <w:r>
        <w:rPr/>
      </w:r>
    </w:p>
    <w:p>
      <w:pPr>
        <w:pStyle w:val="Normal"/>
        <w:rPr/>
      </w:pPr>
      <w:r>
        <w:rPr/>
        <w:t>33:21 IWDM: Now, if we do the same, we going to go back to the plantation. Yeah. And we going to see a lot of bitterness in the people there. Lot of rage that they couldn't release. 'Cause they would... They feared for their life if they would speak out. Don't you know a lot of anger has been passed from generation to generation, spiritually to the descendants, and they have anger and rage and don't know where it came from. When a people have a chance to change their history when that change is made, their leader should deal with their spirituality. And their leader should tell them, "Now look, you're going free now. You're leaving your problems of the plantation." But don't think that you don't have effects on you, on your psyche, on your soul, in your spirit that will make trouble for you in the future. And you will not know where the anger, or the rage is coming from. You will not know why you're disagreeing and making a big issue out of a small one. You won't know why. You won't know why you don't want to support a black leader. You won't know why. But it will be in your spirit, in your sensitivity, in your gene bank. It'll be there to keep you from accepting a black leader. And where you'll be coming from? You'll be coming from the time when blacks didn't have any authority. They had nothing going for them, they were only servants. And if you don't know this and be conscious of this, your tendency dealing with your leaders will be to distrust them.</w:t>
      </w:r>
    </w:p>
    <w:p>
      <w:pPr>
        <w:pStyle w:val="Normal"/>
        <w:rPr/>
      </w:pPr>
      <w:r>
        <w:rPr/>
      </w:r>
    </w:p>
    <w:p>
      <w:pPr>
        <w:pStyle w:val="Normal"/>
        <w:rPr/>
      </w:pPr>
      <w:r>
        <w:rPr/>
        <w:t>35:41 IWDM: Yeah. Issues. Now, these are real issues. Real issues as manifesting in your spirit, in your behavior now, but they're ghosts from the plantation. It's a pity we didn't have spiritual leaders at the time of our freedom from chattel slavery to prepare us for freedom, psychically, psychologically, mentally, spiritually, we needed that help and we didn't get it. Now if something tragic, very tragic happens, for a family living in a home together. The parents and the children, something very tragic happens, it's so tragic that it's traumatic. It sends them into rage. It makes the members hysterical. They start screaming and howling out of their mind and it takes a long time to bring them back to their senses. The doctor's going to want to treat every member of that family. And the doctor's going to be a doctor of psychology. Psychology means of the psyche. Yes and he's going to help that family come back to normalcy, so they'll be able to live normal lives and not be threatened so much by what happened, occurred at that tragic moment. Because that stuff will pop back up.</w:t>
      </w:r>
    </w:p>
    <w:p>
      <w:pPr>
        <w:pStyle w:val="Normal"/>
        <w:rPr/>
      </w:pPr>
      <w:r>
        <w:rPr/>
      </w:r>
    </w:p>
    <w:p>
      <w:pPr>
        <w:pStyle w:val="Normal"/>
        <w:rPr/>
      </w:pPr>
      <w:r>
        <w:rPr/>
        <w:t>37:28 S?: That's right, it's a fact.</w:t>
      </w:r>
    </w:p>
    <w:p>
      <w:pPr>
        <w:pStyle w:val="Normal"/>
        <w:rPr/>
      </w:pPr>
      <w:r>
        <w:rPr/>
      </w:r>
    </w:p>
    <w:p>
      <w:pPr>
        <w:pStyle w:val="Normal"/>
        <w:rPr/>
      </w:pPr>
      <w:r>
        <w:rPr/>
        <w:t>37:31 IWDM: And we have so much evidence of how deep, traumatic, experiences can pop up unbeknowing, at a time you wouldn't expect it. Some of the Vietnam soldiers, even the World War Two soldiers, it was before but I heard of the problems some of the World War Two soldiers had before Vietnam, that's long before Vietnam. But we know Vietnam not as far back and we know that they had flashbacks. The soldier has flashbacks and the bad, terrible traumatic experience that he had comes back into his mind like on a screen and he sees it, and he sees himself involved in it as though he's reliving it, reliving that experience and at the moment he thinks he is back there in the war zone. Vietnam.</w:t>
      </w:r>
    </w:p>
    <w:p>
      <w:pPr>
        <w:pStyle w:val="Normal"/>
        <w:rPr/>
      </w:pPr>
      <w:r>
        <w:rPr/>
      </w:r>
    </w:p>
    <w:p>
      <w:pPr>
        <w:pStyle w:val="Normal"/>
        <w:rPr/>
      </w:pPr>
      <w:r>
        <w:rPr/>
        <w:t>38:43 IWDM: Yes. Well if that can happen to a soldier, I'm trying to work with you my brother and my sister, if that can happen to a soldier can't you imagine that seeing your brother or your daughter or your son, hung and then the fire put up under him and his meat, and he burns and he's roasting alive, and screaming in agony as the fire is leaping up on his flesh. Don't you know that left some scars, deep scars on those that witnessed that? And then raids came. They'd come in and just raid and kill 'em, kill 'em, this wholesale massacre, massacre. Black people, this is after release from the plantation. Klan and others, don't you know some of those rages that they made on us, and mass slaughter that they did left scars? Now let's leave that time and come to our own situation, within, let's come within our own situation. We up north, we're free from the south and from the plantation. We up north, trying to make progress, we join Reverend Blackspoon Silverhope.</w:t>
      </w:r>
    </w:p>
    <w:p>
      <w:pPr>
        <w:pStyle w:val="Normal"/>
        <w:rPr/>
      </w:pPr>
      <w:r>
        <w:rPr/>
      </w:r>
    </w:p>
    <w:p>
      <w:pPr>
        <w:pStyle w:val="Normal"/>
        <w:rPr/>
      </w:pPr>
      <w:r>
        <w:rPr/>
        <w:t>[laughter]</w:t>
      </w:r>
    </w:p>
    <w:p>
      <w:pPr>
        <w:pStyle w:val="Normal"/>
        <w:rPr/>
      </w:pPr>
      <w:r>
        <w:rPr/>
      </w:r>
    </w:p>
    <w:p>
      <w:pPr>
        <w:pStyle w:val="Normal"/>
        <w:rPr/>
      </w:pPr>
      <w:r>
        <w:rPr/>
        <w:t>40:19 IWDM: And he tells us that, "You follow me, I'm going to lead you to great achievements. We're going to spend our money with each other. We're going to become strong and wealthy. Wealthy and strong." He give you all those hopes, give you all those hopes, and eight years later he goes to jail for income tax evasion, all the property of the people taken. They got nothing. Then behind him come Bishop Loan Trust.</w:t>
      </w:r>
    </w:p>
    <w:p>
      <w:pPr>
        <w:pStyle w:val="Normal"/>
        <w:rPr/>
      </w:pPr>
      <w:r>
        <w:rPr/>
      </w:r>
    </w:p>
    <w:p>
      <w:pPr>
        <w:pStyle w:val="Normal"/>
        <w:rPr/>
      </w:pPr>
      <w:r>
        <w:rPr/>
        <w:t>[laughter]</w:t>
      </w:r>
    </w:p>
    <w:p>
      <w:pPr>
        <w:pStyle w:val="Normal"/>
        <w:rPr/>
      </w:pPr>
      <w:r>
        <w:rPr/>
      </w:r>
    </w:p>
    <w:p>
      <w:pPr>
        <w:pStyle w:val="Normal"/>
        <w:rPr/>
      </w:pPr>
      <w:r>
        <w:rPr/>
        <w:t>41:22 IWDM: He comes up with the same promise. [chuckle] And he dies leaving nothing but debt, and all the effort is gone. Now, experiencing that over and over again, that's another situation for traumatic, traumatic syndrome. Lack of hope syndrome. Don't know why you just can't trust anything anymore. Only thing we can trust is something that didn't come from us. If it doesn't come from us, we might trust it. In fact, we don't want it coming from any man, black or white. We just don't want to trust any man, no human being. Play the lottery. "I have faith in the lottery. It ain't black or white. In fact, it's just a machine. They count those balls and roll the thing around, ain't no man involved. He can't stop my number from rolling off, coming up. All I do is live to play the lottery." Got some like that. Then you got some that they've lost all faith in everything. They don't trust anything good. "No, God is good." "I don't believe in God anymore."</w:t>
      </w:r>
    </w:p>
    <w:p>
      <w:pPr>
        <w:pStyle w:val="Normal"/>
        <w:rPr/>
      </w:pPr>
      <w:r>
        <w:rPr/>
      </w:r>
    </w:p>
    <w:p>
      <w:pPr>
        <w:pStyle w:val="Normal"/>
        <w:rPr/>
      </w:pPr>
      <w:r>
        <w:rPr/>
        <w:t>43:24 IWDM: "The preachers they good, they good people." "I don't believe in them anymore. I want some crack, cocaine, or something. I want something cruel. I don't want anything good. Hey, let's go out here and start a fight man, and get beat up or kill somebody." We don't know we got ghosts inside of our psyche from traumatic experiences in the past and those ghosts or influences are causing us to behave erratically, irresponsibly, like you don't have any human nature at all.</w:t>
      </w:r>
    </w:p>
    <w:p>
      <w:pPr>
        <w:pStyle w:val="Normal"/>
        <w:rPr/>
      </w:pPr>
      <w:r>
        <w:rPr/>
      </w:r>
    </w:p>
    <w:p>
      <w:pPr>
        <w:pStyle w:val="Normal"/>
        <w:rPr/>
      </w:pPr>
      <w:r>
        <w:rPr/>
        <w:t>44:11 S?: Yes, sir.</w:t>
      </w:r>
    </w:p>
    <w:p>
      <w:pPr>
        <w:pStyle w:val="Normal"/>
        <w:rPr/>
      </w:pPr>
      <w:r>
        <w:rPr/>
      </w:r>
    </w:p>
    <w:p>
      <w:pPr>
        <w:pStyle w:val="Normal"/>
        <w:rPr/>
      </w:pPr>
      <w:r>
        <w:rPr/>
        <w:t>44:13 IWDM: It's time for us to really get serious and use our good common senses and with our good common senses look at what's going on and tell the truth about it. And tell the truth about it. Got issues? Stop putting all the important on those little minor issues and start looking at the big issue of a whole people more than 80% of us have less moral life. Just deserted moral life. We don't think morally anymore. "That's that leader that disappointed the Nation of Islam, went against the Nation of Islam. Oh that's Wallace, he left his father. He disagree with his own father. I don't want to hear anything Wallace got to say. That nigger too good." I ain't suppose to use the N word on the radio, am I? I beg your pardon. Forgive me, please. It's just a ghost of the past.</w:t>
      </w:r>
    </w:p>
    <w:p>
      <w:pPr>
        <w:pStyle w:val="Normal"/>
        <w:rPr/>
      </w:pPr>
      <w:r>
        <w:rPr/>
      </w:r>
    </w:p>
    <w:p>
      <w:pPr>
        <w:pStyle w:val="Normal"/>
        <w:rPr/>
      </w:pPr>
      <w:r>
        <w:rPr/>
        <w:t>[laughter]</w:t>
      </w:r>
    </w:p>
    <w:p>
      <w:pPr>
        <w:pStyle w:val="Normal"/>
        <w:rPr/>
      </w:pPr>
      <w:r>
        <w:rPr/>
      </w:r>
    </w:p>
    <w:p>
      <w:pPr>
        <w:pStyle w:val="Normal"/>
        <w:rPr/>
      </w:pPr>
      <w:r>
        <w:rPr/>
        <w:t>46:02 IWDM: Yes. It's time to get serious and realize that we're allowing our whole people, the great majority of us, to leave moral life, just leave it. Give up on moral life and give up on respect for the truth. For the truth. We have no sense of what is truth, and true and false anymore. It just depend upon how we feel. We cannot make it the rest of the way. And believe me, this is a very serious time for survival. Very, very, serious time for human survival. Not only for blacks, but for everybody.</w:t>
      </w:r>
    </w:p>
    <w:p>
      <w:pPr>
        <w:pStyle w:val="Normal"/>
        <w:rPr/>
      </w:pPr>
      <w:r>
        <w:rPr/>
      </w:r>
    </w:p>
    <w:p>
      <w:pPr>
        <w:pStyle w:val="Normal"/>
        <w:rPr/>
      </w:pPr>
      <w:r>
        <w:rPr/>
        <w:t>46:58 IWDM: It's a very serious time for human survival and the great percentage of the people or the masses of the people are going to be eliminated soon. I'm not a prophet. I'm not predicting. I am reading the clear signs, and the clear signs tell me that most of the people that's on this planet earth right now, they going to be eliminated soon. They going to be eliminated by their own behavior. They going to be eliminated by the law of the survival of the fittest. You don't care about making wise choices. You're not discriminate. Not in your living style or your living habits. Not in your eating habits, not in your drinking habits. Not in your public behavior. You're set up by your own choice for elimination. The Earth can only take so many people. If we continue to produce babies, the Earth can only take so many. It seems that, let me tell you, it's almost the closing out time for the radio. We don't have too many minutes, but I think I have enough time to go carry this to the conclusion.</w:t>
      </w:r>
    </w:p>
    <w:p>
      <w:pPr>
        <w:pStyle w:val="Normal"/>
        <w:rPr/>
      </w:pPr>
      <w:r>
        <w:rPr/>
      </w:r>
    </w:p>
    <w:p>
      <w:pPr>
        <w:pStyle w:val="Normal"/>
        <w:rPr/>
      </w:pPr>
      <w:r>
        <w:rPr/>
        <w:t>48:40 IWDM: They have science, have studied and concluded that when there's great wars that eliminate great numbers of males, something unexplained happens. Females start producing more males. Now, this is established by scientific research. They just start producing more males than females, so it seems as though nature is conscious. Nature itself has a consciousness. It seems that way. Maybe it doesn't, but if it doesn't have a consciousness, it has a law. It has a law. Not just a material law, it has a spiritual law. It must register the loss of all these males. And mind you, the males that usually go to war are the better fit.</w:t>
      </w:r>
    </w:p>
    <w:p>
      <w:pPr>
        <w:pStyle w:val="Normal"/>
        <w:rPr/>
      </w:pPr>
      <w:r>
        <w:rPr/>
      </w:r>
    </w:p>
    <w:p>
      <w:pPr>
        <w:pStyle w:val="Normal"/>
        <w:rPr/>
      </w:pPr>
      <w:r>
        <w:rPr/>
        <w:t>49:52 S?: Yeah come on. That's right.</w:t>
      </w:r>
    </w:p>
    <w:p>
      <w:pPr>
        <w:pStyle w:val="Normal"/>
        <w:rPr/>
      </w:pPr>
      <w:r>
        <w:rPr/>
      </w:r>
    </w:p>
    <w:p>
      <w:pPr>
        <w:pStyle w:val="Normal"/>
        <w:rPr/>
      </w:pPr>
      <w:r>
        <w:rPr/>
        <w:t>49:55 IWDM: So, nature says, "I've lost so many of my best fit, so I have to produce more," and start producing more. More males started coming from the females. This is the nature. And as I told you in the beginning, God is not the only mystery you can't handle.</w:t>
      </w:r>
    </w:p>
    <w:p>
      <w:pPr>
        <w:pStyle w:val="Normal"/>
        <w:rPr/>
      </w:pPr>
      <w:r>
        <w:rPr/>
      </w:r>
    </w:p>
    <w:p>
      <w:pPr>
        <w:pStyle w:val="Normal"/>
        <w:rPr/>
      </w:pPr>
      <w:r>
        <w:rPr/>
        <w:t>[laughter]</w:t>
      </w:r>
    </w:p>
    <w:p>
      <w:pPr>
        <w:pStyle w:val="Normal"/>
        <w:rPr/>
      </w:pPr>
      <w:r>
        <w:rPr/>
      </w:r>
    </w:p>
    <w:p>
      <w:pPr>
        <w:pStyle w:val="Normal"/>
        <w:rPr/>
      </w:pPr>
      <w:r>
        <w:rPr/>
        <w:t>50:17 IWDM: I asked you to tell me where does space start and stop, and I think one or two of you all been working on it ever since I said that.</w:t>
      </w:r>
    </w:p>
    <w:p>
      <w:pPr>
        <w:pStyle w:val="Normal"/>
        <w:rPr/>
      </w:pPr>
      <w:r>
        <w:rPr/>
      </w:r>
    </w:p>
    <w:p>
      <w:pPr>
        <w:pStyle w:val="Normal"/>
        <w:rPr/>
      </w:pPr>
      <w:r>
        <w:rPr/>
        <w:t>[laughter]</w:t>
      </w:r>
    </w:p>
    <w:p>
      <w:pPr>
        <w:pStyle w:val="Normal"/>
        <w:rPr/>
      </w:pPr>
      <w:r>
        <w:rPr/>
      </w:r>
    </w:p>
    <w:p>
      <w:pPr>
        <w:pStyle w:val="Normal"/>
        <w:rPr/>
      </w:pPr>
      <w:r>
        <w:rPr/>
        <w:t>50:28 IWDM: And you don't have any more to offer as an answer than you did when I asked the question. [chuckle] 'Cause every time you come up with a end to space, I'm going to ask you, "What's behind that, that you're looking at?" [chuckle] "What's on the other side of that, that you're looking at?" [chuckle] And you have to acknowledge space. And I don't know, I don't think any of you started counting. I think you knew that'll be a waste of your time. But you could count forever. You'd die and you'd turn it over to somebody else. You'd never count out. Because that kind of a exercise has no end. It's infinite. Yes. And if you took higher math, you learned about infinite numbers, didn't you? Yes.</w:t>
      </w:r>
    </w:p>
    <w:p>
      <w:pPr>
        <w:pStyle w:val="Normal"/>
        <w:rPr/>
      </w:pPr>
      <w:r>
        <w:rPr/>
      </w:r>
    </w:p>
    <w:p>
      <w:pPr>
        <w:pStyle w:val="Normal"/>
        <w:rPr/>
      </w:pPr>
      <w:r>
        <w:rPr/>
        <w:t>[pause]</w:t>
      </w:r>
    </w:p>
    <w:p>
      <w:pPr>
        <w:pStyle w:val="Normal"/>
        <w:rPr/>
      </w:pPr>
      <w:r>
        <w:rPr/>
      </w:r>
    </w:p>
    <w:p>
      <w:pPr>
        <w:pStyle w:val="Normal"/>
        <w:rPr/>
      </w:pPr>
      <w:r>
        <w:rPr/>
        <w:t>51:40 IWDM: Yes, so I'm going to have to bring this all to a conclusion pretty soon here, so I don't want to take up another one of these topics. I'll stay with rage. You've heard the expression "blind rage." Blind rage. Blind rage means the person is enraged, but they don't know where it's coming from. They don't know what's making them feel enraged or causing them to explode. And they're just acting on it. They're acting on rage, anger, whatever. And they can't help it. They're just tracking in the dark. They'll hit a friend and they'll knock a friend down. Might even hit a close relative or even their mother when they're enraged. I believe that a people can be exposed to so much hurt and disappointment. Disappointment is terrible. If you don't know how to deal with disappointment, or have somebody help you deal with disappointment, it can really situate itself deep in the soul.</w:t>
      </w:r>
    </w:p>
    <w:p>
      <w:pPr>
        <w:pStyle w:val="Normal"/>
        <w:rPr/>
      </w:pPr>
      <w:r>
        <w:rPr/>
      </w:r>
    </w:p>
    <w:p>
      <w:pPr>
        <w:pStyle w:val="Normal"/>
        <w:rPr/>
      </w:pPr>
      <w:r>
        <w:rPr/>
        <w:t>53:05 IWDM: And cause you to live an unproductive, negative, distressful life. And you won't know where it's coming from. You'll just be the victim of it. Disappointment. And our people as a people have been exposed to more disappointment than any other group on this planet Earth. Disappointment behind disappointment. Really, I don't work to get anybody to believe anymore. I stopped that a long time ago. No, if I can just get you to listen to a little bit, I'm happy. "I didn't hear anything he said, but... Some of us got blind rage." Well thank you. Bless you honey. That's good enough for me. Just remember that some of us got blind rage. [chuckle] And I advise you all too, the rest of you leaders.</w:t>
      </w:r>
    </w:p>
    <w:p>
      <w:pPr>
        <w:pStyle w:val="Normal"/>
        <w:rPr/>
      </w:pPr>
      <w:r>
        <w:rPr/>
      </w:r>
    </w:p>
    <w:p>
      <w:pPr>
        <w:pStyle w:val="Normal"/>
        <w:rPr/>
      </w:pPr>
      <w:r>
        <w:rPr/>
        <w:t>54:17 S?: Yes sir.</w:t>
      </w:r>
    </w:p>
    <w:p>
      <w:pPr>
        <w:pStyle w:val="Normal"/>
        <w:rPr/>
      </w:pPr>
      <w:r>
        <w:rPr/>
      </w:r>
    </w:p>
    <w:p>
      <w:pPr>
        <w:pStyle w:val="Normal"/>
        <w:rPr/>
      </w:pPr>
      <w:r>
        <w:rPr/>
        <w:t>54:18 IWDM: Stop working for 100%.</w:t>
      </w:r>
    </w:p>
    <w:p>
      <w:pPr>
        <w:pStyle w:val="Normal"/>
        <w:rPr/>
      </w:pPr>
      <w:r>
        <w:rPr/>
      </w:r>
    </w:p>
    <w:p>
      <w:pPr>
        <w:pStyle w:val="Normal"/>
        <w:rPr/>
      </w:pPr>
      <w:r>
        <w:rPr/>
        <w:t>54:20 S?: Yes sir.</w:t>
      </w:r>
    </w:p>
    <w:p>
      <w:pPr>
        <w:pStyle w:val="Normal"/>
        <w:rPr/>
      </w:pPr>
      <w:r>
        <w:rPr/>
      </w:r>
    </w:p>
    <w:p>
      <w:pPr>
        <w:pStyle w:val="Normal"/>
        <w:rPr/>
      </w:pPr>
      <w:r>
        <w:rPr/>
        <w:t>54:23 IWDM: Work to help people, not to convert 'em to your thinking or to convert 'em to your way. Work to help people. Leave them with their own minds. Leave them with their own religious choices. Just work to help them with their lives. 'Cause the world with Satan leading them and they don't know they being led by Satan. And I am not talking about a mystery. I'm talking about a living force that doesn't know it is Satan. Now, if you study Satan in scripture, you'll see that when Satan was exposed by God, Satan never recognized that he was Satan. Satan thought he was a servant of God. Well, that mentality is still existing and they want to dominate the world and they get it by amassing wealth, and controlling most of the wealth of the human family. That's how they get the power and they think they are not Satan. They think they are angels, archangels. Managing the world for God and they are actually sowing all kind of problems for families, for human families, for families and they still think that they are archangels for God. Isn't that where Satan begins in scripture, in heaven with the angels? And God said, "Get ye down from here."</w:t>
      </w:r>
    </w:p>
    <w:p>
      <w:pPr>
        <w:pStyle w:val="Normal"/>
        <w:rPr/>
      </w:pPr>
      <w:r>
        <w:rPr/>
      </w:r>
    </w:p>
    <w:p>
      <w:pPr>
        <w:pStyle w:val="Normal"/>
        <w:rPr/>
      </w:pPr>
      <w:r>
        <w:rPr/>
        <w:t>56:16 IWDM: That's how they get the power and they think they are not Satan. They think they are angels, archangels. Managing the world for God and they are actually suppressing humanity, the human spirit, and causing all kind of problems for families, for human families, for families. And they still think that they are archangels for God. Isn't that where Satan begins in scripture, in heaven with the angels and God said, "Get ye down from here. Oh Lucifer." That's brighter than the moon and star.</w:t>
      </w:r>
    </w:p>
    <w:p>
      <w:pPr>
        <w:pStyle w:val="Normal"/>
        <w:rPr/>
      </w:pPr>
      <w:r>
        <w:rPr/>
      </w:r>
    </w:p>
    <w:p>
      <w:pPr>
        <w:pStyle w:val="Normal"/>
        <w:rPr/>
      </w:pPr>
      <w:r>
        <w:rPr/>
        <w:t>57:13 IWDM: Thank you very much. We conclude this hour and we hope to talk to you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51:00Z</dcterms:created>
  <dc:creator>Leslie Taha</dc:creator>
  <dc:description/>
  <cp:keywords/>
  <dc:language>en-US</dc:language>
  <cp:lastModifiedBy>Les Taha</cp:lastModifiedBy>
  <dcterms:modified xsi:type="dcterms:W3CDTF">2017-05-12T22:37:00Z</dcterms:modified>
  <cp:revision>2</cp:revision>
  <dc:subject/>
  <dc:title>07/01/2007</dc:title>
</cp:coreProperties>
</file>