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8/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qraa (Rea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 Deen Mohammed: Muhammad understood that. Muhammad was a man of great intelligence and common sense. When G-d said; “Connect me with my world that I've made. With whatever is in the sky, whatever is in the Earth and with your own life, with your own self, And now I'm saying "read." Muhammad said, "I am".</w:t>
      </w:r>
    </w:p>
    <w:p>
      <w:pPr>
        <w:pStyle w:val="NormalWeb"/>
        <w:spacing w:before="280" w:after="0"/>
        <w:rPr/>
      </w:pPr>
      <w:r>
        <w:rPr/>
        <w:t>He means for me to read what's in creation. To read what's in myself; In other words, study yourself and learn how to read what you learn from your own self. Study this creation of mine and learn how to read what you discover in my creation.</w:t>
      </w:r>
    </w:p>
    <w:p>
      <w:pPr>
        <w:pStyle w:val="NormalWeb"/>
        <w:spacing w:before="280" w:after="0"/>
        <w:rPr/>
      </w:pPr>
      <w:r>
        <w:rPr/>
        <w:t>That's the invitation to liberate the human being with universal knowledge and sciences. This is the education process that G-d is creating or bringing about. He says that he created man. And then he said another creation. Created once, then he said another creation. Create another time, create again.</w:t>
      </w:r>
    </w:p>
    <w:p>
      <w:pPr>
        <w:pStyle w:val="NormalWeb"/>
        <w:spacing w:before="280" w:after="0"/>
        <w:rPr/>
      </w:pPr>
      <w:r>
        <w:rPr/>
        <w:t>Then he says in the Qur’an, the merciful G-d create taught the Qur’an, the merciful G-d taught the Qur’an. Then he says, and created the human person. This is telling us how the next man is created, or how the higher man is created. The higher man is created by teaching him the revelation or revealed truth from G-d.</w:t>
      </w:r>
    </w:p>
    <w:p>
      <w:pPr>
        <w:pStyle w:val="NormalWeb"/>
        <w:spacing w:before="280" w:after="0"/>
        <w:rPr/>
      </w:pPr>
      <w:r>
        <w:rPr/>
        <w:t>Then it goes into him and he becomes another creation A new creation. And Allah said that he is the one who gave you the life as you see it now, the beautiful things that grows out of the Earth. The cultural lives that come straight from the natural world that G-d made. So he is the one who gave you that, saying what he promised you another rising of the culture.</w:t>
      </w:r>
    </w:p>
    <w:p>
      <w:pPr>
        <w:pStyle w:val="NormalWeb"/>
        <w:spacing w:before="280" w:after="0"/>
        <w:rPr/>
      </w:pPr>
      <w:r>
        <w:rPr/>
        <w:t>Another birth of even the culture. There is a natural culture and then G-d promised there will be a second rising or the second birth of the culture. Where would that come? That will come after he creates the man over with the knowledge that he inspires. Then the man will go to have a new world. A new culture, Isn't that wonderful?</w:t>
      </w:r>
    </w:p>
    <w:p>
      <w:pPr>
        <w:pStyle w:val="NormalWeb"/>
        <w:spacing w:before="280" w:after="0"/>
        <w:rPr/>
      </w:pPr>
      <w:r>
        <w:rPr/>
        <w:t>Now, I'm not buying a culture of the Islamic world. No, let us have it in America, in the USA. From where something that's starting real big right here, yes, he is creating us all over again. He is making a new people. Look how he decided to have these new people and his wisdom.</w:t>
      </w:r>
    </w:p>
    <w:p>
      <w:pPr>
        <w:pStyle w:val="NormalWeb"/>
        <w:spacing w:before="280" w:after="0"/>
        <w:rPr/>
      </w:pPr>
      <w:r>
        <w:rPr/>
        <w:t>There's a mystery to us. We cannot understand his wisdom always.</w:t>
      </w:r>
    </w:p>
    <w:p>
      <w:pPr>
        <w:pStyle w:val="NormalWeb"/>
        <w:spacing w:before="280" w:after="0"/>
        <w:rPr/>
      </w:pPr>
      <w:r>
        <w:rPr/>
        <w:t>There's a mystery to us. We understand it's too much but much of it is a mystery. He would let people fall into the hands of cruel people, or people that are already conquered on their own help, on their own homeland. They were conquered by warring factions. Conquered by warring factions who found that they could make money off of them:</w:t>
      </w:r>
    </w:p>
    <w:p>
      <w:pPr>
        <w:pStyle w:val="NormalWeb"/>
        <w:spacing w:before="280" w:after="0"/>
        <w:rPr/>
      </w:pPr>
      <w:r>
        <w:rPr/>
        <w:t>Selling them to the people who would come to the new world where labor was needed.</w:t>
      </w:r>
    </w:p>
    <w:p>
      <w:pPr>
        <w:pStyle w:val="NormalWeb"/>
        <w:spacing w:before="280" w:after="0"/>
        <w:rPr/>
      </w:pPr>
      <w:r>
        <w:rPr/>
        <w:t>Then he allowed that these people, these souls that were conquered in their own land and sold to traders. Who traded in tea and other merchandise but also in human merchandise; traded in slaves. Then sold here and have that human classification degraded where they're no more considered full humans.</w:t>
      </w:r>
    </w:p>
    <w:p>
      <w:pPr>
        <w:pStyle w:val="NormalWeb"/>
        <w:spacing w:before="280" w:after="0"/>
        <w:rPr/>
      </w:pPr>
      <w:r>
        <w:rPr/>
        <w:t>About two-thirds of the land that he permitted all of that; Permit the innocent to be lynched and be burned at the stake in the history of this country. He permitted all of that. Permitted the whole people be put down by the world. Not just America. I heard nobody in Egypt just stand up and say, "They're not sub-human. They're no two-thirds human." I didn't hear anybody from Mecca get up and tell the world, "Hey, you guys human beings over there, and you're saying that two-thirds human. They're not two-thirds human. They're all humans, just like you are."</w:t>
      </w:r>
    </w:p>
    <w:p>
      <w:pPr>
        <w:pStyle w:val="NormalWeb"/>
        <w:spacing w:before="280" w:after="0"/>
        <w:rPr/>
      </w:pPr>
      <w:r>
        <w:rPr/>
        <w:t>Nobody came to our rescue until a stranger came, who was a victim in his country, of the same kind of racism and that we were the victim of in our country. He came sharing our feelings and sharing our hopes. He came and he, he set off some powerful dynamite. That blackest powder this world has ever seen. Yes, and it blew up in the heart of that land and threw up a mountain a mile high.</w:t>
      </w:r>
    </w:p>
    <w:p>
      <w:pPr>
        <w:pStyle w:val="NormalWeb"/>
        <w:spacing w:before="280" w:after="0"/>
        <w:rPr/>
      </w:pPr>
      <w:r>
        <w:rPr/>
        <w:t>He said, "Elijah may not be able to get to the top of that mountain." But if Elijah helped his son, like he obligated him to. Wallace is going to get to the top of that mountain. Thank G-d I got to the top of that mountain. Yes, I got to that top of that mountain. You know that everything is happening that he was going to do. It started in gravity, uncontrollable fires, learned the 390 years and all that. And I'm here now to stop the pollution. Clear the air. Praised be Allah.</w:t>
      </w:r>
    </w:p>
    <w:p>
      <w:pPr>
        <w:pStyle w:val="NormalWeb"/>
        <w:spacing w:before="280" w:after="0"/>
        <w:rPr/>
      </w:pPr>
      <w:r>
        <w:rPr/>
        <w:t>How are we to see him, then? As an individual, we know he was upright and was a perfect human character before he received any word of revelation. He was that. He had that honorable life established for himself, among his countrymen. They said "He is the truthful.", and they said "I saw that. He does not tell a lie." And they said "He is The Trust worthy. He does not break the trust. If you trust him, he delivers." That's what they knew of him before G-d spoke one word, read to him. He was already established in that mode or in that excellence.</w:t>
      </w:r>
    </w:p>
    <w:p>
      <w:pPr>
        <w:pStyle w:val="NormalWeb"/>
        <w:spacing w:before="280" w:after="0"/>
        <w:rPr/>
      </w:pPr>
      <w:r>
        <w:rPr/>
        <w:t>After he became a leader, now understand this, we met in Sudan just having a conversation with Imam Pasha. Imam Pasha mentioned how he swept floors, for his wife. He swept floors. He was saying that the beauty of that picture is not just seeing a man sweeping floor. But to know the works of the man who was sweeping the floor. That this man is a statesman, he is the head of his people. He is the head of a country.</w:t>
      </w:r>
    </w:p>
    <w:p>
      <w:pPr>
        <w:pStyle w:val="NormalWeb"/>
        <w:spacing w:before="280" w:after="0"/>
        <w:rPr/>
      </w:pPr>
      <w:r>
        <w:rPr/>
        <w:t>He runs affairs and all of them turn to him for guidance. All the people of the land, big and small, looked at him for guidance. When you see a man in that picture and he's sweeping the floor, now you can see why it's important to keep him in history, to put him in history as a person who's swept the floors for his wife. I told Imam Pasha, I said, "Yes, that's right because if you see one of us sweeping the floors for our wife, it's probably because we don't have a job."</w:t>
      </w:r>
    </w:p>
    <w:p>
      <w:pPr>
        <w:pStyle w:val="NormalWeb"/>
        <w:spacing w:before="280" w:after="0"/>
        <w:rPr/>
      </w:pPr>
      <w:r>
        <w:rPr/>
        <w:t>We tried to get us something, we can't give them enough. Actually, I don't sweep the floor day today, sweetheart. Allah says again, in conclusion, Allah says of him, "He is a mercy to all the worlds.", and if you understand it, people, he is a mercy to all systems of knowledge.</w:t>
      </w:r>
    </w:p>
    <w:p>
      <w:pPr>
        <w:pStyle w:val="NormalWeb"/>
        <w:spacing w:before="280" w:after="0"/>
        <w:rPr/>
      </w:pPr>
      <w:r>
        <w:rPr/>
        <w:t>A mercy to all systems of knowledge; He is going to relieve the burden that's on the human intellect or liberate the human intellect by connecting the human intellect with the objective world. Given that the human intellect; the message from G-d that he has created that objective world for the curious mind of all of his servants. For the curious mind of all of his creatures all of human creation; that he had created us to engage the world with our intelligence and our hearts. Not just our mind, our intelligence, and our heart. It first has to be in the heart.</w:t>
      </w:r>
    </w:p>
    <w:p>
      <w:pPr>
        <w:pStyle w:val="NormalWeb"/>
        <w:spacing w:before="280" w:after="0"/>
        <w:rPr/>
      </w:pPr>
      <w:r>
        <w:rPr/>
        <w:t>The think of the free thinker, he became a free thinker, because the world was too much of a burden on his mind and heart, just like Muhammad did. He left his own people and went up on the mountain because the condition of his people was too much of a burden on his heart and mind. He went up into the mountain and seek relief and to find the truth, so this is a free thinker.</w:t>
      </w:r>
    </w:p>
    <w:p>
      <w:pPr>
        <w:pStyle w:val="NormalWeb"/>
        <w:spacing w:before="280" w:after="0"/>
        <w:rPr/>
      </w:pPr>
      <w:r>
        <w:rPr/>
        <w:t>The free thinker sees the miseries of the human life and he goes off to himself away from everything, for then he'd be free to think on his own and find the truth. He hoped G-d has -- his will is in every human being, you know that. G-d's will is in every human being. We may be asleep to it, we are unconscious of it, but his will is in every human being.</w:t>
      </w:r>
    </w:p>
    <w:p>
      <w:pPr>
        <w:pStyle w:val="NormalWeb"/>
        <w:spacing w:before="280" w:after="0"/>
        <w:rPr/>
      </w:pPr>
      <w:r>
        <w:rPr/>
        <w:t>Once you start training, but that G-d knows will help not only you but would help mankind. G-d gives you assistance from his own will. You may not know it at the time. You don't recognize that G-d is with you. You aren’t working by yourself, but finally, one day, with G-d's favor on you, you'll realize that all the time you were working; G-d was your co-pilot.</w:t>
      </w:r>
    </w:p>
    <w:p>
      <w:pPr>
        <w:pStyle w:val="NormalWeb"/>
        <w:spacing w:before="280" w:after="0"/>
        <w:rPr/>
      </w:pPr>
      <w:r>
        <w:rPr/>
        <w:t>Huh? You're working, maybe, or all the time. Yes. Muhammad comes as a comforter, Jesus comforts the people as a sign. They had faith. That's why you come to Jesus by faith, right? You come to Jesus by faith, believed in him. That's all you have to do, right? Why? Because He is the hope, he's the promise, pointing the world to calmness, going to be right and just in kingdom of G-d.</w:t>
      </w:r>
    </w:p>
    <w:p>
      <w:pPr>
        <w:pStyle w:val="NormalWeb"/>
        <w:spacing w:before="280" w:after="0"/>
        <w:rPr/>
      </w:pPr>
      <w:r>
        <w:rPr/>
        <w:t>Huh? Of that our reality, of that our existence, so he is the corner pointing to that. If you have faith in him in hold fast and remain steadfast, eventually, you are going to live to see the second comforter. Huh?</w:t>
      </w:r>
    </w:p>
    <w:p>
      <w:pPr>
        <w:pStyle w:val="NormalWeb"/>
        <w:spacing w:before="280" w:after="0"/>
        <w:rPr/>
      </w:pPr>
      <w:r>
        <w:rPr/>
        <w:t>I shall send you another Comforter</w:t>
      </w:r>
    </w:p>
    <w:p>
      <w:pPr>
        <w:pStyle w:val="NormalWeb"/>
        <w:spacing w:before="280" w:after="0"/>
        <w:rPr/>
      </w:pPr>
      <w:r>
        <w:rPr/>
        <w:t>Huh? This is the Bible. If you hold on, you will get the second comforter. Now, we were holding on to Mr. Farad, a sign pointing to the next one. Yes, we were holding on to Mr. Farad for the next one. If you listen to the Honorable Elijah Muhammad you knew that would be the next one. Because he said this one will not live forever, after him, there'd be another one.</w:t>
      </w:r>
    </w:p>
    <w:p>
      <w:pPr>
        <w:pStyle w:val="NormalWeb"/>
        <w:spacing w:before="280" w:after="0"/>
        <w:rPr/>
      </w:pPr>
      <w:r>
        <w:rPr/>
        <w:t>He said, the next one may accept what he has given, may accept some of it. Pardon me. They accept some of what this one had and he might reject all of it. That's what I heard Elijah Muhammad said with these ears. I heard him say that. The Honorable Elijah Muhammad said many things that made us think that Mr. Farad is the end and he will always be G-d.</w:t>
      </w:r>
    </w:p>
    <w:p>
      <w:pPr>
        <w:pStyle w:val="NormalWeb"/>
        <w:spacing w:before="280" w:after="0"/>
        <w:rPr/>
      </w:pPr>
      <w:r>
        <w:rPr/>
        <w:t>No, he gave us a belief in a man that was to be temporarily our G-d. Maybe you'll survive some generations, but there will come a time when our children will still be here and they will have no Mr. Farad as G-d. That's the teaching of Honorable Elijah Muhammad.</w:t>
      </w:r>
    </w:p>
    <w:p>
      <w:pPr>
        <w:pStyle w:val="NormalWeb"/>
        <w:spacing w:before="280" w:after="0"/>
        <w:rPr/>
      </w:pPr>
      <w:r>
        <w:rPr/>
        <w:t>He said the next one that comes, he might give -- take some or keep some of what Mr. Farad have and he might reject it all. He might reject it all. Now, have I rejected all of it? No. But are you G-d? No. No, I'm not G-d and certainly, Mr. Farad wasn't G-d either.</w:t>
      </w:r>
    </w:p>
    <w:p>
      <w:pPr>
        <w:pStyle w:val="NormalWeb"/>
        <w:spacing w:before="280" w:after="0"/>
        <w:rPr/>
      </w:pPr>
      <w:r>
        <w:rPr/>
        <w:t>We are nothing but human being trying to help our brother and ourselves first and then our brothers get on the right path as all we are, but you know Jesus Christ. He found a man that couldn't see, blind. If you had seen what he did to that blind man's eyes, you would say he was very cruel. Now, the man already can't see, then, he takes mud and put on the man's eye.</w:t>
      </w:r>
    </w:p>
    <w:p>
      <w:pPr>
        <w:pStyle w:val="NormalWeb"/>
        <w:spacing w:before="280" w:after="0"/>
        <w:rPr/>
      </w:pPr>
      <w:r>
        <w:rPr/>
        <w:t>Put mud on the man's eye. That's like burying his eyes, isn't it? Buried his eyes, but he burned his eyes in a deeper darkness so that he is trying harder to see. Farad did the same thing. He buried our brains and then the urge in the brains to know the truth. He put more dead matter on it and burdened it, put it deep underground. I guess he went six feet.</w:t>
      </w:r>
    </w:p>
    <w:p>
      <w:pPr>
        <w:pStyle w:val="NormalWeb"/>
        <w:spacing w:before="280" w:after="0"/>
        <w:rPr/>
      </w:pPr>
      <w:r>
        <w:rPr/>
        <w:t>I think we were only about two feet deep then he puts our brains back down into Earth, six-feet deep. He is straining harder to see and just like Jesus Christ brought sight to the blind man by putting mud on his eye. Mr. Farad brought sight to the blind man, by putting mud on our eyes. Yes, putting mud on our eyes.</w:t>
      </w:r>
    </w:p>
    <w:p>
      <w:pPr>
        <w:pStyle w:val="NormalWeb"/>
        <w:spacing w:before="280" w:after="0"/>
        <w:rPr/>
      </w:pPr>
      <w:r>
        <w:rPr/>
        <w:t>You know, mud is solid earth or solid soil or ground with too much water to support life. Huh? Most plants won't grow in mud. Maybe rice field. There are some things that would grow in the mud like rice, and few other things, but most things won't grow in mud. You sure can't grow a tree in mud, you'll kill it.</w:t>
      </w:r>
    </w:p>
    <w:p>
      <w:pPr>
        <w:pStyle w:val="NormalWeb"/>
        <w:spacing w:before="280" w:after="0"/>
        <w:rPr/>
      </w:pPr>
      <w:r>
        <w:rPr/>
        <w:t>Yes, you'll kill the tree if you keep the ground muddy, it would die. It can't live in muddy. It can't get roots. It can't' live in mud. You know what we would call? Up until I was about 13 or 14 years old. Yeah. Wallace McMud. Wallace D. McMud. W D McMud. All of my family members, McMud. My father, Elijah McMud. One Imam -- no, a minister.</w:t>
      </w:r>
    </w:p>
    <w:p>
      <w:pPr>
        <w:pStyle w:val="NormalWeb"/>
        <w:spacing w:before="280" w:after="0"/>
        <w:rPr/>
      </w:pPr>
      <w:r>
        <w:rPr/>
        <w:t>I tend to say Imam because that's the language now Sultan Imam, Sultan Muhammad of Milwaukee originally, then my father gave him a little bigger work to do. He went out in other places, other cities, and states. He's Sultan and he would begin his talk in the temple.</w:t>
      </w:r>
    </w:p>
    <w:p>
      <w:pPr>
        <w:pStyle w:val="NormalWeb"/>
        <w:spacing w:before="280" w:after="0"/>
        <w:rPr/>
      </w:pPr>
      <w:r>
        <w:rPr/>
        <w:t>He said, "What is your name, Mr. Black Man?" He would give examples, Johnny Washington, and stuff like that. "Where did you get that name from Mr. Black Man? That's the name of your slave master. My name is Sultan McMud." I heard him in the town. I know of that. I am not copying that. I am not copying somebody else. I'm giving you the sound I've heard from his mouth. Okay. Sultan McMud, he said. But the Bible speaks about the muck and the mud. Yes, it does.</w:t>
      </w:r>
    </w:p>
    <w:p>
      <w:pPr>
        <w:pStyle w:val="NormalWeb"/>
        <w:spacing w:before="280" w:after="0"/>
        <w:rPr/>
      </w:pPr>
      <w:r>
        <w:rPr/>
        <w:t>That name was in the Bible, "muck and mud". You can't have life in muck and mud, but Mr. Farad comes behind him and says, "Yeah. You have put the senses in muck and mud." But when I get through with them, you are going to see that you have not killed them. They're going to rise again.</w:t>
      </w:r>
    </w:p>
    <w:p>
      <w:pPr>
        <w:pStyle w:val="NormalWeb"/>
        <w:spacing w:before="280" w:after="0"/>
        <w:rPr/>
      </w:pPr>
      <w:r>
        <w:rPr/>
        <w:t>He made it clear what his role was. He called us the mentally dead, the mentally dead. How to resurrect, give life to the mentally dead? I'm only sharing that with you all because, some of you right here with me today, you remember that, you know about that, and your intentions are good, your faith is strong, and your hearts are right, and Allah has saved you for a great, great time.</w:t>
      </w:r>
    </w:p>
    <w:p>
      <w:pPr>
        <w:pStyle w:val="NormalWeb"/>
        <w:spacing w:before="280" w:after="0"/>
        <w:rPr/>
      </w:pPr>
      <w:r>
        <w:rPr/>
        <w:t>I can prove with Muhammad, as a person who is guarded by G-d, to read the systems, the language, and systems of his creation and passed that knowledge on to the hungry, thirsting minds, or intellects, of the people of his time. Those who are in his immediate company, the people of Arabia, but he also reached out to Persia, Iran, called Iran now, and to Egypt, and Ethiopia, to Bilal and all the Ethiopians that later came to know about his mission during his lifetime and even through Europe.</w:t>
      </w:r>
    </w:p>
    <w:p>
      <w:pPr>
        <w:pStyle w:val="NormalWeb"/>
        <w:spacing w:before="280" w:after="0"/>
        <w:rPr/>
      </w:pPr>
      <w:r>
        <w:rPr/>
        <w:t>All the way to Europe, he reached all the way to Europe. In his lifetime, he reached the intellects that far away. Thanks to Allah giving him to us in the world that we really can benefit from Qur'an and really have Muhammad's life and his light with us at the same time. Not only the Qur'an, but we can have both the Qur'an and the life of Muhammad, who is the guide for us understanding the Qur'an and living the Qur'an as Allah intend our creator to him for us to live we have that and we should see him not just as a businessman but we should see him as one that G-d gave mankind to lead us to global economics, global economics.</w:t>
      </w:r>
    </w:p>
    <w:p>
      <w:pPr>
        <w:pStyle w:val="NormalWeb"/>
        <w:spacing w:before="280" w:after="0"/>
        <w:rPr/>
      </w:pPr>
      <w:r>
        <w:rPr/>
        <w:t>A one world system that will be just and reach all people and give all people opportunity to grow and in the reality that Allah created for all of us, and this is a time, and it's going to improve and these bad leaders, who are selfish, who get in that position over us with our votes, they get a position over us and they really got in the position, they wanted to get there, in the White House, so that they'll be able to serve their private interests and they use us and the power we gave them to serve their power interest-- their private interests.</w:t>
      </w:r>
    </w:p>
    <w:p>
      <w:pPr>
        <w:pStyle w:val="NormalWeb"/>
        <w:spacing w:before="280" w:after="0"/>
        <w:rPr/>
      </w:pPr>
      <w:r>
        <w:rPr/>
        <w:t>Don't worry, don't let that burden, you just keep-- Allah says, "I am a worker, so you work in your places." G-d is working all the time creating new universes out there and also supporting life that needs his help everywhere. Yes, he is. So you be a worker in your places. All of you shouldn't want to be Imam W. Deen Mohammed.</w:t>
      </w:r>
    </w:p>
    <w:p>
      <w:pPr>
        <w:pStyle w:val="NormalWeb"/>
        <w:spacing w:before="280" w:after="0"/>
        <w:rPr/>
      </w:pPr>
      <w:r>
        <w:rPr/>
        <w:t>Some of you all should want to be the producer, who is providing us with the household needs, with the garments and things in the clothing and the furniture and appliances and things we need in our house and some of us should be wanting to establish a financial system, that will be owned by us and will help serve our financial needs.</w:t>
      </w:r>
    </w:p>
    <w:p>
      <w:pPr>
        <w:pStyle w:val="NormalWeb"/>
        <w:spacing w:before="280" w:after="0"/>
        <w:rPr/>
      </w:pPr>
      <w:r>
        <w:rPr/>
        <w:t>We have many, many, many, many, avenues so let us not let the village civil, that we have, but let us all see fi sabilillah as that path on the horizontal plane that will save us from self-destruction if we give our hearts too much to these private engagements or to this private interests. Let us stay on the path of G-d while working in our places and working the things that we know how to work, work those things and work those things and produce. We want to see a great production.</w:t>
      </w:r>
    </w:p>
    <w:p>
      <w:pPr>
        <w:pStyle w:val="NormalWeb"/>
        <w:spacing w:before="280" w:after="0"/>
        <w:rPr/>
      </w:pPr>
      <w:r>
        <w:rPr/>
        <w:t>I don't know what this Ms. Farad had in his mind when he called us the fruit of Islam but brothers in the new light that I see and understand and walk by now, we can really be the fruit of Islam for the whole world. Thank You. As-salāmu ʿalaykum.</w:t>
      </w:r>
    </w:p>
    <w:p>
      <w:pPr>
        <w:pStyle w:val="NormalWeb"/>
        <w:spacing w:before="280" w:after="0"/>
        <w:rPr/>
      </w:pPr>
      <w:r>
        <w:rPr/>
        <w:t>. And now, Imam W. Deen Mohammed;</w:t>
      </w:r>
    </w:p>
    <w:p>
      <w:pPr>
        <w:pStyle w:val="NormalWeb"/>
        <w:spacing w:before="280" w:after="0"/>
        <w:rPr/>
      </w:pPr>
      <w:r>
        <w:rPr/>
        <w:t xml:space="preserve">Thank you,We praise G-d the Lord, Sustainer of all the worlds. Who witness that G-d is G-d, </w:t>
      </w:r>
      <w:r>
        <w:rPr>
          <w:color w:val="000000"/>
        </w:rPr>
        <w:t>there is nothing liken to him, there is no partner with him in the rule or the rule of the heavens</w:t>
      </w:r>
      <w:r>
        <w:rPr/>
        <w:t xml:space="preserve"> and the earth. Wa ash-Hadu anna Muhammadan abduhu wa Rasool and we witness that Muhammad is his servant and his messenger.</w:t>
      </w:r>
    </w:p>
    <w:p>
      <w:pPr>
        <w:pStyle w:val="NormalWeb"/>
        <w:spacing w:before="280" w:after="0"/>
        <w:rPr/>
      </w:pPr>
      <w:r>
        <w:rPr/>
        <w:t>The prayers and the peace be upon him and was follows of the -- traditional salutation or salute to Muhammad, the Last Prophet. I am very pleased again to be in New York City and this special place, a special spot here, Malcolm Shabazz's Masjid, and your guest and the guest of your leader, and our Imam, Imam Ezekiel Pasha.</w:t>
      </w:r>
    </w:p>
    <w:p>
      <w:pPr>
        <w:pStyle w:val="NormalWeb"/>
        <w:spacing w:before="280" w:after="0"/>
        <w:rPr/>
      </w:pPr>
      <w:r>
        <w:rPr/>
        <w:t>Yes, today is Christmas, 25th of December it's always on the 25th. They taught me my tables when I was in school; five times five is 25. That's five ran its course five times five is 25. When you say five times six you're out of five, you're somewhere else. Christ Jesus, he saw a woman washing at the well and he said, "Woman you had five husbands over you and the one you got now is not yours." Merry Christmas everybody”, and a happy new year.</w:t>
      </w:r>
    </w:p>
    <w:p>
      <w:pPr>
        <w:pStyle w:val="NormalWeb"/>
        <w:spacing w:before="280" w:after="0"/>
        <w:rPr/>
      </w:pPr>
      <w:r>
        <w:rPr/>
        <w:t>If you can make it through Christmas, you have a Happy New Year, want you?</w:t>
      </w:r>
    </w:p>
    <w:p>
      <w:pPr>
        <w:pStyle w:val="NormalWeb"/>
        <w:spacing w:before="280" w:after="0"/>
        <w:rPr/>
      </w:pPr>
      <w:r>
        <w:rPr/>
        <w:t>Tomorrow, everybody broke. Now that's Wallace talking, he about getting ready to speak.</w:t>
      </w:r>
    </w:p>
    <w:p>
      <w:pPr>
        <w:pStyle w:val="NormalWeb"/>
        <w:spacing w:before="280" w:after="0"/>
        <w:rPr/>
      </w:pPr>
      <w:r>
        <w:rPr/>
        <w:t>Yes, Muhammad the Prophet is our topic, our subject for the rest of these minutes or hour that we have here. And, we want to begin by saying that G-d Himself identifies his last prophet, the final prophet, the seal of the prophecy.</w:t>
      </w:r>
    </w:p>
    <w:p>
      <w:pPr>
        <w:pStyle w:val="NormalWeb"/>
        <w:spacing w:before="280" w:after="0"/>
        <w:rPr/>
      </w:pPr>
      <w:r>
        <w:rPr/>
        <w:t>He identifies him and before we say anything about him, we must go to what Allah says about him, what G-d says about him and G-d says, "We have not sent you" G-d speaking. "We have not sent to be any other than a mercy to all the worlds, a mercy to all the worlds. And it goes on. By the way, I wanted to first recognize that this is the 23rd Annual Sera Conference, 23rd Annual Sera Conference and again, As-salāmu ʿalaykum.</w:t>
      </w:r>
    </w:p>
    <w:p>
      <w:pPr>
        <w:pStyle w:val="NormalWeb"/>
        <w:spacing w:before="280" w:after="0"/>
        <w:rPr/>
      </w:pPr>
      <w:r>
        <w:rPr/>
        <w:t>Audience: Waʿalaykumu as-salām.</w:t>
      </w:r>
    </w:p>
    <w:p>
      <w:pPr>
        <w:pStyle w:val="NormalWeb"/>
        <w:spacing w:before="280" w:after="0"/>
        <w:rPr/>
      </w:pPr>
      <w:r>
        <w:rPr/>
        <w:t>And of the Prophet, as in the Qur'an, that the Prophet, he's a free person in the city. Now, at that time, he was being persecuted by his own people and they were in the stronger position in terms of might, physical power, et cetera, men, fighters and all that. And, he was guided by G-d to say to the people, "I am a free man in the city, a free person in the city."</w:t>
      </w:r>
    </w:p>
    <w:p>
      <w:pPr>
        <w:pStyle w:val="NormalWeb"/>
        <w:spacing w:before="280" w:after="0"/>
        <w:rPr/>
      </w:pPr>
      <w:r>
        <w:rPr/>
        <w:t>And then, we have also in the Qur'an, much later in this mission, he's told to fight that opposition to fight them. "Fight them until there's no more persecution." So, why was he fighting them? He was fighting them because they were persecuting.</w:t>
      </w:r>
    </w:p>
    <w:p>
      <w:pPr>
        <w:pStyle w:val="NormalWeb"/>
        <w:spacing w:before="280" w:after="0"/>
        <w:rPr/>
      </w:pPr>
      <w:r>
        <w:rPr/>
        <w:t>He's only fighting because he and his followers were persecuted. "Fight them until there is no more persecution and the war put down his arms," and, again and it says, "and religion is free for G-d." That means religion is serving G-d, religion is there to serve G-d there for G-d, not for the team. Do you know many countries, in fact, the world has passed us behind us? Religion served the king, religion served the ruler, whoever the ruler was, and religion was serving him, to keep the people in order, to keep the people not rebelling, so the people wouldn't rebel.</w:t>
      </w:r>
    </w:p>
    <w:p>
      <w:pPr>
        <w:pStyle w:val="NormalWeb"/>
        <w:spacing w:before="280" w:after="0"/>
        <w:rPr/>
      </w:pPr>
      <w:r>
        <w:rPr/>
        <w:t>Religion was serving the king and in the world right now, religion, in many places, is protecting whoever that ruler is, king or president or whatever he is. Religion is protecting him by keeping the masses peaceful, by keeping them focused on G-d and on obeying G-d. Religion was used to keep the publics of these kings, these rulers, in check, keep them in check so that they wouldn't bother the king or the ruler.</w:t>
      </w:r>
    </w:p>
    <w:p>
      <w:pPr>
        <w:pStyle w:val="NormalWeb"/>
        <w:spacing w:before="280" w:after="0"/>
        <w:rPr/>
      </w:pPr>
      <w:r>
        <w:rPr/>
        <w:t>This is how religion was used in the past. These old nations, these old empires, these old governments, they were persecutors of the human spirit. When I say persecutors of the human spirit, I hope all of you all understand? If I was speaking to students of theology, et cetera, I won't have to explain a thing to them, when I say persecutors of the human spirit, they know exactly what I'm saying.</w:t>
      </w:r>
    </w:p>
    <w:p>
      <w:pPr>
        <w:pStyle w:val="NormalWeb"/>
        <w:spacing w:before="280" w:after="0"/>
        <w:rPr/>
      </w:pPr>
      <w:r>
        <w:rPr/>
        <w:t>In case some of you don't know what I'm saying, I'll explain to you. Allah created every human being to want to be right. We go wrong, we accept to do wrong, some of us but Allah created every human person with a will or spirit to do what is right, and Allah created every human with a will or spirit to want to see right done by others, not just by themselves by them but also done by others. Want to see gestures, fairness, we want to see kindness and mercy given to those who deserve it.</w:t>
      </w:r>
    </w:p>
    <w:p>
      <w:pPr>
        <w:pStyle w:val="NormalWeb"/>
        <w:spacing w:before="280" w:after="0"/>
        <w:rPr/>
      </w:pPr>
      <w:r>
        <w:rPr/>
        <w:t>This is the soul that Allah made or created; every baby comes in with a soul like that and lose it to the bad influences in the world or in their surroundings. In other words, from a Muslim language, everyone is, every human person is born Muslim and it is the circumstances that they're in that makes them different, this is the words of the prophet. The words of the Prophet, upon him be the peace.</w:t>
      </w:r>
    </w:p>
    <w:p>
      <w:pPr>
        <w:pStyle w:val="NormalWeb"/>
        <w:spacing w:before="280" w:after="0"/>
        <w:rPr/>
      </w:pPr>
      <w:r>
        <w:rPr/>
        <w:t>These rulers, if they're to survive, they have to have something to hold the people against their very nature that G-d created them with. They have to have something to hold the people, so religion has served that purpose and we know these rulers are oppressors and they oppress, and they are terrible tyrants that oppress us, they hold down the good life and keep the good life from the many and give it only to those that serve their interest.</w:t>
      </w:r>
    </w:p>
    <w:p>
      <w:pPr>
        <w:pStyle w:val="NormalWeb"/>
        <w:spacing w:before="280" w:after="0"/>
        <w:rPr/>
      </w:pPr>
      <w:r>
        <w:rPr/>
        <w:t>We know that, but they oppress us, we have to say they are terrible oppressors, tyrants, oppressors, and bad people with power. But, Allah doesn't say Pharaoh is the worst oppressor, Allah says false religion is the worst oppressor. Surely, false worship is the worst form of oppression. False worship, the worst form of oppression so we find in the Qur'an, G-d describing Muhammad the Prophet and he describes him saying, "He is the unlettered prophet."</w:t>
      </w:r>
    </w:p>
    <w:p>
      <w:pPr>
        <w:pStyle w:val="NormalWeb"/>
        <w:spacing w:before="280" w:after="0"/>
        <w:rPr/>
      </w:pPr>
      <w:r>
        <w:rPr/>
        <w:t>He is the unlettered prophet in the Torah and in the New Testament, that is, in the book pertained to Moses and in the gospel that is claimed for Jesus Christ, the gospel, the New Testament. That he is in both books, how is he in both books? I found in the old book, I found the reference because Allah tells us what he would do and the Qur’an says what he would do.</w:t>
      </w:r>
    </w:p>
    <w:p>
      <w:pPr>
        <w:pStyle w:val="NormalWeb"/>
        <w:spacing w:before="280" w:after="0"/>
        <w:rPr/>
      </w:pPr>
      <w:r>
        <w:rPr/>
        <w:t>Says he would take the heavy yokes off the back, of the back, that means you can't see it on your back you aren’t looking at it. He would take the heavy yoke off their back, you're getting special things here, that the wise people in the top of religious life of the world, that would be very much thrilled to hear me say what I just said and they would be rushing after to me when I conclude to tell me much they have been helped by what I just said.</w:t>
      </w:r>
    </w:p>
    <w:p>
      <w:pPr>
        <w:pStyle w:val="NormalWeb"/>
        <w:spacing w:before="280" w:after="0"/>
        <w:rPr/>
      </w:pPr>
      <w:r>
        <w:rPr/>
        <w:t>But you all don't know, so, it's just like a visitor from Mars, or something, coming here and you don't know, you think it's a man here from down the street. So, Allah identifies him, he says, he is the one in the Torah and in the New Testament, the one who would take the heavy burden from the backs, they heavy yoke, that breaks the back down, and break every bond of slavery, free all slaves, break every bond on slavery, he was the one.</w:t>
      </w:r>
    </w:p>
    <w:p>
      <w:pPr>
        <w:pStyle w:val="NormalWeb"/>
        <w:spacing w:before="280" w:after="0"/>
        <w:rPr/>
      </w:pPr>
      <w:r>
        <w:rPr/>
        <w:t>This is the liberator here, Allah gives back Muhammad to us liberated, he's a liberator. And, since it's a religion, he's a liberator also for religion, he's freeing religion, not only freeing people but he's freeing religion. I hope you understand and it's clear, if you don't spin your mind too much, it's clear. Yes. This is how the prophet is mentioned but how is he in the New Testament? How is he found in the New Testament? I'll just come right out and tell you before I say Merry Christmas.</w:t>
      </w:r>
    </w:p>
    <w:p>
      <w:pPr>
        <w:pStyle w:val="NormalWeb"/>
        <w:spacing w:before="280" w:after="0"/>
        <w:rPr/>
      </w:pPr>
      <w:r>
        <w:rPr/>
        <w:t>Jesus Christ, the same figure that's in the New Testament and he's the subject of the New Testament, from beginning to end, Jesus Christ. Jesus Christ came in the world as a sign of the coming of the truth from G-d and that truth will conquer all falsehood, he was the sign of that; that truth is coming into the world from G-d, and I'm a sign of it and is going to conquer all falsehood.</w:t>
      </w:r>
    </w:p>
    <w:p>
      <w:pPr>
        <w:pStyle w:val="NormalWeb"/>
        <w:spacing w:before="280" w:after="0"/>
        <w:rPr/>
      </w:pPr>
      <w:r>
        <w:rPr/>
        <w:t>Allahu Akbar. G-d said to us, I'll go as far as I can, I'm running I don't have to get another one, I'm running round about now. G-d said to us in the Qur'an, that he is the one who provides for us from the earth and from the sky. He gives us our sustenance; I'm using the language of the translator now, both from the earth and from the sky.</w:t>
      </w:r>
    </w:p>
    <w:p>
      <w:pPr>
        <w:pStyle w:val="NormalWeb"/>
        <w:spacing w:before="280" w:after="0"/>
        <w:rPr/>
      </w:pPr>
      <w:r>
        <w:rPr/>
        <w:t>From the earth, what does that mean? To save a long time, I'm not going to give a lot of quotes and all that, I'm going straight to the purpose, straight to the purpose, dealing straight with the purpose. What it means where G-d says he has given us from the earth, what is the earth? Appetites, G-d gives us what we need for our earthly appetites, whatever we need for our earthly appetites, food, clothing, shelter, comforts of this reality, et cetera. But, he also gives us from the sky, rain.</w:t>
      </w:r>
    </w:p>
    <w:p>
      <w:pPr>
        <w:pStyle w:val="NormalWeb"/>
        <w:spacing w:before="280" w:after="0"/>
        <w:rPr/>
      </w:pPr>
      <w:r>
        <w:rPr/>
        <w:t>Rain is symbolic of revelation sometimes, so he gives us from the sky also rain but rain comes from the lower sky, very low, really, the lowest of the skies, rain and other things. Sometimes, the sky will rain down material objects and sometimes we find after the objects have burned and cooled and safe to go pick up with our hand and take up a precious metal came down from the sky.</w:t>
      </w:r>
    </w:p>
    <w:p>
      <w:pPr>
        <w:pStyle w:val="NormalWeb"/>
        <w:spacing w:before="280" w:after="0"/>
        <w:rPr/>
      </w:pPr>
      <w:r>
        <w:rPr/>
        <w:t>So, he also give us material from the sky, too. Not just water or spiritual, he also gives us materials sometimes from the sky. That's why it said G-d sent down Iron its in the Qur'an, you would read the Qur'an he sent down Iron from up there, we know that's a metaphor or that's a symbolic language that has to be understood, we know that.</w:t>
      </w:r>
    </w:p>
    <w:p>
      <w:pPr>
        <w:pStyle w:val="NormalWeb"/>
        <w:spacing w:before="280" w:after="0"/>
        <w:rPr/>
      </w:pPr>
      <w:r>
        <w:rPr/>
        <w:t>But, it's also true in common language. We know that there have been objects that fell to the earth from the sky and they found there was Iron in those objects. Iron, metal, was in there it had been heated up but the fire falling through the atmosphere and cooled off and there was Iron left there in the hole that the comet made when it fell down into the Earth. We know this is literally true, too.</w:t>
      </w:r>
    </w:p>
    <w:p>
      <w:pPr>
        <w:pStyle w:val="NormalWeb"/>
        <w:spacing w:before="280" w:after="0"/>
        <w:rPr/>
      </w:pPr>
      <w:r>
        <w:rPr/>
        <w:t>Let me tell you something, whatever Allah says in Qur'an is true to your mind that's uneducated and true to the mind educated in the language of revelation. It has to be true in both. If G-d says he's going to give you fewer virgins, he means that. The fewer ones, they will get fewer virgins. He means that. You probably can't handle 72 of them, but it says 72. Now, that's the part you need to interpret it.</w:t>
      </w:r>
    </w:p>
    <w:p>
      <w:pPr>
        <w:pStyle w:val="NormalWeb"/>
        <w:spacing w:before="280" w:after="0"/>
        <w:rPr/>
      </w:pPr>
      <w:r>
        <w:rPr/>
        <w:t>But not the virgins, you probably get some virgins out here. And it says the virgin, the one who -- the virgin man is worthy of a virgin woman, and vice versa. The virgin woman is worthy of the virgin man. We know in this sensual level, of these sensuous level, that's the cheapest reward. The more expensive reward is on that level of translation and interpretation.</w:t>
      </w:r>
    </w:p>
    <w:p>
      <w:pPr>
        <w:pStyle w:val="NormalWeb"/>
        <w:spacing w:before="280" w:after="0"/>
        <w:rPr/>
      </w:pPr>
      <w:r>
        <w:rPr/>
        <w:t>Yes, yes, so we know that. Okay. Here I've got is more valuable, more precious, more valuable, both in quantity and in quality. This is G-d's word in Qur'an, both in quantity and in quality. He's going to give us from the sky. Will it be these metals that fall from the sky?</w:t>
      </w:r>
    </w:p>
    <w:p>
      <w:pPr>
        <w:pStyle w:val="NormalWeb"/>
        <w:spacing w:before="280" w:after="0"/>
        <w:rPr/>
      </w:pPr>
      <w:r>
        <w:rPr/>
        <w:t>No. What is he going to give us from the sky? To govern our appetite, he's going to fill full our appetite from the Earth, to govern our appetite, to survive our appetite. Don't you know, man has to survive with no appetite? His appetite will kill him and you know that, many of you. The appetite will kill him. The appetite will get him killed.</w:t>
      </w:r>
    </w:p>
    <w:p>
      <w:pPr>
        <w:pStyle w:val="NormalWeb"/>
        <w:spacing w:before="280" w:after="0"/>
        <w:rPr/>
      </w:pPr>
      <w:r>
        <w:rPr/>
        <w:t>Both. Appetite will kill him and appetite will get him killed because if he wants what I've got, I might kill him.</w:t>
      </w:r>
    </w:p>
    <w:p>
      <w:pPr>
        <w:pStyle w:val="NormalWeb"/>
        <w:spacing w:before="280" w:after="0"/>
        <w:rPr/>
      </w:pPr>
      <w:r>
        <w:rPr/>
        <w:t>But if he just wants without bothering me, he might kill himself consuming too much or consuming the wrong thing, but he's not talking about that. The Earth gets to fulfill that, our appetite. What is he going to give us from the sky? Perception: Perception. New students, please write that down.</w:t>
      </w:r>
    </w:p>
    <w:p>
      <w:pPr>
        <w:pStyle w:val="NormalWeb"/>
        <w:spacing w:before="280" w:after="0"/>
        <w:rPr/>
      </w:pPr>
      <w:r>
        <w:rPr/>
        <w:t>Perception, the clear perception that will free the life down on Earth is the perception we get from the skies. In the Arabic the poet said, "The night has a thousand eyes and the day with one." Talking about the sun and the thousand are talking about the stars. Actually no, it's more than a thousand, but he said, that just to make a picture, give a picture, comparison, that "the night has a thousand eyes and the day but one," the poet says. The night has eyes mean that the night has light. When you understand those lights, it will open your eyes to a bigger reality.</w:t>
      </w:r>
    </w:p>
    <w:p>
      <w:pPr>
        <w:pStyle w:val="NormalWeb"/>
        <w:spacing w:before="280" w:after="0"/>
        <w:rPr/>
      </w:pPr>
      <w:r>
        <w:rPr/>
        <w:t>It is heavens that open our eyes to the bigger reality. We will never know this system of the matter unless we study the sky. You can't see the sky until the sun has gone. The sun sets and darkness now prevails and then we can see on a clear night when there's no skies, clouds in the lower heavens, we can see a big space up there, that right away tells us that space is much bigger than our space down here.</w:t>
      </w:r>
    </w:p>
    <w:p>
      <w:pPr>
        <w:pStyle w:val="NormalWeb"/>
        <w:spacing w:before="280" w:after="0"/>
        <w:rPr/>
      </w:pPr>
      <w:r>
        <w:rPr/>
        <w:t>Common person knows that right away. Space up there is much bigger than space down here and so many lights, filled with lights and the farther you look at; if you go you still see a sign of more lights behind those lights. They invent the telescope and they've revealed that the light that we couldn't see with our eyes. Many lights outs there, we couldn't even reach with our eyes.</w:t>
      </w:r>
    </w:p>
    <w:p>
      <w:pPr>
        <w:pStyle w:val="NormalWeb"/>
        <w:spacing w:before="280" w:after="0"/>
        <w:rPr/>
      </w:pPr>
      <w:r>
        <w:rPr/>
        <w:t>They invent telescope and then make it powerful enough to see beyond what we can see and even the telescope reaches its end. Then the telescope, just like the eye, sees more lights behind the lights that it can't see too well. We know that we cannot reach the end of the lights. We can't reach the end of space.</w:t>
      </w:r>
    </w:p>
    <w:p>
      <w:pPr>
        <w:pStyle w:val="NormalWeb"/>
        <w:spacing w:before="280" w:after="0"/>
        <w:rPr/>
      </w:pPr>
      <w:r>
        <w:rPr/>
        <w:t>Man has progressed to this degree and his progress in science, technology, but he cannot give anybody on Earth a map of the universe. They're turning his glass to see farther and farther away and every time he gets the power glass to see further away, he's seeing more stars. He doesn't know the end of it. He can't give us a map of this reality. He can't give us a map of the creation itself.</w:t>
      </w:r>
    </w:p>
    <w:p>
      <w:pPr>
        <w:pStyle w:val="NormalWeb"/>
        <w:spacing w:before="280" w:after="0"/>
        <w:rPr/>
      </w:pPr>
      <w:r>
        <w:rPr/>
        <w:t>Some of you all want to see the ends of G-d. First see where his world starts and stop that you're living on, that you're living in. See where it start and stop. You can't see that and none of your higher scientists can see that. The United States can't see that.</w:t>
      </w:r>
    </w:p>
    <w:p>
      <w:pPr>
        <w:pStyle w:val="NormalWeb"/>
        <w:spacing w:before="280" w:after="0"/>
        <w:rPr/>
      </w:pPr>
      <w:r>
        <w:rPr/>
        <w:t>You know it's a bad boy, is it? The United States, bad boy; they can’t see that. They can't give us a map of the universe. They only can give us a map of what is known to them so far, what is known to science so far, that's all they can give us. That's the reality that ought to humble you and stop you from asking disrespectful questions of G-d, disrespecting your G-d, asking a stupid question.</w:t>
      </w:r>
    </w:p>
    <w:p>
      <w:pPr>
        <w:pStyle w:val="NormalWeb"/>
        <w:spacing w:before="280" w:after="0"/>
        <w:rPr/>
      </w:pPr>
      <w:r>
        <w:rPr/>
        <w:t>From the heavens come perception, how are we to pinpoint this? In fact, what this is all about? The prophet Abraham is our second father. He's called our second father because he earned it from G-d. G-d showed him and his constitution and his mental makeup, in his mind, his thoughts, in his interest, his heart, what his heart is interested in and G-d loved him in that form, even called him a friend. G-d gave him the title, "Imam for all nations. Imam for all people"</w:t>
      </w:r>
    </w:p>
    <w:p>
      <w:pPr>
        <w:pStyle w:val="NormalWeb"/>
        <w:spacing w:before="280" w:after="0"/>
        <w:rPr/>
      </w:pPr>
      <w:r>
        <w:rPr/>
        <w:t>According to the Prophet Muhammad, G-d also established him as our second father, Abraham. Muhammad established that when he reported to his following and to the world what he experienced on his ascent from the Kaaba up into the heavens. His travel, the travel, the night travel from the vicinity of Mecca in Kaba to the distant Mosque in Aqsa, the distant mosque --</w:t>
      </w:r>
    </w:p>
    <w:p>
      <w:pPr>
        <w:pStyle w:val="NormalWeb"/>
        <w:spacing w:before="280" w:after="0"/>
        <w:rPr/>
      </w:pPr>
      <w:r>
        <w:rPr/>
        <w:t>He reported what he saw and when he was taken up, he saw Adam on the first level, on ascending up into the heaven, he saw Adam, our first father on the first level and he greets him. He let us know how we have to recognize Adam.</w:t>
      </w:r>
    </w:p>
    <w:p>
      <w:pPr>
        <w:pStyle w:val="NormalWeb"/>
        <w:spacing w:before="280" w:after="0"/>
        <w:rPr/>
      </w:pPr>
      <w:r>
        <w:rPr/>
        <w:t>He said, "Peace be with you, my father Adam." Every other level he ascended, he met the prophets and he would treat them the same, but he wouldn't say, "Father", he said "brother", "My brother this, my brother that". Until he reached the seventh heaven, and he met Abraham there and he greeted him to Father. He said, "Peace be with you, my father Abraham."</w:t>
      </w:r>
    </w:p>
    <w:p>
      <w:pPr>
        <w:pStyle w:val="NormalWeb"/>
        <w:spacing w:before="280" w:after="0"/>
        <w:rPr/>
      </w:pPr>
      <w:r>
        <w:rPr/>
        <w:t>You won't find this in a Qur'an. This is given so that we'll know that we are as followers of Prophet Muhammad, we are to recognize Jesus Christ and we have to recognize Adam, and we have to recognize all the others and recognize the last and seventh heaven Abraham in the highest heaven Abraham. We have to recognize them and know that two of those are our fathers, the father of mankind. Adam, the first one; the mortal Adam; the last one; the intellect; Ibrahim: Allah-u-Akbar. How did the sky serve Abraham? Abraham was trying to find truth. Truth to free his heart and his soul, and put his mind in a situation to grow as it would please him.</w:t>
      </w:r>
    </w:p>
    <w:p>
      <w:pPr>
        <w:pStyle w:val="NormalWeb"/>
        <w:spacing w:before="280" w:after="0"/>
        <w:rPr/>
      </w:pPr>
      <w:r>
        <w:rPr/>
        <w:t>The thinkers, we call them free thinkers in the history of the development of the world. We call them "free thinkers". The free thinker, he is pondering or thinking on what he is observing in the real world, everything in his environment, including himself. He's thinking, "How did this come about and what is the purpose of this?" He wants to understand. He wants understanding for his mind and his soul. He is thinking all these things.</w:t>
      </w:r>
    </w:p>
    <w:p>
      <w:pPr>
        <w:pStyle w:val="NormalWeb"/>
        <w:spacing w:before="280" w:after="0"/>
        <w:rPr/>
      </w:pPr>
      <w:r>
        <w:rPr/>
        <w:t>Abraham, he left his own father. and don't say, "Oh, he left his father this don’t have anything to do with Wallace, right now." He left his own father because his own father was worshipping things that the little young Abraham couldn't accept. He couldn't accept it because he followed common sense. Common sense told him that those things that these people made should not be authorities of his life. He shouldn't trust those things that these people made with their hands and call it G-ds.</w:t>
      </w:r>
    </w:p>
    <w:p>
      <w:pPr>
        <w:pStyle w:val="NormalWeb"/>
        <w:spacing w:before="280" w:after="0"/>
        <w:rPr/>
      </w:pPr>
      <w:r>
        <w:rPr/>
        <w:t>He shouldn't trust them with his hopes, his wishes, and his life. He actually destroyed them, destroyed the idols, and broke them up. His father heard that his son did that. He came to his son, he said, "Did you do this, Abraham?" He said, "Ask the biggest one who did." His father was very much insulted and his patience quickly rans its course. He told his son, "Get out. You're abandoned from this kingdom. Do not stay in this kingdom."</w:t>
      </w:r>
    </w:p>
    <w:p>
      <w:pPr>
        <w:pStyle w:val="NormalWeb"/>
        <w:spacing w:before="280" w:after="0"/>
        <w:rPr/>
      </w:pPr>
      <w:r>
        <w:rPr/>
        <w:t>He drove him out of the kingdom that he was in. He had to go to other countries. Really, I think that was the way G-d freed him. That was His first step of freeing him. G-d wants to put him out his own land and make him go where strangers live. He went into strange lands and everywhere he went, he was honorable and upright. This is the Bible. Everywhere he went, he was truthful, honorable, and upright.</w:t>
      </w:r>
    </w:p>
    <w:p>
      <w:pPr>
        <w:pStyle w:val="NormalWeb"/>
        <w:spacing w:before="280" w:after="0"/>
        <w:rPr/>
      </w:pPr>
      <w:r>
        <w:rPr/>
        <w:t>One day according to the Qur’an, he was searching the outer boundaries of the universe of the creation to see if he could find, "What should I recognize as G-d?" You know how the story goes some of you. You know how it went. The night fell, he saw the stars and they were all beautiful and appealing to him. Once he saw a star fall, he said, "No, stars cannot be my G-d, for my G-d does not fall." Now, he hadn't even met with G-d yet, but the human being is given common sense. Common sense, common human sense told him, "I shouldn't worship something that's dying and falling out of the sky, light going out."</w:t>
      </w:r>
    </w:p>
    <w:p>
      <w:pPr>
        <w:pStyle w:val="NormalWeb"/>
        <w:spacing w:before="280" w:after="0"/>
        <w:rPr/>
      </w:pPr>
      <w:r>
        <w:rPr/>
        <w:t>He wants something that will stay lit eternally, that will serve him eternally, right? Because he not just looking for something for Abraham's life, he's looking for something that will serve mankind forever on this planet Earth, that's what he was looking for. He rejected stars as being G-d. He stayed until the night pass and the sun started to rise.</w:t>
      </w:r>
    </w:p>
    <w:p>
      <w:pPr>
        <w:pStyle w:val="NormalWeb"/>
        <w:spacing w:before="280" w:after="0"/>
        <w:rPr/>
      </w:pPr>
      <w:r>
        <w:rPr/>
        <w:t>Our situation as human being, the sunlight seem so much nearer, so it seems so much bigger, and the sun seems so much bigger than the objects out there a far because they're so far away that they appear to be smaller than our sun. Science has revealed to what we know that the objects out there much bigger than our sun, much, much bigger than our sun. We couldn't tell that because we can know that with an ordinary vision of the human eye. We have to have telescope and scientific thinking to discover that.</w:t>
      </w:r>
    </w:p>
    <w:p>
      <w:pPr>
        <w:pStyle w:val="NormalWeb"/>
        <w:spacing w:before="280" w:after="0"/>
        <w:rPr/>
      </w:pPr>
      <w:r>
        <w:rPr/>
        <w:t>Anyway, the sun came up big and he said, "Oh, look how splendid this one is, rising in its glory. How splendid it is. How bright and beautiful", he said. He continued to watch it, it rolls up to noonday and it starts to decline. It declined and it went out. Then he said, "I witness that the one behind all of this is G-d. That none of this world is G-d, but there's something behind it, something started all this and that is G-d."</w:t>
      </w:r>
    </w:p>
    <w:p>
      <w:pPr>
        <w:pStyle w:val="NormalWeb"/>
        <w:spacing w:before="280" w:after="0"/>
        <w:rPr/>
      </w:pPr>
      <w:r>
        <w:rPr/>
        <w:t>The Jews and others, especially Jews and Muslim, we recognized that Abraham is the one that came to the conclusion that the creator or the cause behind creation, the maker of all this is the only G-d, one G-d alone, only G-d. He gave us the monotheistic idea in religion, Abraham. When he gave us that, he gave us much more than that. Please continue to listen and students please take note, especially when there's something that you know you need to hold. Take note.</w:t>
      </w:r>
    </w:p>
    <w:p>
      <w:pPr>
        <w:pStyle w:val="NormalWeb"/>
        <w:spacing w:before="280" w:after="0"/>
        <w:rPr/>
      </w:pPr>
      <w:r>
        <w:rPr/>
        <w:t>He gave the world much more than just the belief that there's one G-d. Going back to what I said earlier, Allah says surely worshipping more than one with G-d confusing the idea of G-d, putting something with G-d as Jesus Christ, making Jesus Christ a prophet or messenger of G-d. Surely, this is the worst form of oppression, worst form of oppression.</w:t>
      </w:r>
    </w:p>
    <w:p>
      <w:pPr>
        <w:pStyle w:val="NormalWeb"/>
        <w:spacing w:before="280" w:after="0"/>
        <w:rPr/>
      </w:pPr>
      <w:r>
        <w:rPr/>
        <w:t>What is oppression? What is it oppressing? Number one, it oppresses your intelligence. It oppresses your good senses. It's going in conflict with the common good sense that G-d gave you, so it's going in conflict with the intelligence G-d created. G-d created common sense. G-d created my common senses to know that this is hot, this is cold, this is dangerous, this is not, this is ugly, this is beautiful, this is hard, this is soft, this is intelligent, and this is not.</w:t>
      </w:r>
    </w:p>
    <w:p>
      <w:pPr>
        <w:pStyle w:val="NormalWeb"/>
        <w:spacing w:before="280" w:after="0"/>
        <w:rPr/>
      </w:pPr>
      <w:r>
        <w:rPr/>
        <w:t>G-d gave every human being this sense. Now, when you have to go against that sense, you shouldn't accept it. I don't care what it is. If W D Muhammad; Imam W D Muhammad. If he goes against your good common sense, you shouldn't accept what he says, that goes against your good common sense. No. Don't accept it just instantly, "Oh, that's wrong." No, because you could be wrong. After you discuss it with others who have good common sense, and others that you respect as intelligent and you all come up sura decision. You have sura decision that this is against good sense, good common sense. You should reject it. I don't care where it comes from, you should reject it.</w:t>
      </w:r>
    </w:p>
    <w:p>
      <w:pPr>
        <w:pStyle w:val="NormalWeb"/>
        <w:spacing w:before="280" w:after="0"/>
        <w:rPr/>
      </w:pPr>
      <w:r>
        <w:rPr/>
        <w:t>Now, continuing this line of discussion. When G-d says that in this , surely associating or confusing the idea of G-d is the worst form of oppression. What is being oppressed? Number one your intelligence, your intelligence, your brain, your good senses. Number one is oppressed, if I can enslave your brain, I can enslave everything else you got.</w:t>
      </w:r>
    </w:p>
    <w:p>
      <w:pPr>
        <w:pStyle w:val="NormalWeb"/>
        <w:spacing w:before="280" w:after="0"/>
        <w:rPr/>
      </w:pPr>
      <w:r>
        <w:rPr/>
        <w:t>The way to free a person is through the brain, and the way to enslave a person is through the brain. You can't enslave me until you get my brain. You might lock me up and put shackles on me, I'm not a slave. The best part of me is escaped shackles. The best part of me reaches out beyond prison walls. Many men have been put in prison and come up with their best production while they were locked up. They wrote their best works. They left humanity that will advance humanity, so they died in prison.</w:t>
      </w:r>
    </w:p>
    <w:p>
      <w:pPr>
        <w:pStyle w:val="NormalWeb"/>
        <w:spacing w:before="280" w:after="0"/>
        <w:rPr/>
      </w:pPr>
      <w:r>
        <w:rPr/>
        <w:t>Socrates was one of them. Yes. They arrested him and eventually killed him by poisoning him. Gave him hemlock; Hemlock, what is hemlock? Blood lock, what is blood lock? Mindlock. What is the real death of Socrates? They prevented him from using his intelligence and passing his intelligence onto others. They locked it up so it couldn't get out to others. That was the real death. That's the worst thing they did to Socrates. That is how you should understand the crucifixion of Jesus Christ. Yes. They gave him seta. This is the New Testament. The gave him seta, so as soon as He drank of the seta right away he gave up his spirit, the ghost was dead.</w:t>
      </w:r>
    </w:p>
    <w:p>
      <w:pPr>
        <w:pStyle w:val="NormalWeb"/>
        <w:spacing w:before="280" w:after="0"/>
        <w:rPr/>
      </w:pPr>
      <w:r>
        <w:rPr/>
        <w:t>seta is a play on aestheticism. So, this the way you have to understand these things, if you understand them in this way, you’ll be free, you be free indeed, yes and you'll be in a good position to have a good life and a pleasant life, your life will be relieved of a lot of very unnecessary burden, Right that that way down the back, a load to animal's carrying but the animal never sees the load, it just feels it on its own back, you know that some of the drug addicts says -- I have a monkey on my back .</w:t>
      </w:r>
    </w:p>
    <w:p>
      <w:pPr>
        <w:pStyle w:val="NormalWeb"/>
        <w:spacing w:before="280" w:after="0"/>
        <w:rPr/>
      </w:pPr>
      <w:r>
        <w:rPr/>
        <w:t>Yes, so it was Abraham who really liberated mankind, Abraham, and Abraham, there is not a human person, Abraham, there is a correct thinking for the freethinker, correct thinking for the freethinker personified in Abraham. If you don't know personified write it down to -- it's in the dictionary, don’t you though, so here we go, Look up for personified in the dictionary, So Abraham as a personification of the activities in the mind of the freethinker that will take the world to where they have to go, rationally speaking, intellectually speaking, spiritually speaking, praise be to Allah.</w:t>
      </w:r>
    </w:p>
    <w:p>
      <w:pPr>
        <w:pStyle w:val="NormalWeb"/>
        <w:spacing w:before="280" w:after="0"/>
        <w:rPr/>
      </w:pPr>
      <w:r>
        <w:rPr/>
        <w:t>So in the right, when you see the whole universe then you say hey, this earth is small, this is a small thing in this big creation on this big reality, the earth is small thing. Then you become less aim-oriented, you become less oriented as a member of a nation, you nationality becomes less important to you now than you knew the perception of truth and reality. Not only your nationality but your tribe, your race all becomes less important to you now than your new vision of truth and reality.</w:t>
      </w:r>
    </w:p>
    <w:p>
      <w:pPr>
        <w:pStyle w:val="NormalWeb"/>
        <w:spacing w:before="280" w:after="0"/>
        <w:rPr/>
      </w:pPr>
      <w:r>
        <w:rPr/>
        <w:t>So you want to hurry up and share this with all people on earth, so they actualize they have a common agreement -- where they disagree maybe in many things when they can see all of us can see what liberates all human minds and hearts, We can agree on one thing and that one thing is bigger than all our small things, right? Because this is the universe, not America, not the United States, this not London, this is the universe we are talking about, is much bigger than all of us.</w:t>
      </w:r>
    </w:p>
    <w:p>
      <w:pPr>
        <w:pStyle w:val="NormalWeb"/>
        <w:spacing w:before="280" w:after="0"/>
        <w:rPr/>
      </w:pPr>
      <w:r>
        <w:rPr/>
        <w:t>So we can agree on what bigger reality says to us, it speaks to us it speaks to our intelligent, then we can all come together and this brings us back to this. I love it so much. This brings us to the connections, that all agree in one pattern, on one system, All this world, the earth itself is so small like a spec that you can't find with you naked eye in the system of matter of the worlds, you can’t find the earth unless you have a telescope, If you are far away, you can't even find the earth with most powerful telescope.</w:t>
      </w:r>
    </w:p>
    <w:p>
      <w:pPr>
        <w:pStyle w:val="NormalWeb"/>
        <w:spacing w:before="280" w:after="0"/>
        <w:rPr/>
      </w:pPr>
      <w:r>
        <w:rPr/>
        <w:t>This is the reality, okay, so this small world we live on, this small space we occupy here we call earth, it has its systems, not one, its systems. It has a system of material things and it has also systems of energy, there two realities; two main realities material and the energy. And then they has another reality in design -- yes, because this man has design, now the design of one matter will be different from the design of the other, but the design of matter is one, they have one common design like we have one common human life, when you get hurt and go to the doctor and you need blood and the doctor isn’t going to say, "What's your race?" No, you need blood He is going to say I got some Chinese blood here, what's your race?</w:t>
      </w:r>
    </w:p>
    <w:p>
      <w:pPr>
        <w:pStyle w:val="NormalWeb"/>
        <w:spacing w:before="280" w:after="0"/>
        <w:rPr/>
      </w:pPr>
      <w:r>
        <w:rPr/>
        <w:t>You need blood, you don't need Chinese, you need human blood, you don't need African blood, you need human blood, the doctor is going to give you some blood and you will be alright, it's human blood, so we have one life in common, don’t we? G-d has made us one life in common, so we have one pattern in common, one design in common, and when you go with a broken bone, the doctor ain't going to ask you, ‘where did you say you broke?', I broke my left arm. That’s enough, your doctor will right on your left arm,</w:t>
      </w:r>
    </w:p>
    <w:p>
      <w:pPr>
        <w:pStyle w:val="NormalWeb"/>
        <w:spacing w:before="280" w:after="0"/>
        <w:rPr/>
      </w:pPr>
      <w:r>
        <w:rPr/>
        <w:t>They are not going to treat you how to be an octopus or something, he knows you're not an octopus, you’re a human being and he knows all human beings have the same -- have left arms, so he'll go to the chart, he’ll say give an Eagle or Egyptian and chart of the human anatomy, no, they are the same, the human anatomy cart are all the same, same for one man, another, no matter what part or where he lives in.</w:t>
      </w:r>
    </w:p>
    <w:p>
      <w:pPr>
        <w:pStyle w:val="NormalWeb"/>
        <w:spacing w:before="280" w:after="0"/>
        <w:rPr/>
      </w:pPr>
      <w:r>
        <w:rPr/>
        <w:t>So this is universal life, this one single life what I'm getting here is this, this as we can find the true identity on one single pattern life that makes us all the same species, our same creation, human creation, flesh creation, we can find also the unity of matter. The unity of matter, there’s truth of all matter, no matter whether they come up there in the sky or down here or anywhere is the same, what is that the molecular structure of matter is same matter, all matter is composed or consist of, molecules, electrons, protons, neutrons et cetera.</w:t>
      </w:r>
    </w:p>
    <w:p>
      <w:pPr>
        <w:pStyle w:val="NormalWeb"/>
        <w:spacing w:before="280" w:after="0"/>
        <w:rPr/>
      </w:pPr>
      <w:r>
        <w:rPr/>
        <w:t>So, we can come up with the anatomy of matter thing, we can get beneath the covering of colors and racial images we give new vision beneath of all of it, we get beneath the flesh, the outer flesh and come to the logic, the logic is how is structured, And the structure is the same for all, same for the earth. If you find the key for unlocking matter, you find what is true for matter everywhere -- scientific key for unlocking matter design for what is true for matter everywhere.</w:t>
      </w:r>
    </w:p>
    <w:p>
      <w:pPr>
        <w:pStyle w:val="NormalWeb"/>
        <w:spacing w:before="280" w:after="0"/>
        <w:rPr/>
      </w:pPr>
      <w:r>
        <w:rPr/>
        <w:t>So the earth here are all these various systems, system of rivers, system of ocean all of these are systems, Yes systems of air, is the system -- all of this are systems and within the system we have tiny smaller system, so a lot of systems, then we have -- then we study it as students of the mind and the world, we studied these things and we find that there's a science of skin, science of blood, science of everything in the human composition, Then we extended to other world, there’s science of geography, the science of geology, science of astronomy, all of these different sciences. And the one, who started all this whole process, was Abraham.</w:t>
      </w:r>
    </w:p>
    <w:p>
      <w:pPr>
        <w:pStyle w:val="NormalWeb"/>
        <w:spacing w:before="280" w:after="0"/>
        <w:rPr/>
      </w:pPr>
      <w:r>
        <w:rPr/>
        <w:t>Now go back to the meaning I gave you, was Abraham. Not a person, don't look for a Jew, don't look for an Arab. Look for the description I gave you of Abraham. Now, so , he says in Qur’an -- he says, "G-d is the one who invest us with our path." He says in words and then he says, "And we would not have come to these paths, if He had not guided us. That's what He says. We would have not arrived at these paths; we could have not found these paths, if He had not guided us.</w:t>
      </w:r>
    </w:p>
    <w:p>
      <w:pPr>
        <w:pStyle w:val="NormalWeb"/>
        <w:spacing w:before="280" w:after="0"/>
        <w:rPr/>
      </w:pPr>
      <w:r>
        <w:rPr/>
        <w:t>What are these paths referring to? May I step on them? I have to ask my friend, "Can I step on them?" We have two roles in Islamic knowledge, two roles in the Islamic religion, Islamic knowledge. One is siraatal mustaqeem. Siraatal mustaqeem. What feature does that give us? Siraatal mustaqeem. Yes, the vertical feature. Siraatal mustaqeem, the vertical development or the vertical growth.</w:t>
      </w:r>
    </w:p>
    <w:p>
      <w:pPr>
        <w:pStyle w:val="NormalWeb"/>
        <w:spacing w:before="280" w:after="0"/>
        <w:rPr/>
      </w:pPr>
      <w:r>
        <w:rPr/>
        <w:t>Now, let us comment on this, the vertical growth, going straight up like a tree, straight up like a tree, like a trunk of a tree, straight up. That is, going straight up because it wants to keep its balance, who wants to keep its balance. It wants to carry the most weight. To carry the most weight, it has to go straight up. If it leans, it won't be able to hold as much weight. The weight will maybe broke, bended over or broken if it leans. It got to go straight up so it can bear the most weight.</w:t>
      </w:r>
    </w:p>
    <w:p>
      <w:pPr>
        <w:pStyle w:val="NormalWeb"/>
        <w:spacing w:before="280" w:after="0"/>
        <w:rPr/>
      </w:pPr>
      <w:r>
        <w:rPr/>
        <w:t>Equilibrium, equal balance. So it's going straight up. mustaqeem, go straight up, straight up. You know the little street fellows, youngsters on the street. I remember a few years ago, they developed a new expression, "Oh, man. Be straight up, man." or "I'm straight up, man." They developed that language and that means truthful for them then, may not deceive. Straight up.</w:t>
      </w:r>
    </w:p>
    <w:p>
      <w:pPr>
        <w:pStyle w:val="NormalWeb"/>
        <w:spacing w:before="280" w:after="0"/>
        <w:rPr/>
      </w:pPr>
      <w:r>
        <w:rPr/>
        <w:t xml:space="preserve">The mustaqeem is the role that goes straight up, straight up, straight, mustaqeem. When one was asked for advice from the Prophet, "Tell something that no one but you could tell me." He said, "Say, I have believed in thereafter, the upright." "Qul, amantu mustaqeem." "Say, I have believed in thereafter, the upright." What was the Prophet saying? "Most people that go to, they aren’t going to be honest with you, some honest with you. You aren't, right? "Say, I have believed in the thereafter, the upright." </w:t>
      </w:r>
    </w:p>
    <w:p>
      <w:pPr>
        <w:pStyle w:val="NormalWeb"/>
        <w:spacing w:before="280" w:after="0"/>
        <w:rPr/>
      </w:pPr>
      <w:r>
        <w:rPr/>
        <w:t>So then, there is one path for us, going up, one path allowed to us for going up. You can't go up to heaven on a crooked path. You can't go up to heaven with half-truth, giving your heart to the truth on one side and pulled down by a lie, pulled to the side by a lie. No, I see. You've got to be all right. You've got to be whole, whole. You got to take your whole life up to G-d, not part of it, whole life. You want to go up straight, go and get to heaven, take your whole life up to G-d. Your love for women, your love for money, your love for truth, and everything else, take straight up to G-d. Don't go crooked.</w:t>
      </w:r>
    </w:p>
    <w:p>
      <w:pPr>
        <w:pStyle w:val="NormalWeb"/>
        <w:spacing w:before="280" w:after="0"/>
        <w:rPr/>
      </w:pPr>
      <w:r>
        <w:rPr/>
        <w:t>So it's the straight way up. Mustaqeem. "Straight up" as those youngsters says on the street. Straight up, mustaqeem. There is only one path up. but the soul that is speaking in the Qur’an. and confessions to G-d that we won't be able to come by all these paths without your guidance. Your guidance has made it possible for us to come to our, our many paths. The paths going horizontal, are many, the horizontal paths are many.</w:t>
      </w:r>
    </w:p>
    <w:p>
      <w:pPr>
        <w:pStyle w:val="NormalWeb"/>
        <w:spacing w:before="280" w:after="0"/>
        <w:rPr/>
      </w:pPr>
      <w:r>
        <w:rPr/>
        <w:t>One of these, we should begin with the Sciences. These paths are Astronomy, Mathematics, Geography, and all the other Sciences that we have, they are outnumbered. We can't number all of them, so many divisions of science or disciplines. You can say disciplines of Science and this Science in itself will have this discipline. All of them together represent independent or major disciplines that are connected by relationship to one another in the full scheme of the total system of matter. They are prevented. These are the subul of matter. Subol is the plural of sabil.</w:t>
      </w:r>
    </w:p>
    <w:p>
      <w:pPr>
        <w:pStyle w:val="NormalWeb"/>
        <w:spacing w:before="280" w:after="0"/>
        <w:rPr/>
      </w:pPr>
      <w:r>
        <w:rPr/>
        <w:t>Oh, is that a big piece of chalk here. Now, this is a piece of chalk that won't break. So Subul. Subul, put it here. S-U-B-U-L, Subul. S-U-B-U-L, subul, not suble, don't say ble. Subul, short, subul, subul. Subul, these are the paths going like these and there are many. There are many but then Allah gives us also one that goes to Him. There are many paths, the disciplines of the many sciences that are paths. Then how come they are paths on the vertical? Because they never start moving until we reach another person with it. If I got some science, I discover some science, it won't move in the world until I reach another person with it. When I reach another person with it, it starts to move. That's why they're horizontal; they go from person to person.</w:t>
      </w:r>
    </w:p>
    <w:p>
      <w:pPr>
        <w:pStyle w:val="NormalWeb"/>
        <w:spacing w:before="280" w:after="0"/>
        <w:rPr/>
      </w:pPr>
      <w:r>
        <w:rPr/>
        <w:t>But there's a nature in me, there's a thirst and a hunger in my soul that wants to connect with my Maker, my Creator, who was responsible for my existence being here, who started my life in the creation. And it wants to connect with my G-d. It goes straight up. I don't have to talk to you, that I talk you I'll get off track. Yes, G-d said there's nothing between Him and the seeker who seeks Him, not even a thin veil. He says, "Nothing between Him and the seeker who seeks Him, not even a thin veil." So we go straight up to our G-d. Can we see His beautiful universe? We find Him.</w:t>
      </w:r>
    </w:p>
    <w:p>
      <w:pPr>
        <w:pStyle w:val="NormalWeb"/>
        <w:spacing w:before="280" w:after="0"/>
        <w:rPr/>
      </w:pPr>
      <w:r>
        <w:rPr/>
        <w:t xml:space="preserve">This is too much for my mind to digest, too much for my eyes to totally comprehend. It humbles the soul and it humbles the ego. It humbles the intellect, the mind. The mind falls down. When Moses saw little pieces of reality, he fainted. Well, his tongue was tired too. Maybe Aaron wouldn't have fainted. Massage, it certainly would have been opened. </w:t>
      </w:r>
    </w:p>
    <w:p>
      <w:pPr>
        <w:pStyle w:val="NormalWeb"/>
        <w:spacing w:before="280" w:after="0"/>
        <w:rPr/>
      </w:pPr>
      <w:r>
        <w:rPr/>
        <w:t>We know when we see the thing of reality, we humble ourselves. Any intelligent intellect hide, humble itself. Humble it and then you find not only your own reality. When man come to the conclusion that my reality has limitations; my reality is not that big reality. There's a bigger reality than mine. When he comes to that reality, he really sees himself. He really sees himself.</w:t>
      </w:r>
    </w:p>
    <w:p>
      <w:pPr>
        <w:pStyle w:val="NormalWeb"/>
        <w:spacing w:before="280" w:after="0"/>
        <w:rPr/>
      </w:pPr>
      <w:r>
        <w:rPr/>
        <w:t>Most of us can't make headway; we can't be successful in this life because we have an exaggerated picture of own self. We have an exaggerated picture of our own worth. And Hollywood is making think now, we can get shot and get right up. We can be dropped from the Empire State Building and keep running. They got human being just running on air. It's running through the space in the air jump from a high car or something. Hit the ground and roll over and keep going. That's hoping that, a lot of our ignorant children will believe that can happen. Some of them don't believe it can happen.</w:t>
      </w:r>
    </w:p>
    <w:p>
      <w:pPr>
        <w:pStyle w:val="NormalWeb"/>
        <w:spacing w:before="280" w:after="0"/>
        <w:rPr/>
      </w:pPr>
      <w:r>
        <w:rPr/>
        <w:t>That's another way of dropping dead weight. The world is too heavy with dead weight, or the world wants to drop a lot of dead weight. Just like the plane that says, "Well, the storm is rough; You’re going to have to throw something off. They threw all the baggage off and look for the one who’s from the ghetto, who is not needed so much in our world. And they start dropping off. Well, that's just the way this culture is doing. This culture is dropping off dead weight, and they're designed it to do that. It's criminal, yes, it is.</w:t>
      </w:r>
    </w:p>
    <w:p>
      <w:pPr>
        <w:pStyle w:val="NormalWeb"/>
        <w:spacing w:before="280" w:after="0"/>
        <w:rPr/>
      </w:pPr>
      <w:r>
        <w:rPr/>
        <w:t>All right, so these are the paths that G-d says, "Take you one path of these many for my sake." One for my sake; you may follow the path of Physics and devote yourself to Physics as a professor, as a scientist, or whatever. It may just take; occupy all your time and your interest. You have no time for G-d; you have no time for anything else. You have come upon a path that's productive all right, and that's useful to mankind but you've allowed yourself to be taken from G-d. So G-d wants us to know that He made all of these paths for us. "Remember, I made all these paths for you but you choose one over all the rest."</w:t>
      </w:r>
    </w:p>
    <w:p>
      <w:pPr>
        <w:pStyle w:val="NormalWeb"/>
        <w:spacing w:before="280" w:after="0"/>
        <w:rPr/>
      </w:pPr>
      <w:r>
        <w:rPr/>
        <w:t>He said, "Spend in the path of G-d," "with your wealth and with your own souls." Spend in the path of G-d. This is the horizontal way. And what did the Prophet said? The Prophet said, causing us on how to give, He said, "Don't spend so heavily or so much that you extend your arm out to the furthest profits expense." That means that you give all. You put your arm out as far as it can go. That means you gave up all you had. He said, "Don't hold it so close to your neck," that you become guilty of being stingy, a hoarder of wealth. He said, "Don't put it so close and don't put it so far."</w:t>
      </w:r>
    </w:p>
    <w:p>
      <w:pPr>
        <w:pStyle w:val="NormalWeb"/>
        <w:spacing w:before="280" w:after="0"/>
        <w:rPr/>
      </w:pPr>
      <w:r>
        <w:rPr/>
        <w:t>Now, you know of some crosses of Christianity. They are long, long like that. But a lot of them like this. Like this. For those reflect intelligence, those that are short like this and reflect a just world. The world not asking all that the people got. But you go somewhere and they got a big cross I saw one on the highway. A big cross way out here, I think that was Highway 57. Big old cross way out here like that, so whoever those people are, they say, "We want everything you've got." Give it all up.</w:t>
      </w:r>
    </w:p>
    <w:p>
      <w:pPr>
        <w:pStyle w:val="NormalWeb"/>
        <w:spacing w:before="280" w:after="0"/>
        <w:rPr/>
      </w:pPr>
      <w:r>
        <w:rPr/>
        <w:t>When we understand these Science, we can understand our Prophet better. Obviously, our Prophet was taught to read not only the Qur’an, He was taught to read the universe. He was taught to read the universe. He read everything that man writes in secret. It is said in the Qur’an, "Say, 'no, He wasn't there when you all were having your secret counsel." He wasn't there when you're having your secret counsel. Then how did he know these things? Did he sneak in here or did he stand on the other side of the door somehow listening? G-d said, "No, he wasn't there when you were having your secret counsel."</w:t>
      </w:r>
    </w:p>
    <w:p>
      <w:pPr>
        <w:pStyle w:val="NormalWeb"/>
        <w:spacing w:before="280" w:after="0"/>
        <w:rPr/>
      </w:pPr>
      <w:r>
        <w:rPr/>
        <w:t>How did he know our secrets? How did he get all our secrets? He says, "G-d is the knower of whatever is in the heavens and whatever is in the earth." He is knower of both that that's published and that that is kept secret. He is knower of the seen and the unseen, etcetera. Yes. So the sabil, let's put sabil. Take off subol, which means many paths going horizontal, or this way, and we're going to put sabil. S-A-B-I-L; sabil. Sabilillah, the Path of G-d. Sabilillah. The subol belongs to G-d too but we say, "Sabilillah." "The one that belongs to G-d" spend in this one with your wealth and with your own soul, with your own soul.</w:t>
      </w:r>
    </w:p>
    <w:p>
      <w:pPr>
        <w:pStyle w:val="NormalWeb"/>
        <w:spacing w:before="280" w:after="0"/>
        <w:rPr/>
      </w:pPr>
      <w:r>
        <w:rPr/>
        <w:t>You know how to spend with your wealth but you needed an understanding. But how do I spend with my own soul? You own soul is supposed to know the truth. Your own soul is supposed to know when it hears truth. Well, when you know truth, don't keep it to yourself. Share it with others.</w:t>
      </w:r>
    </w:p>
    <w:p>
      <w:pPr>
        <w:pStyle w:val="NormalWeb"/>
        <w:spacing w:before="280" w:after="0"/>
        <w:rPr/>
      </w:pPr>
      <w:r>
        <w:rPr/>
        <w:t xml:space="preserve">E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16:00Z</dcterms:created>
  <dc:creator>Les Taha</dc:creator>
  <dc:description/>
  <cp:keywords/>
  <dc:language>en-US</dc:language>
  <cp:lastModifiedBy>Les Taha</cp:lastModifiedBy>
  <dcterms:modified xsi:type="dcterms:W3CDTF">2017-07-14T22:17:00Z</dcterms:modified>
  <cp:revision>1</cp:revision>
  <dc:subject/>
  <dc:title>10/08/2006</dc:title>
</cp:coreProperties>
</file>