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02/200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ngels and Our Inherent Rights</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IWDM: Our greetings is peace be onto you. Assalamu alaikum.</w:t>
      </w:r>
    </w:p>
    <w:p>
      <w:pPr>
        <w:pStyle w:val="NormalWeb"/>
        <w:spacing w:before="280" w:after="0"/>
        <w:rPr/>
      </w:pPr>
      <w:r>
        <w:rPr/>
        <w:t>Congregation: Wa 'alaykum al-salaam.</w:t>
      </w:r>
    </w:p>
    <w:p>
      <w:pPr>
        <w:pStyle w:val="NormalWeb"/>
        <w:spacing w:before="280" w:after="0"/>
        <w:rPr/>
      </w:pPr>
      <w:r>
        <w:rPr/>
        <w:t>IWDM: We always begin with G-d's name asking him for his blessings and hoping that he will accept what we present. We say bismillahirrahmanirrahim, with G-d's name, the merciful benefactor, the merciful, the redeemer, and we say alhamdulillah, alhamdulillah rabb al alamin, the praise and the thanks is for G-d, the Lord, sustainer, the keeper of all the worlds. Assalatu wassalamu alaika ya rasool allah, and the prayers and the peace be upon his noble and generous messenger. Sallu alaihi wa salam waba, the prayers and the peace be on him and what follows of that traditional salutations.</w:t>
      </w:r>
    </w:p>
    <w:p>
      <w:pPr>
        <w:pStyle w:val="NormalWeb"/>
        <w:spacing w:before="280" w:after="0"/>
        <w:rPr/>
      </w:pPr>
      <w:r>
        <w:rPr/>
        <w:t>We begin by addressing our most important reception of ourselves as believers, and that is the collective life, the life we all share, the common life that we hope will take us always to the common good and not to the hell fires of our passions. Highly glorified is Allah who says in our holy book, the Qur’an, he says, "Attention you people, reverence your lord, the one who created you from a single soul and created from it it's mate, and calls it to spread forth from both of them males many and females, and reverence Allah, the one whom you involve asking one another to respond, and be regardful of female entrusted ties of relationship, and be regardful of female entrusted ties of relationship, clearly at all times Allah is watching over you."</w:t>
      </w:r>
    </w:p>
    <w:p>
      <w:pPr>
        <w:pStyle w:val="NormalWeb"/>
        <w:spacing w:before="280" w:after="0"/>
        <w:rPr/>
      </w:pPr>
      <w:r>
        <w:rPr/>
        <w:t>Allah is the name of G-d for the people of what we call the Abrahamic faith, the faith of Abraham, also called the heavenly religions by Christians and Jews and Muslims, the heavenly religions. Allah is not the name of any person, human, no object created or existing in the material world, Allah is only the name of G-d the creator.</w:t>
      </w:r>
    </w:p>
    <w:p>
      <w:pPr>
        <w:pStyle w:val="NormalWeb"/>
        <w:spacing w:before="280" w:after="0"/>
        <w:rPr/>
      </w:pPr>
      <w:r>
        <w:rPr/>
        <w:t>We want to address also the soul’s inherent values and our belief in angels. From reading sacred scripture, we learn of the belief in angels. In the Qur’an, we learn at birth, every new born is assigned two angels. This one angel is given to assist it for the victory in this jihad of moral combat. This other angle is assigned to record his deeds over the duration of the person's life.</w:t>
      </w:r>
    </w:p>
    <w:p>
      <w:pPr>
        <w:pStyle w:val="NormalWeb"/>
        <w:spacing w:before="280" w:after="0"/>
        <w:rPr/>
      </w:pPr>
      <w:r>
        <w:rPr/>
        <w:t>This focus on guardian angels speaks to a necessity imposed by nature for the brain imposed upon the souls of human beings by nature. The brains choose to accept their own share in the responsibility for the shape and outcome of their lives. In the final analysis, not even pointing out Satan as a problem will excuse any from their inherent responsibility.</w:t>
      </w:r>
    </w:p>
    <w:p>
      <w:pPr>
        <w:pStyle w:val="NormalWeb"/>
        <w:spacing w:before="280" w:after="0"/>
        <w:rPr/>
      </w:pPr>
      <w:r>
        <w:rPr/>
        <w:t>That is to say, we are born with many rights but we're also born with responsibility. The government of the United States, the constitution of this great land, it recognizes this inherent nature or inborn gift from the creator G-d we call Allah in Al-Islam for Muslims. When the government document reads, we hold these truths to be self-evident and goes on to say that not governments but the creator who gave certain rights to human beings, they're called inalienable rights, you can't take away. The government took the position, but not even the power of governments can take away those rights.</w:t>
      </w:r>
    </w:p>
    <w:p>
      <w:pPr>
        <w:pStyle w:val="NormalWeb"/>
        <w:spacing w:before="280" w:after="0"/>
        <w:rPr/>
      </w:pPr>
      <w:r>
        <w:rPr/>
        <w:t>It goes on to name those rights, life, that means the permission to have your own life and not have it in the possession of somebody else. For a long time as you know, the country tolerated slavery, and slavery took away our life, not only rights, but slavery took away our life. We were not free to live our own lives; we had to live the life planned for us by plantation owners, by slave masters.</w:t>
      </w:r>
    </w:p>
    <w:p>
      <w:pPr>
        <w:pStyle w:val="NormalWeb"/>
        <w:spacing w:before="280" w:after="0"/>
        <w:rPr/>
      </w:pPr>
      <w:r>
        <w:rPr/>
        <w:t>The document goes on to read, among these, meaning inalienable rights, among these, life, liberty and the pursuit of happiness. When I was taking few courses in junior college, I remember reading in one of our texts that the students had, that the pursuit of happiness is understood for meaning the right to have property, the right of every citizen of these United States to have property of their own.</w:t>
      </w:r>
    </w:p>
    <w:p>
      <w:pPr>
        <w:pStyle w:val="NormalWeb"/>
        <w:spacing w:before="280" w:after="0"/>
        <w:rPr/>
      </w:pPr>
      <w:r>
        <w:rPr/>
        <w:t>We know G-d says to us in our religion, and I am a student of the Bible as well and other scriptures too, but mainly concentrating in the Bible and in our holly book, the Qur’an, and I remember reading in the bible references to this saying inherent right, the inborn nature and it's wonderful properties and how these properties are to be protected by G-d, the scripture and the conscious of the righteous people so that no child, no person will be deprived of those rights. If they ever are deprived, it's the duty of the righteous conscious people to go to the aid of those persons or individuals who have been robbed of their rights or denied their rights.</w:t>
      </w:r>
    </w:p>
    <w:p>
      <w:pPr>
        <w:pStyle w:val="NormalWeb"/>
        <w:spacing w:before="280" w:after="0"/>
        <w:rPr/>
      </w:pPr>
      <w:r>
        <w:rPr/>
        <w:t>We come now to human life. Human life; spiritual, psychological, and psychological of spiritual; all psychological dynamics. We read in the dictionary the meaning of dynamics and I want you to understand this is how I am using this word. I'm reading the entry that fits this language that I am using here now, "Dynamics is pertaining to energy, motion in relation to force."</w:t>
      </w:r>
    </w:p>
    <w:p>
      <w:pPr>
        <w:pStyle w:val="NormalWeb"/>
        <w:spacing w:before="280" w:after="0"/>
        <w:rPr/>
      </w:pPr>
      <w:r>
        <w:rPr/>
        <w:t>Envisioning the conclusion for man's world, we find that the ancient people of religions and the words of the wise, 'the seers and the wise' telling us how man's world will come to a conclusion. We see this as wisdom; we see much of it as prophecy. And I won't use any of that language, referring to the end of time as attempts to give us a picture of the last days, most of you in church life and in Muslim mosque life or whatever religion you have, I'm sure you're aware of the different pictures, the many pictures that's given to us in Scripture of the last days.</w:t>
      </w:r>
    </w:p>
    <w:p>
      <w:pPr>
        <w:pStyle w:val="NormalWeb"/>
        <w:spacing w:before="280" w:after="0"/>
        <w:rPr/>
      </w:pPr>
      <w:r>
        <w:rPr/>
        <w:t>Of natural causes, human life will be pressured into moving forward also by the extending or the intensifying of pressure, bringing to bare more pressure, pressure behind pressure on life, on human life. Forging a meeting before Him, Him, capital H-I-M, before Him. I'm giving you the language of Qur’an, says before Him, meaning G-d, before Allah.</w:t>
      </w:r>
    </w:p>
    <w:p>
      <w:pPr>
        <w:pStyle w:val="NormalWeb"/>
        <w:spacing w:before="280" w:after="0"/>
        <w:rPr/>
      </w:pPr>
      <w:r>
        <w:rPr/>
        <w:t>The expression in the Qur’anic language is Quadha.” One pressure behind another, pressuring the soul, pressuring the hearts of the people.” Sometimes it becomes so unbearable that people want to even give up faith, this is in Scripture. They say," Why doesn’t our G-d come to our aid? Is there a G-d?" They wonder, "Is there really a G-d?" The pressure becomes so much on them. They'll never focus on the dynamics of human survival and progress, that's what this is all about, human survival and progress. It is revealed that this pressure and struggle in the soul will bring human perception to be eye to eye with the fires of hell.</w:t>
      </w:r>
    </w:p>
    <w:p>
      <w:pPr>
        <w:pStyle w:val="NormalWeb"/>
        <w:spacing w:before="280" w:after="0"/>
        <w:rPr/>
      </w:pPr>
      <w:r>
        <w:rPr/>
        <w:t>Then you shall be brought closer and closer, and you shall see hell with clear vision, mature perception, or correct perception. This is Qur’an, but references to this are also in the Bible. In fact, whatever came to us in the Qur’an, it came to us addressing what had come before to the people called Jews and to the Christians, both called by us, as given to us in our sacred book, the people of the book, the people of the book, meaning the people of Scripture, the Scriptures that were revealed to the prophets, Abraham, Moses and Jesus Christ, peace be on them all and the many others that I didn't mention.</w:t>
      </w:r>
    </w:p>
    <w:p>
      <w:pPr>
        <w:pStyle w:val="NormalWeb"/>
        <w:spacing w:before="280" w:after="0"/>
        <w:rPr/>
      </w:pPr>
      <w:r>
        <w:rPr/>
        <w:t>Though religion has been the world's biggest oppressor, the Qur’an says, "Religion merits are more than the demerits." The Qur’an's fresh air way of addressing prophetic 'end of time', is intended for the sharpening of human perception. Perception in the intellect regarding the history of religion, how in one hand, religion has been offering charity and giving charity, and in the other, religion has been greedy for power, power even over nations. I continue, nevertheless important it is, that issue baggers serve themselves well by being conscious of the fact that some Scriptures clumsily fabricate a message, a message bearing cloth as a strategy for survival and also as a strategy of war.</w:t>
      </w:r>
    </w:p>
    <w:p>
      <w:pPr>
        <w:pStyle w:val="NormalWeb"/>
        <w:spacing w:before="280" w:after="0"/>
        <w:rPr/>
      </w:pPr>
      <w:r>
        <w:rPr/>
        <w:t>These strategic planners in planning the death of brutal governments, brutal, savage governments also subtly plan a peace time and a time for discarding their cloth stained with bad blood. Rising spiritual and social dynamics, rising public awareness and literacy in the public, rising respect in governments for the value of the common citizens and their publics, honoring the equal rights of the common citizen in the life of the state, all of such makes understandable the prophetic, Qur’anic expression, day of religion. In the Qur’an, the expression, Day of Judgment, is the same as, day of religion. Of sacred scripture; the Qur’an words read, 'None can touch it,' speaking of sacred Scriptures. 'None can touch it,' meaning, none can reach its insights, but the purified ones. None can touch it, but the purified ones.</w:t>
      </w:r>
    </w:p>
    <w:p>
      <w:pPr>
        <w:pStyle w:val="NormalWeb"/>
        <w:spacing w:before="280" w:after="0"/>
        <w:rPr/>
      </w:pPr>
      <w:r>
        <w:rPr/>
        <w:t>Most of man's Holy Scriptures is arduous fitness exercise. Arduous fitness; exercise in moral leadership training. Engagers who remain constantly devoted will grow in moral firmness to qualify for a seat at the table of ethics and global rule or order. The words of G-d and Scripture are intended to produce a very special leadership for the world, but you have to go through arduous training. And world religions, the student will find the most disturbing reading on first sight, when you start to read the Scriptures. If you're morally sensitive and curious, you're going to find Scripture, the reading of Scripture, very disturbing on first sight, or first reading. And on second sight, the most intriguing and productive literally publication, that's what you're going to perceive. You're going to be amazed and you're going to say, "Wow, this is the most productive literally publication I have ever experienced or read."</w:t>
      </w:r>
    </w:p>
    <w:p>
      <w:pPr>
        <w:pStyle w:val="NormalWeb"/>
        <w:spacing w:before="280" w:after="0"/>
        <w:rPr/>
      </w:pPr>
      <w:r>
        <w:rPr/>
        <w:t>Hence the Qur’an's first word, it is revealing itself to our Prophet Muhammad, sallallahu alaihi wa sallam, the prayers and the peace be upon him, the first world is, 'Read'. This word 'Read' is prophetic, having to do with old prophecies. Reading can be mentally, morally, intellectually and spiritually liberating. However, the benefits are expected to open only for the constantly devoted students.</w:t>
      </w:r>
    </w:p>
    <w:p>
      <w:pPr>
        <w:pStyle w:val="NormalWeb"/>
        <w:spacing w:before="280" w:after="0"/>
        <w:rPr/>
      </w:pPr>
      <w:r>
        <w:rPr/>
        <w:t>Regarding using our five senses which are necessary; if we are to gain any knowledge or information. Knowledge and information must come through the five senses. I know you perhaps are thinking, "Well, knowledge is intuitive." That's true, but if you don't use your five senses and work those senses very diligently and constantly, there will be no true, intuited knowledge. In fact, some authorities on the psychology of man, they say that really, that sixth sense that we come to understand, intuition, inspiration, whatever, is all the senses in one. It's the power of the five senses producing one sense or one medium, intuition.</w:t>
      </w:r>
    </w:p>
    <w:p>
      <w:pPr>
        <w:pStyle w:val="NormalWeb"/>
        <w:spacing w:before="280" w:after="0"/>
        <w:rPr/>
      </w:pPr>
      <w:r>
        <w:rPr/>
        <w:t>Muslims also don't believe that men, Muslims who know their religion, who are students of their religion, we don't believe that men or anybody have any power over intuition. It's the sacred property of G-d and He does not allow us to have command over it. By using our five senses, we are brought into another dimension, a spiritual dimension that brings information to us without our personal control over it.</w:t>
      </w:r>
    </w:p>
    <w:p>
      <w:pPr>
        <w:pStyle w:val="NormalWeb"/>
        <w:spacing w:before="280" w:after="0"/>
        <w:rPr/>
      </w:pPr>
      <w:r>
        <w:rPr/>
        <w:t>For that reason, we believe in angels. There's a medium working in our life and in the outer world to bring us information, or I should say mediums. The one medium is the medium we call angel, but they are themselves performing different roles, they are many. The Prophet spoke of the five senses to protect us from the harm of Satan, the enemy of mankind or Shaytan, in our religion. He spoke on the five senses because Shaytan, he is the one, Satan, the enemy of all human beings. Why is he the enemy of all human beings? Because human beings in their natural mind and nature, they don't want to dominate or rule anybody. They don't want power over people, Satan does.</w:t>
      </w:r>
    </w:p>
    <w:p>
      <w:pPr>
        <w:pStyle w:val="NormalWeb"/>
        <w:spacing w:before="280" w:after="0"/>
        <w:rPr/>
      </w:pPr>
      <w:r>
        <w:rPr/>
        <w:t>Satan wants to rule everybody and Satan wants power over everybody and every nation, that's Satan. The average human being, we don't want that. Human being in our natural true nature, we don't want that. So we want what? The sharing of power, the sharing of authority under one authority that we all agree is over all of us and that is G-d, that's what we want. Satan, being against that, Satan wants to trick us and deceive us and make us think religion is something different from what our G-d, the Creator, intended for us. Allah, G-d that is, Most High, said never did G-d prepare something for His messenger or prophet that Satan didn't try to present the likeness of it.</w:t>
      </w:r>
    </w:p>
    <w:p>
      <w:pPr>
        <w:pStyle w:val="NormalWeb"/>
        <w:spacing w:before="280" w:after="0"/>
        <w:rPr/>
      </w:pPr>
      <w:r>
        <w:rPr/>
        <w:t>So, if that is true then, if G-d produced a Bible, then Satan also wants to produce a Bible. If G-d produces a Qur’an, Satan also wants to produce a Qur’an. He wants to make it look so much like the one G-d gave you that you can hardly tell the difference or the average person will not be able to tell the difference.</w:t>
      </w:r>
    </w:p>
    <w:p>
      <w:pPr>
        <w:pStyle w:val="NormalWeb"/>
        <w:spacing w:before="280" w:after="0"/>
        <w:rPr/>
      </w:pPr>
      <w:r>
        <w:rPr/>
        <w:t>Regarding love for one another, we need to love one another. How are we going to survive these schemes, these powerful schemes that's designed to reach the minds and hearts of all people and eventually cause them to deviate from the plan of G-d? How are we going to survive that if we don't love one another? We have to be firmly bonded together and the strongest bond for humans is love. Thus G-d says you should love Muhammad, the Prophet, His Messenger. You should love him more than you love your own self and your own families.</w:t>
      </w:r>
    </w:p>
    <w:p>
      <w:pPr>
        <w:pStyle w:val="NormalWeb"/>
        <w:spacing w:before="280" w:after="0"/>
        <w:rPr/>
      </w:pPr>
      <w:r>
        <w:rPr/>
        <w:t>Why? Because, he is the life that is your salvation. Not only in him, but the same life is in all of you and all of us. He is the representative of the life that's in all of us, the life that is our salvation. So we should love him more than we love our own life because most of us don't even know or perceive correctly that life in us that is our salvation. It is called Christ nature, it is called Muslim nature, it can be called by other names, but most of us haven't even achieved it, we haven't reached it, we haven't grown upon it, so we live a life that Satan planned for us, or we live a life of our own whims, imaginations and impulses, whatever spirit we come into. Living these lives cheat us out of the precious sacred life that G-d created us for, and we should look at these lives that we're living and say I don't love this life I'm living as much as I love Muhammad the Prophet salalah walaikum assalam.</w:t>
      </w:r>
    </w:p>
    <w:p>
      <w:pPr>
        <w:pStyle w:val="NormalWeb"/>
        <w:spacing w:before="280" w:after="0"/>
        <w:rPr/>
      </w:pPr>
      <w:r>
        <w:rPr/>
        <w:t>He is your true life and your best life. He is your sacred life, and he works for your liberation, for your salvation. He said, regarding love and also what we desire for ourselves, wish for ourselves, he says the Muslim is one who wants for his brother what he wants for himself. The Muslim is one who wants for his brother what he wants for himself. He warned us that we would not be blessed by G-d until we want for our brother what we want for ourselves. Praise be to Allah.</w:t>
      </w:r>
    </w:p>
    <w:p>
      <w:pPr>
        <w:pStyle w:val="NormalWeb"/>
        <w:spacing w:before="280" w:after="0"/>
        <w:rPr/>
      </w:pPr>
      <w:r>
        <w:rPr/>
        <w:t>What he said about the five senses? Did he say the five senses are to believe in G-d, or to witness G-d, and to pray, giving charity, fast the month of Ramadan and to make the pilgrimage to the house? That's what he said when he asked what was Islam. But addressing the five senses, he didn't say that. He said if you don't use your five sense to take care of your affairs presently and for the future, you're going to lose the benefit from your five senses. Why? Because you're not alone. There's an enemy of all human beings that's been around longer than you have. He's older than you and wiser in the ways of the world than you. The Bible calls him the most subtle of all the creatures on the earth. It means he's the one that you are most likely to overlook. His presence and his wisdom keeps him hid from human view, very hard to find him, very hard to detect him. His ways of reaching you through your weaknesses are so subtle, so hidden and so intelligent that the average one cannot withstand him, cannot keep back his advances. Hence, the Muslims, we say audhu billahi min ash-shaytaan ir-rajeem. I seek refuge, with G-d, from the rejected Satan.</w:t>
      </w:r>
    </w:p>
    <w:p>
      <w:pPr>
        <w:pStyle w:val="NormalWeb"/>
        <w:spacing w:before="280" w:after="0"/>
        <w:rPr/>
      </w:pPr>
      <w:r>
        <w:rPr/>
        <w:t>Speaker: -- G-d before us and we had all burden and head hanging and said, "Oh, I don't see no sign that there's a G-d. The world has just gone astray and looked like nothing that can help us. Where is G-d? Where is G-d?" G-d is showing us signs just like he did to people and Moses.</w:t>
      </w:r>
    </w:p>
    <w:p>
      <w:pPr>
        <w:pStyle w:val="NormalWeb"/>
        <w:spacing w:before="280" w:after="0"/>
        <w:rPr/>
      </w:pPr>
      <w:r>
        <w:rPr/>
        <w:t>Two people separated from one another to conquer the world. To become the dominant idea on this earth. One was capitalist and one was socialist, communism and capitalism. They threatened us so much with their powers that they amassed, that we were fearing that they could bring about the end the life of human beings on this planet.</w:t>
      </w:r>
    </w:p>
    <w:p>
      <w:pPr>
        <w:pStyle w:val="NormalWeb"/>
        <w:spacing w:before="280" w:after="0"/>
        <w:rPr/>
      </w:pPr>
      <w:r>
        <w:rPr/>
        <w:t>With their atomic weapons. Yes, we were fearful of that and look what happened. The one that rejected G-d didn't include G-d in their plan or their ideology. They only lived for seventy years and came back to G-d. At least permitted, the citizens of their country could go back to G-d. That's the communist.</w:t>
      </w:r>
    </w:p>
    <w:p>
      <w:pPr>
        <w:pStyle w:val="NormalWeb"/>
        <w:spacing w:before="280" w:after="0"/>
        <w:rPr/>
      </w:pPr>
      <w:r>
        <w:rPr/>
        <w:t>And the other one, continued to go but look at how it has progressed. At one time, there was North and South and the South was treating human beings worse than they would treat bad animals. Even animals insane with madness, they would just kill the animal.</w:t>
      </w:r>
    </w:p>
    <w:p>
      <w:pPr>
        <w:pStyle w:val="NormalWeb"/>
        <w:spacing w:before="280" w:after="0"/>
        <w:rPr/>
      </w:pPr>
      <w:r>
        <w:rPr/>
        <w:t>They would hold the animal and torture to the animal. But the blacks, they would take out their rage on us and hang us and burn us and have a party watching, you burn slowly hanging from a tree in agony while your flesh was falling off your bones. They would have a party, drink and have a party watching that.</w:t>
      </w:r>
    </w:p>
    <w:p>
      <w:pPr>
        <w:pStyle w:val="NormalWeb"/>
        <w:spacing w:before="280" w:after="0"/>
        <w:rPr/>
      </w:pPr>
      <w:r>
        <w:rPr/>
        <w:t>But it has progressed. It now, it doesn't allow that. And it have accepted all of us into one class for citizenship. There are no more two classes. In fact, we had no citizenship. We never took an oath. We didn't even have passports.</w:t>
      </w:r>
    </w:p>
    <w:p>
      <w:pPr>
        <w:pStyle w:val="NormalWeb"/>
        <w:spacing w:before="280" w:after="0"/>
        <w:rPr/>
      </w:pPr>
      <w:r>
        <w:rPr/>
        <w:t>When you go abroad, you get all the white man's passport. He ac- complied you, they didn't even have passport. If you did, it didn't mean anything. It just meant you can come back to your place in the white society. Come back to your place in white America and you know you get back in your place or risk being hung or being killed. There was a time like that. All we want to say, "Oh, that was a south. That was the south and the north.</w:t>
      </w:r>
    </w:p>
    <w:p>
      <w:pPr>
        <w:pStyle w:val="NormalWeb"/>
        <w:spacing w:before="280" w:after="0"/>
        <w:rPr/>
      </w:pPr>
      <w:r>
        <w:rPr/>
        <w:t>The same political party of the people who were mistreating us in the South, the Southern states, was our party up North, the Democratic Party. It wasn't always like that. But, Abraham Lincoln was not a democrat. He was a Republican. I know they will call that another name but they sprung out of it, they grew out of it, and took another name later.</w:t>
      </w:r>
    </w:p>
    <w:p>
      <w:pPr>
        <w:pStyle w:val="NormalWeb"/>
        <w:spacing w:before="280" w:after="0"/>
        <w:rPr/>
      </w:pPr>
      <w:r>
        <w:rPr/>
        <w:t>Same party, same political thinking wasn’t Abraham Lincoln. The roots of it go back to Abraham Lincoln and is now the Republican Party for us today. Yes, same party.</w:t>
      </w:r>
    </w:p>
    <w:p>
      <w:pPr>
        <w:pStyle w:val="NormalWeb"/>
        <w:spacing w:before="280" w:after="0"/>
        <w:rPr/>
      </w:pPr>
      <w:r>
        <w:rPr/>
        <w:t>But up North, the Democratic Party was not treating us as bad as they were treating us in the South.</w:t>
      </w:r>
    </w:p>
    <w:p>
      <w:pPr>
        <w:pStyle w:val="NormalWeb"/>
        <w:spacing w:before="280" w:after="0"/>
        <w:rPr/>
      </w:pPr>
      <w:r>
        <w:rPr/>
        <w:t>Don't think there was not separation, discrimination. I remember as a boy reading a very popular newspaper that we have right now. It's still a paper supporting more about whites and blacks, but a lot of blacks bought that newspapers now.</w:t>
      </w:r>
    </w:p>
    <w:p>
      <w:pPr>
        <w:pStyle w:val="NormalWeb"/>
        <w:spacing w:before="280" w:after="0"/>
        <w:rPr/>
      </w:pPr>
      <w:r>
        <w:rPr/>
        <w:t xml:space="preserve">It's the second of the two leading papers in Chicago, and I remember seeing in the want ads white only. Don't think the South it was the one that discriminated in separate and segregate, they did, too. White only. And up North, they did too. White only. You knew not to go to those places looking for a job. It said, "White only." in the ad for employment. </w:t>
      </w:r>
    </w:p>
    <w:p>
      <w:pPr>
        <w:pStyle w:val="NormalWeb"/>
        <w:spacing w:before="280" w:after="0"/>
        <w:rPr/>
      </w:pPr>
      <w:r>
        <w:rPr/>
        <w:t>This is what happened, you all don't connect G-d with these things. You used to do that. You're leaders. Before, these new leaders, these new political leaders and hustlers, they used to try to get you to make connections with G-d's plan, with G-d's will.</w:t>
      </w:r>
    </w:p>
    <w:p>
      <w:pPr>
        <w:pStyle w:val="NormalWeb"/>
        <w:spacing w:before="280" w:after="0"/>
        <w:rPr/>
      </w:pPr>
      <w:r>
        <w:rPr/>
        <w:t>When big things happen to affect life, the life of the people, they would want you to bring G-d into the picture and try to see, understand these things in light of what G-d wants. What is his will? What is His plan for man? They don't do that anymore now.</w:t>
      </w:r>
    </w:p>
    <w:p>
      <w:pPr>
        <w:pStyle w:val="NormalWeb"/>
        <w:spacing w:before="280" w:after="0"/>
        <w:rPr/>
      </w:pPr>
      <w:r>
        <w:rPr/>
        <w:t>But if we would look at how both these nations have come from a very ugly past. Very ugly past. In fact, the capitalist's past is more ugly than the socialist's past. The communist never treated us like the capitalist did.</w:t>
      </w:r>
    </w:p>
    <w:p>
      <w:pPr>
        <w:pStyle w:val="NormalWeb"/>
        <w:spacing w:before="280" w:after="0"/>
        <w:rPr/>
      </w:pPr>
      <w:r>
        <w:rPr/>
        <w:t>It was the capitalist that fed on the poor, used our labor, and didn’t give us opportunity to have a decent life with other citizens in this country. It was the capitalists that did that, capitalists of the South supported by capitalists up North, the bigger capitalists up North. These are the realities.</w:t>
      </w:r>
    </w:p>
    <w:p>
      <w:pPr>
        <w:pStyle w:val="NormalWeb"/>
        <w:spacing w:before="280" w:after="0"/>
        <w:rPr/>
      </w:pPr>
      <w:r>
        <w:rPr/>
        <w:t>But look how both of these faces, these two faces that were very ugly in the past, look how they have kind of started conforming to looks of a true human person. They're being humanized by unseen forces. By unseen forces, what is unseen forces? Truth is a unseen force in the heart, in the head, truth.</w:t>
      </w:r>
    </w:p>
    <w:p>
      <w:pPr>
        <w:pStyle w:val="NormalWeb"/>
        <w:spacing w:before="280" w:after="0"/>
        <w:rPr/>
      </w:pPr>
      <w:r>
        <w:rPr/>
        <w:t>They're being formed by truth. They're being formed by the pressure on their life and their intelligence and their human nature, human sentiments to respect, truth and justice. Through these unseen, un-visible qualities to the human eye, to the physical eye that have been working in men to reform him, transform him, and give him the beautiful human life again that G-d created him for. This is happening, you don't think there's a sign of G-d. To me there's a bigger miracle than the parting of the red sea.</w:t>
      </w:r>
    </w:p>
    <w:p>
      <w:pPr>
        <w:pStyle w:val="NormalWeb"/>
        <w:spacing w:before="280" w:after="0"/>
        <w:rPr/>
      </w:pPr>
      <w:r>
        <w:rPr/>
        <w:t>Oh, G-d parted the red sea. The water's open up and the children that were persecuted by Egypt, they were able to, they didn't have boats, they were able to walk across on dry land. To me, the miracle of transforming white people in America and showing the whole other sign by committing their people to establish an idea and a government and a world order. Leaving out G-d, and bring it to his in within the life of the average person 70 years. For me, that's great miracle.</w:t>
      </w:r>
    </w:p>
    <w:p>
      <w:pPr>
        <w:pStyle w:val="NormalWeb"/>
        <w:spacing w:before="280" w:after="0"/>
        <w:rPr/>
      </w:pPr>
      <w:r>
        <w:rPr/>
        <w:t>Another great sign of G-d to me is that G-d said, "His righteous servants." No matter how much you see the criminals advancing, and no matter how impressive their accomplishments and their power over the righteous is. G-d said that His righteous servants shall be the inheritors. This shall come to them. I see now, it has not been ungodly nation, it's not ungodly nation that's over us and over our resources. It is those that came to believe in G-d that are over these things.</w:t>
      </w:r>
    </w:p>
    <w:p>
      <w:pPr>
        <w:pStyle w:val="NormalWeb"/>
        <w:spacing w:before="280" w:after="0"/>
        <w:rPr/>
      </w:pPr>
      <w:r>
        <w:rPr/>
        <w:t>Yes, these are the reality. That's enough to wake you up. That's enough to your strengthen you if you weaken your faith. That's enough to make you say again. "Yes, I know there is a G-d and, yes, I give myself to G-d." Yes, it should be enough.</w:t>
      </w:r>
    </w:p>
    <w:p>
      <w:pPr>
        <w:pStyle w:val="NormalWeb"/>
        <w:spacing w:before="280" w:after="0"/>
        <w:rPr/>
      </w:pPr>
      <w:r>
        <w:rPr/>
        <w:t>If it is not enough it's because you have been rotten, made rotten to the core. Even your seed is no more good. It's rotten and a rotten seed can't produce life again. It's fit for nothing but to be left in the fire or given to the fire. That's just what these bosses in our modern time do. When they find rotten seeds, they give you to the fire. If they can't do anything with you, they give you to the fire and that's real.</w:t>
      </w:r>
    </w:p>
    <w:p>
      <w:pPr>
        <w:pStyle w:val="NormalWeb"/>
        <w:spacing w:before="280" w:after="0"/>
        <w:rPr/>
      </w:pPr>
      <w:r>
        <w:rPr/>
        <w:t xml:space="preserve">And Allah says in our Holy Book, and hell fire is reality. You all read the book and you all don't even register those things do you? But know the fact hell fire is reality. It’s no myth or superstition. It's reality. Don't you see yourself? I smell you smoking way over here. </w:t>
      </w:r>
    </w:p>
    <w:p>
      <w:pPr>
        <w:pStyle w:val="NormalWeb"/>
        <w:spacing w:before="280" w:after="0"/>
        <w:rPr/>
      </w:pPr>
      <w:r>
        <w:rPr/>
        <w:t xml:space="preserve">Speaker 1: And, I bet if I pull your coat open and your shirt down and get to your flesh, I'll see some fire. We went in a restaurant once on the road, we stopped in there where the truck stops. And these white waitresses saw us, I guess the truckers made them relax with us. Black truckers coming in there too. They said, "Oh-oh, we know what you boys want, but I'm going to give you some cool waters for those hot pipes." That's what the waitresses said to us. </w:t>
      </w:r>
    </w:p>
    <w:p>
      <w:pPr>
        <w:pStyle w:val="NormalWeb"/>
        <w:spacing w:before="280" w:after="0"/>
        <w:rPr/>
      </w:pPr>
      <w:r>
        <w:rPr/>
        <w:t>Our Holy Book speaks of the "Thinkers, Thinkers". It identified males as thinkers. It didn't say females are not thinkers, In fact, it says females also are thinkers. I can give you the quotes on the Qur’an if you would have to have it.</w:t>
      </w:r>
    </w:p>
    <w:p>
      <w:pPr>
        <w:pStyle w:val="NormalWeb"/>
        <w:spacing w:before="280" w:after="0"/>
        <w:rPr/>
      </w:pPr>
      <w:r>
        <w:rPr/>
        <w:t>But it says, "The male is known as a thinker". We didn't design-- we didn't create our physiology, we didn't create our physical bodies and our physiology and our spirit, to go outside the home, of boys, males, to go outside the home and find your interest--and find our interest as you say, out there in the material world in the field. But that's what we are. And doing that, cause us to think on the material things in the world, more than females. So, males have been created and motivated by their nature and also by their relationship with their feel of work or interest to use their mind thinking more.</w:t>
      </w:r>
    </w:p>
    <w:p>
      <w:pPr>
        <w:pStyle w:val="NormalWeb"/>
        <w:spacing w:before="280" w:after="0"/>
        <w:rPr/>
      </w:pPr>
      <w:r>
        <w:rPr/>
        <w:t>And our second father, Abraham, how he come to his great idea, for religious people, for the followers that he would have all over the world. He came through it by looking at the world, looking at the natural world, and studying the natural things in the sky. And he had watched them so long, he started in daylight, and the interest held him so long, until night came.</w:t>
      </w:r>
    </w:p>
    <w:p>
      <w:pPr>
        <w:pStyle w:val="NormalWeb"/>
        <w:spacing w:before="280" w:after="0"/>
        <w:rPr/>
      </w:pPr>
      <w:r>
        <w:rPr/>
        <w:t>And as the story goes in the Qur’an, and both in tradition-- "Day came again, the sun rose again". And finally, he came to the conclusion after studying, then his mind roam the objective world, all around him, in higher above in the heavens. He came to the conclusion, he said, "None of these things are G-d" now mind you here, he come from a father who rejected him because he wouldn't accept false idols, false G-ds.</w:t>
      </w:r>
    </w:p>
    <w:p>
      <w:pPr>
        <w:pStyle w:val="NormalWeb"/>
        <w:spacing w:before="280" w:after="0"/>
        <w:rPr/>
      </w:pPr>
      <w:r>
        <w:rPr/>
        <w:t>And he said, "None of these things are G-d". He said these people worship the Sun; people of his father. Their biggest G-d was the Sun; the symbol the Sun. Sun as a symbol in their religion, was their biggest G-d. And he saw the sun rising and he said, "Oh what a magnificent G-d" in its brightness and in its beauty.</w:t>
      </w:r>
    </w:p>
    <w:p>
      <w:pPr>
        <w:pStyle w:val="NormalWeb"/>
        <w:spacing w:before="280" w:after="0"/>
        <w:rPr/>
      </w:pPr>
      <w:r>
        <w:rPr/>
        <w:t>What a magnificent G-d he said. And he saw, he kept his eye on it. this is teaching us the patience and discipline of scientific thinkers. He kept his eye on it, though he was impressed. He marveled at the sunrise, witnessing the sunrise after the night had passed. He didn't conclude yet, that is truly the G-d that Abraham should have. He said this is a wonderful G-d, a magnificent G-d, a brilliant G-d.</w:t>
      </w:r>
    </w:p>
    <w:p>
      <w:pPr>
        <w:pStyle w:val="NormalWeb"/>
        <w:spacing w:before="280" w:after="0"/>
        <w:rPr/>
      </w:pPr>
      <w:r>
        <w:rPr/>
        <w:t>As the sun went up and start to decline, and finally disappeared, and night was beginning-- was about to start again, Abraham said, "My G-d is not one to die, or to set. My G-d is not one to die, or to set". So, he did not accept that the sun is G-d. Then he concluded, he said, G-d is the one the caused for all of this things.</w:t>
      </w:r>
    </w:p>
    <w:p>
      <w:pPr>
        <w:pStyle w:val="NormalWeb"/>
        <w:spacing w:before="280" w:after="0"/>
        <w:rPr/>
      </w:pPr>
      <w:r>
        <w:rPr/>
        <w:t>So, he came to a conclusion that there is one cause for all existence. And that was Abraham's G-d. Abraham's G-d was a G-d that was truly G-d, and G-d was pleased with Abraham. But Abraham didn't stop there, Abraham said, "Surely, I have wrong my own self" speaking to the G-d now, he said, "Surely I have wrong and oppressed my own self, and I confess my faults to you Oh G-d. He said, and so forgive me all of my faults. And he went on to pray to G-d for forgiveness.</w:t>
      </w:r>
    </w:p>
    <w:p>
      <w:pPr>
        <w:pStyle w:val="NormalWeb"/>
        <w:spacing w:before="280" w:after="0"/>
        <w:rPr/>
      </w:pPr>
      <w:r>
        <w:rPr/>
        <w:t>That's what we should do brothers-- black brothers. We should-- in this day and time, in this 2005 September. Right now, we should say quietly where we're sitting-- Allah, my Lord, Rabbi means "My Lord" Rabbi, surely I have wronged and oppressed my own soul. forgive me please for all of my wrong doings. And you should continue the prayer of Abraham.</w:t>
      </w:r>
    </w:p>
    <w:p>
      <w:pPr>
        <w:pStyle w:val="NormalWeb"/>
        <w:spacing w:before="280" w:after="0"/>
        <w:rPr/>
      </w:pPr>
      <w:r>
        <w:rPr/>
        <w:t>But let me stop you and go on from that focus-- but yet staying with the prayer of Abraham, Muslims have the prayer of Abraham, we can't complete our prayer without it, we can complete it without it, but we're cutting short. We can complete it with "I witnessed it there is one G-d" witnessing that Muhammad's servant, his messenger and we can say peace be unto you and finish our prayer.</w:t>
      </w:r>
    </w:p>
    <w:p>
      <w:pPr>
        <w:pStyle w:val="NormalWeb"/>
        <w:spacing w:before="280" w:after="0"/>
        <w:rPr/>
      </w:pPr>
      <w:r>
        <w:rPr/>
        <w:t xml:space="preserve">We can do that, but that's what is called, "The shortened prayer." A prayer when you have an emergency like going to your baby's rescue-- you hear a baby screaming and crying, and nobody is there but you. So, you can cut that prayer right and short , go right to the baby. Say, I'd be going to the baby, I'll be saying As-salamu alaykum while I'm running, As-salamu alaykum life is very important, and especially our babies. </w:t>
      </w:r>
    </w:p>
    <w:p>
      <w:pPr>
        <w:pStyle w:val="NormalWeb"/>
        <w:spacing w:before="280" w:after="0"/>
        <w:rPr/>
      </w:pPr>
      <w:r>
        <w:rPr/>
        <w:t>So, we had that prayer called "The prayer of Abraham" now listen, look at how this prayer goes, don't lose the focus, the focus is on model, excellence, the human excellence, nature that Allah created for us. Is our core life, it is the seed of Adam that will live in us and give us another chance for even a greater life if we don't corrupt that seed or corrupt ourselves to the core. Where the seed is not any good itself anymore. So, yes, the prayer goes like this, " Oh G-d, make Muhammad successful" and the followers of Muhammad -- here is the important part As you made Abraham and the followers of Abraham successful.</w:t>
      </w:r>
    </w:p>
    <w:p>
      <w:pPr>
        <w:pStyle w:val="NormalWeb"/>
        <w:spacing w:before="280" w:after="0"/>
        <w:rPr/>
      </w:pPr>
      <w:r>
        <w:rPr/>
        <w:t>So, we're not just asking for success in this life, we are asking for success that Allah gave Abraham and the followers of Abraham. Who are the followers of Abraham? I will leave that for you to answer as you go back home tonight, think about it. They are all around you. Yes, the Christians came into the new life in light of the gospel but they still say they are the children of Abraham, and they know their great leaders were followers of Abraham. Yes, All right. Now, the second part says, "And bless us as you bless Abraham and the followers of Abraham".</w:t>
      </w:r>
    </w:p>
    <w:p>
      <w:pPr>
        <w:pStyle w:val="NormalWeb"/>
        <w:spacing w:before="280" w:after="0"/>
        <w:rPr/>
      </w:pPr>
      <w:r>
        <w:rPr/>
        <w:t>So, we are asking for two things: we're asking for success, and what the success has reference to, the eternal life-- the eternal life we asked first that G-d favor us to have the eternal life. The life that will take us to the destiny that G-d wants for us. Then, secondly, we ask-- you have to put first things first, the life of the soul is more important than the life of the body; the flesh.</w:t>
      </w:r>
    </w:p>
    <w:p>
      <w:pPr>
        <w:pStyle w:val="NormalWeb"/>
        <w:spacing w:before="280" w:after="0"/>
        <w:rPr/>
      </w:pPr>
      <w:r>
        <w:rPr/>
        <w:t>But now we're asking him to bless us also as he blessed Abraham and the followers of Abraham. "Oh Allah, bless Muhammad and the followers of Muhammad as you blessed Abraham and the followers of Abraham, bless. How did he bless Abraham and the followers of Abraham? He told Abraham that you'll become leader or father of the many, the nations.</w:t>
      </w:r>
    </w:p>
    <w:p>
      <w:pPr>
        <w:pStyle w:val="NormalWeb"/>
        <w:spacing w:before="280" w:after="0"/>
        <w:rPr/>
      </w:pPr>
      <w:r>
        <w:rPr/>
        <w:t>And he said, "Look at the stars, can you count them?" "Look at the sands on the seashore, can you count the grains?" I'm going to multiply your seed like that. You think he meant this flesh body? Abraham was, whatever he was, his race, do you think he meant you all multiply that? No. What is your seed? Your seed, that's your core life.</w:t>
      </w:r>
    </w:p>
    <w:p>
      <w:pPr>
        <w:pStyle w:val="NormalWeb"/>
        <w:spacing w:before="280" w:after="0"/>
        <w:rPr/>
      </w:pPr>
      <w:r>
        <w:rPr/>
        <w:t>You core life, this core life that I'm giving you, this new enlightenment that gives you a new mind and a new life, appreciation for education that you can extract from material existence, from the physical world all around you even yourself, and G-d says in our holy book, He has caused everything in existence to embody science and knowledge. And modern science have brought that out.</w:t>
      </w:r>
    </w:p>
    <w:p>
      <w:pPr>
        <w:pStyle w:val="NormalWeb"/>
        <w:spacing w:before="280" w:after="0"/>
        <w:rPr/>
      </w:pPr>
      <w:r>
        <w:rPr/>
        <w:t>The science of everything, the science of the fingernail, there is science of the hair, science of the skin, science of the bone, science of the blood and many other sciences also included in this, under these sciences. And there's science of everything in man's make up and science of everything in the outer world's make up.</w:t>
      </w:r>
    </w:p>
    <w:p>
      <w:pPr>
        <w:pStyle w:val="NormalWeb"/>
        <w:spacing w:before="280" w:after="0"/>
        <w:rPr/>
      </w:pPr>
      <w:r>
        <w:rPr/>
        <w:t>Science of everything and that has been stated already 1400 years ago, before the enlightenment. Long before the industry, before even the age of enlightenment, that is stated in our Holy Book. I can't help but say this to my friends, there may be some of them that has studied their book like I have studied it, it's also in the Bible, what I'm telling you is also in the Bible.</w:t>
      </w:r>
    </w:p>
    <w:p>
      <w:pPr>
        <w:pStyle w:val="NormalWeb"/>
        <w:spacing w:before="280" w:after="0"/>
        <w:rPr/>
      </w:pPr>
      <w:r>
        <w:rPr/>
        <w:t>Yes, and I could give it to you in the Bible, where there is science in everything G-d created, enlightenment for the human being, if you will give his attention to it, with his brain and his good nature, G-d will bless him.</w:t>
      </w:r>
    </w:p>
    <w:p>
      <w:pPr>
        <w:pStyle w:val="NormalWeb"/>
        <w:spacing w:before="280" w:after="0"/>
        <w:rPr/>
      </w:pPr>
      <w:r>
        <w:rPr/>
        <w:t>The drawer extract from the matter, the day of matter, the light of science that he can use to make his world a much better world, a much progressive world and a much less burdened world. You know knowledge and science, progress to science and knowledge has taken a lot of burden off of men's community life? Think how we traveled, back then when we didn't have these great sciences and this great enlightenment.</w:t>
      </w:r>
    </w:p>
    <w:p>
      <w:pPr>
        <w:pStyle w:val="NormalWeb"/>
        <w:spacing w:before="280" w:after="0"/>
        <w:rPr/>
      </w:pPr>
      <w:r>
        <w:rPr/>
        <w:t>Think how we traveled, look how hard just traveling to another area was. Not to mention crossing the water or crossing the ocean, not only travel, everything else had been advanced a great burden has been taken off of man's life.</w:t>
      </w:r>
    </w:p>
    <w:p>
      <w:pPr>
        <w:pStyle w:val="NormalWeb"/>
        <w:spacing w:before="280" w:after="0"/>
        <w:rPr/>
      </w:pPr>
      <w:r>
        <w:rPr/>
        <w:t>I know that time is going and I am going to be leaving you shortly. But G-d knows, this is my cup of tea and everything else on my table. I could stay here with you forever until I'm gone. I really could, I could stay here with you until I shrivel up and die, and I'd be happy. We're turning now to nature, into the subject, for this occasion.</w:t>
      </w:r>
    </w:p>
    <w:p>
      <w:pPr>
        <w:pStyle w:val="NormalWeb"/>
        <w:spacing w:before="280" w:after="0"/>
        <w:rPr/>
      </w:pPr>
      <w:r>
        <w:rPr/>
        <w:t>Nature then has been our most valuable resource, beginning with the nature of the human being himself. the human being thinking as a thinker, as a philosopher, as a scientific thinker. The human being has been able to bring out of man and out of the environment, all carriages of knowledge, benefits, blessings for our better life and advancement.</w:t>
      </w:r>
    </w:p>
    <w:p>
      <w:pPr>
        <w:pStyle w:val="NormalWeb"/>
        <w:spacing w:before="280" w:after="0"/>
        <w:rPr/>
      </w:pPr>
      <w:r>
        <w:rPr/>
        <w:t>Man, but the same man now, who is the cause of great production and great wealth, the same man his original type is, studied by those who are moved by greed more than by love of humanity, and they have studied us too, and they study and withdraw a draw out of you, extract from what they study. Ideas, schemes, attractions, language that can excite you and attack you, motivate you and influence you.</w:t>
      </w:r>
    </w:p>
    <w:p>
      <w:pPr>
        <w:pStyle w:val="NormalWeb"/>
        <w:spacing w:before="280" w:after="0"/>
        <w:rPr/>
      </w:pPr>
      <w:r>
        <w:rPr/>
        <w:t>Captivate you to an extent you lose consciousness of your original self and your original life. They study you too and they study and then increase the material wealth, for themselves, and they cause their victims to lose eternal life.</w:t>
      </w:r>
    </w:p>
    <w:p>
      <w:pPr>
        <w:pStyle w:val="NormalWeb"/>
        <w:spacing w:before="280" w:after="0"/>
        <w:rPr/>
      </w:pPr>
      <w:r>
        <w:rPr/>
        <w:t>To lose the real life, to lose even the seed of Adam, the seed of the original life. So, there's the science of exploring, the original marvel of man, to take him from his lord and his true destiny, so that they will be the rich and the powerful, and I conclude may G-d save us from the Satan, and from hell fire, and may we rise up and do what we can to save ourselves and our families from the fire of hell, that's burning right here in the United States and everywhere on this Earth now. G-d says, "Oh you who believe, save yourselves and your families from the fire. As-salamu alaykum.</w:t>
      </w:r>
    </w:p>
    <w:p>
      <w:pPr>
        <w:pStyle w:val="NormalWeb"/>
        <w:spacing w:before="280" w:after="0"/>
        <w:rPr/>
      </w:pPr>
      <w:r>
        <w:rPr/>
        <w:t xml:space="preserve">G-d be with you and I'll see you next year, right here in Chicago, and we promise you that we're going to save a million and a half to more, dollars out of your pockets. You tell the poor that was left back home didn't have the fare, tell them I think they'll be able to afford it, many of them will be able to afford to come here next year, because we're reducing the cost greatly. We're going with the poor people of the south, and we are going to have our big convention there. This place is too expensive for us. Thank you. </w:t>
      </w:r>
    </w:p>
    <w:p>
      <w:pPr>
        <w:pStyle w:val="NormalWeb"/>
        <w:spacing w:before="280" w:after="0"/>
        <w:rPr/>
      </w:pPr>
      <w:r>
        <w:rPr/>
        <w:t xml:space="preserve">[00:27:06] [EN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22:12:00Z</dcterms:created>
  <dc:creator>Les Taha</dc:creator>
  <dc:description/>
  <cp:keywords/>
  <dc:language>en-US</dc:language>
  <cp:lastModifiedBy>Les Taha</cp:lastModifiedBy>
  <dcterms:modified xsi:type="dcterms:W3CDTF">2017-08-15T22:13:00Z</dcterms:modified>
  <cp:revision>1</cp:revision>
  <dc:subject/>
  <dc:title>10/02/2005</dc:title>
</cp:coreProperties>
</file>