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mm/dd/yyyy</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IWDM and the Inviters to Truth</w:t>
      </w:r>
      <w:r>
        <w:rPr>
          <w:rFonts w:cs="Cambria" w:ascii="Cambria" w:hAnsi="Cambria"/>
          <w:sz w:val="52"/>
          <w:szCs w:val="52"/>
        </w:rPr>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280" w:after="202"/>
        <w:rPr/>
      </w:pPr>
      <w:r>
        <w:rPr/>
        <w:t>[music]</w:t>
      </w:r>
    </w:p>
    <w:p>
      <w:pPr>
        <w:pStyle w:val="Western"/>
        <w:spacing w:before="280" w:after="202"/>
        <w:rPr/>
      </w:pPr>
      <w:r>
        <w:rPr/>
        <w:t>00:08 Speaker 1: Truth has the power to change the world. Truth reaches the heart. Truth reaches the brain. And I don't care who's running the world. If enough truth reach them that's powerful, it's going to affect them. It's going to bring about changes in their thinking, changes in the way their hearts feel, you know? And pretty soon we, little people on the bottom, will have more support on the top, than the world ever imagined that could come about in a few years. That can happen. In fact it's happening right now. There are big people all over this world that's right now thinking, "How can I use my power, my machinery, my wealth to help WD Muhammad?"</w:t>
      </w:r>
    </w:p>
    <w:p>
      <w:pPr>
        <w:pStyle w:val="Western"/>
        <w:spacing w:before="280" w:after="202"/>
        <w:rPr/>
      </w:pPr>
      <w:r>
        <w:rPr/>
        <w:t>Get your homes together. First, get your own life together. Get your own life together. Remember that your brain, your intelligence depends on order. I'm telling you if your intelligence is to grow, you must have order inside and outside. Intelligence just won't grow your senses, just won't grow if, when you look outside in the home, everything is just all thrown upside down. Everything thrown here and there that shadows the intelligence, that bombards the intelligence, and shadows the order of the intelligence so that intelligence can't work right. Do you know what a doctor say, what medical science say now? Every time you get in a heated argument, you damage your heart. You damage your heart. That tension, that stress is worse on your heart than grieving over a mother that is dying of cancer. Here are the essentials for getting your life started. You have to have respect for each other. I want to say that sons and fathers are still sons and fathers.</w:t>
      </w:r>
    </w:p>
    <w:p>
      <w:pPr>
        <w:pStyle w:val="Western"/>
        <w:spacing w:before="280" w:after="202"/>
        <w:rPr/>
      </w:pPr>
      <w:r>
        <w:rPr/>
        <w:t>Despite all this great change in our lives brought on by modern industry and other things, sons and fathers are still the same. And I'll tell you what you have to do, brother. You have to find some time in a week, or in two weeks, or in a month, just to take those sons with you. Take those boys out with you, even if they have to go with you on a business trip. You don't have the time to go on a pleasure trip. It's better for them to go with you on a business trip than not to go with you at all. In fact, sometimes it really helps them to take them with you on a business trip. They see how you respect other people. They see how you say, "Yes, yes, sir, Mr. So and so. Yes, ma'am, Mrs. So and so. Would you like to have it?" They see how courteous you are, how intelligent and respectful you are.</w:t>
      </w:r>
    </w:p>
    <w:p>
      <w:pPr>
        <w:pStyle w:val="Western"/>
        <w:spacing w:before="280" w:after="202"/>
        <w:rPr/>
      </w:pPr>
      <w:r>
        <w:rPr/>
        <w:t>And that is in their nature to be like that. They wanna be that way. They know that's the best. They know that's right. So they look at you and they say, "Oh, papa, it's alright." You know, they might not say that with their mouth, but something inside is saying, "My dad, my dad, my dad." Go out with that son. Take that son with you some time. So, I thank you for your patience, let us walk together.</w:t>
      </w:r>
    </w:p>
    <w:p>
      <w:pPr>
        <w:pStyle w:val="Western"/>
        <w:spacing w:before="280" w:after="202"/>
        <w:rPr/>
      </w:pPr>
      <w:r>
        <w:rPr/>
        <w:t>Let's walk together and keep our sons with us. And sons, you children, remember your father is a man. And you're gonna be a man one day. You're on the way to be a man if you don't get killed or die. One day you're gonna be a man just like your father. And one day you're gonna maybe have children just like your father got children now. So, think about how you want your children to be to you, when you get to be a man like your father. And think about how father is gonna be when you get to be a man. When you get to be about 20 years old, Saudi, when you get to be about 20 years old or 30 years old, Saudi, you know how old dad gonna be? Dad gonna be about 60 or 70 years old. That mean I'm gonna need your help. I might be walking with a cane. It might be hard for me to get up out of my chair. I might have to have somebody help me get in the bed. I might have to have somebody help me walk out to the car. So, Saudi, are you gonna help daddy like daddy have been helping you? When I get 60 and 70 and you're gonna be young, you're gonna be a strong man, 30, 25 or 30, and dad gonna be getting old. Are you gonna be as good to daddy as daddy had been to you? Will you come and ask daddy, say, "Daddy, what's the matter? Say, "Daddy, you need something for that cold?"</w:t>
      </w:r>
    </w:p>
    <w:p>
      <w:pPr>
        <w:pStyle w:val="Western"/>
        <w:spacing w:before="280" w:after="202"/>
        <w:rPr/>
      </w:pPr>
      <w:r>
        <w:rPr/>
        <w:t>"Daddy, do you have a temperature?" Are you gonna be the daddy like daddy had been to you? Huh? I want a yes or a no. I have to know that I got somebody to depend on here. Well, you're looking at him, Wallace, what do you say? [laughter] Will I have any help? I will? Good G-d Almighty. You all worried me to death.</w:t>
      </w:r>
    </w:p>
    <w:p>
      <w:pPr>
        <w:pStyle w:val="Western"/>
        <w:spacing w:before="280" w:after="202"/>
        <w:rPr/>
      </w:pPr>
      <w:r>
        <w:rPr/>
        <w:t>[applause]</w:t>
      </w:r>
    </w:p>
    <w:p>
      <w:pPr>
        <w:pStyle w:val="Western"/>
        <w:spacing w:before="280" w:after="202"/>
        <w:rPr/>
      </w:pPr>
      <w:r>
        <w:rPr/>
        <w:t>Whoa, oh boy, they almost worried me to death there for a few minutes.</w:t>
      </w:r>
    </w:p>
    <w:p>
      <w:pPr>
        <w:pStyle w:val="Western"/>
        <w:spacing w:before="280" w:after="202"/>
        <w:rPr/>
      </w:pPr>
      <w:r>
        <w:rPr/>
        <w:t>[laughter]</w:t>
      </w:r>
    </w:p>
    <w:p>
      <w:pPr>
        <w:pStyle w:val="Western"/>
        <w:spacing w:before="280" w:after="202"/>
        <w:rPr/>
      </w:pPr>
      <w:r>
        <w:rPr/>
        <w:t>I got to face, 70 years old, or 65, and 70, and I don't know if my handsome boys will stand by pa in his old age and in his weakness, like I stood by standing by them now. You see how we need each other. These young boys, they need us now and we're gonna need them later. And the young boy ain't nothing but a young man, and the man ain't nothing but a grown up boy. Father and son are the same stock. You're the same stock. You're made of the same material. You look like daddy. Grow up to be a daddy. Be a good daddy and don't forget daddy. As Salaam Alaikum.</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0T18:24:00Z</dcterms:created>
  <dc:creator>Les Taha</dc:creator>
  <dc:description/>
  <cp:keywords/>
  <dc:language>en-US</dc:language>
  <cp:lastModifiedBy>Les Taha</cp:lastModifiedBy>
  <dcterms:modified xsi:type="dcterms:W3CDTF">2021-01-10T18:27:00Z</dcterms:modified>
  <cp:revision>1</cp:revision>
  <dc:subject/>
  <dc:title>mm/dd/yyyy</dc:title>
</cp:coreProperties>
</file>