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G-d Loves that we are Purified – Purity is Half of Fait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Imam W. Deen Mohammed: Allah, Most High says in Qur'an, that it is not G-d's intent or intention or will to burden us, but it is his desire. He loves that we be made pure. He loves that we be made pure. In Al Islam, the purity of intention is the beginning of purity for the Muslim. Whatever we intend, we should intend it for Allah's pleasure and do it or intend it with the whole of our heart, wholeheartedly, and do only what is right and strive hard to avoid what is wrong. The purity of intention is first for the Muslim in the Muslim life, and the Prophet has said, "Peace and blessings be on Him. Purity is half of faith. Purity is a half of faith." And again, Allah Most High has said that he does not desire to burden us, to put difficulty in our life. His desire is that we be made pure. Nothing is accomplished without effort according to the word of G-d. Nothing is accomplished without effort according to the word of G-d. Allah Most High, in the Qur'an, says that the human being cannot have anything without effort.</w:t>
      </w:r>
    </w:p>
    <w:p>
      <w:pPr>
        <w:pStyle w:val="Western"/>
        <w:spacing w:before="280" w:after="202"/>
        <w:rPr/>
      </w:pPr>
      <w:r>
        <w:rPr/>
        <w:t>[foreign language]</w:t>
      </w:r>
    </w:p>
    <w:p>
      <w:pPr>
        <w:pStyle w:val="Western"/>
        <w:spacing w:before="280" w:after="202"/>
        <w:rPr/>
      </w:pPr>
      <w:r>
        <w:rPr/>
        <w:t>02:14 IWDM: Cannot have anything without effort. Then there is an effort if we are to be clean people. If we are to have well-meaning lives and well-meaning intentions, then we must have effort to realize that. It's not going to come to us without effort. We must make an effort. You are here today, and it's cold outside, and it's a relaxation, a week for relaxation. Most of the people are relaxing this week, between the two holidays that they have in the west. But you're here. Praise be to Allah. You wouldn't be here without effort. You had to make effort to come out here. If you just had relaxed and went along with the situation you were in, and let the situation you were in tell you what to do, you wouldn't be here, most likely. But because you have an aim, you have a purpose in life, and the purpose and aim of the Muslim is to please Allah. Because of that, you took charge of the situation, while many people allow their situation to take charge of them. Praise be to Allah, who's given us the guidance, and that is our life. That is our salvation. Without his guidance, we have nothing. Praise be to Allah.</w:t>
      </w:r>
    </w:p>
    <w:p>
      <w:pPr>
        <w:pStyle w:val="Western"/>
        <w:spacing w:before="280" w:after="202"/>
        <w:rPr/>
      </w:pPr>
      <w:r>
        <w:rPr/>
        <w:t>[foreign language]</w:t>
      </w:r>
    </w:p>
    <w:p>
      <w:pPr>
        <w:pStyle w:val="Western"/>
        <w:spacing w:before="280" w:after="202"/>
        <w:rPr/>
      </w:pPr>
      <w:r>
        <w:rPr/>
        <w:t>04:02 IWDM: He says in Qur'an...</w:t>
      </w:r>
    </w:p>
    <w:p>
      <w:pPr>
        <w:pStyle w:val="Western"/>
        <w:spacing w:before="280" w:after="202"/>
        <w:rPr/>
      </w:pPr>
      <w:r>
        <w:rPr/>
        <w:t>[foreign language]</w:t>
      </w:r>
    </w:p>
    <w:p>
      <w:pPr>
        <w:pStyle w:val="Western"/>
        <w:spacing w:before="280" w:after="202"/>
        <w:rPr/>
      </w:pPr>
      <w:r>
        <w:rPr/>
        <w:t>04:21 IWDM: Those who believe, and find satisfaction in their hearts by recalling, remembering G-d, praise be to Allah.</w:t>
      </w:r>
    </w:p>
    <w:p>
      <w:pPr>
        <w:pStyle w:val="Western"/>
        <w:spacing w:before="280" w:after="202"/>
        <w:rPr/>
      </w:pPr>
      <w:r>
        <w:rPr/>
        <w:t>[foreign language]</w:t>
      </w:r>
    </w:p>
    <w:p>
      <w:pPr>
        <w:pStyle w:val="Western"/>
        <w:spacing w:before="280" w:after="202"/>
        <w:rPr/>
      </w:pPr>
      <w:r>
        <w:rPr/>
        <w:t>04:42 IWDM: And isn't it not by remembering G-d that the heart finds satisfaction? Now, look how miserable man is in the big city. Crowded, people all around him all the time, but he's lonely as he can be. Lonely. There he is if he hasn't given himself to a life for Allah's pleasure. But if he has given himself to a life for Allah's pleasure, he can be in New York City, Los Angeles, California, Chicago, wherever, Detroit, Michigan, wherever, or in the desert or in the woods. He still has satisfaction. His heart is pleased. He's not lonely. He has company with G-d, and G-d is the best company. He is never lonely. No person should ever be lonely.</w:t>
      </w:r>
    </w:p>
    <w:p>
      <w:pPr>
        <w:pStyle w:val="Western"/>
        <w:spacing w:before="280" w:after="202"/>
        <w:rPr/>
      </w:pPr>
      <w:r>
        <w:rPr/>
        <w:t>05:55 IWDM: If they will give themselves to the one who has done the most of them, they will never be lonely, but they pick out certain friends and certain fellows they know and certain people they know, and they look for a satisfaction with those people, and they say, "These are my friends." But have they done more for you than Allah? You should make your friendship first with the one who has done the most for you, and then, you'll never be lonely.</w:t>
      </w:r>
    </w:p>
    <w:p>
      <w:pPr>
        <w:pStyle w:val="Western"/>
        <w:spacing w:before="280" w:after="202"/>
        <w:rPr/>
      </w:pPr>
      <w:r>
        <w:rPr/>
        <w:t>06:25 IWDM: Praise be to Allah.</w:t>
      </w:r>
    </w:p>
    <w:p>
      <w:pPr>
        <w:pStyle w:val="Western"/>
        <w:spacing w:before="280" w:after="202"/>
        <w:rPr/>
      </w:pPr>
      <w:r>
        <w:rPr/>
        <w:t>[foreign language]</w:t>
      </w:r>
    </w:p>
    <w:p>
      <w:pPr>
        <w:pStyle w:val="Western"/>
        <w:spacing w:before="280" w:after="202"/>
        <w:rPr/>
      </w:pPr>
      <w:r>
        <w:rPr/>
        <w:t>06:32 IWDM: And isn't it not by recalling G-d that the heart finds satisfaction? Praise be to Allah.</w:t>
      </w:r>
    </w:p>
    <w:p>
      <w:pPr>
        <w:pStyle w:val="Western"/>
        <w:spacing w:before="280" w:after="202"/>
        <w:rPr/>
      </w:pPr>
      <w:r>
        <w:rPr/>
        <w:t>[foreign language]</w:t>
      </w:r>
    </w:p>
    <w:p>
      <w:pPr>
        <w:pStyle w:val="Western"/>
        <w:spacing w:before="280" w:after="202"/>
        <w:rPr/>
      </w:pPr>
      <w:r>
        <w:rPr/>
        <w:t>07:05 IWDM: All people. Now surely there have come to you the messengers with the truth from your Lord. Therefore to believe is better for you.</w:t>
      </w:r>
    </w:p>
    <w:p>
      <w:pPr>
        <w:pStyle w:val="Western"/>
        <w:spacing w:before="280" w:after="202"/>
        <w:rPr/>
      </w:pPr>
      <w:r>
        <w:rPr/>
        <w:t>[foreign language]</w:t>
      </w:r>
    </w:p>
    <w:p>
      <w:pPr>
        <w:pStyle w:val="Western"/>
        <w:spacing w:before="280" w:after="202"/>
        <w:rPr/>
      </w:pPr>
      <w:r>
        <w:rPr/>
        <w:t>07:33 IWDM: And if you disbelieve, reject it, that is, then know for sure that to Allah belongs whatever is in the heaven and whatever is in the earth.</w:t>
      </w:r>
    </w:p>
    <w:p>
      <w:pPr>
        <w:pStyle w:val="Western"/>
        <w:spacing w:before="280" w:after="202"/>
        <w:rPr/>
      </w:pPr>
      <w:r>
        <w:rPr/>
        <w:t>[foreign language]</w:t>
      </w:r>
    </w:p>
    <w:p>
      <w:pPr>
        <w:pStyle w:val="Western"/>
        <w:spacing w:before="280" w:after="202"/>
        <w:rPr/>
      </w:pPr>
      <w:r>
        <w:rPr/>
        <w:t>08:00 IWDM: And Allah is always knowing and wise.</w:t>
      </w:r>
    </w:p>
    <w:p>
      <w:pPr>
        <w:pStyle w:val="Western"/>
        <w:spacing w:before="280" w:after="202"/>
        <w:rPr/>
      </w:pPr>
      <w:r>
        <w:rPr/>
        <w:t>[foreign language]</w:t>
      </w:r>
    </w:p>
    <w:p>
      <w:pPr>
        <w:pStyle w:val="Western"/>
        <w:spacing w:before="280" w:after="202"/>
        <w:rPr/>
      </w:pPr>
      <w:r>
        <w:rPr/>
        <w:t>08:18 IWDM: All people of scripture, that is Jews and Christians mainly. Don't commit extravagance in your religion. Means going too far. Extravagance means taking this, stretching it too far.</w:t>
      </w:r>
    </w:p>
    <w:p>
      <w:pPr>
        <w:pStyle w:val="Western"/>
        <w:spacing w:before="280" w:after="202"/>
        <w:rPr/>
      </w:pPr>
      <w:r>
        <w:rPr/>
        <w:t>[foreign language]</w:t>
      </w:r>
    </w:p>
    <w:p>
      <w:pPr>
        <w:pStyle w:val="Western"/>
        <w:spacing w:before="280" w:after="202"/>
        <w:rPr/>
      </w:pPr>
      <w:r>
        <w:rPr/>
        <w:t>08:51 IWDM: And don't say of G-d anything but what is true.</w:t>
      </w:r>
    </w:p>
    <w:p>
      <w:pPr>
        <w:pStyle w:val="Western"/>
        <w:spacing w:before="280" w:after="202"/>
        <w:rPr/>
      </w:pPr>
      <w:r>
        <w:rPr/>
        <w:t>[foreign language]</w:t>
      </w:r>
    </w:p>
    <w:p>
      <w:pPr>
        <w:pStyle w:val="Western"/>
        <w:spacing w:before="280" w:after="202"/>
        <w:rPr/>
      </w:pPr>
      <w:r>
        <w:rPr/>
        <w:t>09:11 IWDM: Surely Christ Jesus, Son of Mary is only a messenger of G-d and His word, meaning a sign.</w:t>
      </w:r>
    </w:p>
    <w:p>
      <w:pPr>
        <w:pStyle w:val="Western"/>
        <w:spacing w:before="280" w:after="202"/>
        <w:rPr/>
      </w:pPr>
      <w:r>
        <w:rPr/>
        <w:t>[foreign language]</w:t>
      </w:r>
    </w:p>
    <w:p>
      <w:pPr>
        <w:pStyle w:val="Western"/>
        <w:spacing w:before="280" w:after="202"/>
        <w:rPr/>
      </w:pPr>
      <w:r>
        <w:rPr/>
        <w:t>09:37 IWDM: He bestowed it on Mary and a spirit from Him. Therefore believe in Allah and in His messengers.</w:t>
      </w:r>
    </w:p>
    <w:p>
      <w:pPr>
        <w:pStyle w:val="Western"/>
        <w:spacing w:before="280" w:after="202"/>
        <w:rPr/>
      </w:pPr>
      <w:r>
        <w:rPr/>
        <w:t>[foreign language]</w:t>
      </w:r>
    </w:p>
    <w:p>
      <w:pPr>
        <w:pStyle w:val="Western"/>
        <w:spacing w:before="280" w:after="202"/>
        <w:rPr/>
      </w:pPr>
      <w:r>
        <w:rPr/>
        <w:t>10:09 IWDM: Therefore, believe in Allah and in His messengers. This is the distinction that we must make in religion if we are to keep our religion as Allah revealed it. The distinction between Allah and His messengers, the distinction between creator and creation. When we lose that distinction, then we fall into corruption. Praise be to Allah. Life is perseverance, not sleeping, and giving up. Death is sleep and giving up. Life is perseverance. If you wanna enjoy life, you have to be steadfast, you have to be constant in your good principles. Don't pick up a good principle today and put it down this evening. You have to be constant. You have to persevere. And Allah says...</w:t>
      </w:r>
    </w:p>
    <w:p>
      <w:pPr>
        <w:pStyle w:val="Western"/>
        <w:spacing w:before="280" w:after="202"/>
        <w:rPr/>
      </w:pPr>
      <w:r>
        <w:rPr/>
        <w:t>[foreign language]</w:t>
      </w:r>
    </w:p>
    <w:p>
      <w:pPr>
        <w:pStyle w:val="Western"/>
        <w:spacing w:before="280" w:after="202"/>
        <w:rPr/>
      </w:pPr>
      <w:r>
        <w:rPr/>
        <w:t>11:19 IWDM: Surely our G-d, He is with those who persevere, patient one, steadfast one, constant one. So just constant life. Those who are patient, it means those who hold to a pattern of life and don't change it every time the wind changes. They hold to a pattern of life. Praise be to Allah. Allah says observe in the heavens and the earth His signs. See how the lower sphere change so often. Cloudy to clear, noisy to peaceful, hot to cold, confused to simple, is changing all the time. But if you could see above all the time, you would see a constant pattern. The heavens hold to a constant pattern while this lower place is just going from change to change. Praise be to Allah. Now, where was your father made? In heaven. That's what Allah says in Qur'an, that he made our father in heaven. He didn't make him for this windy life.</w:t>
      </w:r>
    </w:p>
    <w:p>
      <w:pPr>
        <w:pStyle w:val="Western"/>
        <w:spacing w:before="280" w:after="202"/>
        <w:rPr/>
      </w:pPr>
      <w:r>
        <w:rPr/>
        <w:t>13:00 IWDM: No. He made him for constant life, for constant life. To hold to principles, faithfully! Not to give up, every time the wind changes. If you wanna establish yourself as a people, you have to come to this way of thinking. Then, you can establish yourself as a people, but as long as you don't have a purpose in life, you don't have a concept of your life, a picture of your life before you, your eyes in your view, that you're going to stick with, then you are like trash to be blown and taken in the wind. So, make up your mind to live a patterned life. Allah says He created the human being on a pattern, not to be what you call fickle, not having a set idea, jumping from this idea to that idea. No, Allah created us for a set pattern of life. And the Heaven revealed to us constancy. We look up in the sky, and there is the Big Dipper. It hasn't changed. There is the Little Dipper, it hasn't changed. There are the other constellations, they haven't changed. It represents constancy. I recall reading in the Christian scriptures, it says, "In the stars are the saints." Are the saints. They hold to the order of their life.</w:t>
      </w:r>
    </w:p>
    <w:p>
      <w:pPr>
        <w:pStyle w:val="Western"/>
        <w:spacing w:before="280" w:after="202"/>
        <w:rPr/>
      </w:pPr>
      <w:r>
        <w:rPr/>
        <w:t>15:14 IWDM: Believe me, if we just do that much, we won't lose ourselves in this world, if we just do that much. Now, that's not big. That's not a whole lot to remember. You don't need 10 pages to write that down. That's a simple direction from G-d, that He has created us on a pattern for a purpose. And hold to his way, and don't follow the divergent ways, diverse ways of the world. That's G-d's guidance to us. That's his guidance to us. Praise be to Allah. And believe me, that's the difference between the weak and the strong in the world. But the wicked are strong because they know, they take advantage of the lack of strength in the innocent people. Not in the strong. Many of us are not wicked, but we are innocent. We're not wicked, but we are a big factor in the corruption of the world. Why? Because we are taken advantage of in our weakness. In our innocence, we are taken advantage of. So the big criminals, they are planning for your future, all the time.</w:t>
      </w:r>
    </w:p>
    <w:p>
      <w:pPr>
        <w:pStyle w:val="Western"/>
        <w:spacing w:before="280" w:after="202"/>
        <w:rPr/>
      </w:pPr>
      <w:r>
        <w:rPr/>
        <w:t>16:55 IWDM: You have no idea of your future, you have no fixed concept of what you should be, where you should be going, what your purpose is in the creation. You have no fixed idea that you're holding to. Therefore, you're vulnerable to the big criminals. And they plan your future for you. They say, "Oh, we got their future in our sights." And all your work comes into their pockets, comes into their pockets. And you remain weak, inferior, subjected, dependent, heavily, too much, on outside people. Yeah, yeah. And all you need to do is just take one lesson from Qur'an. One lesson from Qur'an can save us, Allah Most High says. I mean, from any prayer in the Qur'an, so many lessons, just take one of them. And hold to it. Allah Most High says, in the Qur'an.</w:t>
      </w:r>
    </w:p>
    <w:p>
      <w:pPr>
        <w:pStyle w:val="Western"/>
        <w:spacing w:before="280" w:after="202"/>
        <w:rPr/>
      </w:pPr>
      <w:r>
        <w:rPr/>
        <w:t>[foreign language]</w:t>
      </w:r>
    </w:p>
    <w:p>
      <w:pPr>
        <w:pStyle w:val="Western"/>
        <w:spacing w:before="280" w:after="202"/>
        <w:rPr/>
      </w:pPr>
      <w:r>
        <w:rPr/>
        <w:t>18:25 IWDM: And it is translated, "Time. By the time, the human person is lost."</w:t>
      </w:r>
    </w:p>
    <w:p>
      <w:pPr>
        <w:pStyle w:val="Western"/>
        <w:spacing w:before="280" w:after="202"/>
        <w:rPr/>
      </w:pPr>
      <w:r>
        <w:rPr/>
        <w:t>[foreign language]</w:t>
      </w:r>
    </w:p>
    <w:p>
      <w:pPr>
        <w:pStyle w:val="Western"/>
        <w:spacing w:before="280" w:after="202"/>
        <w:rPr/>
      </w:pPr>
      <w:r>
        <w:rPr/>
        <w:t>18:42 IWDM: Except for those who have faith and they practice goodness.</w:t>
      </w:r>
    </w:p>
    <w:p>
      <w:pPr>
        <w:pStyle w:val="Western"/>
        <w:spacing w:before="280" w:after="202"/>
        <w:rPr/>
      </w:pPr>
      <w:r>
        <w:rPr/>
        <w:t>[foreign language]</w:t>
      </w:r>
    </w:p>
    <w:p>
      <w:pPr>
        <w:pStyle w:val="Western"/>
        <w:spacing w:before="280" w:after="202"/>
        <w:rPr/>
      </w:pPr>
      <w:r>
        <w:rPr/>
        <w:t>18:53 IWDM: And they practice goodness. Now, to practice goodness, you have to make a choice. To practice goodness is no accident. To practice goodness is a choice. Those who practice goodness have made a choice. They made a choice between silly life and serious life, immoral life, and moral life. They have made a choice. That's why they are the ones who practice goodness.</w:t>
      </w:r>
    </w:p>
    <w:p>
      <w:pPr>
        <w:pStyle w:val="Western"/>
        <w:spacing w:before="280" w:after="202"/>
        <w:rPr/>
      </w:pPr>
      <w:r>
        <w:rPr/>
        <w:t>[foreign language]</w:t>
      </w:r>
    </w:p>
    <w:p>
      <w:pPr>
        <w:pStyle w:val="Western"/>
        <w:spacing w:before="280" w:after="202"/>
        <w:rPr/>
      </w:pPr>
      <w:r>
        <w:rPr/>
        <w:t>19:29 IWDM: Except for those who have faith and practice goodness.</w:t>
      </w:r>
    </w:p>
    <w:p>
      <w:pPr>
        <w:pStyle w:val="Western"/>
        <w:spacing w:before="280" w:after="202"/>
        <w:rPr/>
      </w:pPr>
      <w:r>
        <w:rPr/>
        <w:t>[foreign language]</w:t>
      </w:r>
    </w:p>
    <w:p>
      <w:pPr>
        <w:pStyle w:val="Western"/>
        <w:spacing w:before="280" w:after="202"/>
        <w:rPr/>
      </w:pPr>
      <w:r>
        <w:rPr/>
        <w:t>19:39 IWDM: That's not enough, you have to take the whole formula. G-d has given us a formula to keep us from being lost in the world. To keep us from losing our precious life. He's given us a formula. Now, He says, "Except for these who have faith," that's one part of the formula, "And practice goodness," that's the second part of the formula.</w:t>
      </w:r>
    </w:p>
    <w:p>
      <w:pPr>
        <w:pStyle w:val="Western"/>
        <w:spacing w:before="280" w:after="202"/>
        <w:rPr/>
      </w:pPr>
      <w:r>
        <w:rPr/>
        <w:t>[foreign language]</w:t>
      </w:r>
    </w:p>
    <w:p>
      <w:pPr>
        <w:pStyle w:val="Western"/>
        <w:spacing w:before="280" w:after="202"/>
        <w:rPr/>
      </w:pPr>
      <w:r>
        <w:rPr/>
        <w:t>20:11 IWDM: That's the third part of the formula.</w:t>
      </w:r>
    </w:p>
    <w:p>
      <w:pPr>
        <w:pStyle w:val="Western"/>
        <w:spacing w:before="280" w:after="202"/>
        <w:rPr/>
      </w:pPr>
      <w:r>
        <w:rPr/>
        <w:t>[foreign language]</w:t>
      </w:r>
    </w:p>
    <w:p>
      <w:pPr>
        <w:pStyle w:val="Western"/>
        <w:spacing w:before="280" w:after="202"/>
        <w:rPr/>
      </w:pPr>
      <w:r>
        <w:rPr/>
        <w:t>20:17 IWDM: What's that? They promote, they are influencing each other to promote something, they wanna promote something by influence, don't you know every one of us are influenced from many things? These are an influence for what? For keeping to truth. Now how many of our good friends will remind us that we have given ourselves to a false life. Very few of our good friends will say, "Look, I've noticed a change in you, that I wanna pull your coat before it's too late. I think you are beginning to give yourself to a false life." Daughter turns false overnight in the house, son turns false overnight in the house, daddy go back to his teenage years and he's 56 and turns false in the house overnight. Who loves the fellow man enough to pull his coat and say, "Hey I think something is happening bad here, and I don't like to see you fall into it."</w:t>
      </w:r>
    </w:p>
    <w:p>
      <w:pPr>
        <w:pStyle w:val="Western"/>
        <w:spacing w:before="280" w:after="202"/>
        <w:rPr/>
      </w:pPr>
      <w:r>
        <w:rPr/>
        <w:t>22:00 IWDM: Reading the Christian scripture I read where it says, "Am I my brother's keeper?" After being a cause for his brother's downfall and put on the spot, then he asked the question, "Am I my brother's keeper?" To say, shouldn't every individual stand on his own feet and be responsible for himself? Did not you equip him as you did me? Isn't this the attitude in the society today? Why should I wear myself out for him or for her? Why should I inconvenience myself? Make it like I made it. Do you remember how you made it? Do you remember when you couldn't do nothing for yourself? And G-d has provided you with some people, mother, father, aunt, grandparent, cousin, uncle, brother, sister, our friends to help you along when you were not able to manage for yourself.</w:t>
      </w:r>
    </w:p>
    <w:p>
      <w:pPr>
        <w:pStyle w:val="Western"/>
        <w:spacing w:before="280" w:after="202"/>
        <w:rPr/>
      </w:pPr>
      <w:r>
        <w:rPr/>
        <w:t>23:31 IWDM: Or shouldn't we understand that though we are grown up, conditions can fall upon us, that break us down and we become infants again, and we need each other. Let us not take on the mind of the devil that he passes out to his subjects in deceit. Take care of nothing about... Anything except yourself. The greatest love of all is the love of self. After telling us a couple of generations ago, or less that the greatest love of all was the love of Christ. And then, so quickly they change and tell us the greatest love of all is the love of self. Why you want us to become so involved in self now? Is it because our unity will destroy your thing? And you want us to be so wrapped up in ourselves that we can't unite for a purpose? You, devil you. Seek refuge with Allah from the rejected faith. Praise be to Allah.</w:t>
      </w:r>
    </w:p>
    <w:p>
      <w:pPr>
        <w:pStyle w:val="Western"/>
        <w:spacing w:before="280" w:after="202"/>
        <w:rPr/>
      </w:pPr>
      <w:r>
        <w:rPr/>
        <w:t>25:09 IWDM: Dear beloved Muslims, we have to keep the distinction between Allah and treason. Once we lose that distinction, we have no saving source in our life, no saving power in our life, no, because then you're gonna be at the mercy of the criminals. If the criminals can make you lose the idea of G-d, then they know they got you. Because there is nothing strong enough to save you except Allah, nothing. You try to come against this wicked world, with just your own ability, without faith in Allah, you're finished.</w:t>
      </w:r>
    </w:p>
    <w:p>
      <w:pPr>
        <w:pStyle w:val="Western"/>
        <w:spacing w:before="280" w:after="202"/>
        <w:rPr/>
      </w:pPr>
      <w:r>
        <w:rPr/>
        <w:t>25:52 Speaker 2: That's right.</w:t>
      </w:r>
    </w:p>
    <w:p>
      <w:pPr>
        <w:pStyle w:val="Western"/>
        <w:spacing w:before="280" w:after="202"/>
        <w:rPr/>
      </w:pPr>
      <w:r>
        <w:rPr/>
        <w:t>25:55 IWDM: In fact, they can do you up so bad, you think they're G-d.</w:t>
      </w:r>
    </w:p>
    <w:p>
      <w:pPr>
        <w:pStyle w:val="Western"/>
        <w:spacing w:before="280" w:after="202"/>
        <w:rPr/>
      </w:pPr>
      <w:r>
        <w:rPr/>
        <w:t>25:58 S2: That's right.</w:t>
      </w:r>
    </w:p>
    <w:p>
      <w:pPr>
        <w:pStyle w:val="Western"/>
        <w:spacing w:before="280" w:after="202"/>
        <w:rPr/>
      </w:pPr>
      <w:r>
        <w:rPr/>
        <w:t>26:00 IWDM: Yeah, the ones you don't know the real G-d, they get a hold on you think they're G-d. You'll be telling the devil, "Oh G-d, I didn't mean it." Forgive me, have mercy, please.</w:t>
      </w:r>
    </w:p>
    <w:p>
      <w:pPr>
        <w:pStyle w:val="Western"/>
        <w:spacing w:before="280" w:after="202"/>
        <w:rPr/>
      </w:pPr>
      <w:r>
        <w:rPr/>
        <w:t>26:14 S2: That's right.</w:t>
      </w:r>
    </w:p>
    <w:p>
      <w:pPr>
        <w:pStyle w:val="Western"/>
        <w:spacing w:before="280" w:after="202"/>
        <w:rPr/>
      </w:pPr>
      <w:r>
        <w:rPr/>
        <w:t>26:16 IWDM: You'll be calling him Lord.</w:t>
      </w:r>
    </w:p>
    <w:p>
      <w:pPr>
        <w:pStyle w:val="Western"/>
        <w:spacing w:before="280" w:after="202"/>
        <w:rPr/>
      </w:pPr>
      <w:r>
        <w:rPr/>
        <w:t>26:19 S2: That's right.</w:t>
      </w:r>
    </w:p>
    <w:p>
      <w:pPr>
        <w:pStyle w:val="Western"/>
        <w:spacing w:before="280" w:after="202"/>
        <w:rPr/>
      </w:pPr>
      <w:r>
        <w:rPr/>
        <w:t>26:21 IWDM: Yes. But with Allah you become a bright star, you become a firm per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31:00Z</dcterms:created>
  <dc:creator>Les Taha</dc:creator>
  <dc:description/>
  <cp:keywords/>
  <dc:language>en-US</dc:language>
  <cp:lastModifiedBy>Les Taha</cp:lastModifiedBy>
  <dcterms:modified xsi:type="dcterms:W3CDTF">2021-01-10T18:33:00Z</dcterms:modified>
  <cp:revision>1</cp:revision>
  <dc:subject/>
  <dc:title>mm/dd/yyyy</dc:title>
</cp:coreProperties>
</file>