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Future of Self is in Community Lif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Imam W. Deen Mohammed: As-salamu Alaykum that's not a religion. Religion, they'll say, "People need this, people need that." The religion further says, "What is reality? Who is over it? What is his purpose? And for what are you existing? And how are you to live to please that one that's over all of it?" Now, that ain't no Black Nazarene movement. That ain't no American movement, that ain't no Western movement, that's the truth.</w:t>
      </w:r>
    </w:p>
    <w:p>
      <w:pPr>
        <w:pStyle w:val="Western"/>
        <w:spacing w:before="280" w:after="202"/>
        <w:rPr/>
      </w:pPr>
      <w:r>
        <w:rPr/>
        <w:t>[laughter]</w:t>
      </w:r>
    </w:p>
    <w:p>
      <w:pPr>
        <w:pStyle w:val="Western"/>
        <w:spacing w:before="280" w:after="202"/>
        <w:rPr/>
      </w:pPr>
      <w:r>
        <w:rPr/>
        <w:t>00:47 IWDM: Yes. You see. So, in the prophet's dream, he says he came upon these two companions, led him upon a place that had growth, plant growth, a rich, deep green. And he said that they led him on and he saw there the evidence that it was a paradise, and over it was a cloud. The cloud was pure white. And there was a mansion there in the cloud, and he was told by the two companions, "See, that's your home in paradise." He said, Prophet Muhammad, peace be upon him, he said, "Let me enter." They said, "Not yet a while." It wasn't for him to enter then. They said, "Not yet a while," said, "But it's yours," meaning that he has to live his life out, complete his work among us, and then he would return to that paradise. Yeah.</w:t>
      </w:r>
    </w:p>
    <w:p>
      <w:pPr>
        <w:pStyle w:val="Western"/>
        <w:spacing w:before="280" w:after="202"/>
        <w:rPr/>
      </w:pPr>
      <w:r>
        <w:rPr/>
        <w:t>02:15 IWDM: What is the paradise? What is the paradise? He was a protester. Prophet Muhammad was a protester. He protested the wrongs in the world. He protested the evils in the world, but he was not a Jacobite protester. He was not a naturalistic protester. He was not the protester of the kind that we know in human history. He was the kind of protester you hardly ever see or recognize, one coming purely from what is right, not... What his race was had nothing to do with it. What his nation was, had nothing to do with it. It came purely from moral sincerity. Purely from moral sincerity. Therefore, his cloud was white. A cloud is what? A protest. Isn't a cloud a protest? Some protests are silent. Right? But even a silent protest, if it starts getting thick, it's going to make some noise. And when it gets real thick, it might even lightning and thunder, right?</w:t>
      </w:r>
    </w:p>
    <w:p>
      <w:pPr>
        <w:pStyle w:val="Western"/>
        <w:spacing w:before="280" w:after="202"/>
        <w:rPr/>
      </w:pPr>
      <w:r>
        <w:rPr/>
        <w:t>03:46 Speaker 2: Right right.</w:t>
      </w:r>
    </w:p>
    <w:p>
      <w:pPr>
        <w:pStyle w:val="Western"/>
        <w:spacing w:before="280" w:after="202"/>
        <w:rPr/>
      </w:pPr>
      <w:r>
        <w:rPr/>
        <w:t>03:48 IWDM: Yeah. Lightning and thunder comes in the cloud. So a cloud is symbolic of many things in our emotional makeup, symbolic of emotional makeup. And it also means protest. Cloud is protest. How do we know? A law says in the Qur'an, that clouds are driven like slaves. Like slaves. Slaves are servants. Protesters are serving something. That's why they're protesting. Right? Yes. And he says that "And they give warning of what? Of good things or bad things." A protest either gives us a warning of something good. Right? Or it brings bad. Some people protest, and what is the motive? A bad motive. So behind that cloud come what? Trouble. And then some people protest, it's for the sake of goodness. And behind comes goodness, good results. The benefit of serving what we needed, like the rain comes and serves the need of the farmer, brings fresh water to the people who don't have fresh water. Right? A lot of times, it washes and even cleans the atmosphere, the air smells better after the rain, yeah.</w:t>
      </w:r>
    </w:p>
    <w:p>
      <w:pPr>
        <w:pStyle w:val="Western"/>
        <w:spacing w:before="280" w:after="202"/>
        <w:rPr/>
      </w:pPr>
      <w:r>
        <w:rPr/>
        <w:t>05:18 IWDM: Protest, moral protest. Moral protest, but everybody don't have the same moral protest. Some people have corrupt moral protest. They attack the morals of another person and their morals are bad. They let their hot head blind them to what's right. And they come and they say, "Well, we are moralists." But when you really examine what they are doing, what they're doing is morally corrupt. Alright. So, Prophet Muhammad is told in a dream that he had a place in paradise and it was in the cloud, a white cloud, white cloud, white cloud. White cloud means pure. Pure emotions. Pure emotions. Clouds are stirred up by the, what? Agitation in the atmosphere. Conflict in the environment. That's what brings about clouds. Then they thicken up, and the pressure gets too much, and then you have sometimes violent storms. Great destruction comes. Right?</w:t>
      </w:r>
    </w:p>
    <w:p>
      <w:pPr>
        <w:pStyle w:val="Western"/>
        <w:spacing w:before="280" w:after="202"/>
        <w:rPr/>
      </w:pPr>
      <w:r>
        <w:rPr/>
        <w:t>06:36 S2: That's right.</w:t>
      </w:r>
    </w:p>
    <w:p>
      <w:pPr>
        <w:pStyle w:val="Western"/>
        <w:spacing w:before="280" w:after="202"/>
        <w:rPr/>
      </w:pPr>
      <w:r>
        <w:rPr/>
        <w:t>06:38 IWDM: Yes. And it's just like a war going on in the heavens. Flashes from the gunfire and the loud clap, the peal of thunder, like the canon went off in heaven. Right?</w:t>
      </w:r>
    </w:p>
    <w:p>
      <w:pPr>
        <w:pStyle w:val="Western"/>
        <w:spacing w:before="280" w:after="202"/>
        <w:rPr/>
      </w:pPr>
      <w:r>
        <w:rPr/>
        <w:t>06:55 S2: Right.</w:t>
      </w:r>
    </w:p>
    <w:p>
      <w:pPr>
        <w:pStyle w:val="Western"/>
        <w:spacing w:before="280" w:after="202"/>
        <w:rPr/>
      </w:pPr>
      <w:r>
        <w:rPr/>
        <w:t>06:56 IWDM: Yeah, like war. Like war going on upstairs. Yes. And then sometimes it comes so nice and peaceful. Hardly no noise at all, and a nice sweet shower. So I know my cabbage is gonna grow now.</w:t>
      </w:r>
    </w:p>
    <w:p>
      <w:pPr>
        <w:pStyle w:val="Western"/>
        <w:spacing w:before="280" w:after="202"/>
        <w:rPr/>
      </w:pPr>
      <w:r>
        <w:rPr/>
        <w:t>[background conversation]</w:t>
      </w:r>
    </w:p>
    <w:p>
      <w:pPr>
        <w:pStyle w:val="Western"/>
        <w:spacing w:before="280" w:after="202"/>
        <w:rPr/>
      </w:pPr>
      <w:r>
        <w:rPr/>
        <w:t>07:20 IWDM: And then have to have no problem with it. Sometimes the rains come, the cabbage got water, but it knocked down the hen house. When it knocked down the hen house, it did a whole lot of other things. You know? That's how you worldly leaders are. They were gonna help you blacks out. Come on, we will help you blacks out. And when it's all over, yeah, we got a little rain alright. But good G-d almighty, "Where's the chicken house? Where's the chicken coop?"</w:t>
      </w:r>
    </w:p>
    <w:p>
      <w:pPr>
        <w:pStyle w:val="Western"/>
        <w:spacing w:before="280" w:after="202"/>
        <w:rPr/>
      </w:pPr>
      <w:r>
        <w:rPr/>
        <w:t>[laughter]</w:t>
      </w:r>
    </w:p>
    <w:p>
      <w:pPr>
        <w:pStyle w:val="Western"/>
        <w:spacing w:before="280" w:after="202"/>
        <w:rPr/>
      </w:pPr>
      <w:r>
        <w:rPr/>
        <w:t>08:03 IWDM: Sometimes a tornado comes down and takes the cow away. The cow went up in the tornado. And dropped her out somewhere. We don't know where our cow is. What happened to our cow? We saw her reading [unclear] that person. Praise be to Allah. Dear beloved Muslims, let us rejoice because we have the best. We have the best. The best in the form of religion, and the best in the form of people. The Muslims that believe in this religion, they are the best people. Allah says, "You are the best raised up for the benefit of humanity." "You are the best," that's what Allah says in the Qur'an. So let us understand that and appreciate it. And don't go selling yourself cheap, listening, and looking to other sources for guidance. You shouldn't do that. You're wasting your time.</w:t>
      </w:r>
    </w:p>
    <w:p>
      <w:pPr>
        <w:pStyle w:val="Western"/>
        <w:spacing w:before="280" w:after="202"/>
        <w:rPr/>
      </w:pPr>
      <w:r>
        <w:rPr/>
        <w:t>09:16 IWDM: A Muslim who'll go shopping for ideas to guide his life is wasting his time. As a businessman... Now, look what the economists say, here's what an economist told me recently. This is a qualified, recognized international economist. We were having a little conversation, and he told me... I said... I said, "Well... When I was in prison, I had a lot time on my hands... " And the prison government, they had some government books there on economy. So I read 'em, I said I got interested in it and since then I've been picking up books occasionally as a hobby, reading books on economics.</w:t>
      </w:r>
    </w:p>
    <w:p>
      <w:pPr>
        <w:pStyle w:val="Western"/>
        <w:spacing w:before="280" w:after="202"/>
        <w:rPr/>
      </w:pPr>
      <w:r>
        <w:rPr/>
        <w:t>10:03 IWDM: He said, "Look... " He said, "I am a graduate of economics, and I head an institution, international institution." He said, "But I do not follow economics that I was taught in school, the economics I was given in college." That's what he told me, that he doesn't follow it. Not only the people, those are the people that's on top. They the ones that are on top. They're not even following with it. They have now insight into what they were given, and they see that even that can mess them up if they follow that blindly. But the little people, they go to college, they don't get that knowledge. And they just come here with laws. Oh yeah, oh yeah. Okay, you want me to handle this for you brother Imam?</w:t>
      </w:r>
    </w:p>
    <w:p>
      <w:pPr>
        <w:pStyle w:val="Western"/>
        <w:spacing w:before="280" w:after="202"/>
        <w:rPr/>
      </w:pPr>
      <w:r>
        <w:rPr/>
        <w:t>[laughter]</w:t>
      </w:r>
    </w:p>
    <w:p>
      <w:pPr>
        <w:pStyle w:val="Western"/>
        <w:spacing w:before="280" w:after="202"/>
        <w:rPr/>
      </w:pPr>
      <w:r>
        <w:rPr/>
        <w:t>11:00 IWDM: I got my degree in economics. And he come here with all the books, and he's just a mechanical tool of the book. Yeah, "It says right here on page 35, paragraph 68." You know if there's paragraph 68 on one page, it must be just a one-line statement. Right? Nothing but a law. Nothing but a cut-and-dried law. And he's gonna come here and find all these cut-and-dried laws for your situation. And you're wondering how come you can't make progress. 'Cause those people haven't been given insight. They have been given nothing but the materials of the colleges and universities. But understanding, insight, to know how to apply it to human situations and human problems?</w:t>
      </w:r>
    </w:p>
    <w:p>
      <w:pPr>
        <w:pStyle w:val="Western"/>
        <w:spacing w:before="280" w:after="202"/>
        <w:rPr/>
      </w:pPr>
      <w:r>
        <w:rPr/>
        <w:t>11:55 IWDM: No. That is one they don't know. And in this country, it looked like even the top ones don't know. Or either the top ones won't work for the country. Or look at the mess they're making of the country. Yeah. And they don't impress me. I see 'em on TV discussing, they don't impress me. Why now, people are just fumbling in the dark. Don't... Isn't that how they appear to you? Like people fumbling in the dark. It's pitiful. And you're gonna come here and say you believe in Allah and believe in the Qur'an and believe in Prophet Mohammad, and accept this Ummah of Al-Islam, and accept the Imam in Chicago, and then you go and shop for ideas?</w:t>
      </w:r>
    </w:p>
    <w:p>
      <w:pPr>
        <w:pStyle w:val="Western"/>
        <w:spacing w:before="280" w:after="202"/>
        <w:rPr/>
      </w:pPr>
      <w:r>
        <w:rPr/>
        <w:t>12:37 IWDM: You shopping for ideas, see how you're gonna work out your life. You're crazy. You put everything they give you, under the glass of Quranic teachings, searching out good with the light of the Qur'an, and maybe all these so-called leaders of the world in the light of what prophet Muhammad is. That's how we decide where they stand, what their worth is. Measure them in the light of what prophet Muhammad, is and that will tell us how high they stand, and what their worth is to us. And if they don't come like he come, they don't have any worth to us.</w:t>
      </w:r>
    </w:p>
    <w:p>
      <w:pPr>
        <w:pStyle w:val="Western"/>
        <w:spacing w:before="280" w:after="202"/>
        <w:rPr/>
      </w:pPr>
      <w:r>
        <w:rPr/>
        <w:t>13:30 IWDM: Praise be to Allah. We thank Allah for his guidance, and we pray that He increase our hearts in faith, protect our heart from bad inclination, temptations to go wrong. Make our heart sound for his pleasure. Direct our feet in the path that is straight, Sirat-al-Mustaqim, the path of Al-Islam. We pray to Allah, help us to establish our life, the Muslim life. That's the big job. Pray Allah, help us to establish the Muslim life for ourselves, for our family, for our community. And it's impossible to do that working so far apart from each other.</w:t>
      </w:r>
    </w:p>
    <w:p>
      <w:pPr>
        <w:pStyle w:val="Western"/>
        <w:spacing w:before="280" w:after="202"/>
        <w:rPr/>
      </w:pPr>
      <w:r>
        <w:rPr/>
        <w:t>14:31 S2: That's right.</w:t>
      </w:r>
    </w:p>
    <w:p>
      <w:pPr>
        <w:pStyle w:val="Western"/>
        <w:spacing w:before="280" w:after="202"/>
        <w:rPr/>
      </w:pPr>
      <w:r>
        <w:rPr/>
        <w:t>14:32 IWDM: To do that we have to come together. We have to come together. I pray Allah that soon we'll come into an agreement with each other. I'm talking about the good ones among us. We don't need the bad ones. Pray Allah soon the good ones among us will come together and vow support to each other that. "Brother, your circumstances shall be my concern." And the brother says to his brother, "And your circumstances shall be my concern."</w:t>
      </w:r>
    </w:p>
    <w:p>
      <w:pPr>
        <w:pStyle w:val="Western"/>
        <w:spacing w:before="280" w:after="202"/>
        <w:rPr/>
      </w:pPr>
      <w:r>
        <w:rPr/>
        <w:t>15:18 S2: Right.</w:t>
      </w:r>
    </w:p>
    <w:p>
      <w:pPr>
        <w:pStyle w:val="Western"/>
        <w:spacing w:before="280" w:after="202"/>
        <w:rPr/>
      </w:pPr>
      <w:r>
        <w:rPr/>
        <w:t>15:20 IWDM: "In your absence," Allahu Akbar, "In your absence, I'm gonna look out after your children and your family." And the brother says, "In your absence, you can count on me to look out after your children and your family." This is what we need, we live in a hell of a world.</w:t>
      </w:r>
    </w:p>
    <w:p>
      <w:pPr>
        <w:pStyle w:val="Western"/>
        <w:spacing w:before="280" w:after="202"/>
        <w:rPr/>
      </w:pPr>
      <w:r>
        <w:rPr/>
        <w:t>15:36 S2: Right.</w:t>
      </w:r>
    </w:p>
    <w:p>
      <w:pPr>
        <w:pStyle w:val="Western"/>
        <w:spacing w:before="280" w:after="202"/>
        <w:rPr/>
      </w:pPr>
      <w:r>
        <w:rPr/>
        <w:t>15:40 IWDM: And another thing, we need to protect our investments. Use the community. The community is the means for the life of the Muslim.</w:t>
      </w:r>
    </w:p>
    <w:p>
      <w:pPr>
        <w:pStyle w:val="Western"/>
        <w:spacing w:before="280" w:after="202"/>
        <w:rPr/>
      </w:pPr>
      <w:r>
        <w:rPr/>
        <w:t>15:55 S2: That's right.</w:t>
      </w:r>
    </w:p>
    <w:p>
      <w:pPr>
        <w:pStyle w:val="Western"/>
        <w:spacing w:before="280" w:after="202"/>
        <w:rPr/>
      </w:pPr>
      <w:r>
        <w:rPr/>
        <w:t>15:56 IWDM: Allah, obedience to him, follow the prophet. It must be spread out in the community. You don't practice that in disguise somewhere. That's a community idea and it's a community reality. It has to be realized in the community. Look how many of us lose our cars back to the people that beat us out our money when we bought it.</w:t>
      </w:r>
    </w:p>
    <w:p>
      <w:pPr>
        <w:pStyle w:val="Western"/>
        <w:spacing w:before="280" w:after="202"/>
        <w:rPr/>
      </w:pPr>
      <w:r>
        <w:rPr/>
        <w:t>16:31 S2: Right, right.</w:t>
      </w:r>
    </w:p>
    <w:p>
      <w:pPr>
        <w:pStyle w:val="Western"/>
        <w:spacing w:before="280" w:after="202"/>
        <w:rPr/>
      </w:pPr>
      <w:r>
        <w:rPr/>
        <w:t>16:31 IWDM: You paid too much for it. Look how many of us lose our cars back to those people. Look how many of us lose even furniture, nice furniture. The cost being a terrible strain financially, they come back and get our furniture. Some of us lose our home. If you will become a Muslim community, then you work for your community, you then see yourself in your community. You see the future for yourself in your community, and you're not jealous for your community.</w:t>
      </w:r>
    </w:p>
    <w:p>
      <w:pPr>
        <w:pStyle w:val="Western"/>
        <w:spacing w:before="280" w:after="202"/>
        <w:rPr/>
      </w:pPr>
      <w:r>
        <w:rPr/>
        <w:t>17:14 S2: That's right.</w:t>
      </w:r>
    </w:p>
    <w:p>
      <w:pPr>
        <w:pStyle w:val="Western"/>
        <w:spacing w:before="280" w:after="202"/>
        <w:rPr/>
      </w:pPr>
      <w:r>
        <w:rPr/>
        <w:t>17:19 IWDM: You don't feel bad if your community grows and you don't grow. No, because when your community grows, you are growing. Yeah, what do I mean by that? We all are going to be victims of these misfortunes. Yes. Why lose to the people who are robbing us on our side? If we got something we gonna lose why don't we come together and say, "Look, can the community purchase this? Can the community purchase this mortgage before I lose it to the outsiders?"</w:t>
      </w:r>
    </w:p>
    <w:p>
      <w:pPr>
        <w:pStyle w:val="Western"/>
        <w:spacing w:before="280" w:after="202"/>
        <w:rPr/>
      </w:pPr>
      <w:r>
        <w:rPr/>
        <w:t>18:06 S2: Right.</w:t>
      </w:r>
    </w:p>
    <w:p>
      <w:pPr>
        <w:pStyle w:val="Western"/>
        <w:spacing w:before="280" w:after="202"/>
        <w:rPr/>
      </w:pPr>
      <w:r>
        <w:rPr/>
        <w:t>18:08 IWDM: Yeah, you're gonna lose it anyway, and you'll lose it to the outsider. That's what they want. They have a system planned so that the poor people lose what they get...</w:t>
      </w:r>
    </w:p>
    <w:p>
      <w:pPr>
        <w:pStyle w:val="Western"/>
        <w:spacing w:before="280" w:after="202"/>
        <w:rPr/>
      </w:pPr>
      <w:r>
        <w:rPr/>
        <w:t>18:25 S2: Right, right.</w:t>
      </w:r>
    </w:p>
    <w:p>
      <w:pPr>
        <w:pStyle w:val="Western"/>
        <w:spacing w:before="280" w:after="202"/>
        <w:rPr/>
      </w:pPr>
      <w:r>
        <w:rPr/>
        <w:t>18:27 IWDM: To the robbers. We should come up with this idea and accept it. You have a piece of property you're about to lose? Say, "Look, rather than go take a mortgage out on this and take a chance on losing it to these stickup people, you take the mortgage."</w:t>
      </w:r>
    </w:p>
    <w:p>
      <w:pPr>
        <w:pStyle w:val="Western"/>
        <w:spacing w:before="280" w:after="202"/>
        <w:rPr/>
      </w:pPr>
      <w:r>
        <w:rPr/>
        <w:t>18:55 IWDM: But don't be like one fellow was who came to me and he wanted a lot of money. I said, "Well, do you have any property? Do you have any collateral?" He said, "No." So I said, "What about if I lose something?" I said, "What about so, and so, and so? What about this? What about that?" "Well, that has mortgage on it already." "What about your... " Couldn't come up with anything. Well, when it comes to the outsider who doesn't care a thing about him or his religion or nothing, all he's seeing is an opportunity to get richer. That's the outsider. That's most of the outsiders. That's most of the outsiders. One hundred percent of the outsiders just about. Okay, all that the outsider sees is an opportunity to get rich. Now he will sign his property, he will sign his will over to that outsider, but when it comes to his own brother who will use his wealth if he loses it to help his whole lot, he doesn't wanna sign that over to his brother. That's why I need that army I want. I'm gonna get it.</w:t>
      </w:r>
    </w:p>
    <w:p>
      <w:pPr>
        <w:pStyle w:val="Western"/>
        <w:spacing w:before="280" w:after="202"/>
        <w:rPr/>
      </w:pPr>
      <w:r>
        <w:rPr/>
        <w:t>20:09 IWDM: And we'll drive them away from here. That type who tell, "Hey, where you going? You don't come this way, sucker. You get... Go find your own people." And if he don't move, put some fire behind it. That's right. We got to firm up this community. We have all that we need to have an excellent society. A progressive, strong, and excellent society. The only thing we don't have is strong people. That's the only thing missing, strong person. So let us who are strong, and there's enough of us who are strong I know it, enough of us that are strong, let us come together and let us start it. Yes. I'll tell you how I feel about it. I'll go beyond that and do something that I wouldn't allow you to do. I will put my house right now into a pool, into a collective fund, that my house goes to that fund. Surely, I would. I don't know what's gonna happen after me. I don't know what's gonna happen. So we find the right people among us. To protect our interests, we would be better off having a, what you call, a collective pool, a co-operate thing where it stands as a... What do they call? I can't think of it right now. Yeah, trust, a trust, a co-operate trust, where that collect people get together and they form a trust with their collective resources that they wanna protect, and they put it in a collective trust.</w:t>
      </w:r>
    </w:p>
    <w:p>
      <w:pPr>
        <w:pStyle w:val="Western"/>
        <w:spacing w:before="280" w:after="202"/>
        <w:rPr/>
      </w:pPr>
      <w:r>
        <w:rPr/>
        <w:t>22:12 IWDM: So if anything happens to us, this is to always remain for the service of these specific needs. Clara Mohammed School, this, that, certain specific needs. That way we can rest in our grave. That's right, believe me. I can't rest in my grave not knowing where this gonna go. So that's something that I would love to do now, you know why? I don't have the people to protect it. They all looking for the people to protect it. We'll find a few of those. Well, they're coming, they're popping up slowly. But right now, we ain't ready to do it like that, but we are ready to deal with mortgages. We can do that. And believe me, most of you will be turned down 'cause you ain't nothing but problems. That's why I say we got to get the few. Help remind these Muslims that want this and they have intelligent, sensible, disciplined people in their lives. Those are the ones that should get together. We have to get together with those people and then make an agreement, make it legally binding, put our properties on it that if anything happens, such and, such and such, this property falls in jeopardy, this property is to be rescued by this account.</w:t>
      </w:r>
    </w:p>
    <w:p>
      <w:pPr>
        <w:pStyle w:val="Western"/>
        <w:spacing w:before="280" w:after="202"/>
        <w:rPr/>
      </w:pPr>
      <w:r>
        <w:rPr/>
        <w:t>23:32 IWDM: This account has authority, attorney of power, attorney, etcetera, etcetera to go and take this property and put it into this for these specific needs. Don't just put it in there for any needs, for specific needs and it will be protected. We have an account right now that you all are contributing to, and some time ago I remember telling you that I really felt ashamed for Chicago where I am the resident Imam here, and you are hardly represented among the donors. Now I don't know what happened, I don't know if you stopped donating to Brother Mustafa over there, but I know one thing, you sure are getting a lot of responses. Yeah, Chicago now is the most represented, and that's the way it should be. That's that way it should be. You are the most represented in the contribution that are coming from around the country, and outside the country. You know people mailing contribution from off ships? Yeah, coming off ships, soldiers stationed out on the water on the high seas. And in fact, this is amazing. From prison, from the army, from Muslims and Non-Muslims. That's right. So you'd be surprised everybody don't see me the way you do.</w:t>
      </w:r>
    </w:p>
    <w:p>
      <w:pPr>
        <w:pStyle w:val="Western"/>
        <w:spacing w:before="280" w:after="202"/>
        <w:rPr/>
      </w:pPr>
      <w:r>
        <w:rPr/>
        <w:t>25:03 Speaker 3: You've been listening to Imam Warith Deen Mohammed. Copies of the national broadcast tapes may be obtained through the Clara Muhammad Memorial Educational Foundation. For full information, see their advertisement in the American Muslim general newspaper. Your financial support of this program, which is vital to our community, is needed and appreciated. Please send your contributions now to Zakat propagation fund, Post Office Box 49089, Chicago, Illinois, 60649. That's Zakat, Z A K A T, Zakat Propagation Fund, Post Office Box 49089, Chicago, Illinois, 60649. Thank you.</w:t>
      </w:r>
    </w:p>
    <w:p>
      <w:pPr>
        <w:pStyle w:val="Western"/>
        <w:spacing w:before="280" w:after="202"/>
        <w:rPr/>
      </w:pPr>
      <w:r>
        <w:rPr/>
        <w:t>25:47 S4: ʾAllāhu ʾakbaru.</w:t>
      </w:r>
    </w:p>
    <w:p>
      <w:pPr>
        <w:pStyle w:val="Western"/>
        <w:spacing w:before="280" w:after="202"/>
        <w:rPr/>
      </w:pPr>
      <w:r>
        <w:rPr/>
        <w:t>25:54 S3: Tune in next week at this same time and station for the world broadcast of Imam Warith Deen Mohammed speak produced by the American-Muslim Mission. Thank you for listening.</w:t>
      </w:r>
    </w:p>
    <w:p>
      <w:pPr>
        <w:pStyle w:val="Western"/>
        <w:spacing w:before="280" w:after="202"/>
        <w:rPr/>
      </w:pPr>
      <w:r>
        <w:rPr/>
        <w:t>[foreign language]</w:t>
      </w:r>
    </w:p>
    <w:p>
      <w:pPr>
        <w:pStyle w:val="Western"/>
        <w:spacing w:before="280" w:after="202"/>
        <w:rPr/>
      </w:pPr>
      <w:r>
        <w:rPr/>
        <w:t>27:23 S3: Imam Warith Deen Mohammed.</w:t>
      </w:r>
    </w:p>
    <w:p>
      <w:pPr>
        <w:pStyle w:val="Western"/>
        <w:spacing w:before="280" w:after="202"/>
        <w:rPr/>
      </w:pPr>
      <w:r>
        <w:rPr/>
        <w:t>[foreign language]</w:t>
      </w:r>
    </w:p>
    <w:p>
      <w:pPr>
        <w:pStyle w:val="Western"/>
        <w:spacing w:before="280" w:after="202"/>
        <w:rPr/>
      </w:pPr>
      <w:r>
        <w:rPr/>
        <w:t>27:23 IWDM: We greet our honorable radio audience today with the greetings of all the prophets from Abraham to Mohammed, the greetings of peace, and the Quran in Arabic language, As-salamu Alaykum.</w:t>
      </w:r>
    </w:p>
    <w:p>
      <w:pPr>
        <w:pStyle w:val="Western"/>
        <w:spacing w:before="280" w:after="202"/>
        <w:rPr/>
      </w:pPr>
      <w:r>
        <w:rPr/>
        <w:t>27:43 IWDM: So let us not take on the mind of the devil that he passes out to his subjects in the season. They care nothing about anything except yourself. The greatest love of all is the love of self. After telling us a couple of generations ago, or less, that the greatest love of all was the love of Christ. And then so quickly they change and tell us the greatest love of all is the love of self. Why you want us to become so involved in self now? Is it because our unity will destroy your thing and you want us to be so wrapped up in ourselves that we can't unite for a purpose? You devil you. Seek refuge with Allah from the rejected faith.</w:t>
      </w:r>
    </w:p>
    <w:p>
      <w:pPr>
        <w:pStyle w:val="Western"/>
        <w:spacing w:before="280" w:after="202"/>
        <w:rPr/>
      </w:pPr>
      <w:r>
        <w:rPr/>
        <w:t>29:02 IWDM: We have to keep the distinction between Allah and creation. Once we lose that distinction, we have no saving source in our life, no saving power in our life, no. Because then, you're gonna be at the mercy of the criminals. If the criminals can make you lose the idea of G-d, then they know they got you, because there is nothing strong enough to save you except Allah. Nothing. You try to come against this wicked world with just your own ability, without faith in Allah, you're finished. In fact, they can do you up so bad, you think they G-d. Yeah, so once you don't know the real G-d, they get a hold of you to think they're G-d. You'd be telling the devil, "Oh G-d, I didn't mean it. Forgive me, have mercy please." You'd be calling him Lord. Yes. But with Allah, you become a bright star. You become a firm person. You're fighting the devil away. He have to attack you from a distance, he doesn't like to come near to you. Just your goodness, your dedication to Allah, his purpose make you so strong that the devil has to stay at a distance, but he try to communicate through one of your weaker friends, influences them to catch you a little bit.</w:t>
      </w:r>
    </w:p>
    <w:p>
      <w:pPr>
        <w:pStyle w:val="Western"/>
        <w:spacing w:before="280" w:after="202"/>
        <w:rPr/>
      </w:pPr>
      <w:r>
        <w:rPr/>
        <w:t>[laughter]</w:t>
      </w:r>
    </w:p>
    <w:p>
      <w:pPr>
        <w:pStyle w:val="Western"/>
        <w:spacing w:before="280" w:after="202"/>
        <w:rPr/>
      </w:pPr>
      <w:r>
        <w:rPr/>
        <w:t>30:57 IWDM: He's afraid to come near. Now what... Allah says in the Qur'an, He says anyone who choose a religion other than this, makes himself silly. And you know I understand that and I'm sure many of you do. And what in the world we look like looking for a religion other than this one in the Qur'an? We look silly. Praise be to Allah, yes. Praise be to Allah, it's so clear. Dear beloved Muslims, Allah has given us the guidance to keep us in the right. Once we get in the wrong, we're in danger. We're subject to be just knocked over by any criminal, and they are coming. Oh, they're looking, they are looking all the time to see who's open to my attack. They are watching like hawks day and night. Who's open to my attack? Yes, well Allah has given us a clear guidance to keep the distinction that will save our lives. Lā ʾilāha ʾillā llāhu muḥammadun rasūlu llāhi. That's it. You cannot go wrong with that. Only one G-d, who is that G-d? The G-d. That's who it is, it's the G-d. Now whatever else you talking about is not. And Mohammed is his messenger. Oh, who is Mohammed? He is the mercy to the world.</w:t>
      </w:r>
    </w:p>
    <w:p>
      <w:pPr>
        <w:pStyle w:val="Western"/>
        <w:spacing w:before="280" w:after="202"/>
        <w:rPr/>
      </w:pPr>
      <w:r>
        <w:rPr/>
        <w:t>[foreign language]</w:t>
      </w:r>
    </w:p>
    <w:p>
      <w:pPr>
        <w:pStyle w:val="Western"/>
        <w:spacing w:before="280" w:after="202"/>
        <w:rPr/>
      </w:pPr>
      <w:r>
        <w:rPr/>
        <w:t>33:12 IWDM: Mercy to all the world. Why is he a mercy to all the world? Because all the worlds want power, all the worlds wants security, and the masses is their headache, the masses is their headache because the masses are not knowing what the bosses know. So they can't help the boss protect his own interest. As Allah say in the Qur'an, what wise man would give his affair to the fool? Yes. So the burden of masses, the burden of the establishment is the masses. That's the burden of the establishment. The ignorant, they say. And they planned this not yesterday, they planned thousands of years ago. They've always been planning. A strategy to contain the masses, so the masses don't become a problem but be accessible, available, usable. And they worry their hair out, they worry their heads bald and gray, working at this problem of preventing the masses from becoming a crippling burden on society.</w:t>
      </w:r>
    </w:p>
    <w:p>
      <w:pPr>
        <w:pStyle w:val="Western"/>
        <w:spacing w:before="280" w:after="202"/>
        <w:rPr/>
      </w:pPr>
      <w:r>
        <w:rPr/>
        <w:t>35:00 IWDM: Joblessness today, crime today, what do you think these problems are? Where are these problems centered? They are centered in the population growth. The fact of it is, you find the problem mushroomed where population has mushroomed. In the center cities. In the big cities. What would solve the problem? Justice, truthfulness, honesty, accepting authority. No matter how big, how rich, or how important you are, accept authority over you. That's the answer. That's the answer. Now, what are we gonna do with these ignorant masses? We can't educate them. They are fit for slavery, fit for servitude, they are fit for our exploits. They are not equal essence with us. They are the waste of creation. This is the language that the top people use. I have read some of them myself in the books by their authors. And G-d says, "Hear the sign, that is a mercy to all the world. Wasn't this Mohammad one of the ignorant? Wasn't he one of the blind masses? And didn't G-d, without your help, choose him because of his moral fortitude?"</w:t>
      </w:r>
    </w:p>
    <w:p>
      <w:pPr>
        <w:pStyle w:val="Western"/>
        <w:spacing w:before="280" w:after="202"/>
        <w:rPr/>
      </w:pPr>
      <w:r>
        <w:rPr/>
        <w:t>37:19 IWDM: Because he was faithful to goodness. Didn't G-d choose him and reveal to him the knowledge that was greater than what you had? And through him and through, not only the situation below but also the situation on high. Isn't he the mercy to all the world? Praise be to Allah. So let's do away with that lie that the masses is a problem that we just have to live with. No. The masses is a problem that we can solve. But to solve it, we have to be honest, truthful, just, and none of us can make ourselves an absolute authority over anybody. We have to accept the universal order. The over-riding design. That is constant, that reflects the will of G-d and follow His guidance and worship no Lord but him.</w:t>
      </w:r>
    </w:p>
    <w:p>
      <w:pPr>
        <w:pStyle w:val="Western"/>
        <w:spacing w:before="280" w:after="202"/>
        <w:rPr/>
      </w:pPr>
      <w:r>
        <w:rPr/>
        <w:t>39:00 IWDM: And turn to Him when our affairs need to be settled, instead of fighting each other and condemning each other and planning how we're gonna undermine each other, how we're gonna conquer each other, let us go to G-d and his apostle as Allah said in the Qur'an. Oh believers when you are confused in a matter, turn to Allah and his messenger. One Lord and he has communicated through a common person. One of the ummiyyin, that means one of the common masses. He has communicated through one of the common persons. So what excuse have you? What excuse have you? The most excellent, the most high, the most dignified, the most learned person cannot boast without saying, "Praise be to G-d." Because if you would just reflect a little bit, you will see that he did not decide his own fate, his own place in the world. No, indeed. He was helped along. He was equipped and then helped along, and then had to win friends to get more support.</w:t>
      </w:r>
    </w:p>
    <w:p>
      <w:pPr>
        <w:pStyle w:val="Western"/>
        <w:spacing w:before="280" w:after="202"/>
        <w:rPr/>
      </w:pPr>
      <w:r>
        <w:rPr/>
        <w:t>40:36 IWDM: Who makes it alone? Nobody. This is what we need in this world. Who makes it alone? Nobody. Nobody. I've heard people boast, "I'm a self-made man." That's what Iblis said too. Yes, I'm a self-made man. I made myself. People say that you hear it all the time. I owe nothing to anybody. I don't owe anybody anything. I had to get mine the hard way. What do you mean? You had to get yours the hard way. You got it didn't you? Well, it wasn't too hard. Cause there's some people who can stop you, but you got it. So let's not think that we have done it by ourselves, that we owe no gratitude. You owe gratitude to Allah, and you owe gratitude to everybody, to everything that have assisted you in some way. You owe gratitude and ultimately that gratitude is to G-d because He made it all possible. Praise be to Allah. So dear beloved Muslims, this is how we should think, this saves us. And what is this but reflection? That's all it is. It's all it is. The only thing we've been talking about so far is just need to reflect. The need to not be unmindful, forgetful of what have occurred to make whatever is possible, possible, to make whatever is happening, possible. Let's not forget, reflect. And G-d says, "And reflecting, remembrance is a useful power." Yes, he says, "It benefits you to reflect."</w:t>
      </w:r>
    </w:p>
    <w:p>
      <w:pPr>
        <w:pStyle w:val="Western"/>
        <w:spacing w:before="280" w:after="202"/>
        <w:rPr/>
      </w:pPr>
      <w:r>
        <w:rPr/>
        <w:t>43:14 IWDM: That's what G-d says in Qur'an and he also says, "And surely the greatest power is the remembrance of G-d." Now you know, we get weak, don't we? Such circumstances sometimes just throw us for a loop. We don't know where to find direction. If you are a Muslim recall what G-d says, he says remembering him, recalling him is the greatest power. So don't go to Sally or Jane, or who, I just said Sally. It could be anybody, he could be Joe too or John or Jake, anybody, don't go to them. No, first go to Allah. They are not the greatest power. "I'm gonna call up Jane." Isn't that what we do when we get in trouble? "Oh I'm lonely, I feel like the Dickens. I'm gonna call up Dickens." That's who we end up calling. Yes, as Muslims let us recall that Allah says remembering him is the greatest power. And in this silly kind of environment we live in now as family, the first notion, the first move, impulse is to go outside of the house for help. Isn't it? Go outside for help. All of those family members that know you better than anybody else.</w:t>
      </w:r>
    </w:p>
    <w:p>
      <w:pPr>
        <w:pStyle w:val="Western"/>
        <w:spacing w:before="280" w:after="202"/>
        <w:rPr/>
      </w:pPr>
      <w:r>
        <w:rPr/>
        <w:t>45:24 IWDM: All around you, but something has happened in the family circle, to destroy the need for each other. Nobody feel they need each other in a family. All the members of the family feel that other members in the family are nothing but a burden. They are depressed when they're around each other. So the first time they feel a little pinch of trouble or pressure, the tendency is go to phone and call an outsider. Or to get your hat and coat and go see someone outside. If we would call Azaan in the house, in the morning Fajr prayer time, Asr prayer time, if the first thing we heard in the morning in our house was the Azaan, the last thing we heard at night at bedtime before we went to bed was Azaan. Don't you know Allah would bless those homes? It would sensitize the members of those families for family life. So that they find strength and supports at home. Yes, he would. Praise be to Allah. So dear beloved Muslims, let us remember the guidance of G-d, and remember that he is the friend. He is the friend. He is not only a friend, he is the friend that can answer any need in you.</w:t>
      </w:r>
    </w:p>
    <w:p>
      <w:pPr>
        <w:pStyle w:val="Western"/>
        <w:spacing w:before="280" w:after="202"/>
        <w:rPr/>
      </w:pPr>
      <w:r>
        <w:rPr/>
        <w:t>47:08 IWDM: He is the friend that can deal with any foe or adversary. And isn't that the need... No matter how strong we are, a situation will develop one day, and we wanna... We just wish we had a powerful buddy. Now, Allah is that powerful friend. He says, "He is the protecting friend for the believers." Praise be to Allah. He is the protecting friend for the believers. That's salvation. Oh, yes, to believe in Allah with your whole heart is salvation. Lā ʾilāha ʾillā llāhu muḥammadun rasūlu llāhi. There is no deity except one, Allah. Muhammad is the messenger of Allah. That clears the head, that clears the head. Now don't come telling me that he incarnated or something that he's divine and something that he's G-d too, and I should pray to him. No, please don't do that. Leave my head clear. Leave it like it is. It's nice. It feels good now. That has presented G-d to me as my heart understands. So let me... Leave me with that, and please don't make some of these things that I can attack my G-d. I can't attack Allah, no way. But if you tell me any human being or anything fashioned on this earth and the creation is G-d, I can attack it. Because I'm creation too. Yes. Lā ʾilāha ʾillā llāhu muḥammadun rasūlu llāhi. That's the saving path. That's the saving path. That's all we need. 'Cause that's all what man want. Man wanna know what explains this universe.</w:t>
      </w:r>
    </w:p>
    <w:p>
      <w:pPr>
        <w:pStyle w:val="Western"/>
        <w:spacing w:before="280" w:after="202"/>
        <w:rPr/>
      </w:pPr>
      <w:r>
        <w:rPr/>
        <w:t>49:38 IWDM: What explains it is creator. That's what explains it. Without the belief in a creator for it, a planner behind it, it's nothing but confusion. That's all it is. So that's what man want. He wants first to know what explains this complex universe. The next thing he wants to know, why am I here? The answer to man's big question... Lā ʾilāha ʾillā llāhu muḥammadun rasūlu llāhi. And Muhammad is man's purpose. That's why G-d completed his favor on us through him. To show us through him, man's purpose. And Allah says, "Whoever hold on to Lā ʾilāha ʾillā llāhu muḥammadun rasūlu llāhi, he has salvation." Though he fall to the depths of the hell-fire, depths of the pit. If he holds to that it'll one day bring him up. Yes, and I know people, they fall victim to the forces of evil in the world. But they don't give up faith in G-d. And believe me, as long as they hold on to that, they will return. Oh, yes. They will return. I guess that's what it mean by the key to hell and death. Yes, that's the key to hell and death. You wanna know how to overcome hell and death, that's it.</w:t>
      </w:r>
    </w:p>
    <w:p>
      <w:pPr>
        <w:pStyle w:val="Western"/>
        <w:spacing w:before="280" w:after="202"/>
        <w:rPr/>
      </w:pPr>
      <w:r>
        <w:rPr/>
        <w:t>51:19 IWDM: Hold on to one Allah. Don't corrupt the idea and make something that's not Allah, Allah. Hold on to the one Allah that the human soul, the human heart knows. And then follow the natural, the natural person. Don't follow the one that tell you fairytales. The witch doctor that come with a lot of tricks and magic. The one that walks upon the pulpit with a garment of feathers or cobwebs. Don't follow those people. They mystify you and lead you to nowhere. Follow the natural man who lived His purpose in the world and fought Satan and his forces with the power of G-d and was victorious. Praise be to Allah. You know, if I was down and somebody would just tell me a little of these things, pick me right up. Yes, this is a medicine, a healing medicine. It would pick me right up. So why do any of us need to go and pay $50 and lay on the couch? I don't know.</w:t>
      </w:r>
    </w:p>
    <w:p>
      <w:pPr>
        <w:pStyle w:val="Western"/>
        <w:spacing w:before="280" w:after="202"/>
        <w:rPr/>
      </w:pPr>
      <w:r>
        <w:rPr/>
        <w:t>[laughter]</w:t>
      </w:r>
    </w:p>
    <w:p>
      <w:pPr>
        <w:pStyle w:val="Western"/>
        <w:spacing w:before="280" w:after="202"/>
        <w:rPr/>
      </w:pPr>
      <w:r>
        <w:rPr/>
        <w:t>52:55 IWDM: I don't know why any Muslim has to do th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33:00Z</dcterms:created>
  <dc:creator>Les Taha</dc:creator>
  <dc:description/>
  <cp:keywords/>
  <dc:language>en-US</dc:language>
  <cp:lastModifiedBy>Les Taha</cp:lastModifiedBy>
  <dcterms:modified xsi:type="dcterms:W3CDTF">2021-01-10T18:39:00Z</dcterms:modified>
  <cp:revision>1</cp:revision>
  <dc:subject/>
  <dc:title>mm/dd/yyyy</dc:title>
</cp:coreProperties>
</file>