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2/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Mosque Care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3 Imam W Deen Mohammed: Believers, again As-salamu alaykum.</w:t>
      </w:r>
    </w:p>
    <w:p>
      <w:pPr>
        <w:pStyle w:val="Western"/>
        <w:spacing w:before="280" w:after="202"/>
        <w:rPr/>
      </w:pPr>
      <w:r>
        <w:rPr/>
        <w:t>0:00:06 S?: Walaikum Assalam.</w:t>
      </w:r>
    </w:p>
    <w:p>
      <w:pPr>
        <w:pStyle w:val="Western"/>
        <w:spacing w:before="280" w:after="202"/>
        <w:rPr/>
      </w:pPr>
      <w:r>
        <w:rPr/>
        <w:t>[foreign language]</w:t>
      </w:r>
    </w:p>
    <w:p>
      <w:pPr>
        <w:pStyle w:val="Western"/>
        <w:spacing w:before="280" w:after="202"/>
        <w:rPr/>
      </w:pPr>
      <w:r>
        <w:rPr/>
        <w:t>0:00:12 IM: The praise and thank is for G-d, the lord of people of all the worlds.</w:t>
      </w:r>
    </w:p>
    <w:p>
      <w:pPr>
        <w:pStyle w:val="Western"/>
        <w:spacing w:before="280" w:after="202"/>
        <w:rPr/>
      </w:pPr>
      <w:r>
        <w:rPr/>
        <w:t>[foreign language]</w:t>
      </w:r>
    </w:p>
    <w:p>
      <w:pPr>
        <w:pStyle w:val="Western"/>
        <w:spacing w:before="280" w:after="202"/>
        <w:rPr/>
      </w:pPr>
      <w:r>
        <w:rPr/>
        <w:t>0:00:19 IM: We seek him for help.</w:t>
      </w:r>
    </w:p>
    <w:p>
      <w:pPr>
        <w:pStyle w:val="Western"/>
        <w:spacing w:before="280" w:after="202"/>
        <w:rPr/>
      </w:pPr>
      <w:r>
        <w:rPr/>
        <w:t>[foreign language]</w:t>
      </w:r>
    </w:p>
    <w:p>
      <w:pPr>
        <w:pStyle w:val="Western"/>
        <w:spacing w:before="280" w:after="202"/>
        <w:rPr/>
      </w:pPr>
      <w:r>
        <w:rPr/>
        <w:t>0:00:23 IM: And we seek him for forgiveness for our sins and our errors, and our ignorance, and our mistakes, etcetera.</w:t>
      </w:r>
    </w:p>
    <w:p>
      <w:pPr>
        <w:pStyle w:val="Western"/>
        <w:spacing w:before="280" w:after="202"/>
        <w:rPr/>
      </w:pPr>
      <w:r>
        <w:rPr/>
        <w:t>[foreign language]</w:t>
      </w:r>
    </w:p>
    <w:p>
      <w:pPr>
        <w:pStyle w:val="Western"/>
        <w:spacing w:before="280" w:after="202"/>
        <w:rPr/>
      </w:pPr>
      <w:r>
        <w:rPr/>
        <w:t>0:00:35 IM: And we do not worship anything except him, given our obedience sincerely to him and for him is the religion. We witness that Muhammad is his servant and messenger.</w:t>
      </w:r>
    </w:p>
    <w:p>
      <w:pPr>
        <w:pStyle w:val="Western"/>
        <w:spacing w:before="280" w:after="202"/>
        <w:rPr/>
      </w:pPr>
      <w:r>
        <w:rPr/>
        <w:t>[foreign language]</w:t>
      </w:r>
    </w:p>
    <w:p>
      <w:pPr>
        <w:pStyle w:val="Western"/>
        <w:spacing w:before="280" w:after="202"/>
        <w:rPr/>
      </w:pPr>
      <w:r>
        <w:rPr/>
        <w:t>0:00:58 IM: The prayers and the peace be upon him and what follows up is salutation. We begin this Khutbah on the most important day in life for Muslims, as said by Muhammad, the prophet himself, prayers and peace be on him. He said this day is more important than even the two Eids, the holidays that we celebrate. The Eid al-Fitr, and Eid al-Adha after fasting in the month of Ramadan and for the pilgrimage that we make to the house, the Hajj that we make to the house. So, this day is very, very important and I see there were Muslims are responding to this day, they got here in time, this is Friday, but you got here in time for this Jummah and I want to say to you, you make me feel good and you make each other feel good.</w:t>
      </w:r>
    </w:p>
    <w:p>
      <w:pPr>
        <w:pStyle w:val="Western"/>
        <w:spacing w:before="280" w:after="202"/>
        <w:rPr/>
      </w:pPr>
      <w:r>
        <w:rPr/>
        <w:t>0:02:07 IM: So, this is the most blessed day in the life of Muslim is Friday, and what day is it? G-d says in one scripture that he created man on the sixth day and the teachings of Muhammad, the prophet, he gives it this way, he said, "Friday is the day that Adam was created on. Adam, our father, first father of humankind and he says no one dies or is resurrected, except on that day. No one dies or is resurrected from death except on that day, and the prophet sallallahu 'alayhi wa sallam went on to say that Adam was a creature or a life form that was patterned on 60 arm spans, 60 arm spans. Now that's pretty big. 60 arm spans, so some Muslims in the east in the Muslim lands believe that Adam was a huge, huge figure, very, very huge. For 60 arm... This is an arm span, right here see, that's an arm span. It's like a yard, and 60 of those, oh that'd be a huge, that is scary if you're coming down the street met that man, he will put some fear in you.</w:t>
      </w:r>
    </w:p>
    <w:p>
      <w:pPr>
        <w:pStyle w:val="Western"/>
        <w:spacing w:before="280" w:after="202"/>
        <w:rPr/>
      </w:pPr>
      <w:r>
        <w:rPr/>
        <w:t>0:03:44 IM: Huge huge, but I understand that it is to be translated, is to be translated or understood by way of decoding, the code language and arriving at the plain truth so, 60 arm spans. Now, the arm it's up here. Could've said 60 legs, couldn't he? He didn't say legs, he said arm, 'cause this is what you work with, you work with your arm. The man works with his arm. What is that sport? Soccer, they work with the feet, but sometimes they have to use arm the head and everything. Yes, so this arm is what you work with, that's what you work with. If you don't have arms, what kind of work can you do, and the hands is the most skillful part, delicate part of the arm is the hand, the hand does all the delicate work.</w:t>
      </w:r>
    </w:p>
    <w:p>
      <w:pPr>
        <w:pStyle w:val="Western"/>
        <w:spacing w:before="280" w:after="202"/>
        <w:rPr/>
      </w:pPr>
      <w:r>
        <w:rPr/>
        <w:t>0:04:49 IM: So this reference to arm is a reference to work. Work in the land, I'm teaching you Islam, I'm doing the proper thing on Jummah. It's not just for going through rituals and reading Quran, it's for teaching and understanding, and G-d let's us have or spare us from doing four rakats at noon time and he cast it down to only two to tell us the value of this side of life is equal to the value of the other side, and if you don't have this side, you won't get to the other side. This is guidance from G-d that I follow and listen to and hear and give you. Yes, so we should understand what we are hearing, not just hear it, but understand what you are hearing, that is the best.</w:t>
      </w:r>
    </w:p>
    <w:p>
      <w:pPr>
        <w:pStyle w:val="Western"/>
        <w:spacing w:before="280" w:after="202"/>
        <w:rPr/>
      </w:pPr>
      <w:r>
        <w:rPr/>
        <w:t>0:05:56 IM: For Adam... Adam comes to mind, now Allah wants from us, what? Obedience, he says, I don't want your blood sacrifice, that does not reach me, this is Allah is saying, Allah's word. He said, "But what reaches me is your obedience, your obedience," that's what reaches him. So we sacrifice... Ancient people used to sacrifice their life in ignorance or their baby's life in ignorance to appease the G-d that they thought was angry with them. That was man in his primitive stage trying to rise up to stand up as Allah, his creator wants him to stand up on this earth, so he did many things in ignorance. Now we have repented all that when I say now we have, I mean now mankind has, mankind, civilization has repented all that.</w:t>
      </w:r>
    </w:p>
    <w:p>
      <w:pPr>
        <w:pStyle w:val="Western"/>
        <w:spacing w:before="280" w:after="202"/>
        <w:rPr/>
      </w:pPr>
      <w:r>
        <w:rPr/>
        <w:t>0:07:02 IM: But we still think some of us, some of us think the way the primitive people thought that you have to hurt yourself to please G-d. We have people in the religion right now that have celebrations and during their celebrations, they whip themselves, they flog themselves their naked backs with whips. You'd be surprised if you don't know it, that some Muslims are doing that too. And they've been doing it for hundreds of years. Yes. No, G-d doesn't want that. He doesn't want you to pain yourself, afflict yourself, that's not what he wants from you, he wants obedience from all... All of us. He wants obedience, obedience to what... As we proceed on with this Khutbah, with the first part of this Khutbah, we'll understand clearly laws who have a heart to understand clearly.</w:t>
      </w:r>
    </w:p>
    <w:p>
      <w:pPr>
        <w:pStyle w:val="Western"/>
        <w:spacing w:before="280" w:after="202"/>
        <w:rPr/>
      </w:pPr>
      <w:r>
        <w:rPr/>
        <w:t>0:07:55 IM: Yes. So, what G-d wants from us is obedience, man has big hope in his heart, always have had it, especially thinking man, the man that gives his mind to thought, not thought, any thought. Thought to understand, "Why am I living, why is this world made like it's made, and why am I so lonesome in this world, why I can't find other life like me. I only see life, human life like me? The animals and all other things are not like me." So he sees his uniqueness, he sees his difference, how G-d has made him so different, he can do things that no other life on earth can do. He changed the scenery where he lives, he changed it so much that his scenery dwarfs, the scenery of the birds and the trees and the grass and all of those things, and he wonders, why am I so special... And if he has a good heart, most likely G-d will guide him through the understanding as he did prophet Abraham.</w:t>
      </w:r>
    </w:p>
    <w:p>
      <w:pPr>
        <w:pStyle w:val="Western"/>
        <w:spacing w:before="280" w:after="202"/>
        <w:rPr/>
      </w:pPr>
      <w:r>
        <w:rPr/>
        <w:t>0:09:27 IM: Prophet Abraham was studying the world all around him, things in the sky and everything. And he said in contemplation, thinking on those things, until the sun went down and night passed, and the morning came and the sun rose again. And he came to the conclusion that none of the things, the objects in the sky, sun and nothing else. None of the things in the world, objective world, that he was studying and looking at, none of those things were G-d, and he said that G-d must be the one that made all this to work or to perform in this way that they performed.</w:t>
      </w:r>
    </w:p>
    <w:p>
      <w:pPr>
        <w:pStyle w:val="Western"/>
        <w:spacing w:before="280" w:after="202"/>
        <w:rPr/>
      </w:pPr>
      <w:r>
        <w:rPr/>
        <w:t>0:10:13 IM: He came to conclusion that there was a G-d, a cause behind this... The great effect, we call the universe, and he said that one is the G-d, so we recognized him in the three great religions. The three great religions, Abrahamic religions, Judaism, Christianity and Islam, we recognize him as our second father, Father Abraham, and G-d says of him, I going to make you an Imam for the nations, for all the nations of the earth, he's gonna make him an Imam. And the Bible puts it as father, G-d made him or called him Father of the nations.</w:t>
      </w:r>
    </w:p>
    <w:p>
      <w:pPr>
        <w:pStyle w:val="Western"/>
        <w:spacing w:before="280" w:after="202"/>
        <w:rPr/>
      </w:pPr>
      <w:r>
        <w:rPr/>
        <w:t>0:11:03 IM: This is all important for this subject today, very important for this subject today. Then we have the saying in the Christian, for the Christian, that there is a hope, there was a hope in the Christian, in the people, or in the people before even the Christians. Before the Christians, there was a hope in the people, and in the Christians, there are hope in the people, a hope for a kingdom. A kingdom liken to the kingdom that is in heaven. A heavenly kingdom that it'd be established on earth, yes, that'd be established on earth.</w:t>
      </w:r>
    </w:p>
    <w:p>
      <w:pPr>
        <w:pStyle w:val="Western"/>
        <w:spacing w:before="280" w:after="202"/>
        <w:rPr/>
      </w:pPr>
      <w:r>
        <w:rPr/>
        <w:t>0:11:43 IM: Now, when we observe the sky as Abraham did, the night, clear night in its beauty with all of this wonderful stars, uncountable, immeasurable space and stars, and so such great numbers, we can't count them. When we observe that beauty, that's beautiful too, the sky be bedecked with beautiful lights. So many lights, some brighter than others, but we find that some of those that appear less in light are not lesser in light, they're just farther away from our eyes. Isn't that the way life is on earth too? Sometimes the light that appears the brightest to you, may be the smallest, and the one farthest from you may be the brightest. So we observed the Heavens, we see the family of stars or the family of the heavenly objects, conforming in obedience, in obedience to what? Science tells us in obedience to universal gravity or universal law. Science says that. Well, that's good, I can work with that. But I won't because I'm following scripture.</w:t>
      </w:r>
    </w:p>
    <w:p>
      <w:pPr>
        <w:pStyle w:val="Western"/>
        <w:spacing w:before="280" w:after="202"/>
        <w:rPr/>
      </w:pPr>
      <w:r>
        <w:rPr/>
        <w:t>0:13:22 IM: In obedience to the collective and central nature. Our prophet Muhammad, on him be the prayers and the peace. We are told in our holy book that his model, oswah, it's called, oswah, O-S-W-A-H, oswah, for better, for want of a better spelling. That his oswah is a model life form or picture of human life. Not only for Muslims, G-d says, but for any who believes in G-d and the last day. Muhammad. So here is Muhammad establishing the Qur'an, our book, establishing the Qur'an as the model human life for all mankind. Was not Adam also that before he lost it to the suggestion or the deceit of the Satan? Yes, he was also that.</w:t>
      </w:r>
    </w:p>
    <w:p>
      <w:pPr>
        <w:pStyle w:val="Western"/>
        <w:spacing w:before="280" w:after="202"/>
        <w:rPr/>
      </w:pPr>
      <w:r>
        <w:rPr/>
        <w:t>0:14:38 IM: So in Christian teachings, Jesus Christ, peace be on him and his mother, and all of the servants of G-d. Jesus Christ is said to be the second Adam, the second Adam. One fell from grace. So one comes to lift that life up again to raise up the life that G-d wants in the human beings again, and that's Jesus Christ. That's in their reading and in their teachings. Okay. But what about for Muslims?</w:t>
      </w:r>
    </w:p>
    <w:p>
      <w:pPr>
        <w:pStyle w:val="Western"/>
        <w:spacing w:before="280" w:after="202"/>
        <w:rPr/>
      </w:pPr>
      <w:r>
        <w:rPr/>
        <w:t>0:15:23 IM: For Muslims, Adam is not seen as a sinner, he's seen as a human being who was not a G-d and was not an angel. He was subject to err and make mistakes and go on. But we are told that our first father had no intent to go wrong. It was not his intention. Where if you studied the Genesis, what the Genesis says about Adam being deceived by the Satan, Shaitan or Satan, you can read right in that language that he was not intending to be wrong. The serpent suggested to him things and even brought G-d into the picture, told him G-d didn't mean for you to see it that way, the way you see it. What G-d told you was given to you, to bring you to want to open your eyes. And then he claimed to have had, Satan claimed in the Genesis in the Bible, he claimed to have had information, knowledge, logic that would open his eyes for him, and he would become immortal like the angels. He would no longer be mortal, he'd be immortal like the angels.</w:t>
      </w:r>
    </w:p>
    <w:p>
      <w:pPr>
        <w:pStyle w:val="Western"/>
        <w:spacing w:before="280" w:after="202"/>
        <w:rPr/>
      </w:pPr>
      <w:r>
        <w:rPr/>
        <w:t>0:17:02 IM: So he was, Allah says in the Qur'an and our brothers who translate the Qur'an, our learned scholars and Imams who translate Qur'an into English for us, they say that he slipped. He slipped, he made a mistake. He was intending to go right, but he slipped, he slipped. He didn't fall intentionally, he slipped and fell. [chuckle] That's different. In the teachings of G-d in our holy book that he had no intent to go wrong, but the Satan deceived him. And Allah says to all of us now, as though Adam is still existing in a year in all of us. G-d says to all, "And do not let him seduce you to come out of your original dress, the dress of righteousness." Alright.</w:t>
      </w:r>
    </w:p>
    <w:p>
      <w:pPr>
        <w:pStyle w:val="Western"/>
        <w:spacing w:before="280" w:after="202"/>
        <w:rPr/>
      </w:pPr>
      <w:r>
        <w:rPr/>
        <w:t>0:18:05 IM: Coming to the oswah of Muhammad the Prophet. Now... Any, he's a model, human, a model for the right human life form that G-d wants in mankind, not only for Muslims, but also for any who believe in G-d and the last day. Why "and the last day" is added? Believe in G-d and the last day. Some people say they believe in G-d, but they don't believe in judgment day. If they believe in it, they don't behave as though they believe in judgment day. So it's not only for those who believe in G-d, but for those who believe in G-d and believe in being accountable to that G-d.</w:t>
      </w:r>
    </w:p>
    <w:p>
      <w:pPr>
        <w:pStyle w:val="Western"/>
        <w:spacing w:before="280" w:after="202"/>
        <w:rPr/>
      </w:pPr>
      <w:r>
        <w:rPr/>
        <w:t>0:18:57 IM: He gave us life, he gave us creation, he gave us freedom of mind, he gave us freedom of movement, he gave us a world full of things that we can use and benefit from and enjoy, he gave that not to any other living thing in existence. He gave it only to man, only to human beings. So we have a debt to pay to him, we owe him something. And in Islam, in Qur'anic Arabic language, I say Qur'anic Arabic language because the Arabs didn't even have these terms before Muhammad the Prophet. And Qur'anic Arabic religion means paying the debt. "Aldiyn." It comes from word meanings debt, meaning debt. So we, the religion is paying the debt to G-d. You owe him something. You living and you existing in the world that you didn't make, you didn't even make yourself. You made nothing. You came here with nothing but what G-d made, your body from your mother, so we owe him a debt. Well, how do we arrive at this conclusion that we own him a debt? We have to have a right heart, we have to have the right heart. And I guess that's why it is said in Christianity of Jesus, "as a man thinketh in his heart."</w:t>
      </w:r>
    </w:p>
    <w:p>
      <w:pPr>
        <w:pStyle w:val="Western"/>
        <w:spacing w:before="280" w:after="202"/>
        <w:rPr/>
      </w:pPr>
      <w:r>
        <w:rPr/>
        <w:t>0:20:19 IM: Because just thinking of him is no good, unless you have consulted also your heart, or unless your heart has something to say to your mind, it's no good. Your hearts just say something to your mind, say, this is not good what you're doing or you can do better than this. Your heart should give you a sense, of a moral sense and a sense of indebtedness, a sense of indebtedness. And then give you a sense also of commitment, you should be committed now to this that you have acknowledged to be responsible for all that you have. Praise be to Allah. You know there's expression in the Islam, it's a prayer really.</w:t>
      </w:r>
    </w:p>
    <w:p>
      <w:pPr>
        <w:pStyle w:val="Western"/>
        <w:spacing w:before="280" w:after="202"/>
        <w:rPr/>
      </w:pPr>
      <w:r>
        <w:rPr/>
        <w:t>[foreign language]</w:t>
      </w:r>
    </w:p>
    <w:p>
      <w:pPr>
        <w:pStyle w:val="Western"/>
        <w:spacing w:before="280" w:after="202"/>
        <w:rPr/>
      </w:pPr>
      <w:r>
        <w:rPr/>
        <w:t>0:21:15 IM: Glory is the G-d who brought this into our use.</w:t>
      </w:r>
    </w:p>
    <w:p>
      <w:pPr>
        <w:pStyle w:val="Western"/>
        <w:spacing w:before="280" w:after="202"/>
        <w:rPr/>
      </w:pPr>
      <w:r>
        <w:rPr/>
        <w:t>[foreign language]</w:t>
      </w:r>
    </w:p>
    <w:p>
      <w:pPr>
        <w:pStyle w:val="Western"/>
        <w:spacing w:before="280" w:after="202"/>
        <w:rPr/>
      </w:pPr>
      <w:r>
        <w:rPr/>
        <w:t>0:21:25 IM: And we could not have achieved this by ourselves.</w:t>
      </w:r>
    </w:p>
    <w:p>
      <w:pPr>
        <w:pStyle w:val="Western"/>
        <w:spacing w:before="280" w:after="202"/>
        <w:rPr/>
      </w:pPr>
      <w:r>
        <w:rPr/>
        <w:t>0:21:28 IM: It's a prayer, you know. And when we rise from Sajdah don't we say, "Allah Hu Akbar," huh? Allah Hu Akbar. And when we are in Ruku, we say, "Subhaana rabbiy-al-‛adheem. Glory to my Lord the Mightiest." Why the mightiest? Someone has translated recently, that not to be the mightiest. They say, by mistake again. Adam didn't do it intentionally, they say, "Subhaana rabbiy-al-‛adheem." They translate into English, "Glory be to my Lord the great." No, the greatest, "Akbar", Al Akbar, that's the Great.</w:t>
      </w:r>
    </w:p>
    <w:p>
      <w:pPr>
        <w:pStyle w:val="Western"/>
        <w:spacing w:before="280" w:after="202"/>
        <w:rPr/>
      </w:pPr>
      <w:r>
        <w:rPr/>
        <w:t>0:22:11 IM: Al-'adheem is the mightiest. Why the mightiest and not the great? Because man has been trained by men that took him away from worship of G-d to bow to them, bowing to them because they are mighty. Mighty men, mighty king with mighty armies and mighty empires. Mighty, mighty, mighty, mighty. Don't forget that word. So G-d is telling man, "No, they are not mighty, your G-d is mighty.</w:t>
      </w:r>
    </w:p>
    <w:p>
      <w:pPr>
        <w:pStyle w:val="Western"/>
        <w:spacing w:before="280" w:after="202"/>
        <w:rPr/>
      </w:pPr>
      <w:r>
        <w:rPr/>
        <w:t>0:22:46 IM: So when you place your hand on your knees, where the biggest muscle in your body is connected right behind the knee, going up toward your head, is the biggest muscle in your body, the thigh muscle. Big muscle that helps you stand up, and when you run and when you ride bicycle, you become a cyclist and whatever, a gymnast, that muscle gets real big. That thigh muscle, yes. And it's in scripture that says, and it shall be written upon his thigh. The trustworthy the true. Yes, it shall be written upon his thigh. You all know what I'm talking about. Who have read this in the Bible. Yes. Now, and who is the fulfillment of that? Muhammad the Prophet, Muhammad the Prophet. Well, if you have a problem with that, you're gonna really have a problem before I finish.</w:t>
      </w:r>
    </w:p>
    <w:p>
      <w:pPr>
        <w:pStyle w:val="Western"/>
        <w:spacing w:before="280" w:after="202"/>
        <w:rPr/>
      </w:pPr>
      <w:r>
        <w:rPr/>
        <w:t>0:23:58 IM: My Lord. It's a shame that some of us are so distrustful, and the Qur'an and in Islam, Allah established that could be suspicious as human nature, but to carry it to the extreme may be sin, sin, sinful. Yes sinful, to carry your suspicions to the extreme. Do you know that's what holds us back right now? We cannot progress like we should because we are too distrustful of one another. We are given a leader who was called trustworthy before G-d called him. When he knew nothing, of revealed scripture, he was called the trustworthy. Muhammad was called the trustworthy and the truthful, Muhammad. Why is that given to us? To teach us that our leader must be trustworthy, and we then are obligated to trust him.</w:t>
      </w:r>
    </w:p>
    <w:p>
      <w:pPr>
        <w:pStyle w:val="Western"/>
        <w:spacing w:before="280" w:after="202"/>
        <w:rPr/>
      </w:pPr>
      <w:r>
        <w:rPr/>
        <w:t>0:25:07 IM: And what is it also to tell us, aren't all of us called Mu'min, if we are believers? We are called Mu'min. What it means, "I can trust you." It means I can trust you. It comes from a root word meaning trust. Not just faith or I believe. It also has its root in the word trust, the meaning trust. Mu'min. And Allah says more often than he says, Oh you Muslims. He say...</w:t>
      </w:r>
    </w:p>
    <w:p>
      <w:pPr>
        <w:pStyle w:val="Western"/>
        <w:spacing w:before="280" w:after="202"/>
        <w:rPr/>
      </w:pPr>
      <w:r>
        <w:rPr/>
        <w:t>[foreign language]</w:t>
      </w:r>
    </w:p>
    <w:p>
      <w:pPr>
        <w:pStyle w:val="Western"/>
        <w:spacing w:before="280" w:after="202"/>
        <w:rPr/>
      </w:pPr>
      <w:r>
        <w:rPr/>
        <w:t>0:25:36 IM: Oh you believers, Oh, you worthy of trust and trusting. Not just worthy of trust, but you also trust. It means it has both meaning, that you are trustworthy and you trust. You trust G-d and you should trust your good brothers and sisters, you shouldn't be suspicious of them, until they establish that you should not trust them. I married a young sister. I didn't marry a teenager, I married a grown woman. And I didn't go out and get her, she was brought to me. I married a grown woman, alright. And I get letters from Muslim saying that now I doubt your integrity because you married a female much younger, considerably younger than yourself. That makes a man lose his respect, just because he married a woman much younger than himself? I didn't marry an imbecile.</w:t>
      </w:r>
    </w:p>
    <w:p>
      <w:pPr>
        <w:pStyle w:val="Western"/>
        <w:spacing w:before="280" w:after="202"/>
        <w:rPr/>
      </w:pPr>
      <w:r>
        <w:rPr/>
        <w:t>0:26:36 IM: I didn't marry a moron. I didn't marry a retarded person. I married an exceptional minded human being. And you should just stay out of private business. You will never hear me getting into the private affair. I do not go into a man's house, that's his house. I don't go into a man's house without his permission, and those who know me will tell you they have to almost beg me to get into their personal business, that's not my interest. It's not my nature to get into another person's personal business.</w:t>
      </w:r>
    </w:p>
    <w:p>
      <w:pPr>
        <w:pStyle w:val="Western"/>
        <w:spacing w:before="280" w:after="202"/>
        <w:rPr/>
      </w:pPr>
      <w:r>
        <w:rPr/>
        <w:t>0:27:24 IM: You know the life of my father, that was, that he had with women. I never condemned him because of that. No, I didn't. Especially knowing he was a Bible man, reading that kings had hundreds of wives and hundreds of concubines, midwife concubines, and no, what they call them? Handmaids. Yes, many many wives and then even more number bigger numbers in handmaids. And the church still it's going on. But Imam W Deen Mohammed can't marry a girl of 20, without being suspected. So this is a Khutbah, you shouldn't bring that in. Yes, I should. The Khutbah is for correcting Muslim behavior.</w:t>
      </w:r>
    </w:p>
    <w:p>
      <w:pPr>
        <w:pStyle w:val="Western"/>
        <w:spacing w:before="280" w:after="202"/>
        <w:rPr/>
      </w:pPr>
      <w:r>
        <w:rPr/>
        <w:t>[applause]</w:t>
      </w:r>
    </w:p>
    <w:p>
      <w:pPr>
        <w:pStyle w:val="Western"/>
        <w:spacing w:before="280" w:after="202"/>
        <w:rPr/>
      </w:pPr>
      <w:r>
        <w:rPr/>
        <w:t>0:28:38 IM: And really, I feel sorry for you who are hurt because you are not in my house. I'm sorry, maybe you should have came before she came. Who knows. I have to defend myself. Yes, and the right of self-defense is supported by the law of the land. Yes, I have to defend myself. So you don't have to get spooky and religious to understand that. The courts of the land give me my right to defend myself. If my name is slandered or whatever, and I know if that person is saying this, that, there are other saying it and thinking it, and then there's our enemies feeding on it and feeding it to others.</w:t>
      </w:r>
    </w:p>
    <w:p>
      <w:pPr>
        <w:pStyle w:val="Western"/>
        <w:spacing w:before="280" w:after="202"/>
        <w:rPr/>
      </w:pPr>
      <w:r>
        <w:rPr/>
        <w:t>0:29:48 IM: No, let me continue on the Oswah of our prophet. The model, human modeled life for all believers, all Muslims, all believers in G-d and the last day. Now we have our Qiblah, our Qiblah and we turn toward our Qiblah five times daily in prayer. Sometimes more often than that. Some don't turn at all. But that is our Qiblah. And the Qiblah, what the word means? "Qiblah." Where it comes from? It comes from a word meaning "before" not "after" but "before." This is before that, "hadha qabl dhlk" "This is before that." Qiblah comes from a meaning, a word, holding the meaning of 'before', and then G-d say at that Qiblah, the house is the physical picture, the house. It is called Qiblah. Okay? And what does G-d say of the house that is given that name, Qiblah.</w:t>
      </w:r>
    </w:p>
    <w:p>
      <w:pPr>
        <w:pStyle w:val="Western"/>
        <w:spacing w:before="280" w:after="202"/>
        <w:rPr/>
      </w:pPr>
      <w:r>
        <w:rPr/>
        <w:t>[foreign language]</w:t>
      </w:r>
    </w:p>
    <w:p>
      <w:pPr>
        <w:pStyle w:val="Western"/>
        <w:spacing w:before="280" w:after="202"/>
        <w:rPr/>
      </w:pPr>
      <w:r>
        <w:rPr/>
        <w:t>0:31:09 IM: It is the first of houses built for all people.</w:t>
      </w:r>
    </w:p>
    <w:p>
      <w:pPr>
        <w:pStyle w:val="Western"/>
        <w:spacing w:before="280" w:after="202"/>
        <w:rPr/>
      </w:pPr>
      <w:r>
        <w:rPr/>
        <w:t>[foreign language]</w:t>
      </w:r>
    </w:p>
    <w:p>
      <w:pPr>
        <w:pStyle w:val="Western"/>
        <w:spacing w:before="280" w:after="202"/>
        <w:rPr/>
      </w:pPr>
      <w:r>
        <w:rPr/>
        <w:t>0:31:15 IM: Built for all mankind. That's what G-d says of it. So is it that the first? So can't you understand now the connection "Qiblah" with Ka'bah or "Qiblah" with the house albeit, the house that G-d says is the first of the houses, first of the houses, most ancient of all the houses, built for the worship of G-d, built to the worship of G-d. So let us understand the "Qiblah" now. Now that you understand that much. Now think about Adam our first father, Allah says, that he made Adam to be a ruler in the earth. A Khalifa, a ruler in the earth, a ruler responsible to his G-d, to his creator. The purpose for which he made all human being, even the jinn to worship him, to be his servants to worship him. Says that he made him and he called him the one that he was making, he called him a Khalifa, Khalifa.</w:t>
      </w:r>
    </w:p>
    <w:p>
      <w:pPr>
        <w:pStyle w:val="Western"/>
        <w:spacing w:before="280" w:after="202"/>
        <w:rPr/>
      </w:pPr>
      <w:r>
        <w:rPr/>
        <w:t>[foreign language]</w:t>
      </w:r>
    </w:p>
    <w:p>
      <w:pPr>
        <w:pStyle w:val="Western"/>
        <w:spacing w:before="280" w:after="202"/>
        <w:rPr/>
      </w:pPr>
      <w:r>
        <w:rPr/>
        <w:t>0:32:32 IM: Surely, he said to the angels of the death, "Surely I am making in the earth a Khalifa." And they were surprised and amazed and frightened by the possibility, the likelihood, I should say, the likelihood of this new creature being free to use his own mind, increasing wrongdoings and sin and bloodshed. This was their fear. But G-d knows best, huh? G-d's plan. G-d knows best. So he said, he didn't... When G-d says, "Wait until I have given to him of my own spirit, until I have inspired him of my own self." When G-d says that, most of you missed what the full message that comes in those words. G-d is saying what you said is not wrong. This creature is going to do those things, but he's going to do those things because he has not met me, he would have not met me yet. And it says...</w:t>
      </w:r>
    </w:p>
    <w:p>
      <w:pPr>
        <w:pStyle w:val="Western"/>
        <w:spacing w:before="280" w:after="202"/>
        <w:rPr/>
      </w:pPr>
      <w:r>
        <w:rPr/>
        <w:t>[foreign language]</w:t>
      </w:r>
    </w:p>
    <w:p>
      <w:pPr>
        <w:pStyle w:val="Western"/>
        <w:spacing w:before="280" w:after="202"/>
        <w:rPr/>
      </w:pPr>
      <w:r>
        <w:rPr/>
        <w:t>0:34:00 IM: It says that Adam met a word from his Lord, and Adam met with a word from his Lord, and he repented. He was no more sinful. He was no more an error. He repented. Islam and any true knowledge is all about making or correct connections. And that's what most people don't do. And especially you all in this community. You study, but you're not looking for the connection. So you will never be a teacher for me. And for many of us, you will never be a teacher. Uh-huh. I know many in this community. Leaders under me really, I don't know if they think they're under me, but I say they're leaders under me, really. I know many of them who won't accept you, because you don't make connections, you're not looking to make connections. What I'm doing here is tracing connections. Following connections, bringing to you connections. Allah hu Akbar. Why, why is...</w:t>
      </w:r>
    </w:p>
    <w:p>
      <w:pPr>
        <w:pStyle w:val="Western"/>
        <w:spacing w:before="280" w:after="202"/>
        <w:rPr/>
      </w:pPr>
      <w:r>
        <w:rPr/>
        <w:t>[foreign language]</w:t>
      </w:r>
    </w:p>
    <w:p>
      <w:pPr>
        <w:pStyle w:val="Western"/>
        <w:spacing w:before="280" w:after="202"/>
        <w:rPr/>
      </w:pPr>
      <w:r>
        <w:rPr/>
        <w:t>0:35:18 IM: It's a reference to your ankle. It has reference to your ankle. Not the first time I've taught this but some of you all are only hearing it for the first time. It's a reference to your ankle.</w:t>
      </w:r>
    </w:p>
    <w:p>
      <w:pPr>
        <w:pStyle w:val="Western"/>
        <w:spacing w:before="280" w:after="202"/>
        <w:rPr/>
      </w:pPr>
      <w:r>
        <w:rPr/>
        <w:t>[foreign language]</w:t>
      </w:r>
    </w:p>
    <w:p>
      <w:pPr>
        <w:pStyle w:val="Western"/>
        <w:spacing w:before="280" w:after="202"/>
        <w:rPr/>
      </w:pPr>
      <w:r>
        <w:rPr/>
        <w:t>0:35:31 IM: Kalbayn means two ankles, my two ankles. Kalbayn, that's my two ankles. So ka'bah has a reference to your ankle and not just to any connection. No, it's to a special connection, your ankle, the human ankle. Why? Because your ankle is a ball. It's a ball, it's a swivel, a ball and swivel. You're standing on it, but it's the ball and swivel, you have to learn to balance yourself on that ankle ball, a bone. Right? Yes, it's a ball. Isn't that a wonderful creation? To stand a man up on a ball. Two balls, you can't roller skate, but G-d made you to stand up on two balls. That can easily be proven.</w:t>
      </w:r>
    </w:p>
    <w:p>
      <w:pPr>
        <w:pStyle w:val="Western"/>
        <w:spacing w:before="280" w:after="202"/>
        <w:rPr/>
      </w:pPr>
      <w:r>
        <w:rPr/>
        <w:t>0:36:25 IM: I'm also a good butcher, I can cut your leg right now, cut your ankle right now and show you the ball inside of it. But I wouldn't do that to you, just cut any animal's leg, that has animals... Leg and thigh like you. Cut where the knee is, and where the ankle is, and you'll see that they're swivels, two swivels. There's a round smooth inside and the outside of the bone is round and smooth, so it can roll over and permit the animal to easily make those movements. We are standing on a ball and swivel when we're standing up.</w:t>
      </w:r>
    </w:p>
    <w:p>
      <w:pPr>
        <w:pStyle w:val="Western"/>
        <w:spacing w:before="280" w:after="202"/>
        <w:rPr/>
      </w:pPr>
      <w:r>
        <w:rPr/>
        <w:t>0:37:02 IM: So that's why standing is so important in the Scripture. My people are standing water. A tree standing by the water. This is Christianity. Alright. So it's all about connections. Connection, make the right connections. You will arrive to the right understanding. You'll arrive to the light that will enlighten your way forever if you make the right connections. So, we have Adam as our first father, and Adam is called Khalifa, Khalifa. Where does the word Khalifa come from? It comes from a word having in its meaning, from the past, in the rear, behind. Not in front. Not in front, behind. Khalifa. They didn't have these terms we have in science nowadays. Like inherent, inherent, natives, my native life, my inheritance. Hereditary. Scientific word. Hereditary, meaning getting it from the past. Isn't that what hereditary mean?</w:t>
      </w:r>
    </w:p>
    <w:p>
      <w:pPr>
        <w:pStyle w:val="Western"/>
        <w:spacing w:before="280" w:after="202"/>
        <w:rPr/>
      </w:pPr>
      <w:r>
        <w:rPr/>
        <w:t>0:38:29 IM: Yeah. This is an hereditary trait. And hereditary aim in human life. A hereditary trait or whatever. When we say that we meaning something that we didn't come here with. Except from our parents, who were before us. We got it from them, we had inherited it or we got it from their genes, from their natural life form, and they got it from their previous ancestors or ancestors before them, and it traces all way back to the beginning of time. And we say Adam. It goes back to Adam. So the world, the world of science is saying the same thing that G-d says when he says that I am making in this in the earth a Khalifa. I'm making inheritor in the earth. Now, later on, G-d speaks of inheritors, but he first mentioned a Khalifa, which tells us behind us. Not in front of us, behind us.</w:t>
      </w:r>
    </w:p>
    <w:p>
      <w:pPr>
        <w:pStyle w:val="Western"/>
        <w:spacing w:before="280" w:after="202"/>
        <w:rPr/>
      </w:pPr>
      <w:r>
        <w:rPr/>
        <w:t>[foreign language]</w:t>
      </w:r>
    </w:p>
    <w:p>
      <w:pPr>
        <w:pStyle w:val="Western"/>
        <w:spacing w:before="280" w:after="202"/>
        <w:rPr/>
      </w:pPr>
      <w:r>
        <w:rPr/>
        <w:t>0:39:42 IM: That means turn around and look behind you. Behind you. A Khalifa. Alright. Much to be said for that, but I'm going to keep moving on. Allah, creating a Khalifa then... If Adam, the first man was made to be a Khalifa, then all of his children have the potential, have the possibility of being Khalifa. Every human being is made Khalifa. But some of us are not brought to see that or to see ourselves in that mold consciously. We're not consciously aware of it, but it's in our nature. G-d has made no human being with something that other human beings didn't have in their nature. Whatever law made any human being to have in his nature, he made all human beings to have that in his nature.</w:t>
      </w:r>
    </w:p>
    <w:p>
      <w:pPr>
        <w:pStyle w:val="Western"/>
        <w:spacing w:before="280" w:after="202"/>
        <w:rPr/>
      </w:pPr>
      <w:r>
        <w:rPr/>
        <w:t>0:40:40 IM: Hence Jesus Christ said, "I in you and you in me." And Muhammad prophet, the prophet was told. "Qul" G-d says to him, "Qul innama ana basharun mithlukum, that I am a mortal human person like you." Meaning whatever you've created, your natural creation the same as my natural creation. Now, that makes sense to me. And I like that. My mind doesn't have to be paining, I don't have to be hurt, I don't have to be hoping that I have something else said to me behind that, so I can get rid of this feeling that make me suspect that I shouldn't listen to you anymore.</w:t>
      </w:r>
    </w:p>
    <w:p>
      <w:pPr>
        <w:pStyle w:val="Western"/>
        <w:spacing w:before="280" w:after="202"/>
        <w:rPr/>
      </w:pPr>
      <w:r>
        <w:rPr/>
        <w:t>0:41:21 IM: I see human being, I see birth of human being. My own intelligence tell me that all of them come here alike. They don't come here superior to one another. It is the opportunity they get in this world that makes some excel and some don't. And the bad circumstances or good circumstances that they get in this world. That's what comes to my mind as an intelligent person. And all of us should pride ourselves in being intelligent. Why? Because Allah made no other life like human life. So intelligent. So we should be appreciative of this special intelligence that G-d has given us. And we should respect it and value it, and we should be conscious of ourself in our intelligence value, in our brain value. More than we are in our joint value. Excuse the language, but I wanna reach you brothers.</w:t>
      </w:r>
    </w:p>
    <w:p>
      <w:pPr>
        <w:pStyle w:val="Western"/>
        <w:spacing w:before="280" w:after="202"/>
        <w:rPr/>
      </w:pPr>
      <w:r>
        <w:rPr/>
        <w:t>[laughter]</w:t>
      </w:r>
    </w:p>
    <w:p>
      <w:pPr>
        <w:pStyle w:val="Western"/>
        <w:spacing w:before="280" w:after="202"/>
        <w:rPr/>
      </w:pPr>
      <w:r>
        <w:rPr/>
        <w:t>0:42:29 IM: Now, I'm talking about connections. But I wasn't talking about the knee connected to the thigh or the leg connected to the thigh, and thigh connected to the hip. That ain't what I was talking about?</w:t>
      </w:r>
    </w:p>
    <w:p>
      <w:pPr>
        <w:pStyle w:val="Western"/>
        <w:spacing w:before="280" w:after="202"/>
        <w:rPr/>
      </w:pPr>
      <w:r>
        <w:rPr/>
        <w:t>[pause]</w:t>
      </w:r>
    </w:p>
    <w:p>
      <w:pPr>
        <w:pStyle w:val="Western"/>
        <w:spacing w:before="280" w:after="202"/>
        <w:rPr/>
      </w:pPr>
      <w:r>
        <w:rPr/>
        <w:t>0:42:51 IM: Yes. So these things, if you understand them, they free you forever. They free you forever and they... What I mean by free, they free you to progress. See, Allah frees you to progress. The secular world under the influence of Satan or Shaitan, they free you to regress. You know what I'm saying? They free you to regress. They want you to believe you're free, and they mean free from everybody. Free even to not believe in G-d if you don't want to. Isn't this the secular world? Yes. Free. Free to not believe in G-d if you choose to. Well, that's right, G-d made you free not to believe in him if you choose to, but G-d doesn't encourage that. And G-d doesn't like people that encourage your disobedience or disrespect for your creator but nevertheless he did give you permission to disbelieve in whatever you wanna disbelieve in. But it's only Satan that comes to that particular freedom that G-d gave you and pairing you against your own G-d. Make you leave your G-d, because you can't understand man's religion. Man's religion. There's a difference between G-d's religion, the creator's religion and man's religion.</w:t>
      </w:r>
    </w:p>
    <w:p>
      <w:pPr>
        <w:pStyle w:val="Western"/>
        <w:spacing w:before="280" w:after="202"/>
        <w:rPr/>
      </w:pPr>
      <w:r>
        <w:rPr/>
        <w:t>0:44:11 IM: Man's religion is what you know and have gotten fed up with. The creator's religion is what is revealed in the Qur'an and if you let a clear-minded, clear-hearted teacher teach you that, you will not be fed up with it. You'll be enthused by it. You'll be turned on by it. You'll be ready to do miracles with your new mind.</w:t>
      </w:r>
    </w:p>
    <w:p>
      <w:pPr>
        <w:pStyle w:val="Western"/>
        <w:spacing w:before="280" w:after="202"/>
        <w:rPr/>
      </w:pPr>
      <w:r>
        <w:rPr/>
        <w:t>[pause]</w:t>
      </w:r>
    </w:p>
    <w:p>
      <w:pPr>
        <w:pStyle w:val="Western"/>
        <w:spacing w:before="280" w:after="202"/>
        <w:rPr/>
      </w:pPr>
      <w:r>
        <w:rPr/>
        <w:t>0:44:39 IM: So we offer the following to you who love truth. G-d says... Of that house, that it is the first and most ancient of the houses built for all people.</w:t>
      </w:r>
    </w:p>
    <w:p>
      <w:pPr>
        <w:pStyle w:val="Western"/>
        <w:spacing w:before="280" w:after="202"/>
        <w:rPr/>
      </w:pPr>
      <w:r>
        <w:rPr/>
        <w:t>[foreign language]</w:t>
      </w:r>
    </w:p>
    <w:p>
      <w:pPr>
        <w:pStyle w:val="Western"/>
        <w:spacing w:before="280" w:after="202"/>
        <w:rPr/>
      </w:pPr>
      <w:r>
        <w:rPr/>
        <w:t>0:45:00 IM: And then he says that I'm making a Khalifa on the earth, and here is another symbol whose existence goes back to the first man, and then goes back to the creator. So his model, his nature, his form was with G-d even before he was made. Before he was made. His former pattern was with his G-d. Muhammad says, the messenger of Allah says of a house that was built by some people in his lifetime. Now think, they did this in his lifetime. What do you think would be done after his lifetime, if they built a mosque in his lifetime, and he saw that it was built by wrong people?</w:t>
      </w:r>
    </w:p>
    <w:p>
      <w:pPr>
        <w:pStyle w:val="Western"/>
        <w:spacing w:before="280" w:after="202"/>
        <w:rPr/>
      </w:pPr>
      <w:r>
        <w:rPr/>
        <w:t>0:46:04 IM: And the revelation came to him saying, "That mosque that they built, do not pray in it. The owner do not make sajdah there. The only mosque fit for prayer or to make sajdah is the one established on Taqwa." On Taqwa. So what does that tell us? If Muhammad the prophet was told by G-d, to tell those people that the only mosque proper for our worship, our prayers, our sajdah, putting our faces prostrating completely, meaning giving yourself totally in obedience to the G-d. The only ones fit for that is the one established from the first day. Well, you may change it. You may establish poor people together for money, or pull them together for power, etcetera. And you may later say, "Now we have to establish the spiritual or the moral basis for this thing that we have started. Or the intent to serve G-d, we have to bring it into this thing, we established. You may do it later.</w:t>
      </w:r>
    </w:p>
    <w:p>
      <w:pPr>
        <w:pStyle w:val="Western"/>
        <w:spacing w:before="280" w:after="202"/>
        <w:rPr/>
      </w:pPr>
      <w:r>
        <w:rPr/>
        <w:t>0:47:24 IM: So the Qur'an condemns us establishing a mosque to deceive people, telling them, "You're gonna have money, good home, friendship in all walks of life." He didn't call it mosque though, he was clever. He feared his G-d, he called it temple. He never called it mosque, he said, "Temple of Islam." You know who I'm talking about. W-D-F-A-R-D, you got it? Okay, Fard Muhammad, if you wanna put it that way, any of the names that he used, that's who I'm talking about.</w:t>
      </w:r>
    </w:p>
    <w:p>
      <w:pPr>
        <w:pStyle w:val="Western"/>
        <w:spacing w:before="280" w:after="202"/>
        <w:rPr/>
      </w:pPr>
      <w:r>
        <w:rPr/>
        <w:t>0:48:00 IM: Okay, alright, well, Allah condemns that. That you establish something and attract the people to one interest, and later on you have in mind, you're gonna bring in the real thing. Didn't they pick Joseph? And his brothers took Joseph, peace be on Joseph the prophet, and they said, "Let us do this thing to him." They knew it was wrong, painful to take that young brother and do that to him, sell him into slavery. They said, "Let us do this to him, and we will have plenty time left to repent. We're gonna correct this thing, but right now, we need to benefit from Joseph being put in slavery in Egypt. So we'll have a way to get into Egypt when the slaves are there, we'll come visit our brothers. And then we're gonna exploit them too, we can sell too our brothers. We'll have a market in Egypt, a readymade market in Egypt. We'll tell them, 'You are our lost brothers.'"</w:t>
      </w:r>
    </w:p>
    <w:p>
      <w:pPr>
        <w:pStyle w:val="Western"/>
        <w:spacing w:before="280" w:after="202"/>
        <w:rPr/>
      </w:pPr>
      <w:r>
        <w:rPr/>
        <w:t>[laughter]</w:t>
      </w:r>
    </w:p>
    <w:p>
      <w:pPr>
        <w:pStyle w:val="Western"/>
        <w:spacing w:before="280" w:after="202"/>
        <w:rPr/>
      </w:pPr>
      <w:r>
        <w:rPr/>
        <w:t>0:49:12 IM: Excuse me. So Allah condemns it, plainly condemns in the Qur'an. Alright, so no place is fit for the proper worship of G-d except that place that was established from the first day on Taqwa. And what does G-d say Taqwa is for? See, the Qur'an gives you meanings and it gives you the definitions for the meanings. It gives you words and definitions. It gives you meanings and understanding, words and definition. G-d says in the Qur'an, Allah says...</w:t>
      </w:r>
    </w:p>
    <w:p>
      <w:pPr>
        <w:pStyle w:val="Western"/>
        <w:spacing w:before="280" w:after="202"/>
        <w:rPr/>
      </w:pPr>
      <w:r>
        <w:rPr/>
        <w:t>[foreign language]</w:t>
      </w:r>
    </w:p>
    <w:p>
      <w:pPr>
        <w:pStyle w:val="Western"/>
        <w:spacing w:before="280" w:after="202"/>
        <w:rPr/>
      </w:pPr>
      <w:r>
        <w:rPr/>
        <w:t>0:49:58 IM: "Highly glorified is he." Allah says...</w:t>
      </w:r>
    </w:p>
    <w:p>
      <w:pPr>
        <w:pStyle w:val="Western"/>
        <w:spacing w:before="280" w:after="202"/>
        <w:rPr/>
      </w:pPr>
      <w:r>
        <w:rPr/>
        <w:t>[foreign language]</w:t>
      </w:r>
    </w:p>
    <w:p>
      <w:pPr>
        <w:pStyle w:val="Western"/>
        <w:spacing w:before="280" w:after="202"/>
        <w:rPr/>
      </w:pPr>
      <w:r>
        <w:rPr/>
        <w:t>0:50:04 IM: "Have Taqwa for G-d."</w:t>
      </w:r>
    </w:p>
    <w:p>
      <w:pPr>
        <w:pStyle w:val="Western"/>
        <w:spacing w:before="280" w:after="202"/>
        <w:rPr/>
      </w:pPr>
      <w:r>
        <w:rPr/>
        <w:t>[foreign language]</w:t>
      </w:r>
    </w:p>
    <w:p>
      <w:pPr>
        <w:pStyle w:val="Western"/>
        <w:spacing w:before="280" w:after="202"/>
        <w:rPr/>
      </w:pPr>
      <w:r>
        <w:rPr/>
        <w:t>0:50:09 IM: "And for family ties." This is G-d, have Taqwa for G-d and for family ties. This "and for family ties" doesn't come five chapters of five surahs later, it comes right behind...</w:t>
      </w:r>
    </w:p>
    <w:p>
      <w:pPr>
        <w:pStyle w:val="Western"/>
        <w:spacing w:before="280" w:after="202"/>
        <w:rPr/>
      </w:pPr>
      <w:r>
        <w:rPr/>
        <w:t>[foreign language]</w:t>
      </w:r>
    </w:p>
    <w:p>
      <w:pPr>
        <w:pStyle w:val="Western"/>
        <w:spacing w:before="280" w:after="202"/>
        <w:rPr/>
      </w:pPr>
      <w:r>
        <w:rPr/>
        <w:t>0:50:30 IM: "Have reverence, have this Taqwa for G-d and also for family relation." Do you know G-d even says...</w:t>
      </w:r>
    </w:p>
    <w:p>
      <w:pPr>
        <w:pStyle w:val="Western"/>
        <w:spacing w:before="280" w:after="202"/>
        <w:rPr/>
      </w:pPr>
      <w:r>
        <w:rPr/>
        <w:t>[foreign language]</w:t>
      </w:r>
    </w:p>
    <w:p>
      <w:pPr>
        <w:pStyle w:val="Western"/>
        <w:spacing w:before="280" w:after="202"/>
        <w:rPr/>
      </w:pPr>
      <w:r>
        <w:rPr/>
        <w:t>0:50:41 IM: "Have Taqwa for the fire?" Didn't man once worship fire? Have Taqwa for the fire. Why should I have Taqwa for the fire? You better. If you don't have proper respect for fire, you're gonna destroy yourself. You'll destroy yourself if you don't have proper respect for fire. So this is a teaching of G-d to us in Qur'an.</w:t>
      </w:r>
    </w:p>
    <w:p>
      <w:pPr>
        <w:pStyle w:val="Western"/>
        <w:spacing w:before="280" w:after="202"/>
        <w:rPr/>
      </w:pPr>
      <w:r>
        <w:rPr/>
        <w:t>[foreign language]</w:t>
      </w:r>
    </w:p>
    <w:p>
      <w:pPr>
        <w:pStyle w:val="Western"/>
        <w:spacing w:before="280" w:after="202"/>
        <w:rPr/>
      </w:pPr>
      <w:r>
        <w:rPr/>
        <w:t>0:51:06 IM: And in another place, not following that, but in another place in the Qur'an...</w:t>
      </w:r>
    </w:p>
    <w:p>
      <w:pPr>
        <w:pStyle w:val="Western"/>
        <w:spacing w:before="280" w:after="202"/>
        <w:rPr/>
      </w:pPr>
      <w:r>
        <w:rPr/>
        <w:t>[foreign language]</w:t>
      </w:r>
    </w:p>
    <w:p>
      <w:pPr>
        <w:pStyle w:val="Western"/>
        <w:spacing w:before="280" w:after="202"/>
        <w:rPr/>
      </w:pPr>
      <w:r>
        <w:rPr/>
        <w:t>0:51:12 IM: Fear the fire or reverence the fire, respect the fire, it's a word that combines many meanings, several meanings in one. It's respect, it's reverence, it's fear, it's all of those combined all together in that one word. So a masjid or place of worship, founded upon that should be a place that is addressing family relations, and those family relations for Muslims extend beyond the immediate family to embrace the whole of mankind. So what G-d is saying that this is a social foundation too, isn't it? It's a spiritual and social foundation, both spiritual and social. Spiritual in that it appeals to your spiritual nature firstly, not your flesh, to your spiritual nature firstly. And it's spiritual, because you are under a G-d that is not matter or material. And the G-d inspires in you spiritual life and spiritual development.</w:t>
      </w:r>
    </w:p>
    <w:p>
      <w:pPr>
        <w:pStyle w:val="Western"/>
        <w:spacing w:before="280" w:after="202"/>
        <w:rPr/>
      </w:pPr>
      <w:r>
        <w:rPr/>
        <w:t>0:52:28 IM: And the spiritual is the more valuable side of your living existence, the spiritual is more valuable than the material side. How is it most valuable? G-d says, and the aim for the destiny or end, Al-Akhirah, is best, is best. 'Cause even for the material world, if you are not future-oriented, you can't progress in a material world far. The big boys are gonna leave you way behind very soon if you can't be also future-oriented, looking to the future for your ambition. For your aspiration, for your plans, your business plans and whatever.</w:t>
      </w:r>
    </w:p>
    <w:p>
      <w:pPr>
        <w:pStyle w:val="Western"/>
        <w:spacing w:before="280" w:after="202"/>
        <w:rPr/>
      </w:pPr>
      <w:r>
        <w:rPr/>
        <w:t>0:53:17 IM: Yes. Alright, so we must conclude then... When we say we have a Qiblah, we must conclude that this Qiblah represents the inherent orientation in every human being to follow the best mode of life that G-d created for human beings. That all of us have by nature of our physical existence, we have it. It's inherent in us. So it means that we are accepting to obey that and following that. So Allah said to the Angels, he said, make sajdah that to him when I have given him of my own spirit, make sajdah to him. Oh! Allah says that, not me. I didn't say that, Allah says that. Why are you hesitating to accept what Allah says? Allah says make sajdah to him. "Oh! You gonna make sajdah to a man?"</w:t>
      </w:r>
    </w:p>
    <w:p>
      <w:pPr>
        <w:pStyle w:val="Western"/>
        <w:spacing w:before="280" w:after="202"/>
        <w:rPr/>
      </w:pPr>
      <w:r>
        <w:rPr/>
        <w:t>0:54:29 IM: Allah says I am making a Khalifa and he says, and when I have inspired him of my own self, you make sajdah to him, because your sajdah to him is obedience to me. And I don't want your blood sacrifice, I don't want your money, or your beautiful cities that you're gonna build. I want only from you, your Taqwa. That's the only thing that I let come up to me and approach me, from you. Your Taqwa only. Huh! I am making... He didn't say we are. He says, We created. G-d says many times in the Qur'an, we created you, we created this, but in this particular instance, for the origin of mankind, our father Adam. He said, "I am making in the earth a Khalifa." Not we.</w:t>
      </w:r>
    </w:p>
    <w:p>
      <w:pPr>
        <w:pStyle w:val="Western"/>
        <w:spacing w:before="280" w:after="202"/>
        <w:rPr/>
      </w:pPr>
      <w:r>
        <w:rPr/>
        <w:t>0:55:47 IM: Allah when he reveals to man, he doesn't ignore the intelligence he created you for, and he doesn't ignore your achievements for your intelligence. And mankind established kingdoms. Great orders, great civilizations. And when their leaders, dignified leaders speak of their achievements, the achievements of their kingdom or the society, the leader says, "We." And when he wanna give a declaration or proclamation, he says, "We." Even though he's the boss, but he's the boss working with others, and others are contributing to what he's talking about. For Allah respects that intelligence in human beings.</w:t>
      </w:r>
    </w:p>
    <w:p>
      <w:pPr>
        <w:pStyle w:val="Western"/>
        <w:spacing w:before="280" w:after="202"/>
        <w:rPr/>
      </w:pPr>
      <w:r>
        <w:rPr/>
        <w:t>0:56:38 IM: So when he revealed to man he says, "We." Like man says, "We." Although he may be a absolute boss 'cause some of these orders that have been established in the history of human society, they had absolute authority. When he spoke, everyone's supposed to listen, obey and not disagree. Absolute authority, in fact that's what a monarch is. A monarch is one that has absolute authority. They are being kind of reformed a little bit nowadays, because of the great pressure coming from the more conscious world of mankind. They're being modified a bit, but they have absolute authorities.</w:t>
      </w:r>
    </w:p>
    <w:p>
      <w:pPr>
        <w:pStyle w:val="Western"/>
        <w:spacing w:before="280" w:after="202"/>
        <w:rPr/>
      </w:pPr>
      <w:r>
        <w:rPr/>
        <w:t>0:57:26 IM: So G-d says, "When I have inspired him of my own self or when I have given him of my own spirit, you make sajdah to him." He's talking about Khalifa. Or you say, oh Angels, Angels, it's alright for Angels to make sajdah to Adam. But that doesn't mean we are to make sajdah to Adam. You're not making sajdah to Adam as a man. You're not making sajdah to Adam as a person. You are making sajdah to Adam as an original mold or pattern of the life that G-d wants for all of us. That's what you are making sajdah to. You're making sajdah to Adam in his mold and in his original life form, created for him by G-d Himself, that's what you are making sajdah to. Is that clear?</w:t>
      </w:r>
    </w:p>
    <w:p>
      <w:pPr>
        <w:pStyle w:val="Western"/>
        <w:spacing w:before="280" w:after="202"/>
        <w:rPr/>
      </w:pPr>
      <w:r>
        <w:rPr/>
        <w:t>0:58:34 S?: Yeah.</w:t>
      </w:r>
    </w:p>
    <w:p>
      <w:pPr>
        <w:pStyle w:val="Western"/>
        <w:spacing w:before="280" w:after="202"/>
        <w:rPr/>
      </w:pPr>
      <w:r>
        <w:rPr/>
        <w:t>0:58:34 IM: It should be. That's what you are making sajdah to. Now, why is that likened to the order that's in the sky? The order of stars, heavenly bodies. Man is inspired, man is in awe because he will see the beautiful picture at night of those heavenly bodies, and he see that they exist in patterns, and he see that patterns stays that way all the time. The Big Dipper is the Big Dipper tonight, and it's the Big Dipper for 50 years from now or 50 billion years from now, the Big Dipper is still there holding this shape and this form, and it's a family, and those stars do not get out of order. They stay right together the family. Not only the Big Dipper, but so many others.</w:t>
      </w:r>
    </w:p>
    <w:p>
      <w:pPr>
        <w:pStyle w:val="Western"/>
        <w:spacing w:before="280" w:after="202"/>
        <w:rPr/>
      </w:pPr>
      <w:r>
        <w:rPr/>
        <w:t>0:59:22 IM: If you could see our solar system from a far distance, you would see a beautiful continuous picture of things for conforming to a definite pattern for their obedience. That's what you would see. And if you could stand here and look up there, and see those others, you will see all of them conforming to a definite pattern for their obedience. They're not moving, they're not breaking the pattern, and they are not leaving it. The earth makes revolutions, revolves and makes revolutions, revolving light and day as it turns before the sun, bringing part of us to the day and then taking that part away to the night in the shadow, and then bringing that part back into the light again, night and day. Isn't it what Allah talks about in the Qur'an, light and day, night and day, night and day, and day and night? Isn't that what He talks about in the Quran?</w:t>
      </w:r>
    </w:p>
    <w:p>
      <w:pPr>
        <w:pStyle w:val="Western"/>
        <w:spacing w:before="280" w:after="202"/>
        <w:rPr/>
      </w:pPr>
      <w:r>
        <w:rPr/>
        <w:t>1:00:23 IM: Yes. But how come we don't wanna listen to it? It holds great insight, and great knowledge for you, and I would be cheating you to stand up here and not give share these things with you. I could go on away and not talk to you all at all about these things, but I would be a cheater, I would be very selfish, a terrible cheater, and I would be deserving a terrible punishment from my G-d. Do you think I'm asking you anything? Do I ask you for one penny for what I'm giving you?</w:t>
      </w:r>
    </w:p>
    <w:p>
      <w:pPr>
        <w:pStyle w:val="Western"/>
        <w:spacing w:before="280" w:after="202"/>
        <w:rPr/>
      </w:pPr>
      <w:r>
        <w:rPr/>
        <w:t>1:00:54 S?: No.</w:t>
      </w:r>
    </w:p>
    <w:p>
      <w:pPr>
        <w:pStyle w:val="Western"/>
        <w:spacing w:before="280" w:after="202"/>
        <w:rPr/>
      </w:pPr>
      <w:r>
        <w:rPr/>
        <w:t>1:00:56 IM: No. So what am I doing this for? Doing it in obedience to my G-d 'cause you need it. And I know what it has done for me, I want you to have it. So it will do the same for you, but if it doesn't do the same for you, if it just do something for you, that's improvement, that's progress. Allah Hu Akbar. Oh, he's talking too long. How am I talking too long to Negroes? Who are so far behind with their life. How am I talking too long? And I didn't say Negroes to insult you. I said Negroes to take your mind back. Allah Hu Akbar.</w:t>
      </w:r>
    </w:p>
    <w:p>
      <w:pPr>
        <w:pStyle w:val="Western"/>
        <w:spacing w:before="280" w:after="202"/>
        <w:rPr/>
      </w:pPr>
      <w:r>
        <w:rPr/>
        <w:t>1:01:58 IM: So if we are to understand Adam in Islam, we have to understand that the Christians have a burden on them, presenting a second Adam as a flesh and blood person in a particular image of a particular race and telling people that that's G-d and make bow to him. Worship him. So the real meaning that was intended for Christians was revealed to Muhammad. Isn't Jesus called the Temple? And weren't those small, small houses and houses that men built in times past, big and small, weren't they called temples? And aren't they still called temples today? Yes. There are many churches with the name temple on them in the United States and abroad and there are places of worship in Asia, and in other places on this are called temples. So they're called temple, they're called temples.</w:t>
      </w:r>
    </w:p>
    <w:p>
      <w:pPr>
        <w:pStyle w:val="Western"/>
        <w:spacing w:before="280" w:after="202"/>
        <w:rPr/>
      </w:pPr>
      <w:r>
        <w:rPr/>
        <w:t>1:03:18 IM: So if Jesus is called a temple, can't you understand that it's a reference not only to him as a person, he's not only the personification of the Word of G-d, he's also a personification of the people themselves and their behavior under G-d or in worship. The congregation itself. They say the body of Christ, meaning a congregation, a group of followers attending worship at a particular temple or church. And then here comes the guidance of Allah, a G-d that is, to Muhammad and he tells him to, we have observed you in distress turning toward the house in Jerusalem. Turning toward the Qiblah, not house, it's the Qiblah, it's a wall, Qiblah or a place representing an ancient civilization that they lost, that was a great, great civilization. And they weep and mourned for the return of that glory. So they turn that way. So Muhammad followed them. He followed them because he was just a perfect good man.</w:t>
      </w:r>
    </w:p>
    <w:p>
      <w:pPr>
        <w:pStyle w:val="Western"/>
        <w:spacing w:before="280" w:after="202"/>
        <w:rPr/>
      </w:pPr>
      <w:r>
        <w:rPr/>
        <w:t>1:04:33 IM: If that's the way they're going, so I'll go that way too. He followed them in that direction. So we had his followers turning toward Jerusalem. The sign of the place where they turned, they still preserve one of the messengers that they were turning in that way. You go there, they would take you to that messenger, I meant to visit the Palestinian quarters and by the way the Muslim journal never did a coverage of my trip over there like they did for someone recently who went over there. But that's good. I'm so happy that they're doing it for somebody.</w:t>
      </w:r>
    </w:p>
    <w:p>
      <w:pPr>
        <w:pStyle w:val="Western"/>
        <w:spacing w:before="280" w:after="202"/>
        <w:rPr/>
      </w:pPr>
      <w:r>
        <w:rPr/>
        <w:t>1:05:08 IM: Yeah, in ignorance they do these things, not intentionally. Our convention... If next paper come out and you see... Came out before Christmas I think... Our convention sharing the front page with something else... I think with two other things. Convention should cover the whole front page. You think the Baptists or the national NAACP or the Urban League... You think they'll have a big annual affair, their biggest affair and publish some news of somebody going to Jerusalem?</w:t>
      </w:r>
    </w:p>
    <w:p>
      <w:pPr>
        <w:pStyle w:val="Western"/>
        <w:spacing w:before="280" w:after="202"/>
        <w:rPr/>
      </w:pPr>
      <w:r>
        <w:rPr/>
        <w:t>1:05:43 S?: No Sir.</w:t>
      </w:r>
    </w:p>
    <w:p>
      <w:pPr>
        <w:pStyle w:val="Western"/>
        <w:spacing w:before="280" w:after="202"/>
        <w:rPr/>
      </w:pPr>
      <w:r>
        <w:rPr/>
        <w:t>1:05:44 IM: Now, my friend, the brother I love very much, that's who they put on the paper with the convention. I'm saying, I'm happy to see that they did this for him. But they don't know how to weigh importance. No, they do not know how to weigh important. And because they don't know how to weigh important, the circulation went down from 100,000 down to naught.</w:t>
      </w:r>
    </w:p>
    <w:p>
      <w:pPr>
        <w:pStyle w:val="Western"/>
        <w:spacing w:before="280" w:after="202"/>
        <w:rPr/>
      </w:pPr>
      <w:r>
        <w:rPr/>
        <w:t>1:06:08 S?: That's right.</w:t>
      </w:r>
    </w:p>
    <w:p>
      <w:pPr>
        <w:pStyle w:val="Western"/>
        <w:spacing w:before="280" w:after="202"/>
        <w:rPr/>
      </w:pPr>
      <w:r>
        <w:rPr/>
        <w:t>1:06:10 IM: It's pitiful. And they're begging.</w:t>
      </w:r>
    </w:p>
    <w:p>
      <w:pPr>
        <w:pStyle w:val="Western"/>
        <w:spacing w:before="280" w:after="202"/>
        <w:rPr/>
      </w:pPr>
      <w:r>
        <w:rPr/>
        <w:t>1:06:13 S?: Yes, they're begging.</w:t>
      </w:r>
    </w:p>
    <w:p>
      <w:pPr>
        <w:pStyle w:val="Western"/>
        <w:spacing w:before="280" w:after="202"/>
        <w:rPr/>
      </w:pPr>
      <w:r>
        <w:rPr/>
        <w:t>1:06:14 IM: An they're begging.</w:t>
      </w:r>
    </w:p>
    <w:p>
      <w:pPr>
        <w:pStyle w:val="Western"/>
        <w:spacing w:before="280" w:after="202"/>
        <w:rPr/>
      </w:pPr>
      <w:r>
        <w:rPr/>
        <w:t>1:06:16 S?: Yes, they are. Yes, they are.</w:t>
      </w:r>
    </w:p>
    <w:p>
      <w:pPr>
        <w:pStyle w:val="Western"/>
        <w:spacing w:before="280" w:after="202"/>
        <w:rPr/>
      </w:pPr>
      <w:r>
        <w:rPr/>
        <w:t>1:06:20 IM: It's pitiful. Matters in Islam are judged by intent. You can call me your TV Imam and your Skyrocket and whatever you wanna call me. But your real treatment of me is the truth. And that's what's gonna be, you're gonna be judged by. The truth. So Allah will bring you down, if you try to deceive me, and Allah says, "Deceive not and be not deceived."</w:t>
      </w:r>
    </w:p>
    <w:p>
      <w:pPr>
        <w:pStyle w:val="Western"/>
        <w:spacing w:before="280" w:after="202"/>
        <w:rPr/>
      </w:pPr>
      <w:r>
        <w:rPr/>
        <w:t>1:06:49 S?: Yes Sir.</w:t>
      </w:r>
    </w:p>
    <w:p>
      <w:pPr>
        <w:pStyle w:val="Western"/>
        <w:spacing w:before="280" w:after="202"/>
        <w:rPr/>
      </w:pPr>
      <w:r>
        <w:rPr/>
        <w:t>1:06:58 IM: Allah hu akbar. Yes. So we make sajdah, we should make sajdah the way the bodies in the heavens make sajdah. They obey, they conform. Sajdah mean conform and obedience, and make a complete obedience. Don't short change it, go to the full extent of what is required for obedience. For man, his intelligence is what rules in his life. So put that, your kingdom up here, put it on the floor, put it on the ground, put it on Allah's earth, acknowledging that Allah is the Creator of the earth, and also the Creator of you. And He made things out of the earth to grow and He made you out of the earth to grow.</w:t>
      </w:r>
    </w:p>
    <w:p>
      <w:pPr>
        <w:pStyle w:val="Western"/>
        <w:spacing w:before="280" w:after="202"/>
        <w:rPr/>
      </w:pPr>
      <w:r>
        <w:rPr/>
        <w:t>1:07:49 IM: You don't see a tree growing and say, "Oh, look how that tree has left the earth and is doing things on its own." So, He made us too from the earth. We had no existence before, and when we study our history of man's development, anthropological study on whatever it is... When we study that, we find that man came from a very inferior life form. He was weaker than horses. His life was more frail and more endangered than the life of dogs and horses and other things. But his intelligence eventually brought him up to be the king of not only the jungle, but the king of the whole territory, all of it, the global king, king of all of it.</w:t>
      </w:r>
    </w:p>
    <w:p>
      <w:pPr>
        <w:pStyle w:val="Western"/>
        <w:spacing w:before="280" w:after="202"/>
        <w:rPr/>
      </w:pPr>
      <w:r>
        <w:rPr/>
        <w:t>1:08:46 IM: And one rule in Egypt claimed that, long before civilization ever reached this part of the world... He was the sphinx. His image or his figure or symbol is the sphinx, and the sphinx speaks. When you go there, they'll give you his words that he said, he called himself "Abou el-Houl, father of all the environment." Everything that you can find, I'm the father of it. That's what he said. Some of you Negroes inherited something from the sphinx.</w:t>
      </w:r>
    </w:p>
    <w:p>
      <w:pPr>
        <w:pStyle w:val="Western"/>
        <w:spacing w:before="280" w:after="202"/>
        <w:rPr/>
      </w:pPr>
      <w:r>
        <w:rPr/>
        <w:t>[laughter]</w:t>
      </w:r>
    </w:p>
    <w:p>
      <w:pPr>
        <w:pStyle w:val="Western"/>
        <w:spacing w:before="280" w:after="202"/>
        <w:rPr/>
      </w:pPr>
      <w:r>
        <w:rPr/>
        <w:t>1:09:26 IM: Want us to think that you're the original and the father of everything. G-d of the universe... I didn't know anybody could be sold that, but you bought it. It was intended to help us, it was intended to help us turn in the right direction. And some of us couldn't take it, it was just too much for us. It spoiled us. It didn't spoil me. It made me a better and better person. Yes, it did. Because I wasn't stupid. [laughter] I should change that, I should say, "because I was innocent." I won't say because I wasn't stupid. I've done some stupid things in my life. Because I was innocent, it didn't hurt me.</w:t>
      </w:r>
    </w:p>
    <w:p>
      <w:pPr>
        <w:pStyle w:val="Western"/>
        <w:spacing w:before="280" w:after="202"/>
        <w:rPr/>
      </w:pPr>
      <w:r>
        <w:rPr/>
        <w:t>1:10:21 IM: Now, so the conclusion of this presentation in this first Khutbah, the first part of the Khutbah is that when we as Muslims, accept the Qiblah as our center, and the Ka'bah as a house. We accepting that we are inherently of one superior orientation that G-d put in our life when he made us. He put in our life a disposition to obey one perfect authority. That's why man leaves his father and his mother, and he leaves even his nation and search for understanding. And when he finds the right understanding that pleases him, there he established himself forever.</w:t>
      </w:r>
    </w:p>
    <w:p>
      <w:pPr>
        <w:pStyle w:val="Western"/>
        <w:spacing w:before="280" w:after="202"/>
        <w:rPr/>
      </w:pPr>
      <w:r>
        <w:rPr/>
        <w:t>1:11:26 IM: Something is in our creation, that holds us back from worshipping falsehoods and false Gods. They are cheap ones who get overcome by the attractive things in life, and they lose even the interest, in finding realness, in finding truth and correctness. They lose interest. So they're just lost. But there's some that never lose that. They hold on to that spirit, and that desire and that orientation inside, that thinking in their heart. To find that that pleases my interest and respects my sense of my own value.</w:t>
      </w:r>
    </w:p>
    <w:p>
      <w:pPr>
        <w:pStyle w:val="Western"/>
        <w:spacing w:before="280" w:after="202"/>
        <w:rPr/>
      </w:pPr>
      <w:r>
        <w:rPr/>
        <w:t>1:12:23 IM: How do the slaves complain sometimes? "I'm human just like they are. I don't think G-d created me to be mistreated and put down like this," so they had a sense of obedience to G-d, but they also had a sense of their own personal value as humans. Some of us have lost that, too many of us have lost that. We don't live with a sense of respect for the valuable life that we are, human life.</w:t>
      </w:r>
    </w:p>
    <w:p>
      <w:pPr>
        <w:pStyle w:val="Western"/>
        <w:spacing w:before="280" w:after="202"/>
        <w:rPr/>
      </w:pPr>
      <w:r>
        <w:rPr/>
        <w:t>00:00 Speaker 1: That life form is inherited. It is our heritage. Our most precious heritage is that orientation, that obedience that G-d put in human nature that we lose to the sea and to deceive us. That made me appreciate my G-d much more. When I know that my G-d, doesn't even want, he's too big, he's too above his creation, to want you to bow to him. Don't bow to me. I don't need you bowing to me. You don't make me taller or higher because you little creatures, little smaller than microscopic creatures are worshipping me, that doesn't lift me up. I need no lifting up.</w:t>
      </w:r>
    </w:p>
    <w:p>
      <w:pPr>
        <w:pStyle w:val="Western"/>
        <w:spacing w:before="280" w:after="202"/>
        <w:rPr/>
      </w:pPr>
      <w:r>
        <w:rPr/>
        <w:t>01:06 S1: I created you with what you need to bow to. I created the universe. And I gave the stars and the holy material, a scheme, a system, what it needed to bow to. And you who study my creation and develop telescopes on the ability I gave you and reach the achievements that I made you for, and you've got this telescope now. You're a little long getting it... You took a lot of time getting it but you've finally got it. And you study the stars and you study your own planet. And you have come up with the understanding of your own planet, that your planet is not only revolving and rotating, but your planet is making rapport in the sky. It is going around like this, it is going around the sun with a big swing. And it's also tilting like that.</w:t>
      </w:r>
    </w:p>
    <w:p>
      <w:pPr>
        <w:pStyle w:val="Western"/>
        <w:spacing w:before="280" w:after="202"/>
        <w:rPr/>
      </w:pPr>
      <w:r>
        <w:rPr/>
        <w:t>02:12 S1: Doing that. So Allah has revealed in the Qur'an that these bodies are in the sky, swimming alone. Swimming alone. Yes. Swimming alone, how a swimmer swims. Huh? Isn't that the movement of the body? And every time it moves, the seasons change. It moves, and you get one extreme in seasons. It moves all the way there, you get another extreme in seasons, huh? Yes, because when it moves, it causes the direct rays of the sun to not hit the area as strongly. And you get cold weather. And when it turns to the other extreme, you get hot weather. Hmm? And they are making sense, isn't it?</w:t>
      </w:r>
    </w:p>
    <w:p>
      <w:pPr>
        <w:pStyle w:val="Western"/>
        <w:spacing w:before="280" w:after="202"/>
        <w:rPr/>
      </w:pPr>
      <w:r>
        <w:rPr/>
        <w:t>03:06 S1: And what does Muhammad teach us? That even the heavenly bodies are Muslim. Meaning that all these things have the nature to conform to the original pattern established by their creator. Now, how come you don't wanna follow the original pattern established by your Creator for you. Then G-d enlighten us and give us guidance to show us that original pattern. Okay, you lost it in Adam, it was not because Adam was bad in intention, no. The original human being that G-d makes is never bad in intention. But he can be deceived, by especially by the most subtle creature, the most... The clever, the clever, the most clever of all the creatures, as the scripture says this of him. Shaitan, Satan.</w:t>
      </w:r>
    </w:p>
    <w:p>
      <w:pPr>
        <w:pStyle w:val="Western"/>
        <w:spacing w:before="280" w:after="202"/>
        <w:rPr/>
      </w:pPr>
      <w:r>
        <w:rPr/>
        <w:t>04:00 S1: He didn't go up against a second rate contender, he went up against the champion, an undisputed champion of the sea, and wickedness. That's who he went up against. So he lost in the first round but he got it back in the second. Oh, in the first bout, he lost in the first bout, he got it back in the second. Mm-hmm. Yes. When we hear the call to prayer, Hayya alas Salah, Hayya means living. Ain't no come in that word. Ain't no come in that word but it was used to call Muslims to worship, to prayer. So it came to mean in the ears of Muslims, come.</w:t>
      </w:r>
    </w:p>
    <w:p>
      <w:pPr>
        <w:pStyle w:val="Western"/>
        <w:spacing w:before="280" w:after="202"/>
        <w:rPr/>
      </w:pPr>
      <w:r>
        <w:rPr/>
        <w:t>05:07 S1: But if we lose the original meaning, come is, Hayya is much more richer for our understanding than Come in English. Or you tell any Arabic, any Arabic speaking person who knows language, or knows the word meaning, ask him what hayya mean? He say it means come if he know, not he's speaking from what he read in English. He said it means come. No say Well, I know I know. I know it means come. So but what does it bring to your mind? Hayya. Other than come? What does it bring to your mind? Oh Hayyun. Well, what is Hayyun living?</w:t>
      </w:r>
    </w:p>
    <w:p>
      <w:pPr>
        <w:pStyle w:val="Western"/>
        <w:spacing w:before="280" w:after="202"/>
        <w:rPr/>
      </w:pPr>
      <w:r>
        <w:rPr/>
        <w:t>05:48 S1: Arabic, old Arab proverb is in the Bible. And the Bible says, the Bible teaches and understand that they say it's an Arab proverb. It says...</w:t>
      </w:r>
    </w:p>
    <w:p>
      <w:pPr>
        <w:pStyle w:val="Western"/>
        <w:spacing w:before="280" w:after="202"/>
        <w:rPr/>
      </w:pPr>
      <w:r>
        <w:rPr/>
        <w:t>[foreign language]</w:t>
      </w:r>
    </w:p>
    <w:p>
      <w:pPr>
        <w:pStyle w:val="Western"/>
        <w:spacing w:before="280" w:after="202"/>
        <w:rPr/>
      </w:pPr>
      <w:r>
        <w:rPr/>
        <w:t>06:10 S1: A living dog is better than a dead lion. Alright, that's a proverb, it's called an Arab proverb in the Bible. Alright? So, hayy means life. And the call to prayer gives us the word hayya. It doesn't say hayyun. It's the order to come to life. It's the order from a word meaning life saying come to life. Hayya, come to life. So if you call a living being, human beings are called to life. And then what Allah says, "Why is that you'd find problem obeying when it is your Lord calling you to that that gives you life?" Your Lord, it doesn't mean Christ Jesus. It doesn't mean the Lords of England. Lord means the one that took his creation when it was helpless and stayed with it and gave it his knees that it couldn't find on it's own with it's own power. He supplemented you with help from himself, until you could stand up on your feet and then be an enlightenment in the form he created you for.</w:t>
      </w:r>
    </w:p>
    <w:p>
      <w:pPr>
        <w:pStyle w:val="Western"/>
        <w:spacing w:before="280" w:after="202"/>
        <w:rPr/>
      </w:pPr>
      <w:r>
        <w:rPr/>
        <w:t>07:38 S1: Adam, Muhammad the prophet, Jesus before him, Abraham and many others stood you up. And your fathers or ancestors before you, stood you up in the position and with the mind and understanding that he created you for. He stayed with you, he stayed with your families, he stayed with your nations, he stayed with your tribes, until he could stand you up. Now, in concluding this, I go to another symbol. Ezekiel in the Bible, he say he saw a wheel. A wheel in a wheel rise up from the earth with the sound of many waters and it had four living creatures on it. Four. And Allah says, "And he has given everything its provision in four measures." That's your inherent life. I'll make it very short because I have taken a lot of time, but I haven't waste a second. Because even when I was pausing I was getting something from you, to give to you from my mouth, with the help of G-d.</w:t>
      </w:r>
    </w:p>
    <w:p>
      <w:pPr>
        <w:pStyle w:val="Western"/>
        <w:spacing w:before="280" w:after="202"/>
        <w:rPr/>
      </w:pPr>
      <w:r>
        <w:rPr/>
        <w:t>08:57 S1: Yes, so that wheel means your inherent potential for your whole life for fulfilling your whole life, your power and energy, potential. Your power and energy, your capacity. Power and energy, all that you need, like a seed, has all that is needed for the reproduction of another life. You just have to put it in the right environment and give it the right environmental support, and that seed will reproduce itself in the fine and perfect original picture that G-d created it for. So Ezekiel's wheel is talking about your inherent life. What did Ezekiel say also? He didn't deal with four just one time. He said also, "These bones are not really dead, so let the four winds blow upon them." Four winds. Give them a spirit for their full life that G-d created them for. Not one quarter, not two quarters, not three quarters, four quarters. Four to four, whole.</w:t>
      </w:r>
    </w:p>
    <w:p>
      <w:pPr>
        <w:pStyle w:val="Western"/>
        <w:spacing w:before="280" w:after="202"/>
        <w:rPr/>
      </w:pPr>
      <w:r>
        <w:rPr/>
        <w:t>10:14 S1: I hope you can follow me. If you can't, ask the brothers and sisters that get it to help you understand it. Don't come back to me, I'm too busy. I shouldn't have to come. You should help one another, that's what I'm saying. You should help one another, but you all run away and don't even let the people know what you heard, and then give it in your Khutbah and don't acknowledge where you got it from. I don't care if you don't acknowledge me but acknowledge Allah. Acknowledge Allah because I don't get anything except from Allah's mercy, his Quran and his prophet. His Quran and his prophet and the mercy that he gave me by making me human with human intelligence. That's a mercy, don't you know that? It's a mercy that G-d made your flesh to have human intelligence and a human heart. That's a mercy. Two portions of his mercy.</w:t>
      </w:r>
    </w:p>
    <w:p>
      <w:pPr>
        <w:pStyle w:val="Western"/>
        <w:spacing w:before="280" w:after="202"/>
        <w:rPr/>
      </w:pPr>
      <w:r>
        <w:rPr/>
        <w:t>11:20 S1: Praise be to Allah. And doesn't Allah say, "And he revealed it upon Muhammad's heart." And he revealed it upon his heart. Qalb, upon his heart. Called Qalbi, upon his heart. He revealed it upon his heart. It means that his human innocence, his love and sensitivities, his compassion for life, suffering life, was what Allah wanted in every human being, so Allah gave it to him on the value of his heart. His heart earned it. His heart earned it and G-d gave it to him, knowing that he would not hold it back from mankind but would share it generously. That's why he's called the generous, generous one also. Al-Kareem, the generous one, Al-Kareem. Al Kareem.</w:t>
      </w:r>
    </w:p>
    <w:p>
      <w:pPr>
        <w:pStyle w:val="Western"/>
        <w:spacing w:before="280" w:after="202"/>
        <w:rPr/>
      </w:pPr>
      <w:r>
        <w:rPr/>
        <w:t>12:24 S1: Yes, okay. So now I'm going to conclude that part of it, connecting with a little bit of Ezekiel. Don't when people get together in a big audience like this, and when they respond to a preacher intelligently, applauding like this and expressing their love and their spirits, their feelings, don't they sound like water? Yes, that's what it sounds like. A lot of water. Come on, clap. Clap like this. Okay, thank you. Doesn't that sound like a lot of water? It sound like a big waterfall. A lot of water, see? Yes. [chuckle]</w:t>
      </w:r>
    </w:p>
    <w:p>
      <w:pPr>
        <w:pStyle w:val="Western"/>
        <w:spacing w:before="280" w:after="202"/>
        <w:rPr/>
      </w:pPr>
      <w:r>
        <w:rPr/>
        <w:t>13:09 S1: Ezekiel say he saw a wheel in a wheel. Meaning the potential inside the body, the core, the powerful core inside the body. A wheel inside of a wheel, rise up from the earth at the sound of many waters. And then Abraham said, "My Lord, not that I doubt, but for my heart's sake, so my heart will be at ease, tell me how will the dead be risen?". I don't know how come the lot of you all don't wanna know how can a dead man put in the grave, he gone, his body rotten, and the worms eaten him up, the possums have gotten in there and chewed a bit, took his arm and leg away and an eyeball and hip. I don't see how some of you all don't wanna know. How is that gonna be resurrected and be in a beautiful form again? Well, Allah tells the average person in very quick, simple language. He says, "Can't you believe that the one that was able to create the thing for the first time is able to repeat his creation?". That's what Allah says to the common mind. But Abraham, our father, who represents the father of enlightenment and education, correct education, that's inherent too. It's in man as an inheritance before it's expressed by man and made on an enlightened uneducated world. So Abraham was a man on that kind of level and he wouldn't have been pleased with just a quick answer.</w:t>
      </w:r>
    </w:p>
    <w:p>
      <w:pPr>
        <w:pStyle w:val="Western"/>
        <w:spacing w:before="280" w:after="202"/>
        <w:rPr/>
      </w:pPr>
      <w:r>
        <w:rPr/>
        <w:t>15:13 S1: So G-d gave him something that's too heavy for most of you. He said, "Take and train portions of birds, and then put a portion on each mountain, four mountains, portion on each one of those four mountains. He said, "And then call these birds and they will come to you." Abraham understood that, his heart was at ease, then he knew how to raise the dead. Allahu Akbar. La ilaha illallah.</w:t>
      </w:r>
    </w:p>
    <w:p>
      <w:pPr>
        <w:pStyle w:val="Western"/>
        <w:spacing w:before="280" w:after="202"/>
        <w:rPr/>
      </w:pPr>
      <w:r>
        <w:rPr/>
        <w:t>[foreign language]</w:t>
      </w:r>
    </w:p>
    <w:p>
      <w:pPr>
        <w:pStyle w:val="Western"/>
        <w:spacing w:before="280" w:after="202"/>
        <w:rPr/>
      </w:pPr>
      <w:r>
        <w:rPr/>
        <w:t>15:56 S1: And we don't worship any but our creator Him alone, for Him is our complete obedience, and for Him is religion, for Him is religion. Abraham, standing before the mighty ruler, and the mighty ruler was posing over Abraham as the one who had charge of Abraham's life, all the people's life in his domain, and that Abraham shouldn't be seeking any authority above him, and he was laughing and ridiculing Abraham like Pharaoh ridiculed, laughed and ridiculed Moses, Musa. And Abraham told the Pharaoh this. He said, Pharaoh was saying, "How're you gonna make it? Where are you gonna go if I cut you off?". So Abraham said.</w:t>
      </w:r>
    </w:p>
    <w:p>
      <w:pPr>
        <w:pStyle w:val="Western"/>
        <w:spacing w:before="280" w:after="202"/>
        <w:rPr/>
      </w:pPr>
      <w:r>
        <w:rPr/>
        <w:t>[foreign language]</w:t>
      </w:r>
    </w:p>
    <w:p>
      <w:pPr>
        <w:pStyle w:val="Western"/>
        <w:spacing w:before="280" w:after="202"/>
        <w:rPr/>
      </w:pPr>
      <w:r>
        <w:rPr/>
        <w:t>17:03 S1: The one who created me is the one who will guide me". And didn't he go and search creation, and didn't he find the truth?" Yes. He came to the conclusion that Allah the one, the one the cause behind all effects, and that creation ain't nothing but a big effect. The science says it didn't always exist this way. Then Allah says, "And the whole creation was in turmoil". The whole creation was in turmoil. And the will of G-d was in His creation, and He spoke with his will and he said, "Come you to enter order, willingly or unwillingly", and they all came but one says, "I refuse", and he was Iblis, and that cam the great Satan. Huh? Alright. So we pray.</w:t>
      </w:r>
    </w:p>
    <w:p>
      <w:pPr>
        <w:pStyle w:val="Western"/>
        <w:spacing w:before="280" w:after="202"/>
        <w:rPr/>
      </w:pPr>
      <w:r>
        <w:rPr/>
        <w:t>[foreign language]</w:t>
      </w:r>
    </w:p>
    <w:p>
      <w:pPr>
        <w:pStyle w:val="Western"/>
        <w:spacing w:before="280" w:after="202"/>
        <w:rPr/>
      </w:pPr>
      <w:r>
        <w:rPr/>
        <w:t>[pause]</w:t>
      </w:r>
    </w:p>
    <w:p>
      <w:pPr>
        <w:pStyle w:val="Western"/>
        <w:spacing w:before="280" w:after="202"/>
        <w:rPr/>
      </w:pPr>
      <w:r>
        <w:rPr/>
        <w:t>[foreign language]</w:t>
      </w:r>
    </w:p>
    <w:p>
      <w:pPr>
        <w:pStyle w:val="Western"/>
        <w:spacing w:before="280" w:after="202"/>
        <w:rPr/>
      </w:pPr>
      <w:r>
        <w:rPr/>
        <w:t>19:21 S1: We witness that G-d is one. We witness that Muhammad is his servant and his messenger. And we salute him with the established or standard salute, and what follows in that salute.</w:t>
      </w:r>
    </w:p>
    <w:p>
      <w:pPr>
        <w:pStyle w:val="Western"/>
        <w:spacing w:before="280" w:after="202"/>
        <w:rPr/>
      </w:pPr>
      <w:r>
        <w:rPr/>
        <w:t>19:37 S1: Continuing our khutbah, our address. Now, when we we come here on Jumuah day, Friday, Jumuah is the day that we announced a long time ago that actually opens our convention. The first event for our convention is Jumuah. Now, we know that Salaam Nutrition had a program yesterday and there may come a time, who knows, when we may have a program for a whole week, but Jumuah in my mind and heart will always be the official opening for our convention. Tomorrow will be the events like fashions and other things and tonight, there's the cultural program. And I hope to make a small contribution to that program. I'm gonna recite maybe two or three poems and do a commentary, a light commentary on it. Thank you, thank you. And it's my pleasure to do that and I'm going to enjoy the performance and presentations of others tonight this evening starting at seven, I believe, it is. I said that because I want us to see the importance of Jumuah. Jumuah is most important for us. Nothing more important than Jumuah for us and whatever happens after that is of lesser importance. Most important is Jumuah. Continuing on human life, I begin by saying Allah is the Lord of human nature and also the lord of all nature, mother nature, all nature because human nature begins as mother nature, doesn't it? It begins as mother nature. That is we got it inherently.</w:t>
      </w:r>
    </w:p>
    <w:p>
      <w:pPr>
        <w:pStyle w:val="Western"/>
        <w:spacing w:before="280" w:after="202"/>
        <w:rPr/>
      </w:pPr>
      <w:r>
        <w:rPr/>
        <w:t>21:56 S1: We inherit this nature from our fathers and mothers before us. It's mother nature. It is the nature that is unconscious. Our prophet to understand him even fuller for this khutbah today and many of us don't register this or even at all either. We read in the Quran what Allah says in Quran that Muhammad is not coming with any new message that nobody have ever heard about. He's coming with the same teachings that G-d gave every prophet before him, same. That means the Old Testament and New Testament has a lot to do with what Muhammad brought us and then he obligates us those who believe in this prophet and in the Quran and in that that came before it. This is in the Quran. This is what Allah says, alright? We have to understand that Muhammad the prophet did not bring us any new religion. He brought us the same religion that Allah gave the first one and everyone that came after, same religion, but he came with prophet after prophet to give us more understanding of that religion. And to correct any defects that came into the religion, to take them out and correct it so we'll have it right. Yes, and this is not said by Allah in the Quran without a witness bearer from those people of the book, the Jews and the Christians.</w:t>
      </w:r>
    </w:p>
    <w:p>
      <w:pPr>
        <w:pStyle w:val="Western"/>
        <w:spacing w:before="280" w:after="202"/>
        <w:rPr/>
      </w:pPr>
      <w:r>
        <w:rPr/>
        <w:t>23:41 S1: Those who know the writing of the Bible, both the Torah or the Old Testament, they're not the same, but the Torah is what the Jews kept with them and the Old Testament is what they gave the Gentiles and the New Testament is what the Jews who propagated among the pagans gave the world. That's the New Testament. Yes, it was given to by Jews and we are... Should be of the understanding that the Quran comes to correct what was given before if it needs correcting. A lot of it didn't need correcting, but correct that that needed correction and then extend it to bring it to the conclusion so that it serves the whole of mankind for all times. Now, we know some thought the Bible would do that. John the Revelator thought that 'cause after he got it, he comes up with new ideas, John the Revelator in the Bible. He comes up with new ideas and he presents them. And when he presents them, that's the last book in the Bible. When he presents them and then he said, "Let no man touch this. Don't change a thing."</w:t>
      </w:r>
    </w:p>
    <w:p>
      <w:pPr>
        <w:pStyle w:val="Western"/>
        <w:spacing w:before="280" w:after="202"/>
        <w:rPr/>
      </w:pPr>
      <w:r>
        <w:rPr/>
        <w:t>25:23 S1: And then he gives a warning that bad thing's gonna happen to you if you tried, John the Revelator, but even after him, pious, men of integrity, upstanding, really wonderful human beings, no one can charge them with bad character or anything and they're scholars in the Bible and they have come to the conclusion that there are many errors in the Bible. Many errors in the Bible and that much was left out by the decision of those in authority at that time when they were collecting scripture to give to the world as the Bible.</w:t>
      </w:r>
    </w:p>
    <w:p>
      <w:pPr>
        <w:pStyle w:val="Western"/>
        <w:spacing w:before="280" w:after="202"/>
        <w:rPr/>
      </w:pPr>
      <w:r>
        <w:rPr/>
        <w:t>26:14 S1: They didn't get the Bible from Jesus's hand, peace be on the prophet, and they didn't get the Bible from Saint Paul's hand. They didn't get it from Saint Peter's hand. They got it from pieces of Scripture that was in different areas, separated from the context or from a continuous, smooth, understandable reading. So they had to find a part, they found in part, piecemeal. This part here, this part there, and then they got it all together and worked on it to put it in order form where it would be readable or acceptable. And then they went to the king, King James, that's the Protestant version. They went to King James and got his approval for it, and that's what they gave to us. The Catholics got Scripture that the Protestants don't have, the Catholics have some Scripture that even the Protestants don't have. Protestants didn't accept but the Catholics did. So this is the state of the Bible.</w:t>
      </w:r>
    </w:p>
    <w:p>
      <w:pPr>
        <w:pStyle w:val="Western"/>
        <w:spacing w:before="280" w:after="202"/>
        <w:rPr/>
      </w:pPr>
      <w:r>
        <w:rPr/>
        <w:t>27:25 S1: Why am I saying this? Oh you shouldn't knock other religions. I'm not trying to knock other religions. I'm trying to get you to see your own religion. That your religion is a continuation of what came before, and if you wanna understand your reading better, you should be aware of the important things in the readings of the Jews and the Christians. Mr. Farrad was right in having the Honorable Elijah Muhammad teach us the Bible. The average Christian does not know his Bible. He's without knowledge. He only has faith, he does not have knowledge. Honorable Elijah Muhammad was right and bringing us to know the Bible. Why? So we would have an awareness of the Bible, so when the next one comes that he said is coming. The Honorable Elijah Muhammad said another one is coming, Mr. Farrad said he's preparing us for another future, Mr. Farrad said these things.</w:t>
      </w:r>
    </w:p>
    <w:p>
      <w:pPr>
        <w:pStyle w:val="Western"/>
        <w:spacing w:before="280" w:after="202"/>
        <w:rPr/>
      </w:pPr>
      <w:r>
        <w:rPr/>
        <w:t>28:26 S1: So when that time come, you will have an understanding of the Bible that will make you appreciate the Quran even more than many Muslims in the east. Why? Because they don't know the Bible, they haven't become familiar with the Bible. So they don't know, they are missing a great percentage of material matter, that Mohammed was sent to us to address, to mankind to address, they are missing a big percentage of that material that would help them understand what Muhammad, the Prophet was talking about. They had cheated themselves. And I think they have been deceived by the Satan. To not... To run from the Bible as though a taboo and they got a saying that Muhammad the prophet, I said they got a saying because I don't believe this came from Muhammad, if they came from him, they left out a lot that he said. Said: "That he saw, Ali, may G-d be pleased with Ali and the companions of the Prophet. He saw Ali, his cousin, with a Bible. And he said, "Ali isn't my Quran enough For You?" I don't believe the Prophet said that, I don't believe he said that. If he said that, he wouldn't have stopped there.</w:t>
      </w:r>
    </w:p>
    <w:p>
      <w:pPr>
        <w:pStyle w:val="Western"/>
        <w:spacing w:before="280" w:after="202"/>
        <w:rPr/>
      </w:pPr>
      <w:r>
        <w:rPr/>
        <w:t>29:50 S1: How do you have the Authority to say those things. G-d has erected me in the original mode? So, He would have said, "Take it or leave it." As my father would say. It doesn't matter with me, doesn't matter with me, it gives me nothing, it takes nothing away. Muhammad the prophet would have said to him, if he said that, he would've said, "Ali." And notice he said Ali. He didn't give 10 adjectives flattering Ali, he just went right to his name, he said "Ali." And that's how he did everybody, went straight to your name, when he was talking to you. And that's how they went to him too, but they had so much love for Him as they learned more about him as the prophet, they would say, "Ya Rasullallah, Oh, messenger of G-d." So anyway, he would say, "Ali I see you with the Bible. Is not my Quran and your Quran?" 'Cause Quran is everybody, every Muslim's Quran and every once any human being believes in it, it becomes his Quran too. So he says, "I see you with my Quran and your Quran, isn't that enough for you?"</w:t>
      </w:r>
    </w:p>
    <w:p>
      <w:pPr>
        <w:pStyle w:val="Western"/>
        <w:spacing w:before="280" w:after="202"/>
        <w:rPr/>
      </w:pPr>
      <w:r>
        <w:rPr/>
        <w:t>31:24 S1: And I'm sure Ali will say, "Well, I found some interesting things in here, that seemed to help me understand what you're addressing sometimes that I don't understand." And the Prophet would've said, "jazakallah khairan katheeran min khairih kolih, May G-d reward you abundantly from his goodness all of it Ali, Assalamu Alaikum." That's the Muhammad I know. Prayers and Peace be upon him, the prayers and peace be upon him, the complete human being. Allah says He is enough for human beings, Muhammad is enough for human beings. Don't they all fall short in the measure a little bit, except Muhammad, all religious teachers that I know of they fall short in the measure except Mohammad the Prophet. And the world that we live in is influenced by Muhammad the Prophet ever since he came into the world, and they will continuously be influenced by Muhammad the Prophet whether they are conscious of it or not, and whether they like it or not.</w:t>
      </w:r>
    </w:p>
    <w:p>
      <w:pPr>
        <w:pStyle w:val="Western"/>
        <w:spacing w:before="280" w:after="202"/>
        <w:rPr/>
      </w:pPr>
      <w:r>
        <w:rPr/>
        <w:t>32:44 S1: They're gonna be influenced by Muhammad the Prophet, and the science of the material world is merging with the science of the spiritual world, and the secular world can't ignore it anymore. They're gonna have to show us that these two should have never been separated, they belong together, because the same creator is the giver and the benefactor for the both, for the two of them and he didn't intend for them to be a dichotomy or to have human life split on one side, spiritual on the other side material and with no connection or true meeting of the minds, and the behavior and production or works of the people. No, your life have been strained, cut off from itself, and that's why most of you feel so unfulfilled in religion, and now we turn to G-d with the prayer of Abraham. That prayer is revealing much that most of us don't get. Allahumma salli ala Muhammadin wa ala Ali Muhammad kama sallayt ala Ibrahima wa ala Ali Ibrahim, wa barik ala Muhammadin wa ala Ali Muhammad kama Barakta ala Ibrahima way ala Ali Ibrahim fil alameen, innaka Hamidun Majid. Subhana Rabbika Rabbil izzati amma yasifun, Wa salamun alal-Mursalin, Wal hamdu lillahi Rabbil alamin. Ameen.</w:t>
      </w:r>
    </w:p>
    <w:p>
      <w:pPr>
        <w:pStyle w:val="Western"/>
        <w:spacing w:before="280" w:after="202"/>
        <w:rPr/>
      </w:pPr>
      <w:r>
        <w:rPr/>
        <w:t>[background convers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01:00Z</dcterms:created>
  <dc:creator>Les Taha</dc:creator>
  <dc:description/>
  <cp:keywords/>
  <dc:language>en-US</dc:language>
  <cp:lastModifiedBy>Les Taha</cp:lastModifiedBy>
  <dcterms:modified xsi:type="dcterms:W3CDTF">2021-01-12T01:04:00Z</dcterms:modified>
  <cp:revision>1</cp:revision>
  <dc:subject/>
  <dc:title>09/02/2005</dc:title>
</cp:coreProperties>
</file>