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6/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ime for the Destiny of the Common Goo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4 Imam W. Deen Mohammed: It's a beautiful day. We thank Allah for this day and for this occasion, and for our presence here. Peace be unto you. As-salamu-Alaykum.</w:t>
      </w:r>
    </w:p>
    <w:p>
      <w:pPr>
        <w:pStyle w:val="Western"/>
        <w:spacing w:before="280" w:after="202"/>
        <w:rPr/>
      </w:pPr>
      <w:r>
        <w:rPr/>
        <w:t>0:00:18 Speaker 2: Alaykum-Salamu.</w:t>
      </w:r>
    </w:p>
    <w:p>
      <w:pPr>
        <w:pStyle w:val="Western"/>
        <w:spacing w:before="280" w:after="202"/>
        <w:rPr/>
      </w:pPr>
      <w:r>
        <w:rPr/>
        <w:t>0:00:19 IWDM: We always begin with Allah's name, Bismillah ir-Rahman ir-Rahim. There is no G-d except G-d. La ilaha illallah Muhammadur Rasulullah. Muhammad is the messenger of G-d. Sallallahu alayhi wa sallam. Prayers and peace be upon Him. And we're followers of that traditional salute to the last prophet, the Seal of the Prophets, Muhammad, to whom the Qur'an was revealed for all people of this Earth, for all mankind. And we are addressing this gathering here, this audience of Muslims and few non-Muslims, of Christians among us, and perhaps who knows, maybe some others who are not either Muslim nor Christian. And we'll be addressing revealed Scripture, revealed Scripture.</w:t>
      </w:r>
    </w:p>
    <w:p>
      <w:pPr>
        <w:pStyle w:val="Western"/>
        <w:spacing w:before="280" w:after="202"/>
        <w:rPr/>
      </w:pPr>
      <w:r>
        <w:rPr/>
        <w:t>0:01:26 IWDM: Muslims believe in revealed Scriptures, if we understand the teachings of Qur'an and the teachings of our Prophet Muhammad, prayers and peace be on him, then we understand that we believe not only in the book, the Qur'an that was revealed to our Prophet, the last Prophet Muhammad, but we believe in what is established in that book for us to believe in. And in the Qur'an, it says, "The believers are those who believe in this Qur'an and in the Scriptures that came before it," to both the Jews and to those who are called Christians now. So the leaders of religion who work in the international world to promote peace and understanding between or amongst religions for the good of the world, of the whole world. They call these three religions heavenly religions. They call them also Abrahamic religions because the three religions recognize Father Abraham. Jews recognize Father Abraham, Christians recognize Father Abraham, and Muslims recognize Father Abraham.</w:t>
      </w:r>
    </w:p>
    <w:p>
      <w:pPr>
        <w:pStyle w:val="Western"/>
        <w:spacing w:before="280" w:after="202"/>
        <w:rPr/>
      </w:pPr>
      <w:r>
        <w:rPr/>
        <w:t>0:03:05 IWDM: And we know that the first father is Adam, Adam. And Adam is the father of all natural people, all natural people. He's the father of them, and we know that G-d put him in the nature of human beings. And we know from Scripture that he was deceived or tricked out of that nature, to want to be above that nature. He wanted to be super-mortal, he wanted to be superhuman, but he was tricked into that position, that was not his nature to go into that position. He was seduced by the one that is called Satan in Christianity, and he doesn't have any name in Judaism. The Jews have no name for him, but he has a name in Christianity, he's Satan, and he has a name for Muslims in Islam. And it's the same word but we don't pronounce the word with "s," we pronounce it with "sh," Shaitan, Shaitan. His name is Shaitan.</w:t>
      </w:r>
    </w:p>
    <w:p>
      <w:pPr>
        <w:pStyle w:val="Western"/>
        <w:spacing w:before="280" w:after="202"/>
        <w:rPr/>
      </w:pPr>
      <w:r>
        <w:rPr/>
        <w:t>0:04:25 IWDM: And if you understand Scripture, you don't look for Shaitan in a body, in a physical form, in a body. He can take the form of a woman, he can take the form of a man, he can even take other forms that we don't know about. Shaitan, so when he takes the form of a human, you may think you're looking at a human but you're not. There's no human in that body, you're looking at the devil, the father of the devils. You're looking at the Shaitan, at the Shaitan. So much for that.</w:t>
      </w:r>
    </w:p>
    <w:p>
      <w:pPr>
        <w:pStyle w:val="Western"/>
        <w:spacing w:before="280" w:after="202"/>
        <w:rPr/>
      </w:pPr>
      <w:r>
        <w:rPr/>
        <w:t>0:05:09 IWDM: And I'm the man that likes to make things real. I used to like a jazz piece to make it real. I like that a lot because that's my nature, that's my calling, to make it real. So the devil is no booga man, forget about that. The devil is no booga man, and the devil has no power of G-d. Don't think the devil has the power of G-d. He does not have any power of G-d. He has only limited power and really he doesn't have the power that's greater than the power of a human being that's really seriously devoted to obedience to G-d. Any human being that's seriously devoted, committed, devoted to obedience to G-d, the devil has no power over him at all. He's stronger, that believer's stronger, or she is stronger than the devil himself. You have to take the scoot out of the Devil, you've got to take the mystery out of the devil. And that's what the Qur'an does. The Qur'an comes behind Scriptures that have to hide certain things that calls idolaters, pagan, idol worshippers who were powerful rulers in the world and they have conquered even the believing people. For example, in the history of the Jews, the Jews were under Romans who believed in idol gods, false gods, and it so happened that Constantine the Great decided that he would convert to Christianity and he was such a mighty ruler, for the Roman people.</w:t>
      </w:r>
    </w:p>
    <w:p>
      <w:pPr>
        <w:pStyle w:val="Western"/>
        <w:spacing w:before="280" w:after="202"/>
        <w:rPr/>
      </w:pPr>
      <w:r>
        <w:rPr/>
        <w:t>0:06:56 IWDM: He changed the religion for the whole state, for all the Roman people. He changed the religion and made Christianity the official religion of the Roman people and of all the territories, conquered or ruled over by Constantine the Great. So, we're looking at Scripture for a purpose. We're reflecting on Shaitan or Satan, the devil but for a purpose. The purpose is not Satan, he's not that important for us to have as our goal some understanding about him, no, he's not that important.</w:t>
      </w:r>
    </w:p>
    <w:p>
      <w:pPr>
        <w:pStyle w:val="Western"/>
        <w:spacing w:before="280" w:after="202"/>
        <w:rPr/>
      </w:pPr>
      <w:r>
        <w:rPr/>
        <w:t>0:07:40 IWDM: What is more important is to understand where G-d put us and where G-d wants us to stay, and where G-d wants us to go. That's what's important 'cause if we follow the guidance of G-d, we will be guided to victory over all the problems we have in human life or in human society, interacting with other people's good and bad, devils and angels. We will have the help from G-d to succeed here on earth in spite of the worst conditions. In spite of the worst conditions. So, that's what we are here for. We're here to be further guided and to seek more light on why we are here, what forms should we stay in and where we should be going.</w:t>
      </w:r>
    </w:p>
    <w:p>
      <w:pPr>
        <w:pStyle w:val="Western"/>
        <w:spacing w:before="280" w:after="202"/>
        <w:rPr/>
      </w:pPr>
      <w:r>
        <w:rPr/>
        <w:t>0:08:36 IWDM: Well, I'm so happy to tell you that we have reached a time in the history of the movements of mankind. The movements of mankind, not only spiritual movements but also the physical, social, and political movements for mankind on this earth. And lastly, economic movements of mankind on this earth and it is a material interest that have brought all of mankind now to identify as a global community, one global community, no matter what nation we belong to. We are now in a reality that we have to accept and that is that man all over this world, all over this planet earth has become one global community. We're interacting politically, we're interacting economically, we're now saying we have to have cultural exchange and get acquainted and know each other differences better. So, we can have closer ties with one another and the spirit of humanity. One spirit, isn't that something? How G-d started life off for humans? As one spirit, one spirit was put into the first man and G-d gave him then support of his human spirit and that was the spirit of G-d. And, would you believe that G-d is in every seat that you occupy? Every seat you occupy G-d is there.</w:t>
      </w:r>
    </w:p>
    <w:p>
      <w:pPr>
        <w:pStyle w:val="Western"/>
        <w:spacing w:before="280" w:after="202"/>
        <w:rPr/>
      </w:pPr>
      <w:r>
        <w:rPr/>
        <w:t>0:10:20 IWDM: Muhammad, the Prophet was told by G-d as he was fleeing for his life, from the Meccans who were not converted yet. They were still idolaters, idol worshippers and they thought he was such a threat to their society that he should be killed. As much as they admired him and loved him as a person or as a citizen, he was saying something to them that told them they had to give up their false gods, their idol gods, and change and become a united people under one G-d. When he told them that, he disturbed them quite seriously and made them feel so threatened that they sought to kill him at his place of residence. And when they went to kill him, they didn't find him there. So then, they found out which way he had proceeded or left and they pursued him to a cave. And, it was in that cave where he was with his companion who was closest companion of that time was Abu Bakr and he... And Abu Bakr doesn't mean son of the spirit or son of G-d.</w:t>
      </w:r>
    </w:p>
    <w:p>
      <w:pPr>
        <w:pStyle w:val="Western"/>
        <w:spacing w:before="280" w:after="202"/>
        <w:rPr/>
      </w:pPr>
      <w:r>
        <w:rPr/>
        <w:t>0:11:40 IWDM: Abu Bakr means father of a young camel. Now, you know a human being can't father camels, so it means that he was the one who herded camels. So, father there means leader. He was the leader of a young camel, he had a camel, a young camel. And sometimes they would even give a human being a name like that, camel, a young camel. So, Abu Bakr Siddiq comes from Bikr. Bakr comes from Bikr. Bikr means a young camel. Abu Bakr, a father of a young camel. So, he was in this cave with the Prophet Muhammad, may G-d be pleased with him and peace be upon our prophet. And Allah revealed to him, to Prophet Muhammad in the cave to say to his friend...</w:t>
      </w:r>
    </w:p>
    <w:p>
      <w:pPr>
        <w:pStyle w:val="Western"/>
        <w:spacing w:before="280" w:after="202"/>
        <w:rPr/>
      </w:pPr>
      <w:r>
        <w:rPr/>
        <w:t>[foreign language]</w:t>
      </w:r>
    </w:p>
    <w:p>
      <w:pPr>
        <w:pStyle w:val="Western"/>
        <w:spacing w:before="280" w:after="202"/>
        <w:rPr/>
      </w:pPr>
      <w:r>
        <w:rPr/>
        <w:t>0:12:40 IWDM: G-d is with us, Allah is with us. Then later, it was revealed in the Quran for all of us. "So whether there be two of you, G-d is the third. Whether there be more than that or less than that, G-d is there."</w:t>
      </w:r>
    </w:p>
    <w:p>
      <w:pPr>
        <w:pStyle w:val="Western"/>
        <w:spacing w:before="280" w:after="202"/>
        <w:rPr/>
      </w:pPr>
      <w:r>
        <w:rPr/>
        <w:t>0:12:58 IWDM: Says then G-d who hovers or hovers between a man's left side and his right side and He hovers right over the heart, over the human heart. So G-d is present, like a spirit or like a bird that is super natural. He is inside of us, right above our hearts and He is helping us find the direction to our own human excellence. We all have been endowed with human excellence of a noble nature, noble nature and G-d says He made honorable or noble every child of Adam, every child of Adam. Now what makes this so real to me, is the fact that when we were separated as a people from our continent that we lived on, Africa, and separated from the traditional life that we were once a part of in Africa, whether it was spirit or ancestor worship, or Christianity, or Judaism, or Islam. For Islam was very popular in Africa when slaves were brought across the ocean to become cotton-pickers in the south of this country, of this great nation. Yes, they were Muslims. And if we understand that then we understand the southern nature to be really Muslim. Muslim. The Southern nature and behaviour was more Muslim than it was anything else.</w:t>
      </w:r>
    </w:p>
    <w:p>
      <w:pPr>
        <w:pStyle w:val="Western"/>
        <w:spacing w:before="280" w:after="202"/>
        <w:rPr/>
      </w:pPr>
      <w:r>
        <w:rPr/>
        <w:t>0:14:50 IWDM: I used to see my father receiving his company, and after he received them and they get ready to leave, if he couldn't go himself, he would tell one of the boys, maybe his wife, depending on whether they're male or female. He would say "Go and see them, go to the door with them and go outside and don't come back in until you can't see them anymore, make sure they're out of your sight before you come back in the house." That was the instructions of my father to us when company came and most of the time he himself would go out, and he would stay outside until they were out of sight. If you study the history of our Prophet Muhammad that is exactly what he established. He himself did exactly that, when visitors came to him, he would go outside of his house and see them and he wouldn't go back into his house until they were out of his sight. That's a southern natural trait or behaviour. Yeah. So what I'm saying to you with that is this; That there's nothing spooky. Allah, the G-d that created us, He doesn't want for us something that's far out there in space, an alien life or an alien nature. Allah says in the Quran, "If you had been a community of angels on this earth, I would have sent you an angel as a messenger, but since you are humans on this earth I've sent you a human as a messenger." Yes. So whatever Allah wants for us in our life is what He knows, what G-d knows He created in us for our lives. It's already created in us.</w:t>
      </w:r>
    </w:p>
    <w:p>
      <w:pPr>
        <w:pStyle w:val="Western"/>
        <w:spacing w:before="280" w:after="202"/>
        <w:rPr/>
      </w:pPr>
      <w:r>
        <w:rPr/>
        <w:t>0:16:54 IWDM: Jesus is not a foreign entity, Jesus Christ, peace be on Him, He is a natural entity. That's why He is called a mortal human and at the same time having the spark of divine in Him and He let us know that He was not the angel or G-d with these words of His in the Gospel New Testament. He says "I have to be about my father's business." He didn't say 'My business, He wasn't independent, He was carrying out a job, a responsibility to G-d. He said "I have to be about my Father's business." And how did He get that business? Directly from G-d whom we cannot reach directly only by way of revelation, or reasoning, having a reference to support our conclusion? So how did He arrive at that idea of His father's business? Most of the readers of the Bible missed this, it's that direct reference to G-d as the source of all goodness and the one that gave man in his human plan for his nature the destiny that he should pursue. But, how did that arrive on this planet?</w:t>
      </w:r>
    </w:p>
    <w:p>
      <w:pPr>
        <w:pStyle w:val="Western"/>
        <w:spacing w:before="280" w:after="202"/>
        <w:rPr/>
      </w:pPr>
      <w:r>
        <w:rPr/>
        <w:t>0:18:32 IWDM: It arrived long before Jesus Christ and it arrived in Adam, the man that G-d made of material world. That's how it arrived. And that man is also the father of Jesus Christ. Adam is also the father of Jesus Christ. How do I know that because I can't tell you Christian something without having Christian support for it. I know your Bible maybe better than most of your preachers, because I have studied it long, long time and studied it so seriously, G-d blessed me with much that was hidden. Okay? So anyway, I'm talking about Adam, Adam is the father of Abraham. Yes. Abraham was not before Adam, Adam was before Abraham.</w:t>
      </w:r>
    </w:p>
    <w:p>
      <w:pPr>
        <w:pStyle w:val="Western"/>
        <w:spacing w:before="280" w:after="202"/>
        <w:rPr/>
      </w:pPr>
      <w:r>
        <w:rPr/>
        <w:t>0:19:30 IWDM: Adam is the father of our natural bodies and our natural life, and everything that support that natural life. Now Adam is bigger than most of us realize. Adam is the father of industry. Industry, he is the father of industry. Economics, all was given to us because of our father Adam. He was the one that G-d say, "See all of this, all of this land that I formed you of is all made for you to utilize." Said, "And not only that, whatever is in the sky, I made that for you to utilize. Whatever is in the earth I made it for you to utilize. The waters, the seas, the rivers and all that's in it. The land and whatever it grows I made that for you to utilize."</w:t>
      </w:r>
    </w:p>
    <w:p>
      <w:pPr>
        <w:pStyle w:val="Western"/>
        <w:spacing w:before="280" w:after="202"/>
        <w:rPr/>
      </w:pPr>
      <w:r>
        <w:rPr/>
        <w:t>0:20:21 IWDM: So Jesus Christ didn't separate from Adam. If you understand the gospel, Jesus Christ establishes himself as the second Adam. And what does that mean? One coming to continue the work of Adam. To free the people to get back where G-d wanted them. Cultivating the land, developing the earth, so that human life in society and in community would become better and better, so G-d want us not to suffer. Allah says in the Quran, and it is in the Bible also. Allah says in the Quran, "I don't want you to have hardship but I give you this way of life so that you will be purified, so that you will be purified." Well, you know, some of us are so close to Satan, we may have to go to hell and come back before we get purified. [chuckle] Well, know this also that G-d says, "Even though you be put in hell, if you hold on to belief that there's a G-d, one time in the life, or in the future, that will pull you up out of hell." Isn't that wonderful to know that even hell is not superior to the life that G-d created for us? That that life can even break the grip of hell and come out of hell. If you would just hold on to the belief that there is a G-d.</w:t>
      </w:r>
    </w:p>
    <w:p>
      <w:pPr>
        <w:pStyle w:val="Western"/>
        <w:spacing w:before="280" w:after="202"/>
        <w:rPr/>
      </w:pPr>
      <w:r>
        <w:rPr/>
        <w:t>0:22:00 IWDM: What kept us in slavery? Wasn't it holding on to belief? Because the world that we came into was all new to us. We didn't have any knowledge of what we were coming into. We came into it, now here we are in it, and we have no way of looking back to where we came from. All cut off and all of that. Now, here we are, we're seeing all this misery that they're heaping upon us. We don't have any scripture to explain this 'cause we weren't permitted to read the Bible. You know that? Yes, in slavery we weren't even permitted to read the Bible, until we were free. So here we are in slavery, and we don't have any reference, nothing to turn to but our own souls. And our souls told us that this is not right what they're doing to us. And we didn't know to call on G-d by Jehovah or Allah or any name or Jesus Christ. We didn't have any name to call on G-d by. But we say, with our parents... When I say we, I'm speaking as a descendant of my parents, of my forefathers.</w:t>
      </w:r>
    </w:p>
    <w:p>
      <w:pPr>
        <w:pStyle w:val="Western"/>
        <w:spacing w:before="280" w:after="202"/>
        <w:rPr/>
      </w:pPr>
      <w:r>
        <w:rPr/>
        <w:t>0:23:13 IWDM: Our forefathers said, "Somewhere there is a just authority of G-d." For the white man he had his G-d. They said, "Somewhere there's a just G-d." And we know that G-d doesn't approve of what's being done to us. And they kept that faith, they held on to their belief until help came to them from other members of the wise world that understood their suffering and disapproved of it, disapproved of it. They were Quakers, they were other good Christians, some were Jews. In the latter part of the history, Jews joined and we had plenty help. But when Frederick Douglass broke from his master, there was no Jew there to help him, there was no Christian there to help him. He had a good master who encouraged him to develop his mind and become educated. His wife, the wife of that good master saw that he had materials to read and assisted him in his reading and studies. But then the master, that good master got in bad financial condition and he had to sell his slave. So he sold Frederick Douglass. When he sold him he sold him to a different master, a master who wanted nothing from him but his service. Slavery, slave service.</w:t>
      </w:r>
    </w:p>
    <w:p>
      <w:pPr>
        <w:pStyle w:val="Western"/>
        <w:spacing w:before="280" w:after="202"/>
        <w:rPr/>
      </w:pPr>
      <w:r>
        <w:rPr/>
        <w:t>0:24:54 IWDM: So Frederick Douglass wasn't used to that bad treatment and one day on the road his master insulted him some more, and I guess he threw a Muhammad Ali right... A hook and right cross at him, he knocked him down and went free, and went free. He got his freedom. Frederick Douglass. You know he's our father too. Yeah, that's the father of the freedom movement, father of the freedom struggle to find justice in the United States of... In America. He is the father there. He didn't wanna leave America, he just wanted to leave slavery. He didn't wanna leave the government, he wanted to leave slavery. And then when he understood Christianity, and he understood the founding fathers' language for the constitution of the United states, what did he say to the white leadership of America? He said, "Your behaviour is such that would shame a nation of savages." Yeah, he said, "You call yourselves Christians, Christ-like." He said, "And you claim democracy but your treatment of your subjects is such that would shame a nation of savages." Powerful man, a powerful man. How many Muslims are there? Raise your hand, let me see the Muslims. I'm one too, I'm Muslim.</w:t>
      </w:r>
    </w:p>
    <w:p>
      <w:pPr>
        <w:pStyle w:val="Western"/>
        <w:spacing w:before="280" w:after="202"/>
        <w:rPr/>
      </w:pPr>
      <w:r>
        <w:rPr/>
        <w:t>0:26:30 IWDM: Now, how many of you all, still identify with African American people, up from slavery or black from slavery let me see your hands. Okay, well don't stop learning about them, keep their history, keep our history with you, don't forget our history. 'Cause this time is the day of our victory.</w:t>
      </w:r>
    </w:p>
    <w:p>
      <w:pPr>
        <w:pStyle w:val="Western"/>
        <w:spacing w:before="280" w:after="202"/>
        <w:rPr/>
      </w:pPr>
      <w:r>
        <w:rPr/>
        <w:t>0:26:54 S2: That's right.</w:t>
      </w:r>
    </w:p>
    <w:p>
      <w:pPr>
        <w:pStyle w:val="Western"/>
        <w:spacing w:before="280" w:after="202"/>
        <w:rPr/>
      </w:pPr>
      <w:r>
        <w:rPr/>
        <w:t>0:26:55 IWDM: I mean, conclusive victory.</w:t>
      </w:r>
    </w:p>
    <w:p>
      <w:pPr>
        <w:pStyle w:val="Western"/>
        <w:spacing w:before="280" w:after="202"/>
        <w:rPr/>
      </w:pPr>
      <w:r>
        <w:rPr/>
        <w:t>0:26:57 S2: Yeah, yes sir, yeah.</w:t>
      </w:r>
    </w:p>
    <w:p>
      <w:pPr>
        <w:pStyle w:val="Western"/>
        <w:spacing w:before="280" w:after="202"/>
        <w:rPr/>
      </w:pPr>
      <w:r>
        <w:rPr/>
        <w:t>0:27:06 IWDM: Let me continue this, going back to revealed scripture, revealed scripture gives us a perception, of environment supporting human life and development. The evidence for this, is in the material environment, as it was, when that was revealed. Humans are a life substance from males, that is developed in females. Inside the bodies of mothers, in that environment, humans are formed, as humans. From mothers, if we never take in air of earth's environment, we will not become living persons. When a child does not become conscious, with delivery from mother, they called the child still-born. That mean, you were born dead. You came dead, not alive.</w:t>
      </w:r>
    </w:p>
    <w:p>
      <w:pPr>
        <w:pStyle w:val="Western"/>
        <w:spacing w:before="280" w:after="202"/>
        <w:rPr/>
      </w:pPr>
      <w:r>
        <w:rPr/>
        <w:t>0:28:42 IWDM: Today, as in the day, of our father, Adam, humans are formed and developed, of the material environment. Of the material environment. We know that knowledge is given to us, as we develop, we are educated, in the history of family. How our family developed, past family and present family, and we are guided to continue that family life.</w:t>
      </w:r>
    </w:p>
    <w:p>
      <w:pPr>
        <w:pStyle w:val="Western"/>
        <w:spacing w:before="280" w:after="202"/>
        <w:rPr/>
      </w:pPr>
      <w:r>
        <w:rPr/>
        <w:t>0:29:29 IWDM: But all of this is a caring, outside of the body of the mother. Nothing happens independently for us as individuals, until we are outside of the bodies of our mothers. Then we come under the rule of our mothers, before we come under the rule of our fathers. We come under the rule of our mothers and we accept the mother because Lord has given every life a nature to trust his mother. So we come trusting our mothers, we find comfort and security in the lap of our mothers.</w:t>
      </w:r>
    </w:p>
    <w:p>
      <w:pPr>
        <w:pStyle w:val="Western"/>
        <w:spacing w:before="280" w:after="202"/>
        <w:rPr/>
      </w:pPr>
      <w:r>
        <w:rPr/>
        <w:t>0:30:21 IWDM: Eugenics and Euthenics, words introduced, for the study of improvement of the human functions and well-being, by improvement of living conditions, living conditions. Conditions in our environment. The conditions are the conditions we meet or face in our environment. Also controlled selective breeding, for hereditary improvement. During the history of science, structures and bridges can be traced back, or are traced back to thinkers. The figures of human intelligent life... Progressions for human intelligent life, found in revealed scriptures and they are under human names. These progressions are under human names. And we may think we are reading about, a flesh and blood human person and we are reading about, really a progression for a necessary growth in our life, so we realize that community life, achieved community life, that G-d wants for us. So, Adam is not only a single, in the Bible, Adam is also a plural, in the Bible.</w:t>
      </w:r>
    </w:p>
    <w:p>
      <w:pPr>
        <w:pStyle w:val="Western"/>
        <w:spacing w:before="280" w:after="202"/>
        <w:rPr/>
      </w:pPr>
      <w:r>
        <w:rPr/>
        <w:t>0:32:01 IWDM: So, in the day that He, made Him, huh? But it also said, "And He called them", right after "Him", "And He called them", to say that, this Him, is a plural person, a plural body. This is not one human being, this is a community of humans. Said He called them, Adam in the day, that He created them. Huh? He called them, Adam, in the day that He created them. And I don't know if you read a lot or read a little or don't read at all, but if you go to church a lot, you visit a church a lot, perhaps you have heard, the expression, Adamant people. Adamant people. It's the name of the people also. Its a plural, it's a plural.</w:t>
      </w:r>
    </w:p>
    <w:p>
      <w:pPr>
        <w:pStyle w:val="Western"/>
        <w:spacing w:before="280" w:after="202"/>
        <w:rPr/>
      </w:pPr>
      <w:r>
        <w:rPr/>
        <w:t>0:32:56 IWDM: So, it's not so much a flesh and blood picture that we should see, but we should be studious. We should try to be studious. We should try to seek education, knowledge, okay? And we should say this language that we can't put in one person and limit it to one person but must include others. Must be, having a reference to the type of human and not just a human person but a type of human. So the type of human G-d wanted on this planet earth was the one that he made first and that's Adam. And anyone who leaves that type, they have left what G-d wants for their nature and behavior on the planet Earth.</w:t>
      </w:r>
    </w:p>
    <w:p>
      <w:pPr>
        <w:pStyle w:val="Western"/>
        <w:spacing w:before="280" w:after="202"/>
        <w:rPr/>
      </w:pPr>
      <w:r>
        <w:rPr/>
        <w:t>0:33:48 IWDM: Not Adam after he was deceived, Adam before he was deceived. And Adam after he got his senses back from the devil, from the devil's trap. He recovered his senses again. According to the Quran, and if we understand the Bible, he recovered his senses. Also in the Bible he recovered his senses. How did he recover his senses, Jesus Christ? Jesus Christ represents another type that's in all of us. He comes after Adam's form and he comes as the second Adam. What saved him, saves his father Adam.</w:t>
      </w:r>
    </w:p>
    <w:p>
      <w:pPr>
        <w:pStyle w:val="Western"/>
        <w:spacing w:before="280" w:after="202"/>
        <w:rPr/>
      </w:pPr>
      <w:r>
        <w:rPr/>
        <w:t>0:34:27 IWDM: If he's saved then his father Adam is also saved through him. Well, look my father taught things strange, and really that went counter the teachings of the holy Quran. What is my saying? That my father that same man, he told us that the Quran was our book, that it was a perfect book. So, not in his life, but in his son's life the correction was made. So just like my father life is extended in my life. And his life was fulfilled in my turn, my change. My father's life was fulfilled in my turn, my change, my 180 degree turn. My change from misunderstanding scripture to understanding scripture. My change from using Bible more than the Quran to using Quran more than the Bible.</w:t>
      </w:r>
    </w:p>
    <w:p>
      <w:pPr>
        <w:pStyle w:val="Western"/>
        <w:spacing w:before="280" w:after="202"/>
        <w:rPr/>
      </w:pPr>
      <w:r>
        <w:rPr/>
        <w:t>0:35:29 S2: That's right.</w:t>
      </w:r>
    </w:p>
    <w:p>
      <w:pPr>
        <w:pStyle w:val="Western"/>
        <w:spacing w:before="280" w:after="202"/>
        <w:rPr/>
      </w:pPr>
      <w:r>
        <w:rPr/>
        <w:t>0:35:30 IWDM: These were changes.</w:t>
      </w:r>
    </w:p>
    <w:p>
      <w:pPr>
        <w:pStyle w:val="Western"/>
        <w:spacing w:before="280" w:after="202"/>
        <w:rPr/>
      </w:pPr>
      <w:r>
        <w:rPr/>
        <w:t>0:35:32 S2: Yeah.</w:t>
      </w:r>
    </w:p>
    <w:p>
      <w:pPr>
        <w:pStyle w:val="Western"/>
        <w:spacing w:before="280" w:after="202"/>
        <w:rPr/>
      </w:pPr>
      <w:r>
        <w:rPr/>
        <w:t>0:35:32 IWDM: Just like my change represents the continuation of my father's life from... I got my life from him. I got my flesh from Elijah Muhammad. I'm the flesh of his flesh, huh?</w:t>
      </w:r>
    </w:p>
    <w:p>
      <w:pPr>
        <w:pStyle w:val="Western"/>
        <w:spacing w:before="280" w:after="202"/>
        <w:rPr/>
      </w:pPr>
      <w:r>
        <w:rPr/>
        <w:t>0:35:48 S2: That's right.</w:t>
      </w:r>
    </w:p>
    <w:p>
      <w:pPr>
        <w:pStyle w:val="Western"/>
        <w:spacing w:before="280" w:after="202"/>
        <w:rPr/>
      </w:pPr>
      <w:r>
        <w:rPr/>
        <w:t>0:35:48 IWDM: Okay? So his life had another chance in me. Same thing for Adam, Adam was deceived by the satan but in the type that called the Christ type, Adam's life had another chance, huh? He had another chance, what I wanted to say, and a chance to change. So the reform came when the Christ nature was stood up by G-d, erected by G-d, then Adam had his life now pictured in a new life, in a new human type.</w:t>
      </w:r>
    </w:p>
    <w:p>
      <w:pPr>
        <w:pStyle w:val="Western"/>
        <w:spacing w:before="280" w:after="202"/>
        <w:rPr/>
      </w:pPr>
      <w:r>
        <w:rPr/>
        <w:t>0:36:33 IWDM: His life now has been awakened again, in the Christ nature or in the Christ type. Now this shouldn't be too mystifying, let's not mystify these things too much, you know? It's as real as... That's why I gave you my father. I'm the flesh of my father, who would deny that?</w:t>
      </w:r>
    </w:p>
    <w:p>
      <w:pPr>
        <w:pStyle w:val="Western"/>
        <w:spacing w:before="280" w:after="202"/>
        <w:rPr/>
      </w:pPr>
      <w:r>
        <w:rPr/>
        <w:t>0:37:00 IWDM: I looked at my birth certificate this morning, ran into it by just accident, I wasn't looking for it, and I read the whole birth certificate again. And it says, "Son of Elijah Muhammad." Didn't say Poole. Now isn't that powerful? That man came from Georgia, his name was Elijah Poole at birth. And he was only up north about two to three years or more, and he had already met this man who introduced him to calling himself a muslim. He only had met him like two years. Only two years. And he go and get permission from the government to have his name written on my birth certificate, Elijah Muhammad. It was in this journal and I thought it was so important, I gave it to sister Ayesha, the editor. Sister Ayesha Mustafa, and she put it in my birth certificate in the journal. This was recently, no more than maybe three or four years ago. So I am Wallace D. Muhammad, I've always been named that. I've never been named anything else. Wallace D. Muhammad. The D was never spelled out. I asked my mother and father what the D means, they both was puzzled and they both told me, "They never told us." But I know what it means. A, B, C, D. One, two, three, four. That's all I'm gonna tell you. I'm gonna mystify it, I'm gonna leave you with that mystery, A, B, C, D, one, two, three, four.</w:t>
      </w:r>
    </w:p>
    <w:p>
      <w:pPr>
        <w:pStyle w:val="Western"/>
        <w:spacing w:before="280" w:after="202"/>
        <w:rPr/>
      </w:pPr>
      <w:r>
        <w:rPr/>
        <w:t>0:38:47 IWDM: I'll give you a little help. Allah says in the Quran that every creature he created living, he gave that creature its provisions in four measures, in four measures. And believe me there's a scriptural connection to the military of these united states in the world. One, two, three, four, one, two, three, four. You don't say one, two, three, four, five, one, two... No, one, two, three, four. You stop at every four, right? Oh yeah. So... No, I can't leave you like this. [laughter] Allah says in the Quran that Allah is the Lord of the two Easts and the two Wests; the North East and the South East, the North West and the South West. What is he saying? He is Lord of all the worlds. So, four stands for the four major directions, North, South, East, West. And when you understand those taken all together, what is it saying? The whole thing? Universal. Universal. And that's what it's all about. So he established for us, before we had really elementary graduates, before we had high school graduates. He established the University of Islam and put that name on an elementary school and on a high school. The founder did that, the one who conceived the idea of how to plan the Nation of Islam in America to attract African-Americans to come to the Quran one day. The founder did that. And he called the school that I went to as a boy, the University of Islam.</w:t>
      </w:r>
    </w:p>
    <w:p>
      <w:pPr>
        <w:pStyle w:val="Western"/>
        <w:spacing w:before="280" w:after="202"/>
        <w:rPr/>
      </w:pPr>
      <w:r>
        <w:rPr/>
        <w:t>0:40:54 IWDM: So when you take a people and cut them off from their past history, how can those people be revived? Can you take them back to the past? No. They have been cut completely off from it, you can't take them backwards, you can't take them back to the past. So what you have to do is free them from local ideas of what reality is all about.</w:t>
      </w:r>
    </w:p>
    <w:p>
      <w:pPr>
        <w:pStyle w:val="Western"/>
        <w:spacing w:before="280" w:after="202"/>
        <w:rPr/>
      </w:pPr>
      <w:r>
        <w:rPr/>
        <w:t>0:41:19 S2: Oh, yes.</w:t>
      </w:r>
    </w:p>
    <w:p>
      <w:pPr>
        <w:pStyle w:val="Western"/>
        <w:spacing w:before="280" w:after="202"/>
        <w:rPr/>
      </w:pPr>
      <w:r>
        <w:rPr/>
        <w:t>0:41:19 IWDM: So that they become universal in their thinking. And once they become universal in their thinking, they won't see a black man and a white man before they see a human man and a human man.</w:t>
      </w:r>
    </w:p>
    <w:p>
      <w:pPr>
        <w:pStyle w:val="Western"/>
        <w:spacing w:before="280" w:after="202"/>
        <w:rPr/>
      </w:pPr>
      <w:r>
        <w:rPr/>
        <w:t>0:41:33 S2: Alright.</w:t>
      </w:r>
    </w:p>
    <w:p>
      <w:pPr>
        <w:pStyle w:val="Western"/>
        <w:spacing w:before="280" w:after="202"/>
        <w:rPr/>
      </w:pPr>
      <w:r>
        <w:rPr/>
        <w:t>0:41:34 IWDM: Is that clear?</w:t>
      </w:r>
    </w:p>
    <w:p>
      <w:pPr>
        <w:pStyle w:val="Western"/>
        <w:spacing w:before="280" w:after="202"/>
        <w:rPr/>
      </w:pPr>
      <w:r>
        <w:rPr/>
        <w:t>0:41:34 S2: Yes.</w:t>
      </w:r>
    </w:p>
    <w:p>
      <w:pPr>
        <w:pStyle w:val="Western"/>
        <w:spacing w:before="280" w:after="202"/>
        <w:rPr/>
      </w:pPr>
      <w:r>
        <w:rPr/>
        <w:t>0:41:35 IWDM: So that's what he did. He put us in a situation to become universal in our thinking. And it worked on... It worked for me, my spirit has always been that. G-d is my witness. I never remember a time in my life even as a boy... What was more important for me was human life, a human being. And I wanted to see myself as a human, improve, 'cause as a human meant that I'm equal to a white man and anybody else. We're all created human, so my start is equal to your start. And maybe you got ahead of me but I can catch up with you.</w:t>
      </w:r>
    </w:p>
    <w:p>
      <w:pPr>
        <w:pStyle w:val="Western"/>
        <w:spacing w:before="280" w:after="202"/>
        <w:rPr/>
      </w:pPr>
      <w:r>
        <w:rPr/>
        <w:t>0:42:13 S2: That's right.</w:t>
      </w:r>
    </w:p>
    <w:p>
      <w:pPr>
        <w:pStyle w:val="Western"/>
        <w:spacing w:before="280" w:after="202"/>
        <w:rPr/>
      </w:pPr>
      <w:r>
        <w:rPr/>
        <w:t>0:42:15 IWDM: Maybe I could pass you.</w:t>
      </w:r>
    </w:p>
    <w:p>
      <w:pPr>
        <w:pStyle w:val="Western"/>
        <w:spacing w:before="280" w:after="202"/>
        <w:rPr/>
      </w:pPr>
      <w:r>
        <w:rPr/>
        <w:t>0:42:15 S2: That's right.</w:t>
      </w:r>
    </w:p>
    <w:p>
      <w:pPr>
        <w:pStyle w:val="Western"/>
        <w:spacing w:before="280" w:after="202"/>
        <w:rPr/>
      </w:pPr>
      <w:r>
        <w:rPr/>
        <w:t>0:42:17 IWDM: Huh?</w:t>
      </w:r>
    </w:p>
    <w:p>
      <w:pPr>
        <w:pStyle w:val="Western"/>
        <w:spacing w:before="280" w:after="202"/>
        <w:rPr/>
      </w:pPr>
      <w:r>
        <w:rPr/>
        <w:t>0:42:17 S2: Yeah.</w:t>
      </w:r>
    </w:p>
    <w:p>
      <w:pPr>
        <w:pStyle w:val="Western"/>
        <w:spacing w:before="280" w:after="202"/>
        <w:rPr/>
      </w:pPr>
      <w:r>
        <w:rPr/>
        <w:t>0:42:17 IWDM: If I make more use of my human... What you call... Essence, or my human deposit that G-d deposited to this body, if I make more use of that, with all of this powerful nutrients, if I make more use of that than you, I'm gonna succeed you. I'm gonna become your leader, or at least your leader in the race to where G-d want us to go. Oh, the time is moving. Let me see, can I get back here and conclude most of this before the time is up, the hour is up. This is a beautiful day here.</w:t>
      </w:r>
    </w:p>
    <w:p>
      <w:pPr>
        <w:pStyle w:val="Western"/>
        <w:spacing w:before="280" w:after="202"/>
        <w:rPr/>
      </w:pPr>
      <w:r>
        <w:rPr/>
        <w:t>0:42:58 S2: Yes it is.</w:t>
      </w:r>
    </w:p>
    <w:p>
      <w:pPr>
        <w:pStyle w:val="Western"/>
        <w:spacing w:before="280" w:after="202"/>
        <w:rPr/>
      </w:pPr>
      <w:r>
        <w:rPr/>
        <w:t>0:43:00 IWDM: I'm standing up here and I'm telling you. I could stand up here in this breeze for the next 10 hours. But don't get scared, I ain't gonna do that. [laughter] I doubt if I'd be here for more than another 10 minutes, at least before we get a break. We gonna get a break in less than 10 minutes. [laughter] G-d willing. We say Inshallah. I'd like for you Muslims to say G-d willing.</w:t>
      </w:r>
    </w:p>
    <w:p>
      <w:pPr>
        <w:pStyle w:val="Western"/>
        <w:spacing w:before="280" w:after="202"/>
        <w:rPr/>
      </w:pPr>
      <w:r>
        <w:rPr/>
        <w:t>0:43:26 S?: G-d willing.</w:t>
      </w:r>
    </w:p>
    <w:p>
      <w:pPr>
        <w:pStyle w:val="Western"/>
        <w:spacing w:before="280" w:after="202"/>
        <w:rPr/>
      </w:pPr>
      <w:r>
        <w:rPr/>
        <w:t>0:43:28 IWDM: Because most of you don't know what Inshallah is. You don't know, you don't speak Arabic. Stop jabbing yourselves. [laughter] That's it. Wonderful time we are living in.</w:t>
      </w:r>
    </w:p>
    <w:p>
      <w:pPr>
        <w:pStyle w:val="Western"/>
        <w:spacing w:before="280" w:after="202"/>
        <w:rPr/>
      </w:pPr>
      <w:r>
        <w:rPr/>
        <w:t>0:43:42 S2: Oh yeah.</w:t>
      </w:r>
    </w:p>
    <w:p>
      <w:pPr>
        <w:pStyle w:val="Western"/>
        <w:spacing w:before="280" w:after="202"/>
        <w:rPr/>
      </w:pPr>
      <w:r>
        <w:rPr/>
        <w:t>0:43:44 IWDM: So these terms, eugenics, euthenics, were introduced by science and scientific researchers who studied the genes, the genetic patterns, and who studied the influence of environment on the genes and on your nature, and they come up with this field of study. Two fields of study that are sister, like twins to each other, eugenics and euthenics. Now, they have introduced these terms, these big words, into science and into the study of human nature and behaviour. But where did they get this from? Don't be deceived. This is no more than what the Scripture already gave us, that he made man from the earth, formed him of the earth. Meaning, you have the nature of the external world in you. And then it says, "And then he caused the breath of life to come into him." The breath of life. Now you have a human spirit that G-d wants in you. Not just any human spirit but you have the human spirit that is truly human, the one that G-d wants in you. Now you have two realities in one. You are the destiny of man, 'cause once the human spirit come into you, now you are the destiny of man. And that's why the book speaks of the past in the present tense, a lot of times. "I am that I shall be. I am already what I will be." Now I know you know that, son, you heard from reading the Bible. Oh, but G-d said that. G-d, whatever G-d said about his being, he is addressing our being.</w:t>
      </w:r>
    </w:p>
    <w:p>
      <w:pPr>
        <w:pStyle w:val="Western"/>
        <w:spacing w:before="280" w:after="202"/>
        <w:rPr/>
      </w:pPr>
      <w:r>
        <w:rPr/>
        <w:t>0:45:43 S2: Right.</w:t>
      </w:r>
    </w:p>
    <w:p>
      <w:pPr>
        <w:pStyle w:val="Western"/>
        <w:spacing w:before="280" w:after="202"/>
        <w:rPr/>
      </w:pPr>
      <w:r>
        <w:rPr/>
        <w:t>0:45:45 IWDM: If he says he is the merciful, he is telling us that's what I want you to be.</w:t>
      </w:r>
    </w:p>
    <w:p>
      <w:pPr>
        <w:pStyle w:val="Western"/>
        <w:spacing w:before="280" w:after="202"/>
        <w:rPr/>
      </w:pPr>
      <w:r>
        <w:rPr/>
        <w:t>0:45:50 S2: That's right.</w:t>
      </w:r>
    </w:p>
    <w:p>
      <w:pPr>
        <w:pStyle w:val="Western"/>
        <w:spacing w:before="280" w:after="202"/>
        <w:rPr/>
      </w:pPr>
      <w:r>
        <w:rPr/>
        <w:t>0:45:50 IWDM: If he said "I am what I should be," he is telling us, "You are what you should be." It's implanted in you, it's ingrained in you, I deposit it in your creation.</w:t>
      </w:r>
    </w:p>
    <w:p>
      <w:pPr>
        <w:pStyle w:val="Western"/>
        <w:spacing w:before="280" w:after="202"/>
        <w:rPr/>
      </w:pPr>
      <w:r>
        <w:rPr/>
        <w:t>0:46:02 S2: That's right.</w:t>
      </w:r>
    </w:p>
    <w:p>
      <w:pPr>
        <w:pStyle w:val="Western"/>
        <w:spacing w:before="280" w:after="202"/>
        <w:rPr/>
      </w:pPr>
      <w:r>
        <w:rPr/>
        <w:t>0:46:04 IWDM: So when we become conscious, we breathe the air of earth and we become conscious. For the first time after being delivered from our mother, we become conscious. And when we become conscious, now, the mind is turned on, the brain is working, not only the heart. The heart is working in the mother. But the brain is not working until you breathe in air.</w:t>
      </w:r>
    </w:p>
    <w:p>
      <w:pPr>
        <w:pStyle w:val="Western"/>
        <w:spacing w:before="280" w:after="202"/>
        <w:rPr/>
      </w:pPr>
      <w:r>
        <w:rPr/>
        <w:t>0:46:28 IWDM: Oh, that's right.</w:t>
      </w:r>
    </w:p>
    <w:p>
      <w:pPr>
        <w:pStyle w:val="Western"/>
        <w:spacing w:before="280" w:after="202"/>
        <w:rPr/>
      </w:pPr>
      <w:r>
        <w:rPr/>
        <w:t>0:46:29 IWDM: When you're breathing the air independently, nobody can breathe it for you, you can't come out and say, "Momma I was born lazy. Will you breathe for me?" [laughter] No, you have to breathe for yourself if you wanna live. [chuckle] This is my cup of tea and everything else.</w:t>
      </w:r>
    </w:p>
    <w:p>
      <w:pPr>
        <w:pStyle w:val="Western"/>
        <w:spacing w:before="280" w:after="202"/>
        <w:rPr/>
      </w:pPr>
      <w:r>
        <w:rPr/>
        <w:t>0:46:49 S2: Oh yeah.</w:t>
      </w:r>
    </w:p>
    <w:p>
      <w:pPr>
        <w:pStyle w:val="Western"/>
        <w:spacing w:before="280" w:after="202"/>
        <w:rPr/>
      </w:pPr>
      <w:r>
        <w:rPr/>
        <w:t>0:46:50 IWDM: This is my whole menu. You all don't know what favor you do me when you gave me a chance to talk to you.</w:t>
      </w:r>
    </w:p>
    <w:p>
      <w:pPr>
        <w:pStyle w:val="Western"/>
        <w:spacing w:before="280" w:after="202"/>
        <w:rPr/>
      </w:pPr>
      <w:r>
        <w:rPr/>
        <w:t>0:46:57 S2: Yeah.</w:t>
      </w:r>
    </w:p>
    <w:p>
      <w:pPr>
        <w:pStyle w:val="Western"/>
        <w:spacing w:before="280" w:after="202"/>
        <w:rPr/>
      </w:pPr>
      <w:r>
        <w:rPr/>
        <w:t>0:46:57 IWDM: Oh man, this is my life. I'm telling you. My real life really flows when I'm talking to you. Yes Siree. And I thank G-d for that. Allahu Akbar, G-d is greater. Yes. So this life is selective. You don't just come here and have no discriminations. You were selected.</w:t>
      </w:r>
    </w:p>
    <w:p>
      <w:pPr>
        <w:pStyle w:val="Western"/>
        <w:spacing w:before="280" w:after="202"/>
        <w:rPr/>
      </w:pPr>
      <w:r>
        <w:rPr/>
        <w:t>0:47:22 S2: Oh, yeah.</w:t>
      </w:r>
    </w:p>
    <w:p>
      <w:pPr>
        <w:pStyle w:val="Western"/>
        <w:spacing w:before="280" w:after="202"/>
        <w:rPr/>
      </w:pPr>
      <w:r>
        <w:rPr/>
        <w:t>0:47:23 IWDM: A baby just won't go to just anybody that come say, "Let me hold your baby." "Susie, let me hold your baby." Now, the baby will be all right with some hands that reach for it. But other hands, the baby starts...</w:t>
      </w:r>
    </w:p>
    <w:p>
      <w:pPr>
        <w:pStyle w:val="Western"/>
        <w:spacing w:before="280" w:after="202"/>
        <w:rPr/>
      </w:pPr>
      <w:r>
        <w:rPr/>
        <w:t>[vocalization]</w:t>
      </w:r>
    </w:p>
    <w:p>
      <w:pPr>
        <w:pStyle w:val="Western"/>
        <w:spacing w:before="280" w:after="202"/>
        <w:rPr/>
      </w:pPr>
      <w:r>
        <w:rPr/>
        <w:t>0:47:41 IWDM: And pretty soon the baby's crying. "Now I don't want this person to take me, momma," right? Selective. Now, most of us, that's on the corners and living the teenage life after we're 40 years old, we still on the corner living the teenage life, we have forgotten how to be selective.</w:t>
      </w:r>
    </w:p>
    <w:p>
      <w:pPr>
        <w:pStyle w:val="Western"/>
        <w:spacing w:before="280" w:after="202"/>
        <w:rPr/>
      </w:pPr>
      <w:r>
        <w:rPr/>
        <w:t>0:48:08 S2: Oh yeah.</w:t>
      </w:r>
    </w:p>
    <w:p>
      <w:pPr>
        <w:pStyle w:val="Western"/>
        <w:spacing w:before="280" w:after="202"/>
        <w:rPr/>
      </w:pPr>
      <w:r>
        <w:rPr/>
        <w:t>0:48:09 IWDM: We don't select, things select us. We don't select, things select us. I repeated that, 'cause I wanted it to be registered that like as I want you to have it received. We... Things select us. And let me tell you something in my conclusion for this first half off. I love Christianity, now that I understand it. But I didn't understand it from my neighbors. They didn't impress me. I know there's some that can impress me, I have met in my years, I've met those Christians that impress me and I love them just like I love the purity of the bible, alright? But let me tell you this, when we were free from slavery, on given the opportunity to choose a religion, we didn't have a choice. So we never was selective when it comes to religion until we start thinking and researching the Bible and Scripture independently.</w:t>
      </w:r>
    </w:p>
    <w:p>
      <w:pPr>
        <w:pStyle w:val="Western"/>
        <w:spacing w:before="280" w:after="202"/>
        <w:rPr/>
      </w:pPr>
      <w:r>
        <w:rPr/>
        <w:t>0:49:08 S2: Right.</w:t>
      </w:r>
    </w:p>
    <w:p>
      <w:pPr>
        <w:pStyle w:val="Western"/>
        <w:spacing w:before="280" w:after="202"/>
        <w:rPr/>
      </w:pPr>
      <w:r>
        <w:rPr/>
        <w:t>0:49:09 IWDM: Now, this morning I got up and I was a little bit early for what I wanted to do. My mind told me turn the TV on. And I got two books by TD Jakes. How many of you all know something about TD Jakes? Oh, that's good, at least about a half of you know about TD Jakes. He is perhaps the most supported preacher when it comes to congregation and following of African-American people today. TD Jakes, huge following. I turned it on and he called me. Yeah he did. I couldn't pull away until he finished. Well, I got me a real good sermon today from TD Jakes. You all enjoy the rest of the day, you all in the radio audience, and we'll see you again very soon. Now here at the live scene, we gonna take a short break, and while I'm relaxing, we're gonna have the announcements and Brother Rafael might have something special to tell us too. Now he's the rabbit with the gun.</w:t>
      </w:r>
    </w:p>
    <w:p>
      <w:pPr>
        <w:pStyle w:val="Western"/>
        <w:spacing w:before="280" w:after="202"/>
        <w:rPr/>
      </w:pPr>
      <w:r>
        <w:rPr/>
        <w:t>[laughter]</w:t>
      </w:r>
    </w:p>
    <w:p>
      <w:pPr>
        <w:pStyle w:val="Western"/>
        <w:spacing w:before="280" w:after="202"/>
        <w:rPr/>
      </w:pPr>
      <w:r>
        <w:rPr/>
        <w:t>0:50:21 IWDM: Well, we are not gonna take up the full hour, because I know the sun is hot for most of you. Some of you have umbrellas and it helps, it really helps to be shaded. And it feels good really. If I didn't have this, I'd still be here, if I didn't have the canopy over me, but I really appreciate it, it's nice. Before going into my thoughts that I wanna share with you for the rest of the afternoon, I want to bring to our attention achievement, publication that has been produced and it's produced for our community, mainly for our community, but it'll serve anybody who wants some help from the material that are put into this publication.</w:t>
      </w:r>
    </w:p>
    <w:p>
      <w:pPr>
        <w:pStyle w:val="Western"/>
        <w:spacing w:before="280" w:after="202"/>
        <w:rPr/>
      </w:pPr>
      <w:r>
        <w:rPr/>
        <w:t>0:51:17 IWDM: And the book is called The Language of Revelation. Lugahtu Tanzil. The language of translation. And it is by a Brother that I've known to be dedicated and devoted to the study of Quranic Arabic and the teaching of that subject to our students and to grown-ups as well. And that is Brother Sadeeq Jihaad. I think most of us know of him. Brother Sadeeq Jihaad, will you please stand and face the audience so... There you go, yeah. This is Brother Sadiq Jihan. So I highly recommend this book for you all who are studying, grown-ups, but also for our youngsters, who are studying in separate organized Quranic studies classes and who are also studying in the school system, our school system. Clara Muhammad school system. Clara Muhammad schools.</w:t>
      </w:r>
    </w:p>
    <w:p>
      <w:pPr>
        <w:pStyle w:val="Western"/>
        <w:spacing w:before="280" w:after="202"/>
        <w:rPr/>
      </w:pPr>
      <w:r>
        <w:rPr/>
        <w:t>0:52:35 IWDM: And like the one in Atlanta, and in Washington DC, Chicago, in many places. I highly recommend this book, The Language of Revelation. It's Quranic Arabic with the lessons and studies to improve your ability to read the Quran and get more understanding and to qualify yourself insha'Allah, to be his teacher one day.</w:t>
      </w:r>
    </w:p>
    <w:p>
      <w:pPr>
        <w:pStyle w:val="Western"/>
        <w:spacing w:before="280" w:after="202"/>
        <w:rPr/>
      </w:pPr>
      <w:r>
        <w:rPr/>
        <w:t>0:53:03 IWDM: 'Cause out of you, from you who are interested in Quranic Arabic, we are gonna get our next generation of teachers and Imams and leaders. So Allah be with you all and bless you to benefit from these wonderful projects and publications that our community is producing. This is one, we have others, we have others that I have seen and am grateful to Allah for students and scholars like our brother Sadiq Jihan. Congratulations, my brother.</w:t>
      </w:r>
    </w:p>
    <w:p>
      <w:pPr>
        <w:pStyle w:val="Western"/>
        <w:spacing w:before="280" w:after="202"/>
        <w:rPr/>
      </w:pPr>
      <w:r>
        <w:rPr/>
        <w:t>0:54:01 IWDM: Today in this inclusive and conclusive time, when the issues, the great issues of scriptural history are coming to the forefront, like the recognition of the equality of human nobility, that every human being was created for human honor or human nobility. And like the issue of women's liberation, but also the issue still of African-American or the liberation of black people. As individuals, we're free, but no one can go back home to their neighborhood, I don't care what city you live in, no one can go back to their neighborhood and feel free or liberated. No, you're making on the... Identify what's burdening your soul. Well, I can tell you, and many others here can tell you what's burdening your soul.</w:t>
      </w:r>
    </w:p>
    <w:p>
      <w:pPr>
        <w:pStyle w:val="Western"/>
        <w:spacing w:before="280" w:after="202"/>
        <w:rPr/>
      </w:pPr>
      <w:r>
        <w:rPr/>
        <w:t>0:55:33 IWDM: You have achieved what your people have not achieved as a community. We're still the most unprogressed as a community, we go to our neighborhoods and we're not responsible, even for paying the rent, most of us are not even paying the rent. Now I know there's the exception, there's some beautiful, very progressive neighborhoods, small ones, like Chatham. Chatham, Chicago is a progressive neighborhood and it's doing very well, but that's just one little small community district there, that's one. Chicago on the whole is a failing picture, a picture of failure, of community failure on the part of African-American people, that's the picture on the whole.</w:t>
      </w:r>
    </w:p>
    <w:p>
      <w:pPr>
        <w:pStyle w:val="Western"/>
        <w:spacing w:before="280" w:after="202"/>
        <w:rPr/>
      </w:pPr>
      <w:r>
        <w:rPr/>
        <w:t>0:56:35 IWDM: When I go back to where I was raised as a little child, on 53rd and Wabash. When I go back there and see the same burden and the same problems on the spirit and faces of African-Americans of the age that I saw when I was a boy in that neighborhood, teenagers, young men and women, and old people, they don't look any different today than they looked when I was in that neighborhood as a boy. Their mind... State of mind is still just as bad, they're just as far from realizing or achieving what their excellence that G-d put in their nature is asking for, they're just as far away from it.</w:t>
      </w:r>
    </w:p>
    <w:p>
      <w:pPr>
        <w:pStyle w:val="Western"/>
        <w:spacing w:before="280" w:after="202"/>
        <w:rPr/>
      </w:pPr>
      <w:r>
        <w:rPr/>
        <w:t>0:57:25 IWDM: A lot of us don't know why we feel so bad, it could be because you can't find a job, but that's just the crust of it, that's just on the crust, deep down we feel so bad because we haven't achieved as a race or as a people. Individuals have achieved, but as a people we have not achieved, so that's... It's pretty burdensome, it's pretty rough for us and the only way we're gonna change that is we have to realize that freedom was more than freeing the body, when you take the leash off your dog, you're freeing that dog to run around and play, but you didn't free that dog, you freed that dog to play.</w:t>
      </w:r>
    </w:p>
    <w:p>
      <w:pPr>
        <w:pStyle w:val="Western"/>
        <w:spacing w:before="280" w:after="202"/>
        <w:rPr/>
      </w:pPr>
      <w:r>
        <w:rPr/>
        <w:t>0:58:24 IWDM: And believe me the way we've been manipulated and I have to blame part of it on religion. The way we have been manipulated, our minds, our intelligence has been manipulated by religion and entertainment culture, the way we have manipulated, we have been just like that dog that the leash is taken off, so he can run and get a little exercise and feel free for a little while, but he goes... The leash's gonna be put right back on and he's going back in the house, in the dog house or in the house, and he gonna stay in jail with you, you're gonna be with him in jail. But that's how the whole soul of our people, the soul of our people. We are one single soul, we're separate souls, but we are one single soul, we are separate souls from our creator and from our mama's, but we are one soul that has been formed by our experience together.</w:t>
      </w:r>
    </w:p>
    <w:p>
      <w:pPr>
        <w:pStyle w:val="Western"/>
        <w:spacing w:before="280" w:after="202"/>
        <w:rPr/>
      </w:pPr>
      <w:r>
        <w:rPr/>
        <w:t>0:59:33 IWDM: Our history together. Our experience together. Whatever we have been exposed to as a race or as a people, a whole people. And whatever we have suffered as a whole people, that have made imprints upon our souls. And our soul now is two. It's my personal soul. It is also my collective soul, or the soul of the African-American people. All of us have that group soul inside of us too. That group soul is there. So when that group soul is not achieved, no matter how much the personal soul has achieved, that personal soul feels the burden of the failure of the group soul. The group soul is bigger than the personal soul. So the group soul will burden the personal soul. Oprah Winfrey, she has achieved more than any White woman has achieved. In her particular field of interest, she has achieved more than any White woman. She's the most achieved woman period in television, Oprah Winfrey. But do you think she's happy? When you see her walk away from the show, does she walk away like she's free and happy and doesn't need to solve any problems?</w:t>
      </w:r>
    </w:p>
    <w:p>
      <w:pPr>
        <w:pStyle w:val="Western"/>
        <w:spacing w:before="280" w:after="202"/>
        <w:rPr/>
      </w:pPr>
      <w:r>
        <w:rPr/>
        <w:t>1:00:55 S2: No.</w:t>
      </w:r>
    </w:p>
    <w:p>
      <w:pPr>
        <w:pStyle w:val="Western"/>
        <w:spacing w:before="280" w:after="202"/>
        <w:rPr/>
      </w:pPr>
      <w:r>
        <w:rPr/>
        <w:t>1:00:55 IWDM: No, the bigger they are, the more burden they are. The more they exposed to opportunities and the more barriers they overcome and break down, the heavier the burden of our failure as a people is on them. So the professional people are the most burdened. That's why you hear, what's his name? Jeremiah Wright. Pastor Jeremiah Wright. Brilliant man. Very learned man in scripture and in the world. But look how he was shamed by his behavior, making a big issue of the difference of color and race. And trying to say that there's something naturally different for a White man and a Black Man. And we have two different natures that cause us those differences. That's true. We have a national nature because of our experience as a nation with the Whites in America and others, all the people in America. We have a national life and a national identity. And we have an African-American or a Black life and identity because of our experience as a people together, huh?</w:t>
      </w:r>
    </w:p>
    <w:p>
      <w:pPr>
        <w:pStyle w:val="Western"/>
        <w:spacing w:before="280" w:after="202"/>
        <w:rPr/>
      </w:pPr>
      <w:r>
        <w:rPr/>
        <w:t>1:02:15 S2: That's true.</w:t>
      </w:r>
    </w:p>
    <w:p>
      <w:pPr>
        <w:pStyle w:val="Western"/>
        <w:spacing w:before="280" w:after="202"/>
        <w:rPr/>
      </w:pPr>
      <w:r>
        <w:rPr/>
        <w:t>1:02:17 IWDM: But are any of these identities that come after birth from mama? Are any of these identities more important than the human identity? And at this time, when we got an African-American supported by Whites and others. In fact, he couldn't make it to the White House without the African-American vote. Now, lemme tell you, a lot of you don't know that, but he ain't gonna make it without our vote. And soon as he was shown as he was a strong contender for presidency in the White House, for the Presidency of the United States, what did our Black leaders do? Nothing. And those that spoke out say, "He ain't Black enough."</w:t>
      </w:r>
    </w:p>
    <w:p>
      <w:pPr>
        <w:pStyle w:val="Western"/>
        <w:spacing w:before="280" w:after="202"/>
        <w:rPr/>
      </w:pPr>
      <w:r>
        <w:rPr/>
        <w:t>1:03:02 S2: Yeah.</w:t>
      </w:r>
    </w:p>
    <w:p>
      <w:pPr>
        <w:pStyle w:val="Western"/>
        <w:spacing w:before="280" w:after="202"/>
        <w:rPr/>
      </w:pPr>
      <w:r>
        <w:rPr/>
        <w:t>1:03:02 IWDM: But as soon as they saw ocean, two oceans, of White folks supporting him, they opened their mouths and smiled.</w:t>
      </w:r>
    </w:p>
    <w:p>
      <w:pPr>
        <w:pStyle w:val="Western"/>
        <w:spacing w:before="280" w:after="202"/>
        <w:rPr/>
      </w:pPr>
      <w:r>
        <w:rPr/>
        <w:t>1:03:14 S2: Yeah, and smiled.</w:t>
      </w:r>
    </w:p>
    <w:p>
      <w:pPr>
        <w:pStyle w:val="Western"/>
        <w:spacing w:before="280" w:after="202"/>
        <w:rPr/>
      </w:pPr>
      <w:r>
        <w:rPr/>
        <w:t>1:03:15 IWDM: Said, "Hey, we made a mistake." But it's too late. And Obama not gonna forget that.</w:t>
      </w:r>
    </w:p>
    <w:p>
      <w:pPr>
        <w:pStyle w:val="Western"/>
        <w:spacing w:before="280" w:after="202"/>
        <w:rPr/>
      </w:pPr>
      <w:r>
        <w:rPr/>
        <w:t>1:03:22 S2: No.</w:t>
      </w:r>
    </w:p>
    <w:p>
      <w:pPr>
        <w:pStyle w:val="Western"/>
        <w:spacing w:before="280" w:after="202"/>
        <w:rPr/>
      </w:pPr>
      <w:r>
        <w:rPr/>
        <w:t>1:03:23 IWDM: It's too late. Yeah, right? Okay. Well, what is the point here? My point here is, when it comes to the human identity... That's the first identity, human life. That's the first identity. That's what we get from mama. When we come here, we're not speaking Japanese, we're not speaking French, we're not speaking Igbo, African, Yoruba, you're not speaking any of those languages. You're not speaking any language. You come here with nothing but baby language and babies all speak the same language. Ain't no two baby languages. If you heard a baby trying to communicate to his mother before he learned to talk, if you heard him in China, sounds just like he does in France or in the United States or in Chicago or in Mississippi or in Canada or any other place. They all sound the same. You don't know one baby's language from the other. They cry the same, they laugh the same, they smile the same and they use the same baby language to try to get your attention or to tell you something. Isn't that a sign? And as babies, they're innocent. They're not ugly, they're not cruel. They're ready to become just a loving, willing life in your arms or in your hands and you can just take it around and...</w:t>
      </w:r>
    </w:p>
    <w:p>
      <w:pPr>
        <w:pStyle w:val="Western"/>
        <w:spacing w:before="280" w:after="202"/>
        <w:rPr/>
      </w:pPr>
      <w:r>
        <w:rPr/>
        <w:t>1:04:54 IWDM: Okay. So this life is more important, if you keep that life... Say that they shall be led by a child. Isn't that in the Bible. They shall be led by a little child. It doesn't mean a little child in calendar years. It means a little child in innocence. The leader for that time when G-d concludes things, will have to have the innocence of a little child who has not been formed by the world. The innocence of a little child. Again, in Christ's nature.</w:t>
      </w:r>
    </w:p>
    <w:p>
      <w:pPr>
        <w:pStyle w:val="Western"/>
        <w:spacing w:before="280" w:after="202"/>
        <w:rPr/>
      </w:pPr>
      <w:r>
        <w:rPr/>
        <w:t>1:05:35 IWDM: You have to have the Christ nature. When the leader has the Christ nature, the leader at the end of time is gonna be supported by people who have been burdened so much. They're just fed up with Nationalism, they're fed up with Blackism and White Supremacy, they're just fed up with all those less than important identities that come upon the human life. They're fed up with it. So when the time comes, they're gonna respond to the man that's a little child in his innocence. In his innocence. He's a grown-up and well-informed and educated up in the brain, but when it comes to his basic nature, he has the innocence of a little child that hasn't been spoiled by the world. That's Obama, that's Barack Obama. And that's how come the people are just supporting him in big numbers especially the young. The young, they haven't had the disease of White Supremacy, Blackism for 60 years. In fact, lot of them have escaped the disease because the disease is dying out and a lot of these young teenagers, they didn't get the disease, they've never had it. And those that got it, they got it in such a brief time period until it takes hardly no effect. And they are the ones that's supporting Obama mostly, the young.</w:t>
      </w:r>
    </w:p>
    <w:p>
      <w:pPr>
        <w:pStyle w:val="Western"/>
        <w:spacing w:before="280" w:after="202"/>
        <w:rPr/>
      </w:pPr>
      <w:r>
        <w:rPr/>
        <w:t>1:07:08 IWDM: But look at something else, brothers and sisters, it's the educated young, college students that... It was a joke like made in the paper, it says that, "Who would want... " I don't even wanna call this person's name, 'cause I like that person, but that person is like a cartoon figure, but playing in a movie, a live person, a live person. Said, "Who would want this person to be president that makes jokes, and uneducated, comes from an uneducated mentality or an uneducated disposition, so he's uneducated, who would want him to get a seat in the White House?" So when Hillary was boasting of people she was getting, she was attracting mostly women and mostly middle-aged and old women and she was attracting uneducated people, mostly uneducated people.</w:t>
      </w:r>
    </w:p>
    <w:p>
      <w:pPr>
        <w:pStyle w:val="Western"/>
        <w:spacing w:before="280" w:after="202"/>
        <w:rPr/>
      </w:pPr>
      <w:r>
        <w:rPr/>
        <w:t>1:08:24 IWDM: Now I wouldn't be showing or I wouldn't boasting or bragging too much if I knew I was the leader of mostly uneducated people. And here's this black man here that was the deprived of his people, of education until just recently and here he is leading the educated of the White folks and everybody else. We have to register these things, this is a powerful time we live in brothers and sisters, and I'm gonna conclude this by sharing a little something with you here, something that we all like and that is light coming out of darkness.</w:t>
      </w:r>
    </w:p>
    <w:p>
      <w:pPr>
        <w:pStyle w:val="Western"/>
        <w:spacing w:before="280" w:after="202"/>
        <w:rPr/>
      </w:pPr>
      <w:r>
        <w:rPr/>
        <w:t>1:09:04 IWDM: Darkness attracts, especially when you know somebody hid something in that darkness. [chuckle] When the darkness attracts you, you wanna know what's in there, you know that they hid something important in there, what's in there? So the darkness sometimes has more attraction than light because something important has been covered by darkness. And Islam, Christianity and Judaism, I'm going back within time, although we know, Islam is by nature the religion of all prophets, all the great leaders, Islam is their religion whether they knew it or not. 'Cause it's a nature, that's description of the best that's in the human nature, or in human life. These three religion have signs. Judaism, The Star of David, Christianity, The Cross, Islam, The Crescent, the new moon, the small moon. Not always the new moon though, Turkey, the country, nation called Turkey, they have a crescent that's not the new moon, it's the old moon, it's the last phase of the moon, the old moon. But it's the moon, it's still a crescent, it's a moon.</w:t>
      </w:r>
    </w:p>
    <w:p>
      <w:pPr>
        <w:pStyle w:val="Western"/>
        <w:spacing w:before="280" w:after="202"/>
        <w:rPr/>
      </w:pPr>
      <w:r>
        <w:rPr/>
        <w:t>1:10:28 IWDM: But be aware also, that there are some more symbols. One is the bugle and this is the what our prophet shared with his followers and today we have the sayings of our prophet that the Jews called the people with a bugle or a trumpet, they called the people with a bugle or a trumpet. And the Christians called the people with a bell and he separated from all of that and he established that the people should be called by life like they are, by a living person, so he made Bilal. Now, understand this an African, a person of African descent, he made him the mu'adhin, the caller to prayer. It wasn't just any prayer, the leader of the Islamic community of the world was the person that was leading the congregation. And Bilal, the descendant of Africa was calling that crowd to the prophet, calling that crowd to the prophet for the time of prayer. Like on Friday for the Jumu'ah prayer, for the Jumu'ah in Salaam. Okay, a human voice, a human voice.</w:t>
      </w:r>
    </w:p>
    <w:p>
      <w:pPr>
        <w:pStyle w:val="Western"/>
        <w:spacing w:before="280" w:after="202"/>
        <w:rPr/>
      </w:pPr>
      <w:r>
        <w:rPr/>
        <w:t>1:11:57 IWDM: Now look at the bugle, the bugle or the trumpet is an instrument and I think in the early days it was more a trumpet than a bugle but later they used the bugle, like the military, the bugle. A trumpet. So the trumpet is a wind instrument, wind instrument. The sound comes from the force of wind through the instrument. Through the instrument. Now, when we think of wind, air coming through an instrument, and it's calling human beings or alerting human beings. Then we could take this figure or this concept and try to find something in the evolution or something in the development of human life that we can connect this with and come up with some understanding. And it goes back to the first air that you breathe when you come from your mother. The first air you breathe awakes you to life. It awakes your soul. It awakes your person. It awakes your person. Your mind starts. Everything starts for you as a living person when that air comes into you. So the prophet then is a symbol that says we are calling you to wake up the conjure. Now, if it's a bugle it is to alert you something's about to happen. Something good or something bad. Maybe you're getting ready to charge the enemy in battle. So it's for different reasons.</w:t>
      </w:r>
    </w:p>
    <w:p>
      <w:pPr>
        <w:pStyle w:val="Western"/>
        <w:spacing w:before="280" w:after="202"/>
        <w:rPr/>
      </w:pPr>
      <w:r>
        <w:rPr/>
        <w:t>1:14:01 IWDM: So we know in the Bible, Joshua, he blew his trumpet three times and brought down the defenses of the enemy. The wall of Jericho came tumbling down. That used to be a shocker to some. Joshua, he blew the trumpet and the walls of Jericho came tumbling down. Their defenses came tumbling down. They broke into their... They broke into their defended areas. Defended area. In other words, they defeated them. They defeated them. So that's the trumpet. That's the trumpet. Now, if you listen to the sound of trumpet, trump it. Trump it. [laughter] It carries a message of defeated, doesn't it? Now, look at the bell. The bell is a heavier metal. It's heavier than the trumpet. Trumpet is thin. The bell is heavier. And the bell has a metal ball in it that strikes the outer surface. And it strikes the outer perimeter or the outer surface on the container that houses the bell. The bell hits it. I mean, the little metal ball hits it and it rings. And it rings. It gives off the sound. How it gives off a sound? Have you ever just had a nice piece of China sometime or a cheap China cup? And you stirred it with your spoon and the nice ring comes off of it.</w:t>
      </w:r>
    </w:p>
    <w:p>
      <w:pPr>
        <w:pStyle w:val="Western"/>
        <w:spacing w:before="280" w:after="202"/>
        <w:rPr/>
      </w:pPr>
      <w:r>
        <w:rPr/>
        <w:t>1:16:03 S2: Oh, yeah.</w:t>
      </w:r>
    </w:p>
    <w:p>
      <w:pPr>
        <w:pStyle w:val="Western"/>
        <w:spacing w:before="280" w:after="202"/>
        <w:rPr/>
      </w:pPr>
      <w:r>
        <w:rPr/>
        <w:t>1:16:03 IWDM: It doesn't have to be that expensive. So what make it ring so pretty? That it is round, 360 degrees. So if somebody wanna wake us up to 360 degrees, they want us to break up that whole thing. And the Jews just want us to wake up to life, become conscious. And one use the bugle horn and the other one uses the bell. And then the prophet came and didn't use either one. He didn't wanna use either one of those because that's some hard metal in the Bible.</w:t>
      </w:r>
    </w:p>
    <w:p>
      <w:pPr>
        <w:pStyle w:val="Western"/>
        <w:spacing w:before="280" w:after="202"/>
        <w:rPr/>
      </w:pPr>
      <w:r>
        <w:rPr/>
        <w:t>1:16:39 IWDM: Very hard metal. And you will hear that church bell ringing for many generations and you won't get the message. There's those that hear the bugle. They've been hearing it for generation after generation and very few have gotten the message. But when you hear a human being talking like you, you'll get the message. Thank you very much. Let's all go home and have a good time. Don't stay here too long. Go ahead and get your whatever you gotta get and put on what you gotta put and get right back out in this good weather. Thank you very much. Pe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14:00Z</dcterms:created>
  <dc:creator>Les Taha</dc:creator>
  <dc:description/>
  <cp:keywords/>
  <dc:language>en-US</dc:language>
  <cp:lastModifiedBy>Les Taha</cp:lastModifiedBy>
  <dcterms:modified xsi:type="dcterms:W3CDTF">2021-01-12T01:16:00Z</dcterms:modified>
  <cp:revision>1</cp:revision>
  <dc:subject/>
  <dc:title>07/06/2005</dc:title>
</cp:coreProperties>
</file>