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1/00/2005</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The Bible</w:t>
        <w:br/>
        <w:t>Radio Broadcast</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IWDM:</w:t>
      </w:r>
    </w:p>
    <w:p>
      <w:pPr>
        <w:pStyle w:val="Western"/>
        <w:spacing w:before="280" w:after="202"/>
        <w:rPr/>
      </w:pPr>
      <w:r>
        <w:rPr/>
        <w:t>Thank you. Praise be to Allah. Thank you, praise be to Allah. Al hamdulillah Rabil Alamin and we thank you for receiving us to so warming. We thank Allah for our presence here and we worship Him alone. We associate no deities with him. And we witness that Muhammad whom the Quran was built is a seal of the prophets. The last prophet. And G-d's mercy to all the world. As G-d says in our Holy book. Mercy to all the worlds.</w:t>
      </w:r>
    </w:p>
    <w:p>
      <w:pPr>
        <w:pStyle w:val="Western"/>
        <w:spacing w:before="280" w:after="202"/>
        <w:rPr/>
      </w:pPr>
      <w:r>
        <w:rPr/>
        <w:t>IWDM:</w:t>
      </w:r>
    </w:p>
    <w:p>
      <w:pPr>
        <w:pStyle w:val="Western"/>
        <w:spacing w:before="280" w:after="202"/>
        <w:rPr/>
      </w:pPr>
      <w:r>
        <w:rPr/>
        <w:t>Yes, and Imam Idris, he introduced something very important for us as Muslims in America. Living in a country where Christians are in the great majority. And that is that, it was Christians who first showed Muhammad and his followers kindness. Christian ruler of what is Ethiopia now, it's called the land of the Al-Habashih and accepted on boat that was sent to Ethiopia. In fact, it was the prophet himself who sent them. He suggested that they go there. He said there is a kind ruler there. They should go there to seek a place, escape to a state from the persecution and Mecca.</w:t>
      </w:r>
    </w:p>
    <w:p>
      <w:pPr>
        <w:pStyle w:val="Western"/>
        <w:spacing w:before="280" w:after="202"/>
        <w:rPr/>
      </w:pPr>
      <w:r>
        <w:rPr/>
        <w:t>IWDM:</w:t>
      </w:r>
    </w:p>
    <w:p>
      <w:pPr>
        <w:pStyle w:val="Western"/>
        <w:spacing w:before="280" w:after="202"/>
        <w:rPr/>
      </w:pPr>
      <w:r>
        <w:rPr/>
        <w:t>So they went there and one of them who was not expected to be the learning one, but he knew his mom. He knew the religion. He knew the Quran. The others were thought to be more known for their knowledge of society. Brings the world important things that would be expected as people who come to speak to the ruler of Al-Habashah.</w:t>
      </w:r>
    </w:p>
    <w:p>
      <w:pPr>
        <w:pStyle w:val="Western"/>
        <w:spacing w:before="280" w:after="202"/>
        <w:rPr/>
      </w:pPr>
      <w:r>
        <w:rPr/>
        <w:t>IWDM:</w:t>
      </w:r>
    </w:p>
    <w:p>
      <w:pPr>
        <w:pStyle w:val="Western"/>
        <w:spacing w:before="280" w:after="202"/>
        <w:rPr/>
      </w:pPr>
      <w:r>
        <w:rPr/>
        <w:t>But this the common man, one of the common ones spoke to the King, to the ruler. And recited to him passage from the Quran on Christ Jesus and his mother Mary peace be upon them. When he recited to them the story in the Quran of the blessed Mary and her son Christ Jesus peace be on them. The ruler said, what you've said is very similar to what we have. When the Meccans who were very angry that Muhammad had some followers who had state and went to the land of the Al-Habashah Ethiopia. They right away went out to catch up with them. They couldn't. So they finally arrived to the ruler of the Al-Habashah himself. They demanded saying these are our citizens, turn them over to us. And they charged them with teaching something different and disturbing the society of the Meccans who were idol worshipers. The ruler, to make it short, the ruler refused to return them over to these Meccans. And that told them that, he said I find no fault with them. And he refused to return them.</w:t>
      </w:r>
    </w:p>
    <w:p>
      <w:pPr>
        <w:pStyle w:val="Western"/>
        <w:spacing w:before="280" w:after="202"/>
        <w:rPr/>
      </w:pPr>
      <w:r>
        <w:rPr/>
        <w:t>IWDM:</w:t>
      </w:r>
    </w:p>
    <w:p>
      <w:pPr>
        <w:pStyle w:val="Western"/>
        <w:spacing w:before="280" w:after="202"/>
        <w:rPr/>
      </w:pPr>
      <w:r>
        <w:rPr/>
        <w:t>So we owe Christian society, Christian world. At least thanks and appreciation. And we owed them, I think our allegiance. We should be their allies in all good works. And I am an ally of all people doing good work. Yes. That's the way Muslims are to be. And that's the way the Christians are in their excellence. You'll find a Christian in his or her excellence, you forget they're Christians after you live with them and spend a little time with them. You just forget you're talking to a Christian or being with Christians. You feel, you just being with yourself or with your own time. That's if you are in your excellence. Now, if you're out of your excellence, it won't be that way.</w:t>
      </w:r>
    </w:p>
    <w:p>
      <w:pPr>
        <w:pStyle w:val="Western"/>
        <w:spacing w:before="280" w:after="202"/>
        <w:rPr/>
      </w:pPr>
      <w:r>
        <w:rPr/>
        <w:t>IWDM:</w:t>
      </w:r>
    </w:p>
    <w:p>
      <w:pPr>
        <w:pStyle w:val="Western"/>
        <w:spacing w:before="280" w:after="202"/>
        <w:rPr/>
      </w:pPr>
      <w:r>
        <w:rPr/>
        <w:t>Yes. Where we thank Allah for our presence here, and we pray Allah guide us all the way in everything that we endeavor to do in his name or in the religion Islam. Because whatever we do as Muslims in G-d's name, it reflects on our religion and it reflects on us. People will blame all of us for what some of us do. People will think some of us who misrepresent other image or the right way to see all of us, correct picture of all of us. We have to be very careful not to in ignorance, do something or say something to Spoil what is really Islam. What is really the Muslim picture, the true picture. According to Quran and according to the life of Muhammad the prophet.</w:t>
      </w:r>
    </w:p>
    <w:p>
      <w:pPr>
        <w:pStyle w:val="Western"/>
        <w:spacing w:before="280" w:after="202"/>
        <w:rPr/>
      </w:pPr>
      <w:r>
        <w:rPr/>
        <w:t>IWDM:</w:t>
      </w:r>
    </w:p>
    <w:p>
      <w:pPr>
        <w:pStyle w:val="Western"/>
        <w:spacing w:before="280" w:after="202"/>
        <w:rPr/>
      </w:pPr>
      <w:r>
        <w:rPr/>
        <w:t>I have always, people think I speak just at random. I speak just the spirit. Whenever the spirit's there I speak. And they love me. They really complemented me when they say that. They think I'm some special guy. Some real special guy from heaven or somewhere. I don't know.</w:t>
      </w:r>
    </w:p>
    <w:p>
      <w:pPr>
        <w:pStyle w:val="Western"/>
        <w:spacing w:before="280" w:after="202"/>
        <w:rPr/>
      </w:pPr>
      <w:r>
        <w:rPr/>
        <w:t>IWDM:</w:t>
      </w:r>
    </w:p>
    <w:p>
      <w:pPr>
        <w:pStyle w:val="Western"/>
        <w:spacing w:before="280" w:after="202"/>
        <w:rPr/>
      </w:pPr>
      <w:r>
        <w:rPr/>
        <w:t>Anyway a sister gave me, she heard me give a lecture and I mentioned the fig tree and Jesus Christ. What was said of him in the gospel. The New Testament. And next class, when she came, she brought me a bag of real nice feeds. Probably the best looking feeds I ever seen. Dry feeds from the best I ever saw. And I was so happy. I saw them, she brought me some feeds and they were looking so good. I am, I haven't gotten that kind of... Almost looked that good but not quite. But she handed them to me as though she was handing me a holy Quran or something she hand them] . And she said, a teacher educated her at one time. I think she's retired now. Anyway she said, I have observed you, I think the way you speak is the fig tree.</w:t>
      </w:r>
    </w:p>
    <w:p>
      <w:pPr>
        <w:pStyle w:val="Western"/>
        <w:spacing w:before="280" w:after="202"/>
        <w:rPr/>
      </w:pPr>
      <w:r>
        <w:rPr/>
        <w:t>IWDM:</w:t>
      </w:r>
    </w:p>
    <w:p>
      <w:pPr>
        <w:pStyle w:val="Western"/>
        <w:spacing w:before="280" w:after="202"/>
        <w:rPr/>
      </w:pPr>
      <w:r>
        <w:rPr/>
        <w:t>I had preached on the graduation of the soul. How the soul graduates, it's according to Islam. And it's staying in Christianity, I do believe. I'm a student of the Bible, as you know. And I think I'm an excellent student of the Bible. And if it's a graduation of the soul, that has everything that we need in our life. G-d put it in our soul, soul is like the seed of your whole life. The soul is the first to register what you need. Then the soul communicates this to the other parts of the body. Mainly the brain, the conscience. So these graduations that the soul wants for us are given in the Quran as the fig, the olive and Mount Sinai. Tin wa Zaytuna wa Turi Sineen The fig, the olive and Mount Sinai.</w:t>
      </w:r>
    </w:p>
    <w:p>
      <w:pPr>
        <w:pStyle w:val="Western"/>
        <w:spacing w:before="280" w:after="202"/>
        <w:rPr/>
      </w:pPr>
      <w:r>
        <w:rPr/>
        <w:t>IWDM:</w:t>
      </w:r>
    </w:p>
    <w:p>
      <w:pPr>
        <w:pStyle w:val="Western"/>
        <w:spacing w:before="280" w:after="202"/>
        <w:rPr/>
      </w:pPr>
      <w:r>
        <w:rPr/>
        <w:t>So I was speaking on this and describing how a fig tree, the fig fruit is just so full of seeds. Many seeds. Where the olive only have one. That's the difference. The main difference between the two. The olive has a one seed, but the fig come before in our development. The fig come before the Olive. The many brings us to recognize one. The many brings us to recognize one. And this is really logic.</w:t>
      </w:r>
    </w:p>
    <w:p>
      <w:pPr>
        <w:pStyle w:val="Western"/>
        <w:spacing w:before="280" w:after="202"/>
        <w:rPr/>
      </w:pPr>
      <w:r>
        <w:rPr/>
        <w:t>IWDM:</w:t>
      </w:r>
    </w:p>
    <w:p>
      <w:pPr>
        <w:pStyle w:val="Western"/>
        <w:spacing w:before="280" w:after="202"/>
        <w:rPr/>
      </w:pPr>
      <w:r>
        <w:rPr/>
        <w:t>In college and university there's a logic. You go from generalities to specifics. Even in logic, you go from generalities, many things considered looking for the logic and you come to a specific. One logic that ties all things together. Or accepts the premise that we can follow it, to guide us into what we're looking for. Take us. There'll be a road, road of logic to take us to what we're trying to perceive or, understand or arrive at. so I told her, I said, it's kind of spontaneous. I said, what they call spontaneity, but the thought for cognition, for the mind, trying to perceive and understand. And you'd be training him to understand something. How to put things together in a logical fashion. That may be puzzling you in a particular context of knowledge or context of whatever it is, scriptures, whatever. you'll be straining.</w:t>
      </w:r>
    </w:p>
    <w:p>
      <w:pPr>
        <w:pStyle w:val="Western"/>
        <w:spacing w:before="280" w:after="202"/>
        <w:rPr/>
      </w:pPr>
      <w:r>
        <w:rPr/>
        <w:t>IWDM:</w:t>
      </w:r>
    </w:p>
    <w:p>
      <w:pPr>
        <w:pStyle w:val="Western"/>
        <w:spacing w:before="280" w:after="202"/>
        <w:rPr/>
      </w:pPr>
      <w:r>
        <w:rPr/>
        <w:t>And all of a sudden you get a burst in ideas. You just get a big burst of ideas. So many beautiful things come to your mind. That's the blessing of G-d, the Holy spirit. The blessing of G-d, you get all these beautiful thoughts that you say, Oh, you're so happy. You're thankful to Allah, you say, thank you Allah. The light comes on and this light it's bright light.so many wonderful thoughts coming there, put the light on for you. But then you still haven't found the one logic that ties everything together. Ties everything together. That logic enables us to have rational logic.</w:t>
      </w:r>
    </w:p>
    <w:p>
      <w:pPr>
        <w:pStyle w:val="Western"/>
        <w:spacing w:before="280" w:after="202"/>
        <w:rPr/>
      </w:pPr>
      <w:r>
        <w:rPr/>
        <w:t>IWDM:</w:t>
      </w:r>
    </w:p>
    <w:p>
      <w:pPr>
        <w:pStyle w:val="Western"/>
        <w:spacing w:before="280" w:after="202"/>
        <w:rPr/>
      </w:pPr>
      <w:r>
        <w:rPr/>
        <w:t>I explained to them that the first development, the stage of development described as tin of fig. As we still have language in English that can help us understand what the fig is all about. If you say or use the expression, that is a figment of your imagination. I think that tells us that, that idea is not lost from English language.</w:t>
      </w:r>
    </w:p>
    <w:p>
      <w:pPr>
        <w:pStyle w:val="Western"/>
        <w:spacing w:before="280" w:after="202"/>
        <w:rPr/>
      </w:pPr>
      <w:r>
        <w:rPr/>
        <w:t>IWDM:</w:t>
      </w:r>
    </w:p>
    <w:p>
      <w:pPr>
        <w:pStyle w:val="Western"/>
        <w:spacing w:before="280" w:after="202"/>
        <w:rPr/>
      </w:pPr>
      <w:r>
        <w:rPr/>
        <w:t>And then I told him that G-d taught Adam the names of all the things. I might've lost you that time. G-d taught our father, Adam, the names of all the things. wa allama al asmaa kullaha] He taught him the name of all the things. And then they exposed them to the angels. Expose them to the angels. Put them where the angels could observe. And then he told the angels to tell me your names. If you know. And the angels couldn't even tell G-d their names. But the man was created to name all the things. Adam our first father. The developer, the man that G-d put on the land. Made him above the land and put him on the land, so he would produce from the land and develop the land. That man is the man that G-d say he taught all the names. I need my glasses.</w:t>
      </w:r>
    </w:p>
    <w:p>
      <w:pPr>
        <w:pStyle w:val="Western"/>
        <w:spacing w:before="280" w:after="202"/>
        <w:rPr/>
      </w:pPr>
      <w:r>
        <w:rPr/>
        <w:t>Speaker 2:</w:t>
      </w:r>
    </w:p>
    <w:p>
      <w:pPr>
        <w:pStyle w:val="Western"/>
        <w:spacing w:before="280" w:after="202"/>
        <w:rPr/>
      </w:pPr>
      <w:r>
        <w:rPr/>
        <w:t>here.</w:t>
      </w:r>
    </w:p>
    <w:p>
      <w:pPr>
        <w:pStyle w:val="Western"/>
        <w:spacing w:before="280" w:after="202"/>
        <w:rPr/>
      </w:pPr>
      <w:r>
        <w:rPr/>
        <w:t>IWDM:</w:t>
      </w:r>
    </w:p>
    <w:p>
      <w:pPr>
        <w:pStyle w:val="Western"/>
        <w:spacing w:before="280" w:after="202"/>
        <w:rPr/>
      </w:pPr>
      <w:r>
        <w:rPr/>
        <w:t>Okay. So anyway, when spiritual searching. When the mind is spiritually searching, motivated your move by the spirit, by the soul, the spirit to search. That is the fig tree. And when You trust faith, you trust truth, you trust righteousness, and you believe that there's a G-d that rewards you for trusting that way. And you're straining to understand, G-d caused ignition. Ignite, Stoppers, spontaneity, beautiful burst, so many beautiful thoughts and ideas. And you know that you have been blessed by G-d. And Muhammad said, that's a step in the excellence of man's life as a rational being. He can't understand, with his rational mind some spiritual matters or some things that are very complicated. Too much for his mind at the time. But if he strains and if he is having good intentions pure to other intentions. If he's having good intention, G-d eventually rewards him.</w:t>
      </w:r>
    </w:p>
    <w:p>
      <w:pPr>
        <w:pStyle w:val="Western"/>
        <w:spacing w:before="280" w:after="202"/>
        <w:rPr/>
      </w:pPr>
      <w:r>
        <w:rPr/>
        <w:t>IWDM:</w:t>
      </w:r>
    </w:p>
    <w:p>
      <w:pPr>
        <w:pStyle w:val="Western"/>
        <w:spacing w:before="280" w:after="202"/>
        <w:rPr/>
      </w:pPr>
      <w:r>
        <w:rPr/>
        <w:t>When we hear the Bible, I'm not here to teach you Christianity either. You but how can I ignore the Bible? When Allah tells us, our G-d who reveled the Quran to Muhammad. Tells us that this prophet of ours is a prophet mentioned in the Torah and in then Injil. That is in the old Testament and in the New. That this prophet in mentioned. Then G-d goes on to give us a description of this plan. Say he's one coming to take all yokes of bounded slavery off the people. And to purify them et cetera. If G-d says he's in the Bible, G-d has already directed me to go through the Bible. Because if he says he's in there, he didn't say he's in there, but don't look in there. If he told me he's in there, then G-d knows he created me to go and see what he's talking about.</w:t>
      </w:r>
    </w:p>
    <w:p>
      <w:pPr>
        <w:pStyle w:val="Western"/>
        <w:spacing w:before="280" w:after="202"/>
        <w:rPr/>
      </w:pPr>
      <w:r>
        <w:rPr/>
        <w:t>IWDM:</w:t>
      </w:r>
    </w:p>
    <w:p>
      <w:pPr>
        <w:pStyle w:val="Western"/>
        <w:spacing w:before="280" w:after="202"/>
        <w:rPr/>
      </w:pPr>
      <w:r>
        <w:rPr/>
        <w:t>So I went to the Bible to see what G-d is talking about. And I found that exact language in the Bible that is in the Quran of Muhammad the prophet. I found it in the Bible. Yes. And then G-d said also, speaking on the Quran Fiiha kutubun qayyimah in the Quran all the books that were revealed before. And that corrected form. So here's the Quran, G-d is telling me, our Quran contain books that were given to Moses, Abraham, Moses, and Jesus. So we are really misguided. Maybe intentionally by the Satan. Maybe it's the attempt of Satan that misguide us like that. To turn us against Christian and the Bible.</w:t>
      </w:r>
    </w:p>
    <w:p>
      <w:pPr>
        <w:pStyle w:val="Western"/>
        <w:spacing w:before="280" w:after="202"/>
        <w:rPr/>
      </w:pPr>
      <w:r>
        <w:rPr/>
        <w:t>IWDM:</w:t>
      </w:r>
    </w:p>
    <w:p>
      <w:pPr>
        <w:pStyle w:val="Western"/>
        <w:spacing w:before="280" w:after="202"/>
        <w:rPr/>
      </w:pPr>
      <w:r>
        <w:rPr/>
        <w:t>Then it could be just our ignorant leaders in the history who left the purity that Mohammed gave them. And they're envious, and they're afraid that the Christian world may convert some of our... So they don't have that faith that's calling. Like Muhammad's faith. And like the faith of the earliest followers of his. They don't have that strong faith. They wouldn't send you to Ethiopia</w:t>
      </w:r>
    </w:p>
    <w:p>
      <w:pPr>
        <w:pStyle w:val="Western"/>
        <w:spacing w:before="280" w:after="202"/>
        <w:rPr/>
      </w:pPr>
      <w:r>
        <w:rPr/>
        <w:t>IWDM:</w:t>
      </w:r>
    </w:p>
    <w:p>
      <w:pPr>
        <w:pStyle w:val="Western"/>
        <w:spacing w:before="280" w:after="202"/>
        <w:rPr/>
      </w:pPr>
      <w:r>
        <w:rPr/>
        <w:t>All right. That's okay we trying to save time But I'm hearing all the time. I'm so happy I'm just applauding context. Yes. My home is with you all. The home of my soul is with you folks. you folks I love you so much. And this is not something that happened overnight. It happened over a long period of time, of all my life. And as an old man, I'm getting to see it in full bloom. And it is wonderful. So anyway, bringing this together so we can keep going. They fear that if we read the Bible we may be converted to Christianity and leave Islam. Many of them fear that. But you got something that can't stand the test, don't sell it to me. I don't buy it. I'm not the kind of person to buy it. If it can't stand the test, I don't want it.</w:t>
      </w:r>
    </w:p>
    <w:p>
      <w:pPr>
        <w:pStyle w:val="Western"/>
        <w:spacing w:before="280" w:after="202"/>
        <w:rPr/>
      </w:pPr>
      <w:r>
        <w:rPr/>
        <w:t>IWDM:</w:t>
      </w:r>
    </w:p>
    <w:p>
      <w:pPr>
        <w:pStyle w:val="Western"/>
        <w:spacing w:before="280" w:after="202"/>
        <w:rPr/>
      </w:pPr>
      <w:r>
        <w:rPr/>
        <w:t>If I don't write notes, I'll be all over the place and we'll be here forever. I have to. I have to write notes. "Imam gave that talk for hours without no written text." I say to my self, I just don't need a whole lot of writing to follow, what I want to follow. Then think about to write different direction plan. A plan and a direction is all I need. Yes. So I want to begin by saying, I am afraid that if we don't get our hearts back to where they were, when were sincere and innocent. Following the best of our leaders, African-American leaders Fredrick Douglas and all of the religious leaders. We were sincere we had good intention and we love our leaders for their courage. Courage to give us what they know what was best for us. We didn't want leaders that would permit us to do anything and everything. That if we we are wrong would look over our mistakes to keep us as their friends are their followers. We didn't want leaders like that. We wanted leaders who are true leaders, leaders who are true brothers and sisters. Leaders who would tell us when something is wrong with us. That we are standing in the way, of our good life and our progress in the world. That's what kind of leaders we wanted. And We have them.</w:t>
      </w:r>
    </w:p>
    <w:p>
      <w:pPr>
        <w:pStyle w:val="Western"/>
        <w:spacing w:before="280" w:after="202"/>
        <w:rPr/>
      </w:pPr>
      <w:r>
        <w:rPr/>
        <w:t>IWDM:</w:t>
      </w:r>
    </w:p>
    <w:p>
      <w:pPr>
        <w:pStyle w:val="Western"/>
        <w:spacing w:before="280" w:after="202"/>
        <w:rPr/>
      </w:pPr>
      <w:r>
        <w:rPr/>
        <w:t>But something happened in the early 60s. New leadership came, with the leadership of Honorable Elijah Muhammad. They thought of all about black and power. Being black, being superior and having money and power. They went after the things of this world and lost their own soul as the scripture say. So that's what happened. Now after that has happened, we find our people with leaders that's not really having the spirit and the moral strength that the old leaders had.</w:t>
      </w:r>
    </w:p>
    <w:p>
      <w:pPr>
        <w:pStyle w:val="Western"/>
        <w:spacing w:before="280" w:after="202"/>
        <w:rPr/>
      </w:pPr>
      <w:r>
        <w:rPr/>
        <w:t>IWDM:</w:t>
      </w:r>
    </w:p>
    <w:p>
      <w:pPr>
        <w:pStyle w:val="Western"/>
        <w:spacing w:before="280" w:after="202"/>
        <w:rPr/>
      </w:pPr>
      <w:r>
        <w:rPr/>
        <w:t>They're great origins they're great speakers, but they don't have something that those old leaders had. So they're not reaching something else, deep enough that is hungry for help. That life for us didn't start with the Honorable Elijah Muhammad. That life for us didn't start with this teacher. Mr. Fard Muhammad] Great people, but that life didn't start with them. That life started even before Frederick Douglas. That life started with the first slave that started asking questions and didn't get answers. Why am I a human being like him but he owns me and he's free to go where he wants, to see his relative and marry who he want to marry, but I'm not. I'm his property like his horse or like his cow or like his dog or like his mull or like his chicken. I'm just his property. Why is this? I can't ask him he might whip me.</w:t>
      </w:r>
    </w:p>
    <w:p>
      <w:pPr>
        <w:pStyle w:val="Western"/>
        <w:spacing w:before="280" w:after="202"/>
        <w:rPr/>
      </w:pPr>
      <w:r>
        <w:rPr/>
        <w:t>IWDM:</w:t>
      </w:r>
    </w:p>
    <w:p>
      <w:pPr>
        <w:pStyle w:val="Western"/>
        <w:spacing w:before="280" w:after="202"/>
        <w:rPr/>
      </w:pPr>
      <w:r>
        <w:rPr/>
        <w:t>So there's a G-d somewhere. And I see the master praying. I hear him talking about G-d. If you're really G-d, answer me please. Why have you assigned him to that life and me to this one? And we both seem to my eyes to be in the same life. Questions like that. They would ask. Just like Muhammad.</w:t>
      </w:r>
    </w:p>
    <w:p>
      <w:pPr>
        <w:pStyle w:val="Western"/>
        <w:spacing w:before="280" w:after="202"/>
        <w:rPr/>
      </w:pPr>
      <w:r>
        <w:rPr/>
        <w:t>IWDM:</w:t>
      </w:r>
    </w:p>
    <w:p>
      <w:pPr>
        <w:pStyle w:val="Western"/>
        <w:spacing w:before="280" w:after="202"/>
        <w:rPr/>
      </w:pPr>
      <w:r>
        <w:rPr/>
        <w:t>Looking at their misery, this miserable lot of his people in the Jahiliyyah time idol worship time or the time of England. And carrying the burden of their ignorance on his heart. Going away from his people away from traffic and their conversations, their every day to day routine life. Going away from them up into a mountain called Jabal al-Nur. The mountain of enlightenment, of the light. Because he went up there and received the light.</w:t>
      </w:r>
    </w:p>
    <w:p>
      <w:pPr>
        <w:pStyle w:val="Western"/>
        <w:spacing w:before="280" w:after="202"/>
        <w:rPr/>
      </w:pPr>
      <w:r>
        <w:rPr/>
        <w:t>IWDM:</w:t>
      </w:r>
    </w:p>
    <w:p>
      <w:pPr>
        <w:pStyle w:val="Western"/>
        <w:spacing w:before="280" w:after="202"/>
        <w:rPr/>
      </w:pPr>
      <w:r>
        <w:rPr/>
        <w:t>He wasn't called up there before, he went up there. He went up there with the burden of his people on his heart. He didn't know how to call on G-d. He wasn't a man of scriptures. But he knew or believe that the universe was an orderly universe. That it had a definite scheme or design. And that suggested to him even before he met G-d, that there was one logic tying everything together. So even up there crying to the higher heavens for understanding. G-d responded and G-d communicated to him with five sharp line. Communicated to him.</w:t>
      </w:r>
    </w:p>
    <w:p>
      <w:pPr>
        <w:pStyle w:val="Western"/>
        <w:spacing w:before="280" w:after="202"/>
        <w:rPr/>
      </w:pPr>
      <w:r>
        <w:rPr/>
        <w:t>IWDM:</w:t>
      </w:r>
    </w:p>
    <w:p>
      <w:pPr>
        <w:pStyle w:val="Western"/>
        <w:spacing w:before="280" w:after="202"/>
        <w:rPr/>
      </w:pPr>
      <w:r>
        <w:rPr/>
        <w:t>And the Bible says, if you knock long enough, there will be an answer. That you go to the door and you knock, don't give up. Keep knocking. If you're knocking on the door that G-d has made to open for you, it will be opened. Sooner or later. Don't give up. So those slaves, they were sincere and they were not seeking a small freedom. I'm talking about the real one. I'm not talking about the dumb one that they don't, like animals satisfied with what the master had ordered for them as a life. I'm talking about those whose inner core, consciousness that is out of touch with my mind. But nevertheless, it's a consciousness. We call soul. Those who went in touch with that, those are the ones I'm talking about.</w:t>
      </w:r>
    </w:p>
    <w:p>
      <w:pPr>
        <w:pStyle w:val="Western"/>
        <w:spacing w:before="280" w:after="202"/>
        <w:rPr/>
      </w:pPr>
      <w:r>
        <w:rPr/>
        <w:t>IWDM:</w:t>
      </w:r>
    </w:p>
    <w:p>
      <w:pPr>
        <w:pStyle w:val="Western"/>
        <w:spacing w:before="280" w:after="202"/>
        <w:rPr/>
      </w:pPr>
      <w:r>
        <w:rPr/>
        <w:t>Yes. So they didn't want for us any small freedom. The freedom from the plough and the field that we plough. Our freedom from that immediate space that the master kept us on. So we could go and travel outside of that area and see what's on the other side. Our freedom to play when we want to play. No, they were seeking the bigger freedom. They were seeking a freedom to connect themselves with the world that G-d made. The whole heavens and earth, skys and earth. They wanted to see, they want our freedom to be connected with them. And they wanted to know, where am I in this great plan. Where am I in this great world that you made G-d? And what should I be doing here? Should I be having this small life of a slave? I don't think so because my soul is not satisfied with this small life. My soul knows that. Yeah, that's the kind of freedom they wanted.</w:t>
      </w:r>
    </w:p>
    <w:p>
      <w:pPr>
        <w:pStyle w:val="Western"/>
        <w:spacing w:before="280" w:after="202"/>
        <w:rPr/>
      </w:pPr>
      <w:r>
        <w:rPr/>
        <w:t>IWDM:</w:t>
      </w:r>
    </w:p>
    <w:p>
      <w:pPr>
        <w:pStyle w:val="Western"/>
        <w:spacing w:before="280" w:after="202"/>
        <w:rPr/>
      </w:pPr>
      <w:r>
        <w:rPr/>
        <w:t>And they are the ones who began to be dissatisfied with that circumstance. And have courage to change it. Frederick Douglas, as you know, you know his story. How he was under a slave master who was kind to him and who had a wife who wanted, who really saw great value in Frederick Douglas. And thought he should use his intelligent mind. So she would go and bring him books to read.</w:t>
      </w:r>
    </w:p>
    <w:p>
      <w:pPr>
        <w:pStyle w:val="Western"/>
        <w:spacing w:before="280" w:after="202"/>
        <w:rPr/>
      </w:pPr>
      <w:r>
        <w:rPr/>
        <w:t>IWDM:</w:t>
      </w:r>
    </w:p>
    <w:p>
      <w:pPr>
        <w:pStyle w:val="Western"/>
        <w:spacing w:before="280" w:after="202"/>
        <w:rPr/>
      </w:pPr>
      <w:r>
        <w:rPr/>
        <w:t>But when he got a master that was pressured financially and saw Fredrick Douglas only as money. Price that he could get if he sold him. He became pressed. He was pressured by financially. And he fell, well, I have to sell him. He didn't want to sell him, but he sold him. And he sold him. Pardon me? The good man sold him to a bad one. One who just wanted money. And the bad one didn't treat him like a human life. Treated him like something he bought, animal. Then one day Fredrick Douglas got tired of it in the road. He was tall stately man, as you know, you seen his picture or heard of. And I guess he dropped one of those sharp rights on it. On the jaw of his master. And dropped his master in the road. Left him there sleeping. And he went on to Freedom.</w:t>
      </w:r>
    </w:p>
    <w:p>
      <w:pPr>
        <w:pStyle w:val="Western"/>
        <w:spacing w:before="280" w:after="202"/>
        <w:rPr/>
      </w:pPr>
      <w:r>
        <w:rPr/>
        <w:t>IWDM:</w:t>
      </w:r>
    </w:p>
    <w:p>
      <w:pPr>
        <w:pStyle w:val="Western"/>
        <w:spacing w:before="280" w:after="202"/>
        <w:rPr/>
      </w:pPr>
      <w:r>
        <w:rPr/>
        <w:t>How come you tell me, you all want to forget Fredrick Douglas</w:t>
      </w:r>
    </w:p>
    <w:p>
      <w:pPr>
        <w:pStyle w:val="Western"/>
        <w:spacing w:before="280" w:after="202"/>
        <w:rPr/>
      </w:pPr>
      <w:r>
        <w:rPr/>
        <w:t>IWDM:</w:t>
      </w:r>
    </w:p>
    <w:p>
      <w:pPr>
        <w:pStyle w:val="Western"/>
        <w:spacing w:before="280" w:after="202"/>
        <w:rPr/>
      </w:pPr>
      <w:r>
        <w:rPr/>
        <w:t>... consciousness that is out of touch with my mind. But nevertheless, it's a consciousness we call soul. Those who are in touch with that, those are the ones I'm talking about. Yes, so they didn't want for us any small freedom, the freedom from the plow and the field that we plow, or freedom from the immediate space that the master kept us on, so we could go and travel outside that area and to see what's on the other side, or freedom to play when we want to play.</w:t>
      </w:r>
    </w:p>
    <w:p>
      <w:pPr>
        <w:pStyle w:val="Western"/>
        <w:spacing w:before="280" w:after="202"/>
        <w:rPr/>
      </w:pPr>
      <w:r>
        <w:rPr/>
        <w:t>IWDM:</w:t>
      </w:r>
    </w:p>
    <w:p>
      <w:pPr>
        <w:pStyle w:val="Western"/>
        <w:spacing w:before="280" w:after="202"/>
        <w:rPr/>
      </w:pPr>
      <w:r>
        <w:rPr/>
        <w:t>No, they were seeking a bigger freedom. They were seeking a freedom to connect themselves with the world that G-d made, the whole heavens and the earth, sky and earth. They want the freedom to be connected with that and they wanted to know, "Where am I in this great plan? Where am I in this great world that you made, G-d? And what should I be doing here? Should I be having this small life of a slave? I don't think so, because my soul is not satisfied with this small life. My soul knows that."</w:t>
      </w:r>
    </w:p>
    <w:p>
      <w:pPr>
        <w:pStyle w:val="Western"/>
        <w:spacing w:before="280" w:after="202"/>
        <w:rPr/>
      </w:pPr>
      <w:r>
        <w:rPr/>
        <w:t>IWDM:</w:t>
      </w:r>
    </w:p>
    <w:p>
      <w:pPr>
        <w:pStyle w:val="Western"/>
        <w:spacing w:before="280" w:after="202"/>
        <w:rPr/>
      </w:pPr>
      <w:r>
        <w:rPr/>
        <w:t>Yes, that's the kind of thinkers they were. And they're the ones who began to be dissatisfied with their circumstances and have courage to change it. And Frederick Douglass as you know, you know his story, how he was under a slave master who was kind to him, and who had a wife who really saw great value in Frederick Douglass and thought he should use his intelligent mind. So she would go and bring him books to read. But when he got a master that was pressured financially and saw Frederick Douglass only as money, the price that he could get if he sold him, he became pressed. He was pressured financially and he said, "Well, I have to sell him." He didn't want to sell him but he sold him. And he sold him, pardon me, the good master sold him to a bad one, one who just wanted money.</w:t>
      </w:r>
    </w:p>
    <w:p>
      <w:pPr>
        <w:pStyle w:val="Western"/>
        <w:spacing w:before="280" w:after="202"/>
        <w:rPr/>
      </w:pPr>
      <w:r>
        <w:rPr/>
        <w:t>IWDM:</w:t>
      </w:r>
    </w:p>
    <w:p>
      <w:pPr>
        <w:pStyle w:val="Western"/>
        <w:spacing w:before="280" w:after="202"/>
        <w:rPr/>
      </w:pPr>
      <w:r>
        <w:rPr/>
        <w:t>And the bad one didn't treat him like a human life. He treated him like something he bought, animal. So one day Frederick Douglass got tired of it in the road. And he a tall, stately man as you know. You seen his picture or heard of it. And I guess he dropped one of those sharp rights on the jaw of his master, and dropped his master in the road, left him there sleeping and he went on to freedom. Now how come some of y'all want to forget Frederick Douglass? Look, he was much bigger than Joe Louis. Joe Louis punch was good, too. He was punching for our dignity, too. But there was a man who threw one punch and took our life out of slavery, at least in his body. And if one succeed, the whole succeed, if you understand.</w:t>
      </w:r>
    </w:p>
    <w:p>
      <w:pPr>
        <w:pStyle w:val="Western"/>
        <w:spacing w:before="280" w:after="202"/>
        <w:rPr/>
      </w:pPr>
      <w:r>
        <w:rPr/>
        <w:t>IWDM:</w:t>
      </w:r>
    </w:p>
    <w:p>
      <w:pPr>
        <w:pStyle w:val="Western"/>
        <w:spacing w:before="280" w:after="202"/>
        <w:rPr/>
      </w:pPr>
      <w:r>
        <w:rPr/>
        <w:t>G-d says in the Koran, "Your life and your death is as the life and death of one person. Your life and your death is as the life and death of one person." That was said in the old scriptures, too, revealed before the Koran. Why? It only takes one person if they get the freedom and get the power or the position, one person can lead the whole people into darkness or into corruption, ignorance and finally into corruption. One person can lead you into death, moral death, intellectual death, et cetera. And one person, if that one person be alive, one person can save our life or can lead us into life. And that's what it means when it says, "Your life and your death is the life and death of one person."</w:t>
      </w:r>
    </w:p>
    <w:p>
      <w:pPr>
        <w:pStyle w:val="Western"/>
        <w:spacing w:before="280" w:after="202"/>
        <w:rPr/>
      </w:pPr>
      <w:r>
        <w:rPr/>
        <w:t>IWDM:</w:t>
      </w:r>
    </w:p>
    <w:p>
      <w:pPr>
        <w:pStyle w:val="Western"/>
        <w:spacing w:before="280" w:after="202"/>
        <w:rPr/>
      </w:pPr>
      <w:r>
        <w:rPr/>
        <w:t>If one person is dead and they get the right position and influence, and power, they can take the whole people down, one person. Look what Hitler did to his people, took the whole of Germany down, didn't he? Yes, one person. And in Christianity, they say one person took us down, Adam. Say when Adam fell victim to the suggestions of the devil, Satan, he brought the whole humanity down. He brought the whole people down. Everybody suffered his fall. Because he fell we all fell.</w:t>
      </w:r>
    </w:p>
    <w:p>
      <w:pPr>
        <w:pStyle w:val="Western"/>
        <w:spacing w:before="280" w:after="202"/>
        <w:rPr/>
      </w:pPr>
      <w:r>
        <w:rPr/>
        <w:t>IWDM:</w:t>
      </w:r>
    </w:p>
    <w:p>
      <w:pPr>
        <w:pStyle w:val="Western"/>
        <w:spacing w:before="280" w:after="202"/>
        <w:rPr/>
      </w:pPr>
      <w:r>
        <w:rPr/>
        <w:t>And it's true if you understand it, because what he represent, what Adam represent is in all of us. And since that failed in him, it mean it failed in all of us, not just him. The world came under the influence of something that killed that for all of us, not just one man, not just one physical or moral person. No, one type that G-d wants to stay in all of us, one human type that G-d created to be the real human being in all of us. When the world of Satan brought that down in one, it brought it down in all of us. So all of us died the death of that ignorant that fall.</w:t>
      </w:r>
    </w:p>
    <w:p>
      <w:pPr>
        <w:pStyle w:val="Western"/>
        <w:spacing w:before="280" w:after="202"/>
        <w:rPr/>
      </w:pPr>
      <w:r>
        <w:rPr/>
        <w:t>IWDM:</w:t>
      </w:r>
    </w:p>
    <w:p>
      <w:pPr>
        <w:pStyle w:val="Western"/>
        <w:spacing w:before="280" w:after="202"/>
        <w:rPr/>
      </w:pPr>
      <w:r>
        <w:rPr/>
        <w:t>And so, likewise, one coming alive in that is the resurrection of all of us. All of us can have life as one who come to life. And that's given the Christianity of Jesus Christ. That's the second Adam. Jesus Christ is the second Adam and in Him, all people can live. But for us, it's put a little differently and we don't see that type, first Adam or second Adam as two different types. They are the same type. Whereas Christians are the people of the Bible or the book. And that book read, they will see Adam as the one type of that and Christ as another type of that.</w:t>
      </w:r>
    </w:p>
    <w:p>
      <w:pPr>
        <w:pStyle w:val="Western"/>
        <w:spacing w:before="280" w:after="202"/>
        <w:rPr/>
      </w:pPr>
      <w:r>
        <w:rPr/>
        <w:t>IWDM:</w:t>
      </w:r>
    </w:p>
    <w:p>
      <w:pPr>
        <w:pStyle w:val="Western"/>
        <w:spacing w:before="280" w:after="202"/>
        <w:rPr/>
      </w:pPr>
      <w:r>
        <w:rPr/>
        <w:t>Whereas we see it as that life or that human type in it's original state that G-d put it in, that's Adam. But it hadn't dawned into the consciousness of the man yet. It hadn't dawned into his consciousness. He had not become educated as to, "What is this type? What is this life? What is this nature?" to describe it. He was just living it naturally and it was his protection until Satan suggested something to him that was too big for his rational mind, too big for his rational mind. His rational mind couldn't handle it so he fell victim to the suggestion of Satan and he went astray from, therefore, original type.</w:t>
      </w:r>
    </w:p>
    <w:p>
      <w:pPr>
        <w:pStyle w:val="Western"/>
        <w:spacing w:before="280" w:after="202"/>
        <w:rPr/>
      </w:pPr>
      <w:r>
        <w:rPr/>
        <w:t>IWDM:</w:t>
      </w:r>
    </w:p>
    <w:p>
      <w:pPr>
        <w:pStyle w:val="Western"/>
        <w:spacing w:before="280" w:after="202"/>
        <w:rPr/>
      </w:pPr>
      <w:r>
        <w:rPr/>
        <w:t>Now, Jesus come now and Jesus is conscious of it. It's not just a nature in him saving his life. But he has a nature and he is conscious of that nature. He is knowledgeable of that nature. So they call that the second Adam. We don't call it the second Adam, we call it the same Adam in progression, in progress. He is developing. He's a developing life, the type is developing. And the type goes from Adam, according to the scripture that Muhammad the prophet gave us in his describing his ascension and his travels, night vision travel, his ascension up into the heavens. It went from Adam, to John the Baptist and Jesus Christ. And it went from John the Baptist and Jesus Christ to Yusuf or Joseph. And it went from Joseph or Yusuf to Ezekiel. Some say it's Ezekiel. But what we do know is the name, Idris. And by the way, we have Idris right back here.</w:t>
      </w:r>
    </w:p>
    <w:p>
      <w:pPr>
        <w:pStyle w:val="Western"/>
        <w:spacing w:before="280" w:after="202"/>
        <w:rPr/>
      </w:pPr>
      <w:r>
        <w:rPr/>
        <w:t>IWDM:</w:t>
      </w:r>
    </w:p>
    <w:p>
      <w:pPr>
        <w:pStyle w:val="Western"/>
        <w:spacing w:before="280" w:after="202"/>
        <w:rPr/>
      </w:pPr>
      <w:r>
        <w:rPr/>
        <w:t>And it went up from that level, the life, the human type developing, growing up, going into it's full picture, developing into the full picture or into the full scheme and plan for his life that G-d created it for. So, now it goes up to Aaron, prophet Aaron and then up to Moses, and finally up to prophet Abraham, Ibrahim, to finally prophet Abraham. Seven levels, seven levels, and everyone is a progression of Adam's life. That's why he's called father. Everyone of those came out of Adam's life. They were in his picture. And his picture was releasing that that had to be released to fulfill the picture that G-d wants for man, Adam and all people.</w:t>
      </w:r>
    </w:p>
    <w:p>
      <w:pPr>
        <w:pStyle w:val="Western"/>
        <w:spacing w:before="280" w:after="202"/>
        <w:rPr/>
      </w:pPr>
      <w:r>
        <w:rPr/>
        <w:t>IWDM:</w:t>
      </w:r>
    </w:p>
    <w:p>
      <w:pPr>
        <w:pStyle w:val="Western"/>
        <w:spacing w:before="280" w:after="202"/>
        <w:rPr/>
      </w:pPr>
      <w:r>
        <w:rPr/>
        <w:t>How do we know that? G-d says there's seven above you and seven within yourselves, meaning that whatever was revealed to us and shown to us by Muhammad that's in the elevations, the seven elevations, they're also in us. And you think Christians are missing this knowledge? If they are missing this knowledge why do they speak of the seven sons? So there must be one, two, three, four, five, six, seven sons. And the seventh son is the one that's blessed the most. And we are told that Abraham was in the highest heaven, the highest heaven, the seventh heaven. But all those levels are excellent.</w:t>
      </w:r>
    </w:p>
    <w:p>
      <w:pPr>
        <w:pStyle w:val="Western"/>
        <w:spacing w:before="280" w:after="202"/>
        <w:rPr/>
      </w:pPr>
      <w:r>
        <w:rPr/>
        <w:t>IWDM:</w:t>
      </w:r>
    </w:p>
    <w:p>
      <w:pPr>
        <w:pStyle w:val="Western"/>
        <w:spacing w:before="280" w:after="202"/>
        <w:rPr/>
      </w:pPr>
      <w:r>
        <w:rPr/>
        <w:t>And G-d says, "Do not discriminate against my servants." Do not make distinctions that discriminates against them. Can I say that Abraham, because he is in the highest heaven, that Abraham is better than Adam? No, you don't say that. Abraham is not better than Adam. Abraham is just better situated than Adam. And G-d situated him like he situated Adam. The credit goes to G-d. Yeah, just better situated. For the end that G-d wants on this earth, Abraham is better situated. So don't say any prophet is better. No, they all were excellent and equal in their willingness or in their spirit, in their will to serve their G-d.</w:t>
      </w:r>
    </w:p>
    <w:p>
      <w:pPr>
        <w:pStyle w:val="Western"/>
        <w:spacing w:before="280" w:after="202"/>
        <w:rPr/>
      </w:pPr>
      <w:r>
        <w:rPr/>
        <w:t>IWDM:</w:t>
      </w:r>
    </w:p>
    <w:p>
      <w:pPr>
        <w:pStyle w:val="Western"/>
        <w:spacing w:before="280" w:after="202"/>
        <w:rPr/>
      </w:pPr>
      <w:r>
        <w:rPr/>
        <w:t>Yes, so coming back to where we were, we have to get away from this spirit in us to separate ourselves from our Christian brothers and sisters, and even separate us from our black brothers and sisters or our African American brothers and sisters, thinking that we are some natural enemy, that we are just fated to be in competition with them and we are not to mix with them, we are not to approve of them, we are to work to overcome them, work to defeat them and become the leading people over our African American Christians, take the neighborhood from them. That's not right and that's not what Allah want for us. Our life as a people will punish us. Our life itself will punish us if we go against our other African American brothers and sisters.</w:t>
      </w:r>
    </w:p>
    <w:p>
      <w:pPr>
        <w:pStyle w:val="Western"/>
        <w:spacing w:before="280" w:after="202"/>
        <w:rPr/>
      </w:pPr>
      <w:r>
        <w:rPr/>
        <w:t>IWDM:</w:t>
      </w:r>
    </w:p>
    <w:p>
      <w:pPr>
        <w:pStyle w:val="Western"/>
        <w:spacing w:before="280" w:after="202"/>
        <w:rPr/>
      </w:pPr>
      <w:r>
        <w:rPr/>
        <w:t>Don't you know that no matter what you convert to, before you converted to that you were belonging to the life of your people? And what makes our life real for us is our common experiences, our shared experiences, especially those experiences that were very, very important or strong in our life. Whether negative or positive, whether bad or good, slavery was a bad circumstance. We shared that as a people. Slavery had it's way of making impressions not only in our mind, but impressions in our soul.</w:t>
      </w:r>
    </w:p>
    <w:p>
      <w:pPr>
        <w:pStyle w:val="Western"/>
        <w:spacing w:before="280" w:after="202"/>
        <w:rPr/>
      </w:pPr>
      <w:r>
        <w:rPr/>
        <w:t>IWDM:</w:t>
      </w:r>
    </w:p>
    <w:p>
      <w:pPr>
        <w:pStyle w:val="Western"/>
        <w:spacing w:before="280" w:after="202"/>
        <w:rPr/>
      </w:pPr>
      <w:r>
        <w:rPr/>
        <w:t>Those impressions in our soul give picture or design to our soul and makes our soul distinguishable, different from the souls of other people. It is because we experience in our genes, the genes that our parents, fore parents gave to us, or we inherited from our parents. And we experienced slavery, American type, American fashion, southern land fashion, plantation land fashion. Irish didn't experience that. Polish, Jews, Italians, none of these Americans experienced that. We experienced that and it has put impression, it has put print, design on our very souls and we are different. We are not like Africans. Please, leave if you like. You have my welcome to leave. We are not like Africans, no we are not. An African come over here that didn't experience what we experienced for two or almost three centuries on the plantations of the south. And not only the south but also north.</w:t>
      </w:r>
    </w:p>
    <w:p>
      <w:pPr>
        <w:pStyle w:val="Western"/>
        <w:spacing w:before="280" w:after="202"/>
        <w:rPr/>
      </w:pPr>
      <w:r>
        <w:rPr/>
        <w:t>IWDM:</w:t>
      </w:r>
    </w:p>
    <w:p>
      <w:pPr>
        <w:pStyle w:val="Western"/>
        <w:spacing w:before="280" w:after="202"/>
        <w:rPr/>
      </w:pPr>
      <w:r>
        <w:rPr/>
        <w:t>The President of the United States, once it was united, the whole land was united, he was not just the president of the northern states. He was the president of all the states. And he and his cabinet, the Congress, the Senate, the whole government was turning their head not looking at what was happening in the South. And it took a rebellion on the part of the good people, white and others, who knew it was wrong and knew it shouldn't be tolerated. The Quakers, the abolitionists, it took their effort and the able spokesperson they had, Frederick Douglass, to bare so much on the country. And the time came, see G-d says, "Wait until I come with my time clock. Wait till I come with my timepiece. You got your timepiece. You have planned your world and you got your world planned to something to happen at 5:00, your time. But I got something that I have planned, too. And it's going to happen at 5:00, my time." All right? Yeah.</w:t>
      </w:r>
    </w:p>
    <w:p>
      <w:pPr>
        <w:pStyle w:val="Western"/>
        <w:spacing w:before="280" w:after="202"/>
        <w:rPr/>
      </w:pPr>
      <w:r>
        <w:rPr/>
        <w:t>IWDM:</w:t>
      </w:r>
    </w:p>
    <w:p>
      <w:pPr>
        <w:pStyle w:val="Western"/>
        <w:spacing w:before="280" w:after="202"/>
        <w:rPr/>
      </w:pPr>
      <w:r>
        <w:rPr/>
        <w:t>So all mighty G-d, let us remain in that situation until the time came for us to be free from that. And He had already abled persons, sincere persons, in place to put pressure upon the government, upon the heads of the government. And they did and the matter was resolved, and we were physically freed. Now, we experience a life of slaves. From the life of slaves we experience a life of so-called free people, free from physical bondage. But that life was still a life of torment.</w:t>
      </w:r>
    </w:p>
    <w:p>
      <w:pPr>
        <w:pStyle w:val="Western"/>
        <w:spacing w:before="280" w:after="202"/>
        <w:rPr/>
      </w:pPr>
      <w:r>
        <w:rPr/>
        <w:t>IWDM:</w:t>
      </w:r>
    </w:p>
    <w:p>
      <w:pPr>
        <w:pStyle w:val="Western"/>
        <w:spacing w:before="280" w:after="202"/>
        <w:rPr/>
      </w:pPr>
      <w:r>
        <w:rPr/>
        <w:t>Yes, the Klan terrorized us to take all of the courage out of us so as free people we wouldn't dare show muscle to the white man. The Klan tried to do that with their terror. Terrorist tactics, that's exactly what they used. The Klan used terrorist tactics to put fear in us so we never would rise up or never would try to show manhood or muscle in front of the white man. But it failed, that failed, too. You can't kill the original man. No, you can't hold him down forever. He'll rise again. And he never accepts that you take him out of the life his G-d put him in. Even though consciously he can't go back to where G-d put him, but his soul just won't accept it. Because that's where the seat of the life is of the original man. The original man's life is seated in his soul, deep down there. Yes, praise be to Allah.</w:t>
      </w:r>
    </w:p>
    <w:p>
      <w:pPr>
        <w:pStyle w:val="Western"/>
        <w:spacing w:before="280" w:after="202"/>
        <w:rPr/>
      </w:pPr>
      <w:r>
        <w:rPr/>
        <w:t>IWDM:</w:t>
      </w:r>
    </w:p>
    <w:p>
      <w:pPr>
        <w:pStyle w:val="Western"/>
        <w:spacing w:before="280" w:after="202"/>
        <w:rPr/>
      </w:pPr>
      <w:r>
        <w:rPr/>
        <w:t>So, now, does science recognize what I'm telling you all? Yes. I am student of science. I'm a student of sociology. I'm a student of psychology. I've been to college for a few hours, a few hours setting under a professor. But I've been in college for over 40 years sitting under my G-d, studying his universe and people and everything. So don't think this man is a fool. He's a wise, wise, person. I am not speaking looking at myself. I am speaking looking at the man G-d has made over myself, out of myself, and put him over me. That's what I'm looking at. And he is a learned man, learned man. He doesn't feel embarrassed or intimidated no matter how high the knowledge is of the people that he's in company of or the guest of. Nothing intimidates him, that's this man that G-d made, the son of Elijah Muhammad, W.D. Mohammed.</w:t>
      </w:r>
    </w:p>
    <w:p>
      <w:pPr>
        <w:pStyle w:val="Western"/>
        <w:spacing w:before="280" w:after="202"/>
        <w:rPr/>
      </w:pPr>
      <w:r>
        <w:rPr/>
        <w:t>IWDM:</w:t>
      </w:r>
    </w:p>
    <w:p>
      <w:pPr>
        <w:pStyle w:val="Western"/>
        <w:spacing w:before="280" w:after="202"/>
        <w:rPr/>
      </w:pPr>
      <w:r>
        <w:rPr/>
        <w:t>And G-d has given that great imam an anchor so he won't go up in the sky and get lost. G-d has given him a anchor. The anchor is little Warith who was sitting on the floor in the kitchen watching his mother cook, and sister, maybe about five or six years old. And the sister who was helping my mother, she said, "Son, don't you want to go out and be with the children?" And my mother spoke before I could answer. I wasn't going answer her anyway. I didn't feel I had the authority to answer her. My mother would answer her. My mother did, she answered right away before I could say anything. She said, "Sister, he's not going bother us." Say, "He always like to sit and watch me cook." Say, "He's not going speak, he's not going say a thing. He just sit there quietly." She say, "One day, he's going be a great cook."</w:t>
      </w:r>
    </w:p>
    <w:p>
      <w:pPr>
        <w:pStyle w:val="Western"/>
        <w:spacing w:before="280" w:after="202"/>
        <w:rPr/>
      </w:pPr>
      <w:r>
        <w:rPr/>
        <w:t>IWDM:</w:t>
      </w:r>
    </w:p>
    <w:p>
      <w:pPr>
        <w:pStyle w:val="Western"/>
        <w:spacing w:before="280" w:after="202"/>
        <w:rPr/>
      </w:pPr>
      <w:r>
        <w:rPr/>
        <w:t>That's what my mother said. And the prediction has come true. I can cook in the kitchen, and buy my food from the market, from Jewel's Food Store or from any other food chain, bring my cooking in the kitchen. I can cook. And believe me, this is Imam W.D. Mohammed, not Warith speaking. I can cook from the pulpit, too.</w:t>
      </w:r>
    </w:p>
    <w:p>
      <w:pPr>
        <w:pStyle w:val="Western"/>
        <w:spacing w:before="280" w:after="202"/>
        <w:rPr/>
      </w:pPr>
      <w:r>
        <w:rPr/>
        <w:t>Speaker 2:</w:t>
      </w:r>
    </w:p>
    <w:p>
      <w:pPr>
        <w:pStyle w:val="Western"/>
        <w:spacing w:before="280" w:after="202"/>
        <w:rPr/>
      </w:pPr>
      <w:r>
        <w:rPr/>
        <w:t>Yes, you can.</w:t>
      </w:r>
    </w:p>
    <w:p>
      <w:pPr>
        <w:pStyle w:val="Western"/>
        <w:spacing w:before="280" w:after="202"/>
        <w:rPr/>
      </w:pPr>
      <w:r>
        <w:rPr/>
        <w:t>IWDM:</w:t>
      </w:r>
    </w:p>
    <w:p>
      <w:pPr>
        <w:pStyle w:val="Western"/>
        <w:spacing w:before="280" w:after="202"/>
        <w:rPr/>
      </w:pPr>
      <w:r>
        <w:rPr/>
        <w:t>Thank you, brother. I think that's what my mother was saying. Unconsciously, her soul was speaking, say, "This man, this child, is one day going be a great cook." Praise be to Allah, yes. As an imam I can't get big headed, because that little humble Warith won't allow it. But he submit to the imam in matters of religion and understanding. So what is that soul and intellect? Soul and intellect. The soul is still Wallace Deen Mohammed, born of Clara and his father, Elijah. But the intellect is what G-d has formed and created, and made so big and great. And I thank Him, and I thank you all. Because if it wasn't for me being born among you all, G-d would never have selected me for that. It wasn't selected for me it was selected for us, the people as a whole.</w:t>
      </w:r>
    </w:p>
    <w:p>
      <w:pPr>
        <w:pStyle w:val="Western"/>
        <w:spacing w:before="280" w:after="202"/>
        <w:rPr/>
      </w:pPr>
      <w:r>
        <w:rPr/>
        <w:t>Speaker 3:</w:t>
      </w:r>
    </w:p>
    <w:p>
      <w:pPr>
        <w:pStyle w:val="Western"/>
        <w:spacing w:before="280" w:after="202"/>
        <w:rPr/>
      </w:pPr>
      <w:r>
        <w:rPr/>
        <w:t>Praise be to Allah.</w:t>
      </w:r>
    </w:p>
    <w:p>
      <w:pPr>
        <w:pStyle w:val="Western"/>
        <w:spacing w:before="280" w:after="202"/>
        <w:rPr/>
      </w:pPr>
      <w:r>
        <w:rPr/>
        <w:t>IWDM:</w:t>
      </w:r>
    </w:p>
    <w:p>
      <w:pPr>
        <w:pStyle w:val="Western"/>
        <w:spacing w:before="280" w:after="202"/>
        <w:rPr/>
      </w:pPr>
      <w:r>
        <w:rPr/>
        <w:t>Yes, so now, they call it in the language of the dictionary, something that binds all the people together, who shared a common experience down through their history, or up through their history, which ever way you want to look at it, they call it ethos, E-T-H-O-S, ethos. They say every group has it's own ethos. This is invisible. The ethos is invisible, it's an energy. It's a feeling, an energy that holds us all together in one life. And when we speak, we speak from that ethos. We speak from that single soul.</w:t>
      </w:r>
    </w:p>
    <w:p>
      <w:pPr>
        <w:pStyle w:val="Western"/>
        <w:spacing w:before="280" w:after="202"/>
        <w:rPr/>
      </w:pPr>
      <w:r>
        <w:rPr/>
        <w:t>IWDM:</w:t>
      </w:r>
    </w:p>
    <w:p>
      <w:pPr>
        <w:pStyle w:val="Western"/>
        <w:spacing w:before="280" w:after="202"/>
        <w:rPr/>
      </w:pPr>
      <w:r>
        <w:rPr/>
        <w:t>So as an individual I have a single soul. As a person sharing life of my people, down through history, I have a single soul. That soul is the soul of my people. And they call us soul folks, don't they? Yeah. That's no black man's invention. That's the white man's description of us. Couldn't no black man put Soul Train on TV. He ain't got enough money to pay to keep it on there that long. He can't afford to put it on there. And if he can put it on there, he can't keep it on there no more than about two or three hours.</w:t>
      </w:r>
    </w:p>
    <w:p>
      <w:pPr>
        <w:pStyle w:val="Western"/>
        <w:spacing w:before="280" w:after="202"/>
        <w:rPr/>
      </w:pPr>
      <w:r>
        <w:rPr/>
        <w:t>IWDM:</w:t>
      </w:r>
    </w:p>
    <w:p>
      <w:pPr>
        <w:pStyle w:val="Western"/>
        <w:spacing w:before="280" w:after="202"/>
        <w:rPr/>
      </w:pPr>
      <w:r>
        <w:rPr/>
        <w:t>So that's not a black man's creation. That's the learned white man's description of you. He say, "Here are a people who haven't find their life. So they can't structure their community life. But they are terrific. We have beautiful entertainers, powerful entertainers. And they have beautiful, rich souls. They make a great contribution to the spirit of America." They love you for that, so they call us soul folks, Soul Train. And where is that life that we all share together? Where is it expressed more than any other place? In the church and in entertainment. That's why they call us soul people. It's expressed in the church and in entertainment. I don't know how sharp some of you are, or how deep some of you have been. But I know some of you all can follow me all the way.</w:t>
      </w:r>
    </w:p>
    <w:p>
      <w:pPr>
        <w:pStyle w:val="Western"/>
        <w:spacing w:before="280" w:after="202"/>
        <w:rPr/>
      </w:pPr>
      <w:r>
        <w:rPr/>
        <w:t>IWDM:</w:t>
      </w:r>
    </w:p>
    <w:p>
      <w:pPr>
        <w:pStyle w:val="Western"/>
        <w:spacing w:before="280" w:after="202"/>
        <w:rPr/>
      </w:pPr>
      <w:r>
        <w:rPr/>
        <w:t>Now, Jesus, according to the New Testament gospel, He was looking for help. He has work to do. G-d assigned Him work to do. Now he have to find the people who are going to help him get it done. So He went out and He found the fishermen, 12 of them, fishermen. 12 representing the hours, the 12 hours of the night or the 12 hours of the day. I think they were really representing the 12 hours of the night. And Jesus Christ went out to get them, to invite them to come and be representatives of the 12 hours of the day.</w:t>
      </w:r>
    </w:p>
    <w:p>
      <w:pPr>
        <w:pStyle w:val="Western"/>
        <w:spacing w:before="280" w:after="202"/>
        <w:rPr/>
      </w:pPr>
      <w:r>
        <w:rPr/>
        <w:t>IWDM:</w:t>
      </w:r>
    </w:p>
    <w:p>
      <w:pPr>
        <w:pStyle w:val="Western"/>
        <w:spacing w:before="280" w:after="202"/>
        <w:rPr/>
      </w:pPr>
      <w:r>
        <w:rPr/>
        <w:t>So he went to them and they were out in the water. And He told them if they would follow Him, He would make them fishermen of men, not fish but fishermen of men. This is gospel, word for word, which many of you know.</w:t>
      </w:r>
    </w:p>
    <w:p>
      <w:pPr>
        <w:pStyle w:val="Western"/>
        <w:spacing w:before="280" w:after="202"/>
        <w:rPr/>
      </w:pPr>
      <w:r>
        <w:rPr/>
        <w:t>IWDM:</w:t>
      </w:r>
    </w:p>
    <w:p>
      <w:pPr>
        <w:pStyle w:val="Western"/>
        <w:spacing w:before="280" w:after="202"/>
        <w:rPr/>
      </w:pPr>
      <w:r>
        <w:rPr/>
        <w:t>Now, they were to go to the land, follow him into the land away from the river, away from the bank of the water. Come out of the boat. We have another reference to the light or the conscious world that he was trying to bring them to. So they would be servants working for the common people, and speaking the language of the common people. Do you know, until Christianity in that fashion, and Islam, as we know it in history came. Religion on this earth was for the few, the elite, and not for the masses. That masses had religion of their own ignorance, superstitions, et cetera.</w:t>
      </w:r>
    </w:p>
    <w:p>
      <w:pPr>
        <w:pStyle w:val="Western"/>
        <w:spacing w:before="280" w:after="202"/>
        <w:rPr/>
      </w:pPr>
      <w:r>
        <w:rPr/>
        <w:t>IWDM:</w:t>
      </w:r>
    </w:p>
    <w:p>
      <w:pPr>
        <w:pStyle w:val="Western"/>
        <w:spacing w:before="280" w:after="202"/>
        <w:rPr/>
      </w:pPr>
      <w:r>
        <w:rPr/>
        <w:t>But religion didn't come classically to the people structured upon logic, et cetera, until Christ Jesus, and then following him, Muhammad, the prophet. Muhammad, the prophet. Oh yes. It came with Moses. Yes it did, but look how the Jews kept it among themselves. So it was not for the general public, it was not for the general masses. It was still for the elite, but in that case, a reference to the Jews, the elite was the whole Jewish people. But out of the whole Jewish people, they select gifted ones. They are carefully watching the children to see which one will be gifted. When they discovered a gifted one, even every family knows that if they have a gifted one, they had to get help from the Jews for that gifted one.</w:t>
      </w:r>
    </w:p>
    <w:p>
      <w:pPr>
        <w:pStyle w:val="Western"/>
        <w:spacing w:before="280" w:after="202"/>
        <w:rPr/>
      </w:pPr>
      <w:r>
        <w:rPr/>
        <w:t>IWDM:</w:t>
      </w:r>
    </w:p>
    <w:p>
      <w:pPr>
        <w:pStyle w:val="Western"/>
        <w:spacing w:before="280" w:after="202"/>
        <w:rPr/>
      </w:pPr>
      <w:r>
        <w:rPr/>
        <w:t>The whole Jewish people are obligated to help a gifted one. So that's how they work, and that's how they live. And I don't envy them really. I praise them. I admire them. They are powerful little people. Yes, they are. And they've achieved many wonders on this earth that have benefited all of us. So I don't feel bad. I don't hate Jews. I don't envy Jews. I don't dislike Jews. I think we should stop even hating the Klansmen, the Klan, the KKK. Hating them for their behavior, hating them for their work, but don't hate them as people, because many of them are victims just like we were, victims who thought they were doing right, as they thought they were doing right. But it's wake up time now. The light is going to burn up all those things that were created for darkness. Praise be to Allah.</w:t>
      </w:r>
    </w:p>
    <w:p>
      <w:pPr>
        <w:pStyle w:val="Western"/>
        <w:spacing w:before="280" w:after="202"/>
        <w:rPr/>
      </w:pPr>
      <w:r>
        <w:rPr/>
        <w:t>IWDM:</w:t>
      </w:r>
    </w:p>
    <w:p>
      <w:pPr>
        <w:pStyle w:val="Western"/>
        <w:spacing w:before="280" w:after="202"/>
        <w:rPr/>
      </w:pPr>
      <w:r>
        <w:rPr/>
        <w:t>So let me get back to where I was at. People, our people, in our composition as a people, we are more emotionality than we are logic, more emotionality than we are reason, our thinking our intellect, be more emotionality. And scriptures describe the people like this as scriptures... As people, pardon me. As people in their first stage, first stage of the development. First stage, the baby stage. Mr. Farad knew that. Mr. Farad knew our state as a people. Doesn't mean we didn't have some great minds, like Carter G. Woodson, For whom February has been named as, what?</w:t>
      </w:r>
    </w:p>
    <w:p>
      <w:pPr>
        <w:pStyle w:val="Western"/>
        <w:spacing w:before="280" w:after="202"/>
        <w:rPr/>
      </w:pPr>
      <w:r>
        <w:rPr/>
        <w:t>Speaker 2:</w:t>
      </w:r>
    </w:p>
    <w:p>
      <w:pPr>
        <w:pStyle w:val="Western"/>
        <w:spacing w:before="280" w:after="202"/>
        <w:rPr/>
      </w:pPr>
      <w:r>
        <w:rPr/>
        <w:t>Black history month.</w:t>
      </w:r>
    </w:p>
    <w:p>
      <w:pPr>
        <w:pStyle w:val="Western"/>
        <w:spacing w:before="280" w:after="202"/>
        <w:rPr/>
      </w:pPr>
      <w:r>
        <w:rPr/>
        <w:t>IWDM:</w:t>
      </w:r>
    </w:p>
    <w:p>
      <w:pPr>
        <w:pStyle w:val="Western"/>
        <w:spacing w:before="280" w:after="202"/>
        <w:rPr/>
      </w:pPr>
      <w:r>
        <w:rPr/>
        <w:t>Black history month. Yes. Thank you. I didn't have it in my notes, I depend on you. We had men like them. Those men are the exception. If you put one grain of sugar, or 10 grains of sugar in 50 gallons of the saltwater, somebody tastes it, "Hey, this salty." Then you tell him, "Well, there's about two teaspoons of sugar in there." "Well, I don't taste it." Yeah, we got two or three teaspoons of logic, rational thinking, for structuring our life, but it's in 50 gallons of salt water. So we still soul people. And I'm telling you, scripture described that as the baby stage in the development of man, that G-d plans for man, until that man will be qualified to manage his life on earth, on the land, in competition with other people having their lives too on the land. Can't compete with them if you're in the baby stage, because they're not in the baby stage, they're above that.</w:t>
      </w:r>
    </w:p>
    <w:p>
      <w:pPr>
        <w:pStyle w:val="Western"/>
        <w:spacing w:before="280" w:after="202"/>
        <w:rPr/>
      </w:pPr>
      <w:r>
        <w:rPr/>
        <w:t>IWDM:</w:t>
      </w:r>
    </w:p>
    <w:p>
      <w:pPr>
        <w:pStyle w:val="Western"/>
        <w:spacing w:before="280" w:after="202"/>
        <w:rPr/>
      </w:pPr>
      <w:r>
        <w:rPr/>
        <w:t>So when the Honorable Elijah Muhammad was questioned by Muslims from overseas and asked, "Why is your Islam so different?" People came, they believed in his sincerity, they heard him, they saw what he was doing to clean us up. So they were running, I'm talking about highly learned men from the Islamic world, came to my father's house. I've been there and saw him come in, and saw them sitting at the table, saw them ask him question, heard them asking him questions. And they would ask, they ask him, "Why is your Islam, why it's so different?" And they weren't angry, they weren't attacking him. They believed that he could give them some answers if I have relieved them, so they could go on back home. And say, "Well, they're going to be all right one day." the Honorable Elijah Muhammad said, "Well, our savior came to clean us up, and he left me here to clean my people up. And that's what I'm doing." He say, "We are trying to be upright and Islam." And he said, "We are a baby nation, a baby nation."</w:t>
      </w:r>
    </w:p>
    <w:p>
      <w:pPr>
        <w:pStyle w:val="Western"/>
        <w:spacing w:before="280" w:after="202"/>
        <w:rPr/>
      </w:pPr>
      <w:r>
        <w:rPr/>
        <w:t>IWDM:</w:t>
      </w:r>
    </w:p>
    <w:p>
      <w:pPr>
        <w:pStyle w:val="Western"/>
        <w:spacing w:before="280" w:after="202"/>
        <w:rPr/>
      </w:pPr>
      <w:r>
        <w:rPr/>
        <w:t>Now, I don't think it means that a government of laws, legality, and with that, criminality and legality and all these things. No, because the American people, long before we had anything or knew anything about it, they American people have called all the tribes of the Indians nations, the Sioux nation, the Sioux nation, call them all nations. the Honorable Elijah Muhammad came, and he said... Pardon me. Farad came, and the Honorable Eijah Muhammad told her that we are a baby nation in this time. the Honorable Elijah Muhammad, we are a baby nation.</w:t>
      </w:r>
    </w:p>
    <w:p>
      <w:pPr>
        <w:pStyle w:val="Western"/>
        <w:spacing w:before="280" w:after="202"/>
        <w:rPr/>
      </w:pPr>
      <w:r>
        <w:rPr/>
        <w:t>IWDM:</w:t>
      </w:r>
    </w:p>
    <w:p>
      <w:pPr>
        <w:pStyle w:val="Western"/>
        <w:spacing w:before="280" w:after="202"/>
        <w:rPr/>
      </w:pPr>
      <w:r>
        <w:rPr/>
        <w:t>So when he said that to those learned men from overseas, they understood, from the far East, and the Middle East, wherever they come from, Pakistan, India, Palestine, wherever they come from, Egypt. He told them it's a baby nation. They understood what he was saying. It meant that what you're looking at now is something that is not developed into the form that Allah wants us in, but it's in progress toward developing into that part, like a baby is in progress toward becoming an adult. It doesn't have all that characteristics, internally, neither externally that an adult has here, but it is in progress toward having all of that. It doesn't even have the physiology yet of an adult. It can't even produce another human being. They can't mate with a female and reproduce itself, but in time the physiology will change, and the child will have sexual power and become sexual potent. And if he mates it with a girl too, who has become the same, he can reproduce life himself.</w:t>
      </w:r>
    </w:p>
    <w:p>
      <w:pPr>
        <w:pStyle w:val="Western"/>
        <w:spacing w:before="280" w:after="202"/>
        <w:rPr/>
      </w:pPr>
      <w:r>
        <w:rPr/>
        <w:t>IWDM:</w:t>
      </w:r>
    </w:p>
    <w:p>
      <w:pPr>
        <w:pStyle w:val="Western"/>
        <w:spacing w:before="280" w:after="202"/>
        <w:rPr/>
      </w:pPr>
      <w:r>
        <w:rPr/>
        <w:t>You see? the Honorable Elijah Muhammad said it's a baby nation, that mean we can't even reproduce ourselves yet, but we're on the way. It's a child growing up, ain't that beautiful? I think it's very beautiful. Often in history, people suffer setbacks. They are dominated by people who care nothing about their lifeline as a people, lifeline as a people and speaking of your living history, your history, your life and your history that lives. So they care nothing about that lifeline, the lifeline of a people, and they seek to destroy. And even people of scripture, they know the psychology for destroying a people, by destroying their lifeline. And in the Bible, it has some words like this in the Bible like these, in the Bible, it says, "Let us go down and confound their language, so that they speak no more, and only babble." You hear that? I know some of you hear it, I wish every one of you heard this, except those who came to just be tormented by my presence. I don't know why you come just to look at me and be tormented by my presence.</w:t>
      </w:r>
    </w:p>
    <w:p>
      <w:pPr>
        <w:pStyle w:val="Western"/>
        <w:spacing w:before="280" w:after="202"/>
        <w:rPr/>
      </w:pPr>
      <w:r>
        <w:rPr/>
        <w:t>IWDM:</w:t>
      </w:r>
    </w:p>
    <w:p>
      <w:pPr>
        <w:pStyle w:val="Western"/>
        <w:spacing w:before="280" w:after="202"/>
        <w:rPr/>
      </w:pPr>
      <w:r>
        <w:rPr/>
        <w:t>I wouldn't choose that for you. I love you a little more than that. Anyway, then again, it says in the Bible also, "Let us cast that bond that bands asunder. Let us pass their bands asunder, so that they be a people no more, so that they'd be a people no more. Isn't that what the keepers of the plantation slave life system did to us? They cast our bands asunder, so that we would not be a people anymore. What bands? Social bands, break their social ties. Don't have them banded together socially as families, and knowing their family tradition. Let's destroy all those family traditions that they had, so that they won't have any social bands holding them together as a people. Let us destroy their spiritual bond, make sure they have no knowledge of their religions that they had in the continent of Africa, make sure that all that's wiped out of their minds, raise the children, make sure they don't have that anymore.</w:t>
      </w:r>
    </w:p>
    <w:p>
      <w:pPr>
        <w:pStyle w:val="Western"/>
        <w:spacing w:before="280" w:after="202"/>
        <w:rPr/>
      </w:pPr>
      <w:r>
        <w:rPr/>
        <w:t>IWDM:</w:t>
      </w:r>
    </w:p>
    <w:p>
      <w:pPr>
        <w:pStyle w:val="Western"/>
        <w:spacing w:before="280" w:after="202"/>
        <w:rPr/>
      </w:pPr>
      <w:r>
        <w:rPr/>
        <w:t>So they barely destroyed all of our bands that held us together as a one type, or contest for a whole people. They destroyed our people content and led us to just individual life. That's reducing you to more than an animal. Because dog of a certain family, they know how to communicate with the dog of their family, they know how to live with the dog of their family. And they keep the characteristic of the dog of that family. But you know something about dogs, and I guess that's why they say you're gone the dog, when you just completely out of it, he just went to the dogs.</w:t>
      </w:r>
    </w:p>
    <w:p>
      <w:pPr>
        <w:pStyle w:val="Western"/>
        <w:spacing w:before="280" w:after="202"/>
        <w:rPr/>
      </w:pPr>
      <w:r>
        <w:rPr/>
        <w:t>IWDM:</w:t>
      </w:r>
    </w:p>
    <w:p>
      <w:pPr>
        <w:pStyle w:val="Western"/>
        <w:spacing w:before="280" w:after="202"/>
        <w:rPr/>
      </w:pPr>
      <w:r>
        <w:rPr/>
        <w:t>Dog aren't like other animals. They'd mate with a tree if they could. Sexually, they're confused. I had one kind of mating with my leg and I wanted to shoot it. I didn't have a pistol, but I wanted to shoot it. If I had a pistol, I would've blown it's brains out. And they got you all barking. I'm sitting in a movie a few years ago, sitting in a movie trying to enjoy the movie.</w:t>
      </w:r>
    </w:p>
    <w:p>
      <w:pPr>
        <w:pStyle w:val="Western"/>
        <w:spacing w:before="280" w:after="202"/>
        <w:rPr/>
      </w:pPr>
      <w:r>
        <w:rPr/>
        <w:t>IWDM:</w:t>
      </w:r>
    </w:p>
    <w:p>
      <w:pPr>
        <w:pStyle w:val="Western"/>
        <w:spacing w:before="280" w:after="202"/>
        <w:rPr/>
      </w:pPr>
      <w:r>
        <w:rPr/>
        <w:t>We are talking about the life of the people. We have a single soul that's mine. It's mine only. That's the soul of Wallace D. Mohammed. That's my soul. It's different from all other souls. Just like my fingerprint is different from all other fingerprints, but I also have a family soul. That's the soul I have Clara Muhammad, Elijah Muhammad, and my brothers and sisters. I have a proud family soul. That's what you feel, that feeling that you feel that we a family, that's your soul. Your soul have developed a soul again, soul multiplies two. Your soul would have developed another soul, that's your family soul. Jesus Christ stayed in my house in many mansions, in my soul are many quarters. Now, as I go on, I'm going to give you the full picture of what Jesus Christ was talking about.</w:t>
      </w:r>
    </w:p>
    <w:p>
      <w:pPr>
        <w:pStyle w:val="Western"/>
        <w:spacing w:before="280" w:after="202"/>
        <w:rPr/>
      </w:pPr>
      <w:r>
        <w:rPr/>
        <w:t>IWDM:</w:t>
      </w:r>
    </w:p>
    <w:p>
      <w:pPr>
        <w:pStyle w:val="Western"/>
        <w:spacing w:before="280" w:after="202"/>
        <w:rPr/>
      </w:pPr>
      <w:r>
        <w:rPr/>
        <w:t>So I am in my soul. I must first care about myself. G-d has put me in charge of myself, by virtue of him creating me to live in the privacy of my own world. G-d has made me responsible in my private world for myself. And the proof that he wanted me to be responsible for myself, not I can't pass it on to mama, not when I get old enough. When I learn enough, I can't tell mama, daddy, brother, sister, nobody, neighbor, nobody. I can't hold anybody solely responsible for the condition of my life inside of my own private world. And that's my soul, that's my individual, my private soul. But now I'm a part of my family, I belong to my family. We all share one life. Even genetically, I'm tied closer to them more than towards anybody else. So now I have a family soul, a family soul too. That's a second room in the house, isn't it?</w:t>
      </w:r>
    </w:p>
    <w:p>
      <w:pPr>
        <w:pStyle w:val="Western"/>
        <w:spacing w:before="280" w:after="202"/>
        <w:rPr/>
      </w:pPr>
      <w:r>
        <w:rPr/>
        <w:t>IWDM:</w:t>
      </w:r>
    </w:p>
    <w:p>
      <w:pPr>
        <w:pStyle w:val="Western"/>
        <w:spacing w:before="280" w:after="202"/>
        <w:rPr/>
      </w:pPr>
      <w:r>
        <w:rPr/>
        <w:t>Okay. I form friends. Some people make a collection of friends, until friends form one spirit coming from one soul. Now another soul has been born. It's the spirit of my associates, the soul and spirit of my associates. And it keeps multiplying, it keeps getting bigger and bigger. It should continue to grow until you wake up in your head, with your heart knocking on the door. You should wake up in your head, and open your heart to every human being walking the face of the earth. And you should say to yourself, G-d made me them, and made them me. We are one human kind. We are one human life. And no matter how bad or ugly they look, or how bad they become, I should never throw them out of the rooms of my heart.</w:t>
      </w:r>
    </w:p>
    <w:p>
      <w:pPr>
        <w:pStyle w:val="Western"/>
        <w:spacing w:before="280" w:after="202"/>
        <w:rPr/>
      </w:pPr>
      <w:r>
        <w:rPr/>
        <w:t>IWDM:</w:t>
      </w:r>
    </w:p>
    <w:p>
      <w:pPr>
        <w:pStyle w:val="Western"/>
        <w:spacing w:before="280" w:after="202"/>
        <w:rPr/>
      </w:pPr>
      <w:r>
        <w:rPr/>
        <w:t>That's difficult for many people, difficult for many people, but when G-d created Jesus, he created a man who had enough room in his heart for every person on earth. And Muhammad was raised up, not in a religious community like Jesus Christ, peace be on him, on them. He was raised up in a tribal situation, and he was a child of the most honorable tribe, in the tribes of Arabia, or among the tribes of Arabia. But he didn't have the knowledge of the world, and especially the spiritual world, because he was not that favored or privileged to have scripture and knowledge that would open his heart and mind to all of that. So I'm sure he was looking at mostly the social dimension, like Moses was when he started out. He was looking at most of the social dimension, how his people were socially organized, and how tribal tribary was preventing them from developing better a social community for the Arabs. He was not looking so much, I don't, think at that spiritual life, I don't think he was looking at that at all.</w:t>
      </w:r>
    </w:p>
    <w:p>
      <w:pPr>
        <w:pStyle w:val="Western"/>
        <w:spacing w:before="280" w:after="202"/>
        <w:rPr/>
      </w:pPr>
      <w:r>
        <w:rPr/>
        <w:t>IWDM:</w:t>
      </w:r>
    </w:p>
    <w:p>
      <w:pPr>
        <w:pStyle w:val="Western"/>
        <w:spacing w:before="280" w:after="202"/>
        <w:rPr/>
      </w:pPr>
      <w:r>
        <w:rPr/>
        <w:t>I think he was looking at their social life, how they were treating each other as members in a social context, as flesh and blood, as families and tribes. That's what he was addressing, but when he went up to get the answer, G-d gave him no answer. G-d doesn't give you an answer. If you ask for something, G-d's going to give it. If G-d asks you, he going to give you a whole answer for your situation, not just what you see, but going to give you the whole answer for your situation. And G-d gave it to him, the whole answer for his situation. And Allah speaks of this in Quran, of him, he says, "Have not we expanded for you, your breast." It means heart. Sadrak, your heart, have not we expanded for you, your breast, your heart?</w:t>
      </w:r>
    </w:p>
    <w:p>
      <w:pPr>
        <w:pStyle w:val="Western"/>
        <w:spacing w:before="280" w:after="202"/>
        <w:rPr/>
      </w:pPr>
      <w:r>
        <w:rPr/>
        <w:t>IWDM:</w:t>
      </w:r>
    </w:p>
    <w:p>
      <w:pPr>
        <w:pStyle w:val="Western"/>
        <w:spacing w:before="280" w:after="202"/>
        <w:rPr/>
      </w:pPr>
      <w:r>
        <w:rPr/>
        <w:t>So Allah educated him, taught him, revealed to him and educated him, and showed him the thing in religious knowledge that Jesus was just born to have. He was born among people of scripture. Zachariah, the mother of Jesus, they were all following the house of Heaven. Peace be upon them. So they had knowledge. They were knowledgeable of the scripture. So now, if Muhammad heart was expanded, why was it expanded? It was expanded so that he would have room in his heart for the whole of mankind. His G-d said, "You are a mercy to all the world. Not just to one people, one nation, no. You are mercy to all the world."</w:t>
      </w:r>
    </w:p>
    <w:p>
      <w:pPr>
        <w:pStyle w:val="Western"/>
        <w:spacing w:before="280" w:after="202"/>
        <w:rPr/>
      </w:pPr>
      <w:r>
        <w:rPr/>
        <w:t>IWDM:</w:t>
      </w:r>
    </w:p>
    <w:p>
      <w:pPr>
        <w:pStyle w:val="Western"/>
        <w:spacing w:before="280" w:after="202"/>
        <w:rPr/>
      </w:pPr>
      <w:r>
        <w:rPr/>
        <w:t>Getting back to us now. You see what I'm doing? Okay. It's plain to me, I hope it's plain to you. Okay. All right. Getting back to us now. We, as a people, as the saying goes up from slavery, that means up to formation zero. Listen, speaking of a people being developed. Where did we start? From zero. Those who were enslaved were no people, people doesn't need human beings. People need organized human beings. People need organized human beings. We were no organized human beings. Our bands were cast asunder, and we were a people no more. So we started from formation zero, or the new baby coming from the mother. As the Honorable Elijah Muhammad say? We are a baby nation.</w:t>
      </w:r>
    </w:p>
    <w:p>
      <w:pPr>
        <w:pStyle w:val="Western"/>
        <w:spacing w:before="280" w:after="202"/>
        <w:rPr/>
      </w:pPr>
      <w:r>
        <w:rPr/>
        <w:t>IWDM:</w:t>
      </w:r>
    </w:p>
    <w:p>
      <w:pPr>
        <w:pStyle w:val="Western"/>
        <w:spacing w:before="280" w:after="202"/>
        <w:rPr/>
      </w:pPr>
      <w:r>
        <w:rPr/>
        <w:t>You can start earlier than that. In fact, I do believe, I know honorable Elijah Muhammad, he didn't have what is available to us now, of knowledge and understanding. He didn't have it, not of scripture. He didn't have it. And you have to accept that. Even his teacher, I believe his teacher had it, but his teacher couldn't give it to Honorable Elijah Muhammad, it take too much time. He was in a hurry, and that's what he said. Hurry, that's in the lessons.</w:t>
      </w:r>
    </w:p>
    <w:p>
      <w:pPr>
        <w:pStyle w:val="Western"/>
        <w:spacing w:before="280" w:after="202"/>
        <w:rPr/>
      </w:pPr>
      <w:r>
        <w:rPr/>
        <w:t>Speaker 3:</w:t>
      </w:r>
    </w:p>
    <w:p>
      <w:pPr>
        <w:pStyle w:val="Western"/>
        <w:spacing w:before="280" w:after="202"/>
        <w:rPr/>
      </w:pPr>
      <w:r>
        <w:rPr/>
        <w:t>For more on the narrative of Imam W.D. Mohammed. Call All right Ministry of Imam W.D. Mohammed, 170 796 750. All right Ministry of Imam W.D. Mohammed. Post office box, 1061Calumet city, Illinois, 60409. For Muslim Journal see local distributors And thanks for listening.</w:t>
      </w:r>
    </w:p>
    <w:p>
      <w:pPr>
        <w:pStyle w:val="Western"/>
        <w:spacing w:before="280" w:after="202"/>
        <w:rPr/>
      </w:pPr>
      <w:r>
        <w:rPr/>
        <w:t>IWDM:</w:t>
      </w:r>
    </w:p>
    <w:p>
      <w:pPr>
        <w:pStyle w:val="Western"/>
        <w:spacing w:before="280" w:after="202"/>
        <w:rPr/>
      </w:pPr>
      <w:r>
        <w:rPr/>
        <w:t>What? I'm not teaching you anything that doesn't have a likeness in the Quran. Okay. So we, as a people, trying to form ourselves as a people, after slavery. In the real sense we were no people, because we had no organization, no social organization that would qualify us to be called a people, technically speaking. Even our spiritual life had not been rationally structured. We had no rational order for our spiritual life.</w:t>
      </w:r>
    </w:p>
    <w:p>
      <w:pPr>
        <w:pStyle w:val="Western"/>
        <w:spacing w:before="280" w:after="202"/>
        <w:rPr/>
      </w:pPr>
      <w:r>
        <w:rPr/>
        <w:t>IWDM:</w:t>
      </w:r>
    </w:p>
    <w:p>
      <w:pPr>
        <w:pStyle w:val="Western"/>
        <w:spacing w:before="280" w:after="202"/>
        <w:rPr/>
      </w:pPr>
      <w:r>
        <w:rPr/>
        <w:t>So we started it from day zero. I didn't have this knowledge that I have now when I was preaching for the Honorable Elijah Muhammad in Chicago, 53rd Greenwood, and in Philadelphia, where I went, where I was sent by him to go, in '58, '59, '60, I didn't have any knowledge like this. But something moved me to say to his followers, to us, to me, too. I listen to what I say, too. And if you're intelligent, you will, too. Listen to what you say. Don't just make it for other people to hear. Be sure you hear that. Or you might want to correct it.</w:t>
      </w:r>
    </w:p>
    <w:p>
      <w:pPr>
        <w:pStyle w:val="Western"/>
        <w:spacing w:before="280" w:after="202"/>
        <w:rPr/>
      </w:pPr>
      <w:r>
        <w:rPr/>
        <w:t>IWDM:</w:t>
      </w:r>
    </w:p>
    <w:p>
      <w:pPr>
        <w:pStyle w:val="Western"/>
        <w:spacing w:before="280" w:after="202"/>
        <w:rPr/>
      </w:pPr>
      <w:r>
        <w:rPr/>
        <w:t>So anyway, I said to them, "We are not like other people. We are new people on this planet Earth. Our beginning is not in Africa; we lost our life. And we can not connect back with it to continue it. Our beginning is as slaves in America. So this beginning is the beginning of a new people. We are forming our thinking as a people, we are forming our spirit as a people, we are forming our life plan as a people on this continent that we were brought to where we lost that lifeline and any possibility of bringing it back together, putting the pieces of the puzzle back together and having it intact.</w:t>
      </w:r>
    </w:p>
    <w:p>
      <w:pPr>
        <w:pStyle w:val="Western"/>
        <w:spacing w:before="280" w:after="202"/>
        <w:rPr/>
      </w:pPr>
      <w:r>
        <w:rPr/>
        <w:t>IWDM:</w:t>
      </w:r>
    </w:p>
    <w:p>
      <w:pPr>
        <w:pStyle w:val="Western"/>
        <w:spacing w:before="280" w:after="202"/>
        <w:rPr/>
      </w:pPr>
      <w:r>
        <w:rPr/>
        <w:t>You should think about that. That's what I want to press upon you today. And if there's some non Muslims here, good, you shouldn't be here my brother. This is not for Muslim. This is for black people, what I'm giving you today, for all black people, for all African Americans. If you're not here, you're missing something.</w:t>
      </w:r>
    </w:p>
    <w:p>
      <w:pPr>
        <w:pStyle w:val="Western"/>
        <w:spacing w:before="280" w:after="202"/>
        <w:rPr/>
      </w:pPr>
      <w:r>
        <w:rPr/>
        <w:t>IWDM:</w:t>
      </w:r>
    </w:p>
    <w:p>
      <w:pPr>
        <w:pStyle w:val="Western"/>
        <w:spacing w:before="280" w:after="202"/>
        <w:rPr/>
      </w:pPr>
      <w:r>
        <w:rPr/>
        <w:t>And I'm telling you, G-d is giving you what I'm giving you now more than he has given you anything else. G-d gave you a chance in this land after you lost all hope, maybe, or lost your life. G-d gave us a chance in this land to have life again. Thank G-d for good people, for a constitution that had the power to help us get where we are. Thank G-d for that, for the Founding Fathers who wrote the truth that will make us free. Yes, they did. They wrote the truth that will make us free. I ain't going to leave you guessing what I'm talking about. We hold these truths to be self-evident, that all men are created equal and endowed by their creator, recognizes the thought of creator, with certain unalienable rights, among these, life, liberty, and the pursuit of happiness. That's the truth that will make you free.</w:t>
      </w:r>
    </w:p>
    <w:p>
      <w:pPr>
        <w:pStyle w:val="Western"/>
        <w:spacing w:before="280" w:after="202"/>
        <w:rPr/>
      </w:pPr>
      <w:r>
        <w:rPr/>
        <w:t>IWDM:</w:t>
      </w:r>
    </w:p>
    <w:p>
      <w:pPr>
        <w:pStyle w:val="Western"/>
        <w:spacing w:before="280" w:after="202"/>
        <w:rPr/>
      </w:pPr>
      <w:r>
        <w:rPr/>
        <w:t>But you have to be educated in that truth. You just can't hear it. The ring of truth is not enough to stand the man up. He has to be structured. He has to receive edification as the Bible, New Testament, says. He has to receive edification where he sees the logic, how it's connected as Ezekiel said, and the hip bone connected to the thigh bone. He had to see how everything is connected and structured. Then he understand what the Founding Fathers was talking about, and he's in the position now to lead his people to freedom, once he understand he can lead people to freedom.</w:t>
      </w:r>
    </w:p>
    <w:p>
      <w:pPr>
        <w:pStyle w:val="Western"/>
        <w:spacing w:before="280" w:after="202"/>
        <w:rPr/>
      </w:pPr>
      <w:r>
        <w:rPr/>
        <w:t>IWDM:</w:t>
      </w:r>
    </w:p>
    <w:p>
      <w:pPr>
        <w:pStyle w:val="Western"/>
        <w:spacing w:before="280" w:after="202"/>
        <w:rPr/>
      </w:pPr>
      <w:r>
        <w:rPr/>
        <w:t>Yeah. Wonderful. All right. So my dear brothers and sisters, this what I'm giving you, has been staring in the souls of all people since eternity. In the souls of all people. That's what's stirring in your soul, that hunger for the complete person that G-d created you to be. The hunger to have your people live and be an example of the complete human type that G-d created us to be. That's the hunger and the soul of every human being of all people. That's what make a drunk who never had any sense, but one day maybe he's drunk. "I know I ain't supposed to be doing this." Now, he ain't even in his normal mind. He's not in his clear mind, but drunk the soul's speaking. I couldn't read him when he was sober. His mind was just too far away from me. But this sucker is closer to me drunk than he was when he was sober.</w:t>
      </w:r>
    </w:p>
    <w:p>
      <w:pPr>
        <w:pStyle w:val="Western"/>
        <w:spacing w:before="280" w:after="202"/>
        <w:rPr/>
      </w:pPr>
      <w:r>
        <w:rPr/>
        <w:t>IWDM:</w:t>
      </w:r>
    </w:p>
    <w:p>
      <w:pPr>
        <w:pStyle w:val="Western"/>
        <w:spacing w:before="280" w:after="202"/>
        <w:rPr/>
      </w:pPr>
      <w:r>
        <w:rPr/>
        <w:t>But G-d has it in every human being's soul. And we will never be happy until we come to the complete life that G-d created us for. There ain't no need to look at no particular leader. No leader's going to establish us. None of them can establish us unless they tied in with the traditional life that was under the fear of G-d seeking to edify the African American people.</w:t>
      </w:r>
    </w:p>
    <w:p>
      <w:pPr>
        <w:pStyle w:val="Western"/>
        <w:spacing w:before="280" w:after="202"/>
        <w:rPr/>
      </w:pPr>
      <w:r>
        <w:rPr/>
        <w:t>IWDM:</w:t>
      </w:r>
    </w:p>
    <w:p>
      <w:pPr>
        <w:pStyle w:val="Western"/>
        <w:spacing w:before="280" w:after="202"/>
        <w:rPr/>
      </w:pPr>
      <w:r>
        <w:rPr/>
        <w:t>One history is finished. Yes. It's finished, because we will die physically before we ever let any people treat us like they treated us. Yeah. We all die physically. I know we will. We'll all die physically. We'd be rather be dead than have anybody reduce us to what they reduced us to in slavery. And they couldn't have done it if they hadn't taken the children, little babies from the mothers and fathers and raised them as animals, raised them as domestic animals. They couldn't have done it. If they hadn't left us with our parents, our parents could have fed the children, fed their babies and kept their babies with awareness of that human value. But it'll never happen again.</w:t>
      </w:r>
    </w:p>
    <w:p>
      <w:pPr>
        <w:pStyle w:val="Western"/>
        <w:spacing w:before="280" w:after="202"/>
        <w:rPr/>
      </w:pPr>
      <w:r>
        <w:rPr/>
        <w:t>IWDM:</w:t>
      </w:r>
    </w:p>
    <w:p>
      <w:pPr>
        <w:pStyle w:val="Western"/>
        <w:spacing w:before="280" w:after="202"/>
        <w:rPr/>
      </w:pPr>
      <w:r>
        <w:rPr/>
        <w:t>So one history is finished. The sacred history is a life of slaves who took upon themselves to have a meeting with their creator, their lord. And they had a meeting with G-d. And they believe firmly that G-d was not a G-d that approved of what was being done to their life in the South, on the plantation. Their meeting was a meeting of questions. Questions of human value, of blacks lost among whites. That sacred life brought Frederick Douglass up from being a child in captivity into the role of an orator, a statesman, advancing a powerful argument against slave masters. That sacred life brought the slaves up to high regions and moral thinking, to question the moral thinking of the white race. Do we have any evidence of that? Yes. Frederick Douglass said, "You claim Jesus Christ and you claim democracy, but your behavior is such that would shame a nation of savages."</w:t>
      </w:r>
    </w:p>
    <w:p>
      <w:pPr>
        <w:pStyle w:val="Western"/>
        <w:spacing w:before="280" w:after="202"/>
        <w:rPr/>
      </w:pPr>
      <w:r>
        <w:rPr/>
        <w:t>IWDM:</w:t>
      </w:r>
    </w:p>
    <w:p>
      <w:pPr>
        <w:pStyle w:val="Western"/>
        <w:spacing w:before="280" w:after="202"/>
        <w:rPr/>
      </w:pPr>
      <w:r>
        <w:rPr/>
        <w:t>Great moral challenge he gave to the white establishment, with the power to move mountains, mountains of troubling things, holding souls down, cheating them out of their inheritance. No amount of money is worth more than that inheritance. No fun and joy doing play time and fun life America. That sacred life brought Malcolm to want a meeting with Elijah before seeing his family, after being locked up 14 years in prison. That sacred history made the light brighter for those men and women giving their life of blood, sweat, and tears to have their children free, us. Free one day to get on about the business of life as a people and acquire education, that necessary tool for reaching the destination. Free one day to walk through the neighborhoods and not fear being killed by a whites.</w:t>
      </w:r>
    </w:p>
    <w:p>
      <w:pPr>
        <w:pStyle w:val="Western"/>
        <w:spacing w:before="280" w:after="202"/>
        <w:rPr/>
      </w:pPr>
      <w:r>
        <w:rPr/>
        <w:t>IWDM:</w:t>
      </w:r>
    </w:p>
    <w:p>
      <w:pPr>
        <w:pStyle w:val="Western"/>
        <w:spacing w:before="280" w:after="202"/>
        <w:rPr/>
      </w:pPr>
      <w:r>
        <w:rPr/>
        <w:t>But today we fear being killed by one of our own kind. These days are days of good times, we say, good times spending money, and on a lifetime, yes, a whole lifetime, a lifetime with sex for fun and play on the mind of these children, young children, old children, teenagers, balding and graying children. Today the children of those honorable parents are lost. They know life as fun. They do not know work as a pleasure. These lost children, they know love as sex. They do not know love as family. They know spending on play. They do not know spending on neighborhood to grow up in business and business knowledge or savvy financial status. They don't know.</w:t>
      </w:r>
    </w:p>
    <w:p>
      <w:pPr>
        <w:pStyle w:val="Western"/>
        <w:spacing w:before="280" w:after="202"/>
        <w:rPr/>
      </w:pPr>
      <w:r>
        <w:rPr/>
        <w:t>IWDM:</w:t>
      </w:r>
    </w:p>
    <w:p>
      <w:pPr>
        <w:pStyle w:val="Western"/>
        <w:spacing w:before="280" w:after="202"/>
        <w:rPr/>
      </w:pPr>
      <w:r>
        <w:rPr/>
        <w:t>These lost children know members of their race that are millionaires and a billionaire or two, lost from their human inheritance. These children do not know a single neighborhood of theirs in all these states and cities of this great America, not one neighborhood of their own. The businesses and tax dollars are the responsibility of other people. The life of their neighborhood is not their life. These lost out of their inheritance children have space for meals, space for sleep, space for sex ... the lost do not have faith for business in their neighborhoods. They do not have space for industry. They do not have industrial space for their neighborhoods.</w:t>
      </w:r>
    </w:p>
    <w:p>
      <w:pPr>
        <w:pStyle w:val="Western"/>
        <w:spacing w:before="280" w:after="202"/>
        <w:rPr/>
      </w:pPr>
      <w:r>
        <w:rPr/>
        <w:t>IWDM:</w:t>
      </w:r>
    </w:p>
    <w:p>
      <w:pPr>
        <w:pStyle w:val="Western"/>
        <w:spacing w:before="280" w:after="202"/>
        <w:rPr/>
      </w:pPr>
      <w:r>
        <w:rPr/>
        <w:t>These children of working parents during the time of slavery and immediately after, who were paving away to a life of moral strength and community, must today get back our inheritance. A lifetime of play fun is not the choice of human hearts unchained. To gain possession of man's human inheritance, the hearts of the children must be united in the "father." And I got "father" in quotations. This requires a renewal in the content for American public leaders, leaders united in "father" and formed of man's human inheritance will impart to the sleeping mass of people the sacred spirit of Adam's human inheritance.</w:t>
      </w:r>
    </w:p>
    <w:p>
      <w:pPr>
        <w:pStyle w:val="Western"/>
        <w:spacing w:before="280" w:after="202"/>
        <w:rPr/>
      </w:pPr>
      <w:r>
        <w:rPr/>
        <w:t>IWDM:</w:t>
      </w:r>
    </w:p>
    <w:p>
      <w:pPr>
        <w:pStyle w:val="Western"/>
        <w:spacing w:before="280" w:after="202"/>
        <w:rPr/>
      </w:pPr>
      <w:r>
        <w:rPr/>
        <w:t>And the lost memory will come back and awake the children for responsibility, responsibility and freedom in community. Passions must be more for strong families and strong neighborhoods than for sex socially alienated. New leaders to unchain and set us free ...</w:t>
      </w:r>
    </w:p>
    <w:p>
      <w:pPr>
        <w:pStyle w:val="Western"/>
        <w:spacing w:before="280" w:after="202"/>
        <w:rPr/>
      </w:pPr>
      <w:r>
        <w:rPr/>
        <w:t>IWDM:</w:t>
      </w:r>
    </w:p>
    <w:p>
      <w:pPr>
        <w:pStyle w:val="Western"/>
        <w:spacing w:before="280" w:after="202"/>
        <w:rPr/>
      </w:pPr>
      <w:r>
        <w:rPr/>
        <w:t>(silence)</w:t>
      </w:r>
    </w:p>
    <w:p>
      <w:pPr>
        <w:pStyle w:val="Western"/>
        <w:spacing w:before="280" w:after="202"/>
        <w:rPr/>
      </w:pPr>
      <w:r>
        <w:rPr/>
        <w:t>IWDM:</w:t>
      </w:r>
    </w:p>
    <w:p>
      <w:pPr>
        <w:pStyle w:val="Western"/>
        <w:spacing w:before="280" w:after="202"/>
        <w:rPr/>
      </w:pPr>
      <w:r>
        <w:rPr/>
        <w:t>Must become our leaders for this time, new leaders must become our leaders in order to meet the challenges of this time. Man's human inheritance is described in scripture, especially in the Quran, as being a life similar to that of plant life. If you think about an automobile, a truck or a vehicle that will transport you, carry you if you get in it, it's not like organic life. It's not like living matter. But it's made to resemble the workings of life as living matter. So if you have a flat tire, you can't continue to ride. The ride is too bad, too bumpy, and costly, you can get a tire fixed or get another tire. Operator goes bad or something, water pump or whatever, you can replace those things, your fan, whatever, you will replace all those things and get your car back in shape, and it continues to go, continues to run.</w:t>
      </w:r>
    </w:p>
    <w:p>
      <w:pPr>
        <w:pStyle w:val="Western"/>
        <w:spacing w:before="280" w:after="202"/>
        <w:rPr/>
      </w:pPr>
      <w:r>
        <w:rPr/>
        <w:t>IWDM:</w:t>
      </w:r>
    </w:p>
    <w:p>
      <w:pPr>
        <w:pStyle w:val="Western"/>
        <w:spacing w:before="280" w:after="202"/>
        <w:rPr/>
      </w:pPr>
      <w:r>
        <w:rPr/>
        <w:t>Human life is not that simple to be put in good condition for serving your purpose once it starts to go bad. When did we lose the knowledge, skills of how to manage human life in a world that threatens human life from all sides. It's not enough to go to college and take psychology or to take sociology or physiology or whatever, or politics, government, whatever. None of those areas of knowledge that represent human life, how it's constituted in themselves or even taken altogether can get life back for you once human life is lost. Only G-d can inspire an awakening in the depths of your soul to pull from the depths of your soul the picture and parity that you need to order your life upon again. And hence G-d says in our holy book this is the religion of origin, the pattern on which he established societies. Let there be no changing the nature created by G-d.</w:t>
      </w:r>
    </w:p>
    <w:p>
      <w:pPr>
        <w:pStyle w:val="Western"/>
        <w:spacing w:before="280" w:after="202"/>
        <w:rPr/>
      </w:pPr>
      <w:r>
        <w:rPr/>
        <w:t>IWDM:</w:t>
      </w:r>
    </w:p>
    <w:p>
      <w:pPr>
        <w:pStyle w:val="Western"/>
        <w:spacing w:before="280" w:after="202"/>
        <w:rPr/>
      </w:pPr>
      <w:r>
        <w:rPr/>
        <w:t>And we look at a plant, in concluding this for you, when we look at a plant, especially a huge plant, but even a small plant has so much in it as a message to the mind of human beings, to help our thinking, help us get closer to G-d and do more with our life in service, service to him, in service to mankind under him. In the gospel, plants are mentioned trees and everything, but even a little mustard seed as mentioned, and Christ in the Bible, he says, "If you only have so much faith as a grain of mustard seed, you could do wonders. Wonders." And you know how the song in the saying go, "Faith can move mountains."</w:t>
      </w:r>
    </w:p>
    <w:p>
      <w:pPr>
        <w:pStyle w:val="Western"/>
        <w:spacing w:before="280" w:after="202"/>
        <w:rPr/>
      </w:pPr>
      <w:r>
        <w:rPr/>
        <w:t>IWDM:</w:t>
      </w:r>
    </w:p>
    <w:p>
      <w:pPr>
        <w:pStyle w:val="Western"/>
        <w:spacing w:before="280" w:after="202"/>
        <w:rPr/>
      </w:pPr>
      <w:r>
        <w:rPr/>
        <w:t>I studied and reflected on these things as G-d suggests to us in the scriptures, that most people go along heedless, they pay no attention to the signs that are all around them and dwell in themselves. I reflected on it. My mother made me a gardener when I was a boy, about 11 years old or so, maybe younger when I started. She put me over her garden. She planted, she did it, working everything. My father was in prison. She planted that garden, and she told me, said, "Wallace, take care of the garden." She had brothers build a hen house, said, "Wallace, take care of the hen house." I took care of the hen house and the garden, with some other chores.</w:t>
      </w:r>
    </w:p>
    <w:p>
      <w:pPr>
        <w:pStyle w:val="Western"/>
        <w:spacing w:before="280" w:after="202"/>
        <w:rPr/>
      </w:pPr>
      <w:r>
        <w:rPr/>
        <w:t>IWDM:</w:t>
      </w:r>
    </w:p>
    <w:p>
      <w:pPr>
        <w:pStyle w:val="Western"/>
        <w:spacing w:before="280" w:after="202"/>
        <w:rPr/>
      </w:pPr>
      <w:r>
        <w:rPr/>
        <w:t>So I knew mustard seed. My mother planted some mustard. I know the seed. I remember it. The mustard seed is so small, that if a little breeze come, not a wind, just a little breeze can move the mustard from it's place, little mustard seed from its place. But that one little mustard seed, if you have so much the faith of a grain of mustard seed, that one little mustard seed can produce a bush that big, that high. Two, three feet tall and more. A bush, heavy bush, from one little mustard seed.</w:t>
      </w:r>
    </w:p>
    <w:p>
      <w:pPr>
        <w:pStyle w:val="Western"/>
        <w:spacing w:before="280" w:after="202"/>
        <w:rPr/>
      </w:pPr>
      <w:r>
        <w:rPr/>
        <w:t>IWDM:</w:t>
      </w:r>
    </w:p>
    <w:p>
      <w:pPr>
        <w:pStyle w:val="Western"/>
        <w:spacing w:before="280" w:after="202"/>
        <w:rPr/>
      </w:pPr>
      <w:r>
        <w:rPr/>
        <w:t>Now let's look at a tree. Let's take an apple tree tree. It could be any tree. It could be oak tree, anything, but let's take an apple tree. You know the size of an apple seed, I'm sure, because you cut them yourself, you've seen the seed. That one little seed, apple seed, doesn't take two, never two seeds. Always one. The fruit may give many seeds, but all you need is one to reproduce that thing. One little seed put in the earth, if it's given the right environment, the right land content or constitution, and favorable weather, heat, temperature, and water, sunshine, if it gets the right thing, circumstances for its life to be born again, that seed will respond to the moisture, the water, and will soften and open up and start releasing the plan for it's life.</w:t>
      </w:r>
    </w:p>
    <w:p>
      <w:pPr>
        <w:pStyle w:val="Western"/>
        <w:spacing w:before="280" w:after="202"/>
        <w:rPr/>
      </w:pPr>
      <w:r>
        <w:rPr/>
        <w:t>IWDM:</w:t>
      </w:r>
    </w:p>
    <w:p>
      <w:pPr>
        <w:pStyle w:val="Western"/>
        <w:spacing w:before="280" w:after="202"/>
        <w:rPr/>
      </w:pPr>
      <w:r>
        <w:rPr/>
        <w:t>Now, remember what G-d said, the parable of your life is a parable of a plant. It will start releasing the plan for its life. And it grows in the darkness before it grows in the light like a seed. But then it gets the strength to push the earth up that's holding it down. There's the weight of the earth on it. It pushes that crust up and breaks through to see the sunlight, the light of freedom, freedom from captivity. It breaks up and comes into the light and begins growing more and more into the complete plan created for it by the lord creator of everything, G-d. And it gets up to be a big tree. And it's bearing apples now. And in each apple are several seeds. From one seed, many apples on the tree. And each apple has several seeds. Look how it has multiplied itself.</w:t>
      </w:r>
    </w:p>
    <w:p>
      <w:pPr>
        <w:pStyle w:val="Western"/>
        <w:spacing w:before="280" w:after="202"/>
        <w:rPr/>
      </w:pPr>
      <w:r>
        <w:rPr/>
        <w:t>IWDM:</w:t>
      </w:r>
    </w:p>
    <w:p>
      <w:pPr>
        <w:pStyle w:val="Western"/>
        <w:spacing w:before="280" w:after="202"/>
        <w:rPr/>
      </w:pPr>
      <w:r>
        <w:rPr/>
        <w:t>But look what it had to do before it produced apples. It had to break through the crust of earth that was holding it down. And it had to grow up big, structure. Had to get strong body. Then it had to branch out from its center. It didn't want to be too self centered. It had to branch out from the center, put its arms out in all directions: east, west, north and south. It had to raise its arms up to the heaven in recognition of that that's bringing it up.</w:t>
      </w:r>
    </w:p>
    <w:p>
      <w:pPr>
        <w:pStyle w:val="Western"/>
        <w:spacing w:before="280" w:after="202"/>
        <w:rPr/>
      </w:pPr>
      <w:r>
        <w:rPr/>
        <w:t>IWDM:</w:t>
      </w:r>
    </w:p>
    <w:p>
      <w:pPr>
        <w:pStyle w:val="Western"/>
        <w:spacing w:before="280" w:after="202"/>
        <w:rPr/>
      </w:pPr>
      <w:r>
        <w:rPr/>
        <w:t>And then it said, "Oh, I know man thought I was doing this all for me, but let him come and look at the world I have built. I got a home here for birds, birds of all kinds. They could come and make their home right here in this tree. Yes. Squirrels can come up here and make their home. I'm supporting life that's not even mine." Praise be to Allah. Yes. So when G-d says the likeness of your life is a parable of a plant, you should think about these things. G-d says, "Think, and think will certainly produce for you."</w:t>
      </w:r>
    </w:p>
    <w:p>
      <w:pPr>
        <w:pStyle w:val="Western"/>
        <w:spacing w:before="280" w:after="202"/>
        <w:rPr/>
      </w:pPr>
      <w:r>
        <w:rPr/>
        <w:t>Speaker 2:</w:t>
      </w:r>
    </w:p>
    <w:p>
      <w:pPr>
        <w:pStyle w:val="Western"/>
        <w:spacing w:before="280" w:after="202"/>
        <w:rPr/>
      </w:pPr>
      <w:r>
        <w:rPr/>
        <w:t>Be sure to join us next time for the World Broadcast with Imam W. Deen Mohammed, Muslim American spokesman. For more on the ministry of Imam Mohammed, call 1-708-798-6750. All right. Post Office Box 1061 Calumet City, Illinois, 60409. For Muslim journals, see local distributor. And, thanks for listening.</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23:57:00Z</dcterms:created>
  <dc:creator>Les Taha</dc:creator>
  <dc:description/>
  <cp:keywords/>
  <dc:language>en-US</dc:language>
  <cp:lastModifiedBy>Les Taha</cp:lastModifiedBy>
  <dcterms:modified xsi:type="dcterms:W3CDTF">2021-01-12T23:57:00Z</dcterms:modified>
  <cp:revision>1</cp:revision>
  <dc:subject/>
  <dc:title>01/00/2005</dc:title>
</cp:coreProperties>
</file>