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2/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ake Up to Human Lif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Laila Mohammed:</w:t>
      </w:r>
    </w:p>
    <w:p>
      <w:pPr>
        <w:pStyle w:val="Western"/>
        <w:spacing w:before="280" w:after="202"/>
        <w:rPr/>
      </w:pPr>
      <w:r>
        <w:rPr/>
        <w:t>With G-d's name, the merciful benefactor, the merciful redeemer as-salaam alaykum, peace be onto you. Just briefly, I'm going to read this first announcement. The Mosque Cares is accepting donations for the victims of tsunami. 100% of your donations will be given towards this effort. Send your tax deductible donations to the Mosque Cares, PO box 1061 Calumet City, Illinois, 60409. Please put tsunami in the lower right corner of the envelope, cashiers, checks or money orders only.</w:t>
      </w:r>
    </w:p>
    <w:p>
      <w:pPr>
        <w:pStyle w:val="Western"/>
        <w:spacing w:before="280" w:after="202"/>
        <w:rPr/>
      </w:pPr>
      <w:r>
        <w:rPr/>
        <w:t>Speaker 3:</w:t>
      </w:r>
    </w:p>
    <w:p>
      <w:pPr>
        <w:pStyle w:val="Western"/>
        <w:spacing w:before="280" w:after="202"/>
        <w:rPr/>
      </w:pPr>
      <w:r>
        <w:rPr/>
        <w:t>Allahu Akbar.</w:t>
      </w:r>
    </w:p>
    <w:p>
      <w:pPr>
        <w:pStyle w:val="Western"/>
        <w:spacing w:before="280" w:after="202"/>
        <w:rPr/>
      </w:pPr>
      <w:r>
        <w:rPr/>
        <w:t>Laila Mohammed:</w:t>
      </w:r>
    </w:p>
    <w:p>
      <w:pPr>
        <w:pStyle w:val="Western"/>
        <w:spacing w:before="280" w:after="202"/>
        <w:rPr/>
      </w:pPr>
      <w:r>
        <w:rPr/>
        <w:t>Allahu Akbar. We also have on sale trinkets made especially for the mascara from Mexico, these trinkets they have Allahu Akbar engraved on them as well as I love Allah. They are made from a stone from Mexico in a beautiful natural colors. They are $5 each, excuse me, I believe 5.95.</w:t>
      </w:r>
    </w:p>
    <w:p>
      <w:pPr>
        <w:pStyle w:val="Western"/>
        <w:spacing w:before="280" w:after="202"/>
        <w:rPr/>
      </w:pPr>
      <w:r>
        <w:rPr/>
        <w:t>Laila Mohammed:</w:t>
      </w:r>
    </w:p>
    <w:p>
      <w:pPr>
        <w:pStyle w:val="Western"/>
        <w:spacing w:before="280" w:after="202"/>
        <w:rPr/>
      </w:pPr>
      <w:r>
        <w:rPr/>
        <w:t>Finally, the last announcement is we are making plans for our African-American history program, the first Saturday of February, which is February 5th, 2005. Details will be announced in the next Muslim Journal or you.</w:t>
      </w:r>
    </w:p>
    <w:p>
      <w:pPr>
        <w:pStyle w:val="Western"/>
        <w:spacing w:before="280" w:after="202"/>
        <w:rPr/>
      </w:pPr>
      <w:r>
        <w:rPr/>
        <w:t>New Speaker:</w:t>
      </w:r>
    </w:p>
    <w:p>
      <w:pPr>
        <w:pStyle w:val="Western"/>
        <w:spacing w:before="280" w:after="202"/>
        <w:rPr/>
      </w:pPr>
      <w:r>
        <w:rPr/>
        <w:t>-*+.</w:t>
      </w:r>
    </w:p>
    <w:p>
      <w:pPr>
        <w:pStyle w:val="Western"/>
        <w:spacing w:before="280" w:after="202"/>
        <w:rPr/>
      </w:pPr>
      <w:r>
        <w:rPr/>
        <w:t>New Speaker:</w:t>
      </w:r>
    </w:p>
    <w:p>
      <w:pPr>
        <w:pStyle w:val="Western"/>
        <w:spacing w:before="280" w:after="202"/>
        <w:rPr/>
      </w:pPr>
      <w:r>
        <w:rPr/>
        <w:t>+ay call the Mosque Cares at (708) 798-6750 for more information, thank you [inaudible 00:02:46]. Excuse me, Imam Mohammed has just said that the trinket price would have been a special a lower rate at $3, thank you. Alhamdulilah.</w:t>
      </w:r>
    </w:p>
    <w:p>
      <w:pPr>
        <w:pStyle w:val="Western"/>
        <w:spacing w:before="280" w:after="202"/>
        <w:rPr/>
      </w:pPr>
      <w:r>
        <w:rPr/>
        <w:t>Speaker 4:</w:t>
      </w:r>
    </w:p>
    <w:p>
      <w:pPr>
        <w:pStyle w:val="Western"/>
        <w:spacing w:before="280" w:after="202"/>
        <w:rPr/>
      </w:pPr>
      <w:r>
        <w:rPr/>
        <w:t>Alhamdulilah.</w:t>
      </w:r>
    </w:p>
    <w:p>
      <w:pPr>
        <w:pStyle w:val="Western"/>
        <w:spacing w:before="280" w:after="202"/>
        <w:rPr/>
      </w:pPr>
      <w:r>
        <w:rPr/>
        <w:t>IWDM:</w:t>
      </w:r>
    </w:p>
    <w:p>
      <w:pPr>
        <w:pStyle w:val="Western"/>
        <w:spacing w:before="280" w:after="202"/>
        <w:rPr/>
      </w:pPr>
      <w:r>
        <w:rPr/>
        <w:t>Again, we greet you with peace as-salamu alaykum.</w:t>
      </w:r>
    </w:p>
    <w:p>
      <w:pPr>
        <w:pStyle w:val="Western"/>
        <w:spacing w:before="280" w:after="202"/>
        <w:rPr/>
      </w:pPr>
      <w:r>
        <w:rPr/>
        <w:t>Speaker 4:</w:t>
      </w:r>
    </w:p>
    <w:p>
      <w:pPr>
        <w:pStyle w:val="Western"/>
        <w:spacing w:before="280" w:after="202"/>
        <w:rPr/>
      </w:pPr>
      <w:r>
        <w:rPr/>
        <w:t>Alaykum as-salamu.</w:t>
      </w:r>
    </w:p>
    <w:p>
      <w:pPr>
        <w:pStyle w:val="Western"/>
        <w:spacing w:before="280" w:after="202"/>
        <w:rPr/>
      </w:pPr>
      <w:r>
        <w:rPr/>
        <w:t>IWDM:</w:t>
      </w:r>
    </w:p>
    <w:p>
      <w:pPr>
        <w:pStyle w:val="Western"/>
        <w:spacing w:before="280" w:after="202"/>
        <w:rPr/>
      </w:pPr>
      <w:r>
        <w:rPr/>
        <w:t>We praise G-d, the Lord to sustain of the world. He is most merciful diverseful, benefactor, the merciful redeemer or as translators often the beneficence, the merciful and the compassionate, the merciful he is Ar Rahman Ar Rahim. Those are the two names that we translate, both meaning the G-d of mercy, of G-d of mercy. Mercy, firstly, and then he gave us the life we had. He made us human and he made the world to support us, to support our life. And G-d says that he has made the earth to give us everything that we need for our life.</w:t>
      </w:r>
    </w:p>
    <w:p>
      <w:pPr>
        <w:pStyle w:val="Western"/>
        <w:spacing w:before="280" w:after="202"/>
        <w:rPr/>
      </w:pPr>
      <w:r>
        <w:rPr/>
        <w:t>IWDM:</w:t>
      </w:r>
    </w:p>
    <w:p>
      <w:pPr>
        <w:pStyle w:val="Western"/>
        <w:spacing w:before="280" w:after="202"/>
        <w:rPr/>
      </w:pPr>
      <w:r>
        <w:rPr/>
        <w:t>All of our aspirations, G-d says, can be fulfilled on this earth. Praise be to Allah, that is praise be to G-d. We are addressing community, the individual life in community, how we are to build up our communities so that our souls will be pleased. The human soul can not be pleased unless you do what you were created to do. When you do what you were created to do, then your soul will be pleased. But as long as you have not fulfilled what you were created to do, created for, then your soul will not be happy and you can't be happy if your soul is empty and sad and hurting.</w:t>
      </w:r>
    </w:p>
    <w:p>
      <w:pPr>
        <w:pStyle w:val="Western"/>
        <w:spacing w:before="280" w:after="202"/>
        <w:rPr/>
      </w:pPr>
      <w:r>
        <w:rPr/>
        <w:t>IWDM:</w:t>
      </w:r>
    </w:p>
    <w:p>
      <w:pPr>
        <w:pStyle w:val="Western"/>
        <w:spacing w:before="280" w:after="202"/>
        <w:rPr/>
      </w:pPr>
      <w:r>
        <w:rPr/>
        <w:t>G-d want us to care about ourselves. G-d want us to value ourselves. Nothing communicated to man or brought to us as education or news has respected our value as G-d has respected our value. In the world today, there are public populations influenced their way of thinking is influenced by Judaism, Christianity and Islam. There are other publics influence by Buddhism, Hinduism and many other religions. Great numbers of people, the great majority of people on this planet are influenced by those major religions. And all of these religions place a great value on a human person. And all of these religions invite the human person to wake up to the human value that they have by virtue of their creation that they were created human. If you pray to human, you have special, special possibilities for your life. Possibilities, they're not open to any other life, but human life, not even the angels according to revelation scriptures.</w:t>
      </w:r>
    </w:p>
    <w:p>
      <w:pPr>
        <w:pStyle w:val="Western"/>
        <w:spacing w:before="280" w:after="202"/>
        <w:rPr/>
      </w:pPr>
      <w:r>
        <w:rPr/>
        <w:t>IWDM:</w:t>
      </w:r>
    </w:p>
    <w:p>
      <w:pPr>
        <w:pStyle w:val="Western"/>
        <w:spacing w:before="280" w:after="202"/>
        <w:rPr/>
      </w:pPr>
      <w:r>
        <w:rPr/>
        <w:t>Not even the angels have the freedom that human being have. Not even the angels have the freedom to alter creation and recreate and get the great satisfaction in their souls and in their spirit and minds. The great satisfaction of doing things worthwhile, beautiful and helpful to sobriety community, not only of community of the family of man, but to the community of animals as well. Man has made history. And if you study history, you'll see that man has made progress. If you go get a book that is a thousand years old, and look at the environment, the human environment, this miseries and et cetera, this diseases, et cetera. And look at it now, you see that man has made progress. If you get a history book and read of what was existing for us just two or 300 years ago, you will see we have made progress. I've been living in Chicago for most of my life. And I know Chicago 70 years ago.</w:t>
      </w:r>
    </w:p>
    <w:p>
      <w:pPr>
        <w:pStyle w:val="Western"/>
        <w:spacing w:before="280" w:after="202"/>
        <w:rPr/>
      </w:pPr>
      <w:r>
        <w:rPr/>
        <w:t>IWDM:</w:t>
      </w:r>
    </w:p>
    <w:p>
      <w:pPr>
        <w:pStyle w:val="Western"/>
        <w:spacing w:before="280" w:after="202"/>
        <w:rPr/>
      </w:pPr>
      <w:r>
        <w:rPr/>
        <w:t>I know Chicago 70 years ago, okay? When I was a baby in Chicago, that Chicago was not the Chicago that I looked at now. It was backwards. It was a backwards city, but I look at the city of Chicago now. Traveling around in the city was not as convenient as it is now. The smell of the air and the city was not as nice as it is now. The horse-drawn vehicles are horse drawn carriages were going down the streets, and the horses were dropping their weight on the street. And you could smell that sometimes as you walk all right down the street, so we mad is making progress. And how are we making progress? We are making progress by building upon that's work that others did before us. Building upon that work that others did before us. Building upon that, that was good for human life that others left with us.</w:t>
      </w:r>
    </w:p>
    <w:p>
      <w:pPr>
        <w:pStyle w:val="Western"/>
        <w:spacing w:before="280" w:after="202"/>
        <w:rPr/>
      </w:pPr>
      <w:r>
        <w:rPr/>
        <w:t>IWDM:</w:t>
      </w:r>
    </w:p>
    <w:p>
      <w:pPr>
        <w:pStyle w:val="Western"/>
        <w:spacing w:before="280" w:after="202"/>
        <w:rPr/>
      </w:pPr>
      <w:r>
        <w:rPr/>
        <w:t>Building upon the progress in the material environment that others left with us. Fathers and mothers passing on their life story, passing the life story of their mothers and fathers, passing it on to their children. Passing on the wisdom and the good advice. Passing on the good nature to their children. This is how we have made progress. And we stopped doing that, then we will not have progress. We start to go backwards instead of forwards. We started to go down instead of up. This is life and this is history. So let us all recognize this, become aware of these things, and think seriously about life. Don't make a joke of life. Don't take life for a joke. Don't make your life a life of play. You're not babies anymore. I'm looking at an audience here of mostly grown, up very few children in here. Very few, maybe that I'm looking at.</w:t>
      </w:r>
    </w:p>
    <w:p>
      <w:pPr>
        <w:pStyle w:val="Western"/>
        <w:spacing w:before="280" w:after="202"/>
        <w:rPr/>
      </w:pPr>
      <w:r>
        <w:rPr/>
        <w:t>IWDM:</w:t>
      </w:r>
    </w:p>
    <w:p>
      <w:pPr>
        <w:pStyle w:val="Western"/>
        <w:spacing w:before="280" w:after="202"/>
        <w:rPr/>
      </w:pPr>
      <w:r>
        <w:rPr/>
        <w:t>So you don't make your life a life of play. G-d gave us play to train us for adult life, and adult responsibilities. When you play, you use your muscles, you use your reflexes, you use your endurance and that building you up to be able to have a good job and manage a good job and not get tired so fast. It's building you up to have physical skills for an adult responsibility for a life of adult responsibility. So don't even take play in children for fun. No, G-d is less fun all right? But G-d gave that fun to teach the children's skills that they will need for an adult life of adult responsibility. We should understand these things and wake up.</w:t>
      </w:r>
    </w:p>
    <w:p>
      <w:pPr>
        <w:pStyle w:val="Western"/>
        <w:spacing w:before="280" w:after="202"/>
        <w:rPr/>
      </w:pPr>
      <w:r>
        <w:rPr/>
        <w:t>IWDM:</w:t>
      </w:r>
    </w:p>
    <w:p>
      <w:pPr>
        <w:pStyle w:val="Western"/>
        <w:spacing w:before="280" w:after="202"/>
        <w:rPr/>
      </w:pPr>
      <w:r>
        <w:rPr/>
        <w:t>We should prepare ourselves to live in a world that offers a human being much more than the world of the past often human beings. We should be a thank you thankful for G-d for that. If we don't believe in G-d, we should think whatever we imagine is responsible for that, we should be thankful. The point is to be thankful, be grateful, be thankful, be appreciative. And when you do that, your soul will like you more. But when you don't do that, your soul won't even like you, and your soul will make you destroy yourself, because your soul will want to see you punished, your own soul hates that you disrespect the wonderful creation that G-d has made you. No other creature has been made free to manage his own life, and manage his or her own nature. No other creatures have been made free to do that.</w:t>
      </w:r>
    </w:p>
    <w:p>
      <w:pPr>
        <w:pStyle w:val="Western"/>
        <w:spacing w:before="280" w:after="202"/>
        <w:rPr/>
      </w:pPr>
      <w:r>
        <w:rPr/>
        <w:t>IWDM:</w:t>
      </w:r>
    </w:p>
    <w:p>
      <w:pPr>
        <w:pStyle w:val="Western"/>
        <w:spacing w:before="280" w:after="202"/>
        <w:rPr/>
      </w:pPr>
      <w:r>
        <w:rPr/>
        <w:t>The animals can't manage their own nature. They can only live within and under their own nature. But a human being can manage his own nature. You can take your nature into your own hands as your responsibility. And you can improve upon your own nature. Every child that's born is born calling around, all lying around and eventually calling around for like animal. No matter how beautiful the baby, no matter how high the parents were in cultural development or whatever, that maybe comes here crawling around, lying around and crawling around like an animal and not able to speak a language. It learns a language from us. And according to those who study the development of societies, scientists, they say, "If you leave a child alone, and not have that child supported by human beings or intelligent human beings leave it alone, if it's found by animal and live with animals, it will think itself an animal, and it will try to behave and even try to speak like the animals make sound like the animal that they survive among," history. This is history too. History have shown us that.</w:t>
      </w:r>
    </w:p>
    <w:p>
      <w:pPr>
        <w:pStyle w:val="Western"/>
        <w:spacing w:before="280" w:after="202"/>
        <w:rPr/>
      </w:pPr>
      <w:r>
        <w:rPr/>
        <w:t>IWDM:</w:t>
      </w:r>
    </w:p>
    <w:p>
      <w:pPr>
        <w:pStyle w:val="Western"/>
        <w:spacing w:before="280" w:after="202"/>
        <w:rPr/>
      </w:pPr>
      <w:r>
        <w:rPr/>
        <w:t>So don't think that G-d wants you to see on your awfuls. G-d created you to stand up on two feet and then they're monkeys that stand up on two feet. And other monkeys that stand up on two feet, and apes and other primates standing up on two feet. And there's some birds that stand up two feet. I like to watch the penguins do that little shuffle, they walk on two feet. So two feet is not enough, to stand on two feet is not enough. But that's the song you have to elevate yourself. And we learn from the wisdom of the ancient.</w:t>
      </w:r>
    </w:p>
    <w:p>
      <w:pPr>
        <w:pStyle w:val="Western"/>
        <w:spacing w:before="280" w:after="202"/>
        <w:rPr/>
      </w:pPr>
      <w:r>
        <w:rPr/>
        <w:t>IWDM:</w:t>
      </w:r>
    </w:p>
    <w:p>
      <w:pPr>
        <w:pStyle w:val="Western"/>
        <w:spacing w:before="280" w:after="202"/>
        <w:rPr/>
      </w:pPr>
      <w:r>
        <w:rPr/>
        <w:t>We learn by way of revelation, that if you care about yourself and you invest in yourself, you spend time on making your nature better. You spend time on making your intelligence better. You spend time on making your months better. If you spend on yourself, if you spend on your own self to increase your own value, you can become the person that can bring relief and happiness, cleanliness, civilization, education. You can bring the beautiful life that we can imagine now in this time. Don't you know that was a thousand years ago, a few thousand years ago, human beings couldn't even imagine living like human beings live now. They had no education, no science. They had no evidence that would give them that side of mind and thinking, that they would think like we think with the opportunities that we're looking, at and be able to proceed to go follow it with our life, like we can go follow it with our lives.</w:t>
      </w:r>
    </w:p>
    <w:p>
      <w:pPr>
        <w:pStyle w:val="Western"/>
        <w:spacing w:before="280" w:after="202"/>
        <w:rPr/>
      </w:pPr>
      <w:r>
        <w:rPr/>
        <w:t>IWDM:</w:t>
      </w:r>
    </w:p>
    <w:p>
      <w:pPr>
        <w:pStyle w:val="Western"/>
        <w:spacing w:before="280" w:after="202"/>
        <w:rPr/>
      </w:pPr>
      <w:r>
        <w:rPr/>
        <w:t>So we are very special people, in spite of all the trouble you facing and all the bad news you're getting by way of television or whatever. In spite of all of that, we are blessed to be on this earth at this particular time. And sometimes it takes disasters, natural disasters to wake some of us up. Look how the people who have suffered that Creek in the ocean, the grounding, seeing a rave 30 feet high coming at them. That's frightening. That's enough to wake up the real person in that body. And maybe that's what we need to happen to us sometimes, a great tragedy to wake up the human person in our body. Because most of us are not respecting the human person in our own body.</w:t>
      </w:r>
    </w:p>
    <w:p>
      <w:pPr>
        <w:pStyle w:val="Western"/>
        <w:spacing w:before="280" w:after="202"/>
        <w:rPr/>
      </w:pPr>
      <w:r>
        <w:rPr/>
        <w:t>IWDM:</w:t>
      </w:r>
    </w:p>
    <w:p>
      <w:pPr>
        <w:pStyle w:val="Western"/>
        <w:spacing w:before="280" w:after="202"/>
        <w:rPr/>
      </w:pPr>
      <w:r>
        <w:rPr/>
        <w:t>And we wonder how come we have so much trouble. We wonder how come we suffering so much. We wonder how come drugs are being taken by everybody, because those bodies are only a flesh, the human beings is gone. Bring the human being back into those bodies and you will see a difference. You will see a difference in the way they behave. You will see a difference in the way they behave before the temptations of drugs. Before the temptation of violence. When the human being is in the body, as the way he's supposed to be always, she's supposed to be in the human body, we can handle drugs.</w:t>
      </w:r>
    </w:p>
    <w:p>
      <w:pPr>
        <w:pStyle w:val="Western"/>
        <w:spacing w:before="280" w:after="202"/>
        <w:rPr/>
      </w:pPr>
      <w:r>
        <w:rPr/>
        <w:t>IWDM:</w:t>
      </w:r>
    </w:p>
    <w:p>
      <w:pPr>
        <w:pStyle w:val="Western"/>
        <w:spacing w:before="280" w:after="202"/>
        <w:rPr/>
      </w:pPr>
      <w:r>
        <w:rPr/>
        <w:t>We can handle the temptation of drugs. We can handle the temptations to become violent. We can handle the temptations that put our burden on everybody else. Before I put our misery on the public, on the public transportation, on the public traffic. Drive so it gets somebody killed. Drive so you deny them the opportunity to make a left turn at the corner. This is what's going on. Rudeness, rudeness, and cruelty on the street. Motorists out there out that make another motorist miserable.</w:t>
      </w:r>
    </w:p>
    <w:p>
      <w:pPr>
        <w:pStyle w:val="Western"/>
        <w:spacing w:before="280" w:after="202"/>
        <w:rPr/>
      </w:pPr>
      <w:r>
        <w:rPr/>
        <w:t>IWDM:</w:t>
      </w:r>
    </w:p>
    <w:p>
      <w:pPr>
        <w:pStyle w:val="Western"/>
        <w:spacing w:before="280" w:after="202"/>
        <w:rPr/>
      </w:pPr>
      <w:r>
        <w:rPr/>
        <w:t>This is a sad time for the state of human life in the human body. So come back home. Let the human mind, come back into those fresh bodies you got. And appreciate that G-d has made you more valuable than any other living things. We degrade ourselves. We put ourselves down when we mistreat human life, especially in our own. I respect a suicide bomber who has a cause who think he will get attention to his cause by killing himself and hurting his enemy by killing himself. I respect him more committing suicide in that fashion, although is not permissible in our religion to do that. We leave that only to G-d. We never should take our own life. Only G-d should say, when we die, not us. We don't say when we die, we couldn't, we didn't say when we should be born or when we will be born.</w:t>
      </w:r>
    </w:p>
    <w:p>
      <w:pPr>
        <w:pStyle w:val="Western"/>
        <w:spacing w:before="280" w:after="202"/>
        <w:rPr/>
      </w:pPr>
      <w:r>
        <w:rPr/>
        <w:t>IWDM:</w:t>
      </w:r>
    </w:p>
    <w:p>
      <w:pPr>
        <w:pStyle w:val="Western"/>
        <w:spacing w:before="280" w:after="202"/>
        <w:rPr/>
      </w:pPr>
      <w:r>
        <w:rPr/>
        <w:t>And we shouldn't say, when we die, that's G-d right. And we take a right from G-d and be punished. And we have to be punished for that if we do that. So we know that's terrible, but what is worse than that is those who have committed suicide taking drugs. Those who have committed suicide, just beating up on people. They're killing people. They've committed suicide so eventually somebody's going to beat up on them and kill them. And they're dying fast. Many millions are dying all over the planet are the faults of insane behavior, suicidal behavior. So this is a suicide that is ugly and more degrading than the suicide bomber.</w:t>
      </w:r>
    </w:p>
    <w:p>
      <w:pPr>
        <w:pStyle w:val="Western"/>
        <w:spacing w:before="280" w:after="202"/>
        <w:rPr/>
      </w:pPr>
      <w:r>
        <w:rPr/>
        <w:t>IWDM:</w:t>
      </w:r>
    </w:p>
    <w:p>
      <w:pPr>
        <w:pStyle w:val="Western"/>
        <w:spacing w:before="280" w:after="202"/>
        <w:rPr/>
      </w:pPr>
      <w:r>
        <w:rPr/>
        <w:t>Let us wake up, it's wake up time. We should want to know something about this fine life that G-d has given to only humans. We should want to know something about it. And every religion that I know of, that is practice or lived by great numbers of persons on this earth. They attend that need to bring to the consciousness of their following human values, so that they respect human life and the society can make progress. But can not make progress if you don't respect human life. If we respect human life, we can make progress. If you don't respect human life in your home, you may be in apartment or you may be in your own house. But if you have members there sharing that environment, sharing that space, if they don't respect human life, that space will be made a hell for all the members occupying that space. Is no different for the town or the city, if the people are not respecting human life, then their behavior is going to make a hell for the rest of us, a hell fear life.</w:t>
      </w:r>
    </w:p>
    <w:p>
      <w:pPr>
        <w:pStyle w:val="Western"/>
        <w:spacing w:before="280" w:after="202"/>
        <w:rPr/>
      </w:pPr>
      <w:r>
        <w:rPr/>
        <w:t>IWDM:</w:t>
      </w:r>
    </w:p>
    <w:p>
      <w:pPr>
        <w:pStyle w:val="Western"/>
        <w:spacing w:before="280" w:after="202"/>
        <w:rPr/>
      </w:pPr>
      <w:r>
        <w:rPr/>
        <w:t>And really that's what life is. And most of these departments of these big cities is hell, is a virtual hell. The suffering that goes on this earth today, it doesn't look any less frightening to me than what I learned that hell has for those who are going to hell. Hell is a phrase where you burn. And you will burn and won't be burned up. Well, I see families miserable, mothers miserable, grandparents miserable, seeing their sons and daughters on drugs, going to the graveyard, violence, violence prone, sick with immorality, sick with moral corruption. They are looking at that and can't do anything about it. That's hell fire. That's a fire that burns all the time.</w:t>
      </w:r>
    </w:p>
    <w:p>
      <w:pPr>
        <w:pStyle w:val="Western"/>
        <w:spacing w:before="280" w:after="202"/>
        <w:rPr/>
      </w:pPr>
      <w:r>
        <w:rPr/>
        <w:t>IWDM:</w:t>
      </w:r>
    </w:p>
    <w:p>
      <w:pPr>
        <w:pStyle w:val="Western"/>
        <w:spacing w:before="280" w:after="202"/>
        <w:rPr/>
      </w:pPr>
      <w:r>
        <w:rPr/>
        <w:t>That's a fire that burns and won't stop burning and we're living in it, and we are not burned up. It's burn, burn, burn, burn, burn with no end coming in sight we think. Yes, but we got to turn the thing around, bringing the human beings, put the human being back in the body. Put the human being back in the body and we will see a great difference. That's what religion is all about. If it's about anything, that's what it's about. Religion it's not about you going and shouting and pretending holiness and fading and carrying on and go out and leave the place, leave the church on a temple or the mosque or whatever it is. You leave that and go right back to the same old life of the self destruction. Making others miserable and making yourself miserable. That's not religion.</w:t>
      </w:r>
    </w:p>
    <w:p>
      <w:pPr>
        <w:pStyle w:val="Western"/>
        <w:spacing w:before="280" w:after="202"/>
        <w:rPr/>
      </w:pPr>
      <w:r>
        <w:rPr/>
        <w:t>IWDM:</w:t>
      </w:r>
    </w:p>
    <w:p>
      <w:pPr>
        <w:pStyle w:val="Western"/>
        <w:spacing w:before="280" w:after="202"/>
        <w:rPr/>
      </w:pPr>
      <w:r>
        <w:rPr/>
        <w:t>Religion is beautiful. Religion is intelligent. Religion respects human life so much that it wants us to have the intelligence to manage human life for ourselves. This is Islam, this is Christianity, this is Judaism, this is Buddhism, this is Hinduism. Every religion wants you to have intelligence to manage your own life. To manage your own self, and to get the satisfaction of seeing your life progress and knowing that your actions, your behavior is what made that happen.</w:t>
      </w:r>
    </w:p>
    <w:p>
      <w:pPr>
        <w:pStyle w:val="Western"/>
        <w:spacing w:before="280" w:after="202"/>
        <w:rPr/>
      </w:pPr>
      <w:r>
        <w:rPr/>
        <w:t>Speaker 5:</w:t>
      </w:r>
    </w:p>
    <w:p>
      <w:pPr>
        <w:pStyle w:val="Western"/>
        <w:spacing w:before="280" w:after="202"/>
        <w:rPr/>
      </w:pPr>
      <w:r>
        <w:rPr/>
        <w:t>Yes sir.</w:t>
      </w:r>
    </w:p>
    <w:p>
      <w:pPr>
        <w:pStyle w:val="Western"/>
        <w:spacing w:before="280" w:after="202"/>
        <w:rPr/>
      </w:pPr>
      <w:r>
        <w:rPr/>
        <w:t>IWDM:</w:t>
      </w:r>
    </w:p>
    <w:p>
      <w:pPr>
        <w:pStyle w:val="Western"/>
        <w:spacing w:before="280" w:after="202"/>
        <w:rPr/>
      </w:pPr>
      <w:r>
        <w:rPr/>
        <w:t>I came up in bad circumstances and I'm not the only leader that's doing well, who came up in bad circumstances. I came up in bad neighborhoods circumstances. I was a child and I could walk out two blocks and run into a prostitute, I run into a wine head. Sometimes I didn't have to walk in anywhere as soon as I stepped outside there was a prostitute on the wine, hit other drugs, or sometimes are drug addicts. And people who didn't care about themselves. But the one thing they were victims of the instruments of the devil. Like drugs and risky and stuff. But now we have victims of the instrument of our own selves.</w:t>
      </w:r>
    </w:p>
    <w:p>
      <w:pPr>
        <w:pStyle w:val="Western"/>
        <w:spacing w:before="280" w:after="202"/>
        <w:rPr/>
      </w:pPr>
      <w:r>
        <w:rPr/>
        <w:t>IWDM:</w:t>
      </w:r>
    </w:p>
    <w:p>
      <w:pPr>
        <w:pStyle w:val="Western"/>
        <w:spacing w:before="280" w:after="202"/>
        <w:rPr/>
      </w:pPr>
      <w:r>
        <w:rPr/>
        <w:t>We're not hooked on drugs. We are not so poor that we have to drown our misery with alcohol. We live in nice apartments. We have colored television. We doing very well, but still that human life is not respected. We are mistreating our own human life, mistreating the lives of other human beings nearby, our loved ones, our friends, our relatives. Parents abandoning their responsibility to their children.</w:t>
      </w:r>
    </w:p>
    <w:p>
      <w:pPr>
        <w:pStyle w:val="Western"/>
        <w:spacing w:before="280" w:after="202"/>
        <w:rPr/>
      </w:pPr>
      <w:r>
        <w:rPr/>
        <w:t>Speaker 5:</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I am not talking about responsibility to see that they have food on the table. Or to see that they have clothes to wear. The greater responsibility is to see that they have good sense. To see that they have intelligent human behavior. And parents are abandoning that responsibility, and letting the children do their own thing and say, "Well, what can you do? Everybody doing it."</w:t>
      </w:r>
    </w:p>
    <w:p>
      <w:pPr>
        <w:pStyle w:val="Western"/>
        <w:spacing w:before="280" w:after="202"/>
        <w:rPr/>
      </w:pPr>
      <w:r>
        <w:rPr/>
        <w:t>IWDM:</w:t>
      </w:r>
    </w:p>
    <w:p>
      <w:pPr>
        <w:pStyle w:val="Western"/>
        <w:spacing w:before="280" w:after="202"/>
        <w:rPr/>
      </w:pPr>
      <w:r>
        <w:rPr/>
        <w:t>Well, I'm telling you, those who think they go to hell, by themselves or with a whole lot of company, you're wrong. You don't have company when you go to hell. You go to hell alone. And if you have company, the company increase the hell. So you still alone. Hell will surprise you. In fact, I think it will surprise most of you all already. Because you don't even know you're in hell, it slipped up on you. Yeah, there are some religions that believe hell and heaven starts in this life while we are physically living on this earth. Some religions believe that. My religion is one of those religions, that believe that hell starts in this life and heaven also starts in this life. But you don't get the fullness of either until this life goes away, then you'll wake up in another reality and you'll get the fullness of your good life, or the fullness of your bad life.</w:t>
      </w:r>
    </w:p>
    <w:p>
      <w:pPr>
        <w:pStyle w:val="Western"/>
        <w:spacing w:before="280" w:after="202"/>
        <w:rPr/>
      </w:pPr>
      <w:r>
        <w:rPr/>
        <w:t>IWDM:</w:t>
      </w:r>
    </w:p>
    <w:p>
      <w:pPr>
        <w:pStyle w:val="Western"/>
        <w:spacing w:before="280" w:after="202"/>
        <w:rPr/>
      </w:pPr>
      <w:r>
        <w:rPr/>
        <w:t>You'll get it completed. It will be completed for you. This is, I believe that is in at least two of the major religions that I'm aware of, and maybe more than that. There are not many religious that are leading the publics of the world today. Not that many religions. The religions that you don't know of, and there are many, thousands of them. They have very few following, very few followers. They don't have big followings. The big followings belong to the major religions. Judaism, Christianity, Islam, Buddhism, Hinduism. This main major religions, they have the majority of the people and the publics of the world. And the publics of the world. So can we then say, well, the state of the world is to be blamed on these religions.</w:t>
      </w:r>
    </w:p>
    <w:p>
      <w:pPr>
        <w:pStyle w:val="Western"/>
        <w:spacing w:before="280" w:after="202"/>
        <w:rPr/>
      </w:pPr>
      <w:r>
        <w:rPr/>
        <w:t>IWDM:</w:t>
      </w:r>
    </w:p>
    <w:p>
      <w:pPr>
        <w:pStyle w:val="Western"/>
        <w:spacing w:before="280" w:after="202"/>
        <w:rPr/>
      </w:pPr>
      <w:r>
        <w:rPr/>
        <w:t>And I know these religions. And I know I can read the beauty of these religions, that they're various religion. I can read it all books. And I am put in a mind to respect what I'm reading, appreciate what I'm reading and put me value on what I'm reading. So if I can go to these religions, that is go to their Holy books and read this, and get this kind of feeling, and get this kind of lift and spirit. It lifts my spirits when I see their beauty, and their wisdom and their purpose. That good pure purpose. When I see it, it makes me feel good, it makes me happy.</w:t>
      </w:r>
    </w:p>
    <w:p>
      <w:pPr>
        <w:pStyle w:val="Western"/>
        <w:spacing w:before="280" w:after="202"/>
        <w:rPr/>
      </w:pPr>
      <w:r>
        <w:rPr/>
        <w:t>IWDM:</w:t>
      </w:r>
    </w:p>
    <w:p>
      <w:pPr>
        <w:pStyle w:val="Western"/>
        <w:spacing w:before="280" w:after="202"/>
        <w:rPr/>
      </w:pPr>
      <w:r>
        <w:rPr/>
        <w:t>And I am sooth by what I read. So not the fault of these religions. It's the fault of the publics. The public life go the stray from the religion. And we as individuals get weak for the public life and we leave the good teaching, the good family gave us, our good parents gave us, and we rely on the public life and go to hell. The public life, especially in the modern world, or I should say not modern anymore, I should say industrial world. The public life in the industrial world, is a life that lets you know right away it's all about money.</w:t>
      </w:r>
    </w:p>
    <w:p>
      <w:pPr>
        <w:pStyle w:val="Western"/>
        <w:spacing w:before="280" w:after="202"/>
        <w:rPr/>
      </w:pPr>
      <w:r>
        <w:rPr/>
        <w:t>IWDM:</w:t>
      </w:r>
    </w:p>
    <w:p>
      <w:pPr>
        <w:pStyle w:val="Western"/>
        <w:spacing w:before="280" w:after="202"/>
        <w:rPr/>
      </w:pPr>
      <w:r>
        <w:rPr/>
        <w:t>You step out in the public, you see people trying to get your money. So you just step out there, and you see something accurate in the public. Most likely somebody trying to get your money. And all neighborhoods sometimes, certain qualities we live in for folks, people that have lost the respect for human life. We come out in our neighborhood and we can hardly find it all. It all disappeared. I mean, I feel a lot of dogs around in the morning, dogs are disappeared. Everything that's been... Our prostitute gone, she isn't selling nothing she isn't selling anymore. She gone. She done found another bag or another gig. Yeah. This world is really strange now. It's really strange. Now in order for us to appreciate human life, we have to appreciate community life. There is no way to appreciate your life or human life, your individual life, without us or you and appreciating community life.</w:t>
      </w:r>
    </w:p>
    <w:p>
      <w:pPr>
        <w:pStyle w:val="Western"/>
        <w:spacing w:before="280" w:after="202"/>
        <w:rPr/>
      </w:pPr>
      <w:r>
        <w:rPr/>
        <w:t>IWDM:</w:t>
      </w:r>
    </w:p>
    <w:p>
      <w:pPr>
        <w:pStyle w:val="Western"/>
        <w:spacing w:before="280" w:after="202"/>
        <w:rPr/>
      </w:pPr>
      <w:r>
        <w:rPr/>
        <w:t>G-d didn't make us to live outside of community. G-d made us to live in community. G-d didn't make us to go with a mind, that life is all about me. G-d made us to go with a mind, that life is indebted to my family, life is indebted to my community, life is indebted to my city, my state, my nation. Yes, that's what G-d makes us. G-d makes us with intelligence to appreciate life in community. And to understand that that's the only way you can have life. Well I don't want nothing. I rather just be by myself.</w:t>
      </w:r>
    </w:p>
    <w:p>
      <w:pPr>
        <w:pStyle w:val="Western"/>
        <w:spacing w:before="280" w:after="202"/>
        <w:rPr/>
      </w:pPr>
      <w:r>
        <w:rPr/>
        <w:t>IWDM:</w:t>
      </w:r>
    </w:p>
    <w:p>
      <w:pPr>
        <w:pStyle w:val="Western"/>
        <w:spacing w:before="280" w:after="202"/>
        <w:rPr/>
      </w:pPr>
      <w:r>
        <w:rPr/>
        <w:t>What about the electricity? What about the water? What about the heat for the house and telephone? You're going to do all that by yourself? Can you bring all that into your house and to yourself by yourself? No. The reality is that you don't ever live alone. You only live the life of community, and if you didn't have community in your life, you wouldn't be able to survive alone. You'd have nothing. You'd have nothing but battery. And I don't think this pampered generation that we have today can survive on the battery. You'll go out there and catch up real quick. I'll look for something to get yourself in real quick. "Oh, I can't make it. Where am I going to stay tonight," On the streets of Olive branch. You bring some dogs to come get you to climb up the tree, go up to the house on a branch. Grab the branch and go to sleep. Get a few wink, you can't want me to sleep too long now. Maybe sleep like every few, a couple of minutes, a minute or so a half minutes and waking up.</w:t>
      </w:r>
    </w:p>
    <w:p>
      <w:pPr>
        <w:pStyle w:val="Western"/>
        <w:spacing w:before="280" w:after="202"/>
        <w:rPr/>
      </w:pPr>
      <w:r>
        <w:rPr/>
        <w:t>IWDM:</w:t>
      </w:r>
    </w:p>
    <w:p>
      <w:pPr>
        <w:pStyle w:val="Western"/>
        <w:spacing w:before="280" w:after="202"/>
        <w:rPr/>
      </w:pPr>
      <w:r>
        <w:rPr/>
        <w:t>Some of us against government, we against everything. Or everything is corrupt. Everybody look at you, that's what we see corruption. But everything is corrupt. Reject the world, reject everything. Go try living without anything but yourself. The big world is out there, big earth is out there. You think you can find them see summer. Not see for my apple or something, or see from corn and plant it and have the patience to wait for it to grow, and then get out there and gather it. Go out there and grow and ringing in, thinking to your house, if your yard where there's no house and no grass, no flowers, Katie, man, get you some driveway or something. Bill, you're fine. You think you can cook it. You think you can survive like that. Lord, you ain't got the spirits. You don't have the spirit and then doing to meet the challenge of a natural environment, without man's work in it. Wake up and let us appreciate life more. Let us appreciate living in community more.</w:t>
      </w:r>
    </w:p>
    <w:p>
      <w:pPr>
        <w:pStyle w:val="Western"/>
        <w:spacing w:before="280" w:after="202"/>
        <w:rPr/>
      </w:pPr>
      <w:r>
        <w:rPr/>
        <w:t>IWDM:</w:t>
      </w:r>
    </w:p>
    <w:p>
      <w:pPr>
        <w:pStyle w:val="Western"/>
        <w:spacing w:before="280" w:after="202"/>
        <w:rPr/>
      </w:pPr>
      <w:r>
        <w:rPr/>
        <w:t>Let us realize that we owe community life for the things that we enjoy on this planet earth. Some community life, whoever's responsible for the community or for the neighborhood, we owe them. The government honor that protects the order of the neighborhood and order of the city, we owe it on us. We pay taxes. We pay for that. You're supposed to, as a service to all of us. Don't be angry because you had to pay taxes. Be angry because your taxes are not directed properly, or used in the best manner, or in the best way. Don't tear down the system. Correct the things that are wrong for the system, and help the things that are right for the system. But don't turn against the system.</w:t>
      </w:r>
    </w:p>
    <w:p>
      <w:pPr>
        <w:pStyle w:val="Western"/>
        <w:spacing w:before="280" w:after="202"/>
        <w:rPr/>
      </w:pPr>
      <w:r>
        <w:rPr/>
        <w:t>IWDM:</w:t>
      </w:r>
    </w:p>
    <w:p>
      <w:pPr>
        <w:pStyle w:val="Western"/>
        <w:spacing w:before="280" w:after="202"/>
        <w:rPr/>
      </w:pPr>
      <w:r>
        <w:rPr/>
        <w:t>The system managed to give us an environment wherein we can live as human beings and feel comfortable. You can't feel comfortable when you turn yourself or loose out there with animals. You can't escape human civilization. You can't escape man's progress. Embrace man's progress, because man's progress is really your progress. Whatever man are able to achieve, it's a proof that G-d made you valuable because you have the same thing that man has. You have a brain, you have hands to work with. You have a human soul.</w:t>
      </w:r>
    </w:p>
    <w:p>
      <w:pPr>
        <w:pStyle w:val="Western"/>
        <w:spacing w:before="280" w:after="202"/>
        <w:rPr/>
      </w:pPr>
      <w:r>
        <w:rPr/>
        <w:t>IWDM:</w:t>
      </w:r>
    </w:p>
    <w:p>
      <w:pPr>
        <w:pStyle w:val="Western"/>
        <w:spacing w:before="280" w:after="202"/>
        <w:rPr/>
      </w:pPr>
      <w:r>
        <w:rPr/>
        <w:t>You had the same thing, the achiever had. Whatever the achiever has you have it. Oh yeah, but I've been held back. Well, don't you think the first man was held back? He go out there and packed and build a little house. Storm comes through, knock his little cheap house down, wash out all his work. He'd go out in the morning, look at nothing there. And he worked all his life for. Did he give up? No, he didn't give up. Even though he might've been home two weeks of work. His children and the young folks related to him and his friends, they got busy and pretty soon they had another house up. Another living established for themselves. Are we prepared to do that?</w:t>
      </w:r>
    </w:p>
    <w:p>
      <w:pPr>
        <w:pStyle w:val="Western"/>
        <w:spacing w:before="280" w:after="202"/>
        <w:rPr/>
      </w:pPr>
      <w:r>
        <w:rPr/>
        <w:t>Speaker 5:</w:t>
      </w:r>
    </w:p>
    <w:p>
      <w:pPr>
        <w:pStyle w:val="Western"/>
        <w:spacing w:before="280" w:after="202"/>
        <w:rPr/>
      </w:pPr>
      <w:r>
        <w:rPr/>
        <w:t>Yes sir.</w:t>
      </w:r>
    </w:p>
    <w:p>
      <w:pPr>
        <w:pStyle w:val="Western"/>
        <w:spacing w:before="280" w:after="202"/>
        <w:rPr/>
      </w:pPr>
      <w:r>
        <w:rPr/>
        <w:t>IWDM:</w:t>
      </w:r>
    </w:p>
    <w:p>
      <w:pPr>
        <w:pStyle w:val="Western"/>
        <w:spacing w:before="280" w:after="202"/>
        <w:rPr/>
      </w:pPr>
      <w:r>
        <w:rPr/>
        <w:t>We let them wash us out and knock us down. Instead of back, we finished. We on welfare internally. No spirits of change. Wake up. Some of us we want the life that respects the value that G-d gave us and put it in us. We want a life that respects that value. I don't want to like, we have to use my brain. Muhammad, the prophet he said, "There is no greater thing that G-d has made, than the human brain." And when we look at the work of the human brain, we know the heart makes the constitution.</w:t>
      </w:r>
    </w:p>
    <w:p>
      <w:pPr>
        <w:pStyle w:val="Western"/>
        <w:spacing w:before="280" w:after="202"/>
        <w:rPr/>
      </w:pPr>
      <w:r>
        <w:rPr/>
        <w:t>IWDM:</w:t>
      </w:r>
    </w:p>
    <w:p>
      <w:pPr>
        <w:pStyle w:val="Western"/>
        <w:spacing w:before="280" w:after="202"/>
        <w:rPr/>
      </w:pPr>
      <w:r>
        <w:rPr/>
        <w:t>The heart gets the brains started, and the heart makes requisitions to the brain. The honcho, that's a beautiful house there, but it's a little bit rough. Or it doesn't have enough flowers and plants, put some trees around it. This is the heart speaking, right? And the brain listen to the heart, and brain see that makes sense. The brain gone set out to achieve it, right?</w:t>
      </w:r>
    </w:p>
    <w:p>
      <w:pPr>
        <w:pStyle w:val="Western"/>
        <w:spacing w:before="280" w:after="202"/>
        <w:rPr/>
      </w:pPr>
      <w:r>
        <w:rPr/>
        <w:t>Speaker 5:</w:t>
      </w:r>
    </w:p>
    <w:p>
      <w:pPr>
        <w:pStyle w:val="Western"/>
        <w:spacing w:before="280" w:after="202"/>
        <w:rPr/>
      </w:pPr>
      <w:r>
        <w:rPr/>
        <w:t>Yes sir-</w:t>
      </w:r>
    </w:p>
    <w:p>
      <w:pPr>
        <w:pStyle w:val="Western"/>
        <w:spacing w:before="280" w:after="202"/>
        <w:rPr/>
      </w:pPr>
      <w:r>
        <w:rPr/>
        <w:t>IWDM:</w:t>
      </w:r>
    </w:p>
    <w:p>
      <w:pPr>
        <w:pStyle w:val="Western"/>
        <w:spacing w:before="280" w:after="202"/>
        <w:rPr/>
      </w:pPr>
      <w:r>
        <w:rPr/>
        <w:t>Make that beautiful house at your heart wants.</w:t>
      </w:r>
    </w:p>
    <w:p>
      <w:pPr>
        <w:pStyle w:val="Western"/>
        <w:spacing w:before="280" w:after="202"/>
        <w:rPr/>
      </w:pPr>
      <w:r>
        <w:rPr/>
        <w:t>Speaker 5:</w:t>
      </w:r>
    </w:p>
    <w:p>
      <w:pPr>
        <w:pStyle w:val="Western"/>
        <w:spacing w:before="280" w:after="202"/>
        <w:rPr/>
      </w:pPr>
      <w:r>
        <w:rPr/>
        <w:t>That's it.</w:t>
      </w:r>
    </w:p>
    <w:p>
      <w:pPr>
        <w:pStyle w:val="Western"/>
        <w:spacing w:before="280" w:after="202"/>
        <w:rPr/>
      </w:pPr>
      <w:r>
        <w:rPr/>
        <w:t>IWDM:</w:t>
      </w:r>
    </w:p>
    <w:p>
      <w:pPr>
        <w:pStyle w:val="Western"/>
        <w:spacing w:before="280" w:after="202"/>
        <w:rPr/>
      </w:pPr>
      <w:r>
        <w:rPr/>
        <w:t>Make a beautiful and comfort like your heart wants it. Yes. But what did the work? Was it the heart or the brain? The heart makes the requisition, the brain does the work.</w:t>
      </w:r>
    </w:p>
    <w:p>
      <w:pPr>
        <w:pStyle w:val="Western"/>
        <w:spacing w:before="280" w:after="202"/>
        <w:rPr/>
      </w:pPr>
      <w:r>
        <w:rPr/>
        <w:t>Speaker 5:</w:t>
      </w:r>
    </w:p>
    <w:p>
      <w:pPr>
        <w:pStyle w:val="Western"/>
        <w:spacing w:before="280" w:after="202"/>
        <w:rPr/>
      </w:pPr>
      <w:r>
        <w:rPr/>
        <w:t>That's it.</w:t>
      </w:r>
    </w:p>
    <w:p>
      <w:pPr>
        <w:pStyle w:val="Western"/>
        <w:spacing w:before="280" w:after="202"/>
        <w:rPr/>
      </w:pPr>
      <w:r>
        <w:rPr/>
        <w:t>IWDM:</w:t>
      </w:r>
    </w:p>
    <w:p>
      <w:pPr>
        <w:pStyle w:val="Western"/>
        <w:spacing w:before="280" w:after="202"/>
        <w:rPr/>
      </w:pPr>
      <w:r>
        <w:rPr/>
        <w:t>Yes. So you have to respect your brain. Respect your brain and know that your brain is above the brains of all other living things.</w:t>
      </w:r>
    </w:p>
    <w:p>
      <w:pPr>
        <w:pStyle w:val="Western"/>
        <w:spacing w:before="280" w:after="202"/>
        <w:rPr/>
      </w:pPr>
      <w:r>
        <w:rPr/>
        <w:t>Speaker 5:</w:t>
      </w:r>
    </w:p>
    <w:p>
      <w:pPr>
        <w:pStyle w:val="Western"/>
        <w:spacing w:before="280" w:after="202"/>
        <w:rPr/>
      </w:pPr>
      <w:r>
        <w:rPr/>
        <w:t>Oh, I like that.</w:t>
      </w:r>
    </w:p>
    <w:p>
      <w:pPr>
        <w:pStyle w:val="Western"/>
        <w:spacing w:before="280" w:after="202"/>
        <w:rPr/>
      </w:pPr>
      <w:r>
        <w:rPr/>
        <w:t>IWDM:</w:t>
      </w:r>
    </w:p>
    <w:p>
      <w:pPr>
        <w:pStyle w:val="Western"/>
        <w:spacing w:before="280" w:after="202"/>
        <w:rPr/>
      </w:pPr>
      <w:r>
        <w:rPr/>
        <w:t>That's your favorite, but fill brains to do things that they can not do. Don't you know a roach still live like a roasted 3000, 4,000 years ago in the palace of Pharaoh. I know him because I read about the history of the Pharaohs. And they got pictures of the roach, they got pictures and stone. They call them stone roaches. I don't know why that. I guess if he wrote you don't stop bothering us at all, I'll probably one day. So let's go, we have a religion. And we going to be putting the roaches up this dog too. They're all this doable creatures. This ever laughing creatures, the roach. Might give of a place in the heavens.</w:t>
      </w:r>
    </w:p>
    <w:p>
      <w:pPr>
        <w:pStyle w:val="Western"/>
        <w:spacing w:before="280" w:after="202"/>
        <w:rPr/>
      </w:pPr>
      <w:r>
        <w:rPr/>
        <w:t>IWDM:</w:t>
      </w:r>
    </w:p>
    <w:p>
      <w:pPr>
        <w:pStyle w:val="Western"/>
        <w:spacing w:before="280" w:after="202"/>
        <w:rPr/>
      </w:pPr>
      <w:r>
        <w:rPr/>
        <w:t>Yes, look I'm making humor. But I'm not caring on fighting. I'm very, very serious. Very serious. So the way he moved, the way he lived 3000 years ago and the part of it and the Pharaohs, same way he live right now in your family. Same way he crawled around, same way he turned the light on, he runs and get a hide and go. And he turned the lights back off, he's out there busy trying to find the sugar or whatever you dropped off the table and stuff, you dropped off the table. Maybe a half of [inaudible 00:39:10] or something. A half of chicken, whatever you dropped off the table. You ain't got no money, but you just work the garbage collectors more than any other people. The rich don't work. The garbage collectors like our poor folks in our neighborhoods, work the garbage collectors. So I don't know what it is, but the substance draining out those roaches and those rats and things, and they're busy, but they don't have no advancements.</w:t>
      </w:r>
    </w:p>
    <w:p>
      <w:pPr>
        <w:pStyle w:val="Western"/>
        <w:spacing w:before="280" w:after="202"/>
        <w:rPr/>
      </w:pPr>
      <w:r>
        <w:rPr/>
        <w:t>IWDM:</w:t>
      </w:r>
    </w:p>
    <w:p>
      <w:pPr>
        <w:pStyle w:val="Western"/>
        <w:spacing w:before="280" w:after="202"/>
        <w:rPr/>
      </w:pPr>
      <w:r>
        <w:rPr/>
        <w:t>They don't have no history to show that their life advance. They're still living on the same low level of nature that they were created upon. But man was created upon a life, human nature, but he was also created upon animal nature. And he rose up out of animal nature. He woke up to his own value and he saw himself higher than the apes and the other animals, the monkeys and dogs and things. And then he prided himself and said, "Except I'm human." Meaning, I'm not meant to act like a dog. I'm not meant to be a ape or wolf or something, I'm meant to be human. I'm not meant to be a buffet, not even an eagle. I'm better than that. And man proved in time that he is better than that. He proved that he's better than all the animals that everything that they can do. Man wants the ducks fly from the air, flying land in the water.</w:t>
      </w:r>
    </w:p>
    <w:p>
      <w:pPr>
        <w:pStyle w:val="Western"/>
        <w:spacing w:before="280" w:after="202"/>
        <w:rPr/>
      </w:pPr>
      <w:r>
        <w:rPr/>
        <w:t>IWDM:</w:t>
      </w:r>
    </w:p>
    <w:p>
      <w:pPr>
        <w:pStyle w:val="Western"/>
        <w:spacing w:before="280" w:after="202"/>
        <w:rPr/>
      </w:pPr>
      <w:r>
        <w:rPr/>
        <w:t>And some of them even go down in the water, swim in the water. Swim like a fish in the water, duck then come up in the surface right the surface. Then take off from the surface and flying in the air. Man finally caught up and say, "Look, I got more on you than the language. I got more on you than freedom of movement. I'm going to show you some." Man made a vehicle, go and hit the water, go down in the water. Come up, take off from the water. Then bring it up to dude. Whatever man saw anything else doing, eventually he was able to do it. The eagle flying above the storm, the man said, "I ain't going to be satisfied. So I make him your airplane to fly above the storm." Now we got an airplane fly high above the storm. Fly above the storms. To cloud looking down on the pile, looking down on the lightning, flashing in the clouds, looking down on him.</w:t>
      </w:r>
    </w:p>
    <w:p>
      <w:pPr>
        <w:pStyle w:val="Western"/>
        <w:spacing w:before="280" w:after="202"/>
        <w:rPr/>
      </w:pPr>
      <w:r>
        <w:rPr/>
        <w:t>IWDM:</w:t>
      </w:r>
    </w:p>
    <w:p>
      <w:pPr>
        <w:pStyle w:val="Western"/>
        <w:spacing w:before="280" w:after="202"/>
        <w:rPr/>
      </w:pPr>
      <w:r>
        <w:rPr/>
        <w:t>That's man. And that's what every one of you are. You're human. So break up to your [inaudible 00:41:48] and stop disrespecting the great value that G-d made you. If you have a friend or a child and you give that friend or child, a precious thing as a gift, for a birthday or whatever. If you see they don't care about it. If you see them, leave it on the floor with the trash, it hurts you. And I know G-d doesn't hurt like we hurt. G-d is protected from this vulnerability or these weaknesses that we have. I know that. But you should at least imagine that where the G-d experienced hurt or sadness or not, how you think G-d is, is not you.</w:t>
      </w:r>
    </w:p>
    <w:p>
      <w:pPr>
        <w:pStyle w:val="Western"/>
        <w:spacing w:before="280" w:after="202"/>
        <w:rPr/>
      </w:pPr>
      <w:r>
        <w:rPr/>
        <w:t>IWDM:</w:t>
      </w:r>
    </w:p>
    <w:p>
      <w:pPr>
        <w:pStyle w:val="Western"/>
        <w:spacing w:before="280" w:after="202"/>
        <w:rPr/>
      </w:pPr>
      <w:r>
        <w:rPr/>
        <w:t>When he see you take the most precious thing he gave anything in the world, never gave any life or any living thing or nothing dead, the value that he gave you, then he gets you putting your body in a garbage can. That's what you're doing by the corruption that you let come into your life. You're putting your body at the gift that G-d gave you. You're putting your life in the garbage can. Yes. And asking the government to put it out.</w:t>
      </w:r>
    </w:p>
    <w:p>
      <w:pPr>
        <w:pStyle w:val="Western"/>
        <w:spacing w:before="280" w:after="202"/>
        <w:rPr/>
      </w:pPr>
      <w:r>
        <w:rPr/>
        <w:t>Speaker 5:</w:t>
      </w:r>
    </w:p>
    <w:p>
      <w:pPr>
        <w:pStyle w:val="Western"/>
        <w:spacing w:before="280" w:after="202"/>
        <w:rPr/>
      </w:pPr>
      <w:r>
        <w:rPr/>
        <w:t>Yes sir.</w:t>
      </w:r>
    </w:p>
    <w:p>
      <w:pPr>
        <w:pStyle w:val="Western"/>
        <w:spacing w:before="280" w:after="202"/>
        <w:rPr/>
      </w:pPr>
      <w:r>
        <w:rPr/>
        <w:t>IWDM:</w:t>
      </w:r>
    </w:p>
    <w:p>
      <w:pPr>
        <w:pStyle w:val="Western"/>
        <w:spacing w:before="280" w:after="202"/>
        <w:rPr/>
      </w:pPr>
      <w:r>
        <w:rPr/>
        <w:t>G-d will [inaudible 00:00:03] you and your garbage to the garbage dump. That's sad but that's the state of many of us right now. Some of us listening to this live broadcast are in that situation, where you're treating your own life as garbage and blaming everybody but yourself. Blaming everybody and everything but your own self. Wake up to the great value that you have as a human being. Wake up t."o the great help that you have for yourself as a human brain. Human brain. Not a freak brain. If you let the Satan's temptations, his vices and whatever, get into a life of corruption and you like it, you got a freak brain, not a human brain. You ain't happy unless you bouncing up and down like a yo-yo. You got a freak brain in your body controlling you. You have turned your human brain off. It ain't on for you anymore.</w:t>
      </w:r>
    </w:p>
    <w:p>
      <w:pPr>
        <w:pStyle w:val="Western"/>
        <w:spacing w:before="280" w:after="202"/>
        <w:rPr/>
      </w:pPr>
      <w:r>
        <w:rPr/>
        <w:t>IWDM:</w:t>
      </w:r>
    </w:p>
    <w:p>
      <w:pPr>
        <w:pStyle w:val="Western"/>
        <w:spacing w:before="280" w:after="202"/>
        <w:rPr/>
      </w:pPr>
      <w:r>
        <w:rPr/>
        <w:t>You got a freak brain working in your body or working in your head for you. Wake up to your excellence, human excellence. Wake up to your human excellence and come back to human life from that hell you made for yourself following the way of the immoral public. Don't go the way of the immoral public. Wake up. Be at the controls yourself. There's no better friend or helper than the true person that we were born with when we came from our mothers. When we were delivered from our mothers as babies, we were delivered true people. True people. If you go back to that innocence, to the goodness, to the innocent life we call the life of the infant or the baby, you'll be going back to your true life. And if you can get back connected with your true life, then you'll have a spirit to build upon the goodness and upon the excellence of life and not live a life of recklessness, insane pleasures, violence, drugs, alcohol, stupidity.</w:t>
      </w:r>
    </w:p>
    <w:p>
      <w:pPr>
        <w:pStyle w:val="Western"/>
        <w:spacing w:before="280" w:after="202"/>
        <w:rPr/>
      </w:pPr>
      <w:r>
        <w:rPr/>
        <w:t>IWDM:</w:t>
      </w:r>
    </w:p>
    <w:p>
      <w:pPr>
        <w:pStyle w:val="Western"/>
        <w:spacing w:before="280" w:after="202"/>
        <w:rPr/>
      </w:pPr>
      <w:r>
        <w:rPr/>
        <w:t>Some people give their life to stupidity and they're looking for stupid persons so they can have some competition. Yes! Give their life to stupidity and go outside, see if they can find a stupid person so they can have some competition. "Oh, this guy think he's nuts. Let me show him. He hasn't a fool 'til he's seen me!" That's what happens when we get separated from our human life so we have to get it together, please. You're hurting us. Your life is hurting us. Most of us don't care but there are many of us that do care and as long as there are human beings separated from their human spirit and human life, suffering, corruption, violence, misery. We can't be happy. We can't be happy at home. We can't be happy anywhere. We can't be happy until we see you come back to your human selves and appreciate, value your human life, then we can be happy. We need that if we're going to change the look of African American neighborhoods, our Black neighborhoods.</w:t>
      </w:r>
    </w:p>
    <w:p>
      <w:pPr>
        <w:pStyle w:val="Western"/>
        <w:spacing w:before="280" w:after="202"/>
        <w:rPr/>
      </w:pPr>
      <w:r>
        <w:rPr/>
        <w:t>IWDM:</w:t>
      </w:r>
    </w:p>
    <w:p>
      <w:pPr>
        <w:pStyle w:val="Western"/>
        <w:spacing w:before="280" w:after="202"/>
        <w:rPr/>
      </w:pPr>
      <w:r>
        <w:rPr/>
        <w:t>We know we have individuals who excel, who are making more money than Blacks ever made since we've been on this continent in this part of the world. Yes, making big money. But how do you think they feel when they go home, turn on the news, turn on television and get the reports of the black neighborhoods? When they hear the state of the Black neighborhood or see the state of the African American or the Black neighborhoods, how do you think they feel? How do you think Oprah Winfrey feel when she become conscious of the neighborhoods of African American people? How everybody but a Black man can make business in a Black neighborhood. How you think she feel? She has to feel bad. So none of us can really be happy and be free from the misery of all of us until at least we look like and resemble people who have a conscience. We don't resemble people who have a conscience.</w:t>
      </w:r>
    </w:p>
    <w:p>
      <w:pPr>
        <w:pStyle w:val="Western"/>
        <w:spacing w:before="280" w:after="202"/>
        <w:rPr/>
      </w:pPr>
      <w:r>
        <w:rPr/>
        <w:t>IWDM:</w:t>
      </w:r>
    </w:p>
    <w:p>
      <w:pPr>
        <w:pStyle w:val="Western"/>
        <w:spacing w:before="280" w:after="202"/>
        <w:rPr/>
      </w:pPr>
      <w:r>
        <w:rPr/>
        <w:t>The Spanish people have a conscience. They're conscious of being Spanish. They're conscious of respecting their own family, respecting the Spanish people's life. They have a pride. They take pride in work. Now we know a lot of them are buying it too. The big evils of the city are just too much for many people but still their achievements are better than ours when we look at the community life. I can go into a Spanish neighborhood and ride down the street for blocks and see nothing but Spanish stores, Spanish businesses advertised. Riding for blocks! I come back home to my neighborhood, boy, I'm telling you. So we're economically dead. As a people, we're economically dead. I didn't say commercially dead. You're commercially alive. Oh, you spend some money but you're economically dead. See, economics is the science of how money works and those things that represent money work. Good, material goods, et cetera. So economics is the study of that.</w:t>
      </w:r>
    </w:p>
    <w:p>
      <w:pPr>
        <w:pStyle w:val="Western"/>
        <w:spacing w:before="280" w:after="202"/>
        <w:rPr/>
      </w:pPr>
      <w:r>
        <w:rPr/>
        <w:t>IWDM:</w:t>
      </w:r>
    </w:p>
    <w:p>
      <w:pPr>
        <w:pStyle w:val="Western"/>
        <w:spacing w:before="280" w:after="202"/>
        <w:rPr/>
      </w:pPr>
      <w:r>
        <w:rPr/>
        <w:t>It has to do with the life, the material life of society and how it converted it to money and how money is a medium of exchange for us to buy these material things and living these material quarters. Economics. So since we are not having business producing wealth, we are economically dead. We may be dollar-wise alive. We may be business-wise alive. Yeah, you dress up in your business suite and you go and you work. You go work for somebody's business. Might be in your neighborhood, most likely it's out of your neighborhood, and you come back to your neighborhood but you don't have any business in your neighborhood. So in business, you're alive, money-wise, you're alive, but economically, you're dead. Economically, you're dead. And let me tell you something: when you read of the great religions, how they speak of multiplying and everything and great love for family and multiplying their family and numbers, increasing in children, "The joy of a man is more sons and daughters, the joy of the mother, more children", until the Blacks are freed from slavery and then the joy is no more having big families.</w:t>
      </w:r>
    </w:p>
    <w:p>
      <w:pPr>
        <w:pStyle w:val="Western"/>
        <w:spacing w:before="280" w:after="202"/>
        <w:rPr/>
      </w:pPr>
      <w:r>
        <w:rPr/>
        <w:t>IWDM:</w:t>
      </w:r>
    </w:p>
    <w:p>
      <w:pPr>
        <w:pStyle w:val="Western"/>
        <w:spacing w:before="280" w:after="202"/>
        <w:rPr/>
      </w:pPr>
      <w:r>
        <w:rPr/>
        <w:t>We got everybody wanting to cut down on the number of children. We've changed everybody. Some say, "Well, if I have too many children, I'm going to have too many headaches. I got another child that's going to go to public school. I can't afford a private school and the public school is just what it says, 'public school'. School with the public in it. Not all my children go in that school. 'Well, honey, I know we had planned to have 25 children like grandmamma and grandpa had down Georgia but let's make it one baby, not 25. How about two? I think maybe we can manage two.'" And sometimes two will give them so much hell, they wish they hadn't have any. So times have changed, not because plenty is not here, we have more than we ever had. Time have changed because the mind has changed from being religious and human to being public-crazy. And with that, I want to conclude this part of this address.</w:t>
      </w:r>
    </w:p>
    <w:p>
      <w:pPr>
        <w:pStyle w:val="Western"/>
        <w:spacing w:before="280" w:after="202"/>
        <w:rPr/>
      </w:pPr>
      <w:r>
        <w:rPr/>
        <w:t>IWDM:</w:t>
      </w:r>
    </w:p>
    <w:p>
      <w:pPr>
        <w:pStyle w:val="Western"/>
        <w:spacing w:before="280" w:after="202"/>
        <w:rPr/>
      </w:pPr>
      <w:r>
        <w:rPr/>
        <w:t>It's a live broadcast and we're happy to be speaking to you and we hope that you will tune in every first Sunday. I wish I could talk to you everyday. It might happen too, one day. Wish we could have live broadcast everyday but our friends and our human family and the radio-listening audience, we appreciate you being with us and we hope to see you next first Sunday, February, first Sunday in February for this live broadcast. We want to thank our sponsors, we want to thank the radio stations for welcoming us and we wish all of you all a beautiful, prosperous, blessed New Year. Peace be on you, As-Salaam Alaikum</w:t>
      </w:r>
    </w:p>
    <w:p>
      <w:pPr>
        <w:pStyle w:val="Western"/>
        <w:spacing w:before="280" w:after="202"/>
        <w:rPr/>
      </w:pPr>
      <w:r>
        <w:rPr/>
        <w:t>TakbirA:</w:t>
      </w:r>
    </w:p>
    <w:p>
      <w:pPr>
        <w:pStyle w:val="Western"/>
        <w:spacing w:before="280" w:after="202"/>
        <w:rPr/>
      </w:pPr>
      <w:r>
        <w:rPr/>
        <w:t>Takbir!</w:t>
      </w:r>
    </w:p>
    <w:p>
      <w:pPr>
        <w:pStyle w:val="Western"/>
        <w:spacing w:before="280" w:after="202"/>
        <w:rPr/>
      </w:pPr>
      <w:r>
        <w:rPr/>
        <w:t>IWDM:</w:t>
      </w:r>
    </w:p>
    <w:p>
      <w:pPr>
        <w:pStyle w:val="Western"/>
        <w:spacing w:before="280" w:after="202"/>
        <w:rPr/>
      </w:pPr>
      <w:r>
        <w:rPr/>
        <w:t>Allahu Akbar!</w:t>
      </w:r>
    </w:p>
    <w:p>
      <w:pPr>
        <w:pStyle w:val="Western"/>
        <w:spacing w:before="280" w:after="202"/>
        <w:rPr/>
      </w:pPr>
      <w:r>
        <w:rPr/>
        <w:t>Takbir:</w:t>
      </w:r>
    </w:p>
    <w:p>
      <w:pPr>
        <w:pStyle w:val="Western"/>
        <w:spacing w:before="280" w:after="202"/>
        <w:rPr/>
      </w:pPr>
      <w:r>
        <w:rPr/>
        <w:t>Takbir!</w:t>
      </w:r>
    </w:p>
    <w:p>
      <w:pPr>
        <w:pStyle w:val="Western"/>
        <w:spacing w:before="280" w:after="202"/>
        <w:rPr/>
      </w:pPr>
      <w:r>
        <w:rPr/>
        <w:t>IWDM:</w:t>
      </w:r>
    </w:p>
    <w:p>
      <w:pPr>
        <w:pStyle w:val="Western"/>
        <w:spacing w:before="280" w:after="202"/>
        <w:rPr/>
      </w:pPr>
      <w:r>
        <w:rPr/>
        <w:t>Allahu Akbar!</w:t>
      </w:r>
    </w:p>
    <w:p>
      <w:pPr>
        <w:pStyle w:val="Western"/>
        <w:spacing w:before="280" w:after="202"/>
        <w:rPr/>
      </w:pPr>
      <w:r>
        <w:rPr/>
        <w:t>IWDM:</w:t>
      </w:r>
    </w:p>
    <w:p>
      <w:pPr>
        <w:pStyle w:val="Western"/>
        <w:spacing w:before="280" w:after="202"/>
        <w:rPr/>
      </w:pPr>
      <w:r>
        <w:rPr/>
        <w:t>G-d is greater. Allahu Akbar. Well, we are coming now from the live broadcast to the beautiful environment that's here. Looking at your all, you're very beautiful. You all look like you have your human spirit inside of those bodies. You haven't been separated from your human spirit. Praise be to Allah. We thank G-d for our life and our presence, that we are still in the state of the original man. The man that G-d made to be human and he was human. G-d made him human and he was able to keep his human form and his human life as thought the generation of life or human beings and human families all around the world. I'm talking about Adam, the one that says, "Is a concept in our religion representing the human-type that the creator made. Human-type that the creator made." The original man, the first man, the first human that is. We were taught that we are the original man. That's what we were taught in the time before my leadership.</w:t>
      </w:r>
    </w:p>
    <w:p>
      <w:pPr>
        <w:pStyle w:val="Western"/>
        <w:spacing w:before="280" w:after="202"/>
        <w:rPr/>
      </w:pPr>
      <w:r>
        <w:rPr/>
        <w:t>IWDM:</w:t>
      </w:r>
    </w:p>
    <w:p>
      <w:pPr>
        <w:pStyle w:val="Western"/>
        <w:spacing w:before="280" w:after="202"/>
        <w:rPr/>
      </w:pPr>
      <w:r>
        <w:rPr/>
        <w:t>We were taught that we are the original man and we were taught to respect each other, appreciate each other, and be happy to be with each other and make sacrifices for the benefit of the whole of our people, unselfishly. To work unselfishly for the good of the whole of our people. Well that's where we have to be now and that's where we have to stay. I don't know why people think more of words than they do of life. There wasn't no pain for me to make the steps that I made to come to agreement with the Qur'an, book that we were claiming, to come to agreement with the prophet of that Qur'an, the prophet that received that's Qur'an, Muhammad, the message of G-d. It was no big deal for me to conform to that. In fact, it was relief for me to conform to that. My human nature, my human soul just wouldn't let me be knowing with my mind and my knowledge in my mind that we're not in accord with that.</w:t>
      </w:r>
    </w:p>
    <w:p>
      <w:pPr>
        <w:pStyle w:val="Western"/>
        <w:spacing w:before="280" w:after="202"/>
        <w:rPr/>
      </w:pPr>
      <w:r>
        <w:rPr/>
        <w:t>IWDM:</w:t>
      </w:r>
    </w:p>
    <w:p>
      <w:pPr>
        <w:pStyle w:val="Western"/>
        <w:spacing w:before="280" w:after="202"/>
        <w:rPr/>
      </w:pPr>
      <w:r>
        <w:rPr/>
        <w:t>Made me uncomfortable. And the more I got with that, the more comfortable I got in my soul and in my mind, yes. So, no big deal for me to do that. I had plenty help to do that from my father. My father told me to think and be intelligent. My father told me to think deep and not to take things on the surface without digging beneath to see what's under it. So he trained me to dig and see what's under the cover of the book, what's under the cover of the language in the book. And when I obeyed him, I start pulling out stuff that said, "Well this temple have to be torn down in three days so we can raise it up again." I said, "Well, the temple wasn't put here to stay. It was built to be torn down in three days so a new one would be erected. Ready to meet Allah, and that's what we set out to do under my leadership, thank G-d, and we accomplished it. But still I look at you all and you look like you still waiting. Look like it's February, 1975.</w:t>
      </w:r>
    </w:p>
    <w:p>
      <w:pPr>
        <w:pStyle w:val="Western"/>
        <w:spacing w:before="280" w:after="202"/>
        <w:rPr/>
      </w:pPr>
      <w:r>
        <w:rPr/>
        <w:t>IWDM:</w:t>
      </w:r>
    </w:p>
    <w:p>
      <w:pPr>
        <w:pStyle w:val="Western"/>
        <w:spacing w:before="280" w:after="202"/>
        <w:rPr/>
      </w:pPr>
      <w:r>
        <w:rPr/>
        <w:t>I think it was about 5 o'clock when I was speaking and you look like you still right there at that time, look like I'm reading you the first day, and your faces look the same way. I'm not speaking of all of you but too many in this audience right now, your faces look just like they did just the first day. Like you have no idea whatsoever of where we are and where we're going. Well let me tell you where we are. We are 40 years from slavery in Egypt and all the old heads that couldn't get any new ideas in them are dead. And Joshua is saying, "Let's move on." That's where we are. And Joshua's saying, "Don't forget why we're here. We chose not to stay slaves under Egypt, a pharaoh. So don't forget why we're here. We're here to build a new world of our own. We're not here to ask for another master. We didn't have a easy time leaving pharaoh. He killed a lot of us. He tried to kill all of us, that white supremacist, pharaoh, but we escaped him. With the help of good people and G-d's angels, we escaped him.</w:t>
      </w:r>
    </w:p>
    <w:p>
      <w:pPr>
        <w:pStyle w:val="Western"/>
        <w:spacing w:before="280" w:after="202"/>
        <w:rPr/>
      </w:pPr>
      <w:r>
        <w:rPr/>
        <w:t>IWDM:</w:t>
      </w:r>
    </w:p>
    <w:p>
      <w:pPr>
        <w:pStyle w:val="Western"/>
        <w:spacing w:before="280" w:after="202"/>
        <w:rPr/>
      </w:pPr>
      <w:r>
        <w:rPr/>
        <w:t>Now we in a new land. We out here in the desert. There ain't no welfare department to go to. If it is, you should imagine, you should force yourself to say no to welfare. Welfare resembles the plantation life only it's worse because the plantation life kept busy my nature, my man-nature. It kept busy my man-nature. It kept me busy going out working and using my man-muscles, my adult muscles. It kept me getting up in the morning and going out and working the fields, coming back in tired. But I was strong. I could lift 150 pounds or more. I was strong. Now the pimp can't lift anything. So actually the situation now is worse than plantation. At least we respected somebody that says, "Okay, up! Get up! Get, go to the field. Let's so a day's work." But now he ain't got nothing, he bored to death. "Oh man, give me a joint. Let me smoke a joint. I'm bored to death. You got a joint, man? After a while, a joint aint strong enough, got to take something stronger. After a while, he's not even human, he looks like a stone in his face or he looks like an old tree with no leaves.</w:t>
      </w:r>
    </w:p>
    <w:p>
      <w:pPr>
        <w:pStyle w:val="Western"/>
        <w:spacing w:before="280" w:after="202"/>
        <w:rPr/>
      </w:pPr>
      <w:r>
        <w:rPr/>
        <w:t>IWDM:</w:t>
      </w:r>
    </w:p>
    <w:p>
      <w:pPr>
        <w:pStyle w:val="Western"/>
        <w:spacing w:before="280" w:after="202"/>
        <w:rPr/>
      </w:pPr>
      <w:r>
        <w:rPr/>
        <w:t>"Look like bark," as my brother said. He said, "Wallace, you should have seen so and so and so." Said, "He look like a dead tree walking." Yes, just wasting our lives and everything. So we have to change all this and we going to change it by doing what I've been speaking on for now a hour and about ten minutes. That is: seeing ourselves as not individual life, community life. Every person has to see himself as community life. The great wisdom in the scriptures that you read, you don't understand them, things that Jesus said to get his people to see what is the real life. Others said it in the Old Testament. It was said in the Old Testament. Of David, the same thing was said. David's men said to Dave, said, "David." They said, "King, you are flesh of our flesh and bone of our bone." They were telling the king, "You can depend on our cooperation because whatever you're here to serve, we're here to serve the same. And we're going to serve it as though we are one person. You can depend on us to conduct our life in accord with your own personal life.</w:t>
      </w:r>
    </w:p>
    <w:p>
      <w:pPr>
        <w:pStyle w:val="Western"/>
        <w:spacing w:before="280" w:after="202"/>
        <w:rPr/>
      </w:pPr>
      <w:r>
        <w:rPr/>
        <w:t>IWDM:</w:t>
      </w:r>
    </w:p>
    <w:p>
      <w:pPr>
        <w:pStyle w:val="Western"/>
        <w:spacing w:before="280" w:after="202"/>
        <w:rPr/>
      </w:pPr>
      <w:r>
        <w:rPr/>
        <w:t>If you can trust your hand, you can trust our hand. If you can trust your feet, you can trust our feet because we're telling you King, we're one body. We are bone of your bone and flesh of your flesh." Then Jesus come in the New Testament and he tells his following, "You're members of my own body. Members of my own body." And if we understand Islam, Islam requires of us the same. Islam says, "Your life and your death is as the life and death of one single person. If one person can live, all the rest can live by following that way of that person. But if we follow one who is corrupt or stupid or insane in his behavior and his life, then they take all of us to death who follow him." So we live in one and we die in one. And if there's any single one of us, whether it be a prophet or a saint or whatever, or a wise man or a teacher or whatever, if there's any single one of us, male or female, that is able to rise up in the life that G-d created for us, to draw other unto us so they will have the light too, it is only because we have risen up in the human nature that G-d created us for.</w:t>
      </w:r>
    </w:p>
    <w:p>
      <w:pPr>
        <w:pStyle w:val="Western"/>
        <w:spacing w:before="280" w:after="202"/>
        <w:rPr/>
      </w:pPr>
      <w:r>
        <w:rPr/>
        <w:t>IWDM:</w:t>
      </w:r>
    </w:p>
    <w:p>
      <w:pPr>
        <w:pStyle w:val="Western"/>
        <w:spacing w:before="280" w:after="202"/>
        <w:rPr/>
      </w:pPr>
      <w:r>
        <w:rPr/>
        <w:t>Jesus Christ was able to say that because he was in the perfect human nature that G-d created us for, yes. David was able to say that before Jesus Christ because he was in the perfect human nature that G-d created us for. Muhammad has given to us and G-d says of Muhammad, "You will certainly find an human excellent model of life for any who believe in G-d and the here-after." Yes, G-d gave us humans the model life for us to emulate. Become like that life, live like that. This is the human-type, this is the human life. Don't behave like those out there destroying the neighborhood, corrupting the neighborhood, making a misery for families. Don't follow these crazy people. Find the one who is established on the human pattern that G-d, the creator, the designer of the stars and the sky and Earth and whatever's in Earth, follow that person.</w:t>
      </w:r>
    </w:p>
    <w:p>
      <w:pPr>
        <w:pStyle w:val="Western"/>
        <w:spacing w:before="280" w:after="202"/>
        <w:rPr/>
      </w:pPr>
      <w:r>
        <w:rPr/>
        <w:t>IWDM:</w:t>
      </w:r>
    </w:p>
    <w:p>
      <w:pPr>
        <w:pStyle w:val="Western"/>
        <w:spacing w:before="280" w:after="202"/>
        <w:rPr/>
      </w:pPr>
      <w:r>
        <w:rPr/>
        <w:t>And I'm sure we can find more than one. We're not so extinct that there's only Imam W. Deen Muhammad standing up in the human model that G-d wants us in. No, I'm sure there are others. You can find others but they're very rare. Very rare. I heard my father say at the table once, he was eating and like when he did all the time, he'd have, they call it table talk, that's the language that's given to prophet Muhammad, but southern people, they have table talk. That's just the way of folks, regular folks. It's to eat and have conversation. Enjoy, socialize, have conversation. One of those times my father was talking, he said, "Well, there was woman and she had a bone and she was seen in the public walking with the bone in her hand. And somebody came up to her and say, 'Woman why are you carrying that bone?' 'It is the bones of a man, bone of a good man.' But good men were so rare, so hard to find that she was holding on to the bone of one that died, the bone of [inaudible 00:24:47]."</w:t>
      </w:r>
    </w:p>
    <w:p>
      <w:pPr>
        <w:pStyle w:val="Western"/>
        <w:spacing w:before="280" w:after="202"/>
        <w:rPr/>
      </w:pPr>
      <w:r>
        <w:rPr/>
        <w:t>IWDM:</w:t>
      </w:r>
    </w:p>
    <w:p>
      <w:pPr>
        <w:pStyle w:val="Western"/>
        <w:spacing w:before="280" w:after="202"/>
        <w:rPr/>
      </w:pPr>
      <w:r>
        <w:rPr/>
        <w:t>You parents raising your children, spending all your money on them, [inaudible 00:24:54], not giving in to the corruption of the public life and your daughter taken by one of these young men and you have to send her money to take care of her and him. I know some of you all want to go to the graveyard and pick up... "This is where George died. Let me see if I can find something left." Take it and walk through the city, walk through the downtown area and then hope somebody ask you a question. "Yeah, yeah, this is the bone of a good man." Now let me get back on a serious note here although that's serious. That is serious. G-d want us to see with our eyes. G-d want us to see clearly with our eyes how we are to know ourselves and the external world. G-d want us to know ourselves and the external world. If you take a lesson from man's world, it can put you back in a situation or in a position to appreciate what G-d offers us and G-d always offers the best.</w:t>
      </w:r>
    </w:p>
    <w:p>
      <w:pPr>
        <w:pStyle w:val="Western"/>
        <w:spacing w:before="280" w:after="202"/>
        <w:rPr/>
      </w:pPr>
      <w:r>
        <w:rPr/>
        <w:t>IWDM:</w:t>
      </w:r>
    </w:p>
    <w:p>
      <w:pPr>
        <w:pStyle w:val="Western"/>
        <w:spacing w:before="280" w:after="202"/>
        <w:rPr/>
      </w:pPr>
      <w:r>
        <w:rPr/>
        <w:t>You look at man's world, everything he got and all of you that benefits from it, you have to use your good sense. Man makes shoes. If you want to wear shoes, there's a certain way you put them on. You don't cut a hole in the bottom and try to stick your foot in that way. They got a place there to put your foot. Your foot goes in the top. You put your foot in. If it laces up, you lace it up. If it doesn't buckle up, you buckle it up. If it just slips in there, you just slip it in and you walk in the shoes. But there's some kind of sense, there's amount of good sense that you need to benefit from anything man-made. Like this cap I'm wearing here. It's supposed to be worn like that, I can't stick it on my chin. It won't work that well. It goes on the top of my head.</w:t>
      </w:r>
    </w:p>
    <w:p>
      <w:pPr>
        <w:pStyle w:val="Western"/>
        <w:spacing w:before="280" w:after="202"/>
        <w:rPr/>
      </w:pPr>
      <w:r>
        <w:rPr/>
        <w:t>IWDM:</w:t>
      </w:r>
    </w:p>
    <w:p>
      <w:pPr>
        <w:pStyle w:val="Western"/>
        <w:spacing w:before="280" w:after="202"/>
        <w:rPr/>
      </w:pPr>
      <w:r>
        <w:rPr/>
        <w:t>A car. Most of the youngsters want cars. Even before they get old enough to drive one, they want a car. Everybody wants their own car. But when you get that car, you got to use good sense. You got to follow the good sense instructions that they give to licensed drivers. And the manufacturer who made that car, he knows more about that car than you. He knows how to treat that car better than you do. Now isn't a G-d a manufacturer of our human bodies? And if you believe that, shouldn't he know better how to take care of this human body than we do? So they give us a manual, say, "Okay, service this car in the next 5,000 miles," or whatever, "Service this vehicle and do this and get this and get that," then you leave and you got it with you, you got your bible. You got your car bible there, right? Or you got your whatever it is, automobile Qur'an.</w:t>
      </w:r>
    </w:p>
    <w:p>
      <w:pPr>
        <w:pStyle w:val="Western"/>
        <w:spacing w:before="280" w:after="202"/>
        <w:rPr/>
      </w:pPr>
      <w:r>
        <w:rPr/>
        <w:t>IWDM:</w:t>
      </w:r>
    </w:p>
    <w:p>
      <w:pPr>
        <w:pStyle w:val="Western"/>
        <w:spacing w:before="280" w:after="202"/>
        <w:rPr/>
      </w:pPr>
      <w:r>
        <w:rPr/>
        <w:t>You got your automobile Qur'an and it's going to how many prayers it has, how many wudu and how many [foreign language 00:29:03] and how many salats and how many Rakha. It's going to tell you all that, right? And it's going to tell you, "If you miss these, you've missed too many of these, your value is going to go down." Maybe you'll still be driving this car but the value is going down because you didn't keep up the service. Huh?</w:t>
      </w:r>
    </w:p>
    <w:p>
      <w:pPr>
        <w:pStyle w:val="Western"/>
        <w:spacing w:before="280" w:after="202"/>
        <w:rPr/>
      </w:pPr>
      <w:r>
        <w:rPr/>
        <w:t>IWDM:</w:t>
      </w:r>
    </w:p>
    <w:p>
      <w:pPr>
        <w:pStyle w:val="Western"/>
        <w:spacing w:before="280" w:after="202"/>
        <w:rPr/>
      </w:pPr>
      <w:r>
        <w:rPr/>
        <w:t>Yes.</w:t>
      </w:r>
    </w:p>
    <w:p>
      <w:pPr>
        <w:pStyle w:val="Western"/>
        <w:spacing w:before="280" w:after="202"/>
        <w:rPr/>
      </w:pPr>
      <w:r>
        <w:rPr/>
        <w:t>IWDM:</w:t>
      </w:r>
    </w:p>
    <w:p>
      <w:pPr>
        <w:pStyle w:val="Western"/>
        <w:spacing w:before="280" w:after="202"/>
        <w:rPr/>
      </w:pPr>
      <w:r>
        <w:rPr/>
        <w:t>Yeah, so when we look at man's world, don't we see sensible instruction?</w:t>
      </w:r>
    </w:p>
    <w:p>
      <w:pPr>
        <w:pStyle w:val="Western"/>
        <w:spacing w:before="280" w:after="202"/>
        <w:rPr/>
      </w:pPr>
      <w:r>
        <w:rPr/>
        <w:t>IWDM:</w:t>
      </w:r>
    </w:p>
    <w:p>
      <w:pPr>
        <w:pStyle w:val="Western"/>
        <w:spacing w:before="280" w:after="202"/>
        <w:rPr/>
      </w:pPr>
      <w:r>
        <w:rPr/>
        <w:t>Yes.</w:t>
      </w:r>
    </w:p>
    <w:p>
      <w:pPr>
        <w:pStyle w:val="Western"/>
        <w:spacing w:before="280" w:after="202"/>
        <w:rPr/>
      </w:pPr>
      <w:r>
        <w:rPr/>
        <w:t>IWDM:</w:t>
      </w:r>
    </w:p>
    <w:p>
      <w:pPr>
        <w:pStyle w:val="Western"/>
        <w:spacing w:before="280" w:after="202"/>
        <w:rPr/>
      </w:pPr>
      <w:r>
        <w:rPr/>
        <w:t>And don't we find ourselves conforming to the direction that they give us? To live in this man-world, you have to follow direction that they give us, that man's world give us. Now, you want to live in the world of spirit, the world of G-d and the world of soul and heaven and whatever but you don't want to follow any direction. You don't want to follow the book that the maker gave us. The maker gave the book to Moses and before him, gave the book to Abraham. The maker gave the book to Jesus Christ, the gospel, the good news. And the maker gave the book to Muhammad, the prophet. Peace be upon his servant. The maker gave him those books and those books are for us. And all that you have in your world is nothing in comparison to what G-d gave those servants of his. Nothing. Your world would not be surviving, it wouldn't be even established if it was not for human beings believing, having faith in those great servants of G-d and preserving what they left and building a new world by the blueprint left to them from those great servants of G-d.</w:t>
      </w:r>
    </w:p>
    <w:p>
      <w:pPr>
        <w:pStyle w:val="Western"/>
        <w:spacing w:before="280" w:after="202"/>
        <w:rPr/>
      </w:pPr>
      <w:r>
        <w:rPr/>
        <w:t>IWDM:</w:t>
      </w:r>
    </w:p>
    <w:p>
      <w:pPr>
        <w:pStyle w:val="Western"/>
        <w:spacing w:before="280" w:after="202"/>
        <w:rPr/>
      </w:pPr>
      <w:r>
        <w:rPr/>
        <w:t>This is what I know to be a fact. We would have no democratic republic if it was not for live men perceiving and seeing the wisdom in scripture and the direction for human society in script. That was the only way they came to this great idea we call America or call the democratic republic. That's the only way they could have gotten here. I can prove that to anybody that got some sense and got some knowledge. You have to have sense and knowledge. Anybody read, if you're read, you know history, I can show you from scripture and light of scripture on history. I can shine the light of scripture on political history. I can shine the light of scripture on industrial history, the history of industrialized nations. I can shine the light of scripture on all them and I can show anybody with good common sense, I can prove to you that the scripture will confer them, with the pattern, with the blueprint of how to establish that life.</w:t>
      </w:r>
    </w:p>
    <w:p>
      <w:pPr>
        <w:pStyle w:val="Western"/>
        <w:spacing w:before="280" w:after="202"/>
        <w:rPr/>
      </w:pPr>
      <w:r>
        <w:rPr/>
        <w:t>IWDM:</w:t>
      </w:r>
    </w:p>
    <w:p>
      <w:pPr>
        <w:pStyle w:val="Western"/>
        <w:spacing w:before="280" w:after="202"/>
        <w:rPr/>
      </w:pPr>
      <w:r>
        <w:rPr/>
        <w:t>So you're being cheated out of a valuable life because you're weak for it. That's the only reason why. You're weak for it. You eliminate yourselves. Nobody else eliminates you, you eliminate yourselves because you follow sleep, you follow death, you follow surrender so you eliminate yourselves. I have no spirit to sleep in the face of work to do. I have no spirit to die with great hope for tomorrow staring me in the face. No. Wake up people, please. It's time to demystify this world. Take the mystery out of it for the common man. He's the only one who carries the burden and he's left in the dark because he can't be trusted with his own life. But that's the way of one disposition of mine under G-d. There are two main dispositions of mine under G-d. One is the disposition that you can't trust a common man with his life so you have to hoodwink it. You have to keep him in the dark. The other position is that he's a valuable creature created to rise up to any challenge. But G-d gave us this life as a test or a trial. It's to test us as the human body.</w:t>
      </w:r>
    </w:p>
    <w:p>
      <w:pPr>
        <w:pStyle w:val="Western"/>
        <w:spacing w:before="280" w:after="202"/>
        <w:rPr/>
      </w:pPr>
      <w:r>
        <w:rPr/>
        <w:t>IWDM:</w:t>
      </w:r>
    </w:p>
    <w:p>
      <w:pPr>
        <w:pStyle w:val="Western"/>
        <w:spacing w:before="280" w:after="202"/>
        <w:rPr/>
      </w:pPr>
      <w:r>
        <w:rPr/>
        <w:t>You hear what I said? To test us as a human body. You know they say the body congregation. The body congregation. Now you know that many people in the congregation but they use the single noun: body. The body of the congregation. Well, that's exactly what we're talking about. One single person but in many. One in the many. And one living by the pattern that the many live on or that the many live by and therefore the central function of life is the same for all of us equally as though it was one function and not many functions and many individuals. Yes. We're given language and we need to be educated. Religion, if it can't be trusted to the majority of the people, to the masses of the people and it have to be entrusted to just the enlightened person or the person that's given revelation, we'll stay in the condition we're in right now. When most of the people, none producted with terrible burden on their souls.</w:t>
      </w:r>
    </w:p>
    <w:p>
      <w:pPr>
        <w:pStyle w:val="Western"/>
        <w:spacing w:before="280" w:after="202"/>
        <w:rPr/>
      </w:pPr>
      <w:r>
        <w:rPr/>
        <w:t>IWDM:</w:t>
      </w:r>
    </w:p>
    <w:p>
      <w:pPr>
        <w:pStyle w:val="Western"/>
        <w:spacing w:before="280" w:after="202"/>
        <w:rPr/>
      </w:pPr>
      <w:r>
        <w:rPr/>
        <w:t>Know, Jesus Christ, peace be on him, he said, "Of them, they will arrest me in the night and everything that I've done, I've done it in the light." Then Muhammad comes along, continuing that work. G-d says of him that, "We've given it to you." That it may be delivered or given in plain language for it to be made clear and to clear up matters that are confused or in error. This is the way. And great progress was made for the masses of people in his day and time. How come it's not done in these days? Great progress was made and it was the common person, the common man that followed him. Common people. Slaves were freed and even before their freedom they were already insisting upon being called a Muslim, our follower of Muhammad the prophet. And we know what happened to one of the slaves call [inaudible 00:38:13] because he wouldn't denounce the religion and his masters tortured him to get him to denounce the religion. And a companion of the prophet, [Dabu Beka 00:38:25], came and bought him from his master so he can have the freedom to practice Islam or to practice his religion. So Muhammad attracted the masses of the people. And there's a saying of his that makes it very clear what he's all about.</w:t>
      </w:r>
    </w:p>
    <w:p>
      <w:pPr>
        <w:pStyle w:val="Western"/>
        <w:spacing w:before="280" w:after="202"/>
        <w:rPr/>
      </w:pPr>
      <w:r>
        <w:rPr/>
        <w:t>IWDM:</w:t>
      </w:r>
    </w:p>
    <w:p>
      <w:pPr>
        <w:pStyle w:val="Western"/>
        <w:spacing w:before="280" w:after="202"/>
        <w:rPr/>
      </w:pPr>
      <w:r>
        <w:rPr/>
        <w:t>His saying goes like this, it says that he was offered a path through the mountains to get where he had to go and he was offered a path through the plains. He chose that path through the plains. This is a saying of Muhammad the prophet, prayers and peace be on him. What does that mean? Means Muhammad was saying to them, "I am not of the nature to want to rule over people. I don't want to establish a government to control people and rule them. I refuse to establish a governmental order. My mission is not to guide people in the building of governments. My mission is to guide people in the building of human life, human families, human communities." That's what prophet Muhammad was telling them. Islam is a religion of freedom just as an equality. This is what my father told me and the more I learned about it, I said, "Good G-d almighty, it must have been an angel that brought them that kind of language. That Islam is freedom just as an equality.</w:t>
      </w:r>
    </w:p>
    <w:p>
      <w:pPr>
        <w:pStyle w:val="Western"/>
        <w:spacing w:before="280" w:after="202"/>
        <w:rPr/>
      </w:pPr>
      <w:r>
        <w:rPr/>
        <w:t>IWDM:</w:t>
      </w:r>
    </w:p>
    <w:p>
      <w:pPr>
        <w:pStyle w:val="Western"/>
        <w:spacing w:before="280" w:after="202"/>
        <w:rPr/>
      </w:pPr>
      <w:r>
        <w:rPr/>
        <w:t>It had to have been an angel or G-d's messenger. Had to bring a messenger in some form, a bird or something." A cat once brought me guidance, whether you believe it or not. A cat once brought me help from G-d. Yes, and I still practice the wisdom I learned from that cat. I practice it right now at home, it helped me a lot and I shared with members of my family and I shared with my friends what that cat taught me. My cat called P2, Panther Two. It was child of it's mother, mother was Panther One. Both black, beautiful, black female cats, yes. So I'm sure that that message, strong message, look how easy it was, I heard when I was six or seven years old from the ministers, from my father. He used to say it regular in the early days, like 40s and even the 50s he was still doing it. Islam is freedom dressed as inequality. Well that makes sense. You telling Blacks to leave the church and become Muslim. Why? Why should we leave the church and become Muslim? Well for freedom dressed in equality.</w:t>
      </w:r>
    </w:p>
    <w:p>
      <w:pPr>
        <w:pStyle w:val="Western"/>
        <w:spacing w:before="280" w:after="202"/>
        <w:rPr/>
      </w:pPr>
      <w:r>
        <w:rPr/>
        <w:t>IWDM:</w:t>
      </w:r>
    </w:p>
    <w:p>
      <w:pPr>
        <w:pStyle w:val="Western"/>
        <w:spacing w:before="280" w:after="202"/>
        <w:rPr/>
      </w:pPr>
      <w:r>
        <w:rPr/>
        <w:t>That's reason enough. He lied and that's reason enough. Come in, why? Because we were in this country denied equal citizenship and that lasted all the way up to the 60s. We were denied equal citizenship. So when the honorable Elijah and Muhammad began preaching, there was no equal citizenship for us in his country. You might say, "Well that was in the South." No, everywhere. In the South, it was just more bitter, more cruel and bolder, shameless. But in the North, it was existing too. The same belief that you are inferior, you are not human like White folks and you shouldn't be accepted in their society with them to share their society with them. Stay to yourselves. I remember reading the Chicago Tribune want ads as a boy in Chicago. I remember those want ads [inaudible 00:42:23]. I know he lied. [inaudible 00:42:25] Forgot his brother here, he lied, he might have another brother here.</w:t>
      </w:r>
    </w:p>
    <w:p>
      <w:pPr>
        <w:pStyle w:val="Western"/>
        <w:spacing w:before="280" w:after="202"/>
        <w:rPr/>
      </w:pPr>
      <w:r>
        <w:rPr/>
        <w:t>IWDM:</w:t>
      </w:r>
    </w:p>
    <w:p>
      <w:pPr>
        <w:pStyle w:val="Western"/>
        <w:spacing w:before="280" w:after="202"/>
        <w:rPr/>
      </w:pPr>
      <w:r>
        <w:rPr/>
        <w:t>Members of my family, we can tell you that Chicago Tribune had want ads that said "white only", "whites only". They let you know don't even go and ask for that job. "Whites only." In Chicago, this ain't Mississippi. I'm talking about Chicago. Not Jackson, Mississippi or wherever, Greensboro. Whatever. No, this is Chicago I'm talking about. And we have had Blacks lynched in Chicago. Why? Because he was in a neighborhood after dark and some whites called him and asked him what was he doing there. He said he was coming off of work, he worked late. They lynched him. You recall that, Elijah?</w:t>
      </w:r>
    </w:p>
    <w:p>
      <w:pPr>
        <w:pStyle w:val="Western"/>
        <w:spacing w:before="280" w:after="202"/>
        <w:rPr/>
      </w:pPr>
      <w:r>
        <w:rPr/>
        <w:t>Elijah:</w:t>
      </w:r>
    </w:p>
    <w:p>
      <w:pPr>
        <w:pStyle w:val="Western"/>
        <w:spacing w:before="280" w:after="202"/>
        <w:rPr/>
      </w:pPr>
      <w:r>
        <w:rPr/>
        <w:t>Yes, sir.</w:t>
      </w:r>
    </w:p>
    <w:p>
      <w:pPr>
        <w:pStyle w:val="Western"/>
        <w:spacing w:before="280" w:after="202"/>
        <w:rPr/>
      </w:pPr>
      <w:r>
        <w:rPr/>
        <w:t>IWDM:</w:t>
      </w:r>
    </w:p>
    <w:p>
      <w:pPr>
        <w:pStyle w:val="Western"/>
        <w:spacing w:before="280" w:after="202"/>
        <w:rPr/>
      </w:pPr>
      <w:r>
        <w:rPr/>
        <w:t>Yes, in Cicero. Cicero, working over in Cicero, and they lynched this young man. Brutal killing of this young man. So we're not talking about, "Oh, well..." You want to put the blame on the South. No. The blame has to be pointed on the white supremacist system that was ruling everywhere in America. White supremacy was the rule everywhere in these United States. You all want to excuse the North, excuse Boston, excuse this. Who's the president of Boston when they had us on the plantation? It was the same president that was voted for by those people who had us on the plantation. They vote in one president, not two. They didn't vote one president in for the plantation south and another president in for the East and the North. They...</w:t>
      </w:r>
    </w:p>
    <w:p>
      <w:pPr>
        <w:pStyle w:val="Western"/>
        <w:spacing w:before="280" w:after="202"/>
        <w:rPr/>
      </w:pPr>
      <w:r>
        <w:rPr/>
        <w:t>IWDM:</w:t>
      </w:r>
    </w:p>
    <w:p>
      <w:pPr>
        <w:pStyle w:val="Western"/>
        <w:spacing w:before="280" w:after="202"/>
        <w:rPr/>
      </w:pPr>
      <w:r>
        <w:rPr/>
        <w:t>From the live broadcast to the beautiful environment here. Looking at you all, you very beautiful. You all look like you have your human spirit inside of those bodies. You haven't been separated from your human spirit. Praise be to Allah. Thank G-d for our life and our presence that we are still in the state of the original man. The man that G-d made to be human and he was human. Go made him human and he was able to keep his human form and his human life and start the generation of life for human beings and human families all around the world.</w:t>
      </w:r>
    </w:p>
    <w:p>
      <w:pPr>
        <w:pStyle w:val="Western"/>
        <w:spacing w:before="280" w:after="202"/>
        <w:rPr/>
      </w:pPr>
      <w:r>
        <w:rPr/>
        <w:t>IWDM:</w:t>
      </w:r>
    </w:p>
    <w:p>
      <w:pPr>
        <w:pStyle w:val="Western"/>
        <w:spacing w:before="280" w:after="202"/>
        <w:rPr/>
      </w:pPr>
      <w:r>
        <w:rPr/>
        <w:t>I'm talking about Adam. The one that is a concept in our religion, representing the human type that the Creator made. Human type that the Creator made. The original man. The first man. The first human that is. And we were taught that we are the original man. That's what we were taught. In the time before my leadership, we were taught that we are the original man. And we were taught to respect each other, appreciate each other, and be happy to be with each other, and make sacrifices for the benefit of the whole of our people, unselfishly. To work unselfishly for the good of the whole of our people. Well that's where we have to be now and that's where we have to stay.</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I don't know why people think more of words than they do of life. [inaudible 00:02:06] pain for me to make the step that I made. To come to agreement with the Quran, the book that we were claiming. To come to agreement with the Prophet of that Quran, the Prophet that received that Quran, Muhammad the Messenger of G-d. It was no big deal for me to conform to that. In fact, it was relief for me to conform to that. My human nature, my human soul, just wouldn't let me be. Knowing with my mind and my knowledge in my mind that we are not in accord with that made me uncomfortable. And the more I got with that the more comfortable I got in my soul and in my mind.</w:t>
      </w:r>
    </w:p>
    <w:p>
      <w:pPr>
        <w:pStyle w:val="Western"/>
        <w:spacing w:before="280" w:after="202"/>
        <w:rPr/>
      </w:pPr>
      <w:r>
        <w:rPr/>
        <w:t>Audience:</w:t>
      </w:r>
    </w:p>
    <w:p>
      <w:pPr>
        <w:pStyle w:val="Western"/>
        <w:spacing w:before="280" w:after="202"/>
        <w:rPr/>
      </w:pPr>
      <w:r>
        <w:rPr/>
        <w:t>[inaudible 00:02:49]</w:t>
      </w:r>
    </w:p>
    <w:p>
      <w:pPr>
        <w:pStyle w:val="Western"/>
        <w:spacing w:before="280" w:after="202"/>
        <w:rPr/>
      </w:pPr>
      <w:r>
        <w:rPr/>
        <w:t>IWDM:</w:t>
      </w:r>
    </w:p>
    <w:p>
      <w:pPr>
        <w:pStyle w:val="Western"/>
        <w:spacing w:before="280" w:after="202"/>
        <w:rPr/>
      </w:pPr>
      <w:r>
        <w:rPr/>
        <w:t>Yes. There was no big deal for me to do that. I had plenty help to do that from my father. My father told me to think and be intelligent. My father told me to think deep and not to take things on the surface without digging beneath to see what's under it. So he trained me to dig and see what's under the cover of the book, that's under the cover of the language in the book.</w:t>
      </w:r>
    </w:p>
    <w:p>
      <w:pPr>
        <w:pStyle w:val="Western"/>
        <w:spacing w:before="280" w:after="202"/>
        <w:rPr/>
      </w:pPr>
      <w:r>
        <w:rPr/>
        <w:t>Audience:</w:t>
      </w:r>
    </w:p>
    <w:p>
      <w:pPr>
        <w:pStyle w:val="Western"/>
        <w:spacing w:before="280" w:after="202"/>
        <w:rPr/>
      </w:pPr>
      <w:r>
        <w:rPr/>
        <w:t>That's right, that's right. Yes.</w:t>
      </w:r>
    </w:p>
    <w:p>
      <w:pPr>
        <w:pStyle w:val="Western"/>
        <w:spacing w:before="280" w:after="202"/>
        <w:rPr/>
      </w:pPr>
      <w:r>
        <w:rPr/>
        <w:t>IWDM:</w:t>
      </w:r>
    </w:p>
    <w:p>
      <w:pPr>
        <w:pStyle w:val="Western"/>
        <w:spacing w:before="280" w:after="202"/>
        <w:rPr/>
      </w:pPr>
      <w:r>
        <w:rPr/>
        <w:t>And I obeyed him. I start pulling out stuff that said, "Well, this temple has to be torn down in three days so we can raise it up again." So I said well, "The temple wasn't put here to stay. It was built to be torn down in three days, so a new one would be erected." Praise be to Allah. And that's what we set out to do under my leadership, thank G-d. And we accomplished it. But still, I looked at you all, you look like you still waiting. Look like it's February 1975. I think it was about five o'clock when I was speaking, and you look like you still right there at that time. Look like I'm greeting you the first day. Your faces look the same way. And I'm not speaking of all of you. But too many in this audience right now, your faces look just like they did [inaudible 00:04:33]. Like you have no idea whatsoever of where we are and where we going.</w:t>
      </w:r>
    </w:p>
    <w:p>
      <w:pPr>
        <w:pStyle w:val="Western"/>
        <w:spacing w:before="280" w:after="202"/>
        <w:rPr/>
      </w:pPr>
      <w:r>
        <w:rPr/>
        <w:t>Audience:</w:t>
      </w:r>
    </w:p>
    <w:p>
      <w:pPr>
        <w:pStyle w:val="Western"/>
        <w:spacing w:before="280" w:after="202"/>
        <w:rPr/>
      </w:pPr>
      <w:r>
        <w:rPr/>
        <w:t>Tell it. There it is. Tell it. That's right.</w:t>
      </w:r>
    </w:p>
    <w:p>
      <w:pPr>
        <w:pStyle w:val="Western"/>
        <w:spacing w:before="280" w:after="202"/>
        <w:rPr/>
      </w:pPr>
      <w:r>
        <w:rPr/>
        <w:t>IWDM:</w:t>
      </w:r>
    </w:p>
    <w:p>
      <w:pPr>
        <w:pStyle w:val="Western"/>
        <w:spacing w:before="280" w:after="202"/>
        <w:rPr/>
      </w:pPr>
      <w:r>
        <w:rPr/>
        <w:t>Let me tell you where we are. We are 40 years from slavery in Egypt. And the all old heads that couldn't get new ideas in them are dead. And Joshua is saying, "Let's move on."</w:t>
      </w:r>
    </w:p>
    <w:p>
      <w:pPr>
        <w:pStyle w:val="Western"/>
        <w:spacing w:before="280" w:after="202"/>
        <w:rPr/>
      </w:pPr>
      <w:r>
        <w:rPr/>
        <w:t>Audience:</w:t>
      </w:r>
    </w:p>
    <w:p>
      <w:pPr>
        <w:pStyle w:val="Western"/>
        <w:spacing w:before="280" w:after="202"/>
        <w:rPr/>
      </w:pPr>
      <w:r>
        <w:rPr/>
        <w:t>There it is.</w:t>
      </w:r>
    </w:p>
    <w:p>
      <w:pPr>
        <w:pStyle w:val="Western"/>
        <w:spacing w:before="280" w:after="202"/>
        <w:rPr/>
      </w:pPr>
      <w:r>
        <w:rPr/>
        <w:t>IWDM:</w:t>
      </w:r>
    </w:p>
    <w:p>
      <w:pPr>
        <w:pStyle w:val="Western"/>
        <w:spacing w:before="280" w:after="202"/>
        <w:rPr/>
      </w:pPr>
      <w:r>
        <w:rPr/>
        <w:t>That's where we are and Joshua's saying, "Don't forget why we're here. We chose not to stay slaves under Egypt, a Pharaoh." So don't forget why we here. We are here to build a new world of our own. We are not here to ask for another master. We didn't have a easy time leaving Pharaoh. He killed a lot of us. He tried to kill all of us. That white supremacist, Pharaoh. But we escaped him with the help of good people and G-d's angels, we escaped him. Now we in a new land. We out here in the desert. [inaudible 00:06:05] to go to. If it is, you should imagine ... you should force yourself to say no to welfare.</w:t>
      </w:r>
    </w:p>
    <w:p>
      <w:pPr>
        <w:pStyle w:val="Western"/>
        <w:spacing w:before="280" w:after="202"/>
        <w:rPr/>
      </w:pPr>
      <w:r>
        <w:rPr/>
        <w:t>Audience:</w:t>
      </w:r>
    </w:p>
    <w:p>
      <w:pPr>
        <w:pStyle w:val="Western"/>
        <w:spacing w:before="280" w:after="202"/>
        <w:rPr/>
      </w:pPr>
      <w:r>
        <w:rPr/>
        <w:t>That's it. Right.</w:t>
      </w:r>
    </w:p>
    <w:p>
      <w:pPr>
        <w:pStyle w:val="Western"/>
        <w:spacing w:before="280" w:after="202"/>
        <w:rPr/>
      </w:pPr>
      <w:r>
        <w:rPr/>
        <w:t>IWDM:</w:t>
      </w:r>
    </w:p>
    <w:p>
      <w:pPr>
        <w:pStyle w:val="Western"/>
        <w:spacing w:before="280" w:after="202"/>
        <w:rPr/>
      </w:pPr>
      <w:r>
        <w:rPr/>
        <w:t>Welfare resembles the plantation life. Only it's worse because the plantation life kept busy my nature, my man nature. It kept busy my man nature. It kept me busy going out working and using man muscles, my adult muscles.</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It kept me getting up in the morning and going and working the fields. Coming back in tired. But I was strong. I could lift a 150 pounds or more. I was strong. Now the pimp can't lift anything.</w:t>
      </w:r>
    </w:p>
    <w:p>
      <w:pPr>
        <w:pStyle w:val="Western"/>
        <w:spacing w:before="280" w:after="202"/>
        <w:rPr/>
      </w:pPr>
      <w:r>
        <w:rPr/>
        <w:t>Audience:</w:t>
      </w:r>
    </w:p>
    <w:p>
      <w:pPr>
        <w:pStyle w:val="Western"/>
        <w:spacing w:before="280" w:after="202"/>
        <w:rPr/>
      </w:pPr>
      <w:r>
        <w:rPr/>
        <w:t>That's right. Oh, you right.</w:t>
      </w:r>
    </w:p>
    <w:p>
      <w:pPr>
        <w:pStyle w:val="Western"/>
        <w:spacing w:before="280" w:after="202"/>
        <w:rPr/>
      </w:pPr>
      <w:r>
        <w:rPr/>
        <w:t>IWDM:</w:t>
      </w:r>
    </w:p>
    <w:p>
      <w:pPr>
        <w:pStyle w:val="Western"/>
        <w:spacing w:before="280" w:after="202"/>
        <w:rPr/>
      </w:pPr>
      <w:r>
        <w:rPr/>
        <w:t>Yeah. Actually, the situation now is worse than plantation. At least we're expecting somebody that says, "Okay up, get up." Hit going to the field. Let's do a day's work. But now you ain't got nothing, bored to death. Aww man, give me a joint, let me smoke a joint. I'm bored to death. You got a joint man? After a while, the joint ain't strong enough. Got to take something stronger. After all, he's not even human. He looks like a stone in his. He looks like a old tree with no leaves. Looks like bark as my brother stays. He say [Wallace 00:07:53] you should see so and so and so. Say he messed up his life. Say he look like a dead tree walking. Yes, just wasting our lives and everything.</w:t>
      </w:r>
    </w:p>
    <w:p>
      <w:pPr>
        <w:pStyle w:val="Western"/>
        <w:spacing w:before="280" w:after="202"/>
        <w:rPr/>
      </w:pPr>
      <w:r>
        <w:rPr/>
        <w:t>IWDM:</w:t>
      </w:r>
    </w:p>
    <w:p>
      <w:pPr>
        <w:pStyle w:val="Western"/>
        <w:spacing w:before="280" w:after="202"/>
        <w:rPr/>
      </w:pPr>
      <w:r>
        <w:rPr/>
        <w:t>So we have to change all of this. And we going to change it by doing what I been speaking on for another hour and about 10 minutes. That is seeing ourselves as not individual life. Community life. Every person has to see himself as community life. You know the great wisdom in the scriptures that you read ... If you don't understand them ... Things that Jesus said to get His people to see what is real life. Others said it in The Old Testament. It was said in The Old Testament.</w:t>
      </w:r>
    </w:p>
    <w:p>
      <w:pPr>
        <w:pStyle w:val="Western"/>
        <w:spacing w:before="280" w:after="202"/>
        <w:rPr/>
      </w:pPr>
      <w:r>
        <w:rPr/>
        <w:t>IWDM:</w:t>
      </w:r>
    </w:p>
    <w:p>
      <w:pPr>
        <w:pStyle w:val="Western"/>
        <w:spacing w:before="280" w:after="202"/>
        <w:rPr/>
      </w:pPr>
      <w:r>
        <w:rPr/>
        <w:t>Of David, the same thing was said. David's men said to David ... They said, "King, you are flesh of our flesh and bone of our bone." They were telling the King you can depend on our cooperation because whatever you are here to serve we are you to serve the same. And we are going to serve it as though we are one person.</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You can depend on us to conduct our life in accord with your own personal life. If you can trust your hand, you can trust our hand. If you can trust your feet, you can trust our feet.</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Because we are telling you, King, we are one body.</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We are bone of your bone and flesh of your flesh.</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en Jesus come in The New Testament and He tells His following, you are members of my own body.</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Members of my own body. And if we understand Islam ... Islam requires of us the same. Islam says your life and your death is as the life and death of one single person.</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If one person can live, all the rest can live by following that way of that person. But if we follow one who is corrupt or stupid or insane in his behavior and his life, then he takes all of us to death, who follow him. So we live in one and we die in one. And if there's any single one of us, whether it be prophet or a saint or whatever, or a wise man or a teacher or whatever ... If there's any single one of us, male or female, that is able to rise up in the life that G-d created for us to draw others onto us so they will have the life too. It is only because we have risen up in the human nature that G-d created us for.</w:t>
      </w:r>
    </w:p>
    <w:p>
      <w:pPr>
        <w:pStyle w:val="Western"/>
        <w:spacing w:before="280" w:after="202"/>
        <w:rPr/>
      </w:pPr>
      <w:r>
        <w:rPr/>
        <w:t>IWDM:</w:t>
      </w:r>
    </w:p>
    <w:p>
      <w:pPr>
        <w:pStyle w:val="Western"/>
        <w:spacing w:before="280" w:after="202"/>
        <w:rPr/>
      </w:pPr>
      <w:r>
        <w:rPr/>
        <w:t>Jesus Christ was able to say that because He was in the perfect human nature that G-d created us for. Yes. David was able to say that before Jesus Christ because He was in the perfect human nature that G-d created us for.</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Muhammad is given to us and G-d says of Muhammad, "You will certainly find in Him an excellent model of life." So any who believe in G-d and the hereafter?</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Huh?</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Yes. G-d give us Him as the model life for us to emulate.</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Become like that life. Live like that. This the human type. This is the human life. Don't behave like those out there destroying the neighborhood, corrupting the neighborhood, making a misery for families. Don't follow these crazy people. Find the one who is established on the human pattern that G-d, the Creator, [inaudible 00:11:35] the stars in the sky and Earth, and whatever is [inaudible 00:11:38]. Follow that person.</w:t>
      </w:r>
    </w:p>
    <w:p>
      <w:pPr>
        <w:pStyle w:val="Western"/>
        <w:spacing w:before="280" w:after="202"/>
        <w:rPr/>
      </w:pPr>
      <w:r>
        <w:rPr/>
        <w:t>Audience:</w:t>
      </w:r>
    </w:p>
    <w:p>
      <w:pPr>
        <w:pStyle w:val="Western"/>
        <w:spacing w:before="280" w:after="202"/>
        <w:rPr/>
      </w:pPr>
      <w:r>
        <w:rPr/>
        <w:t>Yes. Yes, sir.</w:t>
      </w:r>
    </w:p>
    <w:p>
      <w:pPr>
        <w:pStyle w:val="Western"/>
        <w:spacing w:before="280" w:after="202"/>
        <w:rPr/>
      </w:pPr>
      <w:r>
        <w:rPr/>
        <w:t>IWDM:</w:t>
      </w:r>
    </w:p>
    <w:p>
      <w:pPr>
        <w:pStyle w:val="Western"/>
        <w:spacing w:before="280" w:after="202"/>
        <w:rPr/>
      </w:pPr>
      <w:r>
        <w:rPr/>
        <w:t>And I'm sure we can find more than one. We are not so extinct that there's only [Imam W.D Muhammad 00:11:47], standing up in the human model that G-d wants us in.</w:t>
      </w:r>
    </w:p>
    <w:p>
      <w:pPr>
        <w:pStyle w:val="Western"/>
        <w:spacing w:before="280" w:after="202"/>
        <w:rPr/>
      </w:pPr>
      <w:r>
        <w:rPr/>
        <w:t>IWDM:</w:t>
      </w:r>
    </w:p>
    <w:p>
      <w:pPr>
        <w:pStyle w:val="Western"/>
        <w:spacing w:before="280" w:after="202"/>
        <w:rPr/>
      </w:pPr>
      <w:r>
        <w:rPr/>
        <w:t>No, I'm sure there are others. You can find others, but they're very rare. Very rare.</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ou know I heard my father say at the table once ... He was eating ... He did all the time ... They called it table-talk. That's the language that's given to Prophet Muhammad. Southern people, they had table-talk. That's just the way of folks. Regular folk used to eat and have conversation and enjoy. Socialize, have conversation. So it was one of those times my father was ... He said, "Well there was a woman and she had a bone and she was seen in the public walking with the bone in her hand. And somebody came up to her and say woman why are you carrying that bone? Said it's a bone of a man. Bone of a good man." Good men were so rare, so hard to find, that she was holding onto the bone of one that died. It's a bone of a good man.</w:t>
      </w:r>
    </w:p>
    <w:p>
      <w:pPr>
        <w:pStyle w:val="Western"/>
        <w:spacing w:before="280" w:after="202"/>
        <w:rPr/>
      </w:pPr>
      <w:r>
        <w:rPr/>
        <w:t>IWDM:</w:t>
      </w:r>
    </w:p>
    <w:p>
      <w:pPr>
        <w:pStyle w:val="Western"/>
        <w:spacing w:before="280" w:after="202"/>
        <w:rPr/>
      </w:pPr>
      <w:r>
        <w:rPr/>
        <w:t>You parents, raising your children, spending all your money on them. Just struggling. Not giving in to the corruption of the public life. And your daughter taken by one of these young men and you have to send her money to take care of her and him. I know some of you all want to walk out, go to graveyard and pick up ... and go, "This is where George died. Let me see if I can find something left." Take it and walk through the city. Walk through the downtown area and hope somebody asks you a question. Say "Yeah, this is the bone of a good man."</w:t>
      </w:r>
    </w:p>
    <w:p>
      <w:pPr>
        <w:pStyle w:val="Western"/>
        <w:spacing w:before="280" w:after="202"/>
        <w:rPr/>
      </w:pPr>
      <w:r>
        <w:rPr/>
        <w:t>IWDM:</w:t>
      </w:r>
    </w:p>
    <w:p>
      <w:pPr>
        <w:pStyle w:val="Western"/>
        <w:spacing w:before="280" w:after="202"/>
        <w:rPr/>
      </w:pPr>
      <w:r>
        <w:rPr/>
        <w:t>Now let me get back on a serious note here. Although that's serious. It is serious. G-d want us to see with our eyes.</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G-d want us to see clearly with our eyes, how we are, to know ourselves and the external world.</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G-d want us to know ourselves and the external world. If you could take a lesson from man's world it can put you back in a situation or in a position to appreciate what G-d offers us and G-d always offers the bes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ou look at man's world ... everything he got ... In order for you benefit from it you have to use your good sense.</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Man makes shoes. If you want to wear shoes, in a certain way, you put them on. You don't cut a hole in the bottom and try to stick your foot in that way. They got a place there to put your foot. Your foot goes in the top. You put your foot in, if it laces up, you lace it up. If it doesn't buckle up, you buckle it up. If it just slips in there you just slip it in and you walk in the shoe.</w:t>
      </w:r>
    </w:p>
    <w:p>
      <w:pPr>
        <w:pStyle w:val="Western"/>
        <w:spacing w:before="280" w:after="202"/>
        <w:rPr/>
      </w:pPr>
      <w:r>
        <w:rPr/>
        <w:t>IWDM:</w:t>
      </w:r>
    </w:p>
    <w:p>
      <w:pPr>
        <w:pStyle w:val="Western"/>
        <w:spacing w:before="280" w:after="202"/>
        <w:rPr/>
      </w:pPr>
      <w:r>
        <w:rPr/>
        <w:t>But there's some kind of sense ... There's amount of good sense that you need to benefit from anything man-made. Like this cap, I'm wearing here. It's supposed to be worn like that. I can't stick it on my chin. It won't work that well. It goes on top of my head. The car. Most of the youngsters want cars even before they get old enough to drive one, they want a car. Everybody wants their own car. So when you get that car you got to use good sense. You got to follow the good sense instructions that they give to licensed drivers.</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And the manufacturer of that car, who made that car, he knows more about that car than you.</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He knows how to treat that care better than you do.</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Now isn't G-d a manufacturer of our human body? If you believe that, shouldn't He know better how take care of this human body than we do?</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They give us a manual say, "Okay, service this car at the next 5000 miles or whatever. Service this vehicle and do this and get this and get that." Then you leave and you got your Bible. You got your car Bible there. Right?</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Or you got your, whatever it is, automobile Quran. You got your automobile Quran and it's going to tell you how many prayers it has ... how many wudu and how and how many Salats and how many Rakas</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it's going to tell you if you miss too many of these your value going to go down. Maybe you'll still be driving this car but the value is going down because you didn't keep up the service. Yeah, so when we look at man's world don't we see sensible instructions?</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And don't we find ourselves conforming to the direction that they give us?</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To live in this man's world you got to follow directions that they give us, that man's world give us. Now you want to live in the world of spirit, in the world of G-d, in the world of soul, and heaven, and whatever, but you don't want to follow any direction. You don't want to follow the book that the Maker gave us. The Maker gave the book to Moses and before Him, He gave the book to Abraham. The Maker gave the book to Jesus Christ, The Gospel, the good news. And the Maker gave the book to Muhammad the Prophet. Peace be upon His servant. The Maker gave him those books and those books are for us. And all that you have in your world is nothing in comparison to what G-d have those servants of his. Nothing.</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our world would not be surviving, it wouldn't even be established if it was not for human beings believing, having faith, in those great servants of G-d. And preserving what they left and building a new world by the blueprint left to them from those great servants of G-d.</w:t>
      </w:r>
    </w:p>
    <w:p>
      <w:pPr>
        <w:pStyle w:val="Western"/>
        <w:spacing w:before="280" w:after="202"/>
        <w:rPr/>
      </w:pPr>
      <w:r>
        <w:rPr/>
        <w:t>Audience:</w:t>
      </w:r>
    </w:p>
    <w:p>
      <w:pPr>
        <w:pStyle w:val="Western"/>
        <w:spacing w:before="280" w:after="202"/>
        <w:rPr/>
      </w:pPr>
      <w:r>
        <w:rPr/>
        <w:t>Right, right.</w:t>
      </w:r>
    </w:p>
    <w:p>
      <w:pPr>
        <w:pStyle w:val="Western"/>
        <w:spacing w:before="280" w:after="202"/>
        <w:rPr/>
      </w:pPr>
      <w:r>
        <w:rPr/>
        <w:t>IWDM:</w:t>
      </w:r>
    </w:p>
    <w:p>
      <w:pPr>
        <w:pStyle w:val="Western"/>
        <w:spacing w:before="280" w:after="202"/>
        <w:rPr/>
      </w:pPr>
      <w:r>
        <w:rPr/>
        <w:t>This is what I know to be a fact. We would have no Democratic Republic if it was not for wise men perceiving and seeing the wisdom is scripture and the direction for human society in scripture.</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at was the only way they came to this great idea we call America or call the Democratic Republic. That's the only way they could have gotten here. I can prove that to anybody got some sense and got some knowledge. You have to have sense and knowledge. If you're read ... you know history ... I can show you from scripture and shine light of scripture on history. I can shine the light of scripture on political history. I can shine the light of scripture on industrial history.</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The history of industrialized nations. I can shine the light of scripture on all of them. And I can show anybody with good common sense ... I can prove to you that the scripture was before them with the pattern, with the blueprint of how to establish that life.</w:t>
      </w:r>
    </w:p>
    <w:p>
      <w:pPr>
        <w:pStyle w:val="Western"/>
        <w:spacing w:before="280" w:after="202"/>
        <w:rPr/>
      </w:pPr>
      <w:r>
        <w:rPr/>
        <w:t>Audience:</w:t>
      </w:r>
    </w:p>
    <w:p>
      <w:pPr>
        <w:pStyle w:val="Western"/>
        <w:spacing w:before="280" w:after="202"/>
        <w:rPr/>
      </w:pPr>
      <w:r>
        <w:rPr/>
        <w:t>That's right. That's right.</w:t>
      </w:r>
    </w:p>
    <w:p>
      <w:pPr>
        <w:pStyle w:val="Western"/>
        <w:spacing w:before="280" w:after="202"/>
        <w:rPr/>
      </w:pPr>
      <w:r>
        <w:rPr/>
        <w:t>IWDM:</w:t>
      </w:r>
    </w:p>
    <w:p>
      <w:pPr>
        <w:pStyle w:val="Western"/>
        <w:spacing w:before="280" w:after="202"/>
        <w:rPr/>
      </w:pPr>
      <w:r>
        <w:rPr/>
        <w:t>So you being cheated out of a valuable life because you weak for it. That's the only reason why. You weak for it. You eliminate yourselves. Nobody else eliminates you. You eliminate yourselves because you follow sleep, you follow death.</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ou follow surrender. So you eliminate yourselves. I have no spirit to sleep in the face of work to do. I have no spirit to die with great hope for tomorrow. Carry me in the faith. Wake up people, please. It's time to demystify this world. Take that mystery out of it.</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For the common man. He's the only one that carries the burden. And he's left in the dark.</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Because he can't be trusted with his own life.</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But that's the way of one disposition of mine under G-d. There are two main dispositions of mine under G-d. One is the disposition that you can't trust the common man with his life so you have to hoodwink him. You have to keep him in the dark. The other position is that he is a valuable creature created to rise up to any challenge.</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But G-d gave us this life as a test or a trial.</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Is to test us as the human body. Hear what I said?</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To test us as a human body. They say the body of congregation.</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Huh?</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The body of congregation. Now many people in the congregation but they use the single noun, body.</w:t>
      </w:r>
    </w:p>
    <w:p>
      <w:pPr>
        <w:pStyle w:val="Western"/>
        <w:spacing w:before="280" w:after="202"/>
        <w:rPr/>
      </w:pPr>
      <w:r>
        <w:rPr/>
        <w:t>Audience:</w:t>
      </w:r>
    </w:p>
    <w:p>
      <w:pPr>
        <w:pStyle w:val="Western"/>
        <w:spacing w:before="280" w:after="202"/>
        <w:rPr/>
      </w:pPr>
      <w:r>
        <w:rPr/>
        <w:t>Yes, that's right.</w:t>
      </w:r>
    </w:p>
    <w:p>
      <w:pPr>
        <w:pStyle w:val="Western"/>
        <w:spacing w:before="280" w:after="202"/>
        <w:rPr/>
      </w:pPr>
      <w:r>
        <w:rPr/>
        <w:t>IWDM:</w:t>
      </w:r>
    </w:p>
    <w:p>
      <w:pPr>
        <w:pStyle w:val="Western"/>
        <w:spacing w:before="280" w:after="202"/>
        <w:rPr/>
      </w:pPr>
      <w:r>
        <w:rPr/>
        <w:t>The body of the congregation. Well, that's exactly what we talking about. One single person but in many. One in the many. And one living by the pattern that the many live on or that the many live by. And therefore the essential function of life is the same for all us, equally, as though it was one function and not many functions and many individuals.</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Yes. We are given language and we need to be educated. Religion, if it can't be trusted to the majority of the people, to the masses of the people, and it had to be entrusted to just the enlightened person or the person that's given revelation. We will stay in the condition we in right now.</w:t>
      </w:r>
    </w:p>
    <w:p>
      <w:pPr>
        <w:pStyle w:val="Western"/>
        <w:spacing w:before="280" w:after="202"/>
        <w:rPr/>
      </w:pPr>
      <w:r>
        <w:rPr/>
        <w:t>Audience:</w:t>
      </w:r>
    </w:p>
    <w:p>
      <w:pPr>
        <w:pStyle w:val="Western"/>
        <w:spacing w:before="280" w:after="202"/>
        <w:rPr/>
      </w:pPr>
      <w:r>
        <w:rPr/>
        <w:t>Mm-hmm (affirmative). Yes.</w:t>
      </w:r>
    </w:p>
    <w:p>
      <w:pPr>
        <w:pStyle w:val="Western"/>
        <w:spacing w:before="280" w:after="202"/>
        <w:rPr/>
      </w:pPr>
      <w:r>
        <w:rPr/>
        <w:t>IWDM:</w:t>
      </w:r>
    </w:p>
    <w:p>
      <w:pPr>
        <w:pStyle w:val="Western"/>
        <w:spacing w:before="280" w:after="202"/>
        <w:rPr/>
      </w:pPr>
      <w:r>
        <w:rPr/>
        <w:t>When most of the people are non-productive with terrible burden on their souls.</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Jesus Christ, peace be on Him. He said of them, "They will arrest me in the night, and everything that I have done I have done it in the light."</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Then Muhammad comes along continuing that work.</w:t>
      </w:r>
    </w:p>
    <w:p>
      <w:pPr>
        <w:pStyle w:val="Western"/>
        <w:spacing w:before="280" w:after="202"/>
        <w:rPr/>
      </w:pPr>
      <w:r>
        <w:rPr/>
        <w:t>Audience:</w:t>
      </w:r>
    </w:p>
    <w:p>
      <w:pPr>
        <w:pStyle w:val="Western"/>
        <w:spacing w:before="280" w:after="202"/>
        <w:rPr/>
      </w:pPr>
      <w:r>
        <w:rPr/>
        <w:t>That's right. Yes, sir.</w:t>
      </w:r>
    </w:p>
    <w:p>
      <w:pPr>
        <w:pStyle w:val="Western"/>
        <w:spacing w:before="280" w:after="202"/>
        <w:rPr/>
      </w:pPr>
      <w:r>
        <w:rPr/>
        <w:t>IWDM:</w:t>
      </w:r>
    </w:p>
    <w:p>
      <w:pPr>
        <w:pStyle w:val="Western"/>
        <w:spacing w:before="280" w:after="202"/>
        <w:rPr/>
      </w:pPr>
      <w:r>
        <w:rPr/>
        <w:t>G-d say of Him that, "We've given it to you that it may be delivered or given in plain language."</w:t>
      </w:r>
    </w:p>
    <w:p>
      <w:pPr>
        <w:pStyle w:val="Western"/>
        <w:spacing w:before="280" w:after="202"/>
        <w:rPr/>
      </w:pPr>
      <w:r>
        <w:rPr/>
        <w:t>Audience:</w:t>
      </w:r>
    </w:p>
    <w:p>
      <w:pPr>
        <w:pStyle w:val="Western"/>
        <w:spacing w:before="280" w:after="202"/>
        <w:rPr/>
      </w:pPr>
      <w:r>
        <w:rPr/>
        <w:t>Yeah.</w:t>
      </w:r>
    </w:p>
    <w:p>
      <w:pPr>
        <w:pStyle w:val="Western"/>
        <w:spacing w:before="280" w:after="202"/>
        <w:rPr/>
      </w:pPr>
      <w:r>
        <w:rPr/>
        <w:t>IWDM:</w:t>
      </w:r>
    </w:p>
    <w:p>
      <w:pPr>
        <w:pStyle w:val="Western"/>
        <w:spacing w:before="280" w:after="202"/>
        <w:rPr/>
      </w:pPr>
      <w:r>
        <w:rPr/>
        <w:t>For it to be made clear and to clear up matters that are confused or in error.</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This is the way and great progress was made for the masses of people in His day and time.</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How come it's not done in these days? Great progress was made.</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And it was the common person, the common men that followed Him. Common people. Slaves were freed and even before their freedom, they were already insisting upon being called Muslim or a follower of Muhammad the Prophe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we know what happened to one of the slaves called [Bilal 00:26:54].</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Because he wouldn't denounce the religion and his masters tortured him to get him to denounce his religion. And a companion of the Prophet, [Aboobaker 00:27:07], came and bought him from his master so he could have the freedom to practice Islam or to practice his religion. So Muhammad attracted the masses of the people. And there's a saying of His that makes it very clear what He was all about. The saying goes like this ... He said that He was offered a path through the mountains to get where he had to go and he was offered a path through the plains. He chose the path through the plains. This is a saying. Muhammad the Prophet, prayers, and peace be on Him. What does that mean? Muhammad was saying to them, "I am not of the nature to want to rule over people. I don't want to establish a government to control people and rule them."</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I refuse to establish a governmental order."</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My mission is not to guide people in the building of governments."</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My mission is to guide people in the building of human life, in the building of human families, human communities."</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at's what Prophet Muhammad was telling them. Islam is a religion of freedom, justice, and equality.</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is is what my father told me the more I learned about it I said, "Good G-d, Almighty, it must have been an angel that brought them that kind of language, that Islam is freedom, justice, and equality. Had to have been an angel or G-d's messenger. Had to bring a messenger in some form. A bird or something." A cat once brought me guidance.</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Whether you believe it or not. A cat once brought me help from G-d. Yes. And I still practice the wisdom I learned from that cat. I practice it right now at home. It helps me a lot. And I shared it with members of my family and I shared it with my friends what that cat taught me. My cat called P-two, Panther-two. It was a child of its mother. Mother was Panther-one. Both beautiful, black female cats. Yes. So I'm sure that that message ... shortened message ... look how easy it was. I heard it when I was six or seven years old from the ministers, from my father. He used to say it regularly in the early days, the '40, and even the '50s, he would still do it. Islam is freedom, justice, and equality. Well, that makes sense.</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ou telling blacks to leave the Church and become Muslims? Why? Why should we leave the Church and become Muslims? Well, for freedom, justice, and equality. That's reason enough. [inaudible 00:30:01] that's reason enough. Count me in. Why? Because we were, in this country, denied equal citizenship.</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that lasted all the way up to the '60s.</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We were denied equal citizenship so when the Honorable Elijah Muhammad began preaching there was no equal citizenship for us in this country.</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ou might say, "Well, that was in the South."</w:t>
      </w:r>
    </w:p>
    <w:p>
      <w:pPr>
        <w:pStyle w:val="Western"/>
        <w:spacing w:before="280" w:after="202"/>
        <w:rPr/>
      </w:pPr>
      <w:r>
        <w:rPr/>
        <w:t>IWDM:</w:t>
      </w:r>
    </w:p>
    <w:p>
      <w:pPr>
        <w:pStyle w:val="Western"/>
        <w:spacing w:before="280" w:after="202"/>
        <w:rPr/>
      </w:pPr>
      <w:r>
        <w:rPr/>
        <w:t>No. Everywhere.</w:t>
      </w:r>
    </w:p>
    <w:p>
      <w:pPr>
        <w:pStyle w:val="Western"/>
        <w:spacing w:before="280" w:after="202"/>
        <w:rPr/>
      </w:pPr>
      <w:r>
        <w:rPr/>
        <w:t>Audience:</w:t>
      </w:r>
    </w:p>
    <w:p>
      <w:pPr>
        <w:pStyle w:val="Western"/>
        <w:spacing w:before="280" w:after="202"/>
        <w:rPr/>
      </w:pPr>
      <w:r>
        <w:rPr/>
        <w:t>Yes, right. Everywhere.</w:t>
      </w:r>
    </w:p>
    <w:p>
      <w:pPr>
        <w:pStyle w:val="Western"/>
        <w:spacing w:before="280" w:after="202"/>
        <w:rPr/>
      </w:pPr>
      <w:r>
        <w:rPr/>
        <w:t>IWDM:</w:t>
      </w:r>
    </w:p>
    <w:p>
      <w:pPr>
        <w:pStyle w:val="Western"/>
        <w:spacing w:before="280" w:after="202"/>
        <w:rPr/>
      </w:pPr>
      <w:r>
        <w:rPr/>
        <w:t>In the South, it was just more bitter, more cruel, and bolder, shameless. But in the North, it was existing too.</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The same belief that you are inferior, you are not human like white folks, and you shouldn't be accepted in their society to share their society with them.</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Stay to yourselves. I remember reading the Chicago Tribune want ads as a boy in Chicago. I remember those want ads now and I know [Elijah 00:31:13] [inaudible 00:31:13] ... might have another brother here. Members of my family, we can tell you that Chicago Tribune had want ads that said, "Whites only. Whites only."</w:t>
      </w:r>
    </w:p>
    <w:p>
      <w:pPr>
        <w:pStyle w:val="Western"/>
        <w:spacing w:before="280" w:after="202"/>
        <w:rPr/>
      </w:pPr>
      <w:r>
        <w:rPr/>
        <w:t>Audience:</w:t>
      </w:r>
    </w:p>
    <w:p>
      <w:pPr>
        <w:pStyle w:val="Western"/>
        <w:spacing w:before="280" w:after="202"/>
        <w:rPr/>
      </w:pPr>
      <w:r>
        <w:rPr/>
        <w:t>Yeah.</w:t>
      </w:r>
    </w:p>
    <w:p>
      <w:pPr>
        <w:pStyle w:val="Western"/>
        <w:spacing w:before="280" w:after="202"/>
        <w:rPr/>
      </w:pPr>
      <w:r>
        <w:rPr/>
        <w:t>IWDM:</w:t>
      </w:r>
    </w:p>
    <w:p>
      <w:pPr>
        <w:pStyle w:val="Western"/>
        <w:spacing w:before="280" w:after="202"/>
        <w:rPr/>
      </w:pPr>
      <w:r>
        <w:rPr/>
        <w:t>They let you know don't even go ask for that job. Whites only. In Chicago. This ain't Mississippi. I'm talking about Chicago. Not Jackson, Mississippi, or wherever. No, this is Chicago I'm talking about.</w:t>
      </w:r>
    </w:p>
    <w:p>
      <w:pPr>
        <w:pStyle w:val="Western"/>
        <w:spacing w:before="280" w:after="202"/>
        <w:rPr/>
      </w:pPr>
      <w:r>
        <w:rPr/>
        <w:t>Audience:</w:t>
      </w:r>
    </w:p>
    <w:p>
      <w:pPr>
        <w:pStyle w:val="Western"/>
        <w:spacing w:before="280" w:after="202"/>
        <w:rPr/>
      </w:pPr>
      <w:r>
        <w:rPr/>
        <w:t>Yeah.</w:t>
      </w:r>
    </w:p>
    <w:p>
      <w:pPr>
        <w:pStyle w:val="Western"/>
        <w:spacing w:before="280" w:after="202"/>
        <w:rPr/>
      </w:pPr>
      <w:r>
        <w:rPr/>
        <w:t>IWDM:</w:t>
      </w:r>
    </w:p>
    <w:p>
      <w:pPr>
        <w:pStyle w:val="Western"/>
        <w:spacing w:before="280" w:after="202"/>
        <w:rPr/>
      </w:pPr>
      <w:r>
        <w:rPr/>
        <w:t>And we have had blacks lynched in Chicago.</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Why? Because he was in the neighborhood after dark and some whites caught him and asked him what was he doing there. He said he was coming off work, he worked late. They lynched him. You recall that [Elijah 00:32:02]?</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In Cicero. Working over in Cicero] and they lynched this young man. Brutal killing of this young man. You want to put the blame on the South. No. The blame have to be pointed on the white supremacist system that was ruling everywhere in America.</w:t>
      </w:r>
    </w:p>
    <w:p>
      <w:pPr>
        <w:pStyle w:val="Western"/>
        <w:spacing w:before="280" w:after="202"/>
        <w:rPr/>
      </w:pPr>
      <w:r>
        <w:rPr/>
        <w:t>Audience:</w:t>
      </w:r>
    </w:p>
    <w:p>
      <w:pPr>
        <w:pStyle w:val="Western"/>
        <w:spacing w:before="280" w:after="202"/>
        <w:rPr/>
      </w:pPr>
      <w:r>
        <w:rPr/>
        <w:t>That's right. That's right.</w:t>
      </w:r>
    </w:p>
    <w:p>
      <w:pPr>
        <w:pStyle w:val="Western"/>
        <w:spacing w:before="280" w:after="202"/>
        <w:rPr/>
      </w:pPr>
      <w:r>
        <w:rPr/>
        <w:t>IWDM:</w:t>
      </w:r>
    </w:p>
    <w:p>
      <w:pPr>
        <w:pStyle w:val="Western"/>
        <w:spacing w:before="280" w:after="202"/>
        <w:rPr/>
      </w:pPr>
      <w:r>
        <w:rPr/>
        <w:t>White supremacy was the rule everywhere in these United States. You all want to excuse the North, excuse Boston. Who's the president of Boston when they had us on the plantation? It was the same president that was voted for by those people who had us on the plantation.</w:t>
      </w:r>
    </w:p>
    <w:p>
      <w:pPr>
        <w:pStyle w:val="Western"/>
        <w:spacing w:before="280" w:after="202"/>
        <w:rPr/>
      </w:pPr>
      <w:r>
        <w:rPr/>
        <w:t>Audience:</w:t>
      </w:r>
    </w:p>
    <w:p>
      <w:pPr>
        <w:pStyle w:val="Western"/>
        <w:spacing w:before="280" w:after="202"/>
        <w:rPr/>
      </w:pPr>
      <w:r>
        <w:rPr/>
        <w:t>Right. Right. Right.</w:t>
      </w:r>
    </w:p>
    <w:p>
      <w:pPr>
        <w:pStyle w:val="Western"/>
        <w:spacing w:before="280" w:after="202"/>
        <w:rPr/>
      </w:pPr>
      <w:r>
        <w:rPr/>
        <w:t>IWDM:</w:t>
      </w:r>
    </w:p>
    <w:p>
      <w:pPr>
        <w:pStyle w:val="Western"/>
        <w:spacing w:before="280" w:after="202"/>
        <w:rPr/>
      </w:pPr>
      <w:r>
        <w:rPr/>
        <w:t>They voted one president, not two.</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ey didn't vote one president for the plantation South and another president for the East and the North. They voted one president in. So that one president was supported by all those white bigots that was mistreating us in the South. He was supported by them. They voted him in.</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he was catering to them, not changing the system.</w:t>
      </w:r>
    </w:p>
    <w:p>
      <w:pPr>
        <w:pStyle w:val="Western"/>
        <w:spacing w:before="280" w:after="202"/>
        <w:rPr/>
      </w:pPr>
      <w:r>
        <w:rPr/>
        <w:t>Audience:</w:t>
      </w:r>
    </w:p>
    <w:p>
      <w:pPr>
        <w:pStyle w:val="Western"/>
        <w:spacing w:before="280" w:after="202"/>
        <w:rPr/>
      </w:pPr>
      <w:r>
        <w:rPr/>
        <w:t>Right. Right.</w:t>
      </w:r>
    </w:p>
    <w:p>
      <w:pPr>
        <w:pStyle w:val="Western"/>
        <w:spacing w:before="280" w:after="202"/>
        <w:rPr/>
      </w:pPr>
      <w:r>
        <w:rPr/>
        <w:t>IWDM:</w:t>
      </w:r>
    </w:p>
    <w:p>
      <w:pPr>
        <w:pStyle w:val="Western"/>
        <w:spacing w:before="280" w:after="202"/>
        <w:rPr/>
      </w:pPr>
      <w:r>
        <w:rPr/>
        <w:t>Until the time came when the [Quakers 00:33:28] and others and Jews joined them and mainly because of Fredrick Douglass determination in his skills. His mental skills. His education and his ability to articulate.</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The problem ... to speak very clearly, sharply, and to reach the hearts and the minds of whites in Christianity, and shame them out of that ugly thing that they were supporting.</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That's what happened to change things. And it was changed. Thank G-d.</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And thank G-d for all the good supporters we had.</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me Christians and some Jews. Thank G-d for a human soul that couldn't accept to be devaluated and put down below its dignity. Frederick Douglass and many like him. Males and females thank G-d that they still stood up in their human nature, in their human excellence, and demanded their rights. Thank G-d for that. But now you look at the world today and you see the laws have changed. Thank G-d for that too, that the laws have changed. We can go to court now and we can get a sentence to punish the people who deny us our rights. We know we can get that now.</w:t>
      </w:r>
    </w:p>
    <w:p>
      <w:pPr>
        <w:pStyle w:val="Western"/>
        <w:spacing w:before="280" w:after="202"/>
        <w:rPr/>
      </w:pPr>
      <w:r>
        <w:rPr/>
        <w:t>IWDM:</w:t>
      </w:r>
    </w:p>
    <w:p>
      <w:pPr>
        <w:pStyle w:val="Western"/>
        <w:spacing w:before="280" w:after="202"/>
        <w:rPr/>
      </w:pPr>
      <w:r>
        <w:rPr/>
        <w:t>But you waiting for Jesus Christ to come and take you up in His arms and say, "You have no more worries now, Mary. I'm here for you. I'll make sure the lights are turned on at night and I'll make sure they turned off at bedtime, whatever time you like to go to bed. And I'll make sure the water bills paid. And I'll clean up the kitchen for you. And I'll make up the bed and get all of this stuff you got strewn all over the room. I can take care of all of this for you. And that boy that's on drugs, I'll take care of him for you too. That daughter that don't want to go school and just want to lay up here in bed with that pimp of hers, I'll take care of that for you too honey."</w:t>
      </w:r>
    </w:p>
    <w:p>
      <w:pPr>
        <w:pStyle w:val="Western"/>
        <w:spacing w:before="280" w:after="202"/>
        <w:rPr/>
      </w:pPr>
      <w:r>
        <w:rPr/>
        <w:t>IWDM:</w:t>
      </w:r>
    </w:p>
    <w:p>
      <w:pPr>
        <w:pStyle w:val="Western"/>
        <w:spacing w:before="280" w:after="202"/>
        <w:rPr/>
      </w:pPr>
      <w:r>
        <w:rPr/>
        <w:t>You waiting on Jesus Christ. Some savior to come in. G-d says to us in our religion, [foreign language 00:35:43]. Oh, you who have faith save your own selves and your families from the fires of passion. Passion for wrong things and not passion for the right things. G-d says save yourself for it. So don't think you going to get a Jesus Christ to come to you and take on your burden.</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And do everything for you that G-d made you to do for yourself.</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Don't hope for that. G-d wants you to see the great edifice that He made when He made you.</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So He says, "Observe the sky." I'm getting a little warm here. I don't know if it's the heat but it's just warm in here. I don't believe in mistreating myself.</w:t>
      </w:r>
    </w:p>
    <w:p>
      <w:pPr>
        <w:pStyle w:val="Western"/>
        <w:spacing w:before="280" w:after="202"/>
        <w:rPr/>
      </w:pPr>
      <w:r>
        <w:rPr/>
        <w:t>Audience:</w:t>
      </w:r>
    </w:p>
    <w:p>
      <w:pPr>
        <w:pStyle w:val="Western"/>
        <w:spacing w:before="280" w:after="202"/>
        <w:rPr/>
      </w:pPr>
      <w:r>
        <w:rPr/>
        <w:t>[inaudible 00:36:44]</w:t>
      </w:r>
    </w:p>
    <w:p>
      <w:pPr>
        <w:pStyle w:val="Western"/>
        <w:spacing w:before="280" w:after="202"/>
        <w:rPr/>
      </w:pPr>
      <w:r>
        <w:rPr/>
        <w:t>IWDM:</w:t>
      </w:r>
    </w:p>
    <w:p>
      <w:pPr>
        <w:pStyle w:val="Western"/>
        <w:spacing w:before="280" w:after="202"/>
        <w:rPr/>
      </w:pPr>
      <w:r>
        <w:rPr/>
        <w:t>Yeah. See some people care more about looking pretty than being comfortable.</w:t>
      </w:r>
    </w:p>
    <w:p>
      <w:pPr>
        <w:pStyle w:val="Western"/>
        <w:spacing w:before="280" w:after="202"/>
        <w:rPr/>
      </w:pPr>
      <w:r>
        <w:rPr/>
        <w:t>Audience:</w:t>
      </w:r>
    </w:p>
    <w:p>
      <w:pPr>
        <w:pStyle w:val="Western"/>
        <w:spacing w:before="280" w:after="202"/>
        <w:rPr/>
      </w:pPr>
      <w:r>
        <w:rPr/>
        <w:t>There it is.</w:t>
      </w:r>
    </w:p>
    <w:p>
      <w:pPr>
        <w:pStyle w:val="Western"/>
        <w:spacing w:before="280" w:after="202"/>
        <w:rPr/>
      </w:pPr>
      <w:r>
        <w:rPr/>
        <w:t>IWDM:</w:t>
      </w:r>
    </w:p>
    <w:p>
      <w:pPr>
        <w:pStyle w:val="Western"/>
        <w:spacing w:before="280" w:after="202"/>
        <w:rPr/>
      </w:pPr>
      <w:r>
        <w:rPr/>
        <w:t>Yeah. Young lady goes out and she got a outfit she just got to wear. It's 10 above zero and she got to wear this outfit. She out in the cold weather, Chicago wind is stripping her, and her breasts are showing. Her dress is all short and the body is all naked almost like she's wearing a swimsuit. She have a good time, Christmas eve. New Year come, she's in the bed, sick as a dog.</w:t>
      </w:r>
    </w:p>
    <w:p>
      <w:pPr>
        <w:pStyle w:val="Western"/>
        <w:spacing w:before="280" w:after="202"/>
        <w:rPr/>
      </w:pPr>
      <w:r>
        <w:rPr/>
        <w:t>IWDM:</w:t>
      </w:r>
    </w:p>
    <w:p>
      <w:pPr>
        <w:pStyle w:val="Western"/>
        <w:spacing w:before="280" w:after="202"/>
        <w:rPr/>
      </w:pPr>
      <w:r>
        <w:rPr/>
        <w:t>I care more about life than I care about the way you look at me or the way you feel when you see me. I don't want you to say, "Oh he's handsome. Nah, see he's ugly." Should I put a monster coat over me? And I get in a monster fur, look ugly. I don't care. If that's what it takes to keep me warm, keep me from getting sick tonight. And you don't have to like the way I look.</w:t>
      </w:r>
    </w:p>
    <w:p>
      <w:pPr>
        <w:pStyle w:val="Western"/>
        <w:spacing w:before="280" w:after="202"/>
        <w:rPr/>
      </w:pPr>
      <w:r>
        <w:rPr/>
        <w:t>Audience:</w:t>
      </w:r>
    </w:p>
    <w:p>
      <w:pPr>
        <w:pStyle w:val="Western"/>
        <w:spacing w:before="280" w:after="202"/>
        <w:rPr/>
      </w:pPr>
      <w:r>
        <w:rPr/>
        <w:t>Yeah, there it is.</w:t>
      </w:r>
    </w:p>
    <w:p>
      <w:pPr>
        <w:pStyle w:val="Western"/>
        <w:spacing w:before="280" w:after="202"/>
        <w:rPr/>
      </w:pPr>
      <w:r>
        <w:rPr/>
        <w:t>IWDM:</w:t>
      </w:r>
    </w:p>
    <w:p>
      <w:pPr>
        <w:pStyle w:val="Western"/>
        <w:spacing w:before="280" w:after="202"/>
        <w:rPr/>
      </w:pPr>
      <w:r>
        <w:rPr/>
        <w:t>Turn your head. So G-d says He has made this world and He made it to support our life and to give us all that we need for our life. Ain't that wonderful?</w:t>
      </w:r>
    </w:p>
    <w:p>
      <w:pPr>
        <w:pStyle w:val="Western"/>
        <w:spacing w:before="280" w:after="202"/>
        <w:rPr/>
      </w:pPr>
      <w:r>
        <w:rPr/>
        <w:t>Audience:</w:t>
      </w:r>
    </w:p>
    <w:p>
      <w:pPr>
        <w:pStyle w:val="Western"/>
        <w:spacing w:before="280" w:after="202"/>
        <w:rPr/>
      </w:pPr>
      <w:r>
        <w:rPr/>
        <w:t>Yeah.</w:t>
      </w:r>
    </w:p>
    <w:p>
      <w:pPr>
        <w:pStyle w:val="Western"/>
        <w:spacing w:before="280" w:after="202"/>
        <w:rPr/>
      </w:pPr>
      <w:r>
        <w:rPr/>
        <w:t>IWDM:</w:t>
      </w:r>
    </w:p>
    <w:p>
      <w:pPr>
        <w:pStyle w:val="Western"/>
        <w:spacing w:before="280" w:after="202"/>
        <w:rPr/>
      </w:pPr>
      <w:r>
        <w:rPr/>
        <w:t>And G-d says when this world is finished ... He says the hereafter that He'll give to those who earned it, it will be the same as the space of the skies and the Earth combined.</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 G-d didn't say in our religion and I don't think he said it other people's religion either ... G-d didn't say in our religion that when you get to the hereafter after this world you going up in the sky. He said, "You want to go up in the sky, go up in the sky."</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But also it's going to be the space down here too.</w:t>
      </w:r>
    </w:p>
    <w:p>
      <w:pPr>
        <w:pStyle w:val="Western"/>
        <w:spacing w:before="280" w:after="202"/>
        <w:rPr/>
      </w:pPr>
      <w:r>
        <w:rPr/>
        <w:t>Audience:</w:t>
      </w:r>
    </w:p>
    <w:p>
      <w:pPr>
        <w:pStyle w:val="Western"/>
        <w:spacing w:before="280" w:after="202"/>
        <w:rPr/>
      </w:pPr>
      <w:r>
        <w:rPr/>
        <w:t>That's right. That's what He said.</w:t>
      </w:r>
    </w:p>
    <w:p>
      <w:pPr>
        <w:pStyle w:val="Western"/>
        <w:spacing w:before="280" w:after="202"/>
        <w:rPr/>
      </w:pPr>
      <w:r>
        <w:rPr/>
        <w:t>IWDM:</w:t>
      </w:r>
    </w:p>
    <w:p>
      <w:pPr>
        <w:pStyle w:val="Western"/>
        <w:spacing w:before="280" w:after="202"/>
        <w:rPr/>
      </w:pPr>
      <w:r>
        <w:rPr/>
        <w:t>The hereafter is going to be the space down here and the space up there. All of i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at's going to be the space for us to occupy.</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Now isn't that good news?</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That's what Jesus Christ came to give to the world and some of them got it. Some of the favorite leaders, the saintly leaders ... they got the right understanding.</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G-d frees our soul to live in all the space that He, Himself created. But man has gone to the skies and man has also occupied the Earth. And if there's [inaudible 00:40:06] get to the new life they will say, "This resembles what we were in before." You hear that?</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This is not me talking. This is what Muhammad the Prophet left us from G-d talking. Said when they get in that new life in the new world they'll say, "This resembles what we were in before." Well look if G-d is going to do justice by me don't give me something looking like E.T. for a wife in heaven. I want somebody looking like Shirley or some of these women I fell in love with while I was down here on Earth. That's what I want. Now don't mistreat me and call it heaven G-d. G-d ain't going to mistreat us. He said you going to say, "This resembles what we had before."</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He brought me some water. My throat is clear as a whistle and I'm going to leave it just like that right now. I ain't got time for the water now but I'm tempted. I really should drink it. I love water, especially good water. The older I get the more I love water. I guess it's because I can't hold it like I used to. Really I'd drink it if [inaudible 00:41:37]. Now G-d tells us plainly, but how many will see? G-d made it easy, but for us it's difficult. G-d made it very easy. You don't need everybody knowing how to get to The New World or The Promised Land. You only need one knowing.</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If that one is decent, that one is going to share it with everybody else.</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 the signs that G-d want us to see don't ever expect everybody to see it. That's not the way of G-d. That's not the way of intelligence. The way of intelligence, the way of G-d, is to give it to one. The one give it to others.</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what's the good in this? Is it just economy? Oh G-d made it less difficult, less expensive on Him, by giving it to just one. No, it not just economy. It's not just to make it less a problem. G-d knows human nature and He wants to awaken human nature in us. He knows if He gives it to one, it's the right one, that one is going to share it with all the others.</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And that's going to awaken in the others that same charity, that same goodness. When they see it displayed by one of them they love that person.</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And influenced by his goodness and they become good or better.</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So this is how Allah awakens the best that's in us by giving it to one and the one shared with us and we love him because of his goodness, his generosity, his unselfishness.</w:t>
      </w:r>
    </w:p>
    <w:p>
      <w:pPr>
        <w:pStyle w:val="Western"/>
        <w:spacing w:before="280" w:after="202"/>
        <w:rPr/>
      </w:pPr>
      <w:r>
        <w:rPr/>
        <w:t>Audience:</w:t>
      </w:r>
    </w:p>
    <w:p>
      <w:pPr>
        <w:pStyle w:val="Western"/>
        <w:spacing w:before="280" w:after="202"/>
        <w:rPr/>
      </w:pPr>
      <w:r>
        <w:rPr/>
        <w:t>Yeah.</w:t>
      </w:r>
    </w:p>
    <w:p>
      <w:pPr>
        <w:pStyle w:val="Western"/>
        <w:spacing w:before="280" w:after="202"/>
        <w:rPr/>
      </w:pPr>
      <w:r>
        <w:rPr/>
        <w:t>IWDM:</w:t>
      </w:r>
    </w:p>
    <w:p>
      <w:pPr>
        <w:pStyle w:val="Western"/>
        <w:spacing w:before="280" w:after="202"/>
        <w:rPr/>
      </w:pPr>
      <w:r>
        <w:rPr/>
        <w:t>We love him for that and that awakens that same thing in us.</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The same excellence that he has it begins to be nourished. Nourished by his sentiments and by his goodness. Nourish the ground for that thing to spring up in us and become a great life. This is the way of G-d.</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 don't think when I speak all of you should know. Oh, I'm waiting to see if he going to say the right thing. You know the right thing. Where you come from?</w:t>
      </w:r>
    </w:p>
    <w:p>
      <w:pPr>
        <w:pStyle w:val="Western"/>
        <w:spacing w:before="280" w:after="202"/>
        <w:rPr/>
      </w:pPr>
      <w:r>
        <w:rPr/>
        <w:t>Audience:</w:t>
      </w:r>
    </w:p>
    <w:p>
      <w:pPr>
        <w:pStyle w:val="Western"/>
        <w:spacing w:before="280" w:after="202"/>
        <w:rPr/>
      </w:pPr>
      <w:r>
        <w:rPr/>
        <w:t>[inaudible 00:44:41]</w:t>
      </w:r>
    </w:p>
    <w:p>
      <w:pPr>
        <w:pStyle w:val="Western"/>
        <w:spacing w:before="280" w:after="202"/>
        <w:rPr/>
      </w:pPr>
      <w:r>
        <w:rPr/>
        <w:t>IWDM:</w:t>
      </w:r>
    </w:p>
    <w:p>
      <w:pPr>
        <w:pStyle w:val="Western"/>
        <w:spacing w:before="280" w:after="202"/>
        <w:rPr/>
      </w:pPr>
      <w:r>
        <w:rPr/>
        <w:t>Please let me get acquainted with you. You sure didn't come from the ghetto if you know the right thing because you would have changed that ghetto. You'd be doing just what I'm doing. You'd have a business in the ghetto.</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Or you'll be telling the people to wake up the absence of business in our name. Do something about these neighborhoods. Yes. You'd be on the case.</w:t>
      </w:r>
    </w:p>
    <w:p>
      <w:pPr>
        <w:pStyle w:val="Western"/>
        <w:spacing w:before="280" w:after="202"/>
        <w:rPr/>
      </w:pPr>
      <w:r>
        <w:rPr/>
        <w:t>Audience:</w:t>
      </w:r>
    </w:p>
    <w:p>
      <w:pPr>
        <w:pStyle w:val="Western"/>
        <w:spacing w:before="280" w:after="202"/>
        <w:rPr/>
      </w:pPr>
      <w:r>
        <w:rPr/>
        <w:t>Right, right.</w:t>
      </w:r>
    </w:p>
    <w:p>
      <w:pPr>
        <w:pStyle w:val="Western"/>
        <w:spacing w:before="280" w:after="202"/>
        <w:rPr/>
      </w:pPr>
      <w:r>
        <w:rPr/>
        <w:t>IWDM:</w:t>
      </w:r>
    </w:p>
    <w:p>
      <w:pPr>
        <w:pStyle w:val="Western"/>
        <w:spacing w:before="280" w:after="202"/>
        <w:rPr/>
      </w:pPr>
      <w:r>
        <w:rPr/>
        <w:t>So don't pretend you know something. Be like I am and I got this from the saints before me. We say we know nothing. G-d you know we know nothing.</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Because whatever we know is only because of your mercy.</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Only because of your mercy and your love for your creatures that we know. On our own, we know nothing.</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We come in the world knowing nothing and some of us go out the same way.</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inaudible 00:45:54] because we do. Okay, so G-d talking to us ... I know many will say, "Oh what is he doing? He ain't supposed to be doing this. If he's really blessed to see these things he should now he's not supposed to be sharing this with the common people." G-d says in the scriptures, "Observe how the sky is raised up ...</w:t>
      </w:r>
    </w:p>
    <w:p>
      <w:pPr>
        <w:pStyle w:val="Western"/>
        <w:spacing w:before="280" w:after="202"/>
        <w:rPr/>
      </w:pPr>
      <w:r>
        <w:rPr/>
        <w:t>IWDM:</w:t>
      </w:r>
    </w:p>
    <w:p>
      <w:pPr>
        <w:pStyle w:val="Western"/>
        <w:spacing w:before="280" w:after="202"/>
        <w:rPr/>
      </w:pPr>
      <w:r>
        <w:rPr/>
        <w:t>And he said, "Observe the camel, he got [inaudible 00:00:33] on the camel." [inaudible 00:00:33] of the star, we are brothers. The distance seems to be immeasurable. We can never imagine where it stops. So high. So far. Out of reach. Hmm?</w:t>
      </w:r>
    </w:p>
    <w:p>
      <w:pPr>
        <w:pStyle w:val="Western"/>
        <w:spacing w:before="280" w:after="202"/>
        <w:rPr/>
      </w:pPr>
      <w:r>
        <w:rPr/>
        <w:t>Congregation:</w:t>
      </w:r>
    </w:p>
    <w:p>
      <w:pPr>
        <w:pStyle w:val="Western"/>
        <w:spacing w:before="280" w:after="202"/>
        <w:rPr/>
      </w:pPr>
      <w:r>
        <w:rPr/>
        <w:t>Yes, sir.</w:t>
      </w:r>
    </w:p>
    <w:p>
      <w:pPr>
        <w:pStyle w:val="Western"/>
        <w:spacing w:before="280" w:after="202"/>
        <w:rPr/>
      </w:pPr>
      <w:r>
        <w:rPr/>
        <w:t>IWDM:</w:t>
      </w:r>
    </w:p>
    <w:p>
      <w:pPr>
        <w:pStyle w:val="Western"/>
        <w:spacing w:before="280" w:after="202"/>
        <w:rPr/>
      </w:pPr>
      <w:r>
        <w:rPr/>
        <w:t>And now that we see some mountains and I've been at the foot of some mountains and looked at the top and had a little experience climbing, so I know it was hopeless for me to want to go climb up to the top of that mountain.</w:t>
      </w:r>
    </w:p>
    <w:p>
      <w:pPr>
        <w:pStyle w:val="Western"/>
        <w:spacing w:before="280" w:after="202"/>
        <w:rPr/>
      </w:pPr>
      <w:r>
        <w:rPr/>
        <w:t>IWDM:</w:t>
      </w:r>
    </w:p>
    <w:p>
      <w:pPr>
        <w:pStyle w:val="Western"/>
        <w:spacing w:before="280" w:after="202"/>
        <w:rPr/>
      </w:pPr>
      <w:r>
        <w:rPr/>
        <w:t>It will wear you out, defeat you. You'll be found dead up there somewhere, or just start falling back down. Yeah.</w:t>
      </w:r>
    </w:p>
    <w:p>
      <w:pPr>
        <w:pStyle w:val="Western"/>
        <w:spacing w:before="280" w:after="202"/>
        <w:rPr/>
      </w:pPr>
      <w:r>
        <w:rPr/>
        <w:t>IWDM:</w:t>
      </w:r>
    </w:p>
    <w:p>
      <w:pPr>
        <w:pStyle w:val="Western"/>
        <w:spacing w:before="280" w:after="202"/>
        <w:rPr/>
      </w:pPr>
      <w:r>
        <w:rPr/>
        <w:t>Raise up high. And G-d said there are signs in these things, in the creation itself. And also signs in you, also signs in you. Now, what is G-d talking about there? When G-d tells us to observe how the sign is raised up over, is G-d telling us just to look up at the stars like a dog or a monkey?</w:t>
      </w:r>
    </w:p>
    <w:p>
      <w:pPr>
        <w:pStyle w:val="Western"/>
        <w:spacing w:before="280" w:after="202"/>
        <w:rPr/>
      </w:pPr>
      <w:r>
        <w:rPr/>
        <w:t>IWDM:</w:t>
      </w:r>
    </w:p>
    <w:p>
      <w:pPr>
        <w:pStyle w:val="Western"/>
        <w:spacing w:before="280" w:after="202"/>
        <w:rPr/>
      </w:pPr>
      <w:r>
        <w:rPr/>
        <w:t>They look up at the Sky, what's the Sky going to do for them? They've been looking up at the Sky for millions of years. The Sky hasn't changed their life. So G-d says, "[inaudible 00:01:56] looking up at the Sky."</w:t>
      </w:r>
    </w:p>
    <w:p>
      <w:pPr>
        <w:pStyle w:val="Western"/>
        <w:spacing w:before="280" w:after="202"/>
        <w:rPr/>
      </w:pPr>
      <w:r>
        <w:rPr/>
        <w:t>IWDM:</w:t>
      </w:r>
    </w:p>
    <w:p>
      <w:pPr>
        <w:pStyle w:val="Western"/>
        <w:spacing w:before="280" w:after="202"/>
        <w:rPr/>
      </w:pPr>
      <w:r>
        <w:rPr/>
        <w:t>What is He saying to us? Not the Sky of that creation, the Sky of your own creation. That's what He wants you to do up there. The Sky of your own creation, but take from the world that I made, a lesson. Let my world give you a message for the ordering of your world.</w:t>
      </w:r>
    </w:p>
    <w:p>
      <w:pPr>
        <w:pStyle w:val="Western"/>
        <w:spacing w:before="280" w:after="202"/>
        <w:rPr/>
      </w:pPr>
      <w:r>
        <w:rPr/>
        <w:t>IWDM:</w:t>
      </w:r>
    </w:p>
    <w:p>
      <w:pPr>
        <w:pStyle w:val="Western"/>
        <w:spacing w:before="280" w:after="202"/>
        <w:rPr/>
      </w:pPr>
      <w:r>
        <w:rPr/>
        <w:t>Now see how my Sky is raised up so high and beautiful? You see how peaceful it is. When the clouds go roll by they're not in the [inaudible 00:02:47] glorious. The blue Sky's far out there above clouds. So when you look out there on a clear night and you observe my creation, my artwork, my design, my order, and how quiet it is up there.</w:t>
      </w:r>
    </w:p>
    <w:p>
      <w:pPr>
        <w:pStyle w:val="Western"/>
        <w:spacing w:before="280" w:after="202"/>
        <w:rPr/>
      </w:pPr>
      <w:r>
        <w:rPr/>
        <w:t>IWDM:</w:t>
      </w:r>
    </w:p>
    <w:p>
      <w:pPr>
        <w:pStyle w:val="Western"/>
        <w:spacing w:before="280" w:after="202"/>
        <w:rPr/>
      </w:pPr>
      <w:r>
        <w:rPr/>
        <w:t>Isn't it restful? How peaceful it is. Now when you make your Sky, pattern your Sky after mine. So when your subjects look up at your Sky, they feel peace, they feel order, they feel the absence of trouble, they see beauty. Huh?</w:t>
      </w:r>
    </w:p>
    <w:p>
      <w:pPr>
        <w:pStyle w:val="Western"/>
        <w:spacing w:before="280" w:after="202"/>
        <w:rPr/>
      </w:pPr>
      <w:r>
        <w:rPr/>
        <w:t>Congregation:</w:t>
      </w:r>
    </w:p>
    <w:p>
      <w:pPr>
        <w:pStyle w:val="Western"/>
        <w:spacing w:before="280" w:after="202"/>
        <w:rPr/>
      </w:pPr>
      <w:r>
        <w:rPr/>
        <w:t>Yes, sir.</w:t>
      </w:r>
    </w:p>
    <w:p>
      <w:pPr>
        <w:pStyle w:val="Western"/>
        <w:spacing w:before="280" w:after="202"/>
        <w:rPr/>
      </w:pPr>
      <w:r>
        <w:rPr/>
        <w:t>IWDM:</w:t>
      </w:r>
    </w:p>
    <w:p>
      <w:pPr>
        <w:pStyle w:val="Western"/>
        <w:spacing w:before="280" w:after="202"/>
        <w:rPr/>
      </w:pPr>
      <w:r>
        <w:rPr/>
        <w:t>This is the reason why G-d is telling us about the Sky. You don't need a prophet to come tell you to look up at the Sky. Rats look up at the Sky when they go outside. But they can't get up there.</w:t>
      </w:r>
    </w:p>
    <w:p>
      <w:pPr>
        <w:pStyle w:val="Western"/>
        <w:spacing w:before="280" w:after="202"/>
        <w:rPr/>
      </w:pPr>
      <w:r>
        <w:rPr/>
        <w:t>IWDM:</w:t>
      </w:r>
    </w:p>
    <w:p>
      <w:pPr>
        <w:pStyle w:val="Western"/>
        <w:spacing w:before="280" w:after="202"/>
        <w:rPr/>
      </w:pPr>
      <w:r>
        <w:rPr/>
        <w:t>See the Sky, how it is raised up?</w:t>
      </w:r>
    </w:p>
    <w:p>
      <w:pPr>
        <w:pStyle w:val="Western"/>
        <w:spacing w:before="280" w:after="202"/>
        <w:rPr/>
      </w:pPr>
      <w:r>
        <w:rPr/>
        <w:t>Congregation:</w:t>
      </w:r>
    </w:p>
    <w:p>
      <w:pPr>
        <w:pStyle w:val="Western"/>
        <w:spacing w:before="280" w:after="202"/>
        <w:rPr/>
      </w:pPr>
      <w:r>
        <w:rPr/>
        <w:t>Yes, sir.</w:t>
      </w:r>
    </w:p>
    <w:p>
      <w:pPr>
        <w:pStyle w:val="Western"/>
        <w:spacing w:before="280" w:after="202"/>
        <w:rPr/>
      </w:pPr>
      <w:r>
        <w:rPr/>
        <w:t>IWDM:</w:t>
      </w:r>
    </w:p>
    <w:p>
      <w:pPr>
        <w:pStyle w:val="Western"/>
        <w:spacing w:before="280" w:after="202"/>
        <w:rPr/>
      </w:pPr>
      <w:r>
        <w:rPr/>
        <w:t>Now, for English-speaking people, the Sky is called Heaven. For Arabic-speaking people, it's called Sky. That's right. Ain't no Heaven for Sky as Sky ... No, no two words for Sky in Arabic. There's one word for Sky in Arabic. So if you want to say Heaven, then you still have to say Sky.</w:t>
      </w:r>
    </w:p>
    <w:p>
      <w:pPr>
        <w:pStyle w:val="Western"/>
        <w:spacing w:before="280" w:after="202"/>
        <w:rPr/>
      </w:pPr>
      <w:r>
        <w:rPr/>
        <w:t>IWDM:</w:t>
      </w:r>
    </w:p>
    <w:p>
      <w:pPr>
        <w:pStyle w:val="Western"/>
        <w:spacing w:before="280" w:after="202"/>
        <w:rPr/>
      </w:pPr>
      <w:r>
        <w:rPr/>
        <w:t>So the little child that hears his father or mother or brother or uncle or somebody, saying, "Yes, one day we hope to be in the Heavens," he's going to hear Sky. No different word. Same word for the one the stars are in, the one the clouds come to block out, blot out for us. The same one, that's what he's going to hear. One word, okay? Skies.</w:t>
      </w:r>
    </w:p>
    <w:p>
      <w:pPr>
        <w:pStyle w:val="Western"/>
        <w:spacing w:before="280" w:after="202"/>
        <w:rPr/>
      </w:pPr>
      <w:r>
        <w:rPr/>
        <w:t>IWDM:</w:t>
      </w:r>
    </w:p>
    <w:p>
      <w:pPr>
        <w:pStyle w:val="Western"/>
        <w:spacing w:before="280" w:after="202"/>
        <w:rPr/>
      </w:pPr>
      <w:r>
        <w:rPr/>
        <w:t>And when he hears Heaven, he's going to get a picture of the Earth. Clear waters, pure waters, gardens underneath this river flow.</w:t>
      </w:r>
    </w:p>
    <w:p>
      <w:pPr>
        <w:pStyle w:val="Western"/>
        <w:spacing w:before="280" w:after="202"/>
        <w:rPr/>
      </w:pPr>
      <w:r>
        <w:rPr/>
        <w:t>IWDM:</w:t>
      </w:r>
    </w:p>
    <w:p>
      <w:pPr>
        <w:pStyle w:val="Western"/>
        <w:spacing w:before="280" w:after="202"/>
        <w:rPr/>
      </w:pPr>
      <w:r>
        <w:rPr/>
        <w:t>I don't look up to find gardens. I don't look up to find rivers. I look down here. So in Arabic language, when you hear the Heaven, your mind comes down here. When you hear Heaven in English, your mind goes up there. It is true, peace is up there, but you need for your soul, as a condition, is Sky.</w:t>
      </w:r>
    </w:p>
    <w:p>
      <w:pPr>
        <w:pStyle w:val="Western"/>
        <w:spacing w:before="280" w:after="202"/>
        <w:rPr/>
      </w:pPr>
      <w:r>
        <w:rPr/>
        <w:t>IWDM:</w:t>
      </w:r>
    </w:p>
    <w:p>
      <w:pPr>
        <w:pStyle w:val="Western"/>
        <w:spacing w:before="280" w:after="202"/>
        <w:rPr/>
      </w:pPr>
      <w:r>
        <w:rPr/>
        <w:t>What you need for your mortal life, as a condition, is Earth. G-d didn't make us to be spirits without bodies. G-d made a body for a spirit to come into, not a spirit to get rid of a body.</w:t>
      </w:r>
    </w:p>
    <w:p>
      <w:pPr>
        <w:pStyle w:val="Western"/>
        <w:spacing w:before="280" w:after="202"/>
        <w:rPr/>
      </w:pPr>
      <w:r>
        <w:rPr/>
        <w:t>IWDM:</w:t>
      </w:r>
    </w:p>
    <w:p>
      <w:pPr>
        <w:pStyle w:val="Western"/>
        <w:spacing w:before="280" w:after="202"/>
        <w:rPr/>
      </w:pPr>
      <w:r>
        <w:rPr/>
        <w:t>There's some people, some holy saints think the spirit has to get rid of the body. I have to say, this body is non-existence. The body is non-existence. Then I can lift the spirit. But G-d wants you first in a body, and the body invites the spirit. Huh?</w:t>
      </w:r>
    </w:p>
    <w:p>
      <w:pPr>
        <w:pStyle w:val="Western"/>
        <w:spacing w:before="280" w:after="202"/>
        <w:rPr/>
      </w:pPr>
      <w:r>
        <w:rPr/>
        <w:t>Congregation:</w:t>
      </w:r>
    </w:p>
    <w:p>
      <w:pPr>
        <w:pStyle w:val="Western"/>
        <w:spacing w:before="280" w:after="202"/>
        <w:rPr/>
      </w:pPr>
      <w:r>
        <w:rPr/>
        <w:t>Yes, sir.</w:t>
      </w:r>
    </w:p>
    <w:p>
      <w:pPr>
        <w:pStyle w:val="Western"/>
        <w:spacing w:before="280" w:after="202"/>
        <w:rPr/>
      </w:pPr>
      <w:r>
        <w:rPr/>
        <w:t>IWDM:</w:t>
      </w:r>
    </w:p>
    <w:p>
      <w:pPr>
        <w:pStyle w:val="Western"/>
        <w:spacing w:before="280" w:after="202"/>
        <w:rPr/>
      </w:pPr>
      <w:r>
        <w:rPr/>
        <w:t>Yes, and the G-d made for your soul a Sky. Blue sky, [inaudible 00:07:26]. Oh, you know in this world you have more than one Sky. You have Hollywood Sky, right?</w:t>
      </w:r>
    </w:p>
    <w:p>
      <w:pPr>
        <w:pStyle w:val="Western"/>
        <w:spacing w:before="280" w:after="202"/>
        <w:rPr/>
      </w:pPr>
      <w:r>
        <w:rPr/>
        <w:t>Congregation:</w:t>
      </w:r>
    </w:p>
    <w:p>
      <w:pPr>
        <w:pStyle w:val="Western"/>
        <w:spacing w:before="280" w:after="202"/>
        <w:rPr/>
      </w:pPr>
      <w:r>
        <w:rPr/>
        <w:t>Yes, sir.</w:t>
      </w:r>
    </w:p>
    <w:p>
      <w:pPr>
        <w:pStyle w:val="Western"/>
        <w:spacing w:before="280" w:after="202"/>
        <w:rPr/>
      </w:pPr>
      <w:r>
        <w:rPr/>
        <w:t>IWDM:</w:t>
      </w:r>
    </w:p>
    <w:p>
      <w:pPr>
        <w:pStyle w:val="Western"/>
        <w:spacing w:before="280" w:after="202"/>
        <w:rPr/>
      </w:pPr>
      <w:r>
        <w:rPr/>
        <w:t>Hollywood Sky. Los Angeles is the place where they make most of their stars. Lost angels, Los Angeles, lost angels. A Sky full of lost angels.</w:t>
      </w:r>
    </w:p>
    <w:p>
      <w:pPr>
        <w:pStyle w:val="Western"/>
        <w:spacing w:before="280" w:after="202"/>
        <w:rPr/>
      </w:pPr>
      <w:r>
        <w:rPr/>
        <w:t>IWDM:</w:t>
      </w:r>
    </w:p>
    <w:p>
      <w:pPr>
        <w:pStyle w:val="Western"/>
        <w:spacing w:before="280" w:after="202"/>
        <w:rPr/>
      </w:pPr>
      <w:r>
        <w:rPr/>
        <w:t>If you're lost in Chicago, they give you a job acting. And if you go straight to Heaven, become of the stars in Heaven, go straight to Heaven. Don't be a lost soul in Chicago [inaudible 00:08:09]. You have acting talents. Go ahead and go to Heaven.</w:t>
      </w:r>
    </w:p>
    <w:p>
      <w:pPr>
        <w:pStyle w:val="Western"/>
        <w:spacing w:before="280" w:after="202"/>
        <w:rPr/>
      </w:pPr>
      <w:r>
        <w:rPr/>
        <w:t>IWDM:</w:t>
      </w:r>
    </w:p>
    <w:p>
      <w:pPr>
        <w:pStyle w:val="Western"/>
        <w:spacing w:before="280" w:after="202"/>
        <w:rPr/>
      </w:pPr>
      <w:r>
        <w:rPr/>
        <w:t>The secular world, they feel so bad looking at the religious world, preaching Heaven and secular Heaven all the time, they're going to Hell all the time. Straight to hell. [inaudible 00:08:29] say, "Well, look. We ain't trying to compete with G-d, but we're going to tell them to come here and be stars." Stars in the Heaven, huh?</w:t>
      </w:r>
    </w:p>
    <w:p>
      <w:pPr>
        <w:pStyle w:val="Western"/>
        <w:spacing w:before="280" w:after="202"/>
        <w:rPr/>
      </w:pPr>
      <w:r>
        <w:rPr/>
        <w:t>Congregation:</w:t>
      </w:r>
    </w:p>
    <w:p>
      <w:pPr>
        <w:pStyle w:val="Western"/>
        <w:spacing w:before="280" w:after="202"/>
        <w:rPr/>
      </w:pPr>
      <w:r>
        <w:rPr/>
        <w:t>Yeah.</w:t>
      </w:r>
    </w:p>
    <w:p>
      <w:pPr>
        <w:pStyle w:val="Western"/>
        <w:spacing w:before="280" w:after="202"/>
        <w:rPr/>
      </w:pPr>
      <w:r>
        <w:rPr/>
        <w:t>IWDM:</w:t>
      </w:r>
    </w:p>
    <w:p>
      <w:pPr>
        <w:pStyle w:val="Western"/>
        <w:spacing w:before="280" w:after="202"/>
        <w:rPr/>
      </w:pPr>
      <w:r>
        <w:rPr/>
        <w:t>Yeah, okay. Well, I want you to know there's seven Heavens. If you forgot, there's seven Heavens. And one of those Heavens is this Heaven of business accomplishment. One of those Heavens is the Heaven of material achievement. One of those Heavens is the Heaven of the fulfillment of material aspiration. Material aspiration, yes.</w:t>
      </w:r>
    </w:p>
    <w:p>
      <w:pPr>
        <w:pStyle w:val="Western"/>
        <w:spacing w:before="280" w:after="202"/>
        <w:rPr/>
      </w:pPr>
      <w:r>
        <w:rPr/>
        <w:t>IWDM:</w:t>
      </w:r>
    </w:p>
    <w:p>
      <w:pPr>
        <w:pStyle w:val="Western"/>
        <w:spacing w:before="280" w:after="202"/>
        <w:rPr/>
      </w:pPr>
      <w:r>
        <w:rPr/>
        <w:t>Said, "See the mountains? How they are raised high." Huh? How they are structured and how they are raised high. The mountains, that's material establishment, great material establishment, symbolized or pictured as a mountain. Moses went up in the mountains and the Jews came out rich.</w:t>
      </w:r>
    </w:p>
    <w:p>
      <w:pPr>
        <w:pStyle w:val="Western"/>
        <w:spacing w:before="280" w:after="202"/>
        <w:rPr/>
      </w:pPr>
      <w:r>
        <w:rPr/>
        <w:t>IWDM:</w:t>
      </w:r>
    </w:p>
    <w:p>
      <w:pPr>
        <w:pStyle w:val="Western"/>
        <w:spacing w:before="280" w:after="202"/>
        <w:rPr/>
      </w:pPr>
      <w:r>
        <w:rPr/>
        <w:t>Now Dr. King went up the mountain, too. He said, "I've been to the mountaintop." But look at the ghetto, look at the neighborhood. What mountain was that? No change over his followers, not economically. They're still described as economic failures. Yes, their neighborhood is a business failure. The neighborhood of the black African-Americans is one big business failure.</w:t>
      </w:r>
    </w:p>
    <w:p>
      <w:pPr>
        <w:pStyle w:val="Western"/>
        <w:spacing w:before="280" w:after="202"/>
        <w:rPr/>
      </w:pPr>
      <w:r>
        <w:rPr/>
        <w:t>IWDM:</w:t>
      </w:r>
    </w:p>
    <w:p>
      <w:pPr>
        <w:pStyle w:val="Western"/>
        <w:spacing w:before="280" w:after="202"/>
        <w:rPr/>
      </w:pPr>
      <w:r>
        <w:rPr/>
        <w:t>So what mountain did our Moses, Dr. Martin Luther King Jr., go up to? The mountain of enlightenment. The mountain of light. The mountain of enlightenment. He was able to see. With his intelligence and his education, he was able to see the future.</w:t>
      </w:r>
    </w:p>
    <w:p>
      <w:pPr>
        <w:pStyle w:val="Western"/>
        <w:spacing w:before="280" w:after="202"/>
        <w:rPr/>
      </w:pPr>
      <w:r>
        <w:rPr/>
        <w:t>IWDM:</w:t>
      </w:r>
    </w:p>
    <w:p>
      <w:pPr>
        <w:pStyle w:val="Western"/>
        <w:spacing w:before="280" w:after="202"/>
        <w:rPr/>
      </w:pPr>
      <w:r>
        <w:rPr/>
        <w:t>Yes, for those down here on Earth, as soon as you go on top a high mountain, you look down on Earth. It's like being in a plane. Some planes don't fly as high as some mountains are raised up. That's true, that's a fact. When you go up to the top of the mountain, you look down on us. You look down on the people all around.</w:t>
      </w:r>
    </w:p>
    <w:p>
      <w:pPr>
        <w:pStyle w:val="Western"/>
        <w:spacing w:before="280" w:after="202"/>
        <w:rPr/>
      </w:pPr>
      <w:r>
        <w:rPr/>
        <w:t>IWDM:</w:t>
      </w:r>
    </w:p>
    <w:p>
      <w:pPr>
        <w:pStyle w:val="Western"/>
        <w:spacing w:before="280" w:after="202"/>
        <w:rPr/>
      </w:pPr>
      <w:r>
        <w:rPr/>
        <w:t>So he was enlightened to see the future for society on this Earth. And he was ready to die. He knew they didn't want him around, and he knew they were going to kill him. But he was telling us, "I'm ready to die, because I know they can't stop it. It's inevitable that freedom and justice be established."</w:t>
      </w:r>
    </w:p>
    <w:p>
      <w:pPr>
        <w:pStyle w:val="Western"/>
        <w:spacing w:before="280" w:after="202"/>
        <w:rPr/>
      </w:pPr>
      <w:r>
        <w:rPr/>
        <w:t>IWDM:</w:t>
      </w:r>
    </w:p>
    <w:p>
      <w:pPr>
        <w:pStyle w:val="Western"/>
        <w:spacing w:before="280" w:after="202"/>
        <w:rPr/>
      </w:pPr>
      <w:r>
        <w:rPr/>
        <w:t>That's what he saw. He saw the hand of divine intervention, and he also saw the purpose of G-d for the creation of man in society. And he knew that their way was in direct opposition to the will of G-d and the way of nature.</w:t>
      </w:r>
    </w:p>
    <w:p>
      <w:pPr>
        <w:pStyle w:val="Western"/>
        <w:spacing w:before="280" w:after="202"/>
        <w:rPr/>
      </w:pPr>
      <w:r>
        <w:rPr/>
        <w:t>IWDM:</w:t>
      </w:r>
    </w:p>
    <w:p>
      <w:pPr>
        <w:pStyle w:val="Western"/>
        <w:spacing w:before="280" w:after="202"/>
        <w:rPr/>
      </w:pPr>
      <w:r>
        <w:rPr/>
        <w:t>And eventually, the way of nature in man will work him out of this bad situation. There will be no more segregation, but there would be equality of opportunity for all citizens. He saw that with his wisdom and his insight. And he got great help from the Bible to understand that he was ready to die.</w:t>
      </w:r>
    </w:p>
    <w:p>
      <w:pPr>
        <w:pStyle w:val="Western"/>
        <w:spacing w:before="280" w:after="202"/>
        <w:rPr/>
      </w:pPr>
      <w:r>
        <w:rPr/>
        <w:t>IWDM:</w:t>
      </w:r>
    </w:p>
    <w:p>
      <w:pPr>
        <w:pStyle w:val="Western"/>
        <w:spacing w:before="280" w:after="202"/>
        <w:rPr/>
      </w:pPr>
      <w:r>
        <w:rPr/>
        <w:t>So a real Muslim or a real Christian; Christian, I mean, being like Christ nature. A real Muslim and a real Christian is ready to die anytime G-d calls, anytime. And we're happy to go, if we know it's G-d that's calling us. We're happy to go.</w:t>
      </w:r>
    </w:p>
    <w:p>
      <w:pPr>
        <w:pStyle w:val="Western"/>
        <w:spacing w:before="280" w:after="202"/>
        <w:rPr/>
      </w:pPr>
      <w:r>
        <w:rPr/>
        <w:t>IWDM:</w:t>
      </w:r>
    </w:p>
    <w:p>
      <w:pPr>
        <w:pStyle w:val="Western"/>
        <w:spacing w:before="280" w:after="202"/>
        <w:rPr/>
      </w:pPr>
      <w:r>
        <w:rPr/>
        <w:t>So I'm at this association that you're in with me. Wouldn't it be beautiful if we could look at them? And when we look at them, the beauty of stars in the Heaven, it give us the security of order, and not conflict.</w:t>
      </w:r>
    </w:p>
    <w:p>
      <w:pPr>
        <w:pStyle w:val="Western"/>
        <w:spacing w:before="280" w:after="202"/>
        <w:rPr/>
      </w:pPr>
      <w:r>
        <w:rPr/>
        <w:t>IWDM:</w:t>
      </w:r>
    </w:p>
    <w:p>
      <w:pPr>
        <w:pStyle w:val="Western"/>
        <w:spacing w:before="280" w:after="202"/>
        <w:rPr/>
      </w:pPr>
      <w:r>
        <w:rPr/>
        <w:t>They communicate to us, impart to us from their statues, peace for our soul. Wouldn't that be wonderful? Sky G-d is saying, "Man, hope for a Sky of your leaders, of your stars, like my Sky that I made for you." That's what he's saying.</w:t>
      </w:r>
    </w:p>
    <w:p>
      <w:pPr>
        <w:pStyle w:val="Western"/>
        <w:spacing w:before="280" w:after="202"/>
        <w:rPr/>
      </w:pPr>
      <w:r>
        <w:rPr/>
        <w:t>IWDM:</w:t>
      </w:r>
    </w:p>
    <w:p>
      <w:pPr>
        <w:pStyle w:val="Western"/>
        <w:spacing w:before="280" w:after="202"/>
        <w:rPr/>
      </w:pPr>
      <w:r>
        <w:rPr/>
        <w:t>Says, "See how the mountains are raised up high?" And G-d says, he raised them up like that so that the Earth would not give away or shake [inaudible 00:13:43]. Good earth, the earth of material accomplishments.</w:t>
      </w:r>
    </w:p>
    <w:p>
      <w:pPr>
        <w:pStyle w:val="Western"/>
        <w:spacing w:before="280" w:after="202"/>
        <w:rPr/>
      </w:pPr>
      <w:r>
        <w:rPr/>
        <w:t>IWDM:</w:t>
      </w:r>
    </w:p>
    <w:p>
      <w:pPr>
        <w:pStyle w:val="Western"/>
        <w:spacing w:before="280" w:after="202"/>
        <w:rPr/>
      </w:pPr>
      <w:r>
        <w:rPr/>
        <w:t>If you don't want your business to shake and fall, if you don't want your material life to crumble, then establish men in the leadership of business. Sturdy like a mountain and powering up with material achievement for themselves, like a high amount.</w:t>
      </w:r>
    </w:p>
    <w:p>
      <w:pPr>
        <w:pStyle w:val="Western"/>
        <w:spacing w:before="280" w:after="202"/>
        <w:rPr/>
      </w:pPr>
      <w:r>
        <w:rPr/>
        <w:t>IWDM:</w:t>
      </w:r>
    </w:p>
    <w:p>
      <w:pPr>
        <w:pStyle w:val="Western"/>
        <w:spacing w:before="280" w:after="202"/>
        <w:rPr/>
      </w:pPr>
      <w:r>
        <w:rPr/>
        <w:t>Don't follow nobody got peanut shells all around him. Ain't nothing wrong with nothing higher than his peanut shells. Even if he doesn't drop it himself. Find a man with achievement, and model yourself after him. Make him your business leader. You see the great wisdom?</w:t>
      </w:r>
    </w:p>
    <w:p>
      <w:pPr>
        <w:pStyle w:val="Western"/>
        <w:spacing w:before="280" w:after="202"/>
        <w:rPr/>
      </w:pPr>
      <w:r>
        <w:rPr/>
        <w:t>Congregation:</w:t>
      </w:r>
    </w:p>
    <w:p>
      <w:pPr>
        <w:pStyle w:val="Western"/>
        <w:spacing w:before="280" w:after="202"/>
        <w:rPr/>
      </w:pPr>
      <w:r>
        <w:rPr/>
        <w:t>Yes, sir.</w:t>
      </w:r>
    </w:p>
    <w:p>
      <w:pPr>
        <w:pStyle w:val="Western"/>
        <w:spacing w:before="280" w:after="202"/>
        <w:rPr/>
      </w:pPr>
      <w:r>
        <w:rPr/>
        <w:t>IWDM:</w:t>
      </w:r>
    </w:p>
    <w:p>
      <w:pPr>
        <w:pStyle w:val="Western"/>
        <w:spacing w:before="280" w:after="202"/>
        <w:rPr/>
      </w:pPr>
      <w:r>
        <w:rPr/>
        <w:t>You see how G-d is communicating?</w:t>
      </w:r>
    </w:p>
    <w:p>
      <w:pPr>
        <w:pStyle w:val="Western"/>
        <w:spacing w:before="280" w:after="202"/>
        <w:rPr/>
      </w:pPr>
      <w:r>
        <w:rPr/>
        <w:t>Congregation:</w:t>
      </w:r>
    </w:p>
    <w:p>
      <w:pPr>
        <w:pStyle w:val="Western"/>
        <w:spacing w:before="280" w:after="202"/>
        <w:rPr/>
      </w:pPr>
      <w:r>
        <w:rPr/>
        <w:t>Yes- [crosstalk 00:14:38]</w:t>
      </w:r>
    </w:p>
    <w:p>
      <w:pPr>
        <w:pStyle w:val="Western"/>
        <w:spacing w:before="280" w:after="202"/>
        <w:rPr/>
      </w:pPr>
      <w:r>
        <w:rPr/>
        <w:t>IWDM:</w:t>
      </w:r>
    </w:p>
    <w:p>
      <w:pPr>
        <w:pStyle w:val="Western"/>
        <w:spacing w:before="280" w:after="202"/>
        <w:rPr/>
      </w:pPr>
      <w:r>
        <w:rPr/>
        <w:t>Now, you rather go and follow somebody that's going to tell you to count beats and make so many records and do this and reach ... "The Sky, no brother. The Sky's the Sky. What is this foolishness that Imam is telling you? No, the Sky's the Sky. Everybody knows the Sky, G-d [inaudible 00:14:57] the Sky, it means the Sky."</w:t>
      </w:r>
    </w:p>
    <w:p>
      <w:pPr>
        <w:pStyle w:val="Western"/>
        <w:spacing w:before="280" w:after="202"/>
        <w:rPr/>
      </w:pPr>
      <w:r>
        <w:rPr/>
        <w:t>IWDM:</w:t>
      </w:r>
    </w:p>
    <w:p>
      <w:pPr>
        <w:pStyle w:val="Western"/>
        <w:spacing w:before="280" w:after="202"/>
        <w:rPr/>
      </w:pPr>
      <w:r>
        <w:rPr/>
        <w:t>[inaudible 00:15:01]. Give a sec. That [inaudible 00:15:02] Did you [inaudible 00:15:06] a lot? Put it in the basket, brother. Did you mix it up? Mix it up. Here. Here's my rub. Listen. You make now, brother, you make now, yes, you make now."</w:t>
      </w:r>
    </w:p>
    <w:p>
      <w:pPr>
        <w:pStyle w:val="Western"/>
        <w:spacing w:before="280" w:after="202"/>
        <w:rPr/>
      </w:pPr>
      <w:r>
        <w:rPr/>
        <w:t>IWDM:</w:t>
      </w:r>
    </w:p>
    <w:p>
      <w:pPr>
        <w:pStyle w:val="Western"/>
        <w:spacing w:before="280" w:after="202"/>
        <w:rPr/>
      </w:pPr>
      <w:r>
        <w:rPr/>
        <w:t>And you fool, you make your [inaudible 00:15:22] and he's looking around for another fool. "[inaudible 00:15:25], come here, come here brother. Come here, come here. [inaudible 00:15:31]?</w:t>
      </w:r>
    </w:p>
    <w:p>
      <w:pPr>
        <w:pStyle w:val="Western"/>
        <w:spacing w:before="280" w:after="202"/>
        <w:rPr/>
      </w:pPr>
      <w:r>
        <w:rPr/>
        <w:t>IWDM:</w:t>
      </w:r>
    </w:p>
    <w:p>
      <w:pPr>
        <w:pStyle w:val="Western"/>
        <w:spacing w:before="280" w:after="202"/>
        <w:rPr/>
      </w:pPr>
      <w:r>
        <w:rPr/>
        <w:t>"Oh, no, you know Mohammed, he's wrong. The mountain is the mountain. Moses went up a real mountain. This stupid stuff Imam Mohammed, that's what he's talking about, release that brother, you go back to [inaudible 00:15:44]. You're going back to Elijah Muhammad darkness.</w:t>
      </w:r>
    </w:p>
    <w:p>
      <w:pPr>
        <w:pStyle w:val="Western"/>
        <w:spacing w:before="280" w:after="202"/>
        <w:rPr/>
      </w:pPr>
      <w:r>
        <w:rPr/>
        <w:t>IWDM:</w:t>
      </w:r>
    </w:p>
    <w:p>
      <w:pPr>
        <w:pStyle w:val="Western"/>
        <w:spacing w:before="280" w:after="202"/>
        <w:rPr/>
      </w:pPr>
      <w:r>
        <w:rPr/>
        <w:t>"Well, you help yourself. If that's the way you're going, come to me. Seriously, come over here, walk with me. Then turn around, I'm going to kick you in your butt and help you go where you want to go. That's right. Yeah, if you want to go to that crap, I will give you a boost."</w:t>
      </w:r>
    </w:p>
    <w:p>
      <w:pPr>
        <w:pStyle w:val="Western"/>
        <w:spacing w:before="280" w:after="202"/>
        <w:rPr/>
      </w:pPr>
      <w:r>
        <w:rPr/>
        <w:t>IWDM:</w:t>
      </w:r>
    </w:p>
    <w:p>
      <w:pPr>
        <w:pStyle w:val="Western"/>
        <w:spacing w:before="280" w:after="202"/>
        <w:rPr/>
      </w:pPr>
      <w:r>
        <w:rPr/>
        <w:t>G-d knows that my soul has never been in this body to accept cheating. I don't want religion or the world cheating me out of what my life is created for. G-d didn't create me for that crap, and I don't want nobody cheating me out of what my G-d created me for.</w:t>
      </w:r>
    </w:p>
    <w:p>
      <w:pPr>
        <w:pStyle w:val="Western"/>
        <w:spacing w:before="280" w:after="202"/>
        <w:rPr/>
      </w:pPr>
      <w:r>
        <w:rPr/>
        <w:t>IWDM:</w:t>
      </w:r>
    </w:p>
    <w:p>
      <w:pPr>
        <w:pStyle w:val="Western"/>
        <w:spacing w:before="280" w:after="202"/>
        <w:rPr/>
      </w:pPr>
      <w:r>
        <w:rPr/>
        <w:t>I'm going to conclude this now, our time is up. I'm going to conclude this by pointing to somebody else. Because if you don't understand it correctly, it's working against your productivity. It's working against your good life, your good spirit. Your health, even your health, is working against you. Falsehood works against truth. Falsehood works against good life.</w:t>
      </w:r>
    </w:p>
    <w:p>
      <w:pPr>
        <w:pStyle w:val="Western"/>
        <w:spacing w:before="280" w:after="202"/>
        <w:rPr/>
      </w:pPr>
      <w:r>
        <w:rPr/>
        <w:t>IWDM:</w:t>
      </w:r>
    </w:p>
    <w:p>
      <w:pPr>
        <w:pStyle w:val="Western"/>
        <w:spacing w:before="280" w:after="202"/>
        <w:rPr/>
      </w:pPr>
      <w:r>
        <w:rPr/>
        <w:t>Muhammad the prophet said, "The time will come when they will see Christ Jesus and him together." He was saying that right now, in these circumstances, or in this time, for the circumstances that man have to accept, you can't see us together.</w:t>
      </w:r>
    </w:p>
    <w:p>
      <w:pPr>
        <w:pStyle w:val="Western"/>
        <w:spacing w:before="280" w:after="202"/>
        <w:rPr/>
      </w:pPr>
      <w:r>
        <w:rPr/>
        <w:t>IWDM:</w:t>
      </w:r>
    </w:p>
    <w:p>
      <w:pPr>
        <w:pStyle w:val="Western"/>
        <w:spacing w:before="280" w:after="202"/>
        <w:rPr/>
      </w:pPr>
      <w:r>
        <w:rPr/>
        <w:t>"Do you think I'm an adversary? Or I'm in competition in some kind of competition to pull away from Christ and take from Christ, His followers of the herd, the Christian hope? No," He said. "You'll come to see, one time and there's some of the time when you'll see us together."</w:t>
      </w:r>
    </w:p>
    <w:p>
      <w:pPr>
        <w:pStyle w:val="Western"/>
        <w:spacing w:before="280" w:after="202"/>
        <w:rPr/>
      </w:pPr>
      <w:r>
        <w:rPr/>
        <w:t>IWDM:</w:t>
      </w:r>
    </w:p>
    <w:p>
      <w:pPr>
        <w:pStyle w:val="Western"/>
        <w:spacing w:before="280" w:after="202"/>
        <w:rPr/>
      </w:pPr>
      <w:r>
        <w:rPr/>
        <w:t>Now, I mention the prophet being given the freedom, or the right of choice, to choose the path to his destiny that takes him through the mountains. Or to choose the path that takes him through the plains. And he said, he chose the path that takes him to the plains.</w:t>
      </w:r>
    </w:p>
    <w:p>
      <w:pPr>
        <w:pStyle w:val="Western"/>
        <w:spacing w:before="280" w:after="202"/>
        <w:rPr/>
      </w:pPr>
      <w:r>
        <w:rPr/>
        <w:t>IWDM:</w:t>
      </w:r>
    </w:p>
    <w:p>
      <w:pPr>
        <w:pStyle w:val="Western"/>
        <w:spacing w:before="280" w:after="202"/>
        <w:rPr/>
      </w:pPr>
      <w:r>
        <w:rPr/>
        <w:t>Did I choose to fulfill my mission with the masses, with the common people? Not with the mountains, the rich, the mighty, the bosses, the rulers? No. This is good, but if you take what I'm saying in another way, it's bad. If you think that I'm saying he went out to topple governments, you are wrong. That's bad, that's a bad perception.</w:t>
      </w:r>
    </w:p>
    <w:p>
      <w:pPr>
        <w:pStyle w:val="Western"/>
        <w:spacing w:before="280" w:after="202"/>
        <w:rPr/>
      </w:pPr>
      <w:r>
        <w:rPr/>
        <w:t>IWDM:</w:t>
      </w:r>
    </w:p>
    <w:p>
      <w:pPr>
        <w:pStyle w:val="Western"/>
        <w:spacing w:before="280" w:after="202"/>
        <w:rPr/>
      </w:pPr>
      <w:r>
        <w:rPr/>
        <w:t>No, He was saying that religion, connecting people back with G-d, does not depend on material wealth and power. It does not depend on academic knowledge and power. It does not depend on all of these mountains of achievement and power.</w:t>
      </w:r>
    </w:p>
    <w:p>
      <w:pPr>
        <w:pStyle w:val="Western"/>
        <w:spacing w:before="280" w:after="202"/>
        <w:rPr/>
      </w:pPr>
      <w:r>
        <w:rPr/>
        <w:t>IWDM:</w:t>
      </w:r>
    </w:p>
    <w:p>
      <w:pPr>
        <w:pStyle w:val="Western"/>
        <w:spacing w:before="280" w:after="202"/>
        <w:rPr/>
      </w:pPr>
      <w:r>
        <w:rPr/>
        <w:t>It depends on nothing but the common person in his best human spirit and nature, responding to the invitation that G-d has given me to give to them. And a new life will be bred. A new life will be bred.</w:t>
      </w:r>
    </w:p>
    <w:p>
      <w:pPr>
        <w:pStyle w:val="Western"/>
        <w:spacing w:before="280" w:after="202"/>
        <w:rPr/>
      </w:pPr>
      <w:r>
        <w:rPr/>
        <w:t>IWDM:</w:t>
      </w:r>
    </w:p>
    <w:p>
      <w:pPr>
        <w:pStyle w:val="Western"/>
        <w:spacing w:before="280" w:after="202"/>
        <w:rPr/>
      </w:pPr>
      <w:r>
        <w:rPr/>
        <w:t>And from the ground will come up new worlds. And a people who will eventually have their mountains. But they'll know that the mountains didn't make them. The spirit of G-d and their guidance made them, and also made them able to raise up their mountains.</w:t>
      </w:r>
    </w:p>
    <w:p>
      <w:pPr>
        <w:pStyle w:val="Western"/>
        <w:spacing w:before="280" w:after="202"/>
        <w:rPr/>
      </w:pPr>
      <w:r>
        <w:rPr/>
        <w:t>IWDM:</w:t>
      </w:r>
    </w:p>
    <w:p>
      <w:pPr>
        <w:pStyle w:val="Western"/>
        <w:spacing w:before="280" w:after="202"/>
        <w:rPr/>
      </w:pPr>
      <w:r>
        <w:rPr/>
        <w:t>This is the way of religion, but Jesus Christ did it different, though. That's why he said, "You'll see us together." Jesus Christ is pictured in the Bible being welcomed into the city. And the people threw their palms; Easter coming up pretty soon, too.</w:t>
      </w:r>
    </w:p>
    <w:p>
      <w:pPr>
        <w:pStyle w:val="Western"/>
        <w:spacing w:before="280" w:after="202"/>
        <w:rPr/>
      </w:pPr>
      <w:r>
        <w:rPr/>
        <w:t>IWDM:</w:t>
      </w:r>
    </w:p>
    <w:p>
      <w:pPr>
        <w:pStyle w:val="Western"/>
        <w:spacing w:before="280" w:after="202"/>
        <w:rPr/>
      </w:pPr>
      <w:r>
        <w:rPr/>
        <w:t>In fact, I can always smell Easter. Yeah, this materialist over here, he got these holidays so close together, soon as one's gone you start smelling the next one. Thanksgiving, Christmas. Yeah, just stay in the house and eat popcorn and drink the coffee and tea and whatever. Christmas will be there soon. We've only got but a short wait. I mean, Easter will be here soon, you don't have but a short wait.</w:t>
      </w:r>
    </w:p>
    <w:p>
      <w:pPr>
        <w:pStyle w:val="Western"/>
        <w:spacing w:before="280" w:after="202"/>
        <w:rPr/>
      </w:pPr>
      <w:r>
        <w:rPr/>
        <w:t>IWDM:</w:t>
      </w:r>
    </w:p>
    <w:p>
      <w:pPr>
        <w:pStyle w:val="Western"/>
        <w:spacing w:before="280" w:after="202"/>
        <w:rPr/>
      </w:pPr>
      <w:r>
        <w:rPr/>
        <w:t>It's okay if we live for G-d and not for the holidays. Then the holidays are beautiful. Live for G-d, and the holidays will be beautiful. Then I'll hang over all the other stuff without a jail term.</w:t>
      </w:r>
    </w:p>
    <w:p>
      <w:pPr>
        <w:pStyle w:val="Western"/>
        <w:spacing w:before="280" w:after="202"/>
        <w:rPr/>
      </w:pPr>
      <w:r>
        <w:rPr/>
        <w:t>IWDM:</w:t>
      </w:r>
    </w:p>
    <w:p>
      <w:pPr>
        <w:pStyle w:val="Western"/>
        <w:spacing w:before="280" w:after="202"/>
        <w:rPr/>
      </w:pPr>
      <w:r>
        <w:rPr/>
        <w:t>More people from the ghetto going to jail in these holidays than any other time. And if jails weren't so crowded, there'd be more of them going to jail.</w:t>
      </w:r>
    </w:p>
    <w:p>
      <w:pPr>
        <w:pStyle w:val="Western"/>
        <w:spacing w:before="280" w:after="202"/>
        <w:rPr/>
      </w:pPr>
      <w:r>
        <w:rPr/>
        <w:t>IWDM:</w:t>
      </w:r>
    </w:p>
    <w:p>
      <w:pPr>
        <w:pStyle w:val="Western"/>
        <w:spacing w:before="280" w:after="202"/>
        <w:rPr/>
      </w:pPr>
      <w:r>
        <w:rPr/>
        <w:t>But now the authorities just take them out of jail, just, "Go on home, man. We ain't got nowhere to put you. Lookit. You didn't do nothing but put out the eye of your friend on the dance floor. You stabbed him in the eye, you done put one eye out. He was blind in both eyes and all that, so go on home, man."</w:t>
      </w:r>
    </w:p>
    <w:p>
      <w:pPr>
        <w:pStyle w:val="Western"/>
        <w:spacing w:before="280" w:after="202"/>
        <w:rPr/>
      </w:pPr>
      <w:r>
        <w:rPr/>
        <w:t>IWDM:</w:t>
      </w:r>
    </w:p>
    <w:p>
      <w:pPr>
        <w:pStyle w:val="Western"/>
        <w:spacing w:before="280" w:after="202"/>
        <w:rPr/>
      </w:pPr>
      <w:r>
        <w:rPr/>
        <w:t>Yes, getting back to Jesus Christ. Peace be on the servants of G-d. Jesus Christ is pictured in the Bible coming into the city victorious, victorious, and they threw palms down. Branches, leaves in his path for him to walk on. Not a red carpet, but a great palm carpet.</w:t>
      </w:r>
    </w:p>
    <w:p>
      <w:pPr>
        <w:pStyle w:val="Western"/>
        <w:spacing w:before="280" w:after="202"/>
        <w:rPr/>
      </w:pPr>
      <w:r>
        <w:rPr/>
        <w:t>IWDM:</w:t>
      </w:r>
    </w:p>
    <w:p>
      <w:pPr>
        <w:pStyle w:val="Western"/>
        <w:spacing w:before="280" w:after="202"/>
        <w:rPr/>
      </w:pPr>
      <w:r>
        <w:rPr/>
        <w:t>That was their livelihood. Palm trees supported them; that was their livelihood. So they threw what they cherished, what they valued. They submitted and say, "You're the man, not us. We trust ourselves and our life and our way of life to you." So they dropped it at His feet, and He rode in on a donkey. Rode in on a donkey, victorious, riding in on a donkey.</w:t>
      </w:r>
    </w:p>
    <w:p>
      <w:pPr>
        <w:pStyle w:val="Western"/>
        <w:spacing w:before="280" w:after="202"/>
        <w:rPr/>
      </w:pPr>
      <w:r>
        <w:rPr/>
        <w:t>IWDM:</w:t>
      </w:r>
    </w:p>
    <w:p>
      <w:pPr>
        <w:pStyle w:val="Western"/>
        <w:spacing w:before="280" w:after="202"/>
        <w:rPr/>
      </w:pPr>
      <w:r>
        <w:rPr/>
        <w:t>The same Bible, in the Old Testament, had [inaudible 00:23:30] riding a donkey, and keeping a donkey in donkey life. Now, who's the donkey? That's everything a sign. G-d is speaking through signs.</w:t>
      </w:r>
    </w:p>
    <w:p>
      <w:pPr>
        <w:pStyle w:val="Western"/>
        <w:spacing w:before="280" w:after="202"/>
        <w:rPr/>
      </w:pPr>
      <w:r>
        <w:rPr/>
        <w:t>IWDM:</w:t>
      </w:r>
    </w:p>
    <w:p>
      <w:pPr>
        <w:pStyle w:val="Western"/>
        <w:spacing w:before="280" w:after="202"/>
        <w:rPr/>
      </w:pPr>
      <w:r>
        <w:rPr/>
        <w:t>Who is this donkey? Moses is trying to lead his people. And they were so busy questioning him and doubting him, and they made so much trouble, he could have gotten what he had to do done much faster if it weren't for them just constantly questioning and doubting and making trouble for his leadership.</w:t>
      </w:r>
    </w:p>
    <w:p>
      <w:pPr>
        <w:pStyle w:val="Western"/>
        <w:spacing w:before="280" w:after="202"/>
        <w:rPr/>
      </w:pPr>
      <w:r>
        <w:rPr/>
        <w:t>IWDM:</w:t>
      </w:r>
    </w:p>
    <w:p>
      <w:pPr>
        <w:pStyle w:val="Western"/>
        <w:spacing w:before="280" w:after="202"/>
        <w:rPr/>
      </w:pPr>
      <w:r>
        <w:rPr/>
        <w:t>So G-d left him with a sign to show them. Then when they saw it, it was the healing from Him to take them out of that argumentive state of mind, but they wouldn't be just disputing all the time with wisdom and guidance.</w:t>
      </w:r>
    </w:p>
    <w:p>
      <w:pPr>
        <w:pStyle w:val="Western"/>
        <w:spacing w:before="280" w:after="202"/>
        <w:rPr/>
      </w:pPr>
      <w:r>
        <w:rPr/>
        <w:t>IWDM:</w:t>
      </w:r>
    </w:p>
    <w:p>
      <w:pPr>
        <w:pStyle w:val="Western"/>
        <w:spacing w:before="280" w:after="202"/>
        <w:rPr/>
      </w:pPr>
      <w:r>
        <w:rPr/>
        <w:t>He said in Quran, [inaudible 00:24:17] so then the ignorant say, [inaudible 00:24:17]. And the ignorant say, [inaudible 00:24:17] That's the way that section on the Quran starts. And that isn't what they say, they didn't even want to say. These are the ones that discontent. They're always doubting and pretending to people. So the donkey is a unruly animal, isn't it?</w:t>
      </w:r>
    </w:p>
    <w:p>
      <w:pPr>
        <w:pStyle w:val="Western"/>
        <w:spacing w:before="280" w:after="202"/>
        <w:rPr/>
      </w:pPr>
      <w:r>
        <w:rPr/>
        <w:t>Congregation:</w:t>
      </w:r>
    </w:p>
    <w:p>
      <w:pPr>
        <w:pStyle w:val="Western"/>
        <w:spacing w:before="280" w:after="202"/>
        <w:rPr/>
      </w:pPr>
      <w:r>
        <w:rPr/>
        <w:t>Yes.</w:t>
      </w:r>
    </w:p>
    <w:p>
      <w:pPr>
        <w:pStyle w:val="Western"/>
        <w:spacing w:before="280" w:after="202"/>
        <w:rPr/>
      </w:pPr>
      <w:r>
        <w:rPr/>
        <w:t>IWDM:</w:t>
      </w:r>
    </w:p>
    <w:p>
      <w:pPr>
        <w:pStyle w:val="Western"/>
        <w:spacing w:before="280" w:after="202"/>
        <w:rPr/>
      </w:pPr>
      <w:r>
        <w:rPr/>
        <w:t>He is given to changes of spirit. He'll just be cooperating with you and he does that. He does a boogaloo out of it. Start it up. (singing) ...</w:t>
      </w:r>
    </w:p>
    <w:p>
      <w:pPr>
        <w:pStyle w:val="Western"/>
        <w:spacing w:before="280" w:after="202"/>
        <w:rPr/>
      </w:pPr>
      <w:r>
        <w:rPr/>
        <w:t>IWDM:</w:t>
      </w:r>
    </w:p>
    <w:p>
      <w:pPr>
        <w:pStyle w:val="Western"/>
        <w:spacing w:before="280" w:after="202"/>
        <w:rPr/>
      </w:pPr>
      <w:r>
        <w:rPr/>
        <w:t>You get out there and you talk to him. Get back on his back. ... One man said he got off a donkey like that and he said he took a two-by-four and hit him right slap in the face with it. So he got back up there and he rode it [inaudible 00:25:49] for a while.</w:t>
      </w:r>
    </w:p>
    <w:p>
      <w:pPr>
        <w:pStyle w:val="Western"/>
        <w:spacing w:before="280" w:after="202"/>
        <w:rPr/>
      </w:pPr>
      <w:r>
        <w:rPr/>
        <w:t>IWDM:</w:t>
      </w:r>
    </w:p>
    <w:p>
      <w:pPr>
        <w:pStyle w:val="Western"/>
        <w:spacing w:before="280" w:after="202"/>
        <w:rPr/>
      </w:pPr>
      <w:r>
        <w:rPr/>
        <w:t>But I don't think so! The nature of a donkey, no. He had to kill it. And he said, "Well, you kill it, you kill your ride, too." So what he said of this donkey, this donkey represents that type of spirit and mind in people. A donkey can be a white man, a red man, a yellow man. But most of the time, it's Negro.</w:t>
      </w:r>
    </w:p>
    <w:p>
      <w:pPr>
        <w:pStyle w:val="Western"/>
        <w:spacing w:before="280" w:after="202"/>
        <w:rPr/>
      </w:pPr>
      <w:r>
        <w:rPr/>
        <w:t>IWDM:</w:t>
      </w:r>
    </w:p>
    <w:p>
      <w:pPr>
        <w:pStyle w:val="Western"/>
        <w:spacing w:before="280" w:after="202"/>
        <w:rPr/>
      </w:pPr>
      <w:r>
        <w:rPr/>
        <w:t>All right. He said in the Bible of Jesus Christ, he feels, Christ Jesus, he said that He told the leaders, the establishment, He said to them, "Give me your tired and unwanted." They're tired. Know when you got to bring in happiness and peace. And you don't like them, they not producing anything. They don't contribute hardly anything to your establishment. So why should you carry this burden on yourself? It's the strategy, right?</w:t>
      </w:r>
    </w:p>
    <w:p>
      <w:pPr>
        <w:pStyle w:val="Western"/>
        <w:spacing w:before="280" w:after="202"/>
        <w:rPr/>
      </w:pPr>
      <w:r>
        <w:rPr/>
        <w:t>Congregation:</w:t>
      </w:r>
    </w:p>
    <w:p>
      <w:pPr>
        <w:pStyle w:val="Western"/>
        <w:spacing w:before="280" w:after="202"/>
        <w:rPr/>
      </w:pPr>
      <w:r>
        <w:rPr/>
        <w:t>That's right.</w:t>
      </w:r>
    </w:p>
    <w:p>
      <w:pPr>
        <w:pStyle w:val="Western"/>
        <w:spacing w:before="280" w:after="202"/>
        <w:rPr/>
      </w:pPr>
      <w:r>
        <w:rPr/>
        <w:t>IWDM:</w:t>
      </w:r>
    </w:p>
    <w:p>
      <w:pPr>
        <w:pStyle w:val="Western"/>
        <w:spacing w:before="280" w:after="202"/>
        <w:rPr/>
      </w:pPr>
      <w:r>
        <w:rPr/>
        <w:t>See, a strategy is a strategy. [inaudible 00:27:26] back off [inaudible 00:27:28] strategy. Because I go to the old people, they think they know everything. They not going to listen to me. But if I get the common people, they don't think they know everything. They'll listen to me.</w:t>
      </w:r>
    </w:p>
    <w:p>
      <w:pPr>
        <w:pStyle w:val="Western"/>
        <w:spacing w:before="280" w:after="202"/>
        <w:rPr/>
      </w:pPr>
      <w:r>
        <w:rPr/>
        <w:t>IWDM:</w:t>
      </w:r>
    </w:p>
    <w:p>
      <w:pPr>
        <w:pStyle w:val="Western"/>
        <w:spacing w:before="280" w:after="202"/>
        <w:rPr/>
      </w:pPr>
      <w:r>
        <w:rPr/>
        <w:t>Now let me reduce the amount of [inaudible 00:27:44] that I can expect from them by appealing to their need to get rid of this burden, that this donkey. So he didn't go through the mountain either, did he?</w:t>
      </w:r>
    </w:p>
    <w:p>
      <w:pPr>
        <w:pStyle w:val="Western"/>
        <w:spacing w:before="280" w:after="202"/>
        <w:rPr/>
      </w:pPr>
      <w:r>
        <w:rPr/>
        <w:t>Congregation:</w:t>
      </w:r>
    </w:p>
    <w:p>
      <w:pPr>
        <w:pStyle w:val="Western"/>
        <w:spacing w:before="280" w:after="202"/>
        <w:rPr/>
      </w:pPr>
      <w:r>
        <w:rPr/>
        <w:t>No.</w:t>
      </w:r>
    </w:p>
    <w:p>
      <w:pPr>
        <w:pStyle w:val="Western"/>
        <w:spacing w:before="280" w:after="202"/>
        <w:rPr/>
      </w:pPr>
      <w:r>
        <w:rPr/>
        <w:t>IWDM:</w:t>
      </w:r>
    </w:p>
    <w:p>
      <w:pPr>
        <w:pStyle w:val="Western"/>
        <w:spacing w:before="280" w:after="202"/>
        <w:rPr/>
      </w:pPr>
      <w:r>
        <w:rPr/>
        <w:t>He chose a path through the plain. He reached for the rejected masses. Now, understand that way back here in your time, there was just a sea of people that wasn't discriminated against.</w:t>
      </w:r>
    </w:p>
    <w:p>
      <w:pPr>
        <w:pStyle w:val="Western"/>
        <w:spacing w:before="280" w:after="202"/>
        <w:rPr/>
      </w:pPr>
      <w:r>
        <w:rPr/>
        <w:t>IWDM:</w:t>
      </w:r>
    </w:p>
    <w:p>
      <w:pPr>
        <w:pStyle w:val="Western"/>
        <w:spacing w:before="280" w:after="202"/>
        <w:rPr/>
      </w:pPr>
      <w:r>
        <w:rPr/>
        <w:t>All females were discriminated against. They thought males only ones that had the divine spot. All ignorant people were discriminated against. They didn't have any morals or ethics. But demanded of them that they open up schools to educate all their public.</w:t>
      </w:r>
    </w:p>
    <w:p>
      <w:pPr>
        <w:pStyle w:val="Western"/>
        <w:spacing w:before="280" w:after="202"/>
        <w:rPr/>
      </w:pPr>
      <w:r>
        <w:rPr/>
        <w:t>IWDM:</w:t>
      </w:r>
    </w:p>
    <w:p>
      <w:pPr>
        <w:pStyle w:val="Western"/>
        <w:spacing w:before="280" w:after="202"/>
        <w:rPr/>
      </w:pPr>
      <w:r>
        <w:rPr/>
        <w:t>No. They regarded their public like dumb animals, that should be treated like dumb animals. Whipped if they don't work, beat them. They get in your way, they won't move, shoot them. Hang them, kill them. There was an order at that time gone by.</w:t>
      </w:r>
    </w:p>
    <w:p>
      <w:pPr>
        <w:pStyle w:val="Western"/>
        <w:spacing w:before="280" w:after="202"/>
        <w:rPr/>
      </w:pPr>
      <w:r>
        <w:rPr/>
        <w:t>IWDM:</w:t>
      </w:r>
    </w:p>
    <w:p>
      <w:pPr>
        <w:pStyle w:val="Western"/>
        <w:spacing w:before="280" w:after="202"/>
        <w:rPr/>
      </w:pPr>
      <w:r>
        <w:rPr/>
        <w:t>Okay, so if He was appealing to not just [inaudible 00:28:54] to [inaudible 00:28:55] some of you all, "Oh no, I knew Jesus was [inaudible 00:28:58]. Yeah, you. He rode that donkey, came in with that donkey. In the city victorious. That's us. That's us."</w:t>
      </w:r>
    </w:p>
    <w:p>
      <w:pPr>
        <w:pStyle w:val="Western"/>
        <w:spacing w:before="280" w:after="202"/>
        <w:rPr/>
      </w:pPr>
      <w:r>
        <w:rPr/>
        <w:t>IWDM:</w:t>
      </w:r>
    </w:p>
    <w:p>
      <w:pPr>
        <w:pStyle w:val="Western"/>
        <w:spacing w:before="280" w:after="202"/>
        <w:rPr/>
      </w:pPr>
      <w:r>
        <w:rPr/>
        <w:t>No, back then, the masses of people, the public, were all cheated out of education. Cheated out of equal treatment like animals. Jesus came to save communities, not governments. Communities, because the governments were responsible for the communities being left in the situations they were in. So he came to save communities.</w:t>
      </w:r>
    </w:p>
    <w:p>
      <w:pPr>
        <w:pStyle w:val="Western"/>
        <w:spacing w:before="280" w:after="202"/>
        <w:rPr/>
      </w:pPr>
      <w:r>
        <w:rPr/>
        <w:t>IWDM:</w:t>
      </w:r>
    </w:p>
    <w:p>
      <w:pPr>
        <w:pStyle w:val="Western"/>
        <w:spacing w:before="280" w:after="202"/>
        <w:rPr/>
      </w:pPr>
      <w:r>
        <w:rPr/>
        <w:t>And he came to offer a strategy and a way of life to the government so it would benefit them down the road. So He used a strategy to get them to open the way for them, and not persecute them or stop them.</w:t>
      </w:r>
    </w:p>
    <w:p>
      <w:pPr>
        <w:pStyle w:val="Western"/>
        <w:spacing w:before="280" w:after="202"/>
        <w:rPr/>
      </w:pPr>
      <w:r>
        <w:rPr/>
        <w:t>IWDM:</w:t>
      </w:r>
    </w:p>
    <w:p>
      <w:pPr>
        <w:pStyle w:val="Western"/>
        <w:spacing w:before="280" w:after="202"/>
        <w:rPr/>
      </w:pPr>
      <w:r>
        <w:rPr/>
        <w:t>And He said to His disciples, He said, "Go and you see a donkey, untie it. Untie it, will you? He doesn't have faith in anything." That's what it means.</w:t>
      </w:r>
    </w:p>
    <w:p>
      <w:pPr>
        <w:pStyle w:val="Western"/>
        <w:spacing w:before="280" w:after="202"/>
        <w:rPr/>
      </w:pPr>
      <w:r>
        <w:rPr/>
        <w:t>IWDM:</w:t>
      </w:r>
    </w:p>
    <w:p>
      <w:pPr>
        <w:pStyle w:val="Western"/>
        <w:spacing w:before="280" w:after="202"/>
        <w:rPr/>
      </w:pPr>
      <w:r>
        <w:rPr/>
        <w:t>He doesn't have faith in anything. He's not tied to anything. He did say to tie the donkey, untie it except for one tie, and that's the tie of matrimony. No, he don't even say matrimony. Aren't we in a time like that right now?</w:t>
      </w:r>
    </w:p>
    <w:p>
      <w:pPr>
        <w:pStyle w:val="Western"/>
        <w:spacing w:before="280" w:after="202"/>
        <w:rPr/>
      </w:pPr>
      <w:r>
        <w:rPr/>
        <w:t>Congregation:</w:t>
      </w:r>
    </w:p>
    <w:p>
      <w:pPr>
        <w:pStyle w:val="Western"/>
        <w:spacing w:before="280" w:after="202"/>
        <w:rPr/>
      </w:pPr>
      <w:r>
        <w:rPr/>
        <w:t>Yes, sir.</w:t>
      </w:r>
    </w:p>
    <w:p>
      <w:pPr>
        <w:pStyle w:val="Western"/>
        <w:spacing w:before="280" w:after="202"/>
        <w:rPr/>
      </w:pPr>
      <w:r>
        <w:rPr/>
        <w:t>IWDM:</w:t>
      </w:r>
    </w:p>
    <w:p>
      <w:pPr>
        <w:pStyle w:val="Western"/>
        <w:spacing w:before="280" w:after="202"/>
        <w:rPr/>
      </w:pPr>
      <w:r>
        <w:rPr/>
        <w:t>I mean, the masses don't respect matrimony. They're married for material conveniences. Not really to have families. They're not married to have family, they're married to have material conveniences. And pay things. A bedroom to play in. Yes? [inaudible 00:30:47] time like that again.</w:t>
      </w:r>
    </w:p>
    <w:p>
      <w:pPr>
        <w:pStyle w:val="Western"/>
        <w:spacing w:before="280" w:after="202"/>
        <w:rPr/>
      </w:pPr>
      <w:r>
        <w:rPr/>
        <w:t>IWDM:</w:t>
      </w:r>
    </w:p>
    <w:p>
      <w:pPr>
        <w:pStyle w:val="Western"/>
        <w:spacing w:before="280" w:after="202"/>
        <w:rPr/>
      </w:pPr>
      <w:r>
        <w:rPr/>
        <w:t>Don't think we're so far from that time. Look, the material world changes. The establishment changes. The common soul of people ... you can go back while the world's going forward. We can regress while the world is progressing, because we are really creatures of spirit.</w:t>
      </w:r>
    </w:p>
    <w:p>
      <w:pPr>
        <w:pStyle w:val="Western"/>
        <w:spacing w:before="280" w:after="202"/>
        <w:rPr/>
      </w:pPr>
      <w:r>
        <w:rPr/>
        <w:t>IWDM:</w:t>
      </w:r>
    </w:p>
    <w:p>
      <w:pPr>
        <w:pStyle w:val="Western"/>
        <w:spacing w:before="280" w:after="202"/>
        <w:rPr/>
      </w:pPr>
      <w:r>
        <w:rPr/>
        <w:t>And when our senses done deserted our life anymore, [inaudible 00:31:28] make sense of things anymore, the spirit life starts to rule. And when the spirit life rules, we power spirit.</w:t>
      </w:r>
    </w:p>
    <w:p>
      <w:pPr>
        <w:pStyle w:val="Western"/>
        <w:spacing w:before="280" w:after="202"/>
        <w:rPr/>
      </w:pPr>
      <w:r>
        <w:rPr/>
        <w:t>IWDM:</w:t>
      </w:r>
    </w:p>
    <w:p>
      <w:pPr>
        <w:pStyle w:val="Western"/>
        <w:spacing w:before="280" w:after="202"/>
        <w:rPr/>
      </w:pPr>
      <w:r>
        <w:rPr/>
        <w:t>Spirit to play, spirit to have material comforts. Et cetera. We follow spirits. Because life needs a pattern that G-d created for us. And as one of these men said from abroad, it means that men rule. That the manufacturer reigns. The prophets. So they know how to manage the soul of the universe.</w:t>
      </w:r>
    </w:p>
    <w:p>
      <w:pPr>
        <w:pStyle w:val="Western"/>
        <w:spacing w:before="280" w:after="202"/>
        <w:rPr/>
      </w:pPr>
      <w:r>
        <w:rPr/>
        <w:t>IWDM:</w:t>
      </w:r>
    </w:p>
    <w:p>
      <w:pPr>
        <w:pStyle w:val="Western"/>
        <w:spacing w:before="280" w:after="202"/>
        <w:rPr/>
      </w:pPr>
      <w:r>
        <w:rPr/>
        <w:t>And in my conclusion, religion is sincerity as a prophecy. Religion obligates the people or the public and their leaders to be sincere about one another. When Prophet was asked and he said that sincerity, religious sincerity by whom? For whom? He said, "From the people to their leaders. And from the leaders to their people."</w:t>
      </w:r>
    </w:p>
    <w:p>
      <w:pPr>
        <w:pStyle w:val="Western"/>
        <w:spacing w:before="280" w:after="202"/>
        <w:rPr/>
      </w:pPr>
      <w:r>
        <w:rPr/>
        <w:t>IWDM:</w:t>
      </w:r>
    </w:p>
    <w:p>
      <w:pPr>
        <w:pStyle w:val="Western"/>
        <w:spacing w:before="280" w:after="202"/>
        <w:rPr/>
      </w:pPr>
      <w:r>
        <w:rPr/>
        <w:t>Leaders are supposed to be sincere with their publics. With their congregation or whatever. And the public or congregation ought to be sincere with their leaders.</w:t>
      </w:r>
    </w:p>
    <w:p>
      <w:pPr>
        <w:pStyle w:val="Western"/>
        <w:spacing w:before="280" w:after="202"/>
        <w:rPr/>
      </w:pPr>
      <w:r>
        <w:rPr/>
        <w:t>IWDM:</w:t>
      </w:r>
    </w:p>
    <w:p>
      <w:pPr>
        <w:pStyle w:val="Western"/>
        <w:spacing w:before="280" w:after="202"/>
        <w:rPr/>
      </w:pPr>
      <w:r>
        <w:rPr/>
        <w:t>We all be crooked with each other. Some people, they go back to your holes. As soon as you run into a little difficulty, you start saying what they want to do. Oh, you know they won't let us do that. They got it. They could have sold it. They won't keep it.</w:t>
      </w:r>
    </w:p>
    <w:p>
      <w:pPr>
        <w:pStyle w:val="Western"/>
        <w:spacing w:before="280" w:after="202"/>
        <w:rPr/>
      </w:pPr>
      <w:r>
        <w:rPr/>
        <w:t>IWDM:</w:t>
      </w:r>
    </w:p>
    <w:p>
      <w:pPr>
        <w:pStyle w:val="Western"/>
        <w:spacing w:before="280" w:after="202"/>
        <w:rPr/>
      </w:pPr>
      <w:r>
        <w:rPr/>
        <w:t>That's the negative talk we hear, coming from these hypocrites. [inaudible 00:34:01], there are hypocrites. Throw somebody in and then come back and you give them a problem at home, you start knocking the establishment, knocking the system, and knocking even the political leaders that you voted in. Blaming everything on them that it ain't going to work.</w:t>
      </w:r>
    </w:p>
    <w:p>
      <w:pPr>
        <w:pStyle w:val="Western"/>
        <w:spacing w:before="280" w:after="202"/>
        <w:rPr/>
      </w:pPr>
      <w:r>
        <w:rPr/>
        <w:t>IWDM:</w:t>
      </w:r>
    </w:p>
    <w:p>
      <w:pPr>
        <w:pStyle w:val="Western"/>
        <w:spacing w:before="280" w:after="202"/>
        <w:rPr/>
      </w:pPr>
      <w:r>
        <w:rPr/>
        <w:t>Because he was too lazy to make it work, you don't have a hope or a dream or ambition strong enough to lift you up and guide you forward against odds, against problems, to overcome, to go [inaudible 00:34:30] a barrier behind barrier.</w:t>
      </w:r>
    </w:p>
    <w:p>
      <w:pPr>
        <w:pStyle w:val="Western"/>
        <w:spacing w:before="280" w:after="202"/>
        <w:rPr/>
      </w:pPr>
      <w:r>
        <w:rPr/>
        <w:t>IWDM:</w:t>
      </w:r>
    </w:p>
    <w:p>
      <w:pPr>
        <w:pStyle w:val="Western"/>
        <w:spacing w:before="280" w:after="202"/>
        <w:rPr/>
      </w:pPr>
      <w:r>
        <w:rPr/>
        <w:t>If you have something in your life that you believe in, you don't let no wall stop you. You just get [inaudible 00:34:40] wall and then you start [inaudible 00:34:42] wall down or climb over it or go under it or go through it.</w:t>
      </w:r>
    </w:p>
    <w:p>
      <w:pPr>
        <w:pStyle w:val="Western"/>
        <w:spacing w:before="280" w:after="202"/>
        <w:rPr/>
      </w:pPr>
      <w:r>
        <w:rPr/>
        <w:t>IWDM:</w:t>
      </w:r>
    </w:p>
    <w:p>
      <w:pPr>
        <w:pStyle w:val="Western"/>
        <w:spacing w:before="280" w:after="202"/>
        <w:rPr/>
      </w:pPr>
      <w:r>
        <w:rPr/>
        <w:t>Okay. So Imam W. Deen Mohammed will not change. G-d has made me the man I am. And I will not accept to be any other kind of man. And if I see something in your secret language, and G-d give me the spirit to see it, G-d knows if I see it, I'm going to share it with my brothers and sisters.</w:t>
      </w:r>
    </w:p>
    <w:p>
      <w:pPr>
        <w:pStyle w:val="Western"/>
        <w:spacing w:before="280" w:after="202"/>
        <w:rPr/>
      </w:pPr>
      <w:r>
        <w:rPr/>
        <w:t>IWDM:</w:t>
      </w:r>
    </w:p>
    <w:p>
      <w:pPr>
        <w:pStyle w:val="Western"/>
        <w:spacing w:before="280" w:after="202"/>
        <w:rPr/>
      </w:pPr>
      <w:r>
        <w:rPr/>
        <w:t>I'm going to share it with my loved ones. I'm going to share it with my friends, my family members. And I'm going to share it with the most distant human being on this planet Earth, because that's my nature.</w:t>
      </w:r>
    </w:p>
    <w:p>
      <w:pPr>
        <w:pStyle w:val="Western"/>
        <w:spacing w:before="280" w:after="202"/>
        <w:rPr/>
      </w:pPr>
      <w:r>
        <w:rPr/>
        <w:t>IWDM:</w:t>
      </w:r>
    </w:p>
    <w:p>
      <w:pPr>
        <w:pStyle w:val="Western"/>
        <w:spacing w:before="280" w:after="202"/>
        <w:rPr/>
      </w:pPr>
      <w:r>
        <w:rPr/>
        <w:t>I will not keep secret I know something will help a person. And this world got you all under falsehood, singing a ... I don't think any more of Heaven than the Sky. Heaven is the only G-d I wanted you to see.</w:t>
      </w:r>
    </w:p>
    <w:p>
      <w:pPr>
        <w:pStyle w:val="Western"/>
        <w:spacing w:before="280" w:after="202"/>
        <w:rPr/>
      </w:pPr>
      <w:r>
        <w:rPr/>
        <w:t>IWDM:</w:t>
      </w:r>
    </w:p>
    <w:p>
      <w:pPr>
        <w:pStyle w:val="Western"/>
        <w:spacing w:before="280" w:after="202"/>
        <w:rPr/>
      </w:pPr>
      <w:r>
        <w:rPr/>
        <w:t>And I think G-d want to give us 1`more than right here in [inaudible 00:35:53] and every other town we're in throughout these United States. [inaudible 00:35:57] want to give us Heaven.</w:t>
      </w:r>
    </w:p>
    <w:p>
      <w:pPr>
        <w:pStyle w:val="Western"/>
        <w:spacing w:before="280" w:after="202"/>
        <w:rPr/>
      </w:pPr>
      <w:r>
        <w:rPr/>
        <w:t>IWDM:</w:t>
      </w:r>
    </w:p>
    <w:p>
      <w:pPr>
        <w:pStyle w:val="Western"/>
        <w:spacing w:before="280" w:after="202"/>
        <w:rPr/>
      </w:pPr>
      <w:r>
        <w:rPr/>
        <w:t>Where you have to learn Imam W. Deen Mohammed's way. [inaudible 00:36:02], for getting that mountain to smile on us every path through. Walking the plains. You have to learn my way. Thank you very much. Peace. [Arabic 00:36:16].</w:t>
      </w:r>
    </w:p>
    <w:p>
      <w:pPr>
        <w:pStyle w:val="Western"/>
        <w:spacing w:before="280" w:after="202"/>
        <w:rPr/>
      </w:pPr>
      <w:r>
        <w:rPr/>
        <w:t>Congregation:</w:t>
      </w:r>
    </w:p>
    <w:p>
      <w:pPr>
        <w:pStyle w:val="Western"/>
        <w:spacing w:before="280" w:after="202"/>
        <w:rPr/>
      </w:pPr>
      <w:r>
        <w:rPr/>
        <w:t>[Arabic 00:36:17].</w:t>
      </w:r>
    </w:p>
    <w:p>
      <w:pPr>
        <w:pStyle w:val="Western"/>
        <w:spacing w:before="280" w:after="202"/>
        <w:rPr/>
      </w:pPr>
      <w:r>
        <w:rPr/>
        <w:t>IWDM:</w:t>
      </w:r>
    </w:p>
    <w:p>
      <w:pPr>
        <w:pStyle w:val="Western"/>
        <w:spacing w:before="280" w:after="202"/>
        <w:rPr/>
      </w:pPr>
      <w:r>
        <w:rPr/>
        <w:t>Brothers and sisters, can you wait for a few minutes? Can I have your attention?</w:t>
      </w:r>
    </w:p>
    <w:p>
      <w:pPr>
        <w:pStyle w:val="Western"/>
        <w:spacing w:before="280" w:after="202"/>
        <w:rPr/>
      </w:pPr>
      <w:r>
        <w:rPr/>
        <w:t>Congregation:</w:t>
      </w:r>
    </w:p>
    <w:p>
      <w:pPr>
        <w:pStyle w:val="Western"/>
        <w:spacing w:before="280" w:after="202"/>
        <w:rPr/>
      </w:pPr>
      <w:r>
        <w:rPr/>
        <w:t>[crosstalk 00:36:34]</w:t>
      </w:r>
    </w:p>
    <w:p>
      <w:pPr>
        <w:pStyle w:val="Western"/>
        <w:spacing w:before="280" w:after="202"/>
        <w:rPr/>
      </w:pPr>
      <w:r>
        <w:rPr/>
        <w:t>Speaker 3:</w:t>
      </w:r>
    </w:p>
    <w:p>
      <w:pPr>
        <w:pStyle w:val="Western"/>
        <w:spacing w:before="280" w:after="202"/>
        <w:rPr/>
      </w:pPr>
      <w:r>
        <w:rPr/>
        <w:t>The Imam is not going to invite questions today. But there was a question a sister asked him, and he wants to address that particular question. So if you would be patient for a minute, he will come in and address that.</w:t>
      </w:r>
    </w:p>
    <w:p>
      <w:pPr>
        <w:pStyle w:val="Western"/>
        <w:spacing w:before="280" w:after="202"/>
        <w:rPr/>
      </w:pPr>
      <w:r>
        <w:rPr/>
        <w:t>Speaker 3:</w:t>
      </w:r>
    </w:p>
    <w:p>
      <w:pPr>
        <w:pStyle w:val="Western"/>
        <w:spacing w:before="280" w:after="202"/>
        <w:rPr/>
      </w:pPr>
      <w:r>
        <w:rPr/>
        <w:t>I said that Imam is not going to entertain questions today. But there was a sister that asked him a particular question, and he wants to answer that question. He wants to address that particular question. [crosstalk 00:37:09]</w:t>
      </w:r>
    </w:p>
    <w:p>
      <w:pPr>
        <w:pStyle w:val="Western"/>
        <w:spacing w:before="280" w:after="202"/>
        <w:rPr/>
      </w:pPr>
      <w:r>
        <w:rPr/>
        <w:t>IWDM:</w:t>
      </w:r>
    </w:p>
    <w:p>
      <w:pPr>
        <w:pStyle w:val="Western"/>
        <w:spacing w:before="280" w:after="202"/>
        <w:rPr/>
      </w:pPr>
      <w:r>
        <w:rPr/>
        <w:t>I came back in hopes that maybe someone here from the youth campus ... if not, then we'll get this taped.</w:t>
      </w:r>
    </w:p>
    <w:p>
      <w:pPr>
        <w:pStyle w:val="Western"/>
        <w:spacing w:before="280" w:after="202"/>
        <w:rPr/>
      </w:pPr>
      <w:r>
        <w:rPr/>
        <w:t>IWDM:</w:t>
      </w:r>
    </w:p>
    <w:p>
      <w:pPr>
        <w:pStyle w:val="Western"/>
        <w:spacing w:before="280" w:after="202"/>
        <w:rPr/>
      </w:pPr>
      <w:r>
        <w:rPr/>
        <w:t>Because there was something I said, answering a question a sister put to me. My mind was so filled with thought, and so I answered the question incorrectly. It's a serious one, so at this time I'm going to straighten that out.</w:t>
      </w:r>
    </w:p>
    <w:p>
      <w:pPr>
        <w:pStyle w:val="Western"/>
        <w:spacing w:before="280" w:after="202"/>
        <w:rPr/>
      </w:pPr>
      <w:r>
        <w:rPr/>
        <w:t>IWDM:</w:t>
      </w:r>
    </w:p>
    <w:p>
      <w:pPr>
        <w:pStyle w:val="Western"/>
        <w:spacing w:before="280" w:after="202"/>
        <w:rPr/>
      </w:pPr>
      <w:r>
        <w:rPr/>
        <w:t>The sister asked the question; young sister, too; she asked a question, she said, "Why is it that we say [Arabic 00:38:07] in the prayer?" But she said, "Only after, pardon me, [Arabic 00:38:21]." She said, "And then, after [Arabic 00:38:24], we don't say anything from the source." Any source. Something like that, she said.</w:t>
      </w:r>
    </w:p>
    <w:p>
      <w:pPr>
        <w:pStyle w:val="Western"/>
        <w:spacing w:before="280" w:after="202"/>
        <w:rPr/>
      </w:pPr>
      <w:r>
        <w:rPr/>
        <w:t>IWDM:</w:t>
      </w:r>
    </w:p>
    <w:p>
      <w:pPr>
        <w:pStyle w:val="Western"/>
        <w:spacing w:before="280" w:after="202"/>
        <w:rPr/>
      </w:pPr>
      <w:r>
        <w:rPr/>
        <w:t>Anyway, I think she confused me a little bit. But my mind was just too busy. It's busy, busy, busy most of the time. So I accept the full blame for that. And I gave her the wrong answer.</w:t>
      </w:r>
    </w:p>
    <w:p>
      <w:pPr>
        <w:pStyle w:val="Western"/>
        <w:spacing w:before="280" w:after="202"/>
        <w:rPr/>
      </w:pPr>
      <w:r>
        <w:rPr/>
        <w:t>IWDM:</w:t>
      </w:r>
    </w:p>
    <w:p>
      <w:pPr>
        <w:pStyle w:val="Western"/>
        <w:spacing w:before="280" w:after="202"/>
        <w:rPr/>
      </w:pPr>
      <w:r>
        <w:rPr/>
        <w:t>The right answer is, "[Arabic 00:38:45] is just what it says. The opening. The key, it unlocks the mysteries so we can have freedom. Life. And freedom."</w:t>
      </w:r>
    </w:p>
    <w:p>
      <w:pPr>
        <w:pStyle w:val="Western"/>
        <w:spacing w:before="280" w:after="202"/>
        <w:rPr/>
      </w:pPr>
      <w:r>
        <w:rPr/>
        <w:t>IWDM:</w:t>
      </w:r>
    </w:p>
    <w:p>
      <w:pPr>
        <w:pStyle w:val="Western"/>
        <w:spacing w:before="280" w:after="202"/>
        <w:rPr/>
      </w:pPr>
      <w:r>
        <w:rPr/>
        <w:t>You don't need it except for your moral nature and your rational side. You need it for two sides: your moral nature and your rational side. Now, after you [inaudible 00:39:11], then you go to [inaudible 00:39:13], you still need that. For your rational nature and your moral side.</w:t>
      </w:r>
    </w:p>
    <w:p>
      <w:pPr>
        <w:pStyle w:val="Western"/>
        <w:spacing w:before="280" w:after="202"/>
        <w:rPr/>
      </w:pPr>
      <w:r>
        <w:rPr/>
        <w:t>IWDM:</w:t>
      </w:r>
    </w:p>
    <w:p>
      <w:pPr>
        <w:pStyle w:val="Western"/>
        <w:spacing w:before="280" w:after="202"/>
        <w:rPr/>
      </w:pPr>
      <w:r>
        <w:rPr/>
        <w:t>But you don't need [inaudible 00:39:19] education beyond the two. Because when you take care of your moral life, if you take care of your rational life, then you should be free to manage education, manage the world. Right? Take care of your rational life, take care of your moral life and your rational life, you should be free to manage the world.</w:t>
      </w:r>
    </w:p>
    <w:p>
      <w:pPr>
        <w:pStyle w:val="Western"/>
        <w:spacing w:before="280" w:after="202"/>
        <w:rPr/>
      </w:pPr>
      <w:r>
        <w:rPr/>
        <w:t>IWDM:</w:t>
      </w:r>
    </w:p>
    <w:p>
      <w:pPr>
        <w:pStyle w:val="Western"/>
        <w:spacing w:before="280" w:after="202"/>
        <w:rPr/>
      </w:pPr>
      <w:r>
        <w:rPr/>
        <w:t>So what it means, you don't have to stand in prayer for [inaudible 00:39:40]. Go out off the [inaudible 00:39:42], like you do on [inaudible 00:39:43], and [inaudible 00:39:43]. Go out after [inaudible 00:39:44] and produce in the world. No need just to keep standing up in the same corner. [inaudible 00:39:51]. Peace. [Arabic 00:39:52].</w:t>
      </w:r>
    </w:p>
    <w:p>
      <w:pPr>
        <w:pStyle w:val="Western"/>
        <w:spacing w:before="280" w:after="202"/>
        <w:rPr/>
      </w:pPr>
      <w:r>
        <w:rPr/>
        <w:t>Speaker 3:</w:t>
      </w:r>
    </w:p>
    <w:p>
      <w:pPr>
        <w:pStyle w:val="Western"/>
        <w:spacing w:before="280" w:after="202"/>
        <w:rPr/>
      </w:pPr>
      <w:r>
        <w:rPr/>
        <w:t>[Arabic 00:39:53].</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2:48:00Z</dcterms:created>
  <dc:creator>Les Taha</dc:creator>
  <dc:description/>
  <cp:keywords/>
  <dc:language>en-US</dc:language>
  <cp:lastModifiedBy>Les Taha</cp:lastModifiedBy>
  <dcterms:modified xsi:type="dcterms:W3CDTF">2021-01-12T23:06:00Z</dcterms:modified>
  <cp:revision>1</cp:revision>
  <dc:subject/>
  <dc:title>01/02/2005</dc:title>
</cp:coreProperties>
</file>