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7/2005</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Growth of Sacrific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I greet you audience today with the greetings of all the prophets from Abraham to Muhammad the greetings of peace and the Quran and Arabic language, As Salamu Alaikum. Everything in human life is growing, evolving, everything. Everything in human life is growing, and evolving. What is in you is growing and evolving, if it's not it's just staying there and waiting until something can happen to make it evolve. Everything which is around you is doing the same thing. Even our ideas, slavery itself. That was a time when we were mostly concerned about and with physical slavery, the physical slavery, but once people are physically free, then if they don't have truth, they come in into another form of slavery. And the next time you're come into is no weaker than the first one, if anything, it's stronger as a grip. The whole you as slavery, then that form that was before because everything is growing and everything is evolving.</w:t>
      </w:r>
    </w:p>
    <w:p>
      <w:pPr>
        <w:pStyle w:val="Western"/>
        <w:spacing w:before="280" w:after="202"/>
        <w:rPr/>
      </w:pPr>
      <w:r>
        <w:rPr/>
        <w:t>IWDM:</w:t>
      </w:r>
    </w:p>
    <w:p>
      <w:pPr>
        <w:pStyle w:val="Western"/>
        <w:spacing w:before="280" w:after="202"/>
        <w:rPr/>
      </w:pPr>
      <w:r>
        <w:rPr/>
        <w:t>All of our concepts are growing and all of our concepts are getting bigger and more complex. So the simple things of yesterday are not so simple today. If people didn't have the truth yesterday and they were in physical slavery, today they're in a worst kind of slavery. And look at the slavery today, no man have to hold you with physical chain, no one have to put yoke your shoulders, but look how much of a slave, many of us are in the big cities of the Western world.</w:t>
      </w:r>
    </w:p>
    <w:p>
      <w:pPr>
        <w:pStyle w:val="Western"/>
        <w:spacing w:before="280" w:after="202"/>
        <w:rPr/>
      </w:pPr>
      <w:r>
        <w:rPr/>
        <w:t>IWDM:</w:t>
      </w:r>
    </w:p>
    <w:p>
      <w:pPr>
        <w:pStyle w:val="Western"/>
        <w:spacing w:before="280" w:after="202"/>
        <w:rPr/>
      </w:pPr>
      <w:r>
        <w:rPr/>
        <w:t>And I imagine that we have slaves here in these Caribbeans. People who have the physical room, but can't do anything. Pray now that you're in the world, pray knowledge to feed on that the mind can move. Isn't this a worst form of slavery that we have in the physical chain on us and the yoke on our backs? It's a worst form of slavery. The worst slavery you can come into is the slavery of fast conceptions, false ideas, and religion, and in worldly life, those beautiful concepts we had have now become a curse on our society.</w:t>
      </w:r>
    </w:p>
    <w:p>
      <w:pPr>
        <w:pStyle w:val="Western"/>
        <w:spacing w:before="280" w:after="202"/>
        <w:rPr/>
      </w:pPr>
      <w:r>
        <w:rPr/>
        <w:t>IWDM:</w:t>
      </w:r>
    </w:p>
    <w:p>
      <w:pPr>
        <w:pStyle w:val="Western"/>
        <w:spacing w:before="280" w:after="202"/>
        <w:rPr/>
      </w:pPr>
      <w:r>
        <w:rPr/>
        <w:t>Love. Where is love broken in our society now? Now there is working destruction in our society. Those people who preach love the most are those people who are the most detrimental, most destructive, the most poisonous, poisonous people in this society. Are you talking about the church mister? No, I'm not talking about the church. Others have taken over the horn of love from the church, they're beatniks and hippies all kinds of crazy people out there. Now I'm blowing the horn of love loud on your churches broad.</w:t>
      </w:r>
    </w:p>
    <w:p>
      <w:pPr>
        <w:pStyle w:val="Western"/>
        <w:spacing w:before="280" w:after="202"/>
        <w:rPr/>
      </w:pPr>
      <w:r>
        <w:rPr/>
        <w:t>IWDM:</w:t>
      </w:r>
    </w:p>
    <w:p>
      <w:pPr>
        <w:pStyle w:val="Western"/>
        <w:spacing w:before="280" w:after="202"/>
        <w:rPr/>
      </w:pPr>
      <w:r>
        <w:rPr/>
        <w:t>Look what is happening through our concept we call democracy. Democracy has become an excuse to get out all the things that democracy was trying to bring to us so that we will have some kind of peace and a peaceful life to live, is that right? Now, the better word is used to kill the very things that we were trying to bring about with that word. This is judgment.</w:t>
      </w:r>
    </w:p>
    <w:p>
      <w:pPr>
        <w:pStyle w:val="Western"/>
        <w:spacing w:before="280" w:after="202"/>
        <w:rPr/>
      </w:pPr>
      <w:r>
        <w:rPr/>
        <w:t>IWDM:</w:t>
      </w:r>
    </w:p>
    <w:p>
      <w:pPr>
        <w:pStyle w:val="Western"/>
        <w:spacing w:before="280" w:after="202"/>
        <w:rPr/>
      </w:pPr>
      <w:r>
        <w:rPr/>
        <w:t>I'm not saying that there will not be another judgment, but the book says that everything has its counterpart. The physical life has its spiritual counterpart. The physical world has its spiritual counterpart. But G-d says those things, but I promise you in that spiritual world universe, after this physical counterpart has vanished, and we know that this physical universe is not going to last forever. We have heard that the earth abides forever, but it didn't mean it does as we thought it meant. We know the sun itself has died. Science tells us that the sun itself is gradually dying. We know they've gone to the moon, the moon its something that it's already died.</w:t>
      </w:r>
    </w:p>
    <w:p>
      <w:pPr>
        <w:pStyle w:val="Western"/>
        <w:spacing w:before="280" w:after="202"/>
        <w:rPr/>
      </w:pPr>
      <w:r>
        <w:rPr/>
        <w:t>IWDM:</w:t>
      </w:r>
    </w:p>
    <w:p>
      <w:pPr>
        <w:pStyle w:val="Western"/>
        <w:spacing w:before="280" w:after="202"/>
        <w:rPr/>
      </w:pPr>
      <w:r>
        <w:rPr/>
        <w:t>As a living body, they can produce light. It is died. It's a dust bowl, a I dust thing, is that right? Yes. It still serves a purpose. Everything has to serve a purpose. Death itself serves a purpose, but the world that we call the world, right, it's dying. And the sun itself that feeds this physical earth it's energy so that we can have food eat and have energy for our industries, that very sun science says it's dying.</w:t>
      </w:r>
    </w:p>
    <w:p>
      <w:pPr>
        <w:pStyle w:val="Western"/>
        <w:spacing w:before="280" w:after="202"/>
        <w:rPr/>
      </w:pPr>
      <w:r>
        <w:rPr/>
        <w:t>IWDM:</w:t>
      </w:r>
    </w:p>
    <w:p>
      <w:pPr>
        <w:pStyle w:val="Western"/>
        <w:spacing w:before="280" w:after="202"/>
        <w:rPr/>
      </w:pPr>
      <w:r>
        <w:rPr/>
        <w:t>We know the physical world it's passing away. But should we be more concerned about something that is passing away at the rate of speed, maybe of one inch in a billion years and on the look, the destruction that is happening right around us, that is happening at the speed of a billion miles in one minute.</w:t>
      </w:r>
    </w:p>
    <w:p>
      <w:pPr>
        <w:pStyle w:val="Western"/>
        <w:spacing w:before="280" w:after="202"/>
        <w:rPr/>
      </w:pPr>
      <w:r>
        <w:rPr/>
        <w:t>IWDM:</w:t>
      </w:r>
    </w:p>
    <w:p>
      <w:pPr>
        <w:pStyle w:val="Western"/>
        <w:spacing w:before="280" w:after="202"/>
        <w:rPr/>
      </w:pPr>
      <w:r>
        <w:rPr/>
        <w:t>So the light made a scripture, one has to be concerned about the distance thing, but it wanted us to be perfect, it was happening now. Think about it and use that warning to keep your path straight while you're here now. Is that right? The words of prophet Muhammad, he says "Live your life every day as though you're going to live forever. And again, live your life every day as though tomorrow you'll be dead."</w:t>
      </w:r>
    </w:p>
    <w:p>
      <w:pPr>
        <w:pStyle w:val="Western"/>
        <w:spacing w:before="280" w:after="202"/>
        <w:rPr/>
      </w:pPr>
      <w:r>
        <w:rPr/>
        <w:t>IWDM:</w:t>
      </w:r>
    </w:p>
    <w:p>
      <w:pPr>
        <w:pStyle w:val="Western"/>
        <w:spacing w:before="280" w:after="202"/>
        <w:rPr/>
      </w:pPr>
      <w:r>
        <w:rPr/>
        <w:t>This is a balance philosophy, a balance philosophy. This philosophy that is expressed in a saying of brother Muhammad is given clearly on the holy Quran. Quran says, "Wabtaghi "Seek with everything that G-d has given you to use, that home that he has promised you in the hereafter, but don't let Wa la tansa but don't forget Nasibaka minal dunya but don't forget that you have a share to attend to right here in this world. This is the balanced teaching. There is no difference from that, that Abraham talked, that Jesus talked. What make it appear different to us is this, the successor of a right the servant of G-d comes because there is a need to revive the message of the previous man. There's a need to clean the pollution from the air that was established by the previous man.</w:t>
      </w:r>
    </w:p>
    <w:p>
      <w:pPr>
        <w:pStyle w:val="Western"/>
        <w:spacing w:before="280" w:after="202"/>
        <w:rPr/>
      </w:pPr>
      <w:r>
        <w:rPr/>
        <w:t>IWDM:</w:t>
      </w:r>
    </w:p>
    <w:p>
      <w:pPr>
        <w:pStyle w:val="Western"/>
        <w:spacing w:before="280" w:after="202"/>
        <w:rPr/>
      </w:pPr>
      <w:r>
        <w:rPr/>
        <w:t>Oh, but Christ message was not affected. Satan couldn't touch it. Read your Bible again. The Bible tells you that Satan would be held in check for a time, then Satan would rise up and take over everybody even the elects of G-d. Isn't that in the Bible? The Old Testament tells us that there will come a time, a time a famine, a hunger will take the whole world. Says not a hunger for bread and water, a hunger for the word of G-d. This is the Bible.</w:t>
      </w:r>
    </w:p>
    <w:p>
      <w:pPr>
        <w:pStyle w:val="Western"/>
        <w:spacing w:before="280" w:after="202"/>
        <w:rPr/>
      </w:pPr>
      <w:r>
        <w:rPr/>
        <w:t>IWDM:</w:t>
      </w:r>
    </w:p>
    <w:p>
      <w:pPr>
        <w:pStyle w:val="Western"/>
        <w:spacing w:before="280" w:after="202"/>
        <w:rPr/>
      </w:pPr>
      <w:r>
        <w:rPr/>
        <w:t>I know how we get off the track, but I can understand preachers hearing this clear truth from the Bible and seeing what the Nation of Islam is trying to do and not be able to identify that what we're doing and say, right own brother, you have my support." I can understand that because I know preachers have some knowledge of what the book is saying. And if these preachers can't hear what I'm saying, they are dead in their hearts, they're dead in their brains, they're dead in their spirit. If there is life any man who was acquainted with that Bible, when he hears the plain message of the nation of Islam, he has to recognize that here is the word of Jesus. This man has the word of Jesus. I know this is Jesus in this man's world. That's if you know what Jesus was all about.</w:t>
      </w:r>
    </w:p>
    <w:p>
      <w:pPr>
        <w:pStyle w:val="Western"/>
        <w:spacing w:before="280" w:after="202"/>
        <w:rPr/>
      </w:pPr>
      <w:r>
        <w:rPr/>
        <w:t>IWDM:</w:t>
      </w:r>
    </w:p>
    <w:p>
      <w:pPr>
        <w:pStyle w:val="Western"/>
        <w:spacing w:before="280" w:after="202"/>
        <w:rPr/>
      </w:pPr>
      <w:r>
        <w:rPr/>
        <w:t>Brothers and sisters, we have a big job to do. Satan has taken the world from man and lastly man, I mean, from the human mind, we think of man as the thing that happens where it happens and man happens right here, it happens in every woman as well. Now you think that the truth? All praise to Allah.</w:t>
      </w:r>
    </w:p>
    <w:p>
      <w:pPr>
        <w:pStyle w:val="Western"/>
        <w:spacing w:before="280" w:after="202"/>
        <w:rPr/>
      </w:pPr>
      <w:r>
        <w:rPr/>
        <w:t>IWDM:</w:t>
      </w:r>
    </w:p>
    <w:p>
      <w:pPr>
        <w:pStyle w:val="Western"/>
        <w:spacing w:before="280" w:after="202"/>
        <w:rPr/>
      </w:pPr>
      <w:r>
        <w:rPr/>
        <w:t>I'd like to read now from another chapter and move on with this talk and I hope I don't wear out your patience. Holy Quran, chapter call the Jinn says, Jinn are the spirits, but look at what it said here. This chapter is titled jinn are the spirits, but look how it reads. It says true there were a person who is among mankind who took shelter with persons among the jinns.</w:t>
      </w:r>
    </w:p>
    <w:p>
      <w:pPr>
        <w:pStyle w:val="Western"/>
        <w:spacing w:before="280" w:after="202"/>
        <w:rPr/>
      </w:pPr>
      <w:r>
        <w:rPr/>
        <w:t>IWDM:</w:t>
      </w:r>
    </w:p>
    <w:p>
      <w:pPr>
        <w:pStyle w:val="Western"/>
        <w:spacing w:before="280" w:after="202"/>
        <w:rPr/>
      </w:pPr>
      <w:r>
        <w:rPr/>
        <w:t>The translator, he said jinn are spirits. He was speaking from the teachings that he had received, certain jinns are spirits and jinns are also persons. Human beings are persons but we are also spirits, aren't we? Says it's true, there were persons among mankind who took shelter with persons among the jinns, but they increased them and only folly, folly. What is this talking about brothers and sisters?</w:t>
      </w:r>
    </w:p>
    <w:p>
      <w:pPr>
        <w:pStyle w:val="Western"/>
        <w:spacing w:before="280" w:after="202"/>
        <w:rPr/>
      </w:pPr>
      <w:r>
        <w:rPr/>
        <w:t>IWDM:</w:t>
      </w:r>
    </w:p>
    <w:p>
      <w:pPr>
        <w:pStyle w:val="Western"/>
        <w:spacing w:before="280" w:after="202"/>
        <w:rPr/>
      </w:pPr>
      <w:r>
        <w:rPr/>
        <w:t>It is talking about a certain form of man's own development. Our minds own development. Mind comes into existence as a blank, having nothing on it, knowing nothing. There might be forces of heretically working in the mind, but the mind knows nothing about it, they tell me that there's some psychologist, now psycho-analysis and what not, who can take your mind back and even make you recall things that you were on when you were in the womb of your mother.</w:t>
      </w:r>
    </w:p>
    <w:p>
      <w:pPr>
        <w:pStyle w:val="Western"/>
        <w:spacing w:before="280" w:after="202"/>
        <w:rPr/>
      </w:pPr>
      <w:r>
        <w:rPr/>
        <w:t>IWDM:</w:t>
      </w:r>
    </w:p>
    <w:p>
      <w:pPr>
        <w:pStyle w:val="Western"/>
        <w:spacing w:before="280" w:after="202"/>
        <w:rPr/>
      </w:pPr>
      <w:r>
        <w:rPr/>
        <w:t>When you're a new norm, I'm sure you heard about this. And even before some of them playing that they can take even further back than that, I don't know about that. I don't bother with that part of it, but I can see that perhaps, but mine can be let back. It can't carry yourself back, but perhaps it can be led back to know what went on when it was being formed in the womb of his mother.</w:t>
      </w:r>
    </w:p>
    <w:p>
      <w:pPr>
        <w:pStyle w:val="Western"/>
        <w:spacing w:before="280" w:after="202"/>
        <w:rPr/>
      </w:pPr>
      <w:r>
        <w:rPr/>
        <w:t>IWDM:</w:t>
      </w:r>
    </w:p>
    <w:p>
      <w:pPr>
        <w:pStyle w:val="Western"/>
        <w:spacing w:before="280" w:after="202"/>
        <w:rPr/>
      </w:pPr>
      <w:r>
        <w:rPr/>
        <w:t>Anyway, now science says that that is the truth. G-d says, even more than that. G-d says that when the final judgment comes, everything you've done in your life will suddenly come before your eyes and you will see your whole history, the whole history of your being from beginning and to the point of judgment. This is what religion says. Psychologists are on the way to try to establish that fact, but I don't know, I think they get off on the wrong track too sometimes.</w:t>
      </w:r>
    </w:p>
    <w:p>
      <w:pPr>
        <w:pStyle w:val="Western"/>
        <w:spacing w:before="280" w:after="202"/>
        <w:rPr/>
      </w:pPr>
      <w:r>
        <w:rPr/>
        <w:t>IWDM:</w:t>
      </w:r>
    </w:p>
    <w:p>
      <w:pPr>
        <w:pStyle w:val="Western"/>
        <w:spacing w:before="280" w:after="202"/>
        <w:rPr/>
      </w:pPr>
      <w:r>
        <w:rPr/>
        <w:t>But the part we want to make now is that human beings are an evolving life. And the great truth that the messengers of G-d brought to us is this, that things are at rest in the creation. The sun is at rest, the moon is at rest, the earth is at rest, animals are at rest, the only thing that is not at rest is the human being. You are not at rest, you are still growing, you're still evolving, you haven't found yet your place of rest, and you don't ever find your place of rest in this life you only move up higher and higher to that place of rest. Until you get out of place in this life where you can deal with life and you are at a plane of rest, but you are not yet rested.</w:t>
      </w:r>
    </w:p>
    <w:p>
      <w:pPr>
        <w:pStyle w:val="Western"/>
        <w:spacing w:before="280" w:after="202"/>
        <w:rPr/>
      </w:pPr>
      <w:r>
        <w:rPr/>
        <w:t>IWDM:</w:t>
      </w:r>
    </w:p>
    <w:p>
      <w:pPr>
        <w:pStyle w:val="Western"/>
        <w:spacing w:before="280" w:after="202"/>
        <w:rPr/>
      </w:pPr>
      <w:r>
        <w:rPr/>
        <w:t>The only thing will rest us is going to be coming to the full reality of the real truth. And that is promised to us when all the physical creation has vanished the way. But G-d says, nevertheless, you can come to a plane in the sky of your human development, not a plane in the physical sky, you can come to a plane of rest in the sky of your human development that will enable you to work comfortably and to see and not be worried about making mistakes.</w:t>
      </w:r>
    </w:p>
    <w:p>
      <w:pPr>
        <w:pStyle w:val="Western"/>
        <w:spacing w:before="280" w:after="202"/>
        <w:rPr/>
      </w:pPr>
      <w:r>
        <w:rPr/>
        <w:t>IWDM:</w:t>
      </w:r>
    </w:p>
    <w:p>
      <w:pPr>
        <w:pStyle w:val="Western"/>
        <w:spacing w:before="280" w:after="202"/>
        <w:rPr/>
      </w:pPr>
      <w:r>
        <w:rPr/>
        <w:t>G-d promises us this, says in the Holy Quran, for those who believe G-d will lead them, says those who hold on to the rope of G-d, hold on to this truth that there is one G-d, one G-d, nothing else rules life, but that one G-d, nothing else has power over life but that one G-d. He is the only man. I know other things have problems with my life, you have given other things power over your life, but if you latch on that rope, the reality there is G-d, one G-d, you will see that nothing is a power in your life but almighty G-d.</w:t>
      </w:r>
    </w:p>
    <w:p>
      <w:pPr>
        <w:pStyle w:val="Western"/>
        <w:spacing w:before="280" w:after="202"/>
        <w:rPr/>
      </w:pPr>
      <w:r>
        <w:rPr/>
        <w:t>IWDM:</w:t>
      </w:r>
    </w:p>
    <w:p>
      <w:pPr>
        <w:pStyle w:val="Western"/>
        <w:spacing w:before="280" w:after="202"/>
        <w:rPr/>
      </w:pPr>
      <w:r>
        <w:rPr/>
        <w:t>I bear witness myself that nothing is a power in my life, but almighty G-d. I don't say I'm pure and perfect, no, I'm a human being and human beings must struggle and strive always to be better and better. And I'm still on that path, but I have reached that plane and I guarantee you brother and sister, you can't frighten me, G-d is my only fear.</w:t>
      </w:r>
    </w:p>
    <w:p>
      <w:pPr>
        <w:pStyle w:val="Western"/>
        <w:spacing w:before="280" w:after="202"/>
        <w:rPr/>
      </w:pPr>
      <w:r>
        <w:rPr/>
        <w:t>IWDM:</w:t>
      </w:r>
    </w:p>
    <w:p>
      <w:pPr>
        <w:pStyle w:val="Western"/>
        <w:spacing w:before="280" w:after="202"/>
        <w:rPr/>
      </w:pPr>
      <w:r>
        <w:rPr/>
        <w:t>Everything must evolve, and G-d had given us help. He said, man, through his prophets, remember that leadership is natural too in life. When you come out of your mother's womb, you come out head first. If you don't, they call it a funny birth, a breach birth they call it, right? Normally, we come out of our mother's womb head first, and then we are able to turn the body over, get on our hands and knees, the head leads us in our motion of travel, is that right? Then once we manage to balance ourselves on two feet, the head becomes the crown, bows on top, is that right?</w:t>
      </w:r>
    </w:p>
    <w:p>
      <w:pPr>
        <w:pStyle w:val="Western"/>
        <w:spacing w:before="280" w:after="202"/>
        <w:rPr/>
      </w:pPr>
      <w:r>
        <w:rPr/>
        <w:t>IWDM:</w:t>
      </w:r>
    </w:p>
    <w:p>
      <w:pPr>
        <w:pStyle w:val="Western"/>
        <w:spacing w:before="280" w:after="202"/>
        <w:rPr/>
      </w:pPr>
      <w:r>
        <w:rPr/>
        <w:t>Because life is all about leadership, truth, oneness, unity, government. But what kind of government? Natural government. A government that have been divinely describe in the world order for a man to pattern himself after. This is the teachings of almighty G-d. The scripture tells us that everything in existence is speaking to you, speaking to your mind, everything. What you touch says something to your mind. What you smell says something to your mind. What you taste says something to your mind. What you see says something to your mind. What you hear brother, says to your mind. I don't care what it is, where it comes from or whatever touch your mind, it says something to it. Is that right?</w:t>
      </w:r>
    </w:p>
    <w:p>
      <w:pPr>
        <w:pStyle w:val="Western"/>
        <w:spacing w:before="280" w:after="202"/>
        <w:rPr/>
      </w:pPr>
      <w:r>
        <w:rPr/>
        <w:t>IWDM:</w:t>
      </w:r>
    </w:p>
    <w:p>
      <w:pPr>
        <w:pStyle w:val="Western"/>
        <w:spacing w:before="280" w:after="202"/>
        <w:rPr/>
      </w:pPr>
      <w:r>
        <w:rPr/>
        <w:t>G-d is speaking to you. G-d is speaking to you. Now he has a high way of speaking. A way of speaking that is above the five sense expression in the body. We call that divine revelation, but G-d says in his book, says clearly in his Holy Quran, G-d says, "I reveal to you, man. I give each of you a bit of my spirit, a bit of my inspiration." Man and woman, is that right? This is what the book says. And he says, as coming a time, man, what I'm going to reveal to the earth and the earth is going to speak, the earth is going to rock and shape and speak to your mind, man. This is what G-d says. G-d says, go on greedy creature who think the only life you have is in your physical makeup, go on greedy creature, you are going to grow to a material beast. Says when that day come, man, I am going to make that material beast speak to your mouth, man.</w:t>
      </w:r>
    </w:p>
    <w:p>
      <w:pPr>
        <w:pStyle w:val="Western"/>
        <w:spacing w:before="280" w:after="202"/>
        <w:rPr/>
      </w:pPr>
      <w:r>
        <w:rPr/>
        <w:t>IWDM:</w:t>
      </w:r>
    </w:p>
    <w:p>
      <w:pPr>
        <w:pStyle w:val="Western"/>
        <w:spacing w:before="280" w:after="202"/>
        <w:rPr/>
      </w:pPr>
      <w:r>
        <w:rPr/>
        <w:t>Don't think judgment gives you any room to run. I said, this is judgment. The light is so clear and so bright, there's no room to run. It penetrate all gross material things. Goes right to the core of the being, brother and sister. G-d gives us a vital truth that will save us, can save us at any time and all times if we recognize it and that vital truth is this, that everything you see as a physical creation is nothing but a word of G-d. When you see the sun, you see a word of G-d, G-d has formed something out there that says something to your mind, says something to your mind that will help your man.</w:t>
      </w:r>
    </w:p>
    <w:p>
      <w:pPr>
        <w:pStyle w:val="Western"/>
        <w:spacing w:before="280" w:after="202"/>
        <w:rPr/>
      </w:pPr>
      <w:r>
        <w:rPr/>
        <w:t>IWDM:</w:t>
      </w:r>
    </w:p>
    <w:p>
      <w:pPr>
        <w:pStyle w:val="Western"/>
        <w:spacing w:before="280" w:after="202"/>
        <w:rPr/>
      </w:pPr>
      <w:r>
        <w:rPr/>
        <w:t>The moon, he has formed it as a word saying something to your mind that will help you. He says that not only up there, he says in the earth, I have established my words in the things you see on earth, man, are my words. I'm quoting scripture plain and clear. He says not only there, man, he say, but in yourselves, in yourselves are my words. Now, if G-d says with his divine revelation to his prophets that what we see in the sky above are his words and what we see in the ground under our feet and then the things about us in this atmosphere are his words and what constitute our own makeup are his words, what is G-d saying to us?</w:t>
      </w:r>
    </w:p>
    <w:p>
      <w:pPr>
        <w:pStyle w:val="Western"/>
        <w:spacing w:before="280" w:after="202"/>
        <w:rPr/>
      </w:pPr>
      <w:r>
        <w:rPr/>
        <w:t>IWDM:</w:t>
      </w:r>
    </w:p>
    <w:p>
      <w:pPr>
        <w:pStyle w:val="Western"/>
        <w:spacing w:before="280" w:after="202"/>
        <w:rPr/>
      </w:pPr>
      <w:r>
        <w:rPr/>
        <w:t>He's saying this, that every achievement that you make, that every good you accomplish, that every power you reach, I gave it to you and I can prove it because you are using my words. Do you understand? Man, if you've done anything with the sunlight, I get the credit, not you because you use my word. If you have anything with the earth below, with the forces of nature, with the rains, with the waters, with the rivers, if you've done anything with the lands, with the winds, with the fertility that is in the ground, if you've done anything with the animals that carry you on their backs, I worked for you. I serve you in your lab. If you've done anything with anything that exists. If you have done anything with a spiritual thought, that stretch your mind from the objects I put in the creation, man, know that I get the credit for that, not you. That is what G-d is saying.</w:t>
      </w:r>
    </w:p>
    <w:p>
      <w:pPr>
        <w:pStyle w:val="Western"/>
        <w:spacing w:before="280" w:after="202"/>
        <w:rPr/>
      </w:pPr>
      <w:r>
        <w:rPr/>
        <w:t>IWDM:</w:t>
      </w:r>
    </w:p>
    <w:p>
      <w:pPr>
        <w:pStyle w:val="Western"/>
        <w:spacing w:before="280" w:after="202"/>
        <w:rPr/>
      </w:pPr>
      <w:r>
        <w:rPr/>
        <w:t>Because you can't do anything by yourself. Not only you're at your environment, but you yourself is my word. I put these words out there to pregnant your mind, to cause you to think. I walked the wheels of your intelligence to turn over. I want your eyes to stay open. I want you to look and see the signs that speak to you for your own good human development. Not on one plane, but on seven planes. G-d says there're seven heavens, not seven spokes or seven rooms for spokes but seven graduations for human development. The kingdom is within you, don't forget. Is that right? All right. So G-d says that seven planes, we start on earth, come into birth in the flesh body. And in the flesh body, the mind begin to feel some senses, trying to feed its development. Those senses are called the five senses, trying to feed the development of the mind in the flesh, is that right? And as the senses feed and feed and feed, they begin to produce some kind of interchange, a relationship, a meeting together as trying to happen, is that right?</w:t>
      </w:r>
    </w:p>
    <w:p>
      <w:pPr>
        <w:pStyle w:val="Western"/>
        <w:spacing w:before="280" w:after="202"/>
        <w:rPr/>
      </w:pPr>
      <w:r>
        <w:rPr/>
        <w:t>IWDM:</w:t>
      </w:r>
    </w:p>
    <w:p>
      <w:pPr>
        <w:pStyle w:val="Western"/>
        <w:spacing w:before="280" w:after="202"/>
        <w:rPr/>
      </w:pPr>
      <w:r>
        <w:rPr/>
        <w:t>Here is one force pulling us here and another force pulling us here, and they won't come together, but in our own selves, we want those forces to come together. Is that right? So here it is pulling, trying to come together. The physical says do this, the moral says, question it first, is that right? Pretty soon, the physical over a period of time, not a whole lifetime, just a few years. The physical pull has established a lot of things that it wants us to do. And the moral nature has also established on the other side a lot of things that it wants us to do. And we're being fooled disagreement at our maker. Disagreement in our body. We're being pulled in one direction by one force and in another direction by another force.</w:t>
      </w:r>
    </w:p>
    <w:p>
      <w:pPr>
        <w:pStyle w:val="Western"/>
        <w:spacing w:before="280" w:after="202"/>
        <w:rPr/>
      </w:pPr>
      <w:r>
        <w:rPr/>
        <w:t>IWDM:</w:t>
      </w:r>
    </w:p>
    <w:p>
      <w:pPr>
        <w:pStyle w:val="Western"/>
        <w:spacing w:before="280" w:after="202"/>
        <w:rPr/>
      </w:pPr>
      <w:r>
        <w:rPr/>
        <w:t>But all the time as the light force in us, a third principle, a third factor that is warner us, bring them together saying don't let them argue with each other like that, don't let them diverge like that, bring them together. So something within us, that is truly our life core is saying to us, "Bring that spiritual monster." And this morally blind thing. Bring them together and rule them. And if you can just bring them together and rule them, that one that's straying out there is going to be disciplined. He's going to be tamed. And that one that's straying in the dark is going to be brought to the light.</w:t>
      </w:r>
    </w:p>
    <w:p>
      <w:pPr>
        <w:pStyle w:val="Western"/>
        <w:spacing w:before="280" w:after="202"/>
        <w:rPr/>
      </w:pPr>
      <w:r>
        <w:rPr/>
        <w:t>IWDM:</w:t>
      </w:r>
    </w:p>
    <w:p>
      <w:pPr>
        <w:pStyle w:val="Western"/>
        <w:spacing w:before="280" w:after="202"/>
        <w:rPr/>
      </w:pPr>
      <w:r>
        <w:rPr/>
        <w:t>So in keeping your will power alive in yourself, a will to see the best of the moral life evolve to a higher plane.</w:t>
      </w:r>
    </w:p>
    <w:p>
      <w:pPr>
        <w:pStyle w:val="Western"/>
        <w:spacing w:before="280" w:after="202"/>
        <w:rPr/>
      </w:pPr>
      <w:r>
        <w:rPr/>
        <w:t>Speaker 2:</w:t>
      </w:r>
    </w:p>
    <w:p>
      <w:pPr>
        <w:pStyle w:val="Western"/>
        <w:spacing w:before="280" w:after="202"/>
        <w:rPr/>
      </w:pPr>
      <w:r>
        <w:rPr/>
        <w:t>You've been listening to the chief minister of the nation of Islam, the honorable, W.D. Muhammad. Speaking to you from Chicago, Illinois. Bilal News. Bilal News. Bilal news.</w:t>
      </w:r>
    </w:p>
    <w:p>
      <w:pPr>
        <w:pStyle w:val="Western"/>
        <w:spacing w:before="280" w:after="202"/>
        <w:rPr/>
      </w:pPr>
      <w:r>
        <w:rPr/>
        <w:t>IWDM:</w:t>
      </w:r>
    </w:p>
    <w:p>
      <w:pPr>
        <w:pStyle w:val="Western"/>
        <w:spacing w:before="280" w:after="202"/>
        <w:rPr/>
      </w:pPr>
      <w:r>
        <w:rPr/>
        <w:t>Bilal will outstanding man in the history of Islam. Bilal became the first Muadhan, the first minister of Prophet Muhammad peace be upon him and this man was a black, so call Africa. He was so sincere, his soul was so pure. Prophet Muhammad and leaders under him entrust this man, master Bilal.</w:t>
      </w:r>
    </w:p>
    <w:p>
      <w:pPr>
        <w:pStyle w:val="Western"/>
        <w:spacing w:before="280" w:after="202"/>
        <w:rPr/>
      </w:pPr>
      <w:r>
        <w:rPr/>
        <w:t>Speaker 2:</w:t>
      </w:r>
    </w:p>
    <w:p>
      <w:pPr>
        <w:pStyle w:val="Western"/>
        <w:spacing w:before="280" w:after="202"/>
        <w:rPr/>
      </w:pPr>
      <w:r>
        <w:rPr/>
        <w:t>Bilal News, the newspaper that's dedicated to truth and justice for all the people of the earth. Bilal News, your newspaper that's factual, timely and essential. Bilal News, covers the four corners of the earth with topics that are vital to the world and to the community. Get Bilal News at your news stands or through your Bilal News representative. Good news, all news, Bilal News. Tune in next week and every week at this same time over this special network of stations for the national broadcast of Mr. Muhammad Speaks. Thank you for liste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3:00Z</dcterms:created>
  <dc:creator>Les Taha</dc:creator>
  <dc:description/>
  <cp:keywords/>
  <dc:language>en-US</dc:language>
  <cp:lastModifiedBy>Les Taha</cp:lastModifiedBy>
  <dcterms:modified xsi:type="dcterms:W3CDTF">2021-01-12T01:24:00Z</dcterms:modified>
  <cp:revision>1</cp:revision>
  <dc:subject/>
  <dc:title>04/07/2005</dc:title>
</cp:coreProperties>
</file>