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02/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New Medina M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Peace to you this morning in the new Medina Hattiesburg, Mississippi. Assalamualaikum.</w:t>
      </w:r>
    </w:p>
    <w:p>
      <w:pPr>
        <w:pStyle w:val="Western"/>
        <w:spacing w:before="280" w:after="202"/>
        <w:rPr/>
      </w:pPr>
      <w:r>
        <w:rPr/>
        <w:t>Audience:</w:t>
      </w:r>
    </w:p>
    <w:p>
      <w:pPr>
        <w:pStyle w:val="Western"/>
        <w:spacing w:before="280" w:after="202"/>
        <w:rPr/>
      </w:pPr>
      <w:r>
        <w:rPr/>
        <w:t>Assalamualakum.</w:t>
      </w:r>
    </w:p>
    <w:p>
      <w:pPr>
        <w:pStyle w:val="Western"/>
        <w:spacing w:before="280" w:after="202"/>
        <w:rPr/>
      </w:pPr>
      <w:r>
        <w:rPr/>
        <w:t>IWDM:</w:t>
      </w:r>
    </w:p>
    <w:p>
      <w:pPr>
        <w:pStyle w:val="Western"/>
        <w:spacing w:before="280" w:after="202"/>
        <w:rPr/>
      </w:pPr>
      <w:r>
        <w:rPr/>
        <w:t>We always begin with G-d's name Bismillahir Rahmanir Raheem with G-d's name, the merciful benefactor, the merciful Redeemer we say the traditional salute to the prophet witnessing firstly, that there is but one G-d and we pray the prayers and the peace beyond Muhammad the seal of the prophets, the last prophet, and what follows of that traditional salute, I will speak very briefly, maybe less than 30 minutes. I hope that some of you were in attendance last night.</w:t>
      </w:r>
    </w:p>
    <w:p>
      <w:pPr>
        <w:pStyle w:val="Western"/>
        <w:spacing w:before="280" w:after="202"/>
        <w:rPr/>
      </w:pPr>
      <w:r>
        <w:rPr/>
        <w:t>IWDM:</w:t>
      </w:r>
    </w:p>
    <w:p>
      <w:pPr>
        <w:pStyle w:val="Western"/>
        <w:spacing w:before="280" w:after="202"/>
        <w:rPr/>
      </w:pPr>
      <w:r>
        <w:rPr/>
        <w:t>I do recognize faces here that I saw last night at the public address. Can you just raise your hand if you were in attendance at the public address, I guess all, almost a hundred percent. Great, wonderful, wonderful. We wanted to keep our attention for this period of time that I'll be speaking to you and inviting your comments and inviting your questions if you have questions. We want to keep our attention on the concepts. The concepts that I were presenting last night from scripture, not only from Quran, but from old and new Testament, also old and new Testament. Also from Quran which is the more recent of those books that were revealed to human beings. Men like us beginning with Abraham and many others before him and after him, among them most noted is Moses and Christ Jesus and Muhammad the last of the prophets, or the seal of the prophets.</w:t>
      </w:r>
    </w:p>
    <w:p>
      <w:pPr>
        <w:pStyle w:val="Western"/>
        <w:spacing w:before="280" w:after="202"/>
        <w:rPr/>
      </w:pPr>
      <w:r>
        <w:rPr/>
        <w:t>IWDM:</w:t>
      </w:r>
    </w:p>
    <w:p>
      <w:pPr>
        <w:pStyle w:val="Western"/>
        <w:spacing w:before="280" w:after="202"/>
        <w:rPr/>
      </w:pPr>
      <w:r>
        <w:rPr/>
        <w:t>In the Quran we read, Surah Maryam, and Allah advances in guidance, those who seek guidance and the things that endure, those who seek guidance and the things that endure. I would like to comment right at this, on here. The things that endure not described them very plainly in the Quran. What endures, is that that is with G-d, and what parishes is that that is with us that was not created and revealed by G-d, created or revealed by G-d. So what endures the word of G-d? Our nature that G-d wants us to have, if we leave that good nature, we will perish in time. So what remains, what endures, it's the good creation that Allah made, that G-d made and the word of G-d, the revealed word. That's what stays. That's what endures.</w:t>
      </w:r>
    </w:p>
    <w:p>
      <w:pPr>
        <w:pStyle w:val="Western"/>
        <w:spacing w:before="280" w:after="202"/>
        <w:rPr/>
      </w:pPr>
      <w:r>
        <w:rPr/>
        <w:t>IWDM:</w:t>
      </w:r>
    </w:p>
    <w:p>
      <w:pPr>
        <w:pStyle w:val="Western"/>
        <w:spacing w:before="280" w:after="202"/>
        <w:rPr/>
      </w:pPr>
      <w:r>
        <w:rPr/>
        <w:t>But if we ourselves prefer the life that G-d created for us, that means a life of purity, more purity, a life of intelligence, good common sense, intelligence, respect for education, but true education. If we keep this life, then also our mind and our spirit endures. If we keep this life, our mind, I repeat and our spirit endures, and the mind will live no longer than the spirit endures. Once we lose spirit, the spirit of G-d in us, the spirit to obey him, to be near him in obedience, not near to him like you're close to me now. I can almost touch some of you with my hand from this position here. Not in that sense, but near to him and love for him. Near to him in obedience to his way, to his way for human beings.</w:t>
      </w:r>
    </w:p>
    <w:p>
      <w:pPr>
        <w:pStyle w:val="Western"/>
        <w:spacing w:before="280" w:after="202"/>
        <w:rPr/>
      </w:pPr>
      <w:r>
        <w:rPr/>
        <w:t>IWDM:</w:t>
      </w:r>
    </w:p>
    <w:p>
      <w:pPr>
        <w:pStyle w:val="Western"/>
        <w:spacing w:before="280" w:after="202"/>
        <w:rPr/>
      </w:pPr>
      <w:r>
        <w:rPr/>
        <w:t>If we remain in that taqwa, called taqwa. The wanting to be near to G-d with our hearts, our souls and our minds. That's taqwa, called taqwa, our consciousness. I guess it would be Christ consciousness for Christians, but for us it's taqwa consciousness, which begins with consciousness of G-d. But also it is very important because G-d says have this consciousness for G-d.</w:t>
      </w:r>
    </w:p>
    <w:p>
      <w:pPr>
        <w:pStyle w:val="Western"/>
        <w:spacing w:before="280" w:after="202"/>
        <w:rPr/>
      </w:pPr>
      <w:r>
        <w:rPr/>
        <w:t>IWDM:</w:t>
      </w:r>
    </w:p>
    <w:p>
      <w:pPr>
        <w:pStyle w:val="Western"/>
        <w:spacing w:before="280" w:after="202"/>
        <w:rPr/>
      </w:pPr>
      <w:r>
        <w:rPr/>
        <w:t>Also, for the near family relatives. We have to be conscious of our G-d and conscious of our near relatives, our parents, our brothers and sisters, and all those that make up our family close relatives. See how important family is in the Quran, in our scripture as it is for Jews and as it is for Christianity, for Christians as well. G-d says that family has first rights in the book of G-d. This is I'm quoting the Quran to you. I don't speak for myself. I speak only from Quran, from scripture. If I give you something that's not in the Quran, and not in the teachings of the prophet Mohammad, believe me, I have been convinced thoroughly that it is supported by the Quran, and it is supported by the son of our prophet, otherwise I wouldn't give it to you.</w:t>
      </w:r>
    </w:p>
    <w:p>
      <w:pPr>
        <w:pStyle w:val="Western"/>
        <w:spacing w:before="280" w:after="202"/>
        <w:rPr/>
      </w:pPr>
      <w:r>
        <w:rPr/>
        <w:t>IWDM:</w:t>
      </w:r>
    </w:p>
    <w:p>
      <w:pPr>
        <w:pStyle w:val="Western"/>
        <w:spacing w:before="280" w:after="202"/>
        <w:rPr/>
      </w:pPr>
      <w:r>
        <w:rPr/>
        <w:t>Yes. That's what endures the life that endures, and this life is called, is referred to as life that will be with us when this world has been done away with, and it has perished or vanished. This is not an impossibility. We don't expect for it to happen in our lifetime that's for sure or in the lifetime of millions and millions of generations or billions of generations to come. But science tells us that this whole creation stars and everything that we see in the sky and the earth is dying. It's dying. It's not not permanent. It's going to one day die and pass away. G-d says in both books, the Bible and the Quran that one day the heavens and the sky will be removed. All of this will be removed and G-d will bring in a new creation and G-d will bring the dead to live again.</w:t>
      </w:r>
    </w:p>
    <w:p>
      <w:pPr>
        <w:pStyle w:val="Western"/>
        <w:spacing w:before="280" w:after="202"/>
        <w:rPr/>
      </w:pPr>
      <w:r>
        <w:rPr/>
        <w:t>IWDM:</w:t>
      </w:r>
    </w:p>
    <w:p>
      <w:pPr>
        <w:pStyle w:val="Western"/>
        <w:spacing w:before="280" w:after="202"/>
        <w:rPr/>
      </w:pPr>
      <w:r>
        <w:rPr/>
        <w:t>Those who have passed away, He will bring them to live again, and that He says to those who doubt that that would happen, they should think about what they have in their own minds. They believe that they were created and they know that they had a beginning. So that, that created them for the first time is certainly able to create them again. G-d promises us another creation when the whole universe, as we know it has perished, and this is the life that endures. These are the interests, the concerns for the everlasting life for G-d, the ever living and for the everlasting life that that endures, what else endures? It continues. I quote now, "Good deeds, good deeds are the best in the sight of your Lord, as rewards for your goodness." G-d says in reference to this statement, G-d says, "And what is the payment for good behavior, except good."</w:t>
      </w:r>
    </w:p>
    <w:p>
      <w:pPr>
        <w:pStyle w:val="Western"/>
        <w:spacing w:before="280" w:after="202"/>
        <w:rPr/>
      </w:pPr>
      <w:r>
        <w:rPr/>
        <w:t>IWDM:</w:t>
      </w:r>
    </w:p>
    <w:p>
      <w:pPr>
        <w:pStyle w:val="Western"/>
        <w:spacing w:before="280" w:after="202"/>
        <w:rPr/>
      </w:pPr>
      <w:r>
        <w:rPr/>
        <w:t>What is the payment for someone who has good behavior, but good. That's to comfort us and let us know. If you've been a good person, you shouldn't fear death, you shouldn't fear anything for your G-d is with you, and though you were a Marvel human being of flesh, certainly you did wrong things. No human being was perfect. All the angels are perfect and they can't help it. The law of their nature prevents from even knowing wrong. They know no wrong. All they know is obedience to G-d. So those who know they have lived a good life know they made mistakes. know they sinned but they know their life on the whole is a good life. You should never have fear. Don't worry. G-d is going to give you good in this life and it's going to give you the full list of your reward in the hereafter. After this world has perished.</w:t>
      </w:r>
    </w:p>
    <w:p>
      <w:pPr>
        <w:pStyle w:val="Western"/>
        <w:spacing w:before="280" w:after="202"/>
        <w:rPr/>
      </w:pPr>
      <w:r>
        <w:rPr/>
        <w:t>IWDM:</w:t>
      </w:r>
    </w:p>
    <w:p>
      <w:pPr>
        <w:pStyle w:val="Western"/>
        <w:spacing w:before="280" w:after="202"/>
        <w:rPr/>
      </w:pPr>
      <w:r>
        <w:rPr/>
        <w:t>Again, the Lord says, continuing list. Same from the Quran the word of G-d in [foreign language]. G-d says and best as for their eventual return. Now, what is it? There is not T-H-E-I-R. There here is T-H-E-R-E.</w:t>
      </w:r>
    </w:p>
    <w:p>
      <w:pPr>
        <w:pStyle w:val="Western"/>
        <w:spacing w:before="280" w:after="202"/>
        <w:rPr/>
      </w:pPr>
      <w:r>
        <w:rPr/>
        <w:t>IWDM:</w:t>
      </w:r>
    </w:p>
    <w:p>
      <w:pPr>
        <w:pStyle w:val="Western"/>
        <w:spacing w:before="280" w:after="202"/>
        <w:rPr/>
      </w:pPr>
      <w:r>
        <w:rPr/>
        <w:t>It is referring to our good deeds, whatever good we do, and this is not just a deed. That was an act. But this is a deed that lives long after you're gone. It is both the actions, but also the deeds that live long after you're gone.</w:t>
      </w:r>
    </w:p>
    <w:p>
      <w:pPr>
        <w:pStyle w:val="Western"/>
        <w:spacing w:before="280" w:after="202"/>
        <w:rPr/>
      </w:pPr>
      <w:r>
        <w:rPr/>
        <w:t>IWDM:</w:t>
      </w:r>
    </w:p>
    <w:p>
      <w:pPr>
        <w:pStyle w:val="Western"/>
        <w:spacing w:before="280" w:after="202"/>
        <w:rPr/>
      </w:pPr>
      <w:r>
        <w:rPr/>
        <w:t>The good advice you left to your children that will be in them living after we are gone or after you're gone. But also the good contributions, the charity and contributions you made. You put some money in this school, you put some money in New Medina, you worked hard and it was a sacrifice for you. You were not rich. You had to make a sacrifice to contribute to New Medina. You had to make a sacrifice to contribute to the Mosque Cares or to Imam W Deen Mohammed's office and work. What we do and leave on the earth for our children to inherit and to keep and build on and extend and maybe one day and make improvements upon it. Our schools. Our school buildings, our publications, our printed materials, whether it's for the school or for Dawah, for the propagation of our religion or for the education of our people so that they'll be educated in the religion of Islam.</w:t>
      </w:r>
    </w:p>
    <w:p>
      <w:pPr>
        <w:pStyle w:val="Western"/>
        <w:spacing w:before="280" w:after="202"/>
        <w:rPr/>
      </w:pPr>
      <w:r>
        <w:rPr/>
        <w:t>IWDM:</w:t>
      </w:r>
    </w:p>
    <w:p>
      <w:pPr>
        <w:pStyle w:val="Western"/>
        <w:spacing w:before="280" w:after="202"/>
        <w:rPr/>
      </w:pPr>
      <w:r>
        <w:rPr/>
        <w:t>All of that is what we'll endure. Every good intention and every good thing that materialized, G-d keeps it for us. It will never perish. The good never parishes G-d and his angels will preserve it always for always.</w:t>
      </w:r>
    </w:p>
    <w:p>
      <w:pPr>
        <w:pStyle w:val="Western"/>
        <w:spacing w:before="280" w:after="202"/>
        <w:rPr/>
      </w:pPr>
      <w:r>
        <w:rPr/>
        <w:t>IWDM:</w:t>
      </w:r>
    </w:p>
    <w:p>
      <w:pPr>
        <w:pStyle w:val="Western"/>
        <w:spacing w:before="280" w:after="202"/>
        <w:rPr/>
      </w:pPr>
      <w:r>
        <w:rPr/>
        <w:t>So much there. Now I mentioned that Abraham, last night, prophet Abraham, upon him be peace and upon all the prophets and service of G-d be the peace, Alaikum salaam we say on him be peace. I mentioned him as our second prophet which he is and call it the scriptures our second father. And I said, my only comment was that your educators, school teachers, educators here in New Medina will have more to say about father Abraham, prophet Ibrahim, but for this program here this morning, the workshop that we have, I would like to say that Abraham, in addition to being the leader for our rational life, the leader for our rational life, our rational mind and our rational land under G-d, mind you, though his role, Abraham's role, after Abraham is described as the role of one who wanted to find satisfaction for his intellect. Where is that given? How do we know that?</w:t>
      </w:r>
    </w:p>
    <w:p>
      <w:pPr>
        <w:pStyle w:val="Western"/>
        <w:spacing w:before="280" w:after="202"/>
        <w:rPr/>
      </w:pPr>
      <w:r>
        <w:rPr/>
        <w:t>IWDM:</w:t>
      </w:r>
    </w:p>
    <w:p>
      <w:pPr>
        <w:pStyle w:val="Western"/>
        <w:spacing w:before="280" w:after="202"/>
        <w:rPr/>
      </w:pPr>
      <w:r>
        <w:rPr/>
        <w:t>G-d asks us to believe in the unseen, to believe in those things that we have no proof of or no knowledge of. We can't prove it without knowledge like the existence of angels. And G-d has said he has created worlds that we see, and he's created world that we see not. Our eyes can't see those worlds. And G-d says that our eyes can't see it, but G-d said, if we are believers, we accept that, we believe it. We can't understand everything maybe, but we believe it.</w:t>
      </w:r>
    </w:p>
    <w:p>
      <w:pPr>
        <w:pStyle w:val="Western"/>
        <w:spacing w:before="280" w:after="202"/>
        <w:rPr/>
      </w:pPr>
      <w:r>
        <w:rPr/>
        <w:t>IWDM:</w:t>
      </w:r>
    </w:p>
    <w:p>
      <w:pPr>
        <w:pStyle w:val="Western"/>
        <w:spacing w:before="280" w:after="202"/>
        <w:rPr/>
      </w:pPr>
      <w:r>
        <w:rPr/>
        <w:t>Science now, since the time of Mohammed the prophet, science has presented to us, the world of microbes, the world of living animals and life that you can't see with your eyes that was not existing in the time of Mohammad, the prophet science had not been advanced that much to that extent.</w:t>
      </w:r>
    </w:p>
    <w:p>
      <w:pPr>
        <w:pStyle w:val="Western"/>
        <w:spacing w:before="280" w:after="202"/>
        <w:rPr/>
      </w:pPr>
      <w:r>
        <w:rPr/>
        <w:t>IWDM:</w:t>
      </w:r>
    </w:p>
    <w:p>
      <w:pPr>
        <w:pStyle w:val="Western"/>
        <w:spacing w:before="280" w:after="202"/>
        <w:rPr/>
      </w:pPr>
      <w:r>
        <w:rPr/>
        <w:t>now we know there is a world. There's the world of microbes. The world of Marine animals, the water animals that exist and they are too small to see with your eyes. We know bacteria. In the air. Bacteria gets on us and we can become sick. And we couldn't see the creature that made us sick. It's too small. We could see the fly. We could see these things that the bee that gives us malaria fever and whatever. But we can't see many bacteria that you catch and they call it the flu germ. You can't see it with your eyes, no way, no way to see it. You get strep throat streptococcus. Streptococcus is the name of the bacteria that live in creatures that make your throat feel like you're swallowing glass, cut up glass, that broke up glass but you can't see them.</w:t>
      </w:r>
    </w:p>
    <w:p>
      <w:pPr>
        <w:pStyle w:val="Western"/>
        <w:spacing w:before="280" w:after="202"/>
        <w:rPr/>
      </w:pPr>
      <w:r>
        <w:rPr/>
        <w:t>IWDM:</w:t>
      </w:r>
    </w:p>
    <w:p>
      <w:pPr>
        <w:pStyle w:val="Western"/>
        <w:spacing w:before="280" w:after="202"/>
        <w:rPr/>
      </w:pPr>
      <w:r>
        <w:rPr/>
        <w:t>They exist. And that was said 1400 and some years ago by G-d to Muhammad and he repeated to the people back then that there are worlds that you see and worlds that you see not that G-d has made or created. I don't know, there are many other things, we believe in angels. We believe in the spiritual realm that we can't see with our physical eyes and we believe in angels. I believe in angels so strongly until my faith in angels, the existence of angels is just as strong as my faith in the existence on my own self and brothers and sisters and people in this world, this material world that I can see. My faith is that strong in the existence of angels.</w:t>
      </w:r>
    </w:p>
    <w:p>
      <w:pPr>
        <w:pStyle w:val="Western"/>
        <w:spacing w:before="280" w:after="202"/>
        <w:rPr/>
      </w:pPr>
      <w:r>
        <w:rPr/>
        <w:t>IWDM:</w:t>
      </w:r>
    </w:p>
    <w:p>
      <w:pPr>
        <w:pStyle w:val="Western"/>
        <w:spacing w:before="280" w:after="202"/>
        <w:rPr/>
      </w:pPr>
      <w:r>
        <w:rPr/>
        <w:t>Abraham, the reason for me discussing the unseen is to come back to Abraham. I mentioned Abraham. Abraham was a man that wanted to understand with his understanding what G-d wanted. He wanted to understand with his rational mind, and he wanted to understand what G-d wanted. He didn't accept a lot of the spiritual life and the spiritual things that people believed in, in his time. He didn't accept those things. He was a very practical man, very practical man, who believed in his own good common sense. He believed in human intelligence. He was the first of the hunafa that I mentioned last night in my presentation. The prophet and a few of his companions, they were part of the Hunafa.</w:t>
      </w:r>
    </w:p>
    <w:p>
      <w:pPr>
        <w:pStyle w:val="Western"/>
        <w:spacing w:before="280" w:after="202"/>
        <w:rPr/>
      </w:pPr>
      <w:r>
        <w:rPr/>
        <w:t>IWDM:</w:t>
      </w:r>
    </w:p>
    <w:p>
      <w:pPr>
        <w:pStyle w:val="Western"/>
        <w:spacing w:before="280" w:after="202"/>
        <w:rPr/>
      </w:pPr>
      <w:r>
        <w:rPr/>
        <w:t>Hunafa means a person who just believes in being at his best at whatever he has as ability. Whatever he has as the ability he believes in being his best. If he can think he wants to be his best at thinking, he wants to improve his thinking, get his thinking the best. If he is as a kind person, he wants to develop himself as a kind person to his best, to his best, the very best.</w:t>
      </w:r>
    </w:p>
    <w:p>
      <w:pPr>
        <w:pStyle w:val="Western"/>
        <w:spacing w:before="280" w:after="202"/>
        <w:rPr/>
      </w:pPr>
      <w:r>
        <w:rPr/>
        <w:t>IWDM:</w:t>
      </w:r>
    </w:p>
    <w:p>
      <w:pPr>
        <w:pStyle w:val="Western"/>
        <w:spacing w:before="280" w:after="202"/>
        <w:rPr/>
      </w:pPr>
      <w:r>
        <w:rPr/>
        <w:t>It's a person who that has come to a conclusion that human beings are of special make, a special life. That human life is a very special life, more special than any other life to be known by us on this earth. The Hunafa is a person like that, or people like that. [foreign language 00:17:49] is he plural singular is Hanif for one. Halifat for more than one, more than two in fact. You got to be three or more across. In Arabic, we have single dual and then plural. Single, dual, plural. One, two, and many in Arabic. For the many, the word is hunifa and Abraham in the Quran is called not only the first of the Muslims, but he's also the first of the Hanif, hanufa. He's our father representing the Hanifa, the person who wants to be as the best he can as a human being.</w:t>
      </w:r>
    </w:p>
    <w:p>
      <w:pPr>
        <w:pStyle w:val="Western"/>
        <w:spacing w:before="280" w:after="202"/>
        <w:rPr/>
      </w:pPr>
      <w:r>
        <w:rPr/>
        <w:t>IWDM:</w:t>
      </w:r>
    </w:p>
    <w:p>
      <w:pPr>
        <w:pStyle w:val="Western"/>
        <w:spacing w:before="280" w:after="202"/>
        <w:rPr/>
      </w:pPr>
      <w:r>
        <w:rPr/>
        <w:t>It is what G-d invites us to be over and over in the Quran and be your best and be doers of good all over and over again. Be your best. In fact, I don't know. I have no other way of addressing us that appears more often, except believers. G-d mention us as believers more than he mentioned us as any other thing, many more times more than he mentioned us as Muslims. Allah doesn't mention us too many times as Muslims, but he mentions us many times as believers. And believers means one who is trusting, and trustworthy. He trusts G-d. He trusts the good people and he himself is trustworthy. That's the Mumin they believer. Mumin. This word believer is the combination of trust and faith, they are not separated. It's not just belief, it's trust and faith, trust and faith. If a situation is secured and safe for someone, the word that we use to describe that is the same root that believer comes from same root. Al mumin, safety, security from the same mumin, al mu min and the precincts.</w:t>
      </w:r>
    </w:p>
    <w:p>
      <w:pPr>
        <w:pStyle w:val="Western"/>
        <w:spacing w:before="280" w:after="202"/>
        <w:rPr/>
      </w:pPr>
      <w:r>
        <w:rPr/>
        <w:t>IWDM:</w:t>
      </w:r>
    </w:p>
    <w:p>
      <w:pPr>
        <w:pStyle w:val="Western"/>
        <w:spacing w:before="280" w:after="202"/>
        <w:rPr/>
      </w:pPr>
      <w:r>
        <w:rPr/>
        <w:t>The Holy precinct at Mecca, where we make Hajj. That area is called the safe or secured area. The same word that taught me the same route that we get believer, what we call believer described that place to place secured precinct, Holy precinct. Area that has been secured for the pilgrims. No killing is to be done there. No arguing is to be done there et cetera. It is a place that we have that shows that the human being wants to go to heaven. And G-d says, "Well, get some practice right now." Don't argue with each other in the Holy precincts, when you're making pilgrimage and have no bad intentions. You don't fear someone will steal from you. What they do it's the place to practice the life that would be in heaven and a lot of them they're way out of fitness.</w:t>
      </w:r>
    </w:p>
    <w:p>
      <w:pPr>
        <w:pStyle w:val="Western"/>
        <w:spacing w:before="280" w:after="202"/>
        <w:rPr/>
      </w:pPr>
      <w:r>
        <w:rPr/>
        <w:t>IWDM:</w:t>
      </w:r>
    </w:p>
    <w:p>
      <w:pPr>
        <w:pStyle w:val="Western"/>
        <w:spacing w:before="280" w:after="202"/>
        <w:rPr/>
      </w:pPr>
      <w:r>
        <w:rPr/>
        <w:t>They're a long way from being fit that makes them and most of those that go will violate the precincts, they're from around that area. And they did waiting like flies and mosquitoes and rats and roaches. They waiting for life to come there and they are going pick up something. They don't eat some of what you bring and what you leave, what you drop. They take what you leave, they take your wallet and maybe take your money. It's the place that intended to be safe and secure. But don't you think that you go there and now, and you're going to leave your hundred dollars bills laying out there on the same sand while you make salat. You will pay a price, it may help you to find your soul though.</w:t>
      </w:r>
    </w:p>
    <w:p>
      <w:pPr>
        <w:pStyle w:val="Western"/>
        <w:spacing w:before="280" w:after="202"/>
        <w:rPr/>
      </w:pPr>
      <w:r>
        <w:rPr/>
        <w:t>IWDM:</w:t>
      </w:r>
    </w:p>
    <w:p>
      <w:pPr>
        <w:pStyle w:val="Western"/>
        <w:spacing w:before="280" w:after="202"/>
        <w:rPr/>
      </w:pPr>
      <w:r>
        <w:rPr/>
        <w:t>Sometimes it's good to lose things, and so except the losses and turn to G-d for understanding. But sometimes we lose so much we have got to ask G-d why, and it brings us near to Allah. It causes us to understand our own selves best. Purifies our soul, makes us stronger, spirits strong to endure even worse things in the future. So even bad things that happened to a believer, its counted for a good in the end, it'll be a good. G-d will never let bad happen to a true believer without making that bad for good impact.</w:t>
      </w:r>
    </w:p>
    <w:p>
      <w:pPr>
        <w:pStyle w:val="Western"/>
        <w:spacing w:before="280" w:after="202"/>
        <w:rPr/>
      </w:pPr>
      <w:r>
        <w:rPr/>
        <w:t>IWDM:</w:t>
      </w:r>
    </w:p>
    <w:p>
      <w:pPr>
        <w:pStyle w:val="Western"/>
        <w:spacing w:before="280" w:after="202"/>
        <w:rPr/>
      </w:pPr>
      <w:r>
        <w:rPr/>
        <w:t>Yes, now. With Abraham also we have the saying from him to the disbelievers, and this disbeliever was his father. And he's describing the way that G-d had blessed him to find. In the Quran ... that's how we use salat, the way that it's straight, siraatal mustaqeem, the way that it's still the upright, the way that it's straight and upright, but from Ibraham's mouth to his father, he said siraatal sawiya and it means not only straight, but it's the first of something else about this straight way. It doesn't mean that it's not siraatal mustaqeem, but it gives us an additional description or additional knowledge on this siraatal mustaqeem. It is the way of equality, siraatal sawiya,] the way of equality where no one is dealt with unfairly. And ain't that what we were told by the honorable Elijah Muhammad? Didn't he say Islam is freedom, justice, and equality. But the more I grow in knowledge of this religion, the more I appreciate the honorable Elijah Muhammad for giving me my first understanding of Islam, that Islam is freedom, justice, and equality.</w:t>
      </w:r>
    </w:p>
    <w:p>
      <w:pPr>
        <w:pStyle w:val="Western"/>
        <w:spacing w:before="280" w:after="202"/>
        <w:rPr/>
      </w:pPr>
      <w:r>
        <w:rPr/>
        <w:t>IWDM:</w:t>
      </w:r>
    </w:p>
    <w:p>
      <w:pPr>
        <w:pStyle w:val="Western"/>
        <w:spacing w:before="280" w:after="202"/>
        <w:rPr/>
      </w:pPr>
      <w:r>
        <w:rPr/>
        <w:t>Just a few more words and I'm going to bring this conclusion and we will begin our discussion questions and comments and share Allah. This brings me to my main point for this morning. The main point for this morning is to say that prophet Abraham was the person that had to make sense of things. He had to make good sense of things. He couldn't accept something if he didn't make good sense of it. And I was almost about to give you this from Quran, and we got on other things that are important for the understanding of what I'm presenting this morning. So I don't regret digressing. It was for a good reason, and it served a good purpose for this morning. But let me go back now to Ibrahim.</w:t>
      </w:r>
    </w:p>
    <w:p>
      <w:pPr>
        <w:pStyle w:val="Western"/>
        <w:spacing w:before="280" w:after="202"/>
        <w:rPr/>
      </w:pPr>
      <w:r>
        <w:rPr/>
        <w:t>IWDM:</w:t>
      </w:r>
    </w:p>
    <w:p>
      <w:pPr>
        <w:pStyle w:val="Western"/>
        <w:spacing w:before="280" w:after="202"/>
        <w:rPr/>
      </w:pPr>
      <w:r>
        <w:rPr/>
        <w:t>Ibrahim the prophet, our second father, who was in the highest heaven, the heavens that sent to heaven began with the first father, Adam. This is according to the teachings of Muhammad, the prophet, the accent begins with the first father, Adam, and then it goes up to another level.</w:t>
      </w:r>
    </w:p>
    <w:p>
      <w:pPr>
        <w:pStyle w:val="Western"/>
        <w:spacing w:before="280" w:after="202"/>
        <w:rPr/>
      </w:pPr>
      <w:r>
        <w:rPr/>
        <w:t>IWDM:</w:t>
      </w:r>
    </w:p>
    <w:p>
      <w:pPr>
        <w:pStyle w:val="Western"/>
        <w:spacing w:before="280" w:after="202"/>
        <w:rPr/>
      </w:pPr>
      <w:r>
        <w:rPr/>
        <w:t>All of these levels, and all these levels of equality are strong firmament. They're strong firmaments because they are levels of equality. Justice, there's no justice if equality is not respected, the equality that G-d established. How can you have justice, when you perceive one man to be inferior to you and G-d made all men equal? There can be no justice from a society that will do that. Like by supremacist society that was behind... That we hope is behind us, the state. And I'm sure it is because blacks now are new people.</w:t>
      </w:r>
    </w:p>
    <w:p>
      <w:pPr>
        <w:pStyle w:val="Western"/>
        <w:spacing w:before="280" w:after="202"/>
        <w:rPr/>
      </w:pPr>
      <w:r>
        <w:rPr/>
        <w:t>IWDM:</w:t>
      </w:r>
    </w:p>
    <w:p>
      <w:pPr>
        <w:pStyle w:val="Western"/>
        <w:spacing w:before="280" w:after="202"/>
        <w:rPr/>
      </w:pPr>
      <w:r>
        <w:rPr/>
        <w:t>He couldn't accept something that he couldn't make good sense of it. I was almost about to give you this from Quran and we got on other things that are important for the understanding of what I'm presenting this morning. I don't regret digressing. It was for a good reason, and it served a good purpose for this morning. Let me go back now to Ibrahim or Abraham, the prophet, our second father, who was in the highest heaven, in the highest heaven. The heavens that sent to heaven begins with the first father, Adam. This is according to the teachings of Mohammad, the prophet. The ascent begins with the first father Adam. Then it goes up to another level and all these levels are called levels of equality, are strong firmaments. They are strong firmaments because they're levels of equality.</w:t>
      </w:r>
    </w:p>
    <w:p>
      <w:pPr>
        <w:pStyle w:val="Western"/>
        <w:spacing w:before="280" w:after="202"/>
        <w:rPr/>
      </w:pPr>
      <w:r>
        <w:rPr/>
        <w:t>IWDM:</w:t>
      </w:r>
    </w:p>
    <w:p>
      <w:pPr>
        <w:pStyle w:val="Western"/>
        <w:spacing w:before="280" w:after="202"/>
        <w:rPr/>
      </w:pPr>
      <w:r>
        <w:rPr/>
        <w:t>Justice... There is no justice if equality is not respected. The equality that G-d established. How can you have justice when you perceive one man to be inferior to you and G-d made all men equal? There can be no justice from a society that will do that. Like white supremacy society that was behind us. We hope is behind us to stay, and I'm sure it is, because blacks now are new people. We have in America... We have killed up some people, I'm telling you before we accept to be treated like we were treated on the plantations or made slaves again. We will kill up some people and change their minds. I know that. Blacks coming. You know we got to watch things. We can lose it. We can be... They can have a back in slavery again. I say impossible, impossible. You can only enslave the child that you raised for slavery. G-d raised the child for freedom. You have to kill us all.</w:t>
      </w:r>
    </w:p>
    <w:p>
      <w:pPr>
        <w:pStyle w:val="Western"/>
        <w:spacing w:before="280" w:after="202"/>
        <w:rPr/>
      </w:pPr>
      <w:r>
        <w:rPr/>
        <w:t>IWDM:</w:t>
      </w:r>
    </w:p>
    <w:p>
      <w:pPr>
        <w:pStyle w:val="Western"/>
        <w:spacing w:before="280" w:after="202"/>
        <w:rPr/>
      </w:pPr>
      <w:r>
        <w:rPr/>
        <w:t>I know that. I know many of us we ready in fact we're looking for masters. Some of us found some among the immigrant Muslims. I can tell you a mosque right now. I can tell you location. I don't want to expose them. There's a mosque of the immigrant Muslims in Chicago. I went there one time they invited me there. They had a great respect for me, but they were treating brothers that I saw in that mosque that left, our mosque left us and went to them. They were treating them just like they were slaves. I mean, harsh speaking harshly to them, and they were jumping around just like slaves, pitiful.</w:t>
      </w:r>
    </w:p>
    <w:p>
      <w:pPr>
        <w:pStyle w:val="Western"/>
        <w:spacing w:before="280" w:after="202"/>
        <w:rPr/>
      </w:pPr>
      <w:r>
        <w:rPr/>
        <w:t>IWDM:</w:t>
      </w:r>
    </w:p>
    <w:p>
      <w:pPr>
        <w:pStyle w:val="Western"/>
        <w:spacing w:before="280" w:after="202"/>
        <w:rPr/>
      </w:pPr>
      <w:r>
        <w:rPr/>
        <w:t>Some people, they just don't have any knowledge or respect for the great work that G-d gave them when he gave him a human life. They would disrespect their own human life. They're ready to sell themselves into slavery for nothing. For a mishwak, some incense, some oils, Qu'ran that they can't read. They read in English, but they can't read it like Imam W Deen Muhammad can read it.</w:t>
      </w:r>
    </w:p>
    <w:p>
      <w:pPr>
        <w:pStyle w:val="Western"/>
        <w:spacing w:before="280" w:after="202"/>
        <w:rPr/>
      </w:pPr>
      <w:r>
        <w:rPr/>
        <w:t>IWDM:</w:t>
      </w:r>
    </w:p>
    <w:p>
      <w:pPr>
        <w:pStyle w:val="Western"/>
        <w:spacing w:before="280" w:after="202"/>
        <w:rPr/>
      </w:pPr>
      <w:r>
        <w:rPr/>
        <w:t>I didn't know I would do all that to you. It almost scared me. That system is saying, now you are strong enough to make a dead thing live. Animate the inanimate. Believe me, I wish you know it like I knew it. It's going up and change the material world. I'm telling you, spirit is powerful, and the truth that G-d reveals can change the material world in time. I'm telling you. Praise be to Allah.</w:t>
      </w:r>
    </w:p>
    <w:p>
      <w:pPr>
        <w:pStyle w:val="Western"/>
        <w:spacing w:before="280" w:after="202"/>
        <w:rPr/>
      </w:pPr>
      <w:r>
        <w:rPr/>
        <w:t>IWDM:</w:t>
      </w:r>
    </w:p>
    <w:p>
      <w:pPr>
        <w:pStyle w:val="Western"/>
        <w:spacing w:before="280" w:after="202"/>
        <w:rPr/>
      </w:pPr>
      <w:r>
        <w:rPr/>
        <w:t>Getting back to what I was saying. We know that people will sell themselves very cheaply. If it wasn't for us appreciating good common sense and good moral nation, most of us would be the slaves of other people. The slaves of other people. G-d gave us our moral life and our good sense and the brain. Muhammad, the prophet said, "Follow in the way of Abraham." Understand that, that the way of Mohammed is the way of Abraham. He says, "[foreign language 00:05:17]." This is the order of Abraham, the upright in his nature. Mohammed's way is pattern after the way of Abraham. And the way of Abraham is the way of his own good human nature. [foreign language 00:05:39] Allah says, "[foreign language 00:05:43]."</w:t>
      </w:r>
    </w:p>
    <w:p>
      <w:pPr>
        <w:pStyle w:val="Western"/>
        <w:spacing w:before="280" w:after="202"/>
        <w:rPr/>
      </w:pPr>
      <w:r>
        <w:rPr/>
        <w:t>IWDM:</w:t>
      </w:r>
    </w:p>
    <w:p>
      <w:pPr>
        <w:pStyle w:val="Western"/>
        <w:spacing w:before="280" w:after="202"/>
        <w:rPr/>
      </w:pPr>
      <w:r>
        <w:rPr/>
        <w:t>This religion that he revealed [Elislam 00:05:47] or Islam is a religion patterned on the pattern upon which he evolved human civilization or society. That means it is the way of your own original nature. This religion is pattern for your own original nature. It is to be suited. G-d has made it to be suited to your best human nature and life. The [hanif 00:06:18] life, or the life of Abraham and those who followed the way of hanif, [foreign language 00:06:23] like Mohammad and a few of his companions. Praise be to Allah.</w:t>
      </w:r>
    </w:p>
    <w:p>
      <w:pPr>
        <w:pStyle w:val="Western"/>
        <w:spacing w:before="280" w:after="202"/>
        <w:rPr/>
      </w:pPr>
      <w:r>
        <w:rPr/>
        <w:t>IWDM:</w:t>
      </w:r>
    </w:p>
    <w:p>
      <w:pPr>
        <w:pStyle w:val="Western"/>
        <w:spacing w:before="280" w:after="202"/>
        <w:rPr/>
      </w:pPr>
      <w:r>
        <w:rPr/>
        <w:t>And us, hours of hanif. I'm not saying this for you to give me any... I want no credit, no special attention at all. It makes me uncomfortable when you do that, but I have to say what has to be said, for the benefit of understanding correctly. It's a common property it's not belonging to Abraham and Muhammad and his companions... Peace be on them... Only, no! It's a common property. It's for every human being. G-d created all of us with this and Allah's my witness. I have been a hanif all my life. All my life I have been hanif. Then I didn't understand how to see G-d in Islam or how to understand G-d in Islam, how to follow the religion of Islam, according to the Qu'ran and [foreign language 00:07:13].</w:t>
      </w:r>
    </w:p>
    <w:p>
      <w:pPr>
        <w:pStyle w:val="Western"/>
        <w:spacing w:before="280" w:after="202"/>
        <w:rPr/>
      </w:pPr>
      <w:r>
        <w:rPr/>
        <w:t>IWDM:</w:t>
      </w:r>
    </w:p>
    <w:p>
      <w:pPr>
        <w:pStyle w:val="Western"/>
        <w:spacing w:before="280" w:after="202"/>
        <w:rPr/>
      </w:pPr>
      <w:r>
        <w:rPr/>
        <w:t>I didn't know that my nature was always seeking to be the best it could be. I was always seeking to be the most truthful person, the most obedient person to what is righteousness. My mother would tell you if she was here right now. She said, "This child obeyed me and never asked me for a thing. I had to get him. He would not ask." That's what I heard her saying to grownups as a child, "[I could hear her saying he won't ask for anything, but I just have to take care of him and give him." Yeah. That's how I was. We know that if you get the right circumstances for your life to be born in, that hanif is protected and preserved. My father was very obedient to [Mr Farah 00:08:01], his teacher. My mother was very obedient to her husband and to her and to the teachings of her teacher, that obedience went into their son and that son has always been, hanif. Never had anything but hanif.</w:t>
      </w:r>
    </w:p>
    <w:p>
      <w:pPr>
        <w:pStyle w:val="Western"/>
        <w:spacing w:before="280" w:after="202"/>
        <w:rPr/>
      </w:pPr>
      <w:r>
        <w:rPr/>
        <w:t>Speaker 2:</w:t>
      </w:r>
    </w:p>
    <w:p>
      <w:pPr>
        <w:pStyle w:val="Western"/>
        <w:spacing w:before="280" w:after="202"/>
        <w:rPr/>
      </w:pPr>
      <w:r>
        <w:rPr/>
        <w:t>Allah Huekbar</w:t>
      </w:r>
    </w:p>
    <w:p>
      <w:pPr>
        <w:pStyle w:val="Western"/>
        <w:spacing w:before="280" w:after="202"/>
        <w:rPr/>
      </w:pPr>
      <w:r>
        <w:rPr/>
        <w:t>IWDM:</w:t>
      </w:r>
    </w:p>
    <w:p>
      <w:pPr>
        <w:pStyle w:val="Western"/>
        <w:spacing w:before="280" w:after="202"/>
        <w:rPr/>
      </w:pPr>
      <w:r>
        <w:rPr/>
        <w:t>The Qu'ran now is a book that wants us to use our life and take it into our own hands as our own responsibility, each of us, men and woman, male and female, and do your best with it. Allah never says that you're perfect. Allah just says, do your best, do your best. It wasn't that the teaching of the nature of Islam on the honorable Elijah Mohammad. Some of you are here were there before the 60s, before that idea and that spirituality we had was corrupt, became corrupt. You were there before, and you will witness with me today that the honorable Elijah Mohammad wanted us to be our best in moral behavior. He wanted to be our best as students, or as persons using our rational senses, our intelligence. He wanted us to be our best when it comes to presenting ourselves to the public, dress and manners and everything. He was encouraging us to be hanif, to come back to our original nation. That's what he was encouraging us to do.</w:t>
      </w:r>
    </w:p>
    <w:p>
      <w:pPr>
        <w:pStyle w:val="Western"/>
        <w:spacing w:before="280" w:after="202"/>
        <w:rPr/>
      </w:pPr>
      <w:r>
        <w:rPr/>
        <w:t>IWDM:</w:t>
      </w:r>
    </w:p>
    <w:p>
      <w:pPr>
        <w:pStyle w:val="Western"/>
        <w:spacing w:before="280" w:after="202"/>
        <w:rPr/>
      </w:pPr>
      <w:r>
        <w:rPr/>
        <w:t>I recall the ID cards that they were giving out in the early years of [foreign language 00:09:56] Elijah Mohammed serve mission. The ID cost passed out by Mr. Farad himself or under his guidance. Those cards were made. My mother said, "I knew they had cards." But I was a baby I figured I didn't have a card. She said, "Yes son you had a card." She said, "I got it." She went and got it and she showed it to me. The same thing was on my card that was on the card of everybody else. It said, "If you find this person talking to the police department. If you find this person other than righteous, take the card away from him and punish the said bearer. Punish the person who had this card, that would be able to this card. Here is.... The nation of Islam authorized in the Polish police department to punish his followers, if they were found behaving in a unrighteous life. To punish them, that's something to think about. Strong emphasis on righteousness, on righteousness. That is the life righteousness is the life. That's the enduring life, no other life will endure but that.</w:t>
      </w:r>
    </w:p>
    <w:p>
      <w:pPr>
        <w:pStyle w:val="Western"/>
        <w:spacing w:before="280" w:after="202"/>
        <w:rPr/>
      </w:pPr>
      <w:r>
        <w:rPr/>
        <w:t>IWDM:</w:t>
      </w:r>
    </w:p>
    <w:p>
      <w:pPr>
        <w:pStyle w:val="Western"/>
        <w:spacing w:before="280" w:after="202"/>
        <w:rPr/>
      </w:pPr>
      <w:r>
        <w:rPr/>
        <w:t>That bring me through another thing of Mohammed, the prophet he says... I think I mentioned this last night, but then it was in my notes to do it. If I failed, I didn't intend to. It says, "G-d never created anything better than the [foreign language 00:11:24]. The brain of the human person. That is the best of his creation. He didn't leave out anything. It's certainly not the brain of other creatures. The brain of the elephant is not as precious as ours, or any other creature that we think is intelligent. No, ours is a better.</w:t>
      </w:r>
    </w:p>
    <w:p>
      <w:pPr>
        <w:pStyle w:val="Western"/>
        <w:spacing w:before="280" w:after="202"/>
        <w:rPr/>
      </w:pPr>
      <w:r>
        <w:rPr/>
        <w:t>IWDM:</w:t>
      </w:r>
    </w:p>
    <w:p>
      <w:pPr>
        <w:pStyle w:val="Western"/>
        <w:spacing w:before="280" w:after="202"/>
        <w:rPr/>
      </w:pPr>
      <w:r>
        <w:rPr/>
        <w:t>What about the angels? They don't have brains. They have nature in obedience. G-d didn't give them brains. That's why they obey. They can do nothing but obey. They say angels don't have brains that's true. Angels don't have brains. How do you know? I saw one, I met more than one. They don't have brains. They have obedience, not brains. The human being was given brain. The Jinns have brains. The Jinns, they have brains. They have intelligence like we have. They can think. They can reject what they're given. They can imagine something different and do things altogether different. They can imagine a different world even, and try to bring it in just like we can. We can do the same with our brain. They're having brains like we have, Jinn. But the Jinn does not have the moral nature of human beings.</w:t>
      </w:r>
    </w:p>
    <w:p>
      <w:pPr>
        <w:pStyle w:val="Western"/>
        <w:spacing w:before="280" w:after="202"/>
        <w:rPr/>
      </w:pPr>
      <w:r>
        <w:rPr/>
        <w:t>IWDM:</w:t>
      </w:r>
    </w:p>
    <w:p>
      <w:pPr>
        <w:pStyle w:val="Western"/>
        <w:spacing w:before="280" w:after="202"/>
        <w:rPr/>
      </w:pPr>
      <w:r>
        <w:rPr/>
        <w:t>You never heard of a Jinn crying. You never heard that the Jinn were weeping. No Jinns don't cry. They don't have that nature. They don't have the nature to laugh and to cry. They don't have that nature. They're not sensitive. If they were sensitive, then they would be human. Human means sensitive, sensitive creature with intelligence. Not only intelligence, but feelings, creature feelings, and intelligence. The Jinn boast that you didn't make me like him. When the Jinn was told to submit to the man that G-d was making, the Jinn said, "You didn't make me, like you made him. You made him of mud that had to be fashioned at the shape. You made me a fire. A fire that gives us no smoke. A fire that produced no smoke." Smoke in scripture means repentance. A fire, a rational mind that repents nothing. That's what the Jinn was telling G-d, "You made me rational and to repent nothing I do."</w:t>
      </w:r>
    </w:p>
    <w:p>
      <w:pPr>
        <w:pStyle w:val="Western"/>
        <w:spacing w:before="280" w:after="202"/>
        <w:rPr/>
      </w:pPr>
      <w:r>
        <w:rPr/>
        <w:t>IWDM:</w:t>
      </w:r>
    </w:p>
    <w:p>
      <w:pPr>
        <w:pStyle w:val="Western"/>
        <w:spacing w:before="280" w:after="202"/>
        <w:rPr/>
      </w:pPr>
      <w:r>
        <w:rPr/>
        <w:t>Now isn't that the devil? That's what became the devil. Yes, that's what became Satan. A mind reason... The power to reason, but a nation cannot repent anything I do. He thinks he's so correct he has no need to repent, that's Satan. Satan thinks himself to be so correct and so powerful that he has no need to repent anything. He creates a rationale for every wrong he does. He justifies his wrong with a rationale. Satan, the worst of the Jinns. The biggest of the Jinns and the worst of the Jinns. All the Jinns are not bad like that because some Jinns are reported in the Qu'ran. I hope I'm not holding you too long. I hope I can make my plane today, but the word of G-d holds me and I can't walk away from the word of G-d, not if Allah's holding me. That's a fact of my life too.</w:t>
      </w:r>
    </w:p>
    <w:p>
      <w:pPr>
        <w:pStyle w:val="Western"/>
        <w:spacing w:before="280" w:after="202"/>
        <w:rPr/>
      </w:pPr>
      <w:r>
        <w:rPr/>
        <w:t>IWDM:</w:t>
      </w:r>
    </w:p>
    <w:p>
      <w:pPr>
        <w:pStyle w:val="Western"/>
        <w:spacing w:before="280" w:after="202"/>
        <w:rPr/>
      </w:pPr>
      <w:r>
        <w:rPr/>
        <w:t>Now... because I've been here... Some of you, I'm looking at you. I've been yelling at you all night long. Started when the sun was not set and you didn't leave me until Fajr.. until day broke. Then you left me on stony island after I concluded all night long. Right? Raise your hand if any of you witnessed that. See that? Look there, look at that. Yeah, they witnessed that. Yes, because the spirit at me and I couldn't cut it loose. I'm glad they didn't hold me a long time like that anymore, for your sake and mine. Praise be to Allah.</w:t>
      </w:r>
    </w:p>
    <w:p>
      <w:pPr>
        <w:pStyle w:val="Western"/>
        <w:spacing w:before="280" w:after="202"/>
        <w:rPr/>
      </w:pPr>
      <w:r>
        <w:rPr/>
        <w:t>IWDM:</w:t>
      </w:r>
    </w:p>
    <w:p>
      <w:pPr>
        <w:pStyle w:val="Western"/>
        <w:spacing w:before="280" w:after="202"/>
        <w:rPr/>
      </w:pPr>
      <w:r>
        <w:rPr/>
        <w:t>Getting back to the brain, the human brain as the best that G-d has created. That puts us a little above the angels. Bible and Qu'ran says that human beings is made a creation, a little above angels, a little about the angels. The way the Bible put it says, "A little above the angels." The Qu'ran makes it very clear that angels are to serve us and Jinns are to serve us. The Jinn is a very dangerous creature. Mohammad said, he would ask, "Do you also have a Jinn?" Muhammad's reply was... Peace be on him. Yes I had a Jinn. He said, "But my Jinn became Muslim." So the Jinn can be changed. He said, "My Jinn became Muslim". Isn't that understandable? If you've got the power to reason and think, then you should be able to see truth from falsehood, and be convinced at some point to change if you were wrong.</w:t>
      </w:r>
    </w:p>
    <w:p>
      <w:pPr>
        <w:pStyle w:val="Western"/>
        <w:spacing w:before="280" w:after="202"/>
        <w:rPr/>
      </w:pPr>
      <w:r>
        <w:rPr/>
        <w:t>IWDM:</w:t>
      </w:r>
    </w:p>
    <w:p>
      <w:pPr>
        <w:pStyle w:val="Western"/>
        <w:spacing w:before="280" w:after="202"/>
        <w:rPr/>
      </w:pPr>
      <w:r>
        <w:rPr/>
        <w:t>Even Jinns can change, and it says the a paty of the Jinn, not all of them. It says a party of the Jinn. Hearing the Qu'ran recited, and they say, "We witness that this is a wonderful recital." That's what the Jinn say in the Qu'ran, a part of it. They let us know that Jinns are not doomed to bad behavior or to falsehood. They're not being doomed to that, they can change. Well, what about Satan? No, he can't change. He can't change. He went too far out of his nature. Now look what I said. I said he went too far out of his nation. Where is the proof that I'm speaking the right language? Allah says, "I have neither created men not Jinn for anything but my worship." Allah didn't create the Jinn to rebel against him and become Satan. Allah created the Jinn for his worship, to serve him and his kingdom. The kingdom of G-d in this universe. Isn't this beautiful. Oh, I'm telling you.</w:t>
      </w:r>
    </w:p>
    <w:p>
      <w:pPr>
        <w:pStyle w:val="Western"/>
        <w:spacing w:before="280" w:after="202"/>
        <w:rPr/>
      </w:pPr>
      <w:r>
        <w:rPr/>
        <w:t>IWDM:</w:t>
      </w:r>
    </w:p>
    <w:p>
      <w:pPr>
        <w:pStyle w:val="Western"/>
        <w:spacing w:before="280" w:after="202"/>
        <w:rPr/>
      </w:pPr>
      <w:r>
        <w:rPr/>
        <w:t>I wish you were a little bit of a philosopher like I am. Philosophers love knowledge, that lead to beauty and production and excellence. Oh, that's the philosopher. Phil means love. Love for the knowledge. That's what a philosopher is, yeah. Some of you love ... we're together. I was a little boy and I began to love knowledge. I would listen to the elders, my superiors, and you were there and I saw your love and your faces. I saw the love you had for knowledge and I see it now. It hasn't gone, you're still the same. You still love knowledge that leads to truth and excellence and understanding.</w:t>
      </w:r>
    </w:p>
    <w:p>
      <w:pPr>
        <w:pStyle w:val="Western"/>
        <w:spacing w:before="280" w:after="202"/>
        <w:rPr/>
      </w:pPr>
      <w:r>
        <w:rPr/>
        <w:t>IWDM:</w:t>
      </w:r>
    </w:p>
    <w:p>
      <w:pPr>
        <w:pStyle w:val="Western"/>
        <w:spacing w:before="280" w:after="202"/>
        <w:rPr/>
      </w:pPr>
      <w:r>
        <w:rPr/>
        <w:t>The mind, if it's in the dark it makes the person, the worst slave of all. Worse than a slave that's wearing physical chains or held to a physical bound, limited movement. Physical movement is limited to a certain area. You can't go off the plantation or something like that. If your mind is under the weight of pressure of falsehood and darkness you can't understand things. You can't understand what you should be, how you should live. You can't understand those things. You can't understand what G-d wants you to do. That's a bondage that's worse than physical slavery. We love to all be like Mohammad because he had a way of making us feel freer than we were before.</w:t>
      </w:r>
    </w:p>
    <w:p>
      <w:pPr>
        <w:pStyle w:val="Western"/>
        <w:spacing w:before="280" w:after="202"/>
        <w:rPr/>
      </w:pPr>
      <w:r>
        <w:rPr/>
        <w:t>IWDM:</w:t>
      </w:r>
    </w:p>
    <w:p>
      <w:pPr>
        <w:pStyle w:val="Western"/>
        <w:spacing w:before="280" w:after="202"/>
        <w:rPr/>
      </w:pPr>
      <w:r>
        <w:rPr/>
        <w:t>Yes. Sorry for making this longer but I can't help it. G-d wants us to know that if we don't appreciate our brain, that special brain he gave us that makes us higher than all the other creatures he made. We will lose the good future that he wants for us. Education is the only activity, or the only path. The path of education is the only path that has been responsible for us taking our life up into our own hands and our world and making it better than the world of the animal. Education, if you don't raise your morals you won't get the full benefit of your brains.</w:t>
      </w:r>
    </w:p>
    <w:p>
      <w:pPr>
        <w:pStyle w:val="Western"/>
        <w:spacing w:before="280" w:after="202"/>
        <w:rPr/>
      </w:pPr>
      <w:r>
        <w:rPr/>
        <w:t>IWDM:</w:t>
      </w:r>
    </w:p>
    <w:p>
      <w:pPr>
        <w:pStyle w:val="Western"/>
        <w:spacing w:before="280" w:after="202"/>
        <w:rPr/>
      </w:pPr>
      <w:r>
        <w:rPr/>
        <w:t>We have so many historical figure that I could point to right now to show you how they came to quick end, how they lost everything. They had great brains, superior genius, but lost everything because their moral life was infirm not firm, weak. Hitler's one that comes to mind right away. Hitler was a genius, but look at the doom he brought upon himself and his people. Look how quick it came because he didn't have the human sensitivities and the moral excellence.</w:t>
      </w:r>
    </w:p>
    <w:p>
      <w:pPr>
        <w:pStyle w:val="Western"/>
        <w:spacing w:before="280" w:after="202"/>
        <w:rPr/>
      </w:pPr>
      <w:r>
        <w:rPr/>
        <w:t>IWDM:</w:t>
      </w:r>
    </w:p>
    <w:p>
      <w:pPr>
        <w:pStyle w:val="Western"/>
        <w:spacing w:before="280" w:after="202"/>
        <w:rPr/>
      </w:pPr>
      <w:r>
        <w:rPr/>
        <w:t>Firstly, Muhammad is described as one that G-d gives us to lead us to purification. He serves a purification G-d, that is. There's a purification in our Holy book. It is not that he wants to put a hardship on you, but he wants that you be purified, to show us how important purification is. Another evidence that you cannot get the full benefit of your intelligence, unless your moral life is raised up.</w:t>
      </w:r>
    </w:p>
    <w:p>
      <w:pPr>
        <w:pStyle w:val="Western"/>
        <w:spacing w:before="280" w:after="202"/>
        <w:rPr/>
      </w:pPr>
      <w:r>
        <w:rPr/>
        <w:t>IWDM:</w:t>
      </w:r>
    </w:p>
    <w:p>
      <w:pPr>
        <w:pStyle w:val="Western"/>
        <w:spacing w:before="280" w:after="202"/>
        <w:rPr/>
      </w:pPr>
      <w:r>
        <w:rPr/>
        <w:t>Prophet says, "No one can touch it except the purified ones. Touch what? Touch the Qu'ran? Anybody can touch the Qu'ran with their hand. So what it mean? It doesn't mean touch it with your hand. Anybody can touch it. How about it the guy in the factory in Saudi Arabia, making, print the Qu'ran and putting them in boxes. I doubt if he was even a person that believe in the Qu'ran. They're many over there that don't even believe in it. There's more being purified and they would touch it. They're touching the Qu'ran. When they ship them over here, they come UPS, United Parcel Service. You think they believe in the Qu'ran? They're touching it, put it in a box for you, it gets to you. That doesn't mean that they... No one can touch it like that. Touch means like the Holy Ghost touched Mary.</w:t>
      </w:r>
    </w:p>
    <w:p>
      <w:pPr>
        <w:pStyle w:val="Western"/>
        <w:spacing w:before="280" w:after="202"/>
        <w:rPr/>
      </w:pPr>
      <w:r>
        <w:rPr/>
        <w:t>IWDM:</w:t>
      </w:r>
    </w:p>
    <w:p>
      <w:pPr>
        <w:pStyle w:val="Western"/>
        <w:spacing w:before="280" w:after="202"/>
        <w:rPr/>
      </w:pPr>
      <w:r>
        <w:rPr/>
        <w:t>Allah says of her, "That no man touched her." The Bible says she was touched by the Holy Ghost. Am I right or wrong? It says the Holy Ghost touched her, but no man touched her. Okay, that's the kind of touch. What is that touch? That means that you... If you can the Qu'ran, you can make contact with its hidden beauty and sciences. That brings me to my main point to conclude this. The Qu'ran is not only a book of purity, a book of faith, it is a book of science. The Qu'ran the book of science. It is a book that respects human intelligence and wants human beings to grow in human intelligence, to become logical, not just rational, but logical.</w:t>
      </w:r>
    </w:p>
    <w:p>
      <w:pPr>
        <w:pStyle w:val="Western"/>
        <w:spacing w:before="280" w:after="202"/>
        <w:rPr/>
      </w:pPr>
      <w:r>
        <w:rPr/>
        <w:t>IWDM:</w:t>
      </w:r>
    </w:p>
    <w:p>
      <w:pPr>
        <w:pStyle w:val="Western"/>
        <w:spacing w:before="280" w:after="202"/>
        <w:rPr/>
      </w:pPr>
      <w:r>
        <w:rPr/>
        <w:t>Build your life on logic. Proven facts that are ordered in accordance with the best reasoning for human beings. It follows a pattern that proves itself. A pattern that proved itself. The pattern of rational intelligence and the logic, and the logic. When Allah says in the Bible, "In the beginning there was the word." That word does not just mean a word like you think. In the beginning there was the logic. Logos means logic. In the beginning there was the logic. G-d wants to bring us back to original logic. In the beginning, there was a logic.</w:t>
      </w:r>
    </w:p>
    <w:p>
      <w:pPr>
        <w:pStyle w:val="Western"/>
        <w:spacing w:before="280" w:after="202"/>
        <w:rPr/>
      </w:pPr>
      <w:r>
        <w:rPr/>
        <w:t>IWDM:</w:t>
      </w:r>
    </w:p>
    <w:p>
      <w:pPr>
        <w:pStyle w:val="Western"/>
        <w:spacing w:before="280" w:after="202"/>
        <w:rPr/>
      </w:pPr>
      <w:r>
        <w:rPr/>
        <w:t>Jesus Christ, who is the described as the word from his Lord. Not just a word, not just pure, a word like pure, a word like holy. No! A word like good. No, not just that. The word is a logic. More important it's a logic. That brings us into the presentation yesterday of concepts. Those concepts hold a logic. Every concept holds a logic. We call a man, a man. The learned, the scholars, the linguists, the people who study language and master language, they gave us M.A.N For a male that reaches a certain age. In that word is also a concept. That word holds a concept. The concept of a male in his matured state. In that word is also a logic. Every concept has a message. Every concept has a logic. A Logic, you see. So this is more important to understand. So now, if G-d is saying that his word is a concept that holds a logic. Can't you see that G-d is saying that every word that comes from G-d is education. Every word that comes from G-d appeals to all human intelligence if we perceive it correctly.</w:t>
      </w:r>
    </w:p>
    <w:p>
      <w:pPr>
        <w:pStyle w:val="Western"/>
        <w:spacing w:before="280" w:after="202"/>
        <w:rPr/>
      </w:pPr>
      <w:r>
        <w:rPr/>
        <w:t>IWDM:</w:t>
      </w:r>
    </w:p>
    <w:p>
      <w:pPr>
        <w:pStyle w:val="Western"/>
        <w:spacing w:before="280" w:after="202"/>
        <w:rPr/>
      </w:pPr>
      <w:r>
        <w:rPr/>
        <w:t>It helps to educate us. He taught Adam the names, all of them, this is the Qu'ran. He taught Adam the names, all of them. What does that say? Not Abraham... Before Abraham in the beginning of all creation, G-d created a man with a brain. A human heart, a brain, a soul, a spirit, put the same constitution you have. And G-d gave him the power to name all things. What is it saying? The natural man in his natural state with is human intelligence, that's the one G-d created to find science and knowledge and name everything.</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10:00Z</dcterms:created>
  <dc:creator>Les Taha</dc:creator>
  <dc:description/>
  <cp:keywords/>
  <dc:language>en-US</dc:language>
  <cp:lastModifiedBy>Les Taha</cp:lastModifiedBy>
  <dcterms:modified xsi:type="dcterms:W3CDTF">2021-01-13T00:11:00Z</dcterms:modified>
  <cp:revision>1</cp:revision>
  <dc:subject/>
  <dc:title>10/02/2004</dc:title>
</cp:coreProperties>
</file>