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03/200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dult Dawah Class</w:t>
        <w:b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Only to go so far to the other extreme, because I want to keep so much of this physical thing going, the fun life, or whatever. G-d is not in either extreme. That's what it's saying. He's right in the middle.</w:t>
      </w:r>
    </w:p>
    <w:p>
      <w:pPr>
        <w:pStyle w:val="Western"/>
        <w:spacing w:before="280" w:after="202"/>
        <w:rPr/>
      </w:pPr>
      <w:r>
        <w:rPr/>
        <w:t>IWDM:</w:t>
      </w:r>
    </w:p>
    <w:p>
      <w:pPr>
        <w:pStyle w:val="Western"/>
        <w:spacing w:before="280" w:after="202"/>
        <w:rPr/>
      </w:pPr>
      <w:r>
        <w:rPr/>
        <w:t>What does that say? G-d, he doesn't need to go to heaven. You need to go to heaven. And G-d certainly is not in hell. It ain't going to help you to go to hell. He's not in either extreme. He's there to bring you to, what do they call it? Equilibrium? The perfect mead. The golden mead. Not "mean." M-E-A-D. Mead, M-E-A-D. M-E-A-D. I think it's M-E-A-D. Could be M-E-D-E, but I think it's M-E-A-D. You can look it up in the dictionary to verify like that.</w:t>
      </w:r>
    </w:p>
    <w:p>
      <w:pPr>
        <w:pStyle w:val="Western"/>
        <w:spacing w:before="280" w:after="202"/>
        <w:rPr/>
      </w:pPr>
      <w:r>
        <w:rPr/>
        <w:t>IWDM:</w:t>
      </w:r>
    </w:p>
    <w:p>
      <w:pPr>
        <w:pStyle w:val="Western"/>
        <w:spacing w:before="280" w:after="202"/>
        <w:rPr/>
      </w:pPr>
      <w:r>
        <w:rPr/>
        <w:t>Yeah, so a happy medium, as we say. That's an expression. G-d wants you to come to that happy medium. I think that's a good expression, because it's talking about please, pleased, being pleased, and pleasing our G-d. So G-d wants you to come to that happy medium, where you're not in this far extreme that you think the lie you told, fearing that you're going to be killed, is going to put you in hell, and you're striving to not tell any lie ever, and you think that's going to get you into heaven. You think that's the minimum that you need to do. "I can't get into heaven if I tell a lie."</w:t>
      </w:r>
    </w:p>
    <w:p>
      <w:pPr>
        <w:pStyle w:val="Western"/>
        <w:spacing w:before="280" w:after="202"/>
        <w:rPr/>
      </w:pPr>
      <w:r>
        <w:rPr/>
        <w:t>IWDM:</w:t>
      </w:r>
    </w:p>
    <w:p>
      <w:pPr>
        <w:pStyle w:val="Western"/>
        <w:spacing w:before="280" w:after="202"/>
        <w:rPr/>
      </w:pPr>
      <w:r>
        <w:rPr/>
        <w:t>G-d is between the two extremes, and he hopes to bring you to see that to please him, you don't have to be perfect. He didn't create you to be perfect. He made angels to be perfect. He made human beings to be created to trial and error until they get guidance and then to follow guidance as much as they can. Is that what Allah says?</w:t>
      </w:r>
    </w:p>
    <w:p>
      <w:pPr>
        <w:pStyle w:val="Western"/>
        <w:spacing w:before="280" w:after="202"/>
        <w:rPr/>
      </w:pPr>
      <w:r>
        <w:rPr/>
        <w:t>IWDM:</w:t>
      </w:r>
    </w:p>
    <w:p>
      <w:pPr>
        <w:pStyle w:val="Western"/>
        <w:spacing w:before="280" w:after="202"/>
        <w:rPr/>
      </w:pPr>
      <w:r>
        <w:rPr/>
        <w:t>He says that, and do as much as you can of it. This is a loving G-d. This is not a G-d that has no love for you. This is a G-d that has great love for all human beings and all the things he created. So he loves you. So he did. You tell a little lie yesterday. It's like, oh, so you put yourself in hell. G-d ain't going to put you in hell.</w:t>
      </w:r>
    </w:p>
    <w:p>
      <w:pPr>
        <w:pStyle w:val="Western"/>
        <w:spacing w:before="280" w:after="202"/>
        <w:rPr/>
      </w:pPr>
      <w:r>
        <w:rPr/>
        <w:t>IWDM:</w:t>
      </w:r>
    </w:p>
    <w:p>
      <w:pPr>
        <w:pStyle w:val="Western"/>
        <w:spacing w:before="280" w:after="202"/>
        <w:rPr/>
      </w:pPr>
      <w:r>
        <w:rPr/>
        <w:t>If you come in here, and Imam says, if anybody come in here late, without a good excuse, he's going to drop them from his class. They'll never be able to come to his class again. You come in here late, and you ain't got no good excuse, but you don't want to be dropped from the class forever, so I said, "Then how come you're late?" I said, "How come you're late?" You would be a fool, give the foolish answer, and I say, "Well look, you're late because you were doing that stupid, that ridiculous thing. You can't come back to class anymore."</w:t>
      </w:r>
    </w:p>
    <w:p>
      <w:pPr>
        <w:pStyle w:val="Western"/>
        <w:spacing w:before="280" w:after="202"/>
        <w:rPr/>
      </w:pPr>
      <w:r>
        <w:rPr/>
        <w:t>IWDM:</w:t>
      </w:r>
    </w:p>
    <w:p>
      <w:pPr>
        <w:pStyle w:val="Western"/>
        <w:spacing w:before="280" w:after="202"/>
        <w:rPr/>
      </w:pPr>
      <w:r>
        <w:rPr/>
        <w:t>If you say, "I was praying, but Imam, and I just got lost. I guess I just drifted away from my awareness that I was supposed to be out and getting out early enough to get here on time. So naturally I'm going to say, "Okay, fine, have a seat. Right?"</w:t>
      </w:r>
    </w:p>
    <w:p>
      <w:pPr>
        <w:pStyle w:val="Western"/>
        <w:spacing w:before="280" w:after="202"/>
        <w:rPr/>
      </w:pPr>
      <w:r>
        <w:rPr/>
        <w:t>IWDM:</w:t>
      </w:r>
    </w:p>
    <w:p>
      <w:pPr>
        <w:pStyle w:val="Western"/>
        <w:spacing w:before="280" w:after="202"/>
        <w:rPr/>
      </w:pPr>
      <w:r>
        <w:rPr/>
        <w:t>Most of you all are saying, "Oh, that's a terrible thing he says, praying to G-d. But look, if you say you're praying, that touches my heart. I love somebody that was praying, and that's the reason why they couldn't get here. And everybody that heard you, they like you for [inaudible 00:04:10] said. Look at that good you did with a lie.</w:t>
      </w:r>
    </w:p>
    <w:p>
      <w:pPr>
        <w:pStyle w:val="Western"/>
        <w:spacing w:before="280" w:after="202"/>
        <w:rPr/>
      </w:pPr>
      <w:r>
        <w:rPr/>
        <w:t>IWDM:</w:t>
      </w:r>
    </w:p>
    <w:p>
      <w:pPr>
        <w:pStyle w:val="Western"/>
        <w:spacing w:before="280" w:after="202"/>
        <w:rPr/>
      </w:pPr>
      <w:r>
        <w:rPr/>
        <w:t>Because to you all, right away the first look at it, looks like it's terrible. He said he was praying. That's telling a lie. Said he was with Allah, praying to Allah. That's a big lie. But that helps. That lie helped. If you said, "Well, I was listening to some records," look what the truth did to us. So if you're going to lie, tell a good lie. Yeah, tell a good lie, and tell a lie that's going to be charitable, going to give us help, you know, for a higher cause.</w:t>
      </w:r>
    </w:p>
    <w:p>
      <w:pPr>
        <w:pStyle w:val="Western"/>
        <w:spacing w:before="280" w:after="202"/>
        <w:rPr/>
      </w:pPr>
      <w:r>
        <w:rPr/>
        <w:t>IWDM:</w:t>
      </w:r>
    </w:p>
    <w:p>
      <w:pPr>
        <w:pStyle w:val="Western"/>
        <w:spacing w:before="280" w:after="202"/>
        <w:rPr/>
      </w:pPr>
      <w:r>
        <w:rPr/>
        <w:t>Go back to your G-d with a clear faith and clean hands, and tell your G-d I said that, because I didn't want to miss this class. He'll love you. G-d will love you even more. G-d will love you even more. Allahu Akbar</w:t>
      </w:r>
    </w:p>
    <w:p>
      <w:pPr>
        <w:pStyle w:val="Western"/>
        <w:spacing w:before="280" w:after="202"/>
        <w:rPr/>
      </w:pPr>
      <w:r>
        <w:rPr/>
        <w:t>IWDM:</w:t>
      </w:r>
    </w:p>
    <w:p>
      <w:pPr>
        <w:pStyle w:val="Western"/>
        <w:spacing w:before="280" w:after="202"/>
        <w:rPr/>
      </w:pPr>
      <w:r>
        <w:rPr/>
        <w:t>Okay, thank you and so much thank you for that. Stay here too long. And we have to have someone do a prayer now, close the class. And just close out the class.</w:t>
      </w:r>
    </w:p>
    <w:p>
      <w:pPr>
        <w:pStyle w:val="Western"/>
        <w:spacing w:before="280" w:after="202"/>
        <w:rPr/>
      </w:pPr>
      <w:r>
        <w:rPr/>
        <w:t>Speaker 2:</w:t>
      </w:r>
    </w:p>
    <w:p>
      <w:pPr>
        <w:pStyle w:val="Western"/>
        <w:spacing w:before="280" w:after="202"/>
        <w:rPr/>
      </w:pPr>
      <w:r>
        <w:rPr/>
        <w:t>[Foreign language 00:06:10].</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0:15:00Z</dcterms:created>
  <dc:creator>Les Taha</dc:creator>
  <dc:description/>
  <cp:keywords/>
  <dc:language>en-US</dc:language>
  <cp:lastModifiedBy>Les Taha</cp:lastModifiedBy>
  <dcterms:modified xsi:type="dcterms:W3CDTF">2021-01-13T00:16:00Z</dcterms:modified>
  <cp:revision>1</cp:revision>
  <dc:subject/>
  <dc:title>07/03/2004</dc:title>
</cp:coreProperties>
</file>