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26/200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2002 Saviors Day</w:t>
        <w:br/>
        <w:t>The Significance of Saviors Day</w:t>
        <w:br/>
        <w:t>Charleston SC</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40"/>
        <w:rPr>
          <w:rFonts w:ascii="Arial Black" w:hAnsi="Arial Black" w:cs="Arial Black"/>
          <w:sz w:val="28"/>
          <w:szCs w:val="28"/>
        </w:rPr>
      </w:pPr>
      <w:r>
        <w:rPr>
          <w:rFonts w:cs="Arial Black" w:ascii="Arial Black" w:hAnsi="Arial Black"/>
          <w:sz w:val="28"/>
          <w:szCs w:val="28"/>
        </w:rPr>
      </w:r>
    </w:p>
    <w:p>
      <w:pPr>
        <w:pStyle w:val="Western"/>
        <w:spacing w:before="280" w:after="202"/>
        <w:rPr/>
      </w:pPr>
      <w:r>
        <w:rPr/>
        <w:t>00:14 Speaker 2: This is the National Public Broadcasts of WD Mohammed, Muslim American Society Leader. The following lecture titled "Saviours' Day: The significance of February the 26th," was recorded February 26th the year 2002 in Charleston, South Carolina. The lecturer is the Honorable WD Mohammed, Muslim American Society Leader.</w:t>
      </w:r>
    </w:p>
    <w:p>
      <w:pPr>
        <w:pStyle w:val="Western"/>
        <w:spacing w:before="280" w:after="202"/>
        <w:rPr/>
      </w:pPr>
      <w:r>
        <w:rPr/>
        <w:t>00:42 IWDM: G-d is greater. We say it in the language of Islam, Allahu Akbar. We give praise to G-d. We witness that He's one. Alone in the dome of the heavens and the earth. The Creator of everything, And who made man, also humanity to also be creators. And He says that, "And G-d is the best of creators." And we witness that Muhammad, the last of the Prophets, the Seal of the Prophets given in the Quran as one coming to break all the bonds of slavery. All forms of slavery, especially moral slavery and mental slavery. To the world of sin and wickedness. And also it is said of Him that He would take off the heavy yoke, that yoked the people down. And this is his oppression. He's addressing... Speaking to the oppression of human beings. By ignorance and by corruption, and by of course, the Satan or in Islam, the Shaitan.</w:t>
      </w:r>
    </w:p>
    <w:p>
      <w:pPr>
        <w:pStyle w:val="Western"/>
        <w:spacing w:before="280" w:after="202"/>
        <w:rPr/>
      </w:pPr>
      <w:r>
        <w:rPr/>
        <w:t>02:17 IWDM: And of him Muhammad, who was born a citizen of Mecca in the land that was called the Land of the Arabs, now called Saudi Arabia. Also of him, it is said that he is a mercy to all the worlds. A mercy to all the worlds. And a mercy to all people. And that's all people. Not just one people, not just us, but all the people on earth, and to all the world, all the nations, all the worlds of science. And ideologies, these ideologies are different from... Sometime from nation to nation, but certainly from the east to the west, they're different greatly. And he is also the Lord of those worlds. They could not have those sciences, they could not have their political ideas or anything, if G-d hadn't created them with the human brain, the free mind, free intellect to study His creation and come up with those ideas that they have established their institutions, their societies, their nations, their governments, their worlds upon. Without G-d, they could not have it.</w:t>
      </w:r>
    </w:p>
    <w:p>
      <w:pPr>
        <w:pStyle w:val="Western"/>
        <w:spacing w:before="280" w:after="202"/>
        <w:rPr/>
      </w:pPr>
      <w:r>
        <w:rPr/>
        <w:t>03:43 IWDM: No way, those who haven't received messages from G-d, and I mean messages of G-d for the enlightenment of the soul, and the mind, intellect. They are still relatively primitive and backwards today. It's only those people who receive those scriptures that are advanced today. America is a Christian country. Europe, mostly Christians, and they've been that way. They didn't not have advancement for themselves before they had Scripture. And the Islamic world, Islamic Muslim. And Islamic world did not have advancement before they received the Quran scripture. So this is a plain truth that's in the world that most religious people are missing. I don't see how come religious people can't have more faith in their religions. All you have to do is see who's leaving the world of human progress.</w:t>
      </w:r>
    </w:p>
    <w:p>
      <w:pPr>
        <w:pStyle w:val="Western"/>
        <w:spacing w:before="280" w:after="202"/>
        <w:rPr/>
      </w:pPr>
      <w:r>
        <w:rPr/>
        <w:t>04:50 IWDM: This is the 26th of February called Saviours' Day. Now I know we have some Muslims here too, but, this is for everybody, though it's in our language. The language of Muslims and the language of the followers of the Honorable Elijah Muhammad. It is for everybody, it is definitely for everybody. I remember Saviours' Day in Chicago when the Honorable Elijah Muhammad and most of the men, old and young were in prison because they wouldn't sign draft cards. They refused to sign draft cards for World War II. So they were imprisoned. We had mostly Sisters and just a few Brothers, few Brothers were left.</w:t>
      </w:r>
    </w:p>
    <w:p>
      <w:pPr>
        <w:pStyle w:val="Western"/>
        <w:spacing w:before="280" w:after="202"/>
        <w:rPr/>
      </w:pPr>
      <w:r>
        <w:rPr/>
        <w:t>05:38 IWDM: Those Brothers did not have to go to jail. All they had to do, because they were too old for the army. All they had to do, is just sign a draft card and they would have been spared. Three years sentences, and some of them, like my father and my brother, got five years. They would've been spared. Not my brother, he was young enough to go to war. He wouldn't have been spared, but my father would have. He was too old for the army, but they were drafting everybody. It wasn't like it is now, like the draft was recently. Drafted at 18. They were drafting everybody in World War II. You had to be drafted. You didn't have to go to army if you was too old, but you have to be drafted. So they served long prison terms, and I remember as a young boy, maybe 10 years old maybe, attending Saviours' Day in a house that couldn't hold more than about 30 people. It was a house of a believer, a muslim sister, it belonged to her.</w:t>
      </w:r>
    </w:p>
    <w:p>
      <w:pPr>
        <w:pStyle w:val="Western"/>
        <w:spacing w:before="280" w:after="202"/>
        <w:rPr/>
      </w:pPr>
      <w:r>
        <w:rPr/>
        <w:t>06:43 IWDM: And it was near the street now that is called Martin Luther King Drive and about 32nd street. But the street is... Now, the street was at that time called south park, and I remember going in there, and you would think that home back in Chicago, big, wonderful city, Chicago, and it was... And even more wonderful now, you would think that they had electric like everybody, no, the poor had coal-oil lamps, and you would smell the fuel, while you in house with the, doing whatever you were doing, and poorly lighted, poorly lighted. Some areas were like shadows across, all the light wasn't strong enough to brighten the whole upstairs where we were having Saviours' Day, but we were happy, we were happy, we were just as happy as... Happier than we are now. We have changed, I guess the excitement has worn off or something, I don't know, but we have changed, you're not as happy, I am, I'm still happy. Very happy about all of these things.</w:t>
      </w:r>
    </w:p>
    <w:p>
      <w:pPr>
        <w:pStyle w:val="Western"/>
        <w:spacing w:before="280" w:after="202"/>
        <w:rPr/>
      </w:pPr>
      <w:r>
        <w:rPr/>
        <w:t>08:00 IWDM: Yeah, and a few others are, but most of us have been knocked down by something, I don't know, and all the periods that knocked out of us, we were very happy, we didn't have anything, but we had what we really cherished as being more important, we had a belief that a G-d had loved us, and then a G-d had sent help to us, and that we were the lost found nation of Islam, etcetera. So we had what was more important to us than food, than a fancy building, a fine building to have Saviours' Day in, and there was a habit of giving out apple, delicious apples. February is a good month for that, apples are good, solid, nice apples, and I remember as a child, biting into that delicious apple. Oh, it was so nice, and we would pass, they give out gifts, but everybody got a free delicious apple on Saviours' Day, they would buy apples in crates, a lot of apples, and give apples to everybody. How many they would estimate what the crowd's gonna be, and they had apples for everybody.</w:t>
      </w:r>
    </w:p>
    <w:p>
      <w:pPr>
        <w:pStyle w:val="Western"/>
        <w:spacing w:before="280" w:after="202"/>
        <w:rPr/>
      </w:pPr>
      <w:r>
        <w:rPr/>
        <w:t>09:15 IWDM: This was Saviours' Day, celebrating Saviours' Day. So what I want to do on this occasion, is talk about Saviours' Day, this is Saviours' Day, we ought to talk about Saviours' Day. When we say 26 of February is Saviours' Day. We don't expect that somebody gonna talk to us about something other than Saviours' Day, talk about what Saviours' Day mean to us. Okay. Bismillah ar-rahman ar-rahim, again with Allah's name, the merciful benefactor, the merciful redeemer. Saviours' Day is it tends to be a day for remembrance and celebration. For remembrance and celebration, the honorable Elijah Muhammad on Saviours' Day, he would begin by talking about his Savior, Mr. WF Muhammad and he's called WD Farrad, he's called different names, but I'm using tonight, WF Muhammad, because he says, in his own words, "My name is WF Muhammad. I came to North America by myself, etcetera."</w:t>
      </w:r>
    </w:p>
    <w:p>
      <w:pPr>
        <w:pStyle w:val="Western"/>
        <w:spacing w:before="280" w:after="202"/>
        <w:rPr/>
      </w:pPr>
      <w:r>
        <w:rPr/>
        <w:t>10:31 IWDM: Up into the last line of the 36 questions and answers or statements, [10:36] ____ see one, see number one. So he said, My name is WF Muhammed, so that's what I gave you WF Muhammad, not WD Farrad, that was more commonly used. He more commonly used, the name WD Farrad. And wrote on post cards to my father and mother, and to my uncle Kalad who was Supreme captain in the early 30s, and we saw his name, they still got some of them around, they're not gone, on the postcard. Wallace D Farrad. I'm named after that man, and he the one who named me before I was born... They tell me that he put my name in chalk, he took chalk and wrote on the wall behind the door, my name, Wallace D, and he told my father and mother told me that he said, when the child is born, promised me that you will name him after me, and he wrote the name Wallace D on the back of the wall for them to remember what the right, what the name means.</w:t>
      </w:r>
    </w:p>
    <w:p>
      <w:pPr>
        <w:pStyle w:val="Western"/>
        <w:spacing w:before="280" w:after="202"/>
        <w:rPr/>
      </w:pPr>
      <w:r>
        <w:rPr/>
        <w:t xml:space="preserve">11:47 IWDM: I don't think Wallace was ever his name, but he assumed names. I know WD Farrad, WF Muhammad wasn't his name either. I know that from evidence, we have evidence but he used those names for us, he used those names in the language he wants us to read, study and understand. He said that he came in the dress of the "Cavy". Cavy means caveman, modern caveman, and his language it means the modern caveman, and who is he calling the modern caveman, the white man of America. White people of America, and at that time they were in a state to be called caveman. Fredrick Douglass, you like him, don't you? </w:t>
      </w:r>
    </w:p>
    <w:p>
      <w:pPr>
        <w:pStyle w:val="Western"/>
        <w:spacing w:before="280" w:after="202"/>
        <w:rPr/>
      </w:pPr>
      <w:r>
        <w:rPr/>
        <w:t>12:56 IWDM: I do too. I got his picture on top... In my front room, in living room. In fact, his picture is right up there with Mr. Farad's picture. Right on the same level mount, high on the mount, with Mr. Farad's picture is Frederick Douglass, because I love the man and I know him. He has to be respected and loved much. He's a great man. Was a slave and had a kind master, for his first slave master, who helped him to learn... Get books so he can learn to read. And he educated... Became an educated man, while yet a slave. And ran from the south up to the north, to Boston. Finally got in... Arrive in Boston, Massachusetts, as a free man and became a statesman in America and an abolitionist, with the other abolitionists, quakers and other whites and Jews among them too, some Jews among them, fighting for our freedom from slavery and justice for his people. Frederick Douglass, a great man. Anyway, Mr. Farad, said of himself, 24 scientists met, in Mecca, the root of civilization, concerning the lost foundation of Islam, that they must return to their own, and they sent a messenger to teach them their own. So here, Mr. Farad, is identifying himself as a messenger, sent by 24 scientists.</w:t>
      </w:r>
    </w:p>
    <w:p>
      <w:pPr>
        <w:pStyle w:val="Western"/>
        <w:spacing w:before="280" w:after="202"/>
        <w:rPr/>
      </w:pPr>
      <w:r>
        <w:rPr/>
        <w:t>14:36 IWDM: And we have him too, identified as the son of man and the lessons. He said, "There was no help coming to them," meaning us, "Until the coming of the Son of man." Now remember we're talking about a time when there was still two laws, one law for blacks, African-American, and another law for white folks. They were free to have the full benefits of citizenship, and we were not. All that was changed, late in the history of our people. That was changed in the 60s. Look how long we were socially rejected in this country. So we have to understand the time that we were in and how shameful this country was. Again, going back to Frederick Douglass, before Mr. Farad ever spoke anything against this country, to our knowledge.</w:t>
      </w:r>
    </w:p>
    <w:p>
      <w:pPr>
        <w:pStyle w:val="Western"/>
        <w:spacing w:before="280" w:after="202"/>
        <w:rPr/>
      </w:pPr>
      <w:r>
        <w:rPr/>
        <w:t>15:29 IWDM: Maybe he said it from abroad, somewhere, but we don't have any knowledge of him saying anything against this country before Frederick Douglass said, "You claim the religion of Christ Jesus to be Christ-like," talking about America. "And you claim to be the teachers of democracy, for the whole world. But your behavior is such that would shame a nation of savages." So here is Frederick Douglass, before Mr. Farad, challenging America to look at itself and see that it's not measuring up to what it claims. To be Christian should be Christ-like, peace be upon Christ Jesus. And to the leaders of democracy, you're supposed to have free people, not slaves, in your country, if you're the leaders of democracy. So he was challenging them then. Understand that. Are you all recording this? If you're not, you gonna get punished. If I can punish you, you all are gonna get punished. And it has to be a good, clear... I come to these places and share with you all these ideas, these messages for your minds and souls. And sometimes they tell me, "Sorry, we weren't recording." Somebody should pull out a shotgun and blast them away.</w:t>
      </w:r>
    </w:p>
    <w:p>
      <w:pPr>
        <w:pStyle w:val="Western"/>
        <w:spacing w:before="280" w:after="202"/>
        <w:rPr/>
      </w:pPr>
      <w:r>
        <w:rPr/>
        <w:t>16:57 Speaker 4: This is being recorded.</w:t>
      </w:r>
    </w:p>
    <w:p>
      <w:pPr>
        <w:pStyle w:val="Western"/>
        <w:spacing w:before="280" w:after="202"/>
        <w:rPr/>
      </w:pPr>
      <w:r>
        <w:rPr/>
        <w:t>17:00 IWDM: Yeah, this is our life. And to record this for the next generation is very, very important. Not for me, for the next generation, and for you who want to get it, because we want everybody to get it that want it. Especially, the members of our community 'cause this is your history, this is your story, our story, our history, yes. So, I read too, of a slave named Julia in a book written by a German, a German writer. And I think the book was called... Been a long time, since I had that book in my hand, long, long time. It was called "The people who walk in darkness have seen a great light." It is taken from the Church. The language of the Church of the Bible. "People who walk in darkness have seen a great light." And in this he was writing about our plight, the plight of the African-American people in a world of white Supremacy.</w:t>
      </w:r>
    </w:p>
    <w:p>
      <w:pPr>
        <w:pStyle w:val="Western"/>
        <w:spacing w:before="280" w:after="202"/>
        <w:rPr/>
      </w:pPr>
      <w:r>
        <w:rPr/>
        <w:t>18:00 IWDM: And he said there was a slave. He quoted her, he quoted this slave, Julia, and he said, she said to white folks, "You look like G-d in the face." Now why would she think they look like G-d in the face? Because, Jesus is the image that she had, or the picture she had of the son of G-d and G-d. They say he's son of G-d and G-d. So that was the picture she had. So I'm sure that was... That's what she was referring to when she said, "You look like G-d in the face." She could have been referring to the Bible's language too. That man is made in the image of G-d. I can't be certain, but I tend to think more than... Than against this thinking that she was referring to the picture she had of G-d, which is a white man, Jesus, given as a white man, sometimes with blond hair. I lived in Chicago, the picture we had of Jesus that most often... The most often seen picture of Jesus in paper, on paper and other things, and in idols or statues, was Jesus blond hair. A blond-hair Jesus. That's not the way he's pictured in most of the world, only here that was done. In most of the world he wasn't pictured as a blond hair but black hair, dark hair. Anyway, that's not our point here, but I think it's interesting to know these things.</w:t>
      </w:r>
    </w:p>
    <w:p>
      <w:pPr>
        <w:pStyle w:val="Western"/>
        <w:spacing w:before="280" w:after="202"/>
        <w:rPr/>
      </w:pPr>
      <w:r>
        <w:rPr/>
        <w:t>19:38 IWDM: Yes. So she said, "You look like G-d in the face but act like devils in your heart." So she used the word devil long before Pharaoh did. But act like devils in your heart. So, you know she was being very polite, you know what she wanted to say. It's dangerous to speak out like that. You know what she wanted to say? You folks ain't no G-d children, you're devils. That's what she wanted to say. But she did in a tactful way and delicate way, hoping that the wrath of the white folks wouldn't come down on her. That is what I believe, that's the way I see it when I read what occurred back then. Alright. Now, I said in the beginning, that Saviours' Day is a day for remembrance and also a day for celebration. We celebrated Saviours' Day. We had a spirit of joy, we had a spirit to celebrate, so it wasn't only just a day for us to preach, it was a day for us to socialize with each other and enjoy each other's company.</w:t>
      </w:r>
    </w:p>
    <w:p>
      <w:pPr>
        <w:pStyle w:val="Western"/>
        <w:spacing w:before="280" w:after="202"/>
        <w:rPr/>
      </w:pPr>
      <w:r>
        <w:rPr/>
        <w:t>20:49 IWDM: And meeting persons that you hadn't seen maybe for years, in a year, from towns a distance away. It was just was a great joy just for us all to meet once a year and socialize. The honorable Elijah Muhammad was a very smart man. He had a restaurant later. Earlier we couldn't afford it. But later, he had a nice restaurant for us to meet in the restaurant, dine with each other and hear from each other. It was beautiful, beautiful spirit and very beautiful. And we can have that again. I don't see why we can't. We still have Saviours' Day to celebrate. And it's gonna grow right here. I see there's a beautiful place here that they have... The city people have let us come into, and we are very grateful to them for their kind hospitality with many seats up there.</w:t>
      </w:r>
    </w:p>
    <w:p>
      <w:pPr>
        <w:pStyle w:val="Western"/>
        <w:spacing w:before="280" w:after="202"/>
        <w:rPr/>
      </w:pPr>
      <w:r>
        <w:rPr/>
        <w:t>21:46 IWDM: So inshallah, next year, it'll be more. Next year, more. Finally filled up, people standing around these walls. Allahu Akbar. A savior the honorable Elijah Mohammad said, " A savior to save the black man." I remember him saying that. A savior to save the innocent, I'm saying that, I think he meant that too. A savior to save the innocent from persecutors. What was the case against these persecutors? What was done to put an end to the persecution of our people who are innocent, and were innocent, and are innocent? We were born without having any choice in the matter of racial identity. Nobody can choose what race they're gonna be born in. That's that's not our choice. That's the G-d who made us, who created us. He made us the way we are, and we are born according to his plan for our creation, for the human family on this earth. So we are born black, we are born African, born African-American, used to be called Negroes. The ruling order at the time of the coming of savior WF Muhammad.</w:t>
      </w:r>
    </w:p>
    <w:p>
      <w:pPr>
        <w:pStyle w:val="Western"/>
        <w:spacing w:before="280" w:after="202"/>
        <w:rPr/>
      </w:pPr>
      <w:r>
        <w:rPr/>
        <w:t>23:49 IWDM: They ruled that our black skin was a crime. White supremacy ruled that our black skin was a crime. So here, they are saying that you were born with a crime on you. Your crime is that you're black, your crime is that you're African, or a descendant of African. That's what they're saying. The explanation some of us might have reason to come up with is that they are guilty of mistreating us, and we don't have to accept what they say because they are guilty of just having excuses to misuse us and to work us for nothing. Some of us might say that. Some of us might have said that, and might say it now, and it might be true. However, we should understand that as Muslims, we can never accept that anybody is born inferior to another person that's born. Allah create all babies equally, and after they get in the world decides who's above the other. Born equal.</w:t>
      </w:r>
    </w:p>
    <w:p>
      <w:pPr>
        <w:pStyle w:val="Western"/>
        <w:spacing w:before="280" w:after="202"/>
        <w:rPr/>
      </w:pPr>
      <w:r>
        <w:rPr/>
        <w:t>25:26 IWDM: Cry in the same language. Smile and laugh in the same language. You think a Chinese baby cries in Chinese, and laughs in Chinese? All of us are born to make the same sounds, having one sound, same sound, same emotional nature, crying and laughing, smiling, crying and laughing. Same soul, that's what it means. That's what that evidence says, that we have one soul, we come from one soul type. So we come into a world where they come different nations and different races, but the G-d that made us one family with one soul type. Crying, he says he... In the Quran, he says he is the one, G-d that is, who gave us laughter and tears. Gave us laughter and tears, meaning that nation was given to you by your creator. And as I said, and when you're born, all of us have the same language, then we learn different language. Our language is the language of our soul. It says, "I hurt, I feel good, I'm scared," etcetera.</w:t>
      </w:r>
    </w:p>
    <w:p>
      <w:pPr>
        <w:pStyle w:val="Western"/>
        <w:spacing w:before="280" w:after="202"/>
        <w:rPr/>
      </w:pPr>
      <w:r>
        <w:rPr/>
        <w:t>26:34 IWDM: So we used to think the white man is the only one... He couldn't be frightened, he kept us in so much fear we thought he couldn't be made afraid. We thought he was too dangerous for us to try to make him afraid [laughter], but all that's changed now 'cause our people challenged him and saw that he could be made afraid. But if he doesn't challenge his slave master he got a second slave master who is mean. Typical slave master mean, and one day the history says Frederick Douglass hit him, Frederick Douglass was a big man, tall man... He hit him and knocked him down in the road, and he got away, and came up, as I said, came up North finally to Boston, Massachusetts.</w:t>
      </w:r>
    </w:p>
    <w:p>
      <w:pPr>
        <w:pStyle w:val="Western"/>
        <w:spacing w:before="280" w:after="202"/>
        <w:rPr/>
      </w:pPr>
      <w:r>
        <w:rPr/>
        <w:t>27:33 IWDM: Now there is an explanation for them saying that we are born, put a curse on us, that our color is a crime or a curse on us. And I feel very sad to say to you that comes from the church, this idea. Muslims don't accept it because we read the Quran and most Christian denominations don't accept it, that is both churches don't accept it, but a few churches did, and might be a few churches that still do accept this Bible-based idea against us. But as I read on, you're gonna see that I have different thoughts even about that.</w:t>
      </w:r>
    </w:p>
    <w:p>
      <w:pPr>
        <w:pStyle w:val="Western"/>
        <w:spacing w:before="280" w:after="202"/>
        <w:rPr/>
      </w:pPr>
      <w:r>
        <w:rPr/>
        <w:t>28:38 IWDM: We were taught in Islam, and I taught in Islam of the three nafs. Nafs means soul or person; it can mean person, it can mean soul, and most of the time in Scripture, nafs means soul or the soul of a certain type of certain people, or a certain group. Can be even a certain nation that are characteristic in their behavior, they're characteristic of one of these souls. And Scripture gives these three, meaning that all people are characteristics of all of these three, are either some of these three, or at least one of these three, at least one of these three. They're call nafs or souls, or self, or persons. We were taught that these three souls or nafs are native, intrinsic to human life, to the life of all people, not just one people, this is Islam to all people. There were three sons in the story that I just mentioned to you, alluded to, or referred to, what I have said is in the Bible. There were three sons in that story, one was high-nosed, proud of himself, thinking he's the best, and highly critical.</w:t>
      </w:r>
    </w:p>
    <w:p>
      <w:pPr>
        <w:pStyle w:val="Western"/>
        <w:spacing w:before="280" w:after="202"/>
        <w:rPr/>
      </w:pPr>
      <w:r>
        <w:rPr/>
        <w:t>30:33 IWDM: In the Quran... For those who know the Arabic is "nafs al-luwwamah", the soul that is highly critical, or very critical, severely critical, nafs al-luwwamah. Another of these sons was sentimental type. In the Quran is "nafs al-mutmainnah", nafs al-mutmainnah, sentimental type. I don't know where they get this from in the Bible, 'cause I read the Bible... I haven't read where Jesus cried in the Bible, but I know that as an expression of the church people, they say, "Jesus wept, Peter slept by the doorstep." So they say, "Jesus wept, Muhammad wept too." Muhammad cried, cried over the condition of people in the world. So this type that... I'm sure Abraham also cried, because this was his type, nafs al-mutmainnah, the sentimental type, and is translated as, "One who is at peace in his soul, at peace with himself, and at peace with G-d, at peace with G-d." And people who are at peace with G-d, especially religious people, who had peace with G-d, and had peace with their own soul, they are people who are touched by the suffering and troubles of the world, and they do cry. Lastly, there is the one other type that is called, "nafs al-ammarah", nafs al-ammarah in Quran, in our Holy Book. And I'm making the connection for these types, and Quran, and Bible, I'm making the connection... You don't have to buy this, but I'm making these connections. I'm speaking to Muslims now, and you students of the Quran and... You don't have to buy this.</w:t>
      </w:r>
    </w:p>
    <w:p>
      <w:pPr>
        <w:pStyle w:val="Western"/>
        <w:spacing w:before="280" w:after="202"/>
        <w:rPr/>
      </w:pPr>
      <w:r>
        <w:rPr/>
        <w:t>33:08 IWDM: Yes, so the nafs is nafs al-ammarah, and this nafs is the one in the Bible that is called "Who laughed, the one who laughed, laughed." Now, the story goes like this. Ham was the father of three sons and the Bible says Ham is Egypt and if you don't know it, Egypt is Africa, that's where Egypt is, Egypt is Africa. And at that time Egypt was the leading nation of Africa. And Egypt has led Africa for many, many, many, many thousands of... Hundreds and some several thousands of years. Egypt led Africa, but it was lower Egypt in the first in the beginning and lower Egypt is where Sudan is or the land of the blacks. The whites from the Mediterranean area, they came easily to North Africa, so close to them and they came into North Africa, but they hardly ever went down into the interior of Africa. They would do business with them, but hardly ever they would move down there or establish themselves, they never did. South Africa is something new white people living down there, you know? Oh, that's new.</w:t>
      </w:r>
    </w:p>
    <w:p>
      <w:pPr>
        <w:pStyle w:val="Western"/>
        <w:spacing w:before="280" w:after="202"/>
        <w:rPr/>
      </w:pPr>
      <w:r>
        <w:rPr/>
        <w:t>34:31 IWDM: Anyway, the original pyramids, the builders that we know to be ancient Egypt, the original builders were the blacks from Lower Egypt, called Lower Egypt, and this can be proven, if you just go to Egypt see the Monument, they will take you on a tour and you will see the evidence yourself. I've been there, I've seen the evidence. But my teacher long before that my father got to teach the high school students Arabic, so we could learn it later how to read the Quran ourselves in the Arabic, and his name is Jamil Diaby, still living in Tempe, Arizona. I have to see him. He's very old and a little sickly and he's on my heart and mind, I have to see him soon, I hope. Anyway, he told us, he said the first builder of the pyramids his name was Mina, Mina. He's a father of pyramid building in Africa and this is a Palestinian telling us this, not one of us. And he said that later in the history of pyramid building, the north took it over and they became pyramid builders.</w:t>
      </w:r>
    </w:p>
    <w:p>
      <w:pPr>
        <w:pStyle w:val="Western"/>
        <w:spacing w:before="280" w:after="202"/>
        <w:rPr/>
      </w:pPr>
      <w:r>
        <w:rPr/>
        <w:t>36:00 IWDM: Now this is of the great science in the building. It is a great science in the building of pyramids. It has a message for life, how life is constituted by nature and how you're supposed to build up that life, preserve and build up that life. So this is the mystical religion of the ancient people who built pyramids. Anyway, this story of Ham in the Bible identifies Egypt as Ham, Egypt as Ham. So Egypt... I'm telling you, you can buy it or you can't... You don't have to buy it. Egypt in the Bible represents highly civilized nation. So they took a nation that represented great and ancient civilization and they use that nation as a language World, not to pull us back to that Egypt, but to put in the mind in our mind highly developed society in the sciences, in the spirit, etcetera. And so, it represents the height of man's mind or intellect. That's what it represents "Egypt," the height of man's mind and intellect. But Egypt... In the days when this was written in the Bible, Egypt had started to decline. Egypt was on the decline.</w:t>
      </w:r>
    </w:p>
    <w:p>
      <w:pPr>
        <w:pStyle w:val="Western"/>
        <w:spacing w:before="280" w:after="202"/>
        <w:rPr/>
      </w:pPr>
      <w:r>
        <w:rPr/>
        <w:t>37:49 IWDM: They weren't building great pyramids, they didn't have... They weren't practicing these great sciences at that time. So, the ancient civilization Egypt is personified, that is, you use a person to represent a nation, a highly civilized nation, you use a person. So, personified, it means you use a person to represent whatever you're talking about. So here they represent that great civilization as a person and the person's name is Ham. And the people from him are called the Hamitic race or the Hamitic people, and it is said that he got drunk, he drank too much and he got drunk. And he was lying in the bed with no clothes on. This doesn't mean he actually got drunk with liquor. It means that his mind became befogged with amusement and stuff. His mind was not yet not what it used to be, his mind was not skillful, and insightful, etcetera, as it was when they were building the great nation. See, that's what it means. And so, he had become drunk in mind, meaning he had lost his balance and his soberness that he used to have for his intellect. And he was naked meaning his culture had gone, and he was bare naked without culture. So, one son, one of his three sons came to him and saw him in that state and he laughed. And they said, that son was Canaan.</w:t>
      </w:r>
    </w:p>
    <w:p>
      <w:pPr>
        <w:pStyle w:val="Western"/>
        <w:spacing w:before="280" w:after="202"/>
        <w:rPr/>
      </w:pPr>
      <w:r>
        <w:rPr/>
        <w:t>39:42 IWDM: And they said, we are the children, we are Canaan. That we are the children of Ham but through Canaan. Through Canaan So the curse according to the Bible, didn't hit Ham directly for his being in that condition, it hit his son, it fell upon his son, Canaan and that's us. And the Bible says... So we get the whole picture, I'm talking about Saviours' Day, what we are being saved from, the Bible says, that G-d decreed that Canaan, the sons of Ham, be reduced to servants, and be made the hewers wood, cut wood and the totters of water, carry water. For the other sons. For the other sons. You see the picture coming to light now? You see how they could read, the wrong-minded people can read that and say these blacks are cursed, and G-d decreed that they be our servants to cut wood for us, do these menial jobs, these cheap jobs, unskilled jobs and bring us water, tote water for us. And let me tell you something that perhaps nobody will tell you. When they say tote water, they're not talking about really tote water, when they say cut wood, they not really talking about cutting wood. Although that's what they gonna give you physically, but when they say cut wood, they mean that you're the one that's gonna be skilled in the work of spreading love. Wood.</w:t>
      </w:r>
    </w:p>
    <w:p>
      <w:pPr>
        <w:pStyle w:val="Western"/>
        <w:spacing w:before="280" w:after="202"/>
        <w:rPr/>
      </w:pPr>
      <w:r>
        <w:rPr/>
        <w:t>41:40 IWDM: Love. Wood is what makes people warm. When they put up a wood house, that's where they warm themselves, so they think of wood has given them warmth and wood is what they have the fire place lit with, they get the wood, and light the fireplace, and warm the house. So warmth is associated with love, so they're gonna have us be, they relegated us to be hewers of wood. Cutters, you cut the wood and toters of water. Water means the Spirit. You will carry the Spirit. These were no fools that were assigning jobs to the races of the earth. To the people of the earth. They were no fools, understand that. By my interpretation, a translation of what I read, if I'm correct, you can see that these people were no fools, it takes great minds to come up with such ideas, to make a whole... To identify a whole people, that they're putting down. They gonna put you down without putting you down before the eyes of their race, of the white world and all people, they also secretly recognizing your value and secretly they gonna rob you like they robbed Christ, before they crucified Him according to the Gospel, they gonna rob you of all your natural properties, all your natural pearls and jewels, they gonna rob you of 'em, and they gonna use 'em for their world, at your expense.</w:t>
      </w:r>
    </w:p>
    <w:p>
      <w:pPr>
        <w:pStyle w:val="Western"/>
        <w:spacing w:before="280" w:after="202"/>
        <w:rPr/>
      </w:pPr>
      <w:r>
        <w:rPr/>
        <w:t>43:16 IWDM: You going to slavery, you going to hew wood, tote water, but they secretly got another role for you, to open up the wilderness for them. [43:27] ____ Allahu Akbar, a great writer, and a brilliant mind James Baldwin, he wrote. Is this February? Black History Month? Well we got a big contribution to make to it, why don't we make it? James Baldwin and one of his books that he wrote, he said that the white world or white supremacy, used us as a scapegoat, a scapegoat. And what I alluded to when I mentioned Christ and us, people being used as a scapegoat. To take the tension off the suffering of all other people, make our suffering so severe, that others will forget their suffering, and the government bosses, the world bosses, not necessarily political bosses, the real bosses are not always political bosses, like President Bush, and I want to say to you all, I heard him today speaking on welfare reform. And if he runs again, I'm going to rush to the polls and vote for him, not that I like him all around, but I like him there.</w:t>
      </w:r>
    </w:p>
    <w:p>
      <w:pPr>
        <w:pStyle w:val="Western"/>
        <w:spacing w:before="280" w:after="202"/>
        <w:rPr/>
      </w:pPr>
      <w:r>
        <w:rPr/>
        <w:t>44:49 IWDM: And that's so important to me that I can overlook what I see that I don't particularly like, and there are a few things I don't like about our President, and I'm sure there are few things that some of you all don't like about him, but what he said in his statement on welfare reform got me that I'm gonna stay with him as long as he stays there, I'm gonna stay with him as long as he want to run for President of the United States, until he has no more terms.</w:t>
      </w:r>
    </w:p>
    <w:p>
      <w:pPr>
        <w:pStyle w:val="Western"/>
        <w:spacing w:before="280" w:after="202"/>
        <w:rPr/>
      </w:pPr>
      <w:r>
        <w:rPr/>
        <w:t>45:17 IWDM: Allahu Akbar. Yes he's a valuable man, not only a President, a Valuable President he's a valuable man for our social condition here today in this world, in America. Valuable man. If we accept his social reforms, and if the citizens and House can support it, we can really get big big help for our work that we have, we have our own work and we not going to give it up. Give it to nobody. This work is in our hands. We have our own work to deliver our people into the best social state we can possibly dream of. Social community state that we can possibly dream of but what he said, I heard on TV today will offer us great help and make it so much more easier. We thank Allah for him. And for those who support him in his plan for welfare reform. It respects our dignity, it respects our G-d-given value as human beings, our dignity. Bear with me here...</w:t>
      </w:r>
    </w:p>
    <w:p>
      <w:pPr>
        <w:pStyle w:val="Western"/>
        <w:spacing w:before="280" w:after="202"/>
        <w:rPr/>
      </w:pPr>
      <w:r>
        <w:rPr/>
        <w:t>46:47 IWDM: My studies of this story in the Bible, and what I have found in the Quran that addresses the same story, would have me believe race relations in America suffers the cost of a misconstruing or misreading of the Holy Bible's story of Ham and his three sons.</w:t>
      </w:r>
    </w:p>
    <w:p>
      <w:pPr>
        <w:pStyle w:val="Western"/>
        <w:spacing w:before="280" w:after="202"/>
        <w:rPr/>
      </w:pPr>
      <w:r>
        <w:rPr/>
        <w:t>47:33 IWDM: Now, says that Ham laughed, so that must have been his sin, that's all it says. Didn't say he anything else, said he... Pardon me, not Ham... Yes, Ham laughed. Pardon me, let me get it... Let me go back. These are three sons of Noah, Noah. And Ham is the son that laughed, Ham laughed. So, if he laughed and then he was cursed, his problem was that he laughed. And he laughed in a situation where he shouldn't have laughed. His father was tipsy, a drunk and in the nude. So, he laughed but the next son saw his father and he turned his head. It hurt him, it was so shameful. He saw his father, he turned his head away. Refused to look on him.</w:t>
      </w:r>
    </w:p>
    <w:p>
      <w:pPr>
        <w:pStyle w:val="Western"/>
        <w:spacing w:before="280" w:after="202"/>
        <w:rPr/>
      </w:pPr>
      <w:r>
        <w:rPr/>
        <w:t>48:40 IWDM: And that's the "Nafs al-lawwama", the "Nafs al-lawwama". The "Nafs al-lawwama" will say, "Oh, this is despicable, this is shameful. Yeah, I don't wanna look at it, I don't wanna look at him." That kind of nature in us becomes highly critical, that's why it's called "Nafs al-lawwama", the one who is highly critical. That kind of nature will lead us to be highly critical. We see faults in people and don't look for us, don't look for reason. We see defects in people and don't look for explanation, we just say, "Oh, that's shameful." So we become highly critical and there are some of us around. These natures are in everybody, all people.</w:t>
      </w:r>
    </w:p>
    <w:p>
      <w:pPr>
        <w:pStyle w:val="Western"/>
        <w:spacing w:before="280" w:after="202"/>
        <w:rPr/>
      </w:pPr>
      <w:r>
        <w:rPr/>
        <w:t>49:34 IWDM: These types of human nature are features of human nature. The third son, he saw his father. He saw his father and he went and pulled... Tried to cover. He got some covering and he put it over his father and covered his nakedness, so the Bible says. He covered his father's nakedness. So this is the "Nafs al-mutmainnah", "Nafs al-mutmainnah", the one who is at peace with his own soul and he's at peace with his G-d, called a tranquil soul, very beautiful and peaceful, tranquil soul. Not troubled about whatever happens in the world.</w:t>
      </w:r>
    </w:p>
    <w:p>
      <w:pPr>
        <w:pStyle w:val="Western"/>
        <w:spacing w:before="280" w:after="202"/>
        <w:rPr/>
      </w:pPr>
      <w:r>
        <w:rPr/>
        <w:t>50:23 IWDM: Abraham had such a soul. How do we know? The Bible says, and the Quran, that he was put in the furnace by his enemies, and whenever they would open the door to see how was he doing, they found him unchained, the flames and Allah said in Quran... Allah said, "Flames, be cool for Abraham." So he was not hurt by the flames. And it means that his soul was so much at peace with G-d and at peace with himself, that you couldn't take him out of his original nature. No matter how much you suffering or pain you put on him, it would not change him a bit. It would not take him out of his original nature. The flames of corruption, the flames of hatred, flames of anger, flames of deceit, flames of sin, passions of sin, passions of sin.</w:t>
      </w:r>
    </w:p>
    <w:p>
      <w:pPr>
        <w:pStyle w:val="Western"/>
        <w:spacing w:before="280" w:after="202"/>
        <w:rPr/>
      </w:pPr>
      <w:r>
        <w:rPr/>
        <w:t>51:27 IWDM: And I speak to you from scripture. I don't speak to you from my own mind, I speak to you only from scripture. One day some of us... Well some. Of you already believe that, one of these days more of you gonna know that. I don't speak from my own mind, I speak from scripture. The people of Moses, they argued with him all the time. They wouldn't let him have any peace. They were slaves in Egypt, second-class citizens, or worse, in Egypt. And G-d blessed Moses with the guidance to lead them out of Egypt toward a land that would be their own. But there was a people that questioned him and didn't have faith in him and just worried him, gave him all kinds of complaints and worries all the time. So G-d cursed them, as the Bible say, with fiery flaming tongues, fiery flaming tongues.</w:t>
      </w:r>
    </w:p>
    <w:p>
      <w:pPr>
        <w:pStyle w:val="Western"/>
        <w:spacing w:before="280" w:after="202"/>
        <w:rPr/>
      </w:pPr>
      <w:r>
        <w:rPr/>
        <w:t>52:20 IWDM: So the tongue, your speech, it can also be flames, flames that burn, fire, you see. So the... Abraham being put in the fire, we don't know how many of these different types of fire his enemies put on him when they confined him to the fires. But whatever they did, Allah makes us know in the Quran that the palm could not reach Abraham, because he was "Nafs al-mutmainnah", tranquil soul, at peace with himself and at peace with his G-d, his maker.</w:t>
      </w:r>
    </w:p>
    <w:p>
      <w:pPr>
        <w:pStyle w:val="Western"/>
        <w:spacing w:before="280" w:after="202"/>
        <w:rPr/>
      </w:pPr>
      <w:r>
        <w:rPr/>
        <w:t>53:05 IWDM: Now.</w:t>
      </w:r>
    </w:p>
    <w:p>
      <w:pPr>
        <w:pStyle w:val="Western"/>
        <w:spacing w:before="280" w:after="202"/>
        <w:rPr/>
      </w:pPr>
      <w:r>
        <w:rPr/>
        <w:t>53:05 IWDM: Now, they say, we are sons of Ham. I know exactly what they're saying. Again, accept what I say or not, doesn't matter with me, I'm here for you. Not for myself. I don't care if I getting... I don't have to get anything, not anything. I can get abuses, but if it helps you I'm happy. If our humor is a birth defect in us... That's what they're saying, that these blacks, they too full of fun. They laugh too much. So I repeat now, go back to what I was saying, if our humor is a birth defect, preventing us from developing into mature adults. That extreme condition was channeled into Negro church spirituals since we've been on this continent. That extreme was channeled into Negro church spirituals. If nothing else was done, the plantation life in America was enough to kill this tendency to laugh in us. That was no laughing matter, and it lasted for two centuries. It made us take up the church gospels, and since this is Black History Month, you have to also remember that when we began as Christians in this part of the world, whites segregated us even in the church.</w:t>
      </w:r>
    </w:p>
    <w:p>
      <w:pPr>
        <w:pStyle w:val="Western"/>
        <w:spacing w:before="280" w:after="202"/>
        <w:rPr/>
      </w:pPr>
      <w:r>
        <w:rPr/>
        <w:t>55:02 IWDM: They wouldn't let us be in their section, had to be in a section all to ourselves, and this was such an insult and pain for our people in the church, that one of the leaders or one of the leading Christian thinkers I would say left the whites and formed the first black church, the AME Church, African Methodist Episcopalian I think that's it, right? African, to connect with our own people. Methodist to connect with that branch of Christianity, Episcopalian, also to connect with the Episcopalians, but these terms now that they have for different denominations in Christianity, they're given in the Bible. Methodist, Episcopalian, these are terms in the bible. So I don't believe that this new thinker leading our people out of the white people, out from the white people into their own church is really talking about the Methodist Church or the Episcopalian church. I believe that he went to the Bible for those terms, and he chose himself to the develop his own Methodist, Episcopalian church, African, Methodist, Episcopalian church. And I know there was deep thinkers, I know they were curious thinkers in the gospel because I have met them myself as I have become a well known fella now in religious... Among religious leaders. And I find them to still be very curious, intellectually curious, studious, studying the Gospel.</w:t>
      </w:r>
    </w:p>
    <w:p>
      <w:pPr>
        <w:pStyle w:val="Western"/>
        <w:spacing w:before="280" w:after="202"/>
        <w:rPr/>
      </w:pPr>
      <w:r>
        <w:rPr/>
        <w:t>57:05 IWDM: Now that's their tradition so they left the church of white people leadership and they formed their own church, and we should note that in this month of black history and also on the Saviours' Day, they were trying to save themselves from people that didn't really like them or respect them as equal human beings in their creation or essence. Taking up the religion of Christianity and becoming Christians in the church, and giving ourselves to the Gospel and to expressing our need for pleasure and joy through this medium or means, the Gospel. As in song, in beautiful songs, that alone was enough to take our life up from being just silly, fickle, amusement, to being a serious, sober, humor that help us mature into rational adults. Our nature for humor and joy, our joy.</w:t>
      </w:r>
    </w:p>
    <w:p>
      <w:pPr>
        <w:pStyle w:val="Western"/>
        <w:spacing w:before="280" w:after="202"/>
        <w:rPr/>
      </w:pPr>
      <w:r>
        <w:rPr/>
        <w:t>New mold. A new behavior mold, if we weren't already in that mold. I think it set us in that mold because a slave didn't have anything to really shout about. Nothing to really cheer them up. Slavery was too horrible in the plantation, on the plantation. Nothing could cheer them up except their reflection on a just G-d, a creator that loved them. They didn't have much to make them feel good, but when they began to learn the Gospel, the New Testament, and began to see the beauty in there and identify with the Christ Jesus, the scapegoat, the world made him a scapegoat. To identify with Christ Jesus a scapegoat, it drew them, pulled them close to Jesus. Close to Jesus. Pulled them close to Jesus because they were seeing themselves in Jesus. They were seeing what the world had done to themselves through what the world had done to Jesus according to the Gospel of the Bible, New Testament of the Bible.</w:t>
      </w:r>
    </w:p>
    <w:p>
      <w:pPr>
        <w:pStyle w:val="Western"/>
        <w:spacing w:before="280" w:after="202"/>
        <w:rPr/>
      </w:pPr>
      <w:r>
        <w:rPr/>
        <w:t>01:24 IWDM: So this experience with the church and the Gospel, and singing it made it possible for them to have their need for pleasure expression. In psychology they say that needs of the pleasure principle in human nature. To have expression for that, now they have expression for that and it was given in full. You don't have... You can't take your body where you want it to go. You can't do with your body what you want to do. Because of discrimination, oppression, long keeping you from doing what others are doing with your body, or care what your body feels, etcetera. So here is a lot of energy, brothers and sisters. A lot of energy that can't be expressed, so it finds expression in any outlet you have. That's where it finds expression. So all the energy that G-d created for us to plow the Earth, to have farms to support our life, to have agriculture, to have industry, all the energy that G-d gave us for that that couldn't express itself in a world of White supremacy, were all bottled up and it had to express itself in any outlet that was provided.</w:t>
      </w:r>
    </w:p>
    <w:p>
      <w:pPr>
        <w:pStyle w:val="Western"/>
        <w:spacing w:before="280" w:after="202"/>
        <w:rPr/>
      </w:pPr>
      <w:r>
        <w:rPr/>
        <w:t>02:46 IWDM: So the outlet that was provided was a spiritual outlet, and the beautiful language of the Gospel gave us food for our pleasure principle in psychology, For our inborn pleasure needs that G-d created us with. So look how powerful we became but look how powerful those psychologists were who designed this plan for us. That we be denied these things so that we would give all our energy, or we would have to give all our energy, our capacity to express ourselves to the spirit. They were making us a powerful spiritual force in America. To use us to solve their problem. What is their problem? Their problem is our problem with them. Do you think they love each other? They wanted to build a great world. They were headed for a great destiny, and they knew that they didn't even love each other and they had been fighting each other in Ireland and in Europe, in Europe, in different countries like Ireland and Scotland, and all over. They've been fighting each other. They've been fighting each other in the Middle-East, they fight each other in Asia, they fought each other in Africa. They're fighting each other all the time. So they were working for a world of peace and they are planning the creation of a scapegoat.</w:t>
      </w:r>
    </w:p>
    <w:p>
      <w:pPr>
        <w:pStyle w:val="Western"/>
        <w:spacing w:before="280" w:after="202"/>
        <w:rPr/>
      </w:pPr>
      <w:r>
        <w:rPr/>
        <w:t>04:13 IWDM: Oh, I started to say it but I have to hold my tongue. No. I'm gonna hold my tongue but I started to say it. It'll hurt some Christians if I say it because they won't understand me. So they made us their scapegoat. Created, planned and planned in creation and did it, created their scapegoat. Do you think the Quran didn't know this was gonna happen? Allah, who built the Quran, you think he didn't know this was gonna happen. He said, "Let there be no altering on the fair nature made by G-d." If G-d wouldn't say that, it wasn't impossible for man to alter our own nature. G-d knows that man has this intelligence, especially used in the tools that G-d provides him with, to actually study our constitution as a spiritual being and rob that, and exploit it, and rob it, and alter it to his own advantage. So G-d said, "And make no alteration on the fair nature made by G-d." But they did it, and they paid the price for it, and they're still paying the price for it. But G-d has a way of taking the victim, with all his scars and wounds and pain, and turning it around and make it work in his favor for his better future down the road.</w:t>
      </w:r>
    </w:p>
    <w:p>
      <w:pPr>
        <w:pStyle w:val="Western"/>
        <w:spacing w:before="280" w:after="202"/>
        <w:rPr/>
      </w:pPr>
      <w:r>
        <w:rPr/>
        <w:t>06:08 IWDM: So they had the intelligence to plan to damp up our forces. Dam up, pardon me, like a water dam. Dam up our forces and channel them where they wanted to go. Where they wanted our energies to go. They had the intelligence to do that, but Allah says, "If they plan, then Allah plans." "They plan and G-d plans and G-d is the best of planners, Allah is the best of planners," it says in our books. So he has already planned for such tampering and persons with minds to tamper with his good nature he made human beings in. He plan in advance for them. When he created us he planned their defeat. When he created us he planned the defeat of those who would tamper with our nature, alter our nature, and use our nature against us for their own benefit. He planned for their defeat. So that... And the Bible says this too. The Bible says, and Quran says and Muhammad taught it, that those that are crushed down will rise up to the top. The bottom rail shall become the top rail. The rejected stone shall become the cornerstone.</w:t>
      </w:r>
    </w:p>
    <w:p>
      <w:pPr>
        <w:pStyle w:val="Western"/>
        <w:spacing w:before="280" w:after="202"/>
        <w:rPr/>
      </w:pPr>
      <w:r>
        <w:rPr/>
        <w:t>07:32 IWDM: Meaning the main stone in the building. Cornerstone meaning the main stone. The mason, first thing he wanted was a right triangle, he wants a right angle, pardon me, when he's building, he wants a right angle. Then the stone in that corner, is the last stone that decides how the rest of the building will be lined up and the rejected stone shall become the corner. See how G-d tells how he is going to work against those who plan to use his people? And don't think they don't use just his people against G-d, the Bible also says, "Will a man rob G-d? Yet you have robbed me." G-d's speaking to these whole people. Now who is he talking about? He's talking about the Jews, their prophets. Referring to the world that was dominating the lives of Jews, like ancient Egypt. And G-d was charging them with robbing him, taking away from him. Away from their Lord, their creator, a whole people.</w:t>
      </w:r>
    </w:p>
    <w:p>
      <w:pPr>
        <w:pStyle w:val="Western"/>
        <w:spacing w:before="280" w:after="202"/>
        <w:rPr/>
      </w:pPr>
      <w:r>
        <w:rPr/>
        <w:t>08:35 IWDM: Now what people were any more thoroughly robbed and any more completely taken from their natural relationship with G-d the creator, than the slaves of the plantation? None. So if G-d says that of the Jews, who got a mild treatment compared to ours, what G-d says of us today. Why am I saying that? I'm saying that to say to you all, if you all really believe in G-d, you have to really see yourself as more important then you seeing yourself, in the scheme of G-d. If we, who are influenced mostly by the entertainment world, are not healed from this tendency in our people but it has characterized us in the eyes of the world, of this tendency to be silly minded. To just wanna laugh and have fun. We should now look at the world that we're living in and look at our relationship in this world, with this world, pardon me.</w:t>
      </w:r>
    </w:p>
    <w:p>
      <w:pPr>
        <w:pStyle w:val="Western"/>
        <w:spacing w:before="280" w:after="202"/>
        <w:rPr/>
      </w:pPr>
      <w:r>
        <w:rPr/>
        <w:t>10:25 IWDM: The entertainment world, the world of pop culture. And we should start to suspect it. We should suspect the pop culture. I've had this told to me by several individuals, intelligent individuals. College students, one was a college professor. But I experienced this too. I went to college for a little while, Junior College and another college in south side Chicago. Anyway, this is what they told me. They said, "Wallace." They knew me personally, they said, "Wallace, you know when we go to college first thing they wanna do is direct us from where we want to go. They tell, "Oh, you people are naturally talented, you should study music." And that person be applying for chemistry or something. Wanna be a major in chemistry or psychics or some higher science, and they direct, "Oh no you people... You people are just naturally talented. I think you should to take music you would be a great success."</w:t>
      </w:r>
    </w:p>
    <w:p>
      <w:pPr>
        <w:pStyle w:val="Western"/>
        <w:spacing w:before="280" w:after="202"/>
        <w:rPr/>
      </w:pPr>
      <w:r>
        <w:rPr/>
        <w:t>11:55 IWDM: So we should suspect a culture that we live in, that Pope John Paul says is a culture of death. That's one of the names he gives, this entertainment world we have, the culture of death and he calls it also the culture of drugs, and the culture of violence. And his language is shared by organizations that I am a member of like World Conference on Religion and Peace, that work for peace in the whole world.</w:t>
      </w:r>
    </w:p>
    <w:p>
      <w:pPr>
        <w:pStyle w:val="Western"/>
        <w:spacing w:before="280" w:after="202"/>
        <w:rPr/>
      </w:pPr>
      <w:r>
        <w:rPr/>
        <w:t>12:32 IWDM: They say the same thing of our pop culture, that it's the culture of drugs, it's the culture of violence, it's the culture of promiscuous sex, it's the culture of death. Now, where does the Pope get this justification to call it the culture of death. We know it kills, it takes our innocent childrens lives, drugs and all the violence and other things. When he calls it the culture of death, to say the culture of sin, sin, S-I-N, the culture of sin. The Bible says, "Sin is death." So, we should suspect this pop culture. That it is used by those who wanna keep people down, that ain't up. Just keep 'em down not only us now, all people down, just keep 'em down, so they don't have to fear we're too many. There ain't but but so much to go around, at any given time. So they wanna make sure that there's a lot for those that they wanna help and nothing or little of nothing for those that they don't care about, and they don't care about those that they don't consider enlightened.</w:t>
      </w:r>
    </w:p>
    <w:p>
      <w:pPr>
        <w:pStyle w:val="Western"/>
        <w:spacing w:before="280" w:after="202"/>
        <w:rPr/>
      </w:pPr>
      <w:r>
        <w:rPr/>
        <w:t>13:58 IWDM: And their idea of what enlightened means, if you are not enlightened in their idea of what enlightened means, they don't consider a true human, they consider you animal in human body. So they can give you this world of the culture of death and keep you in check. Keep you occupied so your real rational life won't bother you and won't demand that you do more with your life in a real, rational and material world.</w:t>
      </w:r>
    </w:p>
    <w:p>
      <w:pPr>
        <w:pStyle w:val="Western"/>
        <w:spacing w:before="280" w:after="202"/>
        <w:rPr/>
      </w:pPr>
      <w:r>
        <w:rPr/>
        <w:t>[pause]</w:t>
      </w:r>
    </w:p>
    <w:p>
      <w:pPr>
        <w:pStyle w:val="Western"/>
        <w:spacing w:before="280" w:after="202"/>
        <w:rPr/>
      </w:pPr>
      <w:r>
        <w:rPr/>
        <w:t>14:54 IWDM: So if we be suspicious of this entertainment life that we have called, "the culture, the popular culture," we will discover that this world is the greatest promoter of behaviour extremism and devious, devious behaviour. That means what we call, "sick behaviour," devious behaviour. Going from the progressive lying or progressional lying in the life of people, for their development as a human beings or as life. Certainly we can do bad things, get an idea on our mind to do bad things, but Allah didn't created us to be bad things, he created us to be free, to make free choices. To choose between good and bad. And at the same time, we have to realize that G-d gave you a soul and a spirit and a desire in that soul and in that spirit to always make improvement on your life. To do better.</w:t>
      </w:r>
    </w:p>
    <w:p>
      <w:pPr>
        <w:pStyle w:val="Western"/>
        <w:spacing w:before="280" w:after="202"/>
        <w:rPr/>
      </w:pPr>
      <w:r>
        <w:rPr/>
        <w:t>16:12 IWDM: And G-d has given that to everything he created, nothing he created was created to stay small. Everything G-d created was created to get bigger and bigger. More sophisticated, more complex and more sophisticated, more intelligent and more productive. He made everything like that, the nature he gave to the earth he gave to that comes out of the earth. He gave to nature to earth to produce and to produce more and more, to do better and better. That's why he gave the Earth that nature, so the same nature he gave the earth, he gave us that were made out of the earth. We were made out of the earth. That nature is in us to be expressed in our consciousness. So that we become even more productive and care for the productivity of the Earth and increase the productivity of the Earth and thereby have a much more beautiful and comfortable world than we would have, had not G-d made us like this.</w:t>
      </w:r>
    </w:p>
    <w:p>
      <w:pPr>
        <w:pStyle w:val="Western"/>
        <w:spacing w:before="280" w:after="202"/>
        <w:rPr/>
      </w:pPr>
      <w:r>
        <w:rPr/>
        <w:t>17:08 IWDM: So don't ever blame G-d for your shortcomings, don't ever blame G-d for your problems and your failure. G-d is the one that made you to have everything wonderful. Allahu Akbar. So, Saviours' Day is day as a day of remembrance. And Saviours' Day is a day for celebrating. We should be cheerful on Saviours' Day we should be celebrating on Saviours' Day. Because we are recalling the wonderful things and the wonderful ways of G-d. So Saviours' Day for us, the Muslims, who follow the honorable Elijah Muhammad, should be a day of fear, a day of remembrance, a day of celebration. And we should keep it as a living message, a living message.</w:t>
      </w:r>
    </w:p>
    <w:p>
      <w:pPr>
        <w:pStyle w:val="Western"/>
        <w:spacing w:before="280" w:after="202"/>
        <w:rPr/>
      </w:pPr>
      <w:r>
        <w:rPr/>
        <w:t>18:21 IWDM: The message of Saviours' Day is a living message. By that I mean, something live is giving of itself more and more, something live has to be making progress. 'Cause if progress stops for something live, death sets in. So it should be a living message for us, every year, the 26th of February, and Imam Idris, had the idea and he gave it to me a few years ago, and I supported it. And I'm supporting it that we have this city, as long as they will give us this warm reception and hospitality they've given us, we should have this city as the City for the 26th of February. Allahu Akbar.</w:t>
      </w:r>
    </w:p>
    <w:p>
      <w:pPr>
        <w:pStyle w:val="Western"/>
        <w:spacing w:before="280" w:after="202"/>
        <w:rPr/>
      </w:pPr>
      <w:r>
        <w:rPr/>
        <w:t>[applause]</w:t>
      </w:r>
    </w:p>
    <w:p>
      <w:pPr>
        <w:pStyle w:val="Western"/>
        <w:spacing w:before="280" w:after="202"/>
        <w:rPr/>
      </w:pPr>
      <w:r>
        <w:rPr/>
        <w:t>19:22 IWDM: Well, we should also know that Saviours' Day is to protect for us and preserve for us the purpose and the making of the lost found Nation of Islam. Yes, Minister Farrakhan, we in America, Christians before us and also others who are lost and separated from their natural inherent, original family tree. Life, tree of life were given to these conditions with the earth. And he made mud and applied it to the eyes of this blind person. Emmanuel, my brother. The oldest, he was the oldest. He's the only one that died so far. And they will tell you that we didn't know the pronunciation, Mohammed. We didn't know that pronunciation. We called ourselves Mukmud. Muckmud, but we spelled it Muhammad and called it Muckmud. You might say, well, look, if the Honorable Elijah Mohammed told you to spell your name some other, you would do it. We didn't question them. They were so huge and so dynamic and so mysterious in some ways. And we believed that help came to us through them or in them from G-d. So we didn't question them. And we sure wouldn't believe the White man because the White man read M-O-H-A-M-M-E-D, Mohammed, and they said read it Muckmud. We sure ain't gonna listen to the White man, that's for sure.</w:t>
      </w:r>
    </w:p>
    <w:p>
      <w:pPr>
        <w:pStyle w:val="Western"/>
        <w:spacing w:before="280" w:after="202"/>
        <w:rPr/>
      </w:pPr>
      <w:r>
        <w:rPr/>
        <w:t>21:31 IWDM: So I remember calling... My teacher say, "What's your name?" I say, "Wallace Muckmud." It was comfortable for me then, back then, because it's all I knew. But now, it's terribly uncomfortable for me to call myself Wallace Muckmud or even to tell you that I was called Wallace Muckmud or that I said my name was Wallace Muckmud. It's very uncomfortable for me. But then it was actual. We accepted it and believed it and didn't question it. Now, if we were told that Muhammad, for us, that name, for us, is Muckmud, what is that? Skillful strategist saying to us, he's saying to us that your leader and from him shall come the muck in mud that's going to be made a man again. G-d made his man from mud. That's what he's saying. So the mud is symbolic of putting that that you don't understand before your eyes or covering your eyes, your sight, with that that you don't understand. But you trust the person that's doing that so you accept it with pleasure. You just give yourself willingly to that person.</w:t>
      </w:r>
    </w:p>
    <w:p>
      <w:pPr>
        <w:pStyle w:val="Western"/>
        <w:spacing w:before="280" w:after="202"/>
        <w:rPr/>
      </w:pPr>
      <w:r>
        <w:rPr/>
        <w:t>23:15 IWDM: And that person puts on your mind's eye, your mind's eye that that prevents you from seeing beyond that. You can't see through that, like mud covering your eyes. You can't see through that. So what is he really doing? Why did he do that? To keep you from looking at anymore the world outside. To keep you from being attracted to the world outside or by the world outside. So if you get your mind off of the world outside, and you focus on nothing but what he is telling you and communicating to you. And he's doing that to block your mind from extinction by putting things on your mind that you cannot completely understand. You can't see through it. And I can give you many... I don't have to do that. You know it. You know it, right? You know like it yourself, that he gave his that you can't see through. You can't solve those problems.</w:t>
      </w:r>
    </w:p>
    <w:p>
      <w:pPr>
        <w:pStyle w:val="Western"/>
        <w:spacing w:before="280" w:after="202"/>
        <w:rPr/>
      </w:pPr>
      <w:r>
        <w:rPr/>
        <w:t>24:22 IWDM: The Christian world came out of Pagan world. They were worshippers of idols before Christianity. Roman, Greek, all of them were worshipping, even Egypt. They were idol worshippers before Christianity came. So Christianity came and put mud on their mind's eye. Do you hear what I'm saying? Put mud on their mind's eye to shield their mind against language, communication, etcetera, of their old world. So that the old world would not be on their minds anymore. And the old world would not be feeding their minds anymore. So it was given to them as a shield and a protection to protect their minds from the old world of idolatry, Paganism, and Hedonism, whatever that they came from. So it wouldn't influence them directly anymore in their mind. Long enough for them to study a new language for a new word, and to come by that way into a new world and a greater world. So we have this tool that Mr. Fard used on us, were used to get even the whole world of the European people in Christianity. Obviously, that was a man with great knowledge, Mr. Fard.</w:t>
      </w:r>
    </w:p>
    <w:p>
      <w:pPr>
        <w:pStyle w:val="Western"/>
        <w:spacing w:before="280" w:after="202"/>
        <w:rPr/>
      </w:pPr>
      <w:r>
        <w:rPr/>
        <w:t>26:05 IWDM: Christians, before Christianity was separated from their natural, inherent, original family tree. Just as we were. And the Gospel of Jesus Christ, they feast upon him as they have it, saved them from that bad life they were in. And protected them from it. And left them with information to feed their life for the new world life. Feed them so they grow into the new life and have the new world.</w:t>
      </w:r>
    </w:p>
    <w:p>
      <w:pPr>
        <w:pStyle w:val="Western"/>
        <w:spacing w:before="280" w:after="202"/>
        <w:rPr/>
      </w:pPr>
      <w:r>
        <w:rPr/>
        <w:t>[pause]</w:t>
      </w:r>
    </w:p>
    <w:p>
      <w:pPr>
        <w:pStyle w:val="Western"/>
        <w:spacing w:before="280" w:after="202"/>
        <w:rPr/>
      </w:pPr>
      <w:r>
        <w:rPr/>
        <w:t>26:55 IWDM: Minister Farrakhan, again, I agree with you. When you said that the teachings of the Nation of Islam, the teachings that that savior gave to us was a prescription. I agree with you. And he means a prescriptions from a doctor. Or like a prescription from a doctor. A prescription given to take care of certain ills and defects. And Minister Farrakhan said, on the Saviours' Day of Los Angeles, thirteenth of this month, I was with him and I was his guest. He said, "But if you continue to take the prescription after healing, being healed, it becomes a poisoning rather than a healing medicine."</w:t>
      </w:r>
    </w:p>
    <w:p>
      <w:pPr>
        <w:pStyle w:val="Western"/>
        <w:spacing w:before="280" w:after="202"/>
        <w:rPr/>
      </w:pPr>
      <w:r>
        <w:rPr/>
        <w:t>27:54 IWDM: But also, it was more than just a prescription, it was also a methodology. He gave us a methodology. A methodology that works, even before we discover it. It's working on us before we discover that he left language that influenced certain behaviour in us, and influenced a certain directions in our life. And does it without us being conscious of it. He was directing us to the Quran without us being conscious of it. The honorable Elijah Muhammad preached the Bible not the Quran. And he said, he used this as a reason, he said, "We died in the Bible, we have to be resurrected in the Bible." That was his reason for using the Bible. But I know, the main reason was, the same reason that Moorish people had. It was before Mr. Fard too. The Moorish Science Temple. The Moorish American. And the same reason why they use the Bible is the reason why we use it. Muhammad, the honorable Elijah Muhammad used the Bible and his teachers told him. Said, "Go to the churches and see how the preachers get the people." He said, "What means and methods must be used?" So here is a man not depending on him, but he did and when he left, but he is trying to qualify the people he's trying to help. He's trying to qualify them to be helpers. And he calls us helpers in the lesson.</w:t>
      </w:r>
    </w:p>
    <w:p>
      <w:pPr>
        <w:pStyle w:val="Western"/>
        <w:spacing w:before="280" w:after="202"/>
        <w:rPr/>
      </w:pPr>
      <w:r>
        <w:rPr/>
        <w:t>29:41 IWDM: And everybody had to get, before even becoming a registered member, you had to get what is called a student enrollment. And you have to learn it before you're accepted as a registered member. Everybody. I was born to my father who's already in it. But as a student of the university of Islam, at the elementary school level, I also had to learn those lessons. And my mother taught them to me before I went to school so it was nothing, I just breezed right through them. So I had to learn. Son of honorable Elijah Mohammad, born to him, my mother to him, after he had converted. Three years, almost three years after he had converted. When I was young enough to learn, I had to learn the student enrollment. Student enrollment. What does that say? That says that the one that started this, that created this for us, wanted every member to be a student. Every...</w:t>
      </w:r>
    </w:p>
    <w:p>
      <w:pPr>
        <w:pStyle w:val="Western"/>
        <w:spacing w:before="280" w:after="202"/>
        <w:rPr/>
      </w:pPr>
      <w:r>
        <w:rPr/>
        <w:t>00:00 IWDM: For he left with you, and he says, speaking of the problem. He says "As reward for the neatest and the best worker of this problem will be so much in gold," gold. Now, you think he's talking about money, material gold? No, he's talking about sacred wisdom, sacred wisdom. Your reward will be so much in sacred wisdom, you'll get a lot of knowledge in sacred wisdom, which is better than that, all you got on your mind. And he also said, "And the reward will be a holy Quran Sharif", that's still in print, coming from this man that we call Savior. "Will be a holy Quran Sharif". He didn't say a Bible. He said a holy Quran Sharif. A family Quran, pardon me, Sharif. A family Quran Sharif. You mean this is something... And he's talking about your family in your apartment, your family in your house wherever you live, what street you live on in this town. No, he's talking about the African American family, the family of blacks that he's bringing out of the world, to be a new people belonging to a new world. That's the family he's talking about, that you'll get a family of Quran Sharifs. He's saying to you that you'll be blessed to go to the Quran, and Allah will bless you to read and understand the Quran, and you will get guidance from the Quran to establish your people. That's what family is... People. To establish your people. It'll be a Quran for your family, the African American people. Allahu Akbar...</w:t>
      </w:r>
    </w:p>
    <w:p>
      <w:pPr>
        <w:pStyle w:val="Western"/>
        <w:spacing w:before="280" w:after="202"/>
        <w:rPr/>
      </w:pPr>
      <w:r>
        <w:rPr/>
        <w:t>[pause]</w:t>
      </w:r>
    </w:p>
    <w:p>
      <w:pPr>
        <w:pStyle w:val="Western"/>
        <w:spacing w:before="280" w:after="202"/>
        <w:rPr/>
      </w:pPr>
      <w:r>
        <w:rPr/>
        <w:t>02:23 IWDM: Now... Christ Jesus, according to the Gospel, is also to be identified as the second Adam, the second Adam. And the Gospel gives the genealogy of Jesus Christ. It traces his existence backwards. Back to G-d. It, this is, his mother and Joseph, peace be upon them, and goes back into the lineage, going backwards. And it finally says who is the son of Adam? Jesus is traced back to the son of Adam, and he's a second Adam I've said according to Christian theology or to Christianity, he's a second Adam. Whose father was Adam and it says "and Adam was created by G-d." That's what the Bible says. Not what I say, that's what the Bible says. Okay? So this Adam then, is a type for us. It's a type that includes all of us. All of us are descendants of Adam.</w:t>
      </w:r>
    </w:p>
    <w:p>
      <w:pPr>
        <w:pStyle w:val="Western"/>
        <w:spacing w:before="280" w:after="202"/>
        <w:rPr/>
      </w:pPr>
      <w:r>
        <w:rPr/>
        <w:t>04:00 IWDM: It's the type that includes all of us, and according to the Bible, and the Quran, Adam was tempted and was deceived to come out of his dress that G-d had put him in. And the Quran says "And don't let the Satan, the Shaitan, deceive you," speaking to us, "to come out of your dress, as he did your father and your mother and his mate in the garden." And it doesn't leave us to wonder about that dress. Says, "And the dress is the dress of righteousness." "The dress is the dress of righteousness". And didn't all of his life Muhammad said his main job was to put us in a new dress? That's what he said. He said, "My job is to dress you up." Put you in a new dress. The culture of a people is their dress, that's their dress. The spirit and the intellect and the heart all supposed to work together to develop a comfortable home for us on this earth. And we live more significantly in our culture than we do in our physical clothing or in the frame houses, or brick houses or whatever we live in. Those things are important for us, but they won't change our life if we get a different form for our housing or for our clothing. Won't change us much unless we let it. As long as we stay rooted or grounded in our healthy culture, our culture protects and feeds our life. So in a Christian world, the culture should be influenced by the spirit of the Gospel. The culture should be influenced by the morals and ethics of the Gospel.</w:t>
      </w:r>
    </w:p>
    <w:p>
      <w:pPr>
        <w:pStyle w:val="Western"/>
        <w:spacing w:before="280" w:after="202"/>
        <w:rPr/>
      </w:pPr>
      <w:r>
        <w:rPr/>
        <w:t>06:33 IWDM: And in a Muslim society, the culture of Muslims should be set by the spirit of the Quran and Muhammad, the spirit of Islam. And it should be set by the morals and ethics of the Quran and the teachings of Muhammad and life of Muhammad the prophet. If we have that, then we have salvation for our life. If we don't have that, all we can have is a struggle. A sincere will in us to obey G-d and be the best decent human being we can be and we have a great struggle out here because every time you open up your eyes, or open up your ears, you are hearing that that hurts the spirit you want inside. So that's a painful way to live, and G-d doesn't want us living that way, just having a spirit to obey him and not an environment to protect and make comfortable that spirit. So Adam is that type that G-d created and set him to the right mold for him to keep his life and make great progress and reach the Promised Land through his descendants. But the serpent, the Shaitan, the Satan deceived him, deceived him to come out of that dress that G-d had put him in.</w:t>
      </w:r>
    </w:p>
    <w:p>
      <w:pPr>
        <w:pStyle w:val="Western"/>
        <w:spacing w:before="280" w:after="202"/>
        <w:rPr/>
      </w:pPr>
      <w:r>
        <w:rPr/>
        <w:t>08:22 IWDM: And unlike Christianity, unlike the Bible, in the Quran we are told that Adam met a word, he didn't stay in that bad condition. He met a word from his Lord and he repented his behavior and his Lord accepted him. G-d, Allah accepted him. So he's not a sinner, it doesn't say he sinned either, it says Satan caused him to slip from the foundation he was on before, that G-d had put him on. Satan caused him to slip from that foundation as earthquakes will shake the earth and cause the stone bed that holds the Earth up, the sediment up, all the loose dirt build up, the loose soil up, to slip and drop. Sometimes whole big area, maybe a town, drop right into a big hole made by the movement of the slipping of the stones out of place and a whole city is buried beneath the earth in certain earthquakes that took place long time ago. And some of them are still happening. What makes rain, hail, sleet, and earthquakes?</w:t>
      </w:r>
    </w:p>
    <w:p>
      <w:pPr>
        <w:pStyle w:val="Western"/>
        <w:spacing w:before="280" w:after="202"/>
        <w:rPr/>
      </w:pPr>
      <w:r>
        <w:rPr/>
        <w:t>09:51 IWDM: So it has another lesson, doesn't it? Muhammad, Elijah Muhammad that is, he said, "I'm putting you into a new dress." An African student, who was a candidate for his PhD back in the early '50s, his name is Essien E. U. Udom, he wrote a book "Black Nationalism" on the Nation of Islam. And he says in his book, "The Nation of Islam in America is an attempt to give blacks an identity in culture." And he mentioned certain things and I'll mention a few of them to you, and it's prudent in concluding this, given the last portion of this address. He mentioned changed dress style for a follower of the Honorable Elijah Muhammad, through and the NVT being put in uniforms, new songs from the Nation of Islam. I don't know if any of you all know that we had songs. We had our own songs, made up by us after we got help to make up those songs from Mr. Farrad Muhammad. WF Muhammad and the Honorable Elijah Muhammad, we had songs, we had marching songs, we had other songs. In fact, the meetings used to be opened up with songs.</w:t>
      </w:r>
    </w:p>
    <w:p>
      <w:pPr>
        <w:pStyle w:val="Western"/>
        <w:spacing w:before="280" w:after="202"/>
        <w:rPr/>
      </w:pPr>
      <w:r>
        <w:rPr/>
        <w:t>11:33 IWDM: On Sunday, you had a song on Sunday. All of us would sing it, and everybody attending would be singing that song and we were happy. I'm not gonna sing it now, that time is gone. 'Cause we were addressing things that were bad and evil and hurtful in our lives from the white world. They are no more there, the world has changed, the Honorable Elijah Muhammad said, "The white man can change, if you respect you then you change and respect him." That's what he said in one of his major addresses about two years before he passed, before he died. So also there were changes in our food. We were given new food, new tastes for food. We had brown rice, we never had it before. I'm not talking about brown rice that's grown that way, we would take the white rice and parch it and brown it in the skillet. With a little oil, and just brown it until it's nice and pretty, and I still love it. I do occasionally right now.</w:t>
      </w:r>
    </w:p>
    <w:p>
      <w:pPr>
        <w:pStyle w:val="Western"/>
        <w:spacing w:before="280" w:after="202"/>
        <w:rPr/>
      </w:pPr>
      <w:r>
        <w:rPr/>
        <w:t>12:45 IWDM: And we had bean soup, and it wasn't the bean soup you found, you couldn't go to a restaurant and say, "Hey, give me a bowl of bean soup," it would be different. That bean soup would be different than ours. Whole wheat bread. Healthy, wasn't it? Now, this wasn't healthy. Hundred percent cheese pies, didn't last either. But let me tell you something. They were delicious, but you just can't eat much, they're too heavy. Bean pies, and you know, our Christian brothers and sisters they know about that bean pies they made so popular, some of them know about that bean pies. But what's added to the meal to make it different was also the selection of spices. We didn't select the same spices. None of us was using turmeric before.</w:t>
      </w:r>
    </w:p>
    <w:p>
      <w:pPr>
        <w:pStyle w:val="Western"/>
        <w:spacing w:before="280" w:after="202"/>
        <w:rPr/>
      </w:pPr>
      <w:r>
        <w:rPr/>
        <w:t>13:35 IWDM: But the Nation of Islam uses turmeric. Put a little turmeric in the rice when you boil it. And another thing, so we started using oriental spices. And we were having, for the first time, a menu that the world didn't give us. Mr. Farrad gave it to us. And the Honorable Elijah Muhammad. And Clara Muhammad, his wife, who learned how to cook from Mr. Farrad himself. He came into her kitchen and showed her how to make those dishes we talk about. It all started right in the kitchen of Clara Muhammad. And she gave it to other sisters, and she was happy to do that. I remember sisters coming to the house and working with our mother in the kitchen to get the recipes and everything, to learn how to make those dishes.</w:t>
      </w:r>
    </w:p>
    <w:p>
      <w:pPr>
        <w:pStyle w:val="Western"/>
        <w:spacing w:before="280" w:after="202"/>
        <w:rPr/>
      </w:pPr>
      <w:r>
        <w:rPr/>
        <w:t>14:27 IWDM: Savior's Day is an unfinished business. It's not finished for us. Now, I'm not speaking for the world or African-American people, I'm talking about us who follow the Honorable Elijah Muhammad. Savior's Day is an unfinished business. So we have an effort we call CPC, Collective Purchasing Conference. We have an effort to produce money and wealth for us. Wealth. Finances. So that we will be able to invest in the material development of our membership. Our neighborhoods that we live in are included in the material development. Going back to Adam. Keep your focus, going back to Adam, the original man. When Mr. Farrad said, "You are the original man," he's talking about the man that G-d made in the mold and in the nature that G-d put him in before he was enticed by the Satan to come out of that mold of life. Mr. Farrad is not talking about what we thought he was talking about. When Mr. Farrad said, "Who is the original man?" Answer, the Asiatic black man. He's not telling you you're Asian. You know you're not Asian, you're not Chinese. You're not Japanese. You're not those people.</w:t>
      </w:r>
    </w:p>
    <w:p>
      <w:pPr>
        <w:pStyle w:val="Western"/>
        <w:spacing w:before="280" w:after="202"/>
        <w:rPr/>
      </w:pPr>
      <w:r>
        <w:rPr/>
        <w:t>16:12 IWDM: He had already established what Asiatic means in his communication to us. He said, "And the whole earth was once called Asia." That's what he said. Now, this ain't nothing new for people who are trying to give a myth to a people to give them a sense of beginning for a new history and of a new life. So he's trying to give us a new life, and he's giving us a beginning part for our history. So he tells us many things, says, "This happening in the beginning is myth." And don't think the Romans had it any different. Don't think other people had it any different. All people, since their beginning as a civilized community, begins in myth. Begins in a myth. And the myth when translated, it reveals great knowledge and great truth. And you can see the reality of it, you match it with its reality, it'd give you a higher sight, a higher knowledge, and a deeper insight into your life and where you should go with it. So don't underestimate the power of myth to project people and motivate them to go forward with their intelligent life for community life on this earth.</w:t>
      </w:r>
    </w:p>
    <w:p>
      <w:pPr>
        <w:pStyle w:val="Western"/>
        <w:spacing w:before="280" w:after="202"/>
        <w:rPr/>
      </w:pPr>
      <w:r>
        <w:rPr/>
        <w:t>17:42 IWDM: So when you study Adam in the Bible, though Adam was deceived out of his righteousness, deceived out of his culture that G-d created him for. Culture to develop naturally upon excellent human nature. That's how culture is supposed to develop. But the Satan, the Devil, he creates the culture for us, and enfolds a culture of violence, a culture of death, a culture of drugs, etcetera, on us. And that culture works against the original excellence of human nature. And retards that. And pretty soon you have the self-destructive boys and girls like we have in our streets and in our homes, and crazy, irresponsible mothers and fathers like we have in our towns. So Adam, though he was deceived by the serpent or the Satan, the Shaitan, the Devil, from his loins, his descendants came. And they weren't holy. They weren't protected anymore.</w:t>
      </w:r>
    </w:p>
    <w:p>
      <w:pPr>
        <w:pStyle w:val="Western"/>
        <w:spacing w:before="280" w:after="202"/>
        <w:rPr/>
      </w:pPr>
      <w:r>
        <w:rPr/>
        <w:t>19:00 IWDM: But they had a choice to make. They were free. G-d made Adam to be free to make choices, and G-d made him to have descendants, children, who would be free to make free choices. So they didn't have to stay in a bad state. They were able to make free choices, choose the best, that's all it is, as Allah tells us, and pick the best thereof. Always go after the best. It is the Quran, go after the best. Because if you ain't right in your heart and you want some wrong, Allah will blind you when you go into the Quran. And you will think you got something to help you do wrong, and you'll be doing wrong thinking you're getting help from what you read in the Quran. That's the punishment of G-d on you for having bad intentions, and it is guidance only for the Mutaqeem, for those who reverence G-d, and that he established to be respected. This is Savior's Day. And I don't know about you, but I'm having a wonderful time.</w:t>
      </w:r>
    </w:p>
    <w:p>
      <w:pPr>
        <w:pStyle w:val="Western"/>
        <w:spacing w:before="280" w:after="202"/>
        <w:rPr/>
      </w:pPr>
      <w:r>
        <w:rPr/>
        <w:t>[background conversation]</w:t>
      </w:r>
    </w:p>
    <w:p>
      <w:pPr>
        <w:pStyle w:val="Western"/>
        <w:spacing w:before="280" w:after="202"/>
        <w:rPr/>
      </w:pPr>
      <w:r>
        <w:rPr/>
        <w:t>20:05 IWDM: Praise be to Allah. So the descendants of Adam became the industrial people. Not others, what others, as G-d made him, there were no other people. Well, the Bible says that the son of Adam met the people of Nod, city of Nod. And who were they? Who were the people of Nod? Nod, you know what nodding is.</w:t>
      </w:r>
    </w:p>
    <w:p>
      <w:pPr>
        <w:pStyle w:val="Western"/>
        <w:spacing w:before="280" w:after="202"/>
        <w:rPr/>
      </w:pPr>
      <w:r>
        <w:rPr/>
        <w:t>[laughter]</w:t>
      </w:r>
    </w:p>
    <w:p>
      <w:pPr>
        <w:pStyle w:val="Western"/>
        <w:spacing w:before="280" w:after="202"/>
        <w:rPr/>
      </w:pPr>
      <w:r>
        <w:rPr/>
        <w:t>20:44 IWDM: That's Nod. They met the people of Nod and intermarried. They intermarried, that's what the Bible says. So please, have faith, have faith. Don't treat me like the people of Moses treated Moses. If he didn't say what they heard in Egypt, they didn't wanna listen to him. But Egypt opressed them, isn't that ridiculous? And some of you, if I don't say what you believe from the world, you don't wanna believe it, you doubt it 'cause you didn't get it. You know what you have done when you take a position like that? You have doomed your own self to not getting any further than you are.</w:t>
      </w:r>
    </w:p>
    <w:p>
      <w:pPr>
        <w:pStyle w:val="Western"/>
        <w:spacing w:before="280" w:after="202"/>
        <w:rPr/>
      </w:pPr>
      <w:r>
        <w:rPr/>
        <w:t>21:38 IWDM: If what you got could help you, I wouldn't have to be here. But you're gonna hold on to what you've got if I don't say something that agrees with what you got. That's pitiful. Yes, so Adam's descendants became, Genesis tells you this, they became the industrial people, workers in iron and other metals, and builders, they became very industrial people, and industry grew and grew, and their environment that they created, just like environment man has created for us now, it can help you but it also can set you back. The environment that they created caused them to give all their attention to material development, to the point that materialism poisoned their souls. And they became so deformed by their own world that they created, that G-d punished them with a great flood. And the flood took all but a few, Noah and his children, this is the Bible. And from Noah, came a new development, a new trend, a new world order, after Noah. It was the order of the spiritual that followed behind the order of industry.</w:t>
      </w:r>
    </w:p>
    <w:p>
      <w:pPr>
        <w:pStyle w:val="Western"/>
        <w:spacing w:before="280" w:after="202"/>
        <w:rPr/>
      </w:pPr>
      <w:r>
        <w:rPr/>
        <w:t>23:18 IWDM: Great wisdom in all of this. And I wish I had more time with you. Well another day, maybe, or maybe I'll... I'm finding time to do things at home now, so maybe I'll write some books at home and make them available to you all. Allahu Akbar. I need to do it too 'cause it burdens my mind that we have this and we're not giving it to enough people, enough persons. Us but also other people can benefit greatly by what I'm saying to you right now. And they will recognize it even if you won't. As Prophet Muhammad said, when he made his last sermon, peace be on him, he said and he addressed issues of the day, that you have to treat females right. You have to give them equal opportunity for education, etcetera. Now here, if we were addressing that issue right here with his name, didn't say where it was coming from, wouldn't we be on time?</w:t>
      </w:r>
    </w:p>
    <w:p>
      <w:pPr>
        <w:pStyle w:val="Western"/>
        <w:spacing w:before="280" w:after="202"/>
        <w:rPr/>
      </w:pPr>
      <w:r>
        <w:rPr/>
        <w:t>24:31 IWDM: Yes, and he said to treat your servant like you treat your own child, treat your servant with the food that you eat, and dress your servant with the clothes that you yourself wear. He was talking all those things that we could talk right today, and if we didn't use his name or didn't connect Islam, the people would cheer us, Christians, "Yeah, yeah, yeah!" They would cheer us. And he spoke out against nationalism, narrow fanatical nationalism, he says, "There's no superiority of a non-Arab over an Arab, and there is no superiority of an Arab over a non-Arab." He also addressed racism, color-based racism. He said, "There's no superiority of a white over a black and no superiority of a black over a white." That's what he said.</w:t>
      </w:r>
    </w:p>
    <w:p>
      <w:pPr>
        <w:pStyle w:val="Western"/>
        <w:spacing w:before="280" w:after="202"/>
        <w:rPr/>
      </w:pPr>
      <w:r>
        <w:rPr/>
        <w:t>25:24 IWDM: Now, who would think that one day blacks would be in a position to be told they are not superior to whites? [laughter] It wasn't back there in his time. Maybe in a couple thousand years before him, in Africa because one time there was a great civilization called Cush, it's in the Bible too. And they were the leading nation or the leading people on the face of this earth, they were black, from Africa. They gave medicine and higher knowledge and sciences to the world, as of that time, of that time. And Allah doesn't leave us without mentioning that to us. He says, "And G-d is the one who revolve the blessings to the nations." And again he says, "He trial people to see how they will they do, if they were put into power. And then behind him, he replaced them with another people and try another people." That's the way of G-d.</w:t>
      </w:r>
    </w:p>
    <w:p>
      <w:pPr>
        <w:pStyle w:val="Western"/>
        <w:spacing w:before="280" w:after="202"/>
        <w:rPr/>
      </w:pPr>
      <w:r>
        <w:rPr/>
        <w:t>26:35 IWDM: So we know that when G-d gives us the story of Adam in the Quran and in the Bible, G-d is giving us the story of our own life, human life, and its capacity and potential for building life, not only for itself and its people, but for building life for the whole human world. Cultural life, industrial life, all of it. In Islam we have to focus on the whole life of mankind, not just on the spiritual features of man or aspects of man's life. On the whole life, life in all of its wonderful possibility. And G-d created every human being to wake up to that life, to engage that life, to follow the best leadership to take us forward in that life, or to that life, or ourselves to assume responsibility for taking our world, our people into that life.</w:t>
      </w:r>
    </w:p>
    <w:p>
      <w:pPr>
        <w:pStyle w:val="Western"/>
        <w:spacing w:before="280" w:after="202"/>
        <w:rPr/>
      </w:pPr>
      <w:r>
        <w:rPr/>
        <w:t>27:43 IWDM: That's the Promised Land. It was missing to Abraham. Why? Because Abraham is the second father. He's the second father representing the coming of knowledge and concern, pardon me, for developing the intellect of man, the intellect of man. Abraham is the one that focused on the intellect of human beings in order to unite the whole people. Of course, the Bible says and he'll become a father of the many, and the Quran says G-d made him to be a leader of the many, a leader of the many. So he represents that attention to the intellect to improve the intellect. That is a scientist. And his discovery of G-d begins with him studying the objective world, the world out there.</w:t>
      </w:r>
    </w:p>
    <w:p>
      <w:pPr>
        <w:pStyle w:val="Western"/>
        <w:spacing w:before="280" w:after="202"/>
        <w:rPr/>
      </w:pPr>
      <w:r>
        <w:rPr/>
        <w:t>28:37 IWDM: The story in Islam Quran and in Islam goes like this. That Abraham left his father. His father was the biggest man, and his society was the most advanced society at that time. Abraham, he left his father because his father believed in idols and he didn't believe that his father should have people believing in idols. Not that he thought his father was stupid enough to think that an idol made by their hands of clay or something had power. He knew better than that. But he just wanted to show him how ridiculous it was that they worship idols and give that idea to others who were not as educated or as developed intellectually as his father and the ones that was running the society. The masses, the common people were actually thinking that those physical things had power, had divine power, and they feared them and prayed to them.</w:t>
      </w:r>
    </w:p>
    <w:p>
      <w:pPr>
        <w:pStyle w:val="Western"/>
        <w:spacing w:before="280" w:after="202"/>
        <w:rPr/>
      </w:pPr>
      <w:r>
        <w:rPr/>
        <w:t>29:42 IWDM: So this was a sin, taking advantage of the ignorant, of the unlearned and ignorant people. That was the great sin that bothered Abraham. So he left his people, his father's land and he went out from his father's land. And he traveled among many people and we should study him also in the Bible. How he never would take advantage of anybody. If he could make it by himself, he did that. If you helped him, he wanted to pay you back. That's Abraham in the Bible. Anyway, he represents this new focus for man's advancement, but by cultivating the intellect, not the world, the physical world, but the intellect. So, here was education. It's beginning of higher education. Beginning of attention to the needs for higher education comes with Abraham, peace be on him. So he was sitting as a thinker.</w:t>
      </w:r>
    </w:p>
    <w:p>
      <w:pPr>
        <w:pStyle w:val="Western"/>
        <w:spacing w:before="280" w:after="202"/>
        <w:rPr/>
      </w:pPr>
      <w:r>
        <w:rPr/>
        <w:t>00:02 Imam W Deen Mohammed: So thinking, prophesies, you'll benefit by it, in the sense... And the best of thinking or reflection, thinking and reflecting, that's what it is, is the thinking on G-d.</w:t>
      </w:r>
    </w:p>
    <w:p>
      <w:pPr>
        <w:pStyle w:val="Western"/>
        <w:spacing w:before="280" w:after="202"/>
        <w:rPr/>
      </w:pPr>
      <w:r>
        <w:rPr/>
        <w:t>[foreign language]</w:t>
      </w:r>
    </w:p>
    <w:p>
      <w:pPr>
        <w:pStyle w:val="Western"/>
        <w:spacing w:before="280" w:after="202"/>
        <w:rPr/>
      </w:pPr>
      <w:r>
        <w:rPr/>
        <w:t>00:19 IWDM: Thinking on G-d is the greatest, greatest. So we have done all we can with our spiritual life, with the spirit. We have spirits. But now working to serve our spiritual life has gotten us to be involved in the outer world. Have connected us with nations, with national leaders, and with the top people in religion. And look how small we are in our material substance. These little small places around here. Even Imam W. Deen Mohammed your leader got a little small crowded space to work in. The people I'm meeting, it's not suitable for me to invite them to those places. They're not used to coming to a man of my popularity. I didn't use other language. You all are so sensitive.</w:t>
      </w:r>
    </w:p>
    <w:p>
      <w:pPr>
        <w:pStyle w:val="Western"/>
        <w:spacing w:before="280" w:after="202"/>
        <w:rPr/>
      </w:pPr>
      <w:r>
        <w:rPr/>
        <w:t>01:40 IWDM: You hear what he said about himself? Oh, let somebody else say that. You're welcome, welcome. Say whatever you wanna say. Yes. So they see that we are more... We have advanced so far up here in our spirit and our heart, but we have nothing to really give a home to that advancement. Where is the material home for our advancement? We don't have it. G-d gave us a spirit inside of a flesh body. G-d doesn't put you in the world with a spirit and no flesh body, although they call us spooks. G-d doesn't put a spook in the world. G-d put a human being with a flesh body in the world. He gave you a house for that spirit. And G-d speaks of communities, towns neglected, their roof falling in. And then their restoration, he says, is as though there was a resurrection. What is G-d telling us that for? To tell us that he creates us with a spirit and a flesh body that houses us and he made this container nice. Didn't he?</w:t>
      </w:r>
    </w:p>
    <w:p>
      <w:pPr>
        <w:pStyle w:val="Western"/>
        <w:spacing w:before="280" w:after="202"/>
        <w:rPr/>
      </w:pPr>
      <w:r>
        <w:rPr/>
        <w:t>[foreign language]</w:t>
      </w:r>
    </w:p>
    <w:p>
      <w:pPr>
        <w:pStyle w:val="Western"/>
        <w:spacing w:before="280" w:after="202"/>
        <w:rPr/>
      </w:pPr>
      <w:r>
        <w:rPr/>
        <w:t>03:15 IWDM: He made beautiful and nice, your physical description or physical picture. Your picture. Your physical picture. He's telling you that to tell you, "Now you're living with your bodies on the Earth." And he has sent you guidance, not only for your spiritual life, but also for your community life. And he made everything in the skies and in the Earth for you to study and utilize. To make use of it.</w:t>
      </w:r>
    </w:p>
    <w:p>
      <w:pPr>
        <w:pStyle w:val="Western"/>
        <w:spacing w:before="280" w:after="202"/>
        <w:rPr/>
      </w:pPr>
      <w:r>
        <w:rPr/>
        <w:t>[foreign language]</w:t>
      </w:r>
    </w:p>
    <w:p>
      <w:pPr>
        <w:pStyle w:val="Western"/>
        <w:spacing w:before="280" w:after="202"/>
        <w:rPr/>
      </w:pPr>
      <w:r>
        <w:rPr/>
        <w:t>03:49 IWDM: He has made useful for you to study and bring it into your service for your community life. Whatever is in the skies and whatever is in the Earth. That's what G-d says. If you register this with your rational good common senses, what I'm saying to you right now, you are getting the same help from the Quran that the first followers got from Muhammad as well. But they weren't Negro. They weren't Niggers. They weren't just constipated up here. Can't throw out crap. Constipated right up here. They weren't like that. They were waiting for a man that respected their rational mind. They were waiting on him. And they heard him and they took charge of their immediate affairs in their life. And they became the people to bring an reawakening to the intellect of man. Scholarly pursuits were revived, came back. Studious men seeking to bring utility, knowledge, science out of G-d's creation. That's what happened.</w:t>
      </w:r>
    </w:p>
    <w:p>
      <w:pPr>
        <w:pStyle w:val="Western"/>
        <w:spacing w:before="280" w:after="202"/>
        <w:rPr/>
      </w:pPr>
      <w:r>
        <w:rPr/>
        <w:t>05:16 IWDM: Same thing's gonna happen here. Gonna take a long, long time, but it's gonna happen. Because those who already on those college campuses, they gonna more and more be looking at what Imam W. Deen Mohammedd, the son of Elijah Muhammad is saying. More and more they are gonna be looking at what I'm saying and they are gonna take it and they're gonna do just what the first followers, intellectuals, and the following of the, pardon me, yes he's honorable, most honorable. The messenger of G-d, Muhammad. They're gonna do just what those followers did, and they're gonna make this community beautiful and productive, materially advanced. And they are also going to be a help in the whole world, for the whole world to become much better than it is. That's what's gonna happen.</w:t>
      </w:r>
    </w:p>
    <w:p>
      <w:pPr>
        <w:pStyle w:val="Western"/>
        <w:spacing w:before="280" w:after="202"/>
        <w:rPr/>
      </w:pPr>
      <w:r>
        <w:rPr/>
        <w:t>[pause]</w:t>
      </w:r>
    </w:p>
    <w:p>
      <w:pPr>
        <w:pStyle w:val="Western"/>
        <w:spacing w:before="280" w:after="202"/>
        <w:rPr/>
      </w:pPr>
      <w:r>
        <w:rPr/>
        <w:t>06:27 IWDM: Okay. Now the honorable Elijah Muhammad, he said, "Islam is freedom, Justice and equality." You remember him saying that? More than saying that, it used to be on the blackboard, and the blackboard was in view of the congregation every Sunday, Wednesday and Friday. And you would see on that blackboard, those words, "Islam is freedom, justice and equality." Now, as Muslims you know, we turn to our Kaaba, right? , that little, simple, symbolic structure we call Kaaba or the house, G-d's house, they had built for all people.</w:t>
      </w:r>
    </w:p>
    <w:p>
      <w:pPr>
        <w:pStyle w:val="Western"/>
        <w:spacing w:before="280" w:after="202"/>
        <w:rPr/>
      </w:pPr>
      <w:r>
        <w:rPr/>
        <w:t>[foreign language]</w:t>
      </w:r>
    </w:p>
    <w:p>
      <w:pPr>
        <w:pStyle w:val="Western"/>
        <w:spacing w:before="280" w:after="202"/>
        <w:rPr/>
      </w:pPr>
      <w:r>
        <w:rPr/>
        <w:t>07:16 IWDM: First of the houses, the most ancient of the houses built for all people, that's what is given to us in Quran. And of that house it says, "That house is full of blessings." Listen to this, this is what Allah says in Quran, "The house is full of blessings" Not only blessings, it says, "And guidance." So don't look at it anymore after hearing this from me, if you didn't have this mind before, please, don't look at that anymore, its just a simple, material thing or a structure. Look at it as a symbol that exudes and sends out messages to the intellect of the faithful, that helps them with the Quran, that symbol, that sign, holds message to help us guide our life, pick our lives, follow where Allah wants us to go, where our creator wants our lives to go as a community.</w:t>
      </w:r>
    </w:p>
    <w:p>
      <w:pPr>
        <w:pStyle w:val="Western"/>
        <w:spacing w:before="280" w:after="202"/>
        <w:rPr/>
      </w:pPr>
      <w:r>
        <w:rPr/>
        <w:t>08:24 IWDM: It's a community symbol, it's a symbol for the community. And I have commented on it before and in the future I'll be commenting on it more, but understand that it's the sign of the unity of all people under one creator and a sign of their G-d given talents. I'll use the Bible, talents or potential. G-d-given, natural, inherent ability to be skillful, to be creative, to be productive, is a symbol of that, it holds that, symbol holding that message for all of us. If you accept that what I have said then you could understand better what Allah is saying, when he says, "Wherever you are followers of Muhammad, wherever you are Muslims all over the world. Turn your face towards this house, and wherever you may be scattered, Allah will bring you all together." If you accept the message given by and in that symbo, the message says, "You were once one people, you are not deferent Nations, you are not different races, you were once one people."</w:t>
      </w:r>
    </w:p>
    <w:p>
      <w:pPr>
        <w:pStyle w:val="Western"/>
        <w:spacing w:before="280" w:after="202"/>
        <w:rPr/>
      </w:pPr>
      <w:r>
        <w:rPr/>
        <w:t>10:05 IWDM: G-d made you all one human type, that's given in Adam, human, G-d made you all to be human, in your excellence, human, spirited and motivated by your excellence that he created you with, that's the man, that's the human G-d made. And if we respect each other, that all of you were made that way, that will bring you to the other that's what Allah is saying, that's what G-d is saying. If you respect what He is saying, G-d tells us that he made all of us like that, and all of us to have equal opportunity to achieve, based upon our inherent qualities and properties as productive life. The founding fathers, they could never have envisioned this great society we have here. If they had not come into that kind of knowledge or insight. And it's given in these words, "We behold these truths to be self evident, that all men are created equal and endowed by their creator, recognizing the creator with certain rights that you can't take away from them.</w:t>
      </w:r>
    </w:p>
    <w:p>
      <w:pPr>
        <w:pStyle w:val="Western"/>
        <w:spacing w:before="280" w:after="202"/>
        <w:rPr/>
      </w:pPr>
      <w:r>
        <w:rPr/>
        <w:t>11:26 IWDM: Government can't take them away, inalienable rights, among these rights, the right to live, liberty, the right to be free, to progress, and the pursuit of happiness," and they translated in the Constitution, means the right to vote, right to vote firstly, the right to have property, your own material property and upon that achievement, you have the right to vote that was done away with, and it should have been done away with, poor people don't have anything they have to vote too. Everybody have to have the freedom to say, have their say so and influence the State and course of our Government, that was saying, but you see the language that I just gave you, I'm telling you whether you can see it or not, you don't have to see if you could see everything that I show you then you should lead, not me. I have people telling me how well I did. "Oh, that speech was the greatest one you ever gave". It hurts my feelings, because I say, "How do you know? How do you know?" I need somebody else to grade my my papers to say, Well, this was better than the last one or what? Yeah, I do, and I'm not bragging, I'm not the one to brag. I have no spirit or desire to brag. G-d knows that if you don't.</w:t>
      </w:r>
    </w:p>
    <w:p>
      <w:pPr>
        <w:pStyle w:val="Western"/>
        <w:spacing w:before="280" w:after="202"/>
        <w:rPr/>
      </w:pPr>
      <w:r>
        <w:rPr/>
        <w:t>13:13 IWDM: It's to the FOI. They're many, and they love me. Most of the FOI of Nation of Islam, they love the son of Elijah Muhammad. They show me that love. I want you to remember Islam, as the honorable Elijah Muhammad said, "Islam is freedom, justice and equality." Also, we have from the Nation of Islam and from WF Muhammad, "You must put your mathematical theology in the proper terms." Or in its proper terms. So what is that saying to us? And we all are students. Don't forget what I told you much earlier. We make us all students. And he asked us, "What means and methods must be used?" He's putting the burden on us too, to work our way out of our bad situations. But he gives us plenty help, and his language is the best help that directs us to the Quran. And he asked the question, I mean make a statement, "You must put your mathematical theology in the proper terms." What is that statement saying? That what I've left with you, on G-d, is not in the proper language.</w:t>
      </w:r>
    </w:p>
    <w:p>
      <w:pPr>
        <w:pStyle w:val="Western"/>
        <w:spacing w:before="280" w:after="202"/>
        <w:rPr/>
      </w:pPr>
      <w:r>
        <w:rPr/>
        <w:t>14:31 IWDM: So he left us at the original man. The black man is G-d. And he gave us an idea of how did G-d began. That's his theology, and he's telling us plainly that that theology is improper, not correct, as you're reading it. My Lord, it bothers me to know that some of you all hesitate to shout. You ain't supposed to be frowning and looking doubtful. You should be shouting when I'm telling you these things, because I'm giving you the real life. I'm taking you to the real life. Those things were mud, muck and mud. But now, I'm telling you how we're going to structure your real life on the muck and mud. And you won't come into the real life. You still want muck and mud on your eyes. You want mud on your eyes. Oh, keep the mud on my eyes.</w:t>
      </w:r>
    </w:p>
    <w:p>
      <w:pPr>
        <w:pStyle w:val="Western"/>
        <w:spacing w:before="280" w:after="202"/>
        <w:rPr/>
      </w:pPr>
      <w:r>
        <w:rPr/>
        <w:t>15:29 IWDM: I can't do it. Only G-d can wake them up. And maybe some of them don't deserve to be woke up. We can't do what G-d doesn't want. So you must study the language. You will not be successful, unless you speak well. These are the words of that same man that told us all those other things that you got as muck and mud or mud on your eye. You will not be successful unless you speak well, and you will not speak well until you learn to put your mathematical theology in the proper terms. How many of you all followed the honorable Elijah Muhammad before the days of confusion came in and we started thinking of ourselves as black and beautiful, black and powerful, and all that kind of stuff? How many followed him before the '60s? Raise your hand. Before the '60s. '60s brought in a different spirit and a different mindset. Keep your hands up please. Thank you. I got my hand up. I did too, and G-d knows I did. Believed in him 100%, would die, would give my life just like that if I had to for him.</w:t>
      </w:r>
    </w:p>
    <w:p>
      <w:pPr>
        <w:pStyle w:val="Western"/>
        <w:spacing w:before="280" w:after="202"/>
        <w:rPr/>
      </w:pPr>
      <w:r>
        <w:rPr/>
        <w:t>16:51 IWDM: Yeah. "Cause he was our world. He was our life. We wouldn't have had it without him. Put your hands up once more. Before the '60s. Let your hand down. How many of you feel better when you hear me give explanations? How many had their life better and feel better, feel that you're put in a position to do better with your life after hearing explanations from me? Thank you. Thank you. I ain't working for nothing, then. I'm getting ready to leave you all.</w:t>
      </w:r>
    </w:p>
    <w:p>
      <w:pPr>
        <w:pStyle w:val="Western"/>
        <w:spacing w:before="280" w:after="202"/>
        <w:rPr/>
      </w:pPr>
      <w:r>
        <w:rPr/>
        <w:t>Thank you. Allah hu Akbar.</w:t>
      </w:r>
    </w:p>
    <w:p>
      <w:pPr>
        <w:pStyle w:val="Western"/>
        <w:spacing w:before="280" w:after="202"/>
        <w:rPr/>
      </w:pPr>
      <w:r>
        <w:rPr/>
        <w:t>00:00 IWDM: The same man also said, "Study the language." Your teacher wants to hear from you at once. Speaking to every one of us. All of us came in as students. And in one of his lessons he also said this. Quick, touch me. I was always interested in being the best human being I could be and trying to help my father. Get in a situation where I could help my father to help others come to the best human state they can come to. That was my interest as a boy, which tells me that G-d was molding me even when I was a boy. I was in the same environment you were in. I was taught the same things you were taught. But my family told me, "See, he's different. Wallace is different." They would say that in my hearing. "Wallace is different."</w:t>
      </w:r>
    </w:p>
    <w:p>
      <w:pPr>
        <w:pStyle w:val="Western"/>
        <w:spacing w:before="280" w:after="202"/>
        <w:rPr/>
      </w:pPr>
      <w:r>
        <w:rPr/>
        <w:t>00:55 IWDM: I heard my father speak to the minister once. He said, "Well, Wallace is different." They were saying how our teacher was different from the way they taught. He said, "Well, Wallace is different. So he meant to be that way." He said, "He won't teach the Bible. He'll teach the Quran." That's what my father told his minister, back in the early '50s. He said other things too. He said that... Told me. He said, "Son, G-d came to me in the person of Master Fard Muhammad." Said, "He's gonna come to you too but it won't be in the person." He said, "G-d is already revealed to you." That's what my father told me. Oh, you saying you a prophet, a messenger of G-d? No, I'm saying, my father's guess or promise, whatever it was, has come true. G-d has revealed to me. And has been revealing to me over several years, many years. Oh, does that make you special? G-d reveals to women, according to the Quran. And G-d reveals to the earth. Says "And the earth shall behave as though G-d has revealed to it." The earth. [chuckle]</w:t>
      </w:r>
    </w:p>
    <w:p>
      <w:pPr>
        <w:pStyle w:val="Western"/>
        <w:spacing w:before="280" w:after="202"/>
        <w:rPr/>
      </w:pPr>
      <w:r>
        <w:rPr/>
        <w:t>02:19 IWDM: Now what is that in reference to? The Bible promises that there's coming a time when light is gonna light the throne. And the light's gonna spread from the throne and cover the whole earth. And the whole earth is gonna be light. The Quran gives us, says, "And the earth is gonna behave as though G-d revealed to her." The earth itself, the whole earth. Allahu akbar. So that does make me any bigger? Do I act like I'm bigger? If you've got common human sense and common human feelings, you know I ain't proud. You know I don't want you to look up to me. So why would I be telling you these things? To help the truth come home, not to help me. I don't need it. G-d has created me without an appetite for these things. I don't need that.</w:t>
      </w:r>
    </w:p>
    <w:p>
      <w:pPr>
        <w:pStyle w:val="Western"/>
        <w:spacing w:before="280" w:after="202"/>
        <w:rPr/>
      </w:pPr>
      <w:r>
        <w:rPr/>
        <w:t>03:23 IWDM: But that same man also said in the lessons given to us, "Social means to advocate... " And I'm speaking to the fruit again, the brothers, FYI. "Social means to advocate a society of men, a group of men for one common cause." That's what he said. So what is he telling us with those words? That he wants us to become truly a Quranic, guided community. But you don't have the Quran now. I haven't worked on you enough with my language and my strategy to have you go in the Quran now. It's too soon. So I'm telling you that I want you to become a society. Allah says to us in the Quran, you are the best community or the best society evolved or brought out of darkness and corruption for the good of all people. That's what Allah tells us in the Quran. So that tells those who have alert minds, studious minds and alert minds, that tells those and us that Allah does not accept that we just have faith. That we have to establish community life.</w:t>
      </w:r>
    </w:p>
    <w:p>
      <w:pPr>
        <w:pStyle w:val="Western"/>
        <w:spacing w:before="280" w:after="202"/>
        <w:rPr/>
      </w:pPr>
      <w:r>
        <w:rPr/>
        <w:t>04:49 IWDM: If G-d came to us, shouldn't we be able to do as much as any other people have done? You tell me the craziest... You either believe it or you don't believe it. If you believe that this is G-d, the creator of everything, that has reached us now and is guiding our life, then we are supposed to have something in our future as big as any other people got in their future. That means we are supposed to have scientists, medicine, industry, and the conservation of the whole life of mankind on this earth. We are to have that and no less than that. That's the promised land. It never said promised ether. Ether is up there in Heaven. Heavenly gas. It didn't say promised ether, it said promised land. Then he said, "Put yourself... " Telling you to do it. "Put yourself in Heaven at once."</w:t>
      </w:r>
    </w:p>
    <w:p>
      <w:pPr>
        <w:pStyle w:val="Western"/>
        <w:spacing w:before="280" w:after="202"/>
        <w:rPr/>
      </w:pPr>
      <w:r>
        <w:rPr/>
        <w:t>06:02 IWDM: Plenty of money, good home. He know you needed money, and you still do. He knew what would get your attention, plenty of money, good home, and he saw that we had bad homes, drinking, gambling, fighting each other, cursing, swearing, going to dance and being indecent at the dances. He knew our condition, and that was who made up the family in the house, people like that, but also, the home itself is neglected because you couldn't get a fast chance to get material wealth in this business and grow and grow in this country, so he knew the homes weren't any good. Cheap in physical appearance, and neglected morally and spiritually, so if you get good homes, and he says, "And friendship in all walks of life."</w:t>
      </w:r>
    </w:p>
    <w:p>
      <w:pPr>
        <w:pStyle w:val="Western"/>
        <w:spacing w:before="280" w:after="202"/>
        <w:rPr/>
      </w:pPr>
      <w:r>
        <w:rPr/>
        <w:t>07:09 IWDM: Now, what do you mean by this? Friendship in all walks of life. There are some people, they'll walk. I don't want to be their friend. I don't want to walk with them, but you have to be careful and take note that he says, "Walks of life," and life to him, that word does not come from the world. That word comes from sacred Scripture. When he says, "Walks of life," life means the life G-d wants for us. Walks of death is what most of us have now. Walks of death. We have the walks of death, not walks of life. Alcoholism, drugs, crazy craze for sex, all that's walks of death. Lying, stealing, cheating, deceiving, undermining your friends for advantages, for personal advantages, dividing your friends against each other for personal advantages, all that's the works of the Devil in sin.</w:t>
      </w:r>
    </w:p>
    <w:p>
      <w:pPr>
        <w:pStyle w:val="Western"/>
        <w:spacing w:before="280" w:after="202"/>
        <w:rPr/>
      </w:pPr>
      <w:r>
        <w:rPr/>
        <w:t>08:29 IWDM: He ain't talking about that. Put yourself in Heaven at once. Plenty of money, good homes, friendships in all walks of life, life as it is in Scripture, the life G-d chose for us. I don't know about you, but I want plenty of money, and G-d has qualified me to be responsible for plenty of money. I'm not gonna use it in the wrong way. I'mma only use it in the right way. Allahu akbar. And I don't want it selfishly. I want it for the community. I want it for the Promised Land.</w:t>
      </w:r>
    </w:p>
    <w:p>
      <w:pPr>
        <w:pStyle w:val="Western"/>
        <w:spacing w:before="280" w:after="202"/>
        <w:rPr/>
      </w:pPr>
      <w:r>
        <w:rPr/>
        <w:t>09:43 IWDM: In this lesson, we're also told the reward to the neatest and best worker of this problem. There's money, gold, but also a family, Quran Sharif, as I mentioned earlier. Then it says, you all get busy and solve this problem. So here, the teacher is asking the students to work with him and make their contribution to the solution, or to a solution for the problem. You all get busy and solve this problem, and don't forget, I told you of him when I started that he said, "24 scientists met in Mecca, the root of civilization, concerning the lost foundation of Islam must return to its own. So they sent a messenger to them to teach them of their own." Or to teach them. So he's saying, no matter what he said, he said he was The Son of Man. That means Christ Jesus. That means G-d is in Him, so the honorable Elijah Muhammad wasn't going on his own. He went on with his teacher, David, to say that he was G-d in the person, but he also said that 24 scientists met and they sent him, and he was a messenger of 24 men, not even G-d.</w:t>
      </w:r>
    </w:p>
    <w:p>
      <w:pPr>
        <w:pStyle w:val="Western"/>
        <w:spacing w:before="280" w:after="202"/>
        <w:rPr/>
      </w:pPr>
      <w:r>
        <w:rPr/>
        <w:t>11:18 IWDM: My mother, in conclusion on this part here, my mother, she was hurt so bad when I had been put out once, and now I had gotten back in. My father had let me back in the Nation of Islam, and here I was being put out again, and she just couldn't hardly take that. I almost cry when I think about her and the way she was hurting. My father was putting me out, and so he had me to the table, and I think he wanted me, I think he want me to tell you this. He had two black briefcases, briefs, sachet cases, the businessman case, and before we started talking, he said, "Sharif, open that case there for me. Rama Sharif was the supreme captain, sitting at the hearing, my hearing. No, it's true. This is it. This ain't no laughing stuff. This is all real, and it might look funny to you, but it wasn't funny, brother. It was serious. And Sharif opened the case. It was full of money, full of money, and he said, "And there's a second case there." There were two of them. He said, "Son, I hear that you say you don't believe in our Savior." And I said, "Daddy," I said, "I would more easily believe that you're the Savior, although I know that he was your Savior." I said, "But all I know is you." That's how I was handling it.</w:t>
      </w:r>
    </w:p>
    <w:p>
      <w:pPr>
        <w:pStyle w:val="Western"/>
        <w:spacing w:before="280" w:after="202"/>
        <w:rPr/>
      </w:pPr>
      <w:r>
        <w:rPr/>
        <w:t>13:02 IWDM: You have to believe in our Savior. I didn't say anything. How can you not believe in our Savior when you know your father was poor, had nothing... " And I knew more than he was telling me, 'cause my mother told me that he was a habitual drunk. She had to bring him in at home, at night. She'd go out and look for him and find him. Strong little woman, she said, "Son," speaking to all of us, but she was speaking to a lesson once, said "Son, I used to have to put him on my shoulder, bring him up the stairs, bring him in the house and get him to the bed and slip him off my shoulder onto the bed. She was saying that to tell us how far his Savior brought him. So, I knew all that so I still told my father, I said, "Daddy, that's your Savior." I said, "And I can more readily believe that you're the Savior than I can believe that he's the Savior."</w:t>
      </w:r>
    </w:p>
    <w:p>
      <w:pPr>
        <w:pStyle w:val="Western"/>
        <w:spacing w:before="280" w:after="202"/>
        <w:rPr/>
      </w:pPr>
      <w:r>
        <w:rPr/>
        <w:t>14:13 IWDM: That wasn't enough for me, my G-d, G-d made me a rational person, and I started searching and see if this stands up. Is this really making sense? So just by some man coming and he changes his life like that, and now the poor man, the poor Elijah, poor Elijah Pool from Sandersville, Georgia, is the Elijah Muhammad with all this money. That wasn't enough to convince me that I should believe the man was G-d because that happened. Look what happened to the Bolshevik Revolution. Look how they got together, common workers and people, lead by a man with an idea. And they finally got Russia, they got the communist world. Look at all that wealth. I'm supposed to believe that Marx was G-d? [laughter] They say he's opening the material treasures up to whoever, he doesn't discriminate against any. Any who wants the material treasures, he say, he opened them to them. To triumph. He says, but his special favor none gets, except his devotees.</w:t>
      </w:r>
    </w:p>
    <w:p>
      <w:pPr>
        <w:pStyle w:val="Western"/>
        <w:spacing w:before="280" w:after="202"/>
        <w:rPr/>
      </w:pPr>
      <w:r>
        <w:rPr/>
        <w:t>15:20 IWDM: So, it's not the material world that is the more valuable, it's the guidance from G-d that is the more valuable, and in the long run, Wallace says, and he has made these things of the material world. Also for his servants. You hear me? It's the Quran and he says, "And in the end these things will be exclusively for his devotees. So the sinners and schemers, they only have a time on this earth to enjoy being the leaders of the material world. Eventually G-d's gonna take that leadership from them and give it to his devotees. Allahu akbar, G-d is greater. So you all get busy and solve this problem. Your teacher is waiting to hear from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0:36:00Z</dcterms:created>
  <dc:creator>Les Taha</dc:creator>
  <dc:description/>
  <cp:keywords/>
  <dc:language>en-US</dc:language>
  <cp:lastModifiedBy>Les Taha</cp:lastModifiedBy>
  <dcterms:modified xsi:type="dcterms:W3CDTF">2021-01-13T00:37:00Z</dcterms:modified>
  <cp:revision>1</cp:revision>
  <dc:subject/>
  <dc:title>02/26/2002</dc:title>
</cp:coreProperties>
</file>