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9</w:t>
      </w:r>
      <w:r>
        <w:rPr>
          <w:vertAlign w:val="superscript"/>
        </w:rPr>
        <w:t>th</w:t>
      </w:r>
      <w:r>
        <w:rPr/>
        <w:t xml:space="preserve"> 1982</w:t>
      </w:r>
    </w:p>
    <w:p>
      <w:pPr>
        <w:pStyle w:val="Normal"/>
        <w:rPr/>
      </w:pPr>
      <w:r>
        <w:rPr/>
        <w:t>IWDM Study Library</w:t>
      </w:r>
    </w:p>
    <w:p>
      <w:pPr>
        <w:pStyle w:val="Normal"/>
        <w:rPr/>
      </w:pPr>
      <w:r>
        <w:rPr/>
      </w:r>
    </w:p>
    <w:p>
      <w:pPr>
        <w:pStyle w:val="Normal"/>
        <w:rPr>
          <w:sz w:val="36"/>
          <w:szCs w:val="36"/>
        </w:rPr>
      </w:pPr>
      <w:r>
        <w:rPr>
          <w:sz w:val="36"/>
          <w:szCs w:val="36"/>
        </w:rPr>
        <w:t>Jumuah Sedalia NC: Part 2</w:t>
      </w:r>
    </w:p>
    <w:p>
      <w:pPr>
        <w:pStyle w:val="Normal"/>
        <w:rPr>
          <w:b/>
          <w:b/>
        </w:rPr>
      </w:pPr>
      <w:r>
        <w:rPr>
          <w:b/>
        </w:rPr>
        <w:t>Imam W. Deen Mohammed</w:t>
      </w:r>
    </w:p>
    <w:p>
      <w:pPr>
        <w:pStyle w:val="Normal"/>
        <w:rPr>
          <w:b/>
          <w:b/>
        </w:rPr>
      </w:pPr>
      <w:r>
        <w:rPr>
          <w:b/>
        </w:rPr>
      </w:r>
    </w:p>
    <w:p>
      <w:pPr>
        <w:pStyle w:val="Normal"/>
        <w:rPr/>
      </w:pPr>
      <w:r>
        <w:rPr/>
      </w:r>
    </w:p>
    <w:p>
      <w:pPr>
        <w:pStyle w:val="Normal"/>
        <w:rPr/>
      </w:pPr>
      <w:r>
        <w:rPr/>
        <w:t>The prophet himself is a personification of it, and in the [inaudible 00:41:41] verse one, the evidence itself is given as [inaudible 00:41:52]. Here the messenger comes in verse number two. The messenger is given the masculine. [foreign language 00:42:00]. Reciting what [inaudible 00:42:06]. Pages, scripture. [foreign language 00:42:12], made pure. How do we know that they were made pure? They weren't pure before, they were made pure.</w:t>
      </w:r>
    </w:p>
    <w:p>
      <w:pPr>
        <w:pStyle w:val="Normal"/>
        <w:rPr/>
      </w:pPr>
      <w:r>
        <w:rPr/>
      </w:r>
    </w:p>
    <w:p>
      <w:pPr>
        <w:pStyle w:val="Normal"/>
        <w:rPr/>
      </w:pPr>
      <w:r>
        <w:rPr/>
        <w:t>[foreign language 00:42:21], how do we know this? Because of the grammar. [foreign language 00:42:24], objective. [foreign language 00:42:27], objective. They were made pure. That means though they just weren't pure before. [foreign language 00:42:35], books made right. Corrected books. [foreign language 00:42:39], pages, scripture made pure. Weren't pure before.</w:t>
      </w:r>
    </w:p>
    <w:p>
      <w:pPr>
        <w:pStyle w:val="Normal"/>
        <w:rPr/>
      </w:pPr>
      <w:r>
        <w:rPr/>
      </w:r>
    </w:p>
    <w:p>
      <w:pPr>
        <w:pStyle w:val="Normal"/>
        <w:rPr/>
      </w:pPr>
      <w:r>
        <w:rPr/>
        <w:t>"Touch me not. I have not yet ascended." When you get on the site into these scriptures and you see what the scripture's saying, you can make interpretations. It's still not right to touch it because the goal in the scripture's wrong. The object of the Bible is still wrong. Even with insight it's not fit, because the object in the Bible is wrong. The objective in the Bible is wrong.</w:t>
      </w:r>
    </w:p>
    <w:p>
      <w:pPr>
        <w:pStyle w:val="Normal"/>
        <w:rPr/>
      </w:pPr>
      <w:r>
        <w:rPr/>
      </w:r>
    </w:p>
    <w:p>
      <w:pPr>
        <w:pStyle w:val="Normal"/>
        <w:rPr/>
      </w:pPr>
      <w:r>
        <w:rPr/>
        <w:t>The objective in the Bible is to say that man is God, that God rested in nature and that man's intellect discovers the wisdom of nature. The nature is born in his intellect. Through intellectual expression, man takes on the role of God. Whereas God rested in nature, God is born again in man. What God? The innate expression of nature rested in the natural world, and in man it becomes his inner aim. It takes on from there and find expression in the intellect.</w:t>
      </w:r>
    </w:p>
    <w:p>
      <w:pPr>
        <w:pStyle w:val="Normal"/>
        <w:rPr/>
      </w:pPr>
      <w:r>
        <w:rPr/>
      </w:r>
    </w:p>
    <w:p>
      <w:pPr>
        <w:pStyle w:val="Normal"/>
        <w:rPr/>
      </w:pPr>
      <w:r>
        <w:rPr/>
        <w:t>You see now that the God of the west is no more than enlightened man. Understand that. The God in high circles of western knowledge, in the ruling order of western knowledge, the God is no more than enlightened man. That's why they have no problem introducing Jesus Christ as God. If you ask any of them, is Jesus Christ really God, if you chase them down, they will say no, he's not really God. He's the son of God.</w:t>
      </w:r>
    </w:p>
    <w:p>
      <w:pPr>
        <w:pStyle w:val="Normal"/>
        <w:rPr/>
      </w:pPr>
      <w:r>
        <w:rPr/>
      </w:r>
    </w:p>
    <w:p>
      <w:pPr>
        <w:pStyle w:val="Normal"/>
        <w:rPr/>
      </w:pPr>
      <w:r>
        <w:rPr/>
        <w:t>They see the God, the Father as bigger than Jesus Christ. They see themselves as bigger than Jesus Christ, too. Once they're enlightened, they see themselves bigger than Jesus Christ. That's why they can put Jesus Christ on the cross, they can take him off the cross. They can put him in Chinese image, they can put him in African image. They do what they wanted with Jesus Christ because they think, once they become enlightened to a certain level, then the level on which the intellect express in Jesus is beneath them.</w:t>
      </w:r>
    </w:p>
    <w:p>
      <w:pPr>
        <w:pStyle w:val="Normal"/>
        <w:rPr/>
      </w:pPr>
      <w:r>
        <w:rPr/>
      </w:r>
    </w:p>
    <w:p>
      <w:pPr>
        <w:pStyle w:val="Normal"/>
        <w:rPr/>
      </w:pPr>
      <w:r>
        <w:rPr/>
        <w:t>Even Jesus is a little below them, but Jesus is still their lord because Jesus represents a principle. Jesus represents a scientific principle, that if you use it secretly, you can dominate the ignorant masses of the world. It refers to the emotionality of the human being. [foreign language 00:45:34], spirituality is associated with emotionality. If you have the sciences of the human emotionality, you can manipulate the human being through is emotionality.</w:t>
      </w:r>
    </w:p>
    <w:p>
      <w:pPr>
        <w:pStyle w:val="Normal"/>
        <w:rPr/>
      </w:pPr>
      <w:r>
        <w:rPr/>
      </w:r>
    </w:p>
    <w:p>
      <w:pPr>
        <w:pStyle w:val="Normal"/>
        <w:rPr/>
      </w:pPr>
      <w:r>
        <w:rPr/>
        <w:t>Jesus is a key then for the spiritual manipulation of the masses of the world. That key is so precious to them that, even though they rise up higher intellectually in the academics and the sciences, they still say Jesus is Lord because Jesus is the key for their rule over those masses of the world.</w:t>
      </w:r>
    </w:p>
    <w:p>
      <w:pPr>
        <w:pStyle w:val="Normal"/>
        <w:rPr/>
      </w:pPr>
      <w:r>
        <w:rPr/>
      </w:r>
    </w:p>
    <w:p>
      <w:pPr>
        <w:pStyle w:val="Normal"/>
        <w:rPr/>
      </w:pPr>
      <w:r>
        <w:rPr/>
        <w:t>I know some of you don't like this [inaudible 00:46:11], but that's okay. All of you are not supposed to like this [inaudible 00:46:20].</w:t>
      </w:r>
    </w:p>
    <w:p>
      <w:pPr>
        <w:pStyle w:val="Normal"/>
        <w:rPr/>
      </w:pPr>
      <w:r>
        <w:rPr/>
      </w:r>
    </w:p>
    <w:p>
      <w:pPr>
        <w:pStyle w:val="Normal"/>
        <w:rPr/>
      </w:pPr>
      <w:r>
        <w:rPr/>
        <w:t>No way.</w:t>
      </w:r>
    </w:p>
    <w:p>
      <w:pPr>
        <w:pStyle w:val="Normal"/>
        <w:rPr/>
      </w:pPr>
      <w:r>
        <w:rPr/>
      </w:r>
    </w:p>
    <w:p>
      <w:pPr>
        <w:pStyle w:val="Normal"/>
        <w:rPr/>
      </w:pPr>
      <w:r>
        <w:rPr/>
        <w:t>This is the kind of [inaudible 00:46:32] that separates the unclean from the clean, that [flays 00:46:50] from the tree. We repeat, the Bible is not acceptable even with ex the Jesus and [inaudible 00:47:04]. What is ex the Jesus? Ex the Jesus is the principle for correct interpretation of the Bible. I'm not using our language, this is their language. What is ex the Jesus? Ex-Jesus. Jesus. Jesus is a hangup. You ex Jesus, you find the light.</w:t>
      </w:r>
    </w:p>
    <w:p>
      <w:pPr>
        <w:pStyle w:val="Normal"/>
        <w:rPr/>
      </w:pPr>
      <w:r>
        <w:rPr/>
      </w:r>
    </w:p>
    <w:p>
      <w:pPr>
        <w:pStyle w:val="Normal"/>
        <w:rPr/>
      </w:pPr>
      <w:r>
        <w:rPr/>
        <w:t>Jesus, as the world has been taught him, is a hangup. A mental block. You ex Jesus, then you have a way to find the light. Ex the Jesus. Ex him out. We don't like that, that's not right. The language of these self-made Gods is terrible. Terrible language. The Quran then is corrected. It's the book made right, corrected book. Book made right, corrected.</w:t>
      </w:r>
    </w:p>
    <w:p>
      <w:pPr>
        <w:pStyle w:val="Normal"/>
        <w:rPr/>
      </w:pPr>
      <w:r>
        <w:rPr/>
      </w:r>
    </w:p>
    <w:p>
      <w:pPr>
        <w:pStyle w:val="Normal"/>
        <w:rPr/>
      </w:pPr>
      <w:r>
        <w:rPr/>
        <w:t>For he said, "Touch me not. I have not yet ascended to my Father," meaning that he has not yet returned to Allah for correction. He himself personifies the word of God. It means the word of God, as it entered the world and as it took on flesh. What is flesh? Flesh means human sensitivity. It entered the world and then it took on flesh. It took on human sensitivity.</w:t>
      </w:r>
    </w:p>
    <w:p>
      <w:pPr>
        <w:pStyle w:val="Normal"/>
        <w:rPr/>
      </w:pPr>
      <w:r>
        <w:rPr/>
      </w:r>
    </w:p>
    <w:p>
      <w:pPr>
        <w:pStyle w:val="Normal"/>
        <w:rPr/>
      </w:pPr>
      <w:r>
        <w:rPr/>
        <w:t>Human sensitivity makes it unfit. Took on human sensitivity and dwelled with men. If you study the Bible, they say he lived among sinners. Is that right? Jesus lived among sinners, so the Bible says. The word took on flesh and dwelled in the world with men. Now Jesus was a flesh and blood person. How come this flesh now has to die? This flesh has to die because it was the flesh of the world.</w:t>
      </w:r>
    </w:p>
    <w:p>
      <w:pPr>
        <w:pStyle w:val="Normal"/>
        <w:rPr/>
      </w:pPr>
      <w:r>
        <w:rPr/>
      </w:r>
    </w:p>
    <w:p>
      <w:pPr>
        <w:pStyle w:val="Normal"/>
        <w:rPr/>
      </w:pPr>
      <w:r>
        <w:rPr/>
        <w:t>The flesh of the world in what sense? Knowledge formed of human sensitivity instead of divine guidance. Once it dies to the world, it becomes fit again. Once our sensitivities die to the world, the same sensitivities that were once unfit, when they die to the world they become fit. They eat in the communion, they eat a token. A cracker. A wafer or something. It's supposed to be the flesh that has passed by to the nature of the world.</w:t>
      </w:r>
    </w:p>
    <w:p>
      <w:pPr>
        <w:pStyle w:val="Normal"/>
        <w:rPr/>
      </w:pPr>
      <w:r>
        <w:rPr/>
      </w:r>
    </w:p>
    <w:p>
      <w:pPr>
        <w:pStyle w:val="Normal"/>
        <w:rPr/>
      </w:pPr>
      <w:r>
        <w:rPr/>
        <w:t>Now it sits, right? They eat it. It sits. They eat that and they give some to you too. You have a taste too. The flesh can be made right by it dying to the world, its sensitivities. That in the Christian terminology is human sensitivity, because they believe that human being is by nature worldly and [lowerly inclined 00:50:52]. They believe that the ability to separate yourself from those worldly tendencies that corrupt the human nature is the divine in you. That's strength in you to do that is the divine in you.</w:t>
      </w:r>
    </w:p>
    <w:p>
      <w:pPr>
        <w:pStyle w:val="Normal"/>
        <w:rPr/>
      </w:pPr>
      <w:r>
        <w:rPr/>
      </w:r>
    </w:p>
    <w:p>
      <w:pPr>
        <w:pStyle w:val="Normal"/>
        <w:rPr/>
      </w:pPr>
      <w:r>
        <w:rPr/>
        <w:t>We don't believe that the strength to do that is the divine in us. We believe that that's the excellence in our moral nature that our lord created us with. It's nothing divine. They're human abilities, human capacities that allow us to separate from the contaminating things of the world and follow the will of God. Where is the comparison for it? [foreign language 00:51:31], die that you may live. This is a quote of Allah, Most High, says in the Quran, "Die that you may live. Die to the worldly appetite. Die to the obedience of the human impulse in the world, and come alive to the human impulse that has been reconciled with its basic instinct, its basic nature or its inner aim."</w:t>
      </w:r>
    </w:p>
    <w:p>
      <w:pPr>
        <w:pStyle w:val="Normal"/>
        <w:rPr/>
      </w:pPr>
      <w:r>
        <w:rPr/>
      </w:r>
    </w:p>
    <w:p>
      <w:pPr>
        <w:pStyle w:val="Normal"/>
        <w:rPr/>
      </w:pPr>
      <w:r>
        <w:rPr/>
        <w:t>You see, so now the light can be reconciled, and when the light is reconciled with the will of God, then that same light that was unfit to take in becomes fit. "Touch me not. I have not yet ascended to God." Here the words then must undergo the same kind of a process. The word itself must come through that same process. The human being must be separated from the influences of the world, and the word, since it has taken of the flesh of the world, it has been distorted by human sensitivity out of touch with divine will, then the word must go under the same process.</w:t>
      </w:r>
    </w:p>
    <w:p>
      <w:pPr>
        <w:pStyle w:val="Normal"/>
        <w:rPr/>
      </w:pPr>
      <w:r>
        <w:rPr/>
      </w:r>
    </w:p>
    <w:p>
      <w:pPr>
        <w:pStyle w:val="Normal"/>
        <w:rPr/>
      </w:pPr>
      <w:r>
        <w:rPr/>
        <w:t>"Touch me not. I have not yet ascended." The Quran said he raised him up to himself. He raised him up to prophet Jesus, he raised him up to himself. That means that God took him from the lowly things, from the accusations, from the false charges, false things that they had associated or attributed to Jesus. He raised him up from that. No, that's not the Jesus. That's not my messenger. This is my messenger on a higher plane.</w:t>
      </w:r>
    </w:p>
    <w:p>
      <w:pPr>
        <w:pStyle w:val="Normal"/>
        <w:rPr/>
      </w:pPr>
      <w:r>
        <w:rPr/>
      </w:r>
    </w:p>
    <w:p>
      <w:pPr>
        <w:pStyle w:val="Normal"/>
        <w:rPr/>
      </w:pPr>
      <w:r>
        <w:rPr/>
        <w:t>Allah did that, but understand how these things happen in the light of the explanation that we're given. Jesus then addresses them finally, and it is said that a party of his followers saw him ascend into the heavens. They saw him ascend into the heavens. The same New Testament also depicts Jesus as a gardener after his death. As a gardener, and he's working in the garden.</w:t>
      </w:r>
    </w:p>
    <w:p>
      <w:pPr>
        <w:pStyle w:val="Normal"/>
        <w:rPr/>
      </w:pPr>
      <w:r>
        <w:rPr/>
      </w:r>
    </w:p>
    <w:p>
      <w:pPr>
        <w:pStyle w:val="Normal"/>
        <w:rPr/>
      </w:pPr>
      <w:r>
        <w:rPr/>
        <w:t>In the beginning of his mission, according to the New Testament, he comes up out of water. This is the beginning of his mission. We know about the birth and all, but the beginning of his mission as the prophet, according to the New Testament, is when he came out of the water. The baptismal water that John the Baptist was baptizing people in. When Jesus came up out of that water, said that a [dove 00:54:35] alighted upon his shoulder. Alighted. A-L-I-G-H-T-E-D. Alighted upon his shoulder.</w:t>
      </w:r>
    </w:p>
    <w:p>
      <w:pPr>
        <w:pStyle w:val="Normal"/>
        <w:rPr/>
      </w:pPr>
      <w:r>
        <w:rPr/>
      </w:r>
    </w:p>
    <w:p>
      <w:pPr>
        <w:pStyle w:val="Normal"/>
        <w:rPr/>
      </w:pPr>
      <w:r>
        <w:rPr/>
        <w:t>The voice came form heaven saying, this is my anointed, is that right? His baptism, the baptismal water was necessary before he became messiah. This is my anointed, he has been baptized. Jesus saw this as a necessity, but John didn't see it as a necessity. He said, I'm surprised that you come to me for that, to be baptized. Jesus instructed him, do your job. Baptize me, because he is a sign.</w:t>
      </w:r>
    </w:p>
    <w:p>
      <w:pPr>
        <w:pStyle w:val="Normal"/>
        <w:rPr/>
      </w:pPr>
      <w:r>
        <w:rPr/>
      </w:r>
    </w:p>
    <w:p>
      <w:pPr>
        <w:pStyle w:val="Normal"/>
        <w:rPr/>
      </w:pPr>
      <w:r>
        <w:rPr/>
        <w:t>The original nature needs no baptizing. Jesus represents something that's inherent, something that's pure in your original nature. It needs no baptizing, for John, when he started this, you need baptizing? How does that ... ? The Bible doesn't tell it all. If he had told it all, he would have said, John, I'm acting out of script. I am a sign. I'm acting out of script and you have to baptize me because I really represent what happened to the word of God. The word of God is impure in the world, so you have to baptize me.</w:t>
      </w:r>
    </w:p>
    <w:p>
      <w:pPr>
        <w:pStyle w:val="Normal"/>
        <w:rPr/>
      </w:pPr>
      <w:r>
        <w:rPr/>
      </w:r>
    </w:p>
    <w:p>
      <w:pPr>
        <w:pStyle w:val="Normal"/>
        <w:rPr/>
      </w:pPr>
      <w:r>
        <w:rPr/>
        <w:t>It'll go on the record that I, the sign of the word, was cleaned. Forgive me if I shout. It's not becoming of imam to shout in the [inaudible 00:56:29]. It's not becoming. I'm trying to control myself, but if I do, forgive me. Praise be to Allah. This should be clear for Muslims. No Muslim should have any problem following Prophet Muhammad.</w:t>
      </w:r>
    </w:p>
    <w:p>
      <w:pPr>
        <w:pStyle w:val="Normal"/>
        <w:rPr/>
      </w:pPr>
      <w:r>
        <w:rPr/>
      </w:r>
    </w:p>
    <w:p>
      <w:pPr>
        <w:pStyle w:val="Normal"/>
        <w:rPr/>
      </w:pPr>
      <w:r>
        <w:rPr/>
        <w:t>He is the bigger dimension. I was addressing a secret order in Chicago. I can't even think of their name now. I forgot their name. They're well-known. They're very popular, and I didn't ask them to talk to them. I didn't even know them. They asked me to come and address them. When I walked in, before I even spoke, you know what he said? He said, I'm sure you boys don't have the oil that they have in Saudi Arabia.</w:t>
      </w:r>
    </w:p>
    <w:p>
      <w:pPr>
        <w:pStyle w:val="Normal"/>
        <w:rPr/>
      </w:pPr>
      <w:r>
        <w:rPr/>
      </w:r>
    </w:p>
    <w:p>
      <w:pPr>
        <w:pStyle w:val="Normal"/>
        <w:rPr/>
      </w:pPr>
      <w:r>
        <w:rPr/>
        <w:t>Now everyone of us was thinking he was talking about the crude oil that they refine over there. Knowing what kind of people I was visiting, I understood what he meant. When I left, he didn't talk like that. He had a whole lot of respect when I left. It was based on the little insight that Allah has blessed me with. He had respect. If he could hear me now, he might say, those boys in Arabia should come to you for some more oil.</w:t>
      </w:r>
    </w:p>
    <w:p>
      <w:pPr>
        <w:pStyle w:val="Normal"/>
        <w:rPr/>
      </w:pPr>
      <w:r>
        <w:rPr/>
      </w:r>
    </w:p>
    <w:p>
      <w:pPr>
        <w:pStyle w:val="Normal"/>
        <w:rPr/>
      </w:pPr>
      <w:r>
        <w:rPr/>
        <w:t>There's a problem that they have not yet addressed in the right way. I'm on the [subject 00:58:24] right now that they have not addressed in the right way, and that's why many Muslims of the Muslim world still are superstitious, mystified and depreciated in views, and others can convert the Muslims over to their way because they have a false idea of what Jesus is in the language of the Muslims. They don't know what he is.</w:t>
      </w:r>
    </w:p>
    <w:p>
      <w:pPr>
        <w:pStyle w:val="Normal"/>
        <w:rPr/>
      </w:pPr>
      <w:r>
        <w:rPr/>
      </w:r>
    </w:p>
    <w:p>
      <w:pPr>
        <w:pStyle w:val="Normal"/>
        <w:rPr/>
      </w:pPr>
      <w:r>
        <w:rPr/>
        <w:t>The Christians can fool them and make them feel small. Say look, by your own confession, you all are saying that Jesus is a bigger man than Prophet Muhammad, but they can't do that to us. Praise be to Allah. Three verses. Look at the great revelation in just three verses. [foreign language 00:59:23], one verse. [foreign language 00:59:33], two verses. [foreign language 00:59:37], three verses. Just three verses, but look at that. Volumes of knowledge in those three verses.</w:t>
      </w:r>
    </w:p>
    <w:p>
      <w:pPr>
        <w:pStyle w:val="Normal"/>
        <w:rPr/>
      </w:pPr>
      <w:r>
        <w:rPr/>
      </w:r>
    </w:p>
    <w:p>
      <w:pPr>
        <w:pStyle w:val="Normal"/>
        <w:rPr/>
      </w:pPr>
      <w:r>
        <w:rPr/>
        <w:t>At three, we just [inaudible 00:59:50] quickly. [inaudible 00:59:53] finally learns it. If the wisdom that are in the ... It's expressed, it's not hidden. It's expressed. Once I saw a man looking for his car keys, and his car keys was in his hand. Yeah, he was looking for his car keys like this. He said, where's my car keys? Anybody seen my car keys?</w:t>
      </w:r>
    </w:p>
    <w:p>
      <w:pPr>
        <w:pStyle w:val="Normal"/>
        <w:rPr/>
      </w:pPr>
      <w:r>
        <w:rPr/>
      </w:r>
    </w:p>
    <w:p>
      <w:pPr>
        <w:pStyle w:val="Normal"/>
        <w:rPr/>
      </w:pPr>
      <w:r>
        <w:rPr/>
        <w:t>When I saw it, I chuckled too like you were doing. Then later I found out that I do the same thing. I said, anybody seen my car keys? Brother, anybody seen my car keys? Say yes, [inaudible 01:00:39], you have them in your hand. Thank you very much. You see it can be here, but your mind is not in the right [production 01:00:55]. This book is clearly expressed. It is not hidden here.</w:t>
      </w:r>
    </w:p>
    <w:p>
      <w:pPr>
        <w:pStyle w:val="Normal"/>
        <w:rPr/>
      </w:pPr>
      <w:r>
        <w:rPr/>
      </w:r>
    </w:p>
    <w:p>
      <w:pPr>
        <w:pStyle w:val="Normal"/>
        <w:rPr/>
      </w:pPr>
      <w:r>
        <w:rPr/>
        <w:t>Anybody who has to know, I can show them that it's here, praise be. It's not hidden. This book is not called "The Hidden Book". It's called [foreign language 01:01:17], the clear evidence. [foreign language 01:01:24] means "explain things". Make it clear. How do we know? That's how it is in the Quran. Only thing that I see the foundation for it is in the Quran.</w:t>
      </w:r>
    </w:p>
    <w:p>
      <w:pPr>
        <w:pStyle w:val="Normal"/>
        <w:rPr/>
      </w:pPr>
      <w:r>
        <w:rPr/>
      </w:r>
    </w:p>
    <w:p>
      <w:pPr>
        <w:pStyle w:val="Normal"/>
        <w:rPr/>
      </w:pPr>
      <w:r>
        <w:rPr/>
        <w:t>When Moses confronted the Jews to get them to reform and turn back from the wrong direction they were in, they wanted signs from Moses to prove that Moses was qualified for that role that he was stepping into, or claiming for himself. They said, prove to us, show us. Make it clear what you mean. That is to say, now we know what the script has said, Moses, but we're not sure that you have that much knowledge yet.</w:t>
      </w:r>
    </w:p>
    <w:p>
      <w:pPr>
        <w:pStyle w:val="Normal"/>
        <w:rPr/>
      </w:pPr>
      <w:r>
        <w:rPr/>
      </w:r>
    </w:p>
    <w:p>
      <w:pPr>
        <w:pStyle w:val="Normal"/>
        <w:rPr/>
      </w:pPr>
      <w:r>
        <w:rPr/>
        <w:t>You're claiming to be [inaudible 01:02:28] like we are. God says, slaughter the cow. Tell us what it is, Moses. What is the cow that God says for us to slaughter? Then Moses set about to identify what that cow was, and at every expression of what that cow was, until he finally said something [inaudible 01:02:59]. They said, confront this God again, Moses. We don't believe you have this everything we got.</w:t>
      </w:r>
    </w:p>
    <w:p>
      <w:pPr>
        <w:pStyle w:val="Normal"/>
        <w:rPr/>
      </w:pPr>
      <w:r>
        <w:rPr/>
      </w:r>
    </w:p>
    <w:p>
      <w:pPr>
        <w:pStyle w:val="Normal"/>
        <w:rPr/>
      </w:pPr>
      <w:r>
        <w:rPr/>
        <w:t>Moses, go back, get some more. You're not in our ball field. Moses came back with a second explanation. Consult your lord, Moses, to make it clear to us what she is. What this cow is. When he told them that it was a cow that was pampered, that it did no work, they said that's enough, Moses. You're embarrassing us. Please don't tell no more on us. That's enough.</w:t>
      </w:r>
    </w:p>
    <w:p>
      <w:pPr>
        <w:pStyle w:val="Normal"/>
        <w:rPr/>
      </w:pPr>
      <w:r>
        <w:rPr/>
      </w:r>
    </w:p>
    <w:p>
      <w:pPr>
        <w:pStyle w:val="Normal"/>
        <w:rPr/>
      </w:pPr>
      <w:r>
        <w:rPr/>
        <w:t>Moses came to them very respectfully, and he was telling them things that wouldn't hurt them, wouldn't offend them, but since they wouldn't respond, they wouldn't recognize him, he cut them to the quick. He said all right, I'll get a response from you. Then he [described 01:04:03], said look, if you tell the people this, Moses, we're in trouble. Said don't tell the people that we have [an elite class 01:04:10] that deprives the people of the knowledge, and that we get them to support us and we don't have to work for what we get. We just take it easy and be protected by them. We're sacred. Off limits to them and holy.</w:t>
      </w:r>
    </w:p>
    <w:p>
      <w:pPr>
        <w:pStyle w:val="Normal"/>
        <w:rPr/>
      </w:pPr>
      <w:r>
        <w:rPr/>
      </w:r>
    </w:p>
    <w:p>
      <w:pPr>
        <w:pStyle w:val="Normal"/>
        <w:rPr/>
      </w:pPr>
      <w:r>
        <w:rPr/>
        <w:t>Said you tell them that we are an oppressive thing in the society, we'd be finished, Moses. We really kill her, Moses, and they did it even though their inclinations were not in accord with it. They went and they did what God ordered. They killed it, but their inclination was not in accord with it. Meaning that they want that they could have kept that same thing in the world, but they couldn't because Moses had the goods on them.</w:t>
      </w:r>
    </w:p>
    <w:p>
      <w:pPr>
        <w:pStyle w:val="Normal"/>
        <w:rPr/>
      </w:pPr>
      <w:r>
        <w:rPr/>
      </w:r>
    </w:p>
    <w:p>
      <w:pPr>
        <w:pStyle w:val="Normal"/>
        <w:rPr/>
      </w:pPr>
      <w:r>
        <w:rPr/>
        <w:t>They knew that if they insisted upon it, Moses was going to disclose it. He was going to make it known, and that would eventually bring the wrath of the people upon their heads. To avoid the wrath of the people, they accepted to kill that [order 01:05:16]. That cow. Look how terminology, look how language is affected down through the ages. Now a cow is something that's despicable almost.</w:t>
      </w:r>
    </w:p>
    <w:p>
      <w:pPr>
        <w:pStyle w:val="Normal"/>
        <w:rPr/>
      </w:pPr>
      <w:r>
        <w:rPr/>
      </w:r>
    </w:p>
    <w:p>
      <w:pPr>
        <w:pStyle w:val="Normal"/>
        <w:rPr/>
      </w:pPr>
      <w:r>
        <w:rPr/>
        <w:t>I remember people from the south, I grew up in the north, called each other ... Called her a heifer. That's an insult. You old heifer, you. That's insulting word, heifer. Cow, coward. You're cow-directed. Cow-ward. Coward. Cow-directed, right? That's despicable. It's timid, spineless person, no [carriage 01:06:08]. Cow-wards, so [inaudible 01:06:12].</w:t>
      </w:r>
    </w:p>
    <w:p>
      <w:pPr>
        <w:pStyle w:val="Normal"/>
        <w:rPr/>
      </w:pPr>
      <w:r>
        <w:rPr/>
      </w:r>
    </w:p>
    <w:p>
      <w:pPr>
        <w:pStyle w:val="Normal"/>
        <w:rPr/>
      </w:pPr>
      <w:r>
        <w:rPr/>
        <w:t>What is it addressing? What does it address? It's addressing the same order, that people who have to hide themselves in a cloak of mystery and keep knowledge above people head an only rule them, they are cow-ward. That's what they are. They're coward. Any community that has to practice secrecy to survive is a coward community, and I'm talking about the scholars [in 01:06:41] Islam. I'm talking about the rabbis and I'm talking about the so-called scholars in Christian academia. They're all nothing but coward.</w:t>
      </w:r>
    </w:p>
    <w:p>
      <w:pPr>
        <w:pStyle w:val="Normal"/>
        <w:rPr/>
      </w:pPr>
      <w:r>
        <w:rPr/>
      </w:r>
    </w:p>
    <w:p>
      <w:pPr>
        <w:pStyle w:val="Normal"/>
        <w:rPr/>
      </w:pPr>
      <w:r>
        <w:rPr/>
        <w:t>I respect Gaddafi more. At least he's got the courage to stand on what he believes, but this world, they believe that power is in hiding what you got. The evidence that they use against me to say [inaudible 01:07:10], that's wrong what you're doing. You're not supposed to do what you're doing. The evidence that they use against me is from their schools of thought. From their so-called saints [inaudible 01:07:25].</w:t>
      </w:r>
    </w:p>
    <w:p>
      <w:pPr>
        <w:pStyle w:val="Normal"/>
        <w:rPr/>
      </w:pPr>
      <w:r>
        <w:rPr/>
      </w:r>
    </w:p>
    <w:p>
      <w:pPr>
        <w:pStyle w:val="Normal"/>
        <w:rPr/>
      </w:pPr>
      <w:r>
        <w:rPr/>
        <w:t>[inaudible 01:07:26] they quote the Quran because, if they quote the Quran, we will be on clear grounds for [inaudible 01:07:32]. They're not going to attack what I'm doing. In fact, they don't even come to me with the [inaudible 01:07:40], but they'll go to you. They see one of you, they say he's a bright young man. We don't want him supporting imam, we want him in our camp.</w:t>
      </w:r>
    </w:p>
    <w:p>
      <w:pPr>
        <w:pStyle w:val="Normal"/>
        <w:rPr/>
      </w:pPr>
      <w:r>
        <w:rPr/>
      </w:r>
    </w:p>
    <w:p>
      <w:pPr>
        <w:pStyle w:val="Normal"/>
        <w:rPr/>
      </w:pPr>
      <w:r>
        <w:rPr/>
        <w:t>They'll come to you and they'll say, look, we like the imam. He's sweet meat. We like him. He's a holy man, but he doesn't have our understanding. Say brother, let us give you the knowledge. You have to have [inaudible 01:08:10], you have to have this, you have to have that. They give you a few things to charm you. Of course they can't charm me. When they give it, I see a serpent crawling. I say oh, you're one of Pharaoh's boys. Watch my magic. I throw out my rod.</w:t>
      </w:r>
    </w:p>
    <w:p>
      <w:pPr>
        <w:pStyle w:val="Normal"/>
        <w:rPr/>
      </w:pPr>
      <w:r>
        <w:rPr/>
      </w:r>
    </w:p>
    <w:p>
      <w:pPr>
        <w:pStyle w:val="Normal"/>
        <w:rPr/>
      </w:pPr>
      <w:r>
        <w:rPr/>
        <w:t>Allahu Akbar. Why have I told him about this for today? Because the problem in education is the separation of the intellect from the original nature of the human being. That's the problem with education in the world. If we can understand the revelation of God and come again to reconcile our rational processes, intellectual process with what Allah has revealed in the Quran, we will be safe. We will be on sound ground. We will progress and there will be no limit. No limit.</w:t>
      </w:r>
    </w:p>
    <w:p>
      <w:pPr>
        <w:pStyle w:val="Normal"/>
        <w:rPr/>
      </w:pPr>
      <w:r>
        <w:rPr/>
      </w:r>
    </w:p>
    <w:p>
      <w:pPr>
        <w:pStyle w:val="Normal"/>
        <w:rPr/>
      </w:pPr>
      <w:r>
        <w:rPr/>
        <w:t>Allah says in the Quran that he has made subservient to you whatever you see in the skies and on earth. There was a [wraith 01:09:51] and God revealed this immediately. Almost instantly. There began a [wraith 01:09:58] to get what God said is possible for the intellect. The wicked went out because they got a hearing. The wicked went out to get it, and the righteous went out to get it.</w:t>
      </w:r>
    </w:p>
    <w:p>
      <w:pPr>
        <w:pStyle w:val="Normal"/>
        <w:rPr/>
      </w:pPr>
      <w:r>
        <w:rPr/>
      </w:r>
    </w:p>
    <w:p>
      <w:pPr>
        <w:pStyle w:val="Normal"/>
        <w:rPr/>
      </w:pPr>
      <w:r>
        <w:rPr/>
        <w:t>The wicked got ahead of the righteous, because the righteous are not greedy. The righteous get so much and they're satisfied, they're not greedy. The righteous get so much, that's the end of it. Say oh, why don't you build a field [inaudible 01:10:41]. You build a wood, a brick one, a stone one. Can I build a steel one? Say for what? Just because the possibility is there. This is the wicked. The wicked say, just because the possibility is there. Build a steel [inaudible 01:11:00] now.</w:t>
      </w:r>
    </w:p>
    <w:p>
      <w:pPr>
        <w:pStyle w:val="Normal"/>
        <w:rPr/>
      </w:pPr>
      <w:r>
        <w:rPr/>
      </w:r>
    </w:p>
    <w:p>
      <w:pPr>
        <w:pStyle w:val="Normal"/>
        <w:rPr/>
      </w:pPr>
      <w:r>
        <w:rPr/>
        <w:t>The righteous say, I don't have no taste to live in no steel [inaudible 01:11:07]. We'll be satisfied with what we got. The wicked now runs up a steel [inaudible 01:11:14], and the people of the world look at the righteous and look at the wicked. They go, oh boy, the wicked's bad. Eventually the wicked charmed the people of the Earth with their marvelous feats.</w:t>
      </w:r>
    </w:p>
    <w:p>
      <w:pPr>
        <w:pStyle w:val="Normal"/>
        <w:rPr/>
      </w:pPr>
      <w:r>
        <w:rPr/>
      </w:r>
    </w:p>
    <w:p>
      <w:pPr>
        <w:pStyle w:val="Normal"/>
        <w:rPr/>
      </w:pPr>
      <w:r>
        <w:rPr/>
        <w:t>Now what the righteous forgot was this: that you are at war with the wicked. You're not supposed to let the wicked perform his magic before the babies of the world. Don't come out and say babies. Watch this. Excuse me, I started to say something that's unfit for the [inaudible 01:12:01]. You're supposed to come out and defend the human form against the attempts of the wicked to distort that form or take it out of its nature.</w:t>
      </w:r>
    </w:p>
    <w:p>
      <w:pPr>
        <w:pStyle w:val="Normal"/>
        <w:rPr/>
      </w:pPr>
      <w:r>
        <w:rPr/>
      </w:r>
    </w:p>
    <w:p>
      <w:pPr>
        <w:pStyle w:val="Normal"/>
        <w:rPr/>
      </w:pPr>
      <w:r>
        <w:rPr/>
        <w:t>The righteous have not been on their job. To defend the innocence of the human being from the magic of the wicked world, you have to be far-most in the sciences so you can anticipate his move before he makes it and tell the world, be careful, here's what's coming, and this little worm intending to bring your [inaudible 01:12:42] down. Intending to bring your dignified nature down, so watch out for him, here's what he's doing. [inaudible 01:12:48], they enter the battle.</w:t>
      </w:r>
    </w:p>
    <w:p>
      <w:pPr>
        <w:pStyle w:val="Normal"/>
        <w:rPr/>
      </w:pPr>
      <w:r>
        <w:rPr/>
      </w:r>
    </w:p>
    <w:p>
      <w:pPr>
        <w:pStyle w:val="Normal"/>
        <w:rPr/>
      </w:pPr>
      <w:r>
        <w:rPr/>
        <w:t>The Muslims dropped out of the war. They dropped out of the battle. They accepted the mentality that the Bible gives the people, that wickedness have a [time 01:13:04] and that God don't even want you to interrupter what it's doing because that's God-ordained that the wicked should do those things. No, that's not the Quran. That's the Bible's mentality. That's not the Quran. We don't believe that any wrong is ordained. Only right is ordained.</w:t>
      </w:r>
    </w:p>
    <w:p>
      <w:pPr>
        <w:pStyle w:val="Normal"/>
        <w:rPr/>
      </w:pPr>
      <w:r>
        <w:rPr/>
      </w:r>
    </w:p>
    <w:p>
      <w:pPr>
        <w:pStyle w:val="Normal"/>
        <w:rPr/>
      </w:pPr>
      <w:r>
        <w:rPr/>
        <w:t>Praise be to Allah. I hope that now we see better the great [orders 01:13:39] of Prophet Muhammad, peace and blessings be on him. He is all of them wrapped up into one, and then more because he has received the guidance from Allah for all time. That means his mission goes further than the mission of Abraham, [inaudible 01:14:02] peace be on him. His mission goes forward than the Prophet Abraham because Prophet Abraham was just a time of the pass over. The pass over from one kind of orientation into another kind of orientation that would enable the freedom of the intellect. The free growth of the intellect.</w:t>
      </w:r>
    </w:p>
    <w:p>
      <w:pPr>
        <w:pStyle w:val="Normal"/>
        <w:rPr/>
      </w:pPr>
      <w:r>
        <w:rPr/>
      </w:r>
    </w:p>
    <w:p>
      <w:pPr>
        <w:pStyle w:val="Normal"/>
        <w:rPr/>
      </w:pPr>
      <w:r>
        <w:rPr/>
        <w:t>Now Prophet Muhammad, he come now with the final phase of it. What is that phase? The correct application, the correct implementation of the knowledge. That wasn't given to the prophets before, that was only given to Prophet Muhammad. If you want to know how to apply the revelation, the word of Allah, and how to implement it in the world, in the whole light of the human being, for the whole possibility of the human life, you can't follow any prophet but Prophet Muhammad. He is the only one that makes that possible for us.</w:t>
      </w:r>
    </w:p>
    <w:p>
      <w:pPr>
        <w:pStyle w:val="Normal"/>
        <w:rPr/>
      </w:pPr>
      <w:r>
        <w:rPr/>
      </w:r>
    </w:p>
    <w:p>
      <w:pPr>
        <w:pStyle w:val="Normal"/>
        <w:rPr/>
      </w:pPr>
      <w:r>
        <w:rPr/>
        <w:t>No scholar in the world, no [inaudible 01:15:12] in the world, no [inaudible 01:15:13], nothing that's coming will ever change that fact. Whatever comes, it must point back to that fact. If he has any credentials at all, he will point back to that fact, that Prophet Muhammad is the concept for the full expression of all that God has locked up in the human nature. In the right way. There's a wrong way and a right way.</w:t>
      </w:r>
    </w:p>
    <w:p>
      <w:pPr>
        <w:pStyle w:val="Normal"/>
        <w:rPr/>
      </w:pPr>
      <w:r>
        <w:rPr/>
      </w:r>
    </w:p>
    <w:p>
      <w:pPr>
        <w:pStyle w:val="Normal"/>
        <w:rPr/>
      </w:pPr>
      <w:r>
        <w:rPr/>
        <w:t>We mentioned earlier that also typifies, or he's a sign of the messiah. Messiah, yes. The [inaudible 01:15:58] represents the heart factor, the human heart factor. The Prophet Muhammad represents the intellect. Many of us don't understand how the [inaudible 01:16:09] can go into the garden [inaudible 01:16:11] of Prophet Muhammad. It only means that your heart must be approved first, and the [inaudible 01:16:20] is just a symbol of the heart of Prophet Muhammad.</w:t>
      </w:r>
    </w:p>
    <w:p>
      <w:pPr>
        <w:pStyle w:val="Normal"/>
        <w:rPr/>
      </w:pPr>
      <w:r>
        <w:rPr/>
      </w:r>
    </w:p>
    <w:p>
      <w:pPr>
        <w:pStyle w:val="Normal"/>
        <w:rPr/>
      </w:pPr>
      <w:r>
        <w:rPr/>
        <w:t>That's all. He symbolizes the heart of Prophet Muhammad. Prophet Muhammad had his own heart, but [inaudible 01:16:29] was viewed as a sign of the heart of Prophet Muhammad. He was [a seer 01:16:34]. He had no design on the world, he had no attachment to the worldly things. He was merely trying to survive and be as good as he can until his time was up on Earth.</w:t>
      </w:r>
    </w:p>
    <w:p>
      <w:pPr>
        <w:pStyle w:val="Normal"/>
        <w:rPr/>
      </w:pPr>
      <w:r>
        <w:rPr/>
      </w:r>
    </w:p>
    <w:p>
      <w:pPr>
        <w:pStyle w:val="Normal"/>
        <w:rPr/>
      </w:pPr>
      <w:r>
        <w:rPr/>
        <w:t>When the priests came, he realized that his voluntary induction into slavery was sinful, so he said no, this is wrong. I thought it was all right to work for a man that had more power. He gives me living, he allows me to live and I give him a [serve 01:17:11], but now this prophet from God says that this is slavery. That I'm only the servant of Allah, and I have given myself into a servitude that's not befitting my nature.</w:t>
      </w:r>
    </w:p>
    <w:p>
      <w:pPr>
        <w:pStyle w:val="Normal"/>
        <w:rPr/>
      </w:pPr>
      <w:r>
        <w:rPr/>
      </w:r>
    </w:p>
    <w:p>
      <w:pPr>
        <w:pStyle w:val="Normal"/>
        <w:rPr/>
      </w:pPr>
      <w:r>
        <w:rPr/>
        <w:t>He said, I'm sorry master, you know I don't have nothing against you personally. I've been obliging you all these years, but now, no, one lord. One Allah. [inaudible 01:17:39] change his mind by heaping misery into his life. He refused it. No no, he said I will even die. [inaudible 01:17:46] do what you want to do. One lord. Allahu Akbar.</w:t>
      </w:r>
    </w:p>
    <w:p>
      <w:pPr>
        <w:pStyle w:val="Normal"/>
        <w:rPr/>
      </w:pPr>
      <w:r>
        <w:rPr/>
      </w:r>
    </w:p>
    <w:p>
      <w:pPr>
        <w:pStyle w:val="Normal"/>
        <w:rPr/>
      </w:pPr>
      <w:r>
        <w:rPr/>
        <w:t>The heart then is right. Oh, it's strong. The intellect is not strong without the [inaudible 01:18:00] the heart. The intellect will do what is expedient. Can't you understand again what the crucifixion or the killing of Christ his, or his process? The book says, it is expedient that I go away, meaning that the principle of expedience, suppress the heart. Suppress the right tendencies in the heart. It is expedient that I go away.</w:t>
      </w:r>
    </w:p>
    <w:p>
      <w:pPr>
        <w:pStyle w:val="Normal"/>
        <w:rPr/>
      </w:pPr>
      <w:r>
        <w:rPr/>
      </w:r>
    </w:p>
    <w:p>
      <w:pPr>
        <w:pStyle w:val="Normal"/>
        <w:rPr/>
      </w:pPr>
      <w:r>
        <w:rPr/>
        <w:t>This expedience is the principle of the intellect. The heart has a different expedience. The heart says it is expedient that everything else go away in order that I may retain my righteousness. The intellect without the soundness of the heart, the intellect says it's expedient that my righteousness go away, that I may survive.</w:t>
      </w:r>
    </w:p>
    <w:p>
      <w:pPr>
        <w:pStyle w:val="Normal"/>
        <w:rPr/>
      </w:pPr>
      <w:r>
        <w:rPr/>
      </w:r>
    </w:p>
    <w:p>
      <w:pPr>
        <w:pStyle w:val="Normal"/>
        <w:rPr/>
      </w:pPr>
      <w:r>
        <w:rPr/>
        <w:t>Isn't that the principle that the world operates on? It is expedient that my righteousness go away, that my flesh may live on. The Muslim says, Allahu Akbar. Come on, kill us. We're happy. We want to go [fast 01:19:27] with him. Now in the process, remember that you may go faster to hell than we go to heaven. Allahu Akbar. This is a Muslim. Praise be to Allah.</w:t>
      </w:r>
    </w:p>
    <w:p>
      <w:pPr>
        <w:pStyle w:val="Normal"/>
        <w:rPr/>
      </w:pPr>
      <w:r>
        <w:rPr/>
      </w:r>
    </w:p>
    <w:p>
      <w:pPr>
        <w:pStyle w:val="Normal"/>
        <w:rPr/>
      </w:pPr>
      <w:r>
        <w:rPr/>
        <w:t>It looks like I have gone over the time. We pray Allah's guidance stay on us, let it stay with us. We pray that our hearts yield for Allah's sake. Come away from attachments of the world and attach ourselves, our hearts that is, only to Allah, to his messenger, to the Quran and what else is established by those.</w:t>
      </w:r>
    </w:p>
    <w:p>
      <w:pPr>
        <w:pStyle w:val="Normal"/>
        <w:rPr/>
      </w:pPr>
      <w:r>
        <w:rPr/>
      </w:r>
    </w:p>
    <w:p>
      <w:pPr>
        <w:pStyle w:val="Normal"/>
        <w:rPr/>
      </w:pPr>
      <w:r>
        <w:rPr/>
        <w:t>We pray the blessings of Allah be with us, that he forgive us our sins , that he guide our hearts and save our hearts from deviating at the guidance. Allah, bless Muhammad and the followers of Muhammad. Keep safe the promise that you made to him, and fulfill it in his followers, amen.</w:t>
      </w:r>
    </w:p>
    <w:p>
      <w:pPr>
        <w:pStyle w:val="Normal"/>
        <w:rPr/>
      </w:pPr>
      <w:r>
        <w:rPr/>
      </w:r>
    </w:p>
    <w:p>
      <w:pPr>
        <w:pStyle w:val="Normal"/>
        <w:rPr/>
      </w:pPr>
      <w:r>
        <w:rPr/>
        <w:t>[foreign language 01:21:16]. Peace and blessings upon the Prophet, upon his descendants, upon his companions, upon the righteous servants, all of them, and upon all the believing people here and throughout the world, amen. People of Muslim, we have an obligation to live the Muslim life as it is presented in the Quran, and as it was demonstrated in the life of Prophet Muhammad and the life of his excellent companion. Peace be upon the Prophet, and may Allah be pleased with the servant.</w:t>
      </w:r>
    </w:p>
    <w:p>
      <w:pPr>
        <w:pStyle w:val="Normal"/>
        <w:rPr/>
      </w:pPr>
      <w:r>
        <w:rPr/>
      </w:r>
    </w:p>
    <w:p>
      <w:pPr>
        <w:pStyle w:val="Normal"/>
        <w:rPr/>
      </w:pPr>
      <w:r>
        <w:rPr/>
        <w:t>[inaudible 01:22:09] Muslim, we are making an effort now that's perhaps greater than most of us c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32:00Z</dcterms:created>
  <dc:creator>Leslie Taha</dc:creator>
  <dc:description/>
  <cp:keywords/>
  <dc:language>en-US</dc:language>
  <cp:lastModifiedBy>Leslie Taha</cp:lastModifiedBy>
  <dcterms:modified xsi:type="dcterms:W3CDTF">2016-12-17T19:34:00Z</dcterms:modified>
  <cp:revision>1</cp:revision>
  <dc:subject/>
  <dc:title>April 9th 1982</dc:title>
</cp:coreProperties>
</file>