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WDM on Secret Conspiracy Excerpt</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Good. It's the common people that say, "My duds." They don't say, "My rags." When we hear one of them talking like that, we wonder what's going on. Say, "He's talking like that." He's trying to then lure us in. They call it, "woo us over". So, he pretends to be one of us. Right? And, he talks our language. Say, "Hey, man, where you get those duds there?" And, if he ain't on time, we laugh at him, because our language is seasonal. You know duds might be last year, or last fall. And now, it might be rags. So, he says, "Hey, man, where'd you get those duds from?" We say, "Hey, that dude he's all right, man. He's cool. But he sure doesn’t know what's happening, man. The duds. He's talking about rags man; He's saying about duds."</w:t>
      </w:r>
    </w:p>
    <w:p>
      <w:pPr>
        <w:pStyle w:val="NormalWeb"/>
        <w:spacing w:before="280" w:after="0"/>
        <w:rPr/>
      </w:pPr>
      <w:r>
        <w:rPr/>
        <w:t>But let me tell you, the man that said, "duds," he was trying to, what do you call it? No, no, no, no, no. Elude you. He was trying to elude you. He didn't want you to see him. You, see? Now, he didn't want to say, "rags". He's too big to say, "rags". He says, "duds." He, perhaps, knew it was rags. Don't you know, before they come to you, they ask somebody? Say, "Look, explain, what they using over there?" He knows. So, if he didn't say, "duds", and "duds" is... He said, "duds", and the "rags" was the slang. Now, he knew what he was doing. He was telling you that your rags are duds. And then maybe, he'll use the right time. He uses the right word in the right time. He may say, "rags" and it's in the right time. You, see? Let's keep going.</w:t>
      </w:r>
    </w:p>
    <w:p>
      <w:pPr>
        <w:pStyle w:val="NormalWeb"/>
        <w:spacing w:before="280" w:after="0"/>
        <w:rPr/>
      </w:pPr>
      <w:r>
        <w:rPr/>
        <w:t>Now, I remember when we used to say, "duds". I remember then when we said, "rags". I remember we said, "pressed". "Hey, man. I'm pressed, man." Right? "I'm pressed, man." What pressed mean? Pressed means brought about by pressure. Pressed for clothes means brought about by pressure and heat. Right? So, "I'm pressed, man." What do you mean? You mean your mind; your thinking has been brought about by pressure and by heat. Heat means extremes, extremes, excitation, rages of passions, etc., and all the like. That's what the heat is. See? And that's right. You're pressed. It was pretty right. Yeah.</w:t>
      </w:r>
    </w:p>
    <w:p>
      <w:pPr>
        <w:pStyle w:val="NormalWeb"/>
        <w:spacing w:before="280" w:after="0"/>
        <w:rPr/>
      </w:pPr>
      <w:r>
        <w:rPr/>
        <w:t>Then there's another one we had for a while, "clean". Right? Said, "Man that dude is clean". Right? "Clean. And, the dude is clean." So, what do we mean then? We mean that his mind was moral, virtuous, disciplined, trying to follow intelligence. Now, if you can yourself go back in time, and see when we use "duds", and think of the condition of the masses, weren't they duds? Go back in time when we said, "rags". Weren't the mind rags? Using the definitions I've given, go back to the time when we said, "clean". Weren't we trying to be intelligent? Huh? Weren't we trying to be intelligent? When did that term come clean? When the Honorable Elijah Muhammad came to his peak. When the Honorable Elijah Muhammad Movement came to its peak. That's when most of the masses was talking about, they "clean". "Hey, man. I'm clean, man."</w:t>
      </w:r>
    </w:p>
    <w:p>
      <w:pPr>
        <w:pStyle w:val="NormalWeb"/>
        <w:spacing w:before="280" w:after="0"/>
        <w:rPr/>
      </w:pPr>
      <w:r>
        <w:rPr/>
        <w:t>Because the Honorable Elijah Muhammad took the wasted masses and put them in neat, decent suits, ties, and shirts, and made them crop their hair, and look clean and neat. So, the term came, "clean." "Clean, man. Clean." And, you think you did that. No, the symbol manipulators did that. They. You say, "How can they do that, man?" Very easily. Believe me, they can make you change your language. They don't have to talk to you to make you change your language. They have the science to just create certain sensitivities in the environment and make your language come out just like they want it to. Believe me. This is science. They can create certain sensitivities in the environment. And, how they create them? Manipulation. They have access to the controls. They can let one thing become popular while suppressing another. So, anytime they want to make something proper popular, they pull the strings, make them maneuvers, make them emotions to make that thing popular, and suppress the other thing. That's all they do. So, your language dear, people, is formed by them. "Clean." You say, "They clean."</w:t>
      </w:r>
    </w:p>
    <w:p>
      <w:pPr>
        <w:pStyle w:val="NormalWeb"/>
        <w:spacing w:before="280" w:after="0"/>
        <w:rPr/>
      </w:pPr>
      <w:r>
        <w:rPr/>
        <w:t>The Ivy Leaguers. Remember they used to be the Ivy Leaguers? You remember that? That was a little before the Honorable Elijah Muhammad cleaned his followers up. That was the Ivy Leaguers. The white folks were "clean", weren't they? "Clean". Yeah. They were "clean". The Ivy League dressed out. Tried to dress real nice all the time in little blazer jackets and things. But they didn't call it "clean", did they? They called it "ivory". "Ivory". To them "clean" is white. Yes, but for the dirty masses, "clean".</w:t>
      </w:r>
    </w:p>
    <w:p>
      <w:pPr>
        <w:pStyle w:val="NormalWeb"/>
        <w:spacing w:before="280" w:after="0"/>
        <w:rPr/>
      </w:pPr>
      <w:r>
        <w:rPr/>
        <w:t>What he meant was you were made something else, and he just became himself. That it's his nature to be "clean", nature to be "ivory" white. "Ivory". Then it's a play, too, on ivory towers. Some of us don't know the connection between ivory towers and the real thing it's talking about. It's talking about the elephant. The elephant is an animal that towers up, and his tusk, long ivory tusk, comes down. He's a massive animal, a great stature, and he has a ivory tusk. And the empires were like the elephants, great, massive structures, great strength, ivory tusks, a long trunk, and all the other that goes with it, and a very small tail. Right? In comparison with his mass, the elephant has a small tail. Great mass. In comparison with his mass, the donkey has big ears, and a big head. Big head and big ears for his mass, but no sense.</w:t>
      </w:r>
    </w:p>
    <w:p>
      <w:pPr>
        <w:pStyle w:val="NormalWeb"/>
        <w:spacing w:before="280" w:after="0"/>
        <w:rPr/>
      </w:pPr>
      <w:r>
        <w:rPr/>
        <w:t>Let's continue, now. Try to hurry up. See if we can go a little faster. Let's look at this other word we use, "Hey, man. That dude's bad. Got him a bad suit, man." We're coming up to a little recent time, right? "Some bad hat he's wearing, man. "Bad." Think about that time. Wasn't it bad? Wasn't we bad? Hadn't we become bad? The mind had become "bad". We were talking about the outer appearance, but, actually, the manipulators had manipulated the masses to use a term that allowed them to laugh at us while we were talking about the outer thing, and they knew that the real condition was on the inside. Say, "That's bad. You got bad clothes here. Sure, I've got some bad clothes on, George. We should know, we put the nigger in them. He's bad, George."</w:t>
      </w:r>
    </w:p>
    <w:p>
      <w:pPr>
        <w:pStyle w:val="NormalWeb"/>
        <w:spacing w:before="280" w:after="0"/>
        <w:rPr/>
      </w:pPr>
      <w:r>
        <w:rPr/>
        <w:t>Now, dress, the word dress. To address mean to speak at or to. Right? Okay. We say, in drill instructions, "Parade dress", and it means to take a certain position, right? So, dress itself, connected with clothes, it refers to an attitude, our disposition. That's your dress. That's your clothes. Now, what are the clothes for? Protection. That's your protection. Your attitude, your mental position, or your added mental attitude, that's your protection. It's your dress. It's your clothes. But with them, it's also a means for manipulating you to not only clothes, but to also close, C-L-O-S-E, in and out. All right.</w:t>
      </w:r>
    </w:p>
    <w:p>
      <w:pPr>
        <w:pStyle w:val="NormalWeb"/>
        <w:spacing w:before="280" w:after="0"/>
        <w:rPr/>
      </w:pPr>
      <w:r>
        <w:rPr/>
        <w:t>Now, the clothes are in certain classification, under clothes, street clothes, over clothes, top clothes, right? Some of you can follow all this all the way through, some can't. Some of you ain't old enough. But some of you here, you remember top hat, top hat. The top hat means the top dress. The most formal, the top, in the dress. Is that right? All right. Let us keep on following this and see what we got here. I want to bring you, if I can, evidence. There's a movie. Can't even think of the name of that movie right now. Something in London about a werewolf. Werewolf. American Werewolf in London. All right. Okay. American Werewolf in London.</w:t>
      </w:r>
    </w:p>
    <w:p>
      <w:pPr>
        <w:pStyle w:val="NormalWeb"/>
        <w:spacing w:before="280" w:after="0"/>
        <w:rPr/>
      </w:pPr>
      <w:r>
        <w:rPr/>
        <w:t>He mentioned clothes in the movie, because the werewolf had changed, and he found himself naked the next day. He was shamed. He couldn't move about. He couldn't go home. He didn't have no clothes. So, he saw a little kid. He ran up to the little kid, and grabbed the kid's balloons, and used the balloons to hide his private parts as he ran through the streets. The little kid said something. The little kid said, "Daddy, a naked American snatched my balloons. A naked American snatched my balloons." For what? To use them as his clothes. So, what are these people saying now about your mind, your language, your mental language? What are they saying about it? They're saying that it's the mind of a baby. They're not talking about blacks. They're now saying that all Americans, the American masses Italians]. I don't care what they are, Hispanics, blacks, all the masses now have become babies in their minds. Their mentality has become that of a baby.</w:t>
      </w:r>
    </w:p>
    <w:p>
      <w:pPr>
        <w:pStyle w:val="NormalWeb"/>
        <w:spacing w:before="280" w:after="0"/>
        <w:rPr/>
      </w:pPr>
      <w:r>
        <w:rPr/>
        <w:t>What is balloon? The balloons, if you saw the movie, they were in different colors. It wasn't one balloon. There was a lot of balloons, all together, in different colors. What does it represent? The mind. The balloon represents the mind, but what kind of mind? Spiritual mind because the balloon is full of air, and the balloon is made of a material that gives it less weight per volume. It decreases the weight of the mass per volume, if you understand what I'm saying. I hope I'm expressing myself clearly. Such material is used, that the man that make the balloon is allowed to increase volume with reduction of weight. Because the balloon is the same weight, as the volume gets bigger. The weight doesn't get bigger. The balloon expands. The weight stays the same to allow the volume to get bigger. That's what makes the moon... It has something to do with it, too. I'm sorry, I brought in the moon. I don't intend to bring it here today, but it has something to do. It allows the balloon to rise up then, in the air. All right. Okay.</w:t>
      </w:r>
    </w:p>
    <w:p>
      <w:pPr>
        <w:pStyle w:val="NormalWeb"/>
        <w:spacing w:before="280" w:after="0"/>
        <w:rPr/>
      </w:pPr>
      <w:r>
        <w:rPr/>
        <w:t>So, what are we talking about? What is that movie talking about? It's talking about the emotional content of the masses of America. That their mind has become, now, so filled with emotional content, that real weight is not there. Real weight is not there. What is another meaning of weight? Knowledge. Weight means knowledge. A man who's heavy means a man who's knowledgeable. A man of great weight means a man of great knowledge. Gold is synonymous with secret wisdom. Why? Because gold is one of the heaviest materials on earth. Isn't it? Yes. One of the heaviest of all the elements. Gold. All right. So, in the religious secrets, symbolism is synonymous with secret science, secret knowledge. When you go to the Olympics, they have different medals there for you. What's it, brass? Silver, bronze, and gold. Silver, bronze, and gold. Three medals there for you. The highest one is the gold. Wait, now, he said, "A naked American snatched my balloons." He didn't say he used them for clothes, but the naked American used those balloons to hide his private parts as he went running through the street. All right.</w:t>
      </w:r>
    </w:p>
    <w:p>
      <w:pPr>
        <w:pStyle w:val="NormalWeb"/>
        <w:spacing w:before="280" w:after="0"/>
        <w:rPr/>
      </w:pPr>
      <w:r>
        <w:rPr/>
        <w:t>So, what does it mean? That the mentality of the American masses has become like the emotionality of the baby. The baby's mind is dominated by emotional sensitivity and responses. Right? You know that. Yes. So, it's saying that the masses of the people of America have become like that in their mental makeup, now and he's using that to cover his shame. He using that to cover shame. What is that saying? That the American masses really are sick people. They think, "Oh, their emotional talk is their humanism". But, it's really their cover for their shame. Now, let me tell you, I don't like the people that do those things that play over our heads with the language, but I agree with him. I have to agree that all this humanism, this over sentimentalism that we got in our society is nothing but an escape from our real obligations. That's all it is. Putting on like we so human, so sweet.</w:t>
      </w:r>
    </w:p>
    <w:p>
      <w:pPr>
        <w:pStyle w:val="NormalWeb"/>
        <w:spacing w:before="280" w:after="0"/>
        <w:rPr/>
      </w:pPr>
      <w:r>
        <w:rPr/>
        <w:t>Love, the flower children started it. I'm not talking about blacks now. I'm talking about the masses of American people, everybody. The flower children started it. Peace and love. Hiding their wicked hypocrisy. They were no peace and love. Same, "Sucker, if you dealt with them on an equal level as a human being, you come out another bad." Some of us experienced that with them. Peace, love, and follow flower children. The liberals. We know what they are. They're bullshit.</w:t>
      </w:r>
    </w:p>
    <w:p>
      <w:pPr>
        <w:pStyle w:val="NormalWeb"/>
        <w:spacing w:before="280" w:after="0"/>
        <w:rPr/>
      </w:pPr>
      <w:r>
        <w:rPr/>
        <w:t>The man was telling on them where he said in the movie, "A naked American snatched my balloons, and used them to hide his private parts". Private parts mean private thoughts. A lot of you don't know that the man has used the act of sex as a symbolic language, talking about the act of the creative thought. Yes, he used sex, but actually he's talking about the creative thought. A lot of us don't know they talk about Mary not touching Joseph means that a man didn’t bring to Jesus' body his flesh, that was of Mary, if you understand what I'm saying, did not bring to his being his natural self. Did not bring to him, through his five senses, the knowledge that he got of G-d. That he was not impregnated by man's thought. A lot of you don't know that. You think Mary means, it’s just purely physical sex. That she was not touched by a physical man. That's child's language. And go on, tell to sheik that, and let him shake his ass on off the planet. I'm talking about his donkey.</w:t>
      </w:r>
    </w:p>
    <w:p>
      <w:pPr>
        <w:pStyle w:val="NormalWeb"/>
        <w:spacing w:before="280" w:after="0"/>
        <w:rPr/>
      </w:pPr>
      <w:r>
        <w:rPr/>
        <w:t>All right. let us, still looking at language now. Undies, undies. "He ain't got on no undies. Ooh. He ain't got on no undies." That's bad when you ain't got on no undies. Right? You can have on clothes. You can have on really dress clothes. But if you ain't got on no undies... When I was a little boy, oh, they talk about you. "Woo. He didn't have on no undies." When I was a boy, they didn't make no red undies, purple, green, black undies. All undies were white, and the worst thing you could do was be without undies outside. All right. Now. If you look up in a good dictionary, or a dictionary of synonyms, you'll find that clothes were also called civvies, C-I-V-V-I-E-S. Civvies, and it's a play on civilization. And if you were out without your civvies, you were naked. So, see how I'm proving to you that the real language, the real truth, is locked up in the hidden language?</w:t>
      </w:r>
    </w:p>
    <w:p>
      <w:pPr>
        <w:pStyle w:val="NormalWeb"/>
        <w:spacing w:before="280" w:after="0"/>
        <w:rPr/>
      </w:pPr>
      <w:r>
        <w:rPr/>
        <w:t>What does the Quran say? And the devil seduced them to take off the clothes that G-d had dressed them in". Is that right? Allah said, in the Quran, "And the best of clothes is righteousness". Is that right? And what does righteousness mean? Refinement. What is another word for refinement? Culture. What does it all imply? Civilization. Yes. Without his civvies. Without his clothes. Without his civvies. See the meaning is there. Now, here, let's come home now, to the point.</w:t>
      </w:r>
    </w:p>
    <w:p>
      <w:pPr>
        <w:pStyle w:val="NormalWeb"/>
        <w:spacing w:before="280" w:after="0"/>
        <w:rPr/>
      </w:pPr>
      <w:r>
        <w:rPr/>
        <w:t>When dresses go down long and cover you up, know from your Imam, that that's an indication that they want to improve the culture. When the dresses get scanty, come up, get short and vulgar, that's an indication that they want to unseat the culture to manipulate your mind. The right dress, the decent modest dress, is an indication that they want to improve your mind. The worst, the more vulgar, or the more immodest the dress is, that's the indication that they want to deteriorate your mind. Weaken it, break it up, degenerate it, in order to put something over on you, that you would not ordinarily accept with your good intelligence.</w:t>
      </w:r>
    </w:p>
    <w:p>
      <w:pPr>
        <w:pStyle w:val="NormalWeb"/>
        <w:spacing w:before="280" w:after="0"/>
        <w:rPr/>
      </w:pPr>
      <w:r>
        <w:rPr/>
        <w:t>When my mother was a young girl, all the American women wore long dresses. Now, if you see a woman in a long dress, "Who you girl? You want to join them old Muslims?" But all the Americans, when my mother was a girl, all the American women wore long dresses. And when my mother was a girl, there were the great principles of virtue, the virtue of work, the virtue of honesty, decency, loyalty, kindness. All the fine virtues and qualities were upheld, and the American people were being promote driven, to uphold and promote those fine American virtues. Right? And, the dress was long. As the dress came up, the morals went down. I mean down in value.</w:t>
      </w:r>
    </w:p>
    <w:p>
      <w:pPr>
        <w:pStyle w:val="NormalWeb"/>
        <w:spacing w:before="280" w:after="0"/>
        <w:rPr/>
      </w:pPr>
      <w:r>
        <w:rPr/>
        <w:t>Tell me, do you think we order miniskirts? You were ashamed to put them on. It took some of you a long time before you could go outside with a mini skirt on. So, that's proof in itself that you didn't order no miniskirts for the public. Then right behind that, maxi. Right? Maxi. Now, you know you didn't make up your mind that quick to put on no maxi. Took you a long time to put on that mini, showing half of your thighs sitting down on the public transportation with your crotch showing.</w:t>
      </w:r>
    </w:p>
    <w:p>
      <w:pPr>
        <w:pStyle w:val="NormalWeb"/>
        <w:spacing w:before="280" w:after="0"/>
        <w:rPr/>
      </w:pPr>
      <w:r>
        <w:rPr/>
        <w:t>And it took them months to condition that, public women, citizen to accept to go out in the public like that. She had to see it advertised on the television many times. She had to see Miss So and So up high wearing it. And after they showed her that everybody's doing it, she finally got enough nerve to go out there like this, and sit down on the bus like this. And about two or three more months of advertising, she put her foot up on the stool, "Hey, what's happening?" Put a foot up on a chair, "Hey, what's happening? Hey girl, I haven't seen you in a long time. Who is that? Your husband? No. That's just your boyfriend? Hey, man. How you doing? What's your name? What's your name?" Yes. And who did it to you? Who did that to you? You didn't order that for yourself. Took you a long time to accept it.</w:t>
      </w:r>
    </w:p>
    <w:p>
      <w:pPr>
        <w:pStyle w:val="NormalWeb"/>
        <w:spacing w:before="280" w:after="0"/>
        <w:rPr/>
      </w:pPr>
      <w:r>
        <w:rPr/>
        <w:t>Yes. Now, let's look at some other of these. Now the top hat, that's the top of the dress, right? What they say of a man when he got the top hat on in that dress? They say, "He's in what"? Uh-uh No. You know the top hat, what do you call a top hat? What's another name for it? No, no. Derby. Top hat, the show business hat. It's called a derby. A derby. Now, it's also called a derby. Whether in show business or at a formal, what they say you in when you dressed like that? Tails. "He was all dressed up in tails." Right? So, the top of all the dress is a tail. So, if you want to know what's the highest understanding in clothes. A lie. Tails. You thinking of just the animal tail. Right? Yeah. The one who gives the tails is an animal. The one who tell the tale, got a tail, so he's a great tale teller, and he wear tails. That's his top dress, tails.</w:t>
      </w:r>
    </w:p>
    <w:p>
      <w:pPr>
        <w:pStyle w:val="NormalWeb"/>
        <w:spacing w:before="280" w:after="0"/>
        <w:rPr/>
      </w:pPr>
      <w:r>
        <w:rPr/>
        <w:t>What is the tail used for in an animal? Balance. The tail on the animal is used for balance. But what is also used for in animals? Huh? Yeah. Yeah. It shows its emotions, but the very same thing with his emotions, also his deceits. The tail is the symbol of the animal’s deceits. Yeah. His deceits. His tricks. The cat uses its tail to get the bird's attention off of his mouth. The tail ain't going bite the bird, the mouth going bite the bird. But the cat uses its tail to get the bird's eye off of his mouth. While the bird's eyes watching his mouth, he pounces. He has done that over such a long period of time, until it has affected the very genetic behavior of the bird, so the bird likes that. He has grown to like that. So, when the cat does that, the bird... And after a while, the bird is hypnotized. When the cat sense the bird is hypnotized, he pounces upon him. Says, "You thought I come to charm you, sucker. Now you see, but it's too late."</w:t>
      </w:r>
    </w:p>
    <w:p>
      <w:pPr>
        <w:pStyle w:val="NormalWeb"/>
        <w:spacing w:before="280" w:after="0"/>
        <w:rPr/>
      </w:pPr>
      <w:r>
        <w:rPr/>
        <w:t>Yeah. So, the tail is used for balance. It's indication of emotion in many animals, especially a dog. In the dog, tail is the indication of his emotion. But the tail is also used to divert attention, as a decoy, or an instrument to elude the prey. Get the prey's mind off of what's actually going on. All right. There's much to be said about that, but let me go on. Now. So, he comes out in his top clothes, in his tails. Yes.</w:t>
      </w:r>
    </w:p>
    <w:p>
      <w:pPr>
        <w:pStyle w:val="NormalWeb"/>
        <w:spacing w:before="280" w:after="0"/>
        <w:rPr/>
      </w:pPr>
      <w:r>
        <w:rPr/>
        <w:t>Let's look now at the tie. The tie is worn on the neck. They come in two classification or definitions, straight and bow. Right? Straight and bow. A straight tie. What does that mean? A straight tie. It means an honest check, an honest control. Why do you put a rope on an animal's neck? To check it, to control it. You tie an animal by his neck to a post, or something, to hold him in check till you need him again. You put the rope on his neck and lead him down the street on a leash, or something, to control him. Right? So, a straight tie means an honest control, a control that you really need for your own good.</w:t>
      </w:r>
    </w:p>
    <w:p>
      <w:pPr>
        <w:pStyle w:val="NormalWeb"/>
        <w:spacing w:before="280" w:after="0"/>
        <w:rPr/>
      </w:pPr>
      <w:r>
        <w:rPr/>
        <w:t>A bow tie means a crooked control. It’s a bow tie. A bow is bent. It's bent. Bow. You ever heard the expression, "By hook or crook". Hook is like that. A hook is made like that. Half-circle is a hook. You, see? "By hook or crook", hook means the same thing as crook. That's what it means. "By hook or crook" means hook is the same thing as crook. You, see? So, a bow means by deceit, again by deceit. You heard the expression, "Cupid draw back your bow, and let your arrow go straight into her heart for me". What does it mean? It means let her be influenced through her heart. Not her mind, through her heart. It means attack her heart, and bring her heart to me. Right? Yes. That's what it means. Now, you know what is cupidity? Yeah. Silly. Cupidity. Cupidity means light-minded. Right? A Cupid shoot the bow. Okay. If it meant something good, why is cupidity something bad? Cupid. Cupidity like stupidity. Only one, the word cupid tells us the condition is because of emotional, the lack of emotional substance. The emotional substance is light, not intelligent.</w:t>
      </w:r>
    </w:p>
    <w:p>
      <w:pPr>
        <w:pStyle w:val="NormalWeb"/>
        <w:spacing w:before="280" w:after="0"/>
        <w:rPr/>
      </w:pPr>
      <w:r>
        <w:rPr/>
        <w:t>All right. Now let's go on here. All right. Now. The best dress is also black. Right? Top clothes were originally black. The top hat, the tux, and tail, black. Why black? The priests wear black. Most preachers used to wear black. Right? But they also tell us that the devil too is clothed in black, don't they? Yes. What is it talking about? What is the black? The black represents secret knowledge. Why is it secret knowledge? Because it's not apparent by ordinary observation. You have to know the features of nature, the workings and features of nature. In other words, science that supports the matter. The scientific operations and functions, etc., that supports the matter as we see it in the form that we see it or in the functions that we observe. So, the science behind it is black.</w:t>
      </w:r>
    </w:p>
    <w:p>
      <w:pPr>
        <w:pStyle w:val="NormalWeb"/>
        <w:spacing w:before="280" w:after="0"/>
        <w:rPr/>
      </w:pPr>
      <w:r>
        <w:rPr/>
        <w:t>All right. Now, that's one meaning for black. So, the top clothes are also black, meaning that the top knowledge of how, to clothes society. Either words you want to use is okay. C-L-O-T-H-E-S or C-L-O-S-E. Either one is okay. Both are correct. They are homonyms that also are synonymous. The knowledge to clothes society, the top knowledge, is science, real natural science. Now what a priest in religion doing wearing black clothes? Because he is supposed to be trained in science. He gives you emotionalism, but he's supposed to have science. That's why he wears black clothes.</w:t>
      </w:r>
    </w:p>
    <w:p>
      <w:pPr>
        <w:pStyle w:val="NormalWeb"/>
        <w:spacing w:before="280" w:after="0"/>
        <w:rPr/>
      </w:pPr>
      <w:r>
        <w:rPr/>
        <w:t>And they are the top clothes of the world, but they tell you black is inferior. Why? Because there's another meaning for black, too. Like black out. You put so much black on or over the mind until it black out. So, the same science that represents knowledge and light for one, represents what? A means for oppressing another. For the same science that I live by, I can use it to suppress or oppress you. Pardon me. Is that right? Yes. So, when you say, "He's black", you mean he's a victim of the knowledge. When you are talking down to him, "That black boy", you mean he has been subdued. Knowledge has blacked him out. Knowledge manipulates him. He's a dummy. But to another one you say, "He's black", and you mean he's the master of the sciences.</w:t>
      </w:r>
    </w:p>
    <w:p>
      <w:pPr>
        <w:pStyle w:val="NormalWeb"/>
        <w:spacing w:before="280" w:after="0"/>
        <w:rPr/>
      </w:pPr>
      <w:r>
        <w:rPr/>
        <w:t>Using double language? All right. Won't be too long, now. We should be running down here. We coming on down to it. All right. We looked at the tie, and we talked about it briefly. We didn't talk about it as much as we would like, because actually the neck itself symbolizes the spirituality, spiritual intelligence in the form of instinct. You know we say, "A animal does this because of instinct". That's instinctive behavior. We don't call it spiritual behavior, but actually it is. What's motivating him to behave that way? He is dominated by environmental responses. Right? He responds to the environment in a certain way. So, his sensitive nature or body is spiritually attuned to the happenings in the real environment. So, he behaves in certain ways because he is susceptible to those environmental influences.</w:t>
      </w:r>
    </w:p>
    <w:p>
      <w:pPr>
        <w:pStyle w:val="NormalWeb"/>
        <w:spacing w:before="280" w:after="0"/>
        <w:rPr/>
      </w:pPr>
      <w:r>
        <w:rPr/>
        <w:t>And over a long period of time, he develops a certain pattern of behavior, and we call that instinctive behavior for that animal or that creature. Right? But after all, the spiritual too, is spiritual. When this world tells you that you are spiritual, most of the time, they're telling you that you have no mind of your own. They're telling you that you do not lead yourself. You don't direct yourself. That you are governed by influences beyond your grasp, your mental grasp. That's what they're telling you. Isn't the idea of heaven, and hell, and garden, all those things, beyond the mental grasp of the people who are taught those things? Aren't those people who belong to that, dominated by those influences? So, they are dominated by influences beyond their rational grasp, or their mental grasp, and they call them spiritual people. Not if you want to go nuts, that's up to you. Only so much you ought to do you know, and that's it.</w:t>
      </w:r>
    </w:p>
    <w:p>
      <w:pPr>
        <w:pStyle w:val="NormalWeb"/>
        <w:spacing w:before="280" w:after="0"/>
        <w:rPr/>
      </w:pPr>
      <w:r>
        <w:rPr/>
        <w:t>Frankenstein, they put a charge through his neck, and he looked like a preacher. Yeah. Frankenstein wear a dark suit, a dark suit. He dressed up like a preacher, and he walks like a cross. That's how he go, right? Yeah. Frankenstein dressed like a preacher and walks like a cross, like a moving cross, with a charge in his neck, and a collar turned backwards. Means that he's being manipulated through his spiritual instincts. That's just what it means. That he's manipulated through his spiritual instincts.</w:t>
      </w:r>
    </w:p>
    <w:p>
      <w:pPr>
        <w:pStyle w:val="NormalWeb"/>
        <w:spacing w:before="280" w:after="0"/>
        <w:rPr/>
      </w:pPr>
      <w:r>
        <w:rPr/>
        <w:t>And, you know, the collar turned backwards, closes back here, and it opens in the front. In the front, there's a window of white. Right? It's in a little square. It represents a window of light. A window of light in his throat here. What's there? What else is there? No, the larynx. The voice box. The voice box. Yes. The voice box. They call it the larynx. Is that right? Yes. The voice box. Voice control is there. His speech is there. The light is in his speech, not in his head. He can read the book. The light is in the book, in what he read. The words that come out his mouth. That's where the light is, but it ain't no light in his head. Yeah. That's what they saying about him. You think they didn't dress him up like that to mock him? They dressed him up like that to mock him. Can you think they can be praising a preacher, and put his collar backwards and everybody else's frontwards? The banker's collars frontwards. The scientist’s collars frontwards. The governor's collars on front. The preachers it back. (silence)</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43:00Z</dcterms:created>
  <dc:creator>Les Taha</dc:creator>
  <dc:description/>
  <cp:keywords/>
  <dc:language>en-US</dc:language>
  <cp:lastModifiedBy>Les Taha</cp:lastModifiedBy>
  <dcterms:modified xsi:type="dcterms:W3CDTF">2022-06-19T20:45:00Z</dcterms:modified>
  <cp:revision>1</cp:revision>
  <dc:subject/>
  <dc:title>MM/DD/YYYY</dc:title>
</cp:coreProperties>
</file>