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5/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w:t>
        <w:br/>
        <w:t>Harvey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Bismillah Ir Rahman Ir Raheem. Alhamdullilah. Allathee qaalqa Samaawaati wal ard. Laa ilaaha Illahu wahdahu La shereeka la hu Wa ash-haduan Muhammedan abduhu wa rasooluh salalaah walahi wasalum rabat.</w:t>
      </w:r>
    </w:p>
    <w:p>
      <w:pPr>
        <w:pStyle w:val="NormalWeb"/>
        <w:spacing w:before="280" w:after="0"/>
        <w:rPr/>
      </w:pPr>
      <w:r>
        <w:rPr/>
        <w:t>Praise be to G-d, the Lord who Created whatever's in the skies and whatever's in the earth. We worship none but Him, and associate no partner with Him in worship.</w:t>
      </w:r>
    </w:p>
    <w:p>
      <w:pPr>
        <w:pStyle w:val="NormalWeb"/>
        <w:spacing w:before="280" w:after="0"/>
        <w:rPr/>
      </w:pPr>
      <w:r>
        <w:rPr/>
        <w:t>He says nothing comes to Him. No one comes to Him except as a servant. He alone is Master and G-d over creation and mankind. We witness that Muhammad, to whom the Quran was revealed over 14 centuries ago, is Allah's servant and His Messenger, mentioned in the Quran, as one coming to free people. To free them from false worship, and to free them from all forms of enslavement, or as is given in the Holy Quran, to break all the bands of servitude of slavery to any except to G-d. In the Quran, in this reference that I'm speaking from now, it also says that Muhammad is the Messenger Prophet. The unlettered or uneducated in the Scriptures.</w:t>
      </w:r>
    </w:p>
    <w:p>
      <w:pPr>
        <w:pStyle w:val="NormalWeb"/>
        <w:spacing w:before="280" w:after="0"/>
        <w:rPr/>
      </w:pPr>
      <w:r>
        <w:rPr/>
        <w:t>Mentioned in the Bible, in both the... what is it called, the Old Testament now, and the New Testament. As one coming to take the heavy yolks off the backs of the people who have been mistreated and dominated by cruel bosses. And to free them, as I said, from all bondage of slavery, except to G-d. The word for slave, we say slave, because that's English. That's our English word that we know, slave. The word for slave is "Abd" in Arabic, and in the Quran, "Abd". Abdullah was the name of Muhammad's father that he never got acquainted with. He died before he could get..eh...see him...get...see him, or get acquainted with him. And raised by his mother, his uncle and others assisting them, maid... Eh...wet nurse and servants. And G-d calls him "Abd", and is understood by learned, devoted, pious persons in this religion of Islam. That the best name Muhammad has is "Abd". "Abd" means servant. It also meant slave. But understand that there was no such form of slavery in those days that we know of in modern history in these United States. In those days, they had no such slavery. There was no kind of slavery like that. The...the...the picture of slavery, generally speaking, was the pictures...the picture of servants and workers who made contract with rich people.</w:t>
      </w:r>
    </w:p>
    <w:p>
      <w:pPr>
        <w:pStyle w:val="NormalWeb"/>
        <w:spacing w:before="280" w:after="0"/>
        <w:rPr/>
      </w:pPr>
      <w:r>
        <w:rPr/>
        <w:t>Contracted themselves out, to be their workers or their servants. For a certain period of time, some of them loved their...their bosses, or their masters so much that they said, "I would like to be with you for life", and they, and they were. Servants for life. Slaves were usually captives of war, and there...and there was no such thing as slaves, as we know slaves. They were captives of war. So really, if we study the term "Abd" before Islam, we find that all servants were called that by their masters or their bosses. They were called... and they'd say master like mister. Asayid as the master. And the same word is you for mister. They call me Asayid Wallace Mohammed. They've called me that many times in travels, Asayid Wallace Mohammed. So it means master, but it also means mister. In English it's mister. And English and mister means master too.</w:t>
      </w:r>
    </w:p>
    <w:p>
      <w:pPr>
        <w:pStyle w:val="NormalWeb"/>
        <w:spacing w:before="280" w:after="0"/>
        <w:rPr/>
      </w:pPr>
      <w:r>
        <w:rPr/>
        <w:t>Yes,...ah...ah...yes. So, um, we should understand "Abd" this word, this precious word. It means servant. But since all people are not alike, some of them are worse in their character than others, those bosses who were bad in their character, they treated their servants very badly. But as I said, it was... that's not...that's not the general picture of servants in those days. That's not the general picture of servants. Prisons...prisoners, and captives of war. Those were enemies.</w:t>
      </w:r>
    </w:p>
    <w:p>
      <w:pPr>
        <w:pStyle w:val="NormalWeb"/>
        <w:spacing w:before="280" w:after="0"/>
        <w:rPr/>
      </w:pPr>
      <w:r>
        <w:rPr/>
        <w:t>The captives of war were enemy people, fighting them, fighting to kill them. So they would hold them for ransom. Not...I'm talking about the world, the whole ancient world back there. The medieval world, the ancient world. They would hold them until their people would buy them back for ransom, and that's...they made money on them. Eh...so they wouldn't just give them up and free them. Same person you free might come back and kill you. So they, they wanted to...eh... get money for them, or they would kill them, or they work them as servants...as servants. English word is slave. If you look up the term slave in a dictionary, it goes back to the Slavic people. So here it come from a whole people, that once... the Slavs and they call them slaves. They call...they take a word and eh...of a people, a race of people, an ethnic group, and they give it to the whole world, meaning slave...meaning slave.</w:t>
      </w:r>
    </w:p>
    <w:p>
      <w:pPr>
        <w:pStyle w:val="NormalWeb"/>
        <w:spacing w:before="280" w:after="0"/>
        <w:rPr/>
      </w:pPr>
      <w:r>
        <w:rPr/>
        <w:t>Eh...we...I never feel good calling myself the slave of G-d. I say it sometimes, eh... to let, eh...the audience know, or whoever I'm speaking to know, that I'm...that I'm pleased to be a slave for G-d, or G-d's slave. But slave implies that I'm mistreated, and G-d does not mistreat His servants. He well treats all of His servants. Yes. Even His bad servants, He treats them pretty well. I know because of you, I'm looking at a bad and He's treating you pretty well. Yeah, yeah, eh, yes. He treats His servants well, nice, since He's lenient, and merciful, and kind to His servants. This is what Allah says to us in the Quran. You see? So, so how is He a master in the sense that we see masters in the world? Slave masters. No, Allah is no slave master.</w:t>
      </w:r>
    </w:p>
    <w:p>
      <w:pPr>
        <w:pStyle w:val="NormalWeb"/>
        <w:spacing w:before="280" w:after="0"/>
        <w:rPr/>
      </w:pPr>
      <w:r>
        <w:rPr/>
        <w:t>No, He's not. He's not a slave master. The world has slave masters. Allah is not a slave master. Allah comes to free people from slave masters. And He sent his messengers with the guidance to take them out of ignorance, into knowledge and understanding, so that they will see themselves above servitude, mean servitude, to cruel and mean masters. They would see themselves above that and wouldn't have to depend on someone to come and liberate them. Their respect for themselves would cause them to... would cause them to take that... do the thing that would liberate them, as many did in slavery. You know, knewing...knowing they would loss...lose their lives. Our parents, our fore parents, rebelled, Nat Turner and others, knowing that they would be killed. Still, they rebelled to demonstrate the respect for themselves and that they wouldn't accept slavery. Praise be to Allah. So Allah has created wonderful, wonderful things when He created a human being with a human brain and a human heart. He created a wonderful thing. So precious that Allah sent prophets and messengers, lift them up from the earth into the sky, and show them the universe, and then send them back into the world with full knowledge of how to carry out His plan. Break the hold of masters on the masses of the people. This is the history of the prophets and servants of G-d, not just Muhammad. Moses, was a liberator.</w:t>
      </w:r>
    </w:p>
    <w:p>
      <w:pPr>
        <w:pStyle w:val="NormalWeb"/>
        <w:spacing w:before="280" w:after="0"/>
        <w:rPr/>
      </w:pPr>
      <w:r>
        <w:rPr/>
        <w:t>And if we understand the life of Jesus Christ, peace be upon all of them, he was a liberator. Came to set free, the captives, the mistreated. Those denied the honor that G-d created them for. And some of us, we are more conscious of that honor than others. I guess my parents made me the way I am, and the way I was, as a boy, but I've always been conscious of that honor. Nothing meant to me to be Muslim or Islam, more than the respect for my own creation, that it should be under G-d and not under cruel masters. So this word "Abd" is a very precious word means servant, servant of G-d. But I guess some people are comfortable translating as slaves because the person who accepts to be the "Abd" of G-d, G-d servant, accepts not to question his master. He accepts not to question his master and accepts to give his master all, not part of his...his... himself, all of himself. There's nothing he holds back from his master. So maybe in that sense, we can say the "Abd" in Islam is the slave of G-d. But G-d is not a slave master.</w:t>
      </w:r>
    </w:p>
    <w:p>
      <w:pPr>
        <w:pStyle w:val="NormalWeb"/>
        <w:spacing w:before="280" w:after="0"/>
        <w:rPr/>
      </w:pPr>
      <w:r>
        <w:rPr/>
        <w:t>We give Him our all, but we're giving our all to one who loves us more than any parent can love us. We are giving our servitude to Him, who loves us more than any parent can love us, and who wants nothing but good for us, and wants nothing but freedom for us. The real slave master, he wants slavery for you and not freedom. But G-d wants freedom for you so much that He will hide Himself from you. So you will go out on your own, and save you somewhere down the road if you can be saved. That's G-d. Wonderful G-d. And His name in Islam is Allah, highly glorified is He. I am leading up to something. The story of the creation of Adam is less a picture of what was, and more a picture of what has to be. G-d says, "I am making", says to the angel, "I am making, forming a Khalifa in the earth." He didn't say, "I made", He didn't say, "I will make", He said, "I am making", presently. When did He complete the man? We believe every servant of G-d was perfect as G-d wanted that servant to be. That was Adam and all the rest He chose, or made.</w:t>
      </w:r>
    </w:p>
    <w:p>
      <w:pPr>
        <w:pStyle w:val="NormalWeb"/>
        <w:spacing w:before="280" w:after="0"/>
        <w:rPr/>
      </w:pPr>
      <w:r>
        <w:rPr/>
        <w:t>But, they were perfect only in their time and the need of that time... to meet the need of that time. They were perfect for that time and perfect for the need of that time. But time progresses... time progresses. And as time progresses and the world becomes bigger in the eyes of mankind, then we need a bigger man with a bigger message to reach bigger circumstances. And Allah sent Muhammad, at the time when the whole world was being discovered, the old world was known and the new world was already, eh... being contemplated by astronomers, who were believing that the earth was round and not flat. Those who were awakened by the Quran and Muhammad the Prophet, those scholars, they were the ones who introduced the world as a "Seer" to mankind. They traveled the globe and they knew that the earth was round. And in the Quran there's no mentioning of any flat table earth. It gives a picture of the...of the earth as a Camel's back. A Camel's back is not flat, it's oval shaped. Praise be to Allah. And it mentions the sky as a canopy, oval shape, dome. So it speaks of the roundness of the world, and not the flatness, because it was already being suspected in that time that the earth was round and not flat.</w:t>
      </w:r>
    </w:p>
    <w:p>
      <w:pPr>
        <w:pStyle w:val="NormalWeb"/>
        <w:spacing w:before="280" w:after="0"/>
        <w:rPr/>
      </w:pPr>
      <w:r>
        <w:rPr/>
        <w:t>So G-d says, "I am making or forming a Khalifa in the earth". This Khalifa, G-d says of him, "I'm ma...make...going to make a man or making a man, a Bashara, a mortal person". Really doesn't say man, making a mortal person of clay, "minteen...minteen" of clay. To say I'm making a person meek and humble, not disagreeable. I'm making a person that wants peace, not war. I'm making a person that will respond to Me, and obey Me, and be influenced by My Will and accept that My Will guide and shape his future, his life and his future. This is from clay, "tineen" from clay. And in Arabic, the word eh...eh...eh...clay and baby are almost the same. "Taaful" and "Tifee," baby, they're the same word. They have the same essential words, characters. The t-aa, the F, the f-aa and L, the l-aam. T-F-L. Both of these words, word for baby and word for clay, have the same basic letters. The only thing different is the phonetic sound that is put there by signs. The letters are not different, the signs are different. So the word for baby and the word for clay are the same, except for sign changes on the letters. Now, why is that?</w:t>
      </w:r>
    </w:p>
    <w:p>
      <w:pPr>
        <w:pStyle w:val="NormalWeb"/>
        <w:spacing w:before="280" w:after="0"/>
        <w:rPr/>
      </w:pPr>
      <w:r>
        <w:rPr/>
        <w:t>Scripture says the Bible, unless you come in as babes, little children. Mm, Yes. And it says babes, or little children, shall lead them. That doesn't mean in calendar age. It means in disposition, they would be humble in disposition. They would have humble disposition. They would have meek disposition. They will not be over towering, standing over somebody. (Takbir) Allahu Akbar. Allah, G-d that is the Most High. He establishes Divine Choice. He doesn't leave us wondering about, "What is...what is G-d's choice? What does G-d want"? You study His creation and see what He has established. And you will know what He wants. He loves beauty and the saints, the pious ones in Islam. And Muhammad says, :He is Beauty and He loves beauty". But can you see His beauty like you see the wall there, or my body here? No, you see His Beauty when you see His Will at work. When you see His Will at work, what He has done and what He's doing. How He's shaping things and causing some things to survive other things, and causing some things to rise above other things. And how He causes the wind, and the weather, and the patterns of weather, to take away the ugliness of the land, and dress it in beautiful, beautiful plants, and things that grow. Hmm. And invite out the animals. Beautiful birds and just a few ugly. So He must be a G-d of Beauty and loves beauty.</w:t>
      </w:r>
    </w:p>
    <w:p>
      <w:pPr>
        <w:pStyle w:val="NormalWeb"/>
        <w:spacing w:before="280" w:after="0"/>
        <w:rPr/>
      </w:pPr>
      <w:r>
        <w:rPr/>
        <w:t>See, that's how they arrived at it. They didn't get a revel...something said, "bing", in the sky, and they heard it, "ming" and G-d starts speaking, ''I'm Beauty, and I love beauty''. They saw His Handiwork as the old thinkers say in the...in the Old eh, Scripture, in the Old Testament. They beheld His Handiwork, and they came to these wonderful conclusions about the Worker, the Designer, the Artist that made it so beautiful, and so great, and so wonderful. Praise be Allah. So Divine Choice, is more beautiful, is more loving, more loving, more caring, meek, but strong. It's higher, more refined, G-d's Choice, bigger, more. And I wonder how come the disbelievers and the ignorant are in the majority. [Arabic] Most of them don't know their ignorant. This is given to us in the Quran. We should be more numerous. The believers, the good people. We should be more numerous. G-d hasn't made more people hard-hearted, callous. He has more...he has made us more empathic, and has made less of the people apathetic. Caring not...nothing, not caring about the miserable people suffering, not feeling the hurt of others. He's made most of us to emphasize...emphasize, to have empathy.</w:t>
      </w:r>
    </w:p>
    <w:p>
      <w:pPr>
        <w:pStyle w:val="NormalWeb"/>
        <w:spacing w:before="280" w:after="0"/>
        <w:rPr/>
      </w:pPr>
      <w:r>
        <w:rPr/>
        <w:t>Hmm. To see suffering and feel, put yourself in that person's place and share the burden with them. And now you...you're suffering too, although you didn't have what hap...happened to you, what happened to them. But now you are suffering too. See how Allah made us to pull us into the suffering? Now I'm com... uncomfortable too. So I'm...I have an issue too with you. You've hurt this man and his hurt is on me. And enough of us are hurt, then we going to do something about it. Right? We're going to come to the rescue of that person who was dealt... dealt injustice. This is how Allah made us. And more of us are like that than not. Yes. So how come we don't have the great majority then standing up for right? Standing up for justice? Being merciful and kind. How come we don't have the majority? It is because we have been misguided by the satan and his followers. He misguides the good people. They're good people misguided by the satan and his followers. So he robs us of our numbers. They're still human. They're still kind natured.</w:t>
      </w:r>
    </w:p>
    <w:p>
      <w:pPr>
        <w:pStyle w:val="NormalWeb"/>
        <w:spacing w:before="280" w:after="0"/>
        <w:rPr/>
      </w:pPr>
      <w:r>
        <w:rPr/>
        <w:t>But he has overpowered them, have over...has influenced them to go stray. To go away from their nature. To be in opposition to their own nature. So they join him in spreading cruelty instead of kindness, making the world miserable instead of making it comfortable and pleasant. They join him. But they're not really his. He has stolen them from the humanity. He has stolen them from G-d. That means it's possible we can get them back. It's possible that we can get a majority. And the great civilized nations, they believe in majority. They believe that majority will is good. And they're not believing something that others before them didn't believe. In Islam, it says the con...G-d's control is on the group, the com...the...the community, not on individuals. On the whole community. That means the collective body is ultimately the voice of G-d. The collective body is ultimately the voice of G-d. Nations, civilized nations, they respect the will of the people, the will of a nation. If they determine that this position that this nation has taken expresses the will of the people, they...they respect it. They respect the will of the people. Although, although other...other...other interests may cause them to violate what they respect, they do respect it. They acknowledge that this is the will of the people. And those who want to keep a...a cruel control, or cruel hand over the people, on the people, they will confuse those outside and make them think that the people's...</w:t>
      </w:r>
    </w:p>
    <w:p>
      <w:pPr>
        <w:pStyle w:val="NormalWeb"/>
        <w:spacing w:before="280" w:after="0"/>
        <w:rPr/>
      </w:pPr>
      <w:r>
        <w:rPr/>
        <w:t>PART 1 OF 4 ENDS [00:26:04]</w:t>
      </w:r>
    </w:p>
    <w:p>
      <w:pPr>
        <w:pStyle w:val="NormalWeb"/>
        <w:spacing w:before="280" w:after="0"/>
        <w:rPr/>
      </w:pPr>
      <w:r>
        <w:rPr/>
        <w:t>will is different from what it is...really is. But in time, the truth is made known and the will of the people has to be recognized. G-d says that "Illamasha'Allah" we cannot do anything. We cannot have it our way, except as G-d Wills. Except as G-d's Wills. G-d Willed that we be human beings like we are. G-d Willed that we have the life we have and the privilege we have, the privileges we have, et cetera. G-d has Willed that. And it couldn't be any other way because that's G-d's Will. What you think is your will carried out may be true, but more importantly, it's also G-d's Will carried out because nothing can happen except as G-d Wills. This is Scripture. This is the Quran and other Scripture too. Eh, nothing can happen except...except as G-d Wills. Praise be to Allah. G-d says, "I am forming a mortal from clay. A meek-spirited person, a meek-minded, eh... person, a person humble, of humble nature." That's a Muslim. One meek and humble, that's a Muslim. That's what Muslim means. Meek, humble, submissive.</w:t>
      </w:r>
    </w:p>
    <w:p>
      <w:pPr>
        <w:pStyle w:val="NormalWeb"/>
        <w:spacing w:before="280" w:after="0"/>
        <w:rPr/>
      </w:pPr>
      <w:r>
        <w:rPr/>
        <w:t>Meek, humble, submissive. Those are words that happen to carry the same meaning. He's meek. He's humble. He's submissive. They carry the same meaning...meaning. Now we know some people are submissive because of... they can't help it. Their life is threatened, so they have to submit. But that's not the Muslim. The Muslim is one who's submissive because he orders himself to be that way. He has made himself Muslim consciously. G-d made him a Muslim by nature when he was born from... of his mother. He was a Muslim by nature. Meek, humble, not defiant, not protesting, not challenging, baby doesn't come here challenging his mother.</w:t>
      </w:r>
    </w:p>
    <w:p>
      <w:pPr>
        <w:pStyle w:val="NormalWeb"/>
        <w:spacing w:before="280" w:after="0"/>
        <w:rPr/>
      </w:pPr>
      <w:r>
        <w:rPr/>
        <w:t>Protesting what she wants to do for him. When something is bothering him, he is dirty, is wet and is something he's not comfortable, he cries, but he cries for mama to take care. And he may, eh, become impatient if she's not coming fast enough. And he become irritated and even angered by mama not attending to him right away. But as soon as she attends to him, he hugs her. He wants to put his head on her. He rests comfort...comfort...comfortably...comfortably in her arms. That's the nature G-d made. Not somebody always on the...on...on...on the alert to challenge, to protest something. That's not a Muslim. The Muslim is positioned to want peace, positioned to want to have agreements. Not disagreement, agreement. And the Muslim disagrees because something is against peace. Something is against justice. The Muslim has cause to protest. Honorable cause to protest, to refuse, to rebel, to disagree, to challenge. The Muslim has honorable cause. He's fighting to restore the order of peace and justice, so that things are right. Treatment is right.</w:t>
      </w:r>
    </w:p>
    <w:p>
      <w:pPr>
        <w:pStyle w:val="NormalWeb"/>
        <w:spacing w:before="280" w:after="0"/>
        <w:rPr/>
      </w:pPr>
      <w:r>
        <w:rPr/>
        <w:t>And human beings are free from cruelness, cruelty and cruel masters. This is why the Muslim goes to war. He doesn't go to war because he wants to impose his will on somebody. He never wants to impose his will on anybody. The Muslim wants to see what is G-d's Will. And then he wants to impose G-d's Will upon himself if he has to, he accepts it willingly. But if he has to, he'll impose G-d's Will upon himself. But never does he want to impose his will upon anybody. This is a Muslim. "Illa Masha'Allah" Accept as G-d Wills. This is no new expression. This is in the Bible. In many places, "Illa Masha'Allah" Accept as G-d Wills. Unlike the angels, Iblis was leading. Iblis when challenged to make a decision on his own, Iblis chose to be self-wielded. Self-wielded, not to obey G-d's Will, not to be guided by G-d's Will or be influenced by G-d's Will. He chose to be self-wielded. He took pride in being self-wielded.</w:t>
      </w:r>
    </w:p>
    <w:p>
      <w:pPr>
        <w:pStyle w:val="NormalWeb"/>
        <w:spacing w:before="280" w:after="0"/>
        <w:rPr/>
      </w:pPr>
      <w:r>
        <w:rPr/>
        <w:t>Self-wielded person is a stubborn person. And although he was in the presence of G-d and G-d's eh...eh...eh...Honor was in...was in his face. He be...he was so overcome by self-wielded condition in himself that he didn't even see that he was being out of line, out of order and refusing what G-d wanted. "Yeah, I'm a friend. I know better what You.. better for You than You know for Yourself G-d. You are choosing to make this mortal of the earth, water, water and earth, mud, inferior stuff, to me. You made me of fire. Now You're making this mortal of Yours' out mud". He said, "Stinky mud, foul mud, fashioned into shape". So he challenges G-d, and stays...sticks to his challenge. He's stubborn. He sticks to his challenge. He says, "Okay, well I'm going prove myself right and You wrong." He doesn't quite put it that way, but that's exactly what he was saying,</w:t>
      </w:r>
    </w:p>
    <w:p>
      <w:pPr>
        <w:pStyle w:val="NormalWeb"/>
        <w:spacing w:before="280" w:after="0"/>
        <w:rPr/>
      </w:pPr>
      <w:r>
        <w:rPr/>
        <w:t>Saying, "I'm going to go about deceiving this man You made, I have a plan to deceive him and I'm going to trick them and deceive them and bring them out of Your...Your...Your Graces". That, "You'll only get those that You give Your personal attention to." That's what he said in words. Yeah. He said, "I'll get all except Your elect." That is to say, "I'll get all except those that You've given Your personal attention to. So the reason why I won't get them G-d is not that they're made right, is that You are protecting them." That was his position. So here is a creature made by G-d... G-d made him a jinn, didn't he? G-d created men and jinn. This is what Allah tells in Quran and Iblis was a jinn. So here's a man... a creature, pardon me, rebelling against G-d, his Creator, his Maker. And taking himself out of the nature G-d created for him and making himself a devil, shaytain. Yeah. He made himself a devil. Somebody said G-d made the devil. Say, hey, you...you...you clear up your head, brother. Yeah, you...No, G-d never made anything bad.</w:t>
      </w:r>
    </w:p>
    <w:p>
      <w:pPr>
        <w:pStyle w:val="NormalWeb"/>
        <w:spacing w:before="280" w:after="0"/>
        <w:rPr/>
      </w:pPr>
      <w:r>
        <w:rPr/>
        <w:t>Both Bible and Quran says all that He made was good so that excludes the devil, he's not good. And G-d did not make him. He made himself and you made yourself too. You know who I'm talking to. G-d didn't make you like that. You made yourself. So Allah says of this...of this Iblis, He says, when he refused "Abba, wastagbar" he resisted. He refused and was puffed up with pride, became bigoted "Wastagbar". The word is from the word meaning to become big, "Kabir" means big, "Akbar" means bigger. "Astakbar" means he made himself big. Iblis he was in opposition and he was bigoted, bigoted. Racism comes from Iblis. The same attitude that Iblis has when G-d says, "I'm going to make a mortal, not from noble parents, but I'm going to make him from mud, common ground, common earth."</w:t>
      </w:r>
    </w:p>
    <w:p>
      <w:pPr>
        <w:pStyle w:val="NormalWeb"/>
        <w:spacing w:before="280" w:after="0"/>
        <w:rPr/>
      </w:pPr>
      <w:r>
        <w:rPr/>
        <w:t>And they were in the high order in the heavens. And they looked down on what G-d was going to make. But G-d chose common ground, common earth to use it to make His man. He was not made from the jewels of the mountains. No, wasn't made of gold. Not even of silver, no diamonds, no precious stones. Common earth. Just ordinary common earth that's found down here where all of us are. And He made His man, and Iblis didn't like it because G-d was saying, "This man is going to be given charge in the earth. He's going to be responsible to Me for all the things that I have made in the earth, including himself and his family. Be responsible to Me." So G-d is saying in this revelation concerning the Creation of man, this is given to say to us, G-d in Creating man, Created man to not to be ruled by dictators and big bosses or noble men who stand above the common people and put the common people under their boots or under their feet.</w:t>
      </w:r>
    </w:p>
    <w:p>
      <w:pPr>
        <w:pStyle w:val="NormalWeb"/>
        <w:spacing w:before="280" w:after="0"/>
        <w:rPr/>
      </w:pPr>
      <w:r>
        <w:rPr/>
        <w:t>This is what this is all about. The story of the Creation of this man is...is...is to teach you G-d Created common people to be free. And to be ruled under a just rule that includes them. And ultimately G-d will respect their voices, not the voice of dictators or any noble man who will claim some kind of right of a... nobility to dictate to them what their life should be on this earth. G-d has always made us free from the very beginning of Creation, free to take our lives into our own hands. And vote in or elect persons that we think are fit to judge us and be fair to us and treat us with respect, with respect that G-d gave us when He made us. (Tabir...Allahu Akbar). This religion is all about freedom. That's why Mr. Fard he didn't have time to teach you. And the world was not ready for him to teach you, he...it wouldn't of permitted him to teach you.</w:t>
      </w:r>
    </w:p>
    <w:p>
      <w:pPr>
        <w:pStyle w:val="NormalWeb"/>
        <w:spacing w:before="280" w:after="0"/>
        <w:rPr/>
      </w:pPr>
      <w:r>
        <w:rPr/>
        <w:t>No, they would've called him an outsider, a trouble maker and exported him or killed him. But he said, "I'm going to do a lot of damage with a few words." Said, "Islam is freedom, justice and equality." I thought I would've been through with this like a long time ago. The chosen, then and to be, are the meek and the humble. So Allah is saying, "I'm not going to have the earth under spirits like yours, Iblis. Proud, arrogant, father of racism. No, the one that I choose to give the responsibility to for keeping the order that I want on the earth is the meek, the humble, the one made of clay. That will not resist the Potter's Hand shaping it." That's G-d's Hand. G-d's Control, shaping it but will just yield to it. Not resist at all. Like a baby in the arms of his mother. "I'm making a mortal from clay. A Basharoom a mortal". Basharoom mean he's sensitive. He has feelings. He's not insensitive. He has feelings. He feels the hurt of others. He doesn't like cruelty. It hurts him.</w:t>
      </w:r>
    </w:p>
    <w:p>
      <w:pPr>
        <w:pStyle w:val="NormalWeb"/>
        <w:spacing w:before="280" w:after="0"/>
        <w:rPr/>
      </w:pPr>
      <w:r>
        <w:rPr/>
        <w:t>He's a mortal, a sensitive mortal, this is not just a mortal, this is a mortal with feelings, the word Bashir. And it's this same mortal now, meek, humble before G-d. Not proud and arrogant and defiant like Iblis was. Meek and humble before G-d. He's going to make him a good news bringer. And the word has just changed a little bit from Bashar to make the word say good news bringer "Basheer". My "Bashar" is going to be a "Basheer", a good news bringer. That tells us the news is the news of himself because he's the "Bashar". And when he gives good news, he's giving it as a "Basheer". So he's a messenger of G-d. He's a messenger of G-d, but he also is a messenger of himself. He's bringing the world the message of his own good nature, But he didn't discover it alone. G-d guided him to the best of his nature. As Abraham says, "For I was wronging myself". Hmm? "Surely I have been unjust to my own self. I had to discover You G-d, You are the Best to Guide, none can Guide except You".</w:t>
      </w:r>
    </w:p>
    <w:p>
      <w:pPr>
        <w:pStyle w:val="NormalWeb"/>
        <w:spacing w:before="280" w:after="0"/>
        <w:rPr/>
      </w:pPr>
      <w:r>
        <w:rPr/>
        <w:t>In another place, "If we had not been Guided by You, we would've never found Guidance." So he's actually a news bringer, giving...bringing the good news of himself. But what is the good news of himself? The good news of himself is the good news of a common mortal. Not a high nose, not a high up. A common mortal, not an educated in the high... high...high towers of academic or academia. No, not educated. Unlettered. Common person claiming nobility and superiority over others, the masses? Will they bring the good news of man's true quality, man's true values? No. As a human being, as a creation, they're not going to bring the good news of his...of his universal qualities, of his universal value. If...if he was not in the noble person, the noble person would never rise.</w:t>
      </w:r>
    </w:p>
    <w:p>
      <w:pPr>
        <w:pStyle w:val="NormalWeb"/>
        <w:spacing w:before="280" w:after="0"/>
        <w:rPr/>
      </w:pPr>
      <w:r>
        <w:rPr/>
        <w:t>The noble person hides his schemes, hides his cruelty to get even his friends among the nobles. To say, "Yes, we want him to be our leader." They didn't take him only because he had science and knowledge and great history, great past. No, they took him because they saw a decent person. They saw a quality human being. He pretends to be, if he's not. Because he knows if he doesn't, he won't be elected by them. So they say, "My buddies, my buddies, you know me. You know I'll break the head of the...the...the son of the guns and I've punished them and I've burned their towns. But you know me, I'm your...I'm your brother. Alhamdulillah, I'm your brother. And I love my family, you know how I love my children. And I love my brothers. Come brother, ha, give me a hug, alhumdullilah, alhumdulillah, um hum." So they...they were sold that part of him and they bought it because he had strength to...to do the things that they wanted him to do as a leader.</w:t>
      </w:r>
    </w:p>
    <w:p>
      <w:pPr>
        <w:pStyle w:val="NormalWeb"/>
        <w:spacing w:before="280" w:after="0"/>
        <w:rPr/>
      </w:pPr>
      <w:r>
        <w:rPr/>
        <w:t>And many times that person who got the consent, or the support of noble men in his company become so cruel, so powerful, mighty, and cruel that the noble men hate they ever supported him. And they want to kill him. They want poison him and do anything to get rid of him. But it's too late. They've let him go too far. So the good news bringer is really a bringer of the good news that all people are honorable by the virtue of their creation that G-d gave. Or that G-d did. If G-d created him, he was created honorable. [Arabic] bani Adam", "Certainly we honored all the sons or the children of Adam" All of them, every human being born honorable, and then Muhammad, the Prophet, prayers and peace upon him. He said, [Arabic] "G-d has ascribed, written, excellence, beauty, and excellence for everything". So if anyone thinks that a black man is ugly beside a white man, you don't know this religion.</w:t>
      </w:r>
    </w:p>
    <w:p>
      <w:pPr>
        <w:pStyle w:val="NormalWeb"/>
        <w:spacing w:before="280" w:after="0"/>
        <w:rPr/>
      </w:pPr>
      <w:r>
        <w:rPr/>
        <w:t>Or you think that a Black man is inferior mentally to a white man, you don't know your religion. This religion tells us that nobility is common, is a common gift, a common creation of all people, nobility. And the noble one is not the one who has the power or was born of big shots, or the high class people. The noble one is the one who is truest to the nature created by G-d, the Muslim nature, the meek nature, the humble nature. The "Abd G-d, Abd Allah" the service of G-d [Arabic]. "They are those who walk on the earth meekly, humbly." Hmm? [Arabic] "And when they run into the disbelievers or the ignorant, the ignorant they say peace." Those are peace-loving people. They're not looking for an occasion to go to war and beat somebody up. Then say when they meet the ig...the ignorant, it means beat...meet them and are insulted by them, offended by them, made uncomfortable by them. That's what it means.</w:t>
      </w:r>
    </w:p>
    <w:p>
      <w:pPr>
        <w:pStyle w:val="NormalWeb"/>
        <w:spacing w:before="280" w:after="0"/>
        <w:rPr/>
      </w:pPr>
      <w:r>
        <w:rPr/>
        <w:t>They don't go to war with them. They say "Peace, salaam, peace." Because they are peace lovers. They're Muslims. Their religion is peace. Their greeting is peace. Their name is peace. They are the prophesied ones in the Bible. And some of you preachers, you know what it says of the meek. They're Muslims. So it's important to know what G-d is telling us. Going back to what I said now in the beginning, G-d used the present form of the word, "I am making or forming a mortal person as a Khalifa in the earth. What does that tell us? That man's life is continuous, continuous. I made the first man and I'm constantly making that first man all the time. Constantly making him all the time. If he was lost in year one, he was found in some other year after year one. And he yielded to the Hands of the Potter and the Potter made him new all over again-</w:t>
      </w:r>
    </w:p>
    <w:p>
      <w:pPr>
        <w:pStyle w:val="NormalWeb"/>
        <w:spacing w:before="280" w:after="0"/>
        <w:rPr/>
      </w:pPr>
      <w:r>
        <w:rPr/>
        <w:t>PART 2 OF 4 ENDS [00:52:04]</w:t>
      </w:r>
    </w:p>
    <w:p>
      <w:pPr>
        <w:pStyle w:val="NormalWeb"/>
        <w:spacing w:before="280" w:after="0"/>
        <w:rPr/>
      </w:pPr>
      <w:r>
        <w:rPr/>
        <w:t>And He's constantly making His Khalifa. Constantly making His Khalifa, that's why it's in the present all the time. Does that mean for us to think back there? No. The present is to tell us G-d is all the time making His man. [Arabic] after Muhammad, the complete man, why is it necessary to make His man over again? Well, maybe we should ask Muhammad, so if he's that man we're talking about, "Salla Allaahu 'alayhi wa sallam" "Prayers and peace be on him".</w:t>
      </w:r>
    </w:p>
    <w:p>
      <w:pPr>
        <w:pStyle w:val="NormalWeb"/>
        <w:spacing w:before="280" w:after="0"/>
        <w:rPr/>
      </w:pPr>
      <w:r>
        <w:rPr/>
        <w:t>He spoke of the last days, and he said that there will come, eh, one that G-d will teach Himself. This is what Muhammad says, this is in the hadith. He said, "G-d will teach him Himself, G-d will be the Teacher". G-d is always our Teacher, some of us just don't know it. G-d is always our Teacher. And if you...if you are of good nature and you turn to G-d or you're guided to see G-d, and you seek G-d as you were guided too, G-d will...will actually teach you Himself.</w:t>
      </w:r>
    </w:p>
    <w:p>
      <w:pPr>
        <w:pStyle w:val="NormalWeb"/>
        <w:spacing w:before="280" w:after="0"/>
        <w:rPr/>
      </w:pPr>
      <w:r>
        <w:rPr/>
        <w:t>[Arabic] And it is G-d Himself who warns you. This ain't through a angel, this ain't through a man. You have [Arabic]. This is Quran. Everyone of you all have been taught by G-d. There's not a human being living that hasn't been taught something by G-d. Not by man, G-d Himself taught you something, that you couldn't have got elsewhere. It was only because of G-d in your life that you've got what you got.</w:t>
      </w:r>
    </w:p>
    <w:p>
      <w:pPr>
        <w:pStyle w:val="NormalWeb"/>
        <w:spacing w:before="280" w:after="0"/>
        <w:rPr/>
      </w:pPr>
      <w:r>
        <w:rPr/>
        <w:t>I don't care if you're a criminal, G-d sure has taught you something. There ain't a human being living that G-d hasn't taught something Himself. G-d has spoken to you Himself. If you're living and you're a human being, G-d has spoken to you Himself. I didn't hear Him. I know you didn't, you dumbbell. You don't respect knowledge, you don't respect intelligence, you don't respect goodness. So you don't even know G-d's been talking to your dumb ass.</w:t>
      </w:r>
    </w:p>
    <w:p>
      <w:pPr>
        <w:pStyle w:val="NormalWeb"/>
        <w:spacing w:before="280" w:after="0"/>
        <w:rPr/>
      </w:pPr>
      <w:r>
        <w:rPr/>
        <w:t>And my tongue is clean, clean tongue. G-d knows my tongue is clean, cleaner than soap. And He's washing you right now buddy, and giving you a clean... giving you a cleaning. I would be a lie if I say to people G-d didn't guide me and G-d haven't told me things, and G-d haven't made me to know a thing. I would be a liar. That's the One I have sought all my life since a little boy. And I'm the man I am because He answers me. And then I...I hide that?</w:t>
      </w:r>
    </w:p>
    <w:p>
      <w:pPr>
        <w:pStyle w:val="NormalWeb"/>
        <w:spacing w:before="280" w:after="0"/>
        <w:rPr/>
      </w:pPr>
      <w:r>
        <w:rPr/>
        <w:t>Those things wouldn't have been written for all times if it was not important, very important, and if there was not a risk of us losing that perception of G-d. That's why Muhammad said that, because we ... there would be those who want to tell us, "No, you can't get anything from G-d anymore. The door is closed. You can't get anything else from G-d anymore." Cause they want to be your ba... master. They want to say, "Ain't nothing...nothing left but this, this Quran. Nothing left but this and Muhammad's Sunnah". And there are so many versions and stories about his Sunnah. (Laughing).</w:t>
      </w:r>
    </w:p>
    <w:p>
      <w:pPr>
        <w:pStyle w:val="NormalWeb"/>
        <w:spacing w:before="280" w:after="0"/>
        <w:rPr/>
      </w:pPr>
      <w:r>
        <w:rPr/>
        <w:t>Oh no, oh no, we can't get any guidance. G-d guides whomsoever He pleases. This is G-d speaking in Quran. He Guides whomsoever He wills to guide. "Oh, the Imam is saying that Allah guides him". You're right. And I said do you, dumbell. He Guides you too. But you just ignore His guidance, you ignore His guidance, you won't acknowledge His guidance. I love His guidance, I acknowledge it. I acknowledge His guidance, I love it. The chosen are the meek, the humble, the submissive.</w:t>
      </w:r>
    </w:p>
    <w:p>
      <w:pPr>
        <w:pStyle w:val="NormalWeb"/>
        <w:spacing w:before="280" w:after="0"/>
        <w:rPr/>
      </w:pPr>
      <w:r>
        <w:rPr/>
        <w:t>In the Christian Bible, Christ Jesus says to John the Baptist, peace be upon both of them, "Baptize me, John." Now here is a greater, going to a lesser for service. That's a meek man. That's a man of meek and humble nature. He says, "Baptize me, John. I'm not too big or proud to be baptized by you John. You're John, you're the Baptizer. Baptize me John." He didn't see himself towering over John. There are some of us, you wouldn't go to the lesser in rank. Then say, "Perform the ritual over me, clean me". And you'd be stinking and passing right by.</w:t>
      </w:r>
    </w:p>
    <w:p>
      <w:pPr>
        <w:pStyle w:val="NormalWeb"/>
        <w:spacing w:before="280" w:after="0"/>
        <w:rPr/>
      </w:pPr>
      <w:r>
        <w:rPr/>
        <w:t>He's saying Jesus was stinking, maybe he was. Who knows? Because human beings throw off odors, and none are pure, so pure that they don't give off an odor, especially if they don't wash. The Bible said Jesus was purified. The Bible says that. And the Quran says he...he...he was made pure by G-d. But he had no purity until G-d gave it to him. G-d made him. He had no spirit to reject another's service, and to put himself in a lesser position to receive that service.</w:t>
      </w:r>
    </w:p>
    <w:p>
      <w:pPr>
        <w:pStyle w:val="NormalWeb"/>
        <w:spacing w:before="280" w:after="0"/>
        <w:rPr/>
      </w:pPr>
      <w:r>
        <w:rPr/>
        <w:t>How many of us in our proudest pictures of ourselves, how many of us could step down and put ourselves in a lesser...in a position of lesser importance to another person, and feel good getting their assistance and their service? You don't know everything. The President of the United States has a superior, if it's nothing but the cook that knows how to prepare his food better than he can prepare it. He has a superior. And the Presidents of the United States, when they got a good cook, oh their so kind and respectful to those cooks. "Good morning Mary. When will breakfast be served?" Not, "Good morning Mary. You got my breakfast ready? Girl get in there and put...get something started."</w:t>
      </w:r>
    </w:p>
    <w:p>
      <w:pPr>
        <w:pStyle w:val="NormalWeb"/>
        <w:spacing w:before="280" w:after="0"/>
        <w:rPr/>
      </w:pPr>
      <w:r>
        <w:rPr/>
        <w:t>That...that kind of...that kind of dumb, dumb nut can't go to the Presidency of the United States. He will never get up there. The meeker made the chosen. And believe me, you are never without friends if you are right. G-d gave us friends from Muslims and non-Muslims. From Muslims and non-Muslims. I was at the bank, and an old acquaintance of mine, who is] a Muslim from the Nation of Islam ,then from a [inaudible] to my knowledge, best of my knowledge. I always admired him from a distance, I never knew him close up. And I think he admired me from a distance too. He saw me just as I was and am, he saw me in my common nature and common life, that I don't hide.</w:t>
      </w:r>
    </w:p>
    <w:p>
      <w:pPr>
        <w:pStyle w:val="NormalWeb"/>
        <w:spacing w:before="280" w:after="0"/>
        <w:rPr/>
      </w:pPr>
      <w:r>
        <w:rPr/>
        <w:t>And he was security man for the Honorable Elijah Muhammad. And I was put out of The Nation of Islam. And he told me the Honorable Elijah Muhammad inquired about me. Said there were others around too including himself, said eh, "Have any of you all seen my son Wallace?" And some others spoke, he said...and they said, he said, "How is he doing?" And they said, "Bad. He's doing bad." So he said, "I couldn't hold myself." And he said I said to the Messenger, he said...that's what we called him back then, as you know.</w:t>
      </w:r>
    </w:p>
    <w:p>
      <w:pPr>
        <w:pStyle w:val="NormalWeb"/>
        <w:spacing w:before="280" w:after="0"/>
        <w:rPr/>
      </w:pPr>
      <w:r>
        <w:rPr/>
        <w:t>Eh, said... I said to the Messenger, eh..."He might have not looked good in his dress," say, "But he looked good." That's what he told my father. He said, "He looked good." I don't know what they meant. I never...I don't care how much I was... hard times I was having. I always wore clean clothes, not dirty clothes. I wore clean clothes. And I tried to make myself presentable.</w:t>
      </w:r>
    </w:p>
    <w:p>
      <w:pPr>
        <w:pStyle w:val="NormalWeb"/>
        <w:spacing w:before="280" w:after="0"/>
        <w:rPr/>
      </w:pPr>
      <w:r>
        <w:rPr/>
        <w:t>Now, I didn't look like a banker. I wasn't in a suit...shirt, you know suit...suit and a tie and a shirt...white shirt. I didn't dress like that. And still don't. I dressed like that for the occasion. But what...what I noticed was, when he walked up to me, and he stayed talking to me for about a minute, a gentleman stepped out of another car and asked him, eh...and walked up. And he said, "Assalamu Alaikum brother Imam." He says, "Everything all right?" And I said, "Yes." I said "Yes, everything is all right." I said, "I'm just talking to my old friend, my old acquaintance here." And after he was comfortable he went on back and got in his car.</w:t>
      </w:r>
    </w:p>
    <w:p>
      <w:pPr>
        <w:pStyle w:val="NormalWeb"/>
        <w:spacing w:before="280" w:after="0"/>
        <w:rPr/>
      </w:pPr>
      <w:r>
        <w:rPr/>
        <w:t>Now, that hasn't happened to me once. That happens to me on several occasions. Yes. And sometimes it's not a Muslim, it's not even an African-American. A white man, a white man has come up and spoke to me when I was in the movie once. And the white man I guess he thought, eh, he was with some other white men too. I guess he thought I was exposed cause he knew me. He said, "Mr. Mohammed." And he told his friends who I was... and, um, he said um, "Everything's is okay?" I said, "Yes, everything is okay."</w:t>
      </w:r>
    </w:p>
    <w:p>
      <w:pPr>
        <w:pStyle w:val="NormalWeb"/>
        <w:spacing w:before="280" w:after="0"/>
        <w:rPr/>
      </w:pPr>
      <w:r>
        <w:rPr/>
        <w:t>And you have angels protecting you, all of you. According to the teachings of Islam, G-d has assigned to all of us angels. They are there to protect us and they're to record our behavior, write it into our own being. So when we're resurrected, our own being will speak out against us. The Bible says that the members of your body will speak out against you in the judgment, "He lied with me, he misused me, he stole with his hands," et cetera. Praise be to Allah.</w:t>
      </w:r>
    </w:p>
    <w:p>
      <w:pPr>
        <w:pStyle w:val="NormalWeb"/>
        <w:spacing w:before="280" w:after="0"/>
        <w:rPr/>
      </w:pPr>
      <w:r>
        <w:rPr/>
        <w:t>Yes, the meek will inherit the earth. G-d says, "Who has said to My worshipers, 'The goods of this world is not for them?' To...on the...to the contrary, they are for them in this life, and exclusively for them in the hereafter." This is what G-d says. This is a challenge given 1,400 years ago, when the world was not democratic, but the... obviously there were people in religion, bosses in religion, who were taking advantage of the weak, the poor, the uneducated and the weak, and telling them, "The wealth of the world is not for you. You're created for poverty. To work for us."</w:t>
      </w:r>
    </w:p>
    <w:p>
      <w:pPr>
        <w:pStyle w:val="NormalWeb"/>
        <w:spacing w:before="280" w:after="0"/>
        <w:rPr/>
      </w:pPr>
      <w:r>
        <w:rPr/>
        <w:t>And you know the history of the workforce. If you study it, it will make you shed tears. How some so-called civilized societies treated workers so bad, worse than what we know of slaves, except the...the...the worst, I would say the worst conditions for the slaves in the time of our enslavement, the worst conditions. Cause some of us didn't have it bad. Many slaves had it good under their masters, in this country.</w:t>
      </w:r>
    </w:p>
    <w:p>
      <w:pPr>
        <w:pStyle w:val="NormalWeb"/>
        <w:spacing w:before="280" w:after="0"/>
        <w:rPr/>
      </w:pPr>
      <w:r>
        <w:rPr/>
        <w:t>Say, "How could any slave have it good?" Yes, they had it good. Some of you would be better off in bondage right now. (Laughter). You would have a more honorable life if somebody would just take you and just be your master and make you do what you're supposed to do. But G-d wants you free, so I...I have to accept that. (Allahu Akbar).</w:t>
      </w:r>
    </w:p>
    <w:p>
      <w:pPr>
        <w:pStyle w:val="NormalWeb"/>
        <w:spacing w:before="280" w:after="0"/>
        <w:rPr/>
      </w:pPr>
      <w:r>
        <w:rPr/>
        <w:t>So there are always those meek and humble, like babes, like little babies. Great men of soul and intellect, spirit and heart, and women, with us all the...all the time. Some of you right here today, you're here today. And some of them are G-d's angels. And some of them don't know they are angels, but G-d used them as G-d...His angels. Yes. And it is that group of weak and humble, Muslims in the real sense, not just the name. Cause many wear the name they don't deserve.</w:t>
      </w:r>
    </w:p>
    <w:p>
      <w:pPr>
        <w:pStyle w:val="NormalWeb"/>
        <w:spacing w:before="280" w:after="0"/>
        <w:rPr/>
      </w:pPr>
      <w:r>
        <w:rPr/>
        <w:t>G-d has them preparing the world for His coming Order the Kingdom of G-d. Have them preparing the world for the coming Order of G-d. So we should be happy. If you know these things like I do, you would be happy. Nothing can take away your peace, no. Nothing can take away your peace. Nothing can take away my peace. If I would be mobbed by a bunch of savages, and they were beating me into some bloody, bloody, bloody, bloody waste matter, G-d knows that my soul would be at peace. While they are beating me, I'll have peace in my soul. I won't be disturbed in my soul. I'll be at peace with my soul.</w:t>
      </w:r>
    </w:p>
    <w:p>
      <w:pPr>
        <w:pStyle w:val="NormalWeb"/>
        <w:spacing w:before="280" w:after="0"/>
        <w:rPr/>
      </w:pPr>
      <w:r>
        <w:rPr/>
        <w:t>G-d says that, "For them there shall be no fear and no grief." Doesn't mean you won't be a...made afraid. Cer...Sure, I could...I could be made afraid. That's kind of difficult though, but I can be made afraid. Yeah, I have some that tried on me occasionally. Yeah, It's difficult, but I can be made afraid. But what it means, it doesn't that you can't be made afraid. You're a mortal, we're common mortal, we're flesh and blood. We can be made afraid. But it means, that...that...that one that's constantly in remembrance of his Lord, he or she, when they're made afraid, instantly, they reflect on their G-d. And the fear of G-d does away with the fear of the world.</w:t>
      </w:r>
    </w:p>
    <w:p>
      <w:pPr>
        <w:pStyle w:val="NormalWeb"/>
        <w:spacing w:before="280" w:after="0"/>
        <w:rPr/>
      </w:pPr>
      <w:r>
        <w:rPr/>
        <w:t>And peace is never changed, never removed. Fear came, but it wasn't strong enough to disturb the peace. The peace stayed and G-d came in to assure...to assure that people stayed for their soul. Praise be to Allah. Now there are not many like that, just a few. But we don't need many like that, just like we don't need many suns in the heavens. Just one star for the whole earth. Praise be to Allah.(Allahu Akbar).</w:t>
      </w:r>
    </w:p>
    <w:p>
      <w:pPr>
        <w:pStyle w:val="NormalWeb"/>
        <w:spacing w:before="280" w:after="0"/>
        <w:rPr/>
      </w:pPr>
      <w:r>
        <w:rPr/>
        <w:t>So we should be happy, say be rejoiceful, and know that Judgment Day is always here. That's what the learned in Islam has taught us, the scholars and the learned, the members of the Ulliman, the pious leaders. They have taught us that Judgment is...is...is all, at all times. For the person living, Judgment is at all times. Judgment Day is all the time.</w:t>
      </w:r>
    </w:p>
    <w:p>
      <w:pPr>
        <w:pStyle w:val="NormalWeb"/>
        <w:spacing w:before="280" w:after="0"/>
        <w:rPr/>
      </w:pPr>
      <w:r>
        <w:rPr/>
        <w:t>The final day is not for individuals. The final day is for the community of mankind. That's the final day of Judgment. It's when the community of mankind, all witness the Judgment at the same time. And they know that Judgment has arrived. That would be the final day for earth and mankind. But G-d, as He has given us life individually, He's also judging us individually, all the time. And Judgment is coming on us all the time, yes.</w:t>
      </w:r>
    </w:p>
    <w:p>
      <w:pPr>
        <w:pStyle w:val="NormalWeb"/>
        <w:spacing w:before="280" w:after="0"/>
        <w:rPr/>
      </w:pPr>
      <w:r>
        <w:rPr/>
        <w:t>When you understand that, oh, your life is so much more peaceful. Someone could steal from you, and you won't, it won't hurt you like it hurt you before you came to that understanding. You see that G-d has control over everything. If He wanted me to have that, I would keep...I would have it. And, and if He wants him to have it, then that's G-d's Will. I can't get it back. If I had caught up with him, I'd take him to court. I'd find out if it's G-d's Will. But, but since I can't find him, I accept it as G-d's will. I hope he spends it wisely. I hope it takes care of some of his dependent ones. Yes, it...it...it changes you. So the hurt doesn't hurt anymore. Praise be to Allah.</w:t>
      </w:r>
    </w:p>
    <w:p>
      <w:pPr>
        <w:pStyle w:val="NormalWeb"/>
        <w:spacing w:before="280" w:after="0"/>
        <w:rPr/>
      </w:pPr>
      <w:r>
        <w:rPr/>
        <w:t>And doesn't mean you became a weakling. That's why I said yes, if I could find him I'd take him to court, and the court might be in my back yard.(Laughter) But...but I'm not going to worry about it. So you can suffer no loss, except as G-d Wills. And you'll have no gains, except as G-d Wills. This is the teaching of the Prophets. Praise be to Allah. In closing out this part of the Khutbah, G-d calls us His servants. And He says to us...</w:t>
      </w:r>
    </w:p>
    <w:p>
      <w:pPr>
        <w:pStyle w:val="NormalWeb"/>
        <w:spacing w:before="280" w:after="0"/>
        <w:rPr/>
      </w:pPr>
      <w:r>
        <w:rPr/>
        <w:t>PART 3 OF 4 ENDS [01:18:04]</w:t>
      </w:r>
    </w:p>
    <w:p>
      <w:pPr>
        <w:pStyle w:val="NormalWeb"/>
        <w:spacing w:before="280" w:after="0"/>
        <w:rPr/>
      </w:pPr>
      <w:r>
        <w:rPr/>
        <w:t>"Ya Ibbaadi." How wonderful, G-d. "Oh, My servants, Ya Ibbaadi, Oh My servants." Says it many times in the Qur'an, "Ya Ibbaadi, Ya ibbaadullah, Oh servants of G-d. Ya Ibbaadi" makes it very personal, "Ya Ibbaddi, Oh, My servants." And He says to Muhammad, "If my servants asks about Me, tell them I'm near, 'Inni qareeb'. Tell them I am near, close by." What a wonderful G-d.</w:t>
      </w:r>
    </w:p>
    <w:p>
      <w:pPr>
        <w:pStyle w:val="NormalWeb"/>
        <w:spacing w:before="280" w:after="0"/>
        <w:rPr/>
      </w:pPr>
      <w:r>
        <w:rPr/>
        <w:t>Now you either believe or you don't believe. I believe G-d is at all times close by. And how close? He's closer to you than your own jugular vein. And where is He? Here. He hoovers between the mortal and his heart. Huh? He's hoovering between the mortal and his heart. So He's inside here, G-d. And He's also outside here, because He's Qareeb.</w:t>
      </w:r>
    </w:p>
    <w:p>
      <w:pPr>
        <w:pStyle w:val="NormalWeb"/>
        <w:spacing w:before="280" w:after="0"/>
        <w:rPr/>
      </w:pPr>
      <w:r>
        <w:rPr/>
        <w:t>He's outside there, and He's inside here. And Allah said, "Which ever way you turn your face, there you'll find the Face of G-d." Huh? Any way you turn it... there you'll find the presence of G-d. "The Face of G-d", means the presence of G-d. G-d giving, eh...eh...atten...giving you His attention, that's what it means. Cause if you have...if you find the Back of G-d, that means ignoring you. You find the Face of G-d means He's ready to give you attention. Attend to your needs. "Oh Ibbaadi". G-d says, "My servants", and Muhammad, tells Muhammad, "If My servants ask about me, tell them I am near. I hear their cries and the calls, and the crier. Tell them to respond to My call." Isn't that wonderful? Allahu Akbar.</w:t>
      </w:r>
    </w:p>
    <w:p>
      <w:pPr>
        <w:pStyle w:val="NormalWeb"/>
        <w:spacing w:before="280" w:after="0"/>
        <w:rPr/>
      </w:pPr>
      <w:r>
        <w:rPr/>
        <w:t>Alhumdullilahi Rabeel Alameen. The Praise and Thanks is to G-d, the Lord, Sustainer of all the worlds. We witness that He's One, and we witness that Muhammad is His servant and His...His Messenger. His Messenger, Servant and His Messenger. And we ask G-d's peace and blessings be upon him. Sallalahu walahi wasaalum Prayers and peace be on him. The last of the Prophets, the Seal of the Prophets. G-d's humble perfect Muslim, and perfect human, Muhammad. We thank Allah for him. We know he is our Leader, he's our Guide, he's our Liberator, and G-d sent him in the world to liberate us.</w:t>
      </w:r>
    </w:p>
    <w:p>
      <w:pPr>
        <w:pStyle w:val="NormalWeb"/>
        <w:spacing w:before="280" w:after="0"/>
        <w:rPr/>
      </w:pPr>
      <w:r>
        <w:rPr/>
        <w:t>We were once all, the whole of us, the whole people called Blacks or African-Americans. The whole of us were slaves at one time in this country. All of us were a slave people, and now Islam has come to us by a strange route, and we are now in the religion with clear heads following it as it's followed by the sincere ones, all over the world. Don't you know that that's not a small thing that has happened? And I believe G-d prepared us to walk this religion for all the good reasons that others have, but to want it also for special reasons that we have. And nobody can ever take me from this religion. I don't find their religions more attractive than mine. I don't find their teachers more attractive than Muhammad, my teacher. I don't find their Scriptures more attractive than our Scripture, the Qur'an. So no way for them to get me.</w:t>
      </w:r>
    </w:p>
    <w:p>
      <w:pPr>
        <w:pStyle w:val="NormalWeb"/>
        <w:spacing w:before="280" w:after="0"/>
        <w:rPr/>
      </w:pPr>
      <w:r>
        <w:rPr/>
        <w:t>And G-d knows I'm of a nature, if they are happy worshiping with baboons, I don't want to disturb their peace. I don't want to disturb their peace. Whatever people like, I want you to stay with. But if you ain't comfortable with what you like, please come let me tell you about what I have. (Allahu Akbar) It's wonderful. It is truly life, and the best life.</w:t>
      </w:r>
    </w:p>
    <w:p>
      <w:pPr>
        <w:pStyle w:val="NormalWeb"/>
        <w:spacing w:before="280" w:after="0"/>
        <w:rPr/>
      </w:pPr>
      <w:r>
        <w:rPr/>
        <w:t>Islam. Al-Islam, the Qur'an, and Muhammad as the light. Qur'an as the light of G-d, and Muhammad as the light of mankind. Yes. He's the sun of man. He is the shining light that shines bright. The...the...the... best that is in human make-up. Yes. Shines with the true values of human nature, shines with the precious gems...gems...gems of human nature, shines with the excellence of man's creation. He is a sun. And G-d says of him, "That he's "Siraj Muneer". Huh? A lamp as the sun spreading light.</w:t>
      </w:r>
    </w:p>
    <w:p>
      <w:pPr>
        <w:pStyle w:val="NormalWeb"/>
        <w:spacing w:before="280" w:after="0"/>
        <w:rPr/>
      </w:pPr>
      <w:r>
        <w:rPr/>
        <w:t>So don't think that you're missing something that you had in the church, say well, "Islam's alright but I miss Jesus." We got Jesus better than the church ever showed him. Peace be upon him. And we got Muhammad, who followed...who followed, eh... who leads the prayers, and is followed in prayer by Jesus Christ. Now how can these Muslims be telling us that Jesus is coming back to save Islam. Jesus is coming back to save the Muslims. And our Prophet led him in prayer. According to the...the teachings of our Prophet. And the revelation given to our Prophet by G-d. He led all of them in prayer. And we know the Bible, preaches of a....of prayer, doesn't it? Yes.</w:t>
      </w:r>
    </w:p>
    <w:p>
      <w:pPr>
        <w:pStyle w:val="NormalWeb"/>
        <w:spacing w:before="280" w:after="0"/>
        <w:rPr/>
      </w:pPr>
      <w:r>
        <w:rPr/>
        <w:t>And Jesus Christ he said to...taught them how to pray, the disciples. "Let me teach you how to pray, Thy Kingdom come, thy will be done on earth as it is in Heaven." Hmm? "And give you now this daily bread." Hmm? Well, he...he was...he was telling them of something to come, was not he? And he says, "And do this in remembrance of me. Do this in remembrance of me." And who is that "me"? The "Bashir", that G-d created. That G-d sent me as a sign of the mortal that G-d made. Excellence... created to be successful. Created worthy of being responsible for his...for his order of life. Huh?</w:t>
      </w:r>
    </w:p>
    <w:p>
      <w:pPr>
        <w:pStyle w:val="NormalWeb"/>
        <w:spacing w:before="280" w:after="0"/>
        <w:rPr/>
      </w:pPr>
      <w:r>
        <w:rPr/>
        <w:t>He's a sign of that. And he prayed, "G-d give us this day our daily bread. Thy Kingdom come, thy will be done on earth as it is in Heaven." When you see the Heavens, it's peaceful. It's orderly. And the higher you go up there, the purer things get. Pure water comes down from the skies. We know now it comes through so much pollution it ain't... it's too risky to drink it. You can't hold your cup out there now, don't do that. So that's all it means, "Give us on earth as it is in Heaven. As purity is above us, G-d, give us purity, let us establish purity down here. As light is above, let us have light down here."</w:t>
      </w:r>
    </w:p>
    <w:p>
      <w:pPr>
        <w:pStyle w:val="NormalWeb"/>
        <w:spacing w:before="280" w:after="0"/>
        <w:rPr/>
      </w:pPr>
      <w:r>
        <w:rPr/>
        <w:t>As there's respect above, between the members above up in the Heavens, they're not running into each other. Let us have it down here. Hmm? Let us have an orderly government, they'll not be calling and clashing and fighting between the members of the state, or the members of government. Let our order be peaceful and agreeable, respectful like Yours in the Heavens. It's a beautiful picture... beautiful picture. And the Bible says the saints are the stars. Hmm? The saints are the stars. And "saint" means clean, pure, decent, and it also means wise. I don't think they make a fool of saints, they can't just be clean. And you have to be... also have some sense in your head.</w:t>
      </w:r>
    </w:p>
    <w:p>
      <w:pPr>
        <w:pStyle w:val="NormalWeb"/>
        <w:spacing w:before="280" w:after="0"/>
        <w:rPr/>
      </w:pPr>
      <w:r>
        <w:rPr/>
        <w:t>Yes. Intelligence and obedience to G-d. That has come, it ain't coming, it has come already. Muhammad was guided by G-d, the same vision, or night...night travel, that we... that I've... that I've mentioned, of him leading when he led the Prophets eh, in the prayer. The same hummm, visit that G-d blessed him to have was what...what guided him to go to Medina and set up a government on this earth. He set up a Islamic government on this earth, under him. That Kingdom came, that G-d's Will was done, that prayer was answered, in Medina. Yes. Jesus' prayer in the Bible was answered in Medina, when a righteous government was established on this earth. Serving and obeying Allah's Will and not fearing anybody, anything. Praise be to Allah.</w:t>
      </w:r>
    </w:p>
    <w:p>
      <w:pPr>
        <w:pStyle w:val="NormalWeb"/>
        <w:spacing w:before="280" w:after="0"/>
        <w:rPr/>
      </w:pPr>
      <w:r>
        <w:rPr/>
        <w:t>So we have to know our religion, and have to know what has occurred, and we have to know that our religion responding... responding to, our religion is responding to what was given before. Prophet Muhammad didn't say he's disconnected. He said others came before me, and they were sent to build a house. And each one came and we put his brick in the building of the house. And I'm the last, I come and I put the last brick in the house. So the house that Muhammad finished is a house that was started by Adam. And Moses, Abraham and Moses, and all of them, Jesus included, all of them made some contribution to that house. Huh? But he was the last, the Seal of the Prophets and the last of the Prophets, he finished the house. Now what in the world will make intelligent scholars in Islam think that something is missing? Christ Jesus has to return, and liberate us from his mighty sword? (Laughing) Pitiful, pitiful. Now, let me tell you something.</w:t>
      </w:r>
    </w:p>
    <w:p>
      <w:pPr>
        <w:pStyle w:val="NormalWeb"/>
        <w:spacing w:before="280" w:after="0"/>
        <w:rPr/>
      </w:pPr>
      <w:r>
        <w:rPr/>
        <w:t>Most of the Islamic leadership in this world, they're trying to keep from you what I'm giving you. If they would give their masses, their publics, what I'm giving you, they will reform or they'll be out. They would have to go. Only a few of them will stay in power. Very few. And thank Allah, we have the United States of America. Let us finally, full this...fulfill this promise to its citizens to have a just order for all of it's citizens, and to believe in freedom of speech. The Right to express yourself publicly, and we can have this Khutbah today. Come in and storm in the place, and arresting your Imam. They will...they will arrest the person that they know come in here to disturb your Imam. So we thank Allah.</w:t>
      </w:r>
    </w:p>
    <w:p>
      <w:pPr>
        <w:pStyle w:val="NormalWeb"/>
        <w:spacing w:before="280" w:after="0"/>
        <w:rPr/>
      </w:pPr>
      <w:r>
        <w:rPr/>
        <w:t>I don't know if I can read this note. Somebody sent me a note. Shut off the...shut off here. It wasn't for me. I can't... I don't know what it's talking about. Alright, so we thank Allah, and we thank our...our, eh...our...our pioneers, elders, older people. They remain so faithful over all these years, and who were here when nobody else is here, and who supports us when nobody else will support...will support us. We thank Allah for them, and we thank Allah for you faithful young people who are in the religion, and have your heads clear, and your hearts right, and you're determined to see us make progress, not stand still. We thank Allah for you. We close this Khutbah, this Day of Jumu'ah, on this Memorial Day weekend, eh, with a dua; "Rabbanaa Atinaa Fid-dunya Hasanatan Wa fil akhirati Hasanatan Wa Qinaa 'Athaaban-nar" "Our Lord, give us in this life good and excellence, and in the next good and excellence and save us from the fires of Hell [Arabic]." "Rabbana Laa Tuzigh Quloobana Ba'da eth Hadaytanaa wa Hablanaa Min Ladunka Rahmah. Innaaka Autal Wah-haab." "Our Lord, do not let our hearts deviate and go back after You have Guided us, and give us, from Your presence, surely You're the Grantor, Ame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19:00Z</dcterms:created>
  <dc:creator>Les Taha</dc:creator>
  <dc:description/>
  <cp:keywords/>
  <dc:language>en-US</dc:language>
  <cp:lastModifiedBy>Les Taha</cp:lastModifiedBy>
  <dcterms:modified xsi:type="dcterms:W3CDTF">2022-06-19T20:21:00Z</dcterms:modified>
  <cp:revision>1</cp:revision>
  <dc:subject/>
  <dc:title>05/25/2001</dc:title>
</cp:coreProperties>
</file>