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19/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Sacred Books Establish Self In Community Los Angeles CA</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s-Salaam-Alaikum.</w:t>
      </w:r>
    </w:p>
    <w:p>
      <w:pPr>
        <w:pStyle w:val="NormalWeb"/>
        <w:spacing w:before="280" w:after="0"/>
        <w:rPr/>
      </w:pPr>
      <w:r>
        <w:rPr/>
        <w:t>Allahu Akbar. Peace be unto you. As-Salaam-Alaikum.</w:t>
      </w:r>
    </w:p>
    <w:p>
      <w:pPr>
        <w:pStyle w:val="NormalWeb"/>
        <w:spacing w:before="280" w:after="0"/>
        <w:rPr/>
      </w:pPr>
      <w:r>
        <w:rPr/>
        <w:t>We thank Allah for our presence here today on this beautiful day in Los Angeles. Sun is shining and my body is saying to me, "Thank you, thank you." I don't know what it's going to say when I get back on that plane to go back to Chicago.</w:t>
      </w:r>
    </w:p>
    <w:p>
      <w:pPr>
        <w:pStyle w:val="NormalWeb"/>
        <w:spacing w:before="280" w:after="0"/>
        <w:rPr/>
      </w:pPr>
      <w:r>
        <w:rPr/>
        <w:t>It's a wonderful time we're living in; wonderful time we're living in. A time that our souls hungered for, and Allah has blessed us to still have our souls, and be in this time. A wonderful time. It's a wonderful time because things are happening on high, to give assistance to the good life below that. That hasn't been the case before this time. The forces on high before this time, were quiet and holding back their assistance, because it didn't feel that the conditions below merited or deserved their assistance. Don't think the righteous ever disappear. The righteous are always living and existing, and are always here to serve G-d. But when we become so numb-skinned, so callous, so absent minded and so unconscious of the real life that G-d wants for us, and those on high, they have to wait for us to change our condition, so they can befriend us again, and lend their assistance from on high.</w:t>
      </w:r>
    </w:p>
    <w:p>
      <w:pPr>
        <w:pStyle w:val="NormalWeb"/>
        <w:spacing w:before="280" w:after="0"/>
        <w:rPr/>
      </w:pPr>
      <w:r>
        <w:rPr/>
        <w:t>I thank Allah that my experience as a son of the Honorable Elijah Muhammad and Clara Muhammad, my mother, and I would like to say, as the son of the Nation of Islam. I know that was my parent helping my parents, when they couldn't help me the way they wanted to help me. It was that movement, that organization that helped my parents so I would have the help that I needed. A good place to live, food, protection from things that were harmful, et cetera. And you're talking about a global village up until I was 17 or 18, that's exactly what the Nation of Islam was, a global village. All of those who identified with my father and what he wanted to bring about, they cared about me just like they cared about their own children. And if they saw me in need, they would respond to me just like they would their own child. So that's the time that we remember in the life of the people that belong to this association when they were called Nation of Islam and now.</w:t>
      </w:r>
    </w:p>
    <w:p>
      <w:pPr>
        <w:pStyle w:val="NormalWeb"/>
        <w:spacing w:before="280" w:after="0"/>
        <w:rPr/>
      </w:pPr>
      <w:r>
        <w:rPr/>
        <w:t>Yes. But now the world has changed so. I couldn't identify with the white man's world. I couldn't identify with the Christian world, its Christian people, the church. I couldn't identify with them because we were living in a time when Blacks, African Americans were discriminated against, and didn't have even the government on our side. Some people in the government, certainly, but not the government on our side, to change ugly laws of the South, to make things right for us in the South and in the North. We didn't have that. See this new time that we live in, it came about recently. Some of us are not aware, just a few decades ago we didn't have this, but now we do. We have this new freedom, this new awareness of law favoring equal opportunity for all regardless to race.</w:t>
      </w:r>
    </w:p>
    <w:p>
      <w:pPr>
        <w:pStyle w:val="NormalWeb"/>
        <w:spacing w:before="280" w:after="0"/>
        <w:rPr/>
      </w:pPr>
      <w:r>
        <w:rPr/>
        <w:t>And the moral life has been so threatened over the past 30 or 40 years, that the good forces have had to quietly work against the evil forces. Couldn't even show their hand, because if they did, they would've been defeated by the evil forces. So, they had to work quietly to keep their own strength and fortification secured until time changed and permitted them to come out with their forces. Times have changed. A new season is in America and in the world. Times have changed and now they make themselves known. And little Warith Deen Muhammad, used to call me WD when I was a boy, little WD is an international president of one of the biggest organizations working for world peace and justice for all people that you can find on this earth -the world conference of religion and peace.</w:t>
      </w:r>
    </w:p>
    <w:p>
      <w:pPr>
        <w:pStyle w:val="NormalWeb"/>
        <w:spacing w:before="280" w:after="0"/>
        <w:rPr/>
      </w:pPr>
      <w:r>
        <w:rPr/>
        <w:t>Secretary General, Dr. William who is a humble man and doesn't care for any publicity, but he's a leader, which is as the Secretary General of this worldwide international organization. And I want to share some with you that I shared with a few small audiences of you, but never here, I don't think.</w:t>
      </w:r>
    </w:p>
    <w:p>
      <w:pPr>
        <w:pStyle w:val="NormalWeb"/>
        <w:spacing w:before="280" w:after="0"/>
        <w:rPr/>
      </w:pPr>
      <w:r>
        <w:rPr/>
        <w:t>The Muslim Congress of Pakistan, an organization too, organized for the same aim that the WCRP has, the World Conference on Religion &amp; Peace has. And that is to promote the unity of the human family, so that we can have respect coming from on high for all of us, and peace for the whole community of people on this earth. And that Congress, Muslim Congress of Pakistan had a president at that time, he has passed since then, may G-d give him paradise and I'm sure that's where he is, Inamullah Khan is his name. And he had an assistant and his assistant, to my knowledge is still alive and in good health, Brother Hamdani.</w:t>
      </w:r>
    </w:p>
    <w:p>
      <w:pPr>
        <w:pStyle w:val="NormalWeb"/>
        <w:spacing w:before="280" w:after="0"/>
        <w:rPr/>
      </w:pPr>
      <w:r>
        <w:rPr/>
        <w:t>This all started for me when I got a visit from, Brother Hamdani and Inamullah Khan, who was president at that time of the Muslim World Congress, and Brother Hamdani his assistant. And they came to me and they said, "We recognize what you are doing. We recognize what you are working for. And we think that you should meet people who are working to better the conditions of mankind in the whole world. They should know you. So, we want to include you." And then one looked at the other and said, "We're going to include him."</w:t>
      </w:r>
    </w:p>
    <w:p>
      <w:pPr>
        <w:pStyle w:val="NormalWeb"/>
        <w:spacing w:before="280" w:after="0"/>
        <w:rPr/>
      </w:pPr>
      <w:r>
        <w:rPr/>
        <w:t>And it wasn't long before I had an invitation to a big conference held on the environment in Oxford, England. Son of Elijah Muhammad, the little guy who was poor with the rest of the poor in his neighborhood on the south side, where there was a junk yard two blocks away. and about 20 small [...] houses, taverns stretched along about two blocks from us. Yes, two blocks from us on State Street. So, whenever I went to store, that's what I saw. I saw wine heads, I saw bums, both male and female wine heads and bums.</w:t>
      </w:r>
    </w:p>
    <w:p>
      <w:pPr>
        <w:pStyle w:val="NormalWeb"/>
        <w:spacing w:before="280" w:after="0"/>
        <w:rPr/>
      </w:pPr>
      <w:r>
        <w:rPr/>
        <w:t>And all these liquor stores and looked like a church for every tavern, little small storefront church for every tavern in that strip where we had to go because our stores that we had to trade with were all on that strip too. That's the neighborhood I remember as a boy, until I was about maybe 9 or 10 years old. We moved to a better neighborhood, but still with the poor, with the poorest of the poor of our kind in Chicago.</w:t>
      </w:r>
    </w:p>
    <w:p>
      <w:pPr>
        <w:pStyle w:val="NormalWeb"/>
        <w:spacing w:before="280" w:after="0"/>
        <w:rPr/>
      </w:pPr>
      <w:r>
        <w:rPr/>
        <w:t>Now here I am now meeting with these people on this high level. And I'm quite different from well-known preachers and politicians, you know who went to colleges and got degrees. No degree, no college, but here I am way up there. I know it's G-d's doing. And it only happened because this is the season for it. This is the season for it. Righteousness is on the rise. Righteousness is on the rise. And I remember I was frightened by the things, developments that I saw, not only in our community, but in this American society... Frightening to me. I said, "If we don't battle hard, the forces of corruption going get us all. We ain't going to be fit to exist on this planet, and Allah going to let us all be destroyed.</w:t>
      </w:r>
    </w:p>
    <w:p>
      <w:pPr>
        <w:pStyle w:val="NormalWeb"/>
        <w:spacing w:before="280" w:after="0"/>
        <w:rPr/>
      </w:pPr>
      <w:r>
        <w:rPr/>
        <w:t>So, I desperately worked hard to call the members of the Nation of Islam, when I was your Supreme Minister, and later the members of the community that I lead under the new name, to consciousness. And to let you see the frightening things that I saw developing in our society. And, that we all are going to be eliminated, if we didn't wake up, and make some real strong efforts to change things. An awakening time came for us to awaken to the evil forces that were working against the good human life. And I struggled with that and I preached that and you supported me enthusiastically, most of you. And now we have survived intact with our life, and enjoying this beautiful sunny day. not in California, in the world. Praise be to Allah it's a wonderful time.</w:t>
      </w:r>
    </w:p>
    <w:p>
      <w:pPr>
        <w:pStyle w:val="NormalWeb"/>
        <w:spacing w:before="280" w:after="0"/>
        <w:rPr/>
      </w:pPr>
      <w:r>
        <w:rPr/>
        <w:t>If you want to really better your own self to do more, to make your own life improved and better, stop looking at your immediate small circumstances and thinking that that's all you got going for you. If all I had going for me was that little small one level house I got, and the town where there's an African American Mayor, and the whole town ain't got more than about 70,000 people in it. If that's all I had to look at, I would have no inspiration to do anything. But I see the real picture, I see the big world picture. I see the stage that G-d has prepared and it's bigger than all our neighborhoods and all of our troubles that we are looking at. It's the real reality.</w:t>
      </w:r>
    </w:p>
    <w:p>
      <w:pPr>
        <w:pStyle w:val="NormalWeb"/>
        <w:spacing w:before="280" w:after="0"/>
        <w:rPr/>
      </w:pPr>
      <w:r>
        <w:rPr/>
        <w:t>So, perk up, you have to look out beyond your immediate circumstances to live and prosper. You can get a small thing like a corn on your toe and if you take off your shoe and just keep looking at that corn every day and all day long and waking up next day doing the same thing, getting back up, holding your foot. And at that corn, you are out of it. You ain't got no place in the world. You'll cut yourself out of a life in the world. And we know Black people, they just get foot trouble. Most of us have some kind of foot trouble, corn, bunion, something. You get a mysterious foot trouble, can't identify it all I know is my feet hurt. I look at it, I don't see anything wrong. It's just hurting.</w:t>
      </w:r>
    </w:p>
    <w:p>
      <w:pPr>
        <w:pStyle w:val="NormalWeb"/>
        <w:spacing w:before="280" w:after="0"/>
        <w:rPr/>
      </w:pPr>
      <w:r>
        <w:rPr/>
        <w:t>A few things I want to say to Muslims, most of what I'm going to say, I'm say it to any human being. It's for any decent human person, but mainly to Muslims, yes. Because our immediate task is to live ourselves in good condition with respect, not only at home but also abroad. That's what the Honorable Elijah Muhammad wanted for us, respect at home and abroad. This religion, Al-Islam, known by the abbreviate or short shorten expression, Islam, we have to understand it. We are saying we are Muslims, and we say our religion is Islam. We should understand it. We should know what we are saying we have. So, my effort is firstly, to help us know what we claim to be our religion better.</w:t>
      </w:r>
    </w:p>
    <w:p>
      <w:pPr>
        <w:pStyle w:val="NormalWeb"/>
        <w:spacing w:before="280" w:after="0"/>
        <w:rPr/>
      </w:pPr>
      <w:r>
        <w:rPr/>
        <w:t>The great scholar and leader, he was not only a scholar, but he was a community leader from Pakistan. He died several years of go, well, a good while ago now. I met him in the United States when he visited a couple times. I met him also on Mount Arafat during the Hajj over a decade ago, over 10 years ago. His name is Maulana Maududi. Before I met him, I was aware of him because my father, even when I was a young man, a young minister for my father, my father had a book by Maulana Maududi in his collection books in his library case. Maulana Maududi, said of Islam, he said "It is an ideology, and a message revealed by G-d for the rejuvenation and reform of the global community and its environment."</w:t>
      </w:r>
    </w:p>
    <w:p>
      <w:pPr>
        <w:pStyle w:val="NormalWeb"/>
        <w:spacing w:before="280" w:after="0"/>
        <w:rPr/>
      </w:pPr>
      <w:r>
        <w:rPr/>
        <w:t>So, Islam didn't just come for Wallace. Islam is here from G-d for the whole world. And if Wallace responds to it and works hard to qualify for its great name, to wear it as a Muslim, then Wallace is going to rise, not on 5308 South Wabash, where that bad strip was; not on 6026 Vernon where the field rats were so big the cats backed up, that's where I used to live. Not on 6116 South Michigan, where the house that we lived in and the hen-house that the city permitted us to have, didn't look too much different. You might walk in the hen house thinking you were going in your own house; two frame structures, wood frame structures.</w:t>
      </w:r>
    </w:p>
    <w:p>
      <w:pPr>
        <w:pStyle w:val="NormalWeb"/>
        <w:spacing w:before="280" w:after="0"/>
        <w:rPr/>
      </w:pPr>
      <w:r>
        <w:rPr/>
        <w:t>No, not just for Wallace who lived in those small places, but for the whole of mankind that occupy the whole world. Rich and poor, wise and foolish, it's for all of us. Presidents and citizens, common citizens, bankers and beggars, it's for all of us, this religion of Islam. So, this religion of Islam has already proved that it is for all of those people because we find presidents of nations saying "I'm a Muslim." And it hasn’t just started doing that, they've been doing it for the whole time of history of Islam. Presidents of nations, rulers of nations saying, "My religion is Islam, I'm a Muslim." Bankers, generals of the army, people responsible for the earth under their feet, and for the future of their citizens saying, "I'm a Muslim, my religion is Islam."</w:t>
      </w:r>
    </w:p>
    <w:p>
      <w:pPr>
        <w:pStyle w:val="NormalWeb"/>
        <w:spacing w:before="280" w:after="0"/>
        <w:rPr/>
      </w:pPr>
      <w:r>
        <w:rPr/>
        <w:t>So, this religion pulls us up and lifts us up. We cannot lift this religion up, it's already up, way up. Long before America was discovered, long before there was any European or White man on this land, Islam was high up in the sky, and reaching down on the earth and pulling up bankers, making them presidents of banks. Pulling up soldiers, making them generals of the army. Pulling up the student, making him the educator for the whole nation. That's what Islam was doing before even America was occupied by a White man from Europe.</w:t>
      </w:r>
    </w:p>
    <w:p>
      <w:pPr>
        <w:pStyle w:val="NormalWeb"/>
        <w:spacing w:before="280" w:after="0"/>
        <w:rPr/>
      </w:pPr>
      <w:r>
        <w:rPr/>
        <w:t>So, you can't give anything to this religion. This religion has all to give to you. I'm talking to the Muslims. I'm hoping that I will wake you up so you will get better benefit from your religion. You can't get benefit from something that you are not aware of. You don't know the value of. We can give you a Rolls-Royce car to go to work in, tomorrow morning. But if you don't respect the value of that Rolls-Royce, you won't get the benefit from it. Pretty soon you, we'll find it impounded, or sitting on the wayside; poor man can't even get the batteries charged. This is no joke. This is serious. A spoonful of sugar helps the medicine go down, but the medicine is serious.</w:t>
      </w:r>
    </w:p>
    <w:p>
      <w:pPr>
        <w:pStyle w:val="NormalWeb"/>
        <w:spacing w:before="280" w:after="0"/>
        <w:rPr/>
      </w:pPr>
      <w:r>
        <w:rPr/>
        <w:t>An ideology for the rejuvenation and reform of the global environment and the whole of mankind, and that is exactly what Islam is. So, Islam then is bigger than our life. We have a world to live in that's bigger than the space we need. See how G-d is. He didn't give you a world that's just big enough for your space, that you want or need. He gave you a world and that's much, much bigger. So many times bigger than the space that you need to live in. And it makes us very confident, doesn't it? Because we know we can live here for generations and generations, and this world will always have room for us. Yes. I know about population explosion and all that. That's just like weeds growing. Pretty soon the weeder will be coming in, don't worry. The weeder will be coming soon, and it won't be thick for long. Get ready for it. A new day is coming. I hope you are not one of the weeds. Then you'll be gone, buddy, in the incinerator, up in smoke. Ashes can't be found, disappeared in the wind.</w:t>
      </w:r>
    </w:p>
    <w:p>
      <w:pPr>
        <w:pStyle w:val="NormalWeb"/>
        <w:spacing w:before="280" w:after="0"/>
        <w:rPr/>
      </w:pPr>
      <w:r>
        <w:rPr/>
        <w:t>I'm conscious of the high worth or value of my religion, Al-Islam. I'm conscious of that. And that motivates me to improve my own personal value so that I am not a discredit to this great name I wear. I don't want to misrepresent and be a discredit to this great name, I wear. This great name, I wear is the motivation for me to improve my own personal worth and value. Can you see it the same way? If you can then do more about your own life. Put your own personal life in better condition. Keep improving your own personal value.</w:t>
      </w:r>
    </w:p>
    <w:p>
      <w:pPr>
        <w:pStyle w:val="NormalWeb"/>
        <w:spacing w:before="280" w:after="0"/>
        <w:rPr/>
      </w:pPr>
      <w:r>
        <w:rPr/>
        <w:t>Muhammad the Prophet said, "The obligation to acquire knowledge is on the Muslim from the cradle to the grave." From the cradle to the grave, that's what he said. So don't buy the defeatist spirit of this world. "Well, I'm too old now. Oh yeah. Well, I used to be pretty good in school." You are never out of school. The universe is your school. G-d created earth, life, the sky, weather, everything to provoke our intelligence, to signal our intelligence, with messages to our intelligence, to make us think, make us want to know more, make us register more, make us record more from the universe, for the growth of our own personal mind. Plus, this wonderful work of civilization to bring about more literacy. More literacy and more education in the masses, in the public. You have all that going for you.</w:t>
      </w:r>
    </w:p>
    <w:p>
      <w:pPr>
        <w:pStyle w:val="NormalWeb"/>
        <w:spacing w:before="280" w:after="0"/>
        <w:rPr/>
      </w:pPr>
      <w:r>
        <w:rPr/>
        <w:t>Television has problems, but it's a great educator. So many educational programs on it, straight from G-d's created world, the natural world and its nature. And also, from fine institutions like we find out here in California, Stanford and others. You can't get the full benefit of your own life that G-d wants for you, if you are not even conscious that you have circumstances favoring you growing and becoming more successful. So be conscious don't be just conscious of that you are Black and Whites got more than you. Be conscious of that you are human, and G-d wants for you what he wants for White folks. Be conscious of that. Oh, I think I heard an old timer speak out there. "Yeah, Allah wants hell fire for the White Devil."</w:t>
      </w:r>
    </w:p>
    <w:p>
      <w:pPr>
        <w:pStyle w:val="NormalWeb"/>
        <w:spacing w:before="280" w:after="0"/>
        <w:rPr/>
      </w:pPr>
      <w:r>
        <w:rPr/>
        <w:t>Well, why did the Honorable Elijah Muhammad, just a very few, one or two years before he passed, turned around and look at the guest he had on the platform with him and point to a White man and say to us, "That's a White man." That's a White man. He said in his house. Sitting with the dignitaries at the convention, Saviors' Day Convention. "See, that's a White man saying he's a Muslim scientist." That what he told us.</w:t>
      </w:r>
    </w:p>
    <w:p>
      <w:pPr>
        <w:pStyle w:val="NormalWeb"/>
        <w:spacing w:before="280" w:after="0"/>
        <w:rPr/>
      </w:pPr>
      <w:r>
        <w:rPr/>
        <w:t>And I believe it was that same speech. It wasn't, it was the one that came the next year. He said, "I'll tell you this from the bottom of my heart." He didn't speak that way to us, I never heard the Honorable Elijah Muhammad... I heard him preach, I'm his little boy, I'm his son. I listen to what he's saying. I never heard him say to us, "I'm telling this from the bottom of my heart." He wanted to reach us, he was desperately, desperately trying to reach us to change our thinking and our spirit. So that when he died, we would be prepared to go on living, and not die with him. He said, "I'll tell you this from the bottom of my I heart.</w:t>
      </w:r>
    </w:p>
    <w:p>
      <w:pPr>
        <w:pStyle w:val="NormalWeb"/>
        <w:spacing w:before="280" w:after="0"/>
        <w:rPr/>
      </w:pPr>
      <w:r>
        <w:rPr/>
      </w:r>
    </w:p>
    <w:p>
      <w:pPr>
        <w:pStyle w:val="NormalWeb"/>
        <w:spacing w:before="280" w:after="0"/>
        <w:rPr/>
      </w:pPr>
      <w:r>
        <w:rPr/>
        <w:t>... "If the white man can change and respect you, then you do likewise." That's what he said. So, don't blame that on my father. Don't blame your inability to move forward on my father. He desperately worked before he died, to free us so we can move forward, continue to progress, go forward with our lives in America after he's gone. May G-d reward him for his good work and his sacrifices, for his masterful planning and obedience to his master, Master Fard, he called him. May G-d reward him for that with the paradise. Ameen.</w:t>
      </w:r>
    </w:p>
    <w:p>
      <w:pPr>
        <w:pStyle w:val="NormalWeb"/>
        <w:spacing w:before="280" w:after="0"/>
        <w:rPr/>
      </w:pPr>
      <w:r>
        <w:rPr/>
        <w:t>I know my topic. A good school teacher won't go right to the text. A good school teacher goes right after getting the attention of the students, and then to the text. G-d says to us in this religion, He says, "Enter peace..." And this is special peace called [Arabic] from [Arabic], peace. To give peace [Arabic] "Enter peace wholly with your whole self." With your whole self. Let us think on this for just a moment. "Enter into peace with your whole self." What does this have reference to? There are people who want peace, but they don't want to let go of hell. They want peace, but they hold onto a piece of hell too. "I want peace, but I can't go. I want this too. I want this piece of hell I got in my hand. I want these drugs. I want this lottery. I want this gambling. I want this liquor. I want this prostitution. I want this adultery. I want this fornication. I want this in masturbation going on to no end. I want dissipate my life, but G-d, please give me peace."</w:t>
      </w:r>
    </w:p>
    <w:p>
      <w:pPr>
        <w:pStyle w:val="NormalWeb"/>
        <w:spacing w:before="280" w:after="0"/>
        <w:rPr/>
      </w:pPr>
      <w:r>
        <w:rPr/>
        <w:t>G-d say, "You want peace? Enter into peace with your whole self, and then you are following the way of Abraham, the upright in faith. He was upright in his nature. He was upright in faith." Abraham came to G-d and he presented Him his whole self, himself in its entirety. His whole self he presented to G-d. He gave it to G-d, and we are supposed to be following the way of Abraham, the part of Abraham that is the upright in his nature; the faithful one. Okay. And of Prophet Muhammad G-d says that he is enough for all mankind. Which tells us, I didn't even know why this is an order of Abraham, because this as Abraham presented himself completely to G-d, to have whatever G-d wills for him, that's what it means. In his whole life, in every area of his life, he has submitted peacefully to have that life ordered according to G-d's plan for him. Muhammad did the same thing. And our order is the order of Abraham because he didn't do a new thing, he only did what Abraham did. As a son of Abraham, as we all are children of Abraham.</w:t>
      </w:r>
    </w:p>
    <w:p>
      <w:pPr>
        <w:pStyle w:val="NormalWeb"/>
        <w:spacing w:before="280" w:after="0"/>
        <w:rPr/>
      </w:pPr>
      <w:r>
        <w:rPr/>
        <w:t>What I have addressed to this point is our need to be conscious of what we claim we are, and conscious of what we are claiming is our religion and identifying with as religion, be conscious of it. Be conscious of it as it's revealed in the Qur'an and as it's given in the life of Muhammad, the man who preached it the first time on his earth. Yes, he's the man who preached Islam, consciously. Others preached it from the spirit of their own life and nature, in obedience with their Creator. But Muhammad preached it from a conscious script; from a script that made him conscious of what G-d wanted for us in terms of establishment of a Muslim or Islamic life. He was the first to do that. There's none in history before Muhammad bearing that name, Islam, Muslim, and the rest of the language of Islam. Not before him, no. He's the one.</w:t>
      </w:r>
    </w:p>
    <w:p>
      <w:pPr>
        <w:pStyle w:val="NormalWeb"/>
        <w:spacing w:before="280" w:after="0"/>
        <w:rPr/>
      </w:pPr>
      <w:r>
        <w:rPr/>
        <w:t>Last of the prophets and G-d says of him, "He's a mercy to all the worlds. [Arabic]. A mercy to all the worlds." Not just to Muslims, the world, but to all the worlds, Muhammad. And history bear witness that the change brought about in the world because of Muhammad's leadership as a servant and messenger of G-d, opened the way for the revival of the human intellect and intellectual pursuits. Real Liberty. Real true Liberty was given a new shot in the arm, and the whole world has benefited from Muhammad the Prophets leadership, and his many scholars that was produced under his leadership, and the many sciences; medicine, astronomy, navigation, everything, travel on the high seas, everything was embraced by the brains that were produced under Muhammad the Prophet, citizen of Mecca and Arabia, who was rejected by his own country, by his own city. They tried to deprive him of the freedom to do the great work that G-d revealed for him to do, and G-d gave him a boost.</w:t>
      </w:r>
    </w:p>
    <w:p>
      <w:pPr>
        <w:pStyle w:val="NormalWeb"/>
        <w:spacing w:before="280" w:after="0"/>
        <w:rPr/>
      </w:pPr>
      <w:r>
        <w:rPr/>
        <w:t>G-d revealed, for them to hear and to Muhammad, say, "Muhammad, tell them. Say, 'I'm a free man in this town.'" Speaking of Mecca, his own hometown. And they put him out, but it was proven that he was a free man. He came back in, and gave them mercy, showed mercy to them. He said, "If you just accept to live at peace, and not undermine the peace, you have no fear for your life, no fear or your property." And he said, "Let there be no more blood spilling, no more fighting." So, he showed them mercy. That's the history of our religion. This is our religion that we claim I'm talking about. Muhammad the Prophet was an Arab. Arab, that's how they pronounce it. Arab is English, pronunciation. He was an Arab, born in the City of Mecca, the blessed, holy sacred City of Mecca. When he formed the leadership, he didn't just have Arabs around him representing the leaders, he had Persians looking like white folks; he had African Bilal, his companion Bilal. These were all his number one companions.</w:t>
      </w:r>
    </w:p>
    <w:p>
      <w:pPr>
        <w:pStyle w:val="NormalWeb"/>
        <w:spacing w:before="280" w:after="0"/>
        <w:rPr/>
      </w:pPr>
      <w:r>
        <w:rPr/>
        <w:t>Like Jesus Christ's disciples, peace be upon Jesus Christ and the prophets. He had his companions who were like disciples. In fact, we could say they were his disciples, the same. They were for him as Jesus Christ's disciples were for Jesus Christ, peace be upon the prophets. And they were Arab, they were Persian, they were African and Salman was the Persian. And the record says that he was white skinned. He was white. So, here is a man that G-d chose for the world, not for his race. He was missioned to be a mercy to the world, not just to his race. And he demonstrated that by selecting or accepting that the leaders closest to him represents the colors of the human race, not Arab or one race; but the human race, the family of mankind, black, brown, and white was in his staff, in his immediate staff of people. We say we are his followers. We're in America. Should we be trying to keep this leadership 100% black? If we do, we're not following Muhammad's way.</w:t>
      </w:r>
    </w:p>
    <w:p>
      <w:pPr>
        <w:pStyle w:val="NormalWeb"/>
        <w:spacing w:before="280" w:after="0"/>
        <w:rPr/>
      </w:pPr>
      <w:r>
        <w:rPr/>
        <w:t>We're living in a country that's mostly not black. If we going live in this country and make progress in this country, we should demonstrate to this country, to the American people, that we are not hung up on race. We should demonstrate that we truly follow Muhammad the Prophet, the servant and messenger of G-d, the seal of the prophets, the last of them. When we do that, we show the unity of mankind, and we defend ourselves, we protect ourselves, from being charged with racism. Racism is not permitted in this religion. It's too far from the nature and beauty of this religion to have any closeness to the important works of this society. No. We must abandon it. We must put it on the outskirts of our life and activities, and not permitted to come into our borders.</w:t>
      </w:r>
    </w:p>
    <w:p>
      <w:pPr>
        <w:pStyle w:val="NormalWeb"/>
        <w:spacing w:before="280" w:after="0"/>
        <w:rPr/>
      </w:pPr>
      <w:r>
        <w:rPr/>
        <w:t>Racism. Racism is for the devil, not for us. Let the devil have racism. He wants to divide the racists to weaken the family of mankind, to set it against itself. We are not going to help him. We are going to defeat him, and we are making great progress. In fact, the devils retreating. He's shrinking, he's shrinking, becoming smaller and smaller. His smoke over Los Angeles has gone away. He doesn't build big fires anymore, we got him on the retreat. No, that was just a recognition of your progress, your progress for the environment. Islam is a religion of unity, and its central idea is unity. Oneness, unity. Called tawhid from the word one. Tawhid is a derivative of the word meaning one in the Arabic language.</w:t>
      </w:r>
    </w:p>
    <w:p>
      <w:pPr>
        <w:pStyle w:val="NormalWeb"/>
        <w:spacing w:before="280" w:after="0"/>
        <w:rPr/>
      </w:pPr>
      <w:r>
        <w:rPr/>
        <w:t>So, its central idea is tawhid and that tawhid is the essence of Islamic teachings and life, tawhid. It is what gives birth to our [Arabic], our creed, C-R-E-E-D. [Arabic]. To state how tawhid is expressed in this language, or in these words, G-d is one. His creation is one system, or one systemic whole. His creation is one universal system or one systemic whole. That means the whole of the creation, whatever you see in the sky, whatever you see down here on earth, water, wind, fire, whatever, the masses that float in the sky above our head, stars, et cetera, moon, everything, all of them are held together by one universal law. And they're not really foreign to each other, they're elements in common. They bear elements or constitution in common. Similar elements make up their constitution. The earth has a hundred and some elements, the same elements that are in the earth that make the earth what it is can be found up there in those bodies too. They're up there too.</w:t>
      </w:r>
    </w:p>
    <w:p>
      <w:pPr>
        <w:pStyle w:val="NormalWeb"/>
        <w:spacing w:before="280" w:after="0"/>
        <w:rPr/>
      </w:pPr>
      <w:r>
        <w:rPr/>
        <w:t>The gases that we have down here can be found out there too. Not all of them, but it seems as though there was just one creation of elements and gases, and they were spread out over the whole universe, the whole existence of things. We find them in all the things strung throughout the universe, sky, and earth. So, this tells us that this was made by one G-d. That's what the great thinkers came to. That is the conclusion that the great, great thinkers came to thousands of years before our time. They say, "Oh, G-d, we behold your handy works, and we know that you have done these things." They didn't say, "We know that you and your buddy did these things." They say, "And we know you have done these things." Because what they were observing spoke of one artist, one designer, one maker, one creator, praise be to Allah. So, this tawhid expressed in a statement says, "G-d is one, and the world He created is one systemic whole; and the family of man is one family, one humanity.</w:t>
      </w:r>
    </w:p>
    <w:p>
      <w:pPr>
        <w:pStyle w:val="NormalWeb"/>
        <w:spacing w:before="280" w:after="0"/>
        <w:rPr/>
      </w:pPr>
      <w:r>
        <w:rPr/>
        <w:t>Though we're different colors, features, spirit, et cetera, cultures, et cetera, tastes, behavior, just like the children of the same parents differ. Two, mom and daddy, they can have three or 14 children, and we'll find some of them preferring some things that others reject. We'll find some of them taste for clothing that the others don't have. We'll find some of them with a spirit that the others won't have. Some of them will be inclined to be humorous. Some will be inclined to be serious, right in the same family. Some lazy, right in the same family. Some devilish, right in the same family. Chiara Lubich, the president and founder of the Focolare movement that you find us in the paper with, in the Muslim Journal with. She put this so beautifully. She said, "The whole of mankind can be seen." I'm not using her exact words, but I'm condensing it.</w:t>
      </w:r>
    </w:p>
    <w:p>
      <w:pPr>
        <w:pStyle w:val="NormalWeb"/>
        <w:spacing w:before="280" w:after="0"/>
        <w:rPr/>
      </w:pPr>
      <w:r>
        <w:rPr/>
        <w:t>"Can be seen in the picture of just a single family." And that's true, and I've been preaching that for many years. Can be seen in just the picture of a single family. And actually, what is being done by G-d, through man but also through the force of nature, is the progress of the original family life. G-d is evolving the single family life for the whole of mankind, and the single home life for the whole of mankind. So, here is the call of man in his original social nature and spiritual nature, growing, influencing as it grows until it fuses into all the children of mankind, and bring them into accord with the single soul of mankind. With the single soul of mankind of all people. Do you know we are many souls, just as many as they are humans, but we are also a single soul as it was in the beginning? And G-d says that it was in the beginning so shall it be an end. We are different souls, but at the same time we are one soul. And it's that one soul that's going to make a home for all of us.</w:t>
      </w:r>
    </w:p>
    <w:p>
      <w:pPr>
        <w:pStyle w:val="NormalWeb"/>
        <w:spacing w:before="280" w:after="0"/>
        <w:rPr/>
      </w:pPr>
      <w:r>
        <w:rPr/>
        <w:t>Each one of us separate cannot make a home for all of us. But all of us in our collective life in that one spiritual life that we call human life, in that one soul we can, when we conform through it, when we become reconciled with it again, and conform with its hungers and its thirsts, we can have this earth as one home accommodating all of us as one family. That's the destiny. That's where we are going. That' great lady, Chiara Lubich, she sees that. She sees that with the light of her own Bible, the New Testament, the teachings of Jesus Christ, peace be upon him. And we see it with the light of the Qur'an and the works from Muhammad the Prophet to show us how to live that religion the Qur'an. We see it too. And we are in harmony. We are in harmony with her aspirations for humanity. And she's in harmony with our aspirations for humanity. And there are many up in the heavens with controls down here, working for the same thing. And we are not going to fail.</w:t>
      </w:r>
    </w:p>
    <w:p>
      <w:pPr>
        <w:pStyle w:val="NormalWeb"/>
        <w:spacing w:before="280" w:after="0"/>
        <w:rPr/>
      </w:pPr>
      <w:r>
        <w:rPr/>
        <w:t>No, this is G-d's movement. You can't reverse G-d's movement. We are not going to fail. And Allah says in the Qur'an to us that He created all of us from one soul [Arabic] from one soul. [Arabic]. And He created from that one soul it's mate. That was our original parents, the first human parents on this earth. He created from that one soul it's mate, [Arabic] and spread it from those two, just two, [Arabic], many men and women. So, Allah says, not W. Deen Muhammad, not W.D., the little guy about two blocks from the [...] holes and everything else that went with it. G-d is saying this to all the world, and especially to Muslims, that He created all the family, all the races, all the people on this earth from one and the same parents; a soul that was both male and female before G-d caused that soul to separate, and gave entity and a degree of independence to the male and to the female.</w:t>
      </w:r>
    </w:p>
    <w:p>
      <w:pPr>
        <w:pStyle w:val="NormalWeb"/>
        <w:spacing w:before="280" w:after="0"/>
        <w:rPr/>
      </w:pPr>
      <w:r>
        <w:rPr/>
        <w:t>And they chose to come back together, not be separated, and they mated. G-d blessed their coming back together, as He wanted them to be, with all the men and women on this earth. How fruitful they became when they accepted to be united again after G-d permitted them to have their own limited independence. Isn't that wonderful? That's a message to us brothers and sisters. Then G-d gives us a symbol, a sign. He pours us to Abraham and wants us to identify in the house built by Abraham. And G-d wants us to know that that house was not just built for the race of Abraham. It was built for all people. And He wants us to know that this is not a house conceived by man, and built by man. He wants us to know that this house is only a structure according to a house that was existing when He created the first human being. What is it? It's the house of the behavioral life that G-d creates you for? And that behavioral life had to be expressed, practiced, expressed manifest by a human person, and the first was Adam and his mate.</w:t>
      </w:r>
    </w:p>
    <w:p>
      <w:pPr>
        <w:pStyle w:val="NormalWeb"/>
        <w:spacing w:before="280" w:after="0"/>
        <w:rPr/>
      </w:pPr>
      <w:r>
        <w:rPr/>
        <w:t>But then Abraham received the guidance from G-d. It was already his nature. Abraham was moved by his own inner life, nature, original nature, inner life, our original nature. He was moved by his own original nature to build this house. So, he had started before G-d came to him and G-d saw him. Abraham saw a star fall, and he felt that that star was G-d's answer to what he was trying to find, motivated to find from within, not from without, from within. And the stone that fell from the sky was a small piece of matter, material, from a fragment from some body that split. They call it falling stars, a meteorite, a small meteorite. And it didn't burn up completely when it hit the earth. Most of them burned up in the air before it even hit the earth. It didn't burn up completely. It fell and it cooled off.</w:t>
      </w:r>
    </w:p>
    <w:p>
      <w:pPr>
        <w:pStyle w:val="NormalWeb"/>
        <w:spacing w:before="280" w:after="0"/>
        <w:rPr/>
      </w:pPr>
      <w:r>
        <w:rPr/>
        <w:t>And Abraham saw it and he took that to be G-d's communication to him. "You're looking for a place to build a house? You're looking for material for your house? Here it is." So, he went there and right where that stone fell, he and his son, Ishmael, in the Bible, or Ismail in the Qur'an, they began building a house. And they build the house right there where the stone fell. So, what was the message to Abraham? The message to Abraham was that the heavens supplied you with one stone. Let this stone be the cornerstone of your house. Now, take this stone up from heaven, this single stone, and orientate the building of the structure upon this stone. That this stone will influence the whole construction of the house. It'll be the cornerstone. That's what Abraham saw. That's the message he saw. And he saw that one stone saying, "Your essence were once in heaven..."</w:t>
      </w:r>
    </w:p>
    <w:p>
      <w:pPr>
        <w:pStyle w:val="NormalWeb"/>
        <w:spacing w:before="280" w:after="0"/>
        <w:rPr/>
      </w:pPr>
      <w:r>
        <w:rPr/>
      </w:r>
    </w:p>
    <w:p>
      <w:pPr>
        <w:pStyle w:val="NormalWeb"/>
        <w:spacing w:before="280" w:after="0"/>
        <w:rPr/>
      </w:pPr>
      <w:r>
        <w:rPr/>
        <w:t>... Were once in heaven, and you fell from heaven. Now, pick your essence up, pick your fallen essence up, and make it the cornerstone of the building for mankind. Let its ideology influence the whole expression that goes into the construction of the building. It is to say how He; G-d is one. The world is one systemic whole, and mankind is one family, one nature. So, he took up the stone that represents the pure essence of mankind, the life of all people. He put it in the corner. And when we go and make Hajj, we try to kiss it, along with the tradition. All people following that tradition. Yes.</w:t>
      </w:r>
    </w:p>
    <w:p>
      <w:pPr>
        <w:pStyle w:val="NormalWeb"/>
        <w:spacing w:before="280" w:after="0"/>
        <w:rPr/>
      </w:pPr>
      <w:r>
        <w:rPr/>
        <w:t>It's in the Bible. It says "And the rejected stone shall become the corner." That's the Bible, brother. I know it like you, maybe better. And that's a fact. Not bragging, but I got to be a witness. Ain't got you. I got to be a witness. See if you didn't see it, and I did, then I have to tell the people. There ain't nobody else to witness. I got to tell the people. I got to be my only witness. And G-d. G-d is my witness. And the rejected stone became corner. The most important stone in the construction is the recognition of the value of the common man.</w:t>
      </w:r>
    </w:p>
    <w:p>
      <w:pPr>
        <w:pStyle w:val="NormalWeb"/>
        <w:spacing w:before="280" w:after="0"/>
        <w:rPr/>
      </w:pPr>
      <w:r>
        <w:rPr/>
        <w:t>His value is equal to the value of every man and any man. You build your society upon that, and have a just economic, democratic order where every child born will have opportunity to rise as high as any child born. That's the idea, brother. That's what that stone is all about. And is this common human essence unworthy or is it worthy? The builders rejected it. The builders of the old world, of dictatorships. They rejected it. Empires dominated by one man or a family, a blood family. That world is gone. It's condemned. The little stone hewed out of a mountain, bringing down the kingdoms of the world.</w:t>
      </w:r>
    </w:p>
    <w:p>
      <w:pPr>
        <w:pStyle w:val="NormalWeb"/>
        <w:spacing w:before="280" w:after="0"/>
        <w:rPr/>
      </w:pPr>
      <w:r>
        <w:rPr/>
        <w:t>Same reference, but only is coming from a mountain, not from the sky. But from on high. Coming from high down to low, to serve all people, low and high. So don't just take rituals and get drunk. If somebody ask you to speak, you talk in tongues. And as Paul say, nobody understands but the one speaking. So, G-d says it is the first of the house, the most ancient of houses [Arabic], built for all people. Now here is Islam. G-d says, Muhammad, the messenger that He sends to the world to bring them, enlighten them by waken them to the religion that He had preferred for them. That He had preferred for them. Isn't that a wonderful G-d? I wish some of these imams would say, "Well, brothers and sisters, this is what I prefer for you." That mean you giving me a choice.</w:t>
      </w:r>
    </w:p>
    <w:p>
      <w:pPr>
        <w:pStyle w:val="NormalWeb"/>
        <w:spacing w:before="280" w:after="0"/>
        <w:rPr/>
      </w:pPr>
      <w:r>
        <w:rPr/>
        <w:t>So, this is it. You don't want this, get out. My G-d got all the power in the world. All the power in this creation belongs to Him. He got even the power of my own body and power of my own mind, the power of my own will and everything. He got it. It's His. He created it. And He won't even dominate it in my life. He tells me, "Wallace, I want you to think about it. And when you make a decision, I want it to be yours." That's a G-d that made me to be free. Free to grow as much as I can, and to grow in every dimension possible for me as a created person. To the limits for me as a creative person. No race limits my growth. Nothing limits my growth if I accept to obey my G-d, who wants me free. F-R-E-E.</w:t>
      </w:r>
    </w:p>
    <w:p>
      <w:pPr>
        <w:pStyle w:val="NormalWeb"/>
        <w:spacing w:before="280" w:after="0"/>
        <w:rPr/>
      </w:pPr>
      <w:r>
        <w:rPr/>
        <w:t>He wants us free more than He wants us under Him. He wants us free. He gives us the freedom to leave Him, to forget Him. To never look at Him or think about Him. He makes us free to do that. He knows that one day, a few of us going to discover Him. A few of us will discover how good the Creator is, how wonderful the one is that made all this possible, and us. And we are going to tell the rest, and it's described as the Good News. The Good News. The Gospel is called the Good News. Then Muhammad is given the title Bashir, a good news bringer. And it is good news. And G-d says of him using the term that is really the term Bashir is derived from this term. He says, "Say to them, Muhammad, I am a mortal human being just like you." And the word is [Arabic] Bashir is derived from [Arabic]. He said, "Say to them, [Arabic], I am a mortal human being just like you."</w:t>
      </w:r>
    </w:p>
    <w:p>
      <w:pPr>
        <w:pStyle w:val="NormalWeb"/>
        <w:spacing w:before="280" w:after="0"/>
        <w:rPr/>
      </w:pPr>
      <w:r>
        <w:rPr/>
        <w:t>That's the Good News. Well, what is good news about that? That somebody tells me that I'm a mortal human being? Because the world of Satan told us we are black demons, white heathens and black demons. That's what the ancient world told us. That's what medieval world told us, that we are black demons and white heathens. And the religious establishments told us we're born in sin, that we're sinners by nature, sinners by birth, and can't be saved unless the Son of G-d come down and kills himself for you. My G-d. Oh, it's good news to tell me that they lied, they lied against my own creation. I'm [Arabic], shining, brilliant creature, the most productive thing in the universe, made of matter to be in accord with it, to engage it, to take the universe as my wife and produce productive offspring. That's me, [Arabic]. Allahu Akbar.</w:t>
      </w:r>
    </w:p>
    <w:p>
      <w:pPr>
        <w:pStyle w:val="NormalWeb"/>
        <w:spacing w:before="280" w:after="0"/>
        <w:rPr/>
      </w:pPr>
      <w:r>
        <w:rPr/>
        <w:t>So, G-d wants us to know that though we have multiplied, we are still held together by original essence, the original soul, in a unit and in a unity as [Arabic], same soul, same satisfying condition. When we turn to faith and the true value of the human person, we will have that same satisfying condition that Adam had when G-d created him. And G-d says... And He's the one who created the death. He created death and life. He created death before He created life. Now you say, "What death? Death, something had to die. So, what died?"</w:t>
      </w:r>
    </w:p>
    <w:p>
      <w:pPr>
        <w:pStyle w:val="NormalWeb"/>
        <w:spacing w:before="280" w:after="0"/>
        <w:rPr/>
      </w:pPr>
      <w:r>
        <w:rPr/>
        <w:t>Maybe we need to change that term a little bit from death to the dead. He created the dead and the living. What is the dead? Matter before life is in it. Stones, sand, whatever. That's what he created first. And scientists will bear witness. Scientists will bear witness. And so, He created the dead and the living, or the death and the life, because actually that stuff is the death too. We don't have time to talk about it. You'll be here too long. You don't have the patience with me. But actually, what we are calling the dead is also the death, and what we are calling the living is also the life. He created the death, and the life or the dead and the living. Why? He answers. I'm asking why, and He answers, "That you may know, that it may be known among who among you is best in his works."</w:t>
      </w:r>
    </w:p>
    <w:p>
      <w:pPr>
        <w:pStyle w:val="NormalWeb"/>
        <w:spacing w:before="280" w:after="0"/>
        <w:rPr/>
      </w:pPr>
      <w:r>
        <w:rPr/>
        <w:t>So, life invites us, doesn't it? And life engages us. And we become all engaged in living, and death frightens us. Death scares us. And the two forces test us. Test us. Okay, the Satan come and he tries you. He frightens you with poverty. As G-d says in the Qur'an. And you start to fear death. I may starve to death. I can't live poor. Satan got an easy way. Satan offers me life. But this religion subjects me to the fear that I'll die the death. When Muhammad's followers were threatened by bigger numbers and war, Muhammad had the lead the army, yell out to the enemies who were arranging there, their ranks for the battle. Said, "Hey. Out there. We love death like you love life. Now let's get it on, chickens."</w:t>
      </w:r>
    </w:p>
    <w:p>
      <w:pPr>
        <w:pStyle w:val="NormalWeb"/>
        <w:spacing w:before="280" w:after="0"/>
        <w:rPr/>
      </w:pPr>
      <w:r>
        <w:rPr/>
        <w:t>The one that we serve, He created both for us. The life and the death, or the death and the life. And if that's what He chooses for us, we happily go to death, because we know the Lord that gave us the life for the first time, in His own words, in the Qur'an, He's well able to do it again. "So, life and death," G-d says, "they are mysteries, but you understand that they're to test you." To separate those who want the way of G-d from those who don't. Try you with life, death, and life, to see which one among us is best in his works or in his deeds. And then G-d says "And his throne was upon the waters." And I'm sure that's talking about Noah. The rebirth, the regeneration of the world. And his throne was upon the waters, the ark of Noah. To try you, that it be known which of you, or which one of you is best in his works.</w:t>
      </w:r>
    </w:p>
    <w:p>
      <w:pPr>
        <w:pStyle w:val="NormalWeb"/>
        <w:spacing w:before="280" w:after="0"/>
        <w:rPr/>
      </w:pPr>
      <w:r>
        <w:rPr/>
        <w:t>So here we find the same expression that is given with reference to the role of death in life, in the spirit and accomplishments of the people, how they will thrive and succeed with their life or fail. And we find the same language given again referring to G-d's throne being upon the waters. Now know we know this throne upon the waters is more than just a wooden boat that a man made. It means your existence. Your life that you want for yourself is sometimes supported by nothing but water. Meaning spiritual, the transparent, the see-through life. And that's your abstract life inside of you. It bears up, it bears and will hold and support your whole existence. Yes, it does. It's the first. Water, the first support, as a symbol or as a sign. Water is the first support, supporting your whole existence. It's the belief in the unseen, the belief in the abstract human being. It's belief in the spiritual life inside of the body. That's what it is. It's trusting your feelings, and trusting your best sentiments. That's what it is. And isn't it revealing that G-d didn't make any animals to feel bad and drop water from heaven.</w:t>
      </w:r>
    </w:p>
    <w:p>
      <w:pPr>
        <w:pStyle w:val="NormalWeb"/>
        <w:spacing w:before="280" w:after="0"/>
        <w:rPr/>
      </w:pPr>
      <w:r>
        <w:rPr/>
        <w:t>Human being gets sad, water comes dropping down from the sky. So, this special creature that he gave all of this potential to, all of this great capacity to, all of this great intelligence to, and freedom to, is unlike most of the creatures. When we are hurt, we drop water down from our sky. Isn't it beautiful? But we certainly are not weaker than all of them. We are the stronger of them all. But our sentiments are more alive, and deeper, much deeper.</w:t>
      </w:r>
    </w:p>
    <w:p>
      <w:pPr>
        <w:pStyle w:val="NormalWeb"/>
        <w:spacing w:before="280" w:after="0"/>
        <w:rPr/>
      </w:pPr>
      <w:r>
        <w:rPr/>
        <w:t>And G-d says that the human being and also the jinns, and we better comment on jinn too. G-d says speaking in the first entity, first person, G-d says, "I did not create humans or jinns, except for My worship. [Arabic]." This statement in Islam is a very, very condensed, powerful, potent statement. It has reference to what Jesus was trying to say to the world. In these words of the Gospel, the New Testament, he said, "Do you not see that I have to be about my father's business?"</w:t>
      </w:r>
    </w:p>
    <w:p>
      <w:pPr>
        <w:pStyle w:val="NormalWeb"/>
        <w:spacing w:before="280" w:after="0"/>
        <w:rPr/>
      </w:pPr>
      <w:r>
        <w:rPr/>
        <w:t>He was telling them that he had been put into the world to serve the will and the works of G-d. G-d will manifests in his works. Then He creates human beings and of the human family He gives special attention to some of the special ones. And He gives the special ones a mission, to introduce My will and My works to the rest of the human family. So, they were wondering, why was Jesus different? Why was he not going along with the old order, the old ways of things? And he wanted them to know, it's what this was all about. And he said to them, "Do you not see that I have to be about my father's business?" You got your business. It's not in accord with the best will and destiny of human nature in the world.</w:t>
      </w:r>
    </w:p>
    <w:p>
      <w:pPr>
        <w:pStyle w:val="NormalWeb"/>
        <w:spacing w:before="280" w:after="0"/>
        <w:rPr/>
      </w:pPr>
      <w:r>
        <w:rPr/>
        <w:t>"But G-d's Will is in it from the beginning till the end, and G-d's Will, will overpower everything else in creation, in time. And it has produced me." I'm speaking as though I'm Jesus. "And it has produced me. Now, you looking at my works and called me strange? Can't you reflect back on the original order of things and how just this life was, feeding and supporting all things? How a poor man could go and get fruit from any tree before you said this is your territory and he can't do that? Under G-d's rule, and when it was only G-d's territory, all of us could eat. All of us, had a place to sleep. All of us could use the resources in the earth. Can't you see that I have to be about my father's business?" To bring back in the just order of things. Yes. That's how we should understand that.</w:t>
      </w:r>
    </w:p>
    <w:p>
      <w:pPr>
        <w:pStyle w:val="NormalWeb"/>
        <w:spacing w:before="280" w:after="0"/>
        <w:rPr/>
      </w:pPr>
      <w:r>
        <w:rPr/>
        <w:t>Then G-d says to us and His in the Qur'an, He made us to be free. He wanted us to find our way, and using the tools that He had created for us, had given us by nature. And He said that He offered the position of securing the skies and the earth. And the mountains refused it to accept it. The angels and the mountains refused to accept it. But man, cocky, given to be hasty and foolhardy [Arabic], cocky, rushing before thinking it through. [Arabic], ignorant. Said, "I accepted it, G-d. I'm a candidate for it."</w:t>
      </w:r>
    </w:p>
    <w:p>
      <w:pPr>
        <w:pStyle w:val="NormalWeb"/>
        <w:spacing w:before="280" w:after="0"/>
        <w:rPr/>
      </w:pPr>
      <w:r>
        <w:rPr/>
        <w:t>So, G-d gave it to him. And the world was not safe in man's hand. Violence escalated. Savagery escalated. Corruption escalated. It got so bad that it's given into a scripture both Bible and Qur'an says, "And corruption had spread over land and sea." Covered both the land and the waters. But then G-d shows us the way back home. He gives us a symbol or sign of our unity, the unity of mankind. And that simple, symbolic house built by Abraham and his son, peace be upon the prophets. And He says it is the first house, the original house, the most ancient of houses, built for all people. [Arabic]. And then He gives us a ritual. He guides Muhammad to give us a ritual, a hajj ritual, the pilgrimage ritual. And the precincts, the land, where all the ancient signs are placed, that land, is called the haram, the restricted and forbidden area.</w:t>
      </w:r>
    </w:p>
    <w:p>
      <w:pPr>
        <w:pStyle w:val="NormalWeb"/>
        <w:spacing w:before="280" w:after="0"/>
        <w:rPr/>
      </w:pPr>
      <w:r>
        <w:rPr/>
        <w:t>What does it restrict us against? What does it forbid? It forbids any wrong behavior on a part of the human being. There you cannot think about taking what's not yours, using something that belongs to somebody else without permission. You're not to get angry with your brother, your sister. Not to speak of fighting them there. You're not even to bother land animals while you there. If a scorpion comes up to you, you leave it alone. And He tries us with death and with life. Now, you may fear dying, but what do you fear most? Obeying G-d, or getting bit by the scorpion?</w:t>
      </w:r>
    </w:p>
    <w:p>
      <w:pPr>
        <w:pStyle w:val="NormalWeb"/>
        <w:spacing w:before="280" w:after="0"/>
        <w:rPr/>
      </w:pPr>
      <w:r>
        <w:rPr/>
        <w:t>Now, I ain't no country boy. I'm a city boy. But I made my first Hajj, I never had any experience laying out on the sky and looking up at the stars with no cover on myself, nothing for my feet or my head. I never had experience like that. So, I was aware that scorpions do live on the desert, and here I am laying out there on that desert. So, I'm using my rational mind, right? I'm saying with all these people, scorpion will not come up in here, I don't think. Now if he was already up in here, he trapped up in here, then anything can happen tonight.</w:t>
      </w:r>
    </w:p>
    <w:p>
      <w:pPr>
        <w:pStyle w:val="NormalWeb"/>
        <w:spacing w:before="280" w:after="0"/>
        <w:rPr/>
      </w:pPr>
      <w:r>
        <w:rPr/>
        <w:t>So, I'm thinking like that, right? I'm fearing death. It's natural to fear death. So, I'm fearing death, but I'm not obeying the fear of death. I'm obeying Allah. I went to sleep, and slept there on the sand all night long, and woke up with the rest of the pilgrims around me. I was kept safe. And G-d called the precinct a place, of security and safety, a place of security and safety. Now the Hajj is a symbol of the unity of mankind. And what is that telling us? What is that haram telling us? That if we will accept that we are one family and not work deceitfully, but work openly and honestly for the good of all members in the family of man, that G-d will give you safety and security from scorpions, snakes, and wild things.</w:t>
      </w:r>
    </w:p>
    <w:p>
      <w:pPr>
        <w:pStyle w:val="NormalWeb"/>
        <w:spacing w:before="280" w:after="0"/>
        <w:rPr/>
      </w:pPr>
      <w:r>
        <w:rPr/>
        <w:t>I hope you're seeing where my message is going. It goes further than my words. All right? But my words indicate to you how far it's going. So, G-d says again of man, that man is khalifa. Khalifa. And when He was preparing the angels to accept His creation of human beings, He said to the angels, "I'm creating a khalifa in the earth. I'm making, creating, establishing, whatever you want to say, a khalifa in the earth." [Arabic]. So, I'm telling you that your own human soul can be so pressed by darkness, the darkness of not knowing what to do, the darkness of not knowing what step we can take from here on, just to continue our life. That pressure can mount up so that it will quicken the life in the depths of our soul. And from the depths of our soul will come consciousness and light for guidance. Yes. And that's what is meant by khalifa. You don't go forward with the mind. Something comes out of the ancient history of your existence, from the genes of your fathers in ancient times all the way back to the first creation, Adam. It will be brought out of that. Don't you know you have the history of billions of years of the life in every human body? How come you don't?</w:t>
      </w:r>
    </w:p>
    <w:p>
      <w:pPr>
        <w:pStyle w:val="NormalWeb"/>
        <w:spacing w:before="280" w:after="0"/>
        <w:rPr/>
      </w:pPr>
      <w:r>
        <w:rPr/>
        <w:t>For as long as man has been on this earth, that's the history that you have in your own human body. Every flesh body has that much history in it. And that's logical. That's not the "Oh, he's heavy." Ain't heavy, man. You come down out of your spooky twilight zone and stand down here with common human sense and we can talk and understand each other. Where did my flesh start? My flesh is a continuation of flesh. I came from my living father and mother. They came from their living father and mother, and it goes all the way back, as the Bible says, the genealogy of Jesus Christ goes back to the first man created, Adam. Where does his genes come from? Adam. Where my genes come from? Adam. Where is Adam? In my body. That's where he is. And he's in all of our bodies.</w:t>
      </w:r>
    </w:p>
    <w:p>
      <w:pPr>
        <w:pStyle w:val="NormalWeb"/>
        <w:spacing w:before="280" w:after="0"/>
        <w:rPr/>
      </w:pPr>
      <w:r>
        <w:rPr/>
        <w:t>So, we go back to khalifa. We go backwards, straining for the power and the vision to go forward. Our nature and our soul bring us backward. We're all the way back to the first man. And then bring that first man's will and purpose into our consciousness, and we can rejuvenate the world. We can rebirth the world. We can create it all over again. Oh, we can't create. Allahu Akbar. We can't create, Allah is the Creator. And Allah says, “He is the best of Creators”. You explain that to me, Mr. wisebutt. Oh, I enjoy it. It's so wonderful. And I love you so much. I love you so much. I can let you hurt me and hurt you too. We going to get home. I bet you that, we going home and I mean home to the promise land and all those wonderful things G-d says we going to have there. Trust me, G-d revealed something to me. You know what He revealed to me?</w:t>
      </w:r>
    </w:p>
    <w:p>
      <w:pPr>
        <w:pStyle w:val="NormalWeb"/>
        <w:spacing w:before="280" w:after="0"/>
        <w:rPr/>
      </w:pPr>
      <w:r>
        <w:rPr/>
        <w:t>That I am [Arabic] the trustworthy one. We are going home, to all that G-d promised us. I ain't the prophet. No, but I'm the trustworthy one. G-d showed me that. Now G-d created the man to have this power clocked into his very existence. His Savior was put into his making. G-d made an element that was for his salvation, and put it into his very construction. The very making of man. And G-d says, "You all don't believe in him, but I know what you don't know. I know what you know, not I put in this man, the power redeem himself. And you don't see it now, but you wait till I touch him with my Spirit." He says, "When I have breathed to him of my own Spirit, then you bow down to him."</w:t>
      </w:r>
    </w:p>
    <w:p>
      <w:pPr>
        <w:pStyle w:val="NormalWeb"/>
        <w:spacing w:before="280" w:after="0"/>
        <w:rPr/>
      </w:pPr>
      <w:r>
        <w:rPr/>
        <w:t>My Lord says to the man, then G-d says to the man that's made conscious of his very special and high place in order of things created by G-d. He makes him conscious. Don't you fear the weather. Don't you fear the thunder and lightning. The sky was made for you to use for your own benefit. Everything in it. G-d says [Arabic], I have made for you to utilize, for you to use for your benefit, for the benefit of humanity, whatever, all that is in the sky and all that is in the earth. Somebody heard that. I don't know whether it was a jinn or a man, but somebody heard that. I know the Qur'an says "and a party of the jinns heard the recital and they say, "We bear witness that this is a wonderful recital."</w:t>
      </w:r>
    </w:p>
    <w:p>
      <w:pPr>
        <w:pStyle w:val="NormalWeb"/>
        <w:spacing w:before="280" w:after="0"/>
        <w:rPr/>
      </w:pPr>
      <w:r>
        <w:rPr/>
        <w:t>I know somebody heard it. If they didn't hear it, we wouldn't have 747's flying in the sky so nice and comfortable, you can take a nap up there. Unseen forces underneath. No seen props hold the plane up, and I'm sleeping up there. An ancient man never had that fun. He has made useful for you whatever is in the sky and whatever is in the earth.</w:t>
      </w:r>
    </w:p>
    <w:p>
      <w:pPr>
        <w:pStyle w:val="NormalWeb"/>
        <w:spacing w:before="280" w:after="0"/>
        <w:rPr/>
      </w:pPr>
      <w:r>
        <w:rPr/>
        <w:t>And G-d says to us, so much for the person, individual person, and that's enough to motivate you to believe in yourself and go forward with your own existence. That's enough. If you accept what I've said, that G-d says of our great human worth. Now let's go to the other identity that G-d wants us to know and live with. First that you, as a person, [Arabic], G-d has made honorable, worthy of respect every child descendant of Adam. Don't listen to the guys talking about blacks are inferior. That's against what G-d is saying. G-d is saying He gave one and the same value and honor to every human person on this earth. Through our father, Adam, we were created honorable. And we inherit him in our genes. He lives in my body, Oh no, I'm sorry, Adam. He complained inside of me. He said, "Now, you know I made you aware of me and nobody. I also live in your conscience." That's right. That's right, father.</w:t>
      </w:r>
    </w:p>
    <w:p>
      <w:pPr>
        <w:pStyle w:val="NormalWeb"/>
        <w:spacing w:before="280" w:after="0"/>
        <w:rPr/>
      </w:pPr>
      <w:r>
        <w:rPr/>
        <w:t>He also lives in my conscience. G-d says, [Arabic], you are not only a [Arabic]. You are the best of communities. [Arabic] brought out or evolved for the good of all people. Let me talk about the Ummah. Yeah, brother. This is the Ummah of the Prophet. [Arabic]. Alhamdulillah.</w:t>
      </w:r>
    </w:p>
    <w:p>
      <w:pPr>
        <w:pStyle w:val="NormalWeb"/>
        <w:spacing w:before="280" w:after="0"/>
        <w:rPr/>
      </w:pPr>
      <w:r>
        <w:rPr/>
        <w:t>All he can do is recite Al-Fatiha. Alhamdulillah. [Arabic] Inshallah. [Arabic]. He got a few statements. That's all. But he wants to pretend he is a scholar.</w:t>
      </w:r>
    </w:p>
    <w:p>
      <w:pPr>
        <w:pStyle w:val="NormalWeb"/>
        <w:spacing w:before="280" w:after="0"/>
        <w:rPr/>
      </w:pPr>
      <w:r>
        <w:rPr/>
        <w:t>You are the best of communities evolved or brought out for all mankind. Brought out of what? You think G-d message to you that this is some type of zombie script, or a script of animation in somebody's mythology. No, out of what? Out of ignorance, like the dead matter, the earth. The dead matter was your ignorance. Your living matter, brain matter is your intelligence. And He brought you from the death of your own intelligence, out of the dead matter of your mind, into the light of his purpose and will, that's bringing you out, evolving you or bringing you out of the earth. That He brought you out of the darkness. And He says, "A Muhammad is given to us," for what purpose? To bring us out of the darkness, into the light. This is the bringing out. This is the coming out. You are the best community evolved for all mankind, brought out for all mankind, brought out of the world of ignorance, brought out the world of death, that death of intelligence, the death of human excellence, the death of human moral purity.</w:t>
      </w:r>
    </w:p>
    <w:p>
      <w:pPr>
        <w:pStyle w:val="NormalWeb"/>
        <w:spacing w:before="280" w:after="0"/>
        <w:rPr/>
      </w:pPr>
      <w:r>
        <w:rPr/>
        <w:t>You've been brought out that into the light. And you have been brought out as a community and your community is to be a global model. It's a global mission. It's a global movement. It's a global cause. It's a global idea. As my old nana, Maududi said, "May G-d give him paradise, for the reformation of the world, to reform the world." Then we have these words near the closing of the Qur'an, at the end of the Qur'an. Says, "Oh soul, pleasing and pleased, pleasing G-d, your Lord, and pleased with yourself, into you among my workers," my servants means among my workers, [Arabic] "enter you among my servants."</w:t>
      </w:r>
    </w:p>
    <w:p>
      <w:pPr>
        <w:pStyle w:val="NormalWeb"/>
        <w:spacing w:before="280" w:after="0"/>
        <w:rPr/>
      </w:pPr>
      <w:r>
        <w:rPr/>
        <w:t>"enter you into My paradise, enter you My paradise [Arabic] enter you, my paradise." And then G-d says in the Surah Ar-Rahman that He is the Lord, Creator Lord of the two Easts and the two Wests, [Arabic]. The two Easts and the two Wests. And He says also, and He has promised the deserving ones two paradises. Do we fail to get that? We think of paradise as one paradise, but know that with the last revelation, G-d revealed to Muhammad for all people that you are promised from your Creator, not one paradise, but two paradises. Why we need two paradises? Well, I don't ask if person want to give me two fine cars. I accept.</w:t>
      </w:r>
    </w:p>
    <w:p>
      <w:pPr>
        <w:pStyle w:val="NormalWeb"/>
        <w:spacing w:before="280" w:after="0"/>
        <w:rPr/>
      </w:pPr>
      <w:r>
        <w:rPr/>
        <w:t>And then again, I do know why. Man is made by G-d's will. And man is made by G-d's creation mother earth, in this material environment, G-d is promising you that your soul and will, your coexistence will return to Him and a state of paradise, heaven as he created you for the first time in heaven, in your father Adam, in our father, Adam. And G-d is saying to us that this form of yours, this life of yours, that He has born for you out of the matter earth, wind air, fire, et cetera, He has then also prepared to seek its destiny and its destiny will also be paradise. Paradise. That's why the Bible has the language and the questions and debate went on for a while.</w:t>
      </w:r>
    </w:p>
    <w:p>
      <w:pPr>
        <w:pStyle w:val="NormalWeb"/>
        <w:spacing w:before="280" w:after="0"/>
        <w:rPr/>
      </w:pPr>
      <w:r>
        <w:rPr/>
        <w:t>Will I be resurrected, will spiritually, and will this body also go to heaven? And the Bible says, "Yes, whole soul and body," whole soul and body. Islam is not something foreign to what came before it. Islam came to help us better understand what came before it. [Arabic], two paradises. And the Surah Ar-Rahman helps us to understand what is that spiritual heaven, that spiritual paradise. In the water, that's the life of the spirit. It's symbolic of the life of the spirit, human sentiments, human spirituality with human sentiments. That's what the water stands for. And G-d says that in the water will be pearls. And beautiful corals, all is just going to be a beautiful scene in our spirituality. And G-d calls it the paradise. All of this has to be understood in its broadest meanings and deepest meanings, but just on the surface, it's beautiful enough for me. G-d knows I believe just on the surface. G-d, I believe. Please take me. I know I'm ready. I believe just on the surface, G-d, whatever I find in the depths are just bonuses.</w:t>
      </w:r>
    </w:p>
    <w:p>
      <w:pPr>
        <w:pStyle w:val="NormalWeb"/>
        <w:spacing w:before="280" w:after="0"/>
        <w:rPr/>
      </w:pPr>
      <w:r>
        <w:rPr/>
        <w:t>You paid me already on the surface. All right. Then the saying in the Qur'an, seek with the means G-d has given you, the hereafter, the spiritual destiny, which is greater. G-d says it's greater and better in quantity, and also in quality. We know it's greater, but G-d doesn't want us to miss the other paradise. He says, “but do not forget your share of this material world”. “Wa la tansa naseebaka minad dunya”. And He didn't say “naseebakum”. If He had said “naseebakum” then that's not a personal matter for me. If He had said,” wa la tansa naseebakum minad dunya”, okay, it's not a personal matter anymore for me. I'll leave it to the politicians. I'll leave it to the imams. But He didn't say naseebakum.</w:t>
      </w:r>
    </w:p>
    <w:p>
      <w:pPr>
        <w:pStyle w:val="NormalWeb"/>
        <w:spacing w:before="280" w:after="0"/>
        <w:rPr/>
      </w:pPr>
      <w:r>
        <w:rPr/>
        <w:t>He spoke to me directly and personally, to me singularly, He said naseebaka. I know He did say that. I know the logic. I know the conclusion of the logic. He did say that. He said to me, "Wallace D Mohammed, do not forget your share of this material world. And He said to me, "Wallace, who have said to my servants, who devote their life to me, that this world is not for them? It is for them." G-d speaking to me, Wallace, He spoke to me. And He said, "It's for them in this lifetime, in this world time, and it will be exclusively for them in the hereafter." Woo buddy, when I heard that, I said, "Oh Lord. Now this is the true justice. This is the real justice that my soul has been hungering for G-d I want you to tell me that the sinners don't suppose to have all this, that you, the G-d that made all this originally, that they're not supposed to be taking all this from us. This ain't theirs. They're not your followers. They're not following you in the spirit or in the body. They're not yours. This ain't theirs. This is mine.</w:t>
      </w:r>
    </w:p>
    <w:p>
      <w:pPr>
        <w:pStyle w:val="NormalWeb"/>
        <w:spacing w:before="280" w:after="0"/>
        <w:rPr/>
      </w:pPr>
      <w:r>
        <w:rPr/>
        <w:t>Thank you, G-d, for making me free to go after it." You said to me, "Wallace, don't forget your share of this world." And you said to me, G-d, that they have lied against you saying that this world is not for the sanctified, not for the holy, not for the righteous, not for the religious people, that they have to wait for theirs in the bye and bye. You corrected that lie for me. G-d, you said to me, "Warith who have said of my creation that this is not for my servants? Yes, it is for them in this world's life and in the hereafter, when I conclude my plan, the sinners, the crooks, the liars, the corrupt are going to be cut out it. They will have no share of it. It would be exclusively for you, Wallace." Lord have mercy, Lord have mercy.</w:t>
      </w:r>
    </w:p>
    <w:p>
      <w:pPr>
        <w:pStyle w:val="NormalWeb"/>
        <w:spacing w:before="280" w:after="0"/>
        <w:rPr/>
      </w:pPr>
      <w:r>
        <w:rPr/>
        <w:t>Can't you see the Qur'an and Muhammad is our salvation? The Qur'an and Muhammad, the Prophet, peace be upon him, is our liberation. It's our freedom. It's our strength. Yes. And we should go forward. And if we go forward in the spirit that I'm sharing with you, just like they couldn't put out the light of Islam in the time of Muhammad, they will not be able to put out this effort that I have, that I'm leading up now with no forces they can get, they can all on the jinns and men and everything else in creation and they will not defeat what Imam W. Deen Mohammed is leading me to and leading you to.</w:t>
      </w:r>
    </w:p>
    <w:p>
      <w:pPr>
        <w:pStyle w:val="NormalWeb"/>
        <w:spacing w:before="280" w:after="0"/>
        <w:rPr/>
      </w:pPr>
      <w:r>
        <w:rPr/>
        <w:t>I guarantee it. I'll put my life on it. And if I could die 1000 times and come back, I'd be willing to die, untold number of times and come back and I'll come back with the same faith I got now. I'll be just as strong after they have killed me a billion times. I'll be just as strong as I come back as I am now, even stronger. I don't fear anything, but G-d. Not when it comes to caring out His will. And G-d has shown me His will. So, what would I be but the murderer of my own self, if I would back off? G-d in Islam is no different from G-d in Christianity when it comes to His interest in the individual person. G-d speaks to us directly. And the language is very personal.</w:t>
      </w:r>
    </w:p>
    <w:p>
      <w:pPr>
        <w:pStyle w:val="NormalWeb"/>
        <w:spacing w:before="280" w:after="0"/>
        <w:rPr/>
      </w:pPr>
      <w:r>
        <w:rPr/>
        <w:t>G-d says, "I" speaking to you says [Arabic], "I am your Lord." Therefore, worship only me. Don't fear others. Don't accept any more others as your masters, against my will. And for you and my plan for your life. Accept only Me as your Master for your will and purpose on this earth. Don't fear them. Now you know who I am. I'm G-d. Think about it again, Mary. I'm G-d," it's not just a word. "I'm G-d," [Arabic]. If I'm really believing in G-d, then nothing else can defeat me against G-d's will for me. So why should I be afraid? And the scripture says they will take the fear off them. They will take their fear off of them and cover them with tranquility, peace and security. Allah Akbar. Yes.</w:t>
      </w:r>
    </w:p>
    <w:p>
      <w:pPr>
        <w:pStyle w:val="NormalWeb"/>
        <w:spacing w:before="280" w:after="0"/>
        <w:rPr/>
      </w:pPr>
      <w:r>
        <w:rPr/>
        <w:t>Now, dear are people. What I've shared with you was light on our existence, our constitution as a created life, what we are and what our purpose is and where we should be going with our life. That's what I've shared with you as an individual and also as a collective body, as the ummah. That's what I've shared with you today and made it very clear to you. I don't know if you had a migraine headache or something blocking out my communication. I don't know. So, you put down those old, crazy ideas you came here with you, you won't have that migraine headache. And I've given you support for what I've shown you. not only from the Qur'an, but also from the Bible. And I could have given you much more support from the Bible if I chose to.</w:t>
      </w:r>
    </w:p>
    <w:p>
      <w:pPr>
        <w:pStyle w:val="NormalWeb"/>
        <w:spacing w:before="280" w:after="0"/>
        <w:rPr/>
      </w:pPr>
      <w:r>
        <w:rPr/>
        <w:t>So let us understand that what we want under Iman W. Deen Mohammed's leadership is what G-d it wants for us, not now, but in the time of Muhammad and the time of Jesus Christ, in the time of Moses, in the time of Abraham, in the time of Noah, in the time of our first for father Adam. I want nothing for you, except what G-d wants from you, for you and us going all the way back to the first man, Adam, that's all I want for you is that you be free to grow in your biggest dimensions for the possibility of your life; and have the biggest freedom, and the biggest honor G-d created you for, and to be part of a united effort beginning with this community of Muslims, and then embracing all of the Muslims, all of them, even Shias, all of them, they are our brothers in this religion.</w:t>
      </w:r>
    </w:p>
    <w:p>
      <w:pPr>
        <w:pStyle w:val="NormalWeb"/>
        <w:spacing w:before="280" w:after="0"/>
        <w:rPr/>
      </w:pPr>
      <w:r>
        <w:rPr/>
        <w:t>G-d knows who will be the best of us. We're just striving to be the best. We embrace all of them, but not stop with Muslims. Our neighbor, Muhammad says to us, he says, "Whoever can go to sleep with his stomach satisfied and know that his neighbor's hungry tonight is not one of us." Muhammad the Prophet said that, he didn't say, "If your neighbor is a Christian, it's okay." He didn't say, "If your neighbor's a Jew it's okay. Or, your neighbor is a Hindu or Buddhist it's okay, forget about Buddhist, go to sleep, rest comfortably." He didn't say what religion or what race that neighbor was. He just said, "Your neighbor." So, we are a people evolved for the good of all mankind [Arabic]. We have to live that, not just hear it, and pass it out of our consciousness. We have to live that. And G-d will be with us. All of His power that He has to help his servants will be with us.</w:t>
      </w:r>
    </w:p>
    <w:p>
      <w:pPr>
        <w:pStyle w:val="NormalWeb"/>
        <w:spacing w:before="280" w:after="0"/>
        <w:rPr/>
      </w:pPr>
      <w:r>
        <w:rPr/>
        <w:t>The simple way for our success is to remember the universal law, that man as a person or woman as a person; man means both male and female; man means both woman and man in the holy scripture. Man includes woman and man. So, when you hear man, sister, you hear yourself too in scripture, and I can prove this. I can go to scripture and prove this to you. I'm in the hurry, I have to get out of here. I know you're pressuring me. Some of, yes, you are. Some of you got to go to the washroom to let out the real stuff. And some of you got to go to washroom to let out the wrong stuff. And I feel that pressure on hurry and let you go, but I don't want you to do it on me.</w:t>
      </w:r>
    </w:p>
    <w:p>
      <w:pPr>
        <w:pStyle w:val="NormalWeb"/>
        <w:spacing w:before="280" w:after="0"/>
        <w:rPr/>
      </w:pPr>
      <w:r>
        <w:rPr/>
        <w:t>So, G-d wants us to establish ourselves in community. That's the universal law. No human being, no single member of society can establishment him or herself except in community life. You can't have your career. You can't have your great future to yourself. It's impossible. That's not reality. You can only have it in community life. So, we have to select a community life that we identify with, and love and feel comfortable with, and want to invest in. We want to invest our whole life in. We want to establish our contributions in that community for ourselves, for personal benefit, for the benefits of our wife, our mates, and for the benefit of our children to come, to come for generations. That's what we have to do.</w:t>
      </w:r>
    </w:p>
    <w:p>
      <w:pPr>
        <w:pStyle w:val="NormalWeb"/>
        <w:spacing w:before="280" w:after="0"/>
        <w:rPr/>
      </w:pPr>
      <w:r>
        <w:rPr/>
        <w:t>This is the planners who live and abide when everything else have gone. All nations and effort, civilized efforts will deteriorate and will go from the earth like dust taken by the wind for those who plant themselves in G-d's plan, and then work it in the earth to establish that as a reality. They abide for as long as the earth abides. This effort of mine.</w:t>
      </w:r>
    </w:p>
    <w:p>
      <w:pPr>
        <w:pStyle w:val="NormalWeb"/>
        <w:spacing w:before="280" w:after="0"/>
        <w:rPr/>
      </w:pPr>
      <w:r>
        <w:rPr/>
        <w:t>You think it's just for now, just for your children to come? It's just for 2000 years, 3,000, no. This is for as long as the earth abides, if something should happen on this continent, to make it impossible for human beings to live here, if you have my Spirit, you will be with those who leave this continent and go to a place to restart their life all over again.</w:t>
      </w:r>
    </w:p>
    <w:p>
      <w:pPr>
        <w:pStyle w:val="NormalWeb"/>
        <w:spacing w:before="280" w:after="0"/>
        <w:rPr/>
      </w:pPr>
      <w:r>
        <w:rPr/>
        <w:t>So, we have to establish self in community. The first community to establish ourselves in since because we identify ourselves as Muslims, is the Muslim community. Then we have to establish the Muslim community in the Christian community, in Christian America. And I have worked hard to show you how this can be done safely, not only safely, but with the help and support of our Christian neighbors. G-d has guided me to that. We have to do it in partnership with other faith communities. And that's what G-d means when He says to us, "Go as in a race after all that is good." He means the Muslims should go as in competition with good Christians with Jews, good others, but only after the things that are approved by G-d. We will be competing with them for the things that are halal for Muslims, and that's money. Did you think money was haram for Muslims? Look, look, if you are going to hold to that decision, please exclude me from your life, your conversation, your memory. Take me out of your memory, please.</w:t>
      </w:r>
    </w:p>
    <w:p>
      <w:pPr>
        <w:pStyle w:val="NormalWeb"/>
        <w:spacing w:before="280" w:after="0"/>
        <w:rPr/>
      </w:pPr>
      <w:r>
        <w:rPr/>
        <w:t>This is the great season for the free under G-d, F-R-E-E, the free under G-d. So, we want to have alliances with the best of the people from Christianity and other religions. And it certainly Christianity more importantly, because most of us are Christian Muslims who come from Christian families, and with government itself. Government has been conceived for us on this continent, citizens of the United States, by men who are aiming for the best and most just form of government. The founding fathers, their intent was so pure and good that G-d has caused this nation to survive while others have died and been destroyed. He has caused this nation to stand strong while others have been trembling and shaking and dropping off their leaders and not succeeding in this world.</w:t>
      </w:r>
    </w:p>
    <w:p>
      <w:pPr>
        <w:pStyle w:val="NormalWeb"/>
        <w:spacing w:before="280" w:after="0"/>
        <w:rPr/>
      </w:pPr>
      <w:r>
        <w:rPr/>
        <w:t>He has caused this nation to be the leader, the leading political body on this planet. That's a fact whether we like it or not, whether we like ugly America or not. "I don't like it either. I like beautiful America. I don't like ugly America." I'm with you there, but I'm going forward with America. because I love beautiful America. Oh brother. I'm going to kiss her all the way down to the finish line. "Beautiful America, sweetie." You don't like it. Then you don't have to like it. Lump it, pump it, do whatever you want to do.</w:t>
      </w:r>
    </w:p>
    <w:p>
      <w:pPr>
        <w:pStyle w:val="NormalWeb"/>
        <w:spacing w:before="280" w:after="0"/>
        <w:rPr/>
      </w:pPr>
      <w:r>
        <w:rPr/>
        <w:t>You ain't going to deprive me of my blessings. I know what Allah has blessed me with and you ain't going to take any of them away. I'm very selfish when I come to giving up my blessings.</w:t>
      </w:r>
    </w:p>
    <w:p>
      <w:pPr>
        <w:pStyle w:val="NormalWeb"/>
        <w:spacing w:before="280" w:after="0"/>
        <w:rPr/>
      </w:pPr>
      <w:r>
        <w:rPr/>
        <w:t>Yes. So, we have to do this in partnership with good government, with the good religious establishment firstly, then with good government, and also with good business establishment. So let us go home, all the way to the finish line. Let us have [Arabic], two paradises. And let us not give up our share that G-d created us for of this world. Thank you. Peace. As-salamu alaykum.</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8:42:00Z</dcterms:created>
  <dc:creator>Les Taha</dc:creator>
  <dc:description/>
  <cp:keywords/>
  <dc:language>en-US</dc:language>
  <cp:lastModifiedBy>Les Taha</cp:lastModifiedBy>
  <dcterms:modified xsi:type="dcterms:W3CDTF">2022-06-19T19:23:00Z</dcterms:modified>
  <cp:revision>1</cp:revision>
  <dc:subject/>
  <dc:title>11/19/2000</dc:title>
</cp:coreProperties>
</file>