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28/198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The Meaning of Prophet in Al-Islam</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n US here and throughout the world, Praise be to Allah, guardian, cherisher, and sustainer of all the worlds. There is nothing worthy worship except Him alone. To Him we owe complete devotion. To Him we owe obedience. He is the creator. There is nothing like unto Him. Never was He born. Never will He die. There is nothing like unto Him. Praise be to Allah of whom it is said in the Qur'an, it is an outrageous thing that they ascribe to Him a son. The heavens be outraged that they ascribe to Him a son. The most powerful also says in the Qur'an, never has He taken a mate. Never has He taken a female companion. He has no female companion. Never has He had any female companion. He has not begotten any son or any children. Never did He do such. Allah the Most High says in the Qur'an, these Servants, that they ascribe, these that they identify as sons of G-d are but normal human beings like everybody else.</w:t>
      </w:r>
    </w:p>
    <w:p>
      <w:pPr>
        <w:pStyle w:val="NormalWeb"/>
        <w:spacing w:before="280" w:after="0"/>
        <w:rPr/>
      </w:pPr>
      <w:r>
        <w:rPr/>
        <w:t>They are created beings among those that He created. And if He desire a servant, He chooses one from among those He has created. So, this idea that we have in the West of the Virgin birth is far from the truth concerning G-d and His way. We know we have just come through the Christmas spirit. And it seemed that this year there is a, I would say, an escalation of that Christmas idea. We have noticed over the past 15 years, a kind of takeover of the Christmas spirit by loose life, materialism, commercialism, and loose life. With the election, the nomination, pardon me, and election of the president elect Reagan, we now witness a different mood over America.</w:t>
      </w:r>
    </w:p>
    <w:p>
      <w:pPr>
        <w:pStyle w:val="NormalWeb"/>
        <w:spacing w:before="280" w:after="0"/>
        <w:rPr/>
      </w:pPr>
      <w:r>
        <w:rPr/>
        <w:t>We've heard about the talk of the moral, the moral less, the moral majority. Do you remember just a little while ago, they were talking about a moral minority? The silent minority is now the moralist and the majority. And all of a sudden now this society that no one could make sober, all sobered up. As though by some magic, the society has sobered up. This should make you wonder brother, it should make you wonder sister, it should make all of us wonder.</w:t>
      </w:r>
    </w:p>
    <w:p>
      <w:pPr>
        <w:pStyle w:val="NormalWeb"/>
        <w:spacing w:before="280" w:after="0"/>
        <w:rPr/>
      </w:pPr>
      <w:r>
        <w:rPr/>
        <w:t>What strange powers are operating in the lives of the masses of America to just change their mood seemingly overnight. That tells us beyond the shadow of doubt that we do not have our lives in our own control. But the influences, and the Imam mentioned that the creature, the human being is a creature of influences. What a profound statement he made. And I don't think most of you know it. I don't think most of you understand. He said the human being is a creature of influences. So, you have to see yourself as a creature of influences. And you have to be concerned about yourself as a creature of influences.</w:t>
      </w:r>
    </w:p>
    <w:p>
      <w:pPr>
        <w:pStyle w:val="NormalWeb"/>
        <w:spacing w:before="280" w:after="0"/>
        <w:rPr/>
      </w:pPr>
      <w:r>
        <w:rPr/>
        <w:t>You have to be concerned to know what kind of influences are operating in you to form your mind, your personality, your character, your thinking. And the most precious thing that we should have in our possession is the knowledge that the influences are not being orchestrated from outside. These influences are within my own grip. All true religions tell converts to those religions to get their influences in their own grip. That's the call of religion people. Whether it's Islam or Judaism or Christianity or Buddhism or any other, all of them say, "get the influences in your own control". So, we have missed out on the first requirement in religion as American people. We fail on the first requirement, that is to have the influences in your own control. We don't have the influences in our own control. I think Allah for opening my eyes to see just how this world society is manipulated, maneuvered, shifted from one mood and one mind to another. You can see it when you are outside of it and you are thinking right. By being outside of it, I've never been in it.</w:t>
      </w:r>
    </w:p>
    <w:p>
      <w:pPr>
        <w:pStyle w:val="NormalWeb"/>
        <w:spacing w:before="280" w:after="0"/>
        <w:rPr/>
      </w:pPr>
      <w:r>
        <w:rPr/>
        <w:t>All of my life under the Honorable Elijah Muhammad, I was raised to see for myself, not to let other people just influence my life, and direct me and manipulate me. I was taught not to do that under the Honorable Elijah Muhammad. And I appreciate him for that leadership in my life. I repeat, I've never given myself to the world of influences. Their music, that new music would call me even when I was a young man and love to dance. I used to love to dance, And I used to go dancing. But when it got to the point where I saw it was influencing my personality, my character, I would back up off of it and get myself back in control.</w:t>
      </w:r>
    </w:p>
    <w:p>
      <w:pPr>
        <w:pStyle w:val="NormalWeb"/>
        <w:spacing w:before="280" w:after="0"/>
        <w:rPr/>
      </w:pPr>
      <w:r>
        <w:rPr/>
        <w:t>I never let it take me over, even as a young man, under the Honorable Elijah Muhammad's teaching. And this is what we have to see and realize that the Imam just said in his speech, we are creatures of influences. And if we allow these influences to form us in the absence of our awareness of it, then we become blind dupes or slaves to those influences, and to anyone who has an interest to exploit you for some reason, to get your money, to get your paycheck, or to get your blind obedience, that's how they get your paycheck, they get your blind obedience</w:t>
      </w:r>
    </w:p>
    <w:p>
      <w:pPr>
        <w:pStyle w:val="NormalWeb"/>
        <w:spacing w:before="280" w:after="0"/>
        <w:rPr/>
      </w:pPr>
      <w:r>
        <w:rPr/>
        <w:t>To get your blind obedience, all they have to do is send out low signals of influences that operate kind of like a punchboard or computer to make you behave in a certain way. And soon they have formed your personality. They have formed your mentality. They have formed your whole way of life. They have made you a victim of what they call schizophrenia. You have become schizoid and don't know it. And because the masses are schizoid, you can't see that you are different, you are sick. You're not the different, or you are not sick. You know, if I'm different, I'm sick or something is wrong.</w:t>
      </w:r>
    </w:p>
    <w:p>
      <w:pPr>
        <w:pStyle w:val="NormalWeb"/>
        <w:spacing w:before="280" w:after="0"/>
        <w:rPr/>
      </w:pPr>
      <w:r>
        <w:rPr/>
        <w:t>But since the masses are mostly schizoid, you are schizoid and you can't see your sickness. We're talking about free democratic, free society America. We are talking about life in the wilderness of North America called the free enterprise society, the democratic society, the great republic of democracy, that's what we are talking about. We are talking about the traps that can be set for you and offset for you, and how your life is controlled by a power just like the policeman, but it's not a policeman. It doesn't carry a club and a badge, handcuffs. Nevertheless, it has a club, badge, and handcuffs.</w:t>
      </w:r>
    </w:p>
    <w:p>
      <w:pPr>
        <w:pStyle w:val="NormalWeb"/>
        <w:spacing w:before="280" w:after="0"/>
        <w:rPr/>
      </w:pPr>
      <w:r>
        <w:rPr/>
        <w:t>Yes, it has authority to operate in your lives like that. From whom, pardon me, did it get that authority? From the system it has the authority to operate in your life like that. That's part of democracy. We have to accept that with American democracy. When we talk to people like this, they seem to get all nervous and get all quiet and dumb faced. Look, do you think a society that allows the mafia to exist, allows dope to be sold throughout the nation on such a high volume of scale now? We just heard on the radio this morning, by someone who spoke with authority, there is not a community in America without a dope problem. It used to be confined to the Bilalians, the African American, Later, it was confined us and some of the other poor American minorities Murder above the last five years or so, it has become an American disease. It strikes down high and low, rich and poor.</w:t>
      </w:r>
    </w:p>
    <w:p>
      <w:pPr>
        <w:pStyle w:val="NormalWeb"/>
        <w:spacing w:before="280" w:after="0"/>
        <w:rPr/>
      </w:pPr>
      <w:r>
        <w:rPr/>
        <w:t>Yes. Do you think all of these evils can exist out here? Do you think crime can be so popular in your life, but no one would allow people to manipulate your mind? You know that's ridiculous. That people will say America allows all of this crime and all of these evils, but the Imam is talking about now, somebody working on my mind and influencing me without my knowledge. I can't believe that's too heavy. It's not as heavy as a Mafia. That's plain to see. But those things, dear people, that a country will allow people freedom to do crime and that's what they say democracy is. It's the freedom to be right or to be a criminal. That's what American democracy is. The freedom to be right or to be a criminal. The freedom to be G-d fearing or the freedom to be an atheist.</w:t>
      </w:r>
    </w:p>
    <w:p>
      <w:pPr>
        <w:pStyle w:val="NormalWeb"/>
        <w:spacing w:before="280" w:after="0"/>
        <w:rPr/>
      </w:pPr>
      <w:r>
        <w:rPr/>
        <w:t>The freedom to love righteousness or the freedom to hate it. The freedom to be a freak, a pervert or the freedom to go straight. Isn't that America? That's America. That's what they tell me America is. And all I'm telling you is that is something happening spiritually to you that has a lot to do with the statement that Imam Hamidullah made when he said "the human being is a creature of influences." They know that. So, they operate on you through your weakness for influences. They don't have to come to your mind. They don't have to address you through your thinking mind.</w:t>
      </w:r>
    </w:p>
    <w:p>
      <w:pPr>
        <w:pStyle w:val="NormalWeb"/>
        <w:spacing w:before="280" w:after="0"/>
        <w:rPr/>
      </w:pPr>
      <w:r>
        <w:rPr/>
        <w:t>They don't have to say, "see this; this is harmful. Now we are going to give it to you." That's not the way to get you to cooperate. They say, "See this, this is good. This is heaven. This is high. This is right. And you are free to do whatever you want to do. You are an individual with your own mind. Your mind is yours. Your body is yours. Whatever you want to do with it is your business. And this is good. This will make you high. This will make you have experiences that you will love."</w:t>
      </w:r>
    </w:p>
    <w:p>
      <w:pPr>
        <w:pStyle w:val="NormalWeb"/>
        <w:spacing w:before="280" w:after="0"/>
        <w:rPr/>
      </w:pPr>
      <w:r>
        <w:rPr/>
        <w:t>Now, that sounds like the ignorance pulpit message that's designed to get people, to accept a utopian life in the sky, separated from this reality that we have to deal with every day. It sounds like the same thing to me. And believe me, the same one, the same Satan, the same shaitan, the same devil that devised the false doctrine for the pulpit to separate you from your family, social, and national obligations, and put your mind in the sky somewhere tripping, that same one has spread dope through all of America and made it a problem for every American community. Same one. I haven't forgotten my subject. I'm on it. I said I was teaching. I didn't ask you how to teach it. Dear beloved people great eye-opening wisdom has been given to us from Allah in scripture. And it is preserved pure as it came from G-d in this book called Qur'an. It was revealed to One who was told by G-d to say to other flesh and blood, natural, normal, common human beings, that "I am a mortal, flesh and blood, common human being like you".</w:t>
      </w:r>
    </w:p>
    <w:p>
      <w:pPr>
        <w:pStyle w:val="NormalWeb"/>
        <w:spacing w:before="280" w:after="0"/>
        <w:rPr/>
      </w:pPr>
      <w:r>
        <w:rPr/>
        <w:t>So I'm not talking about a mystic an aesthetic, an angel, a spiritual tripper, who tripped out from the world of reality. When I'm talking about Muhammad, peace and blessings be upon him, I am talking about a mortal flesh and blood natural, ordinary man who married, had children, helped his wife, ate common food, dressed common dress, walked with the common people, lived the common life, refused to be an aristocrat, a person just like you. That's the man we are talking about when we are talking about Muhammad, peace and blessings be on him.</w:t>
      </w:r>
    </w:p>
    <w:p>
      <w:pPr>
        <w:pStyle w:val="NormalWeb"/>
        <w:spacing w:before="280" w:after="0"/>
        <w:rPr/>
      </w:pPr>
      <w:r>
        <w:rPr/>
        <w:t>Now dear beloved people, it hurts me to go through the time of [Arabic] prayer and not make those prayers. But because we are making a national address and we have guests who are not Muslims, and I realize that we are in hell calling the victims of hell to break that master's grip on their lives. I realize that, and realize the opportunity here today to address people who don't know a thing about following our prayer service. Perhaps after we have finished this address, they will come next time and be happy to follow us in our prayer service. Knowing all this makes me inclined to do it, although it hurts my heart to do it, I am going to teach and pray later.</w:t>
      </w:r>
    </w:p>
    <w:p>
      <w:pPr>
        <w:pStyle w:val="NormalWeb"/>
        <w:spacing w:before="280" w:after="0"/>
        <w:rPr/>
      </w:pPr>
      <w:r>
        <w:rPr/>
        <w:t>If it was just us in a Muslim country, it would be different. The Muslim masses they have no reason to do something else. They should be in the masjid, and they should be praying when prayer time comes because their whole to system is under their control. It's a Muslim society and Muslim system. But what about us? We have people here today, perhaps they're from different denominations of Christianity, and most of them are not belonging to any faith. They're just out here, nobody wanting them, nobody caring for them and they're trying to find their place in the world that the Creator created for them. I think we are doing a doctor's job here. When a man is in the hospital you don't tell him up off the bed, stop the operation. Say, stop the operation doctor, get up off the bed. We have to make salat prayer. They accuse me of doing the unorthodox thing of being an innovator and doing an unorthodox thing. Well, I'd rather be hated by you and disliked and accused by you, than to fail my responsibility to humanity. And that's our responsibility to unlock.</w:t>
      </w:r>
    </w:p>
    <w:p>
      <w:pPr>
        <w:pStyle w:val="NormalWeb"/>
        <w:spacing w:before="280" w:after="0"/>
        <w:rPr/>
      </w:pPr>
      <w:r>
        <w:rPr/>
        <w:t>Allah wants us to desire obedience to him. But if a woman is in prayer and her baby screams out in pain, she can immediately get up from her prayer and go to her baby. America's a whole big screaming nursery. Dear beloved brothers and sisters, let me get back to my point now. There is eye opening wisdom in this book Qur'an. There's wisdom here for all levels of the mind. The most intelligence man on this earth knows nothing in comparison with what hasn't been revealed in this book. I don't care who he is, or where he is from, Einstein or anyone, none of them have anything in comparison with what has been revealed in this book. It can be proven, yes. It can be proven... A real activity on the part of the prophet and his companions. And in that short span, a whole peninsula was converted from extremes, unknown in the life of civilization. What do I mean by that? People have been converted from degrees of civilization to higher degrees of civilization. What we are talking about now, pre-enlightened Arabia that Papa Muhammad came to [Arabic] ignorant society or ignorant age.</w:t>
      </w:r>
    </w:p>
    <w:p>
      <w:pPr>
        <w:pStyle w:val="NormalWeb"/>
        <w:spacing w:before="280" w:after="0"/>
        <w:rPr/>
      </w:pPr>
      <w:r>
        <w:rPr/>
        <w:t>That age for a brother and sister were primitive. It's like the priest going to the Amazon and getting the Amazons to become civilized Christians. Now we know what happened when the priest went to the Amazon, have you forgot the news? They made soup of the priest. They put him in a big pot, they made soup. I'm not laughing, this a terrible thing. Although it sounds a little bit humorous. It is a flavor of humor that I didn't really intend, I didn't know it was going to come out that funny. Yes. They made soup. Shrank heads, put them around their belts; made trinkets out of the heads of the missionaries. That's what they did. They got a way of baking the heads slowly like you charcoal cook something. They got a way of baking the head very slowly and it doesn't cook the head out form or out of shape. They keep the same nice looks. It's embalming, fast process.</w:t>
      </w:r>
    </w:p>
    <w:p>
      <w:pPr>
        <w:pStyle w:val="NormalWeb"/>
        <w:spacing w:before="280" w:after="0"/>
        <w:rPr/>
      </w:pPr>
      <w:r>
        <w:rPr/>
        <w:t>It's embalming fast process and shrinking all at the same time. All the moisture goes out and everything, and the head just shrinks. They can make a normal seven and a fourth or seven and one eighth size head into something a little bigger than a tennis ball. And they wear it as trinkets. It's a sign of their victory, that they had victory over their intruders, their invaders. And the tribe goes on in parading these little trinkets, these heads, they call them shrunken heads.</w:t>
      </w:r>
    </w:p>
    <w:p>
      <w:pPr>
        <w:pStyle w:val="NormalWeb"/>
        <w:spacing w:before="280" w:after="0"/>
        <w:rPr/>
      </w:pPr>
      <w:r>
        <w:rPr/>
        <w:t>Prophet Muhammad was dealing with people on a savage level like that. They were worse than that because they thought they knew and didn't know. They were savage, they were on that level of savagery, but yet they had a language. They had a language, and they were poets, so they thought they knew they were not a backward culture, culturally speaking, as the Amazon primitive savages. Because they were burying their babies alive, girl babies alive. They were marrying any number of women they liked. And anytime they wanted to divorce a woman, they just said, "Woman, be to me like the rear of my mother," and she was divorced. This is history. This is no guess work. This is what we know.</w:t>
      </w:r>
    </w:p>
    <w:p>
      <w:pPr>
        <w:pStyle w:val="NormalWeb"/>
        <w:spacing w:before="280" w:after="0"/>
        <w:rPr/>
      </w:pPr>
      <w:r>
        <w:rPr/>
        <w:t>They would kill off girls, so they would have more boys, more boys to fight, great armies, stronger tribes for war and work. This was their ignorance. Most of them were illiterate. They couldn't read. They couldn't understand anything, but they had a language that was very eloquent, very beautiful. And some of them were poor so they would entrap the rest. They would come to their homes and rituals and parade around the holy sanctuary there in the nude. So, is that any different than the primitive man in the back woods? No difference.</w:t>
      </w:r>
    </w:p>
    <w:p>
      <w:pPr>
        <w:pStyle w:val="NormalWeb"/>
        <w:spacing w:before="280" w:after="0"/>
        <w:rPr/>
      </w:pPr>
      <w:r>
        <w:rPr/>
        <w:t>And this prophet, Muhammad, peace and blessings be upon him, the prophet to all people, this prophet converted them from that way of life. He brought them into a way of life that changed the civilized standards of Europe, surpassed them in civilization. And the Muslims became the light of learning, and the light of high morals, the light of high etiquette, refinement, and wisdom, in a period of a little better than 20 years, about 21, 22 years, 23 years at the most. That is unparalleled in the history of human beings.</w:t>
      </w:r>
    </w:p>
    <w:p>
      <w:pPr>
        <w:pStyle w:val="NormalWeb"/>
        <w:spacing w:before="280" w:after="0"/>
        <w:rPr/>
      </w:pPr>
      <w:r>
        <w:rPr/>
        <w:t>So, isn't that true then? That no people on this earth, nobody has knowledge to equal this? If they have knowledge to equal this, how come their knowledge hasn't done for society, what this knowledge did for society. Sometimes we can't see the greatness of a thing because we are looking from our narrow perspective. I see the tip now. He's listening to me and he's looking at a radio like Prophet Muhammad was, and he doesn't see his Rolls Royce over there. They ain't got no Rolls Royce. They don't make no Rolls Royce. They don't make no Mercedes Benz. He ain't even American anymore. He doesn't talk about Cadillacs and Lincolns. They don't make no Rolls Royce, they don't make no Mercedes Benz, do they? What they got? If the Muslim was so great, why don't they have some?"</w:t>
      </w:r>
    </w:p>
    <w:p>
      <w:pPr>
        <w:pStyle w:val="NormalWeb"/>
        <w:spacing w:before="280" w:after="0"/>
        <w:rPr/>
      </w:pPr>
      <w:r>
        <w:rPr/>
        <w:t>They've got a knowledge that have kept them from being a dope problem community. Oh, Lord, this morning, that a whole new America, there's not a community in America that doesn't have a dope problem. Well, over there, where this book came, there is no dope problem community. There are no junkies’ quarters. There's no pimp circle. Oh yes, there's no mafia. I think the moral victory speaks better for the civilizer than the material victory. After all, what are human beings? Cars? Machines? Hammers? And axes? And saws? Or are we moral people with a moral conscience, with a human heart, and a desire to live as families in peace?</w:t>
      </w:r>
    </w:p>
    <w:p>
      <w:pPr>
        <w:pStyle w:val="NormalWeb"/>
        <w:spacing w:before="280" w:after="0"/>
        <w:rPr/>
      </w:pPr>
      <w:r>
        <w:rPr/>
        <w:t>That's our nature, that's our life, that's the true personality of a human being. It's not a car, a Mercedes Benz, a bulldozer, a skyscraper, a Hancock building, or a Sears Tower. No, it's not that. Not the Eiffel Tower or the Empire State Building. When you are identifying human life, it's not those things. We find that once we give our life to those things, life becomes miserable. Hey, we become oppressed. But if we can just throw up mounds of dirt like ants and keep about the family business, then the mounds of dirt don’t hurt our human nature.</w:t>
      </w:r>
    </w:p>
    <w:p>
      <w:pPr>
        <w:pStyle w:val="NormalWeb"/>
        <w:spacing w:before="280" w:after="0"/>
        <w:rPr/>
      </w:pPr>
      <w:r>
        <w:rPr/>
        <w:t>Don't you know scripture described these great industrial feats of civilized nations as nothing but the throwing up of mounds of dirt, of their great castles, and their skyscrapers, their marvelous skyscrapers. Scripture speaks so cheaply of them in certain places. "Say, they were able to mound up dirt upon the earth as dwellings for themselves." And if you could look at it with the eye of a rational person and weigh the material against what has happened to us spiritually and morally, you would see the same way. You would see all of this stone, and cement, and clay, that's piled up in America, as nothing but mounds of dirt. Mounds of earth piled up by underground creatures.</w:t>
      </w:r>
    </w:p>
    <w:p>
      <w:pPr>
        <w:pStyle w:val="NormalWeb"/>
        <w:spacing w:before="280" w:after="0"/>
        <w:rPr/>
      </w:pPr>
      <w:r>
        <w:rPr/>
        <w:t>All right, little creatures that's working under the ground, throwing up mounds of earth. The biggest rodent nation on earth. Kingpin of the rodent. Master, Lord of the rodents. Now you know that's the truth. The worst rats on this earth are housed in these skyscrapers. "I don't get nervous. I'm not on the air. I'm on the ground." You know that joke about the monkey and the buzzard? The buzzard took the monkey for a ride in the air. See, when you're in the air, you have to be careful. So, the monkey started doing tricks and carrying on. Buzzard said, "Hey, you better straighten up and fly right." So, the monkey should've... So, you better straighten up and fly right. "And you can't do no monkey business up here in the air. Wait till we get down on the ground, then do your monkey business."</w:t>
      </w:r>
    </w:p>
    <w:p>
      <w:pPr>
        <w:pStyle w:val="NormalWeb"/>
        <w:spacing w:before="280" w:after="0"/>
        <w:rPr/>
      </w:pPr>
      <w:r>
        <w:rPr/>
        <w:t>I'm talking to my community, I'm on the ground. If I was on the air, a lot of these things, I wouldn't say. Why? Because those people are not as intelligent as my community. They will run off with something half-cocked and make trouble for others and themselves. But my community have been civilized now for about six years.</w:t>
      </w:r>
    </w:p>
    <w:p>
      <w:pPr>
        <w:pStyle w:val="NormalWeb"/>
        <w:spacing w:before="280" w:after="0"/>
        <w:rPr/>
      </w:pPr>
      <w:r>
        <w:rPr/>
        <w:t>Excuse me, but I enjoyed it. I had to stop and lick my chops; it tastes so good. I can really appreciate that joy that new converts to religion have now. "I'm a newborn Christian. I'm a newborn Christian. Hallelujah. Thank the Lord." "Well, I'm a newborn man, and my community is a newborn man, and at times we just want to say, hallelujah, thank the Lord." But we just don't have fish fins to slap around. If we had fish fins to slap around, we would flip and flop around in the emotional water. But since we have gotten rid of that first form and come into man's shape, we get excited, but we don't want to flop around in the water.</w:t>
      </w:r>
    </w:p>
    <w:p>
      <w:pPr>
        <w:pStyle w:val="NormalWeb"/>
        <w:spacing w:before="280" w:after="0"/>
        <w:rPr/>
      </w:pPr>
      <w:r>
        <w:rPr/>
        <w:t>"Hey, what he's talking about now?" I've been explaining, before we had some scientists from the fifth dimension. Church life is mostly emotional, and the people are not led rationally. They are led emotionally. So, the joy they feel, they express it emotionally. The joy we feel, it expresses itself through our intellect. We understand it, so a lot of the pressure is released before it gets to the heart too much. But if you can't see it in your intellect, all that pressure goes to your heart. And I'm telling you, you'll have a fit, you'll look like a crazy person. Somebody wants to put a stick in your mouth, think you're going to bite your tongue or chew your tongue. Yeah, I'm telling you, that spirit hit you, "Oh, oh. Oh, Lord. Thank you. Thank you, Lord. Thank you, Lord," and fall out backwards. If I was going to fall, I'd fall frontwards, but I've seen them fall out backwards.</w:t>
      </w:r>
    </w:p>
    <w:p>
      <w:pPr>
        <w:pStyle w:val="NormalWeb"/>
        <w:spacing w:before="280" w:after="0"/>
        <w:rPr/>
      </w:pPr>
      <w:r>
        <w:rPr/>
        <w:t>So that's what I mean by fish in the water. And fish in the water, he's flopping. And if you give him a little taste of air, he really gets the holy ghost. Have y'all seen a fish get a little taste of air? In the water, he can only get a little teeny bit of air because he's a fish and his gills are made just to take a little teeny bit of oxygen. If you bring him out in the air and he gets a big dose of oxygen, that fish gets the holy ghost. And if you don't throw him back in the water, he will die crazy. Yeah.</w:t>
      </w:r>
    </w:p>
    <w:p>
      <w:pPr>
        <w:pStyle w:val="NormalWeb"/>
        <w:spacing w:before="280" w:after="0"/>
        <w:rPr/>
      </w:pPr>
      <w:r>
        <w:rPr/>
        <w:t>Yeah. Every joint he's got starts to moving. Well, well, well. Let me go back to the great wisdom again, of the Qur'an. In our American society, we think of hell as we have been trained to think of hell. We think of hell as a place underground. Fiery place where those strange creatures with a pitchfork is waiting to throw the bad people into the furnace. That picture of hell used to be with everybody. You couldn't find a boy, girl, a man or woman that didn't know that picture of hell in America.</w:t>
      </w:r>
    </w:p>
    <w:p>
      <w:pPr>
        <w:pStyle w:val="NormalWeb"/>
        <w:spacing w:before="280" w:after="0"/>
        <w:rPr/>
      </w:pPr>
      <w:r>
        <w:rPr/>
        <w:t>The churches made a point of giving you that picture of hell. In fact, you didn't even have to go to church, you could pick up some book, religious book, and you could see pictures of the devil with a pitchfork, and the furnace, throwing the souls in. The red devil, right? Red devil. They had nerve enough no. To make him green. I've seen pictures of him now, he's green. He ain't red, they've got him green looking. And they would say, "That if you sin, when you die, you're going to hell. And the devil was going to take you when you get down there, he's going to take a pitchfork and throw your soul into the fire, into the furnace." You, see?</w:t>
      </w:r>
    </w:p>
    <w:p>
      <w:pPr>
        <w:pStyle w:val="NormalWeb"/>
        <w:spacing w:before="280" w:after="0"/>
        <w:rPr/>
      </w:pPr>
      <w:r>
        <w:rPr/>
        <w:t>Hell was thought of as a place that was very, very hot, and it stayed hot, and the fire never abated. It never cooled. It's hot all the time. This book opens our eyes. It tells us, "Yes, that's true. Hell is a place that's very hot. But it also gets, at times, extremely cold. There are two extremes in hell, extreme heat and extreme cold." Oh yeah. Isn't that a better picture of hell? Oh, we know heat represents appetites that have gone wild. That's heat. The appetites are going wild. When you heat something, if you understood what happened scientifically, and believe me, those to whom this language was given, who understood it, they understood scientific aspects of things. And in time, the language has come to us in symbolism, but the key to the symbolism is scientific perception. Praise be to Allah.</w:t>
      </w:r>
    </w:p>
    <w:p>
      <w:pPr>
        <w:pStyle w:val="NormalWeb"/>
        <w:spacing w:before="280" w:after="0"/>
        <w:rPr/>
      </w:pPr>
      <w:r>
        <w:rPr/>
        <w:t>Now, dear beloved brothers and sisters. The Qur'an, in telling us that hell is a phase of extreme heat, but also there will be times when the victims will suffer extreme cold. It is telling us that we should not only look to the fiery lust in man, as the sources of evil. There are men who are cold natured. They have no lust as we understand it. They're not given to wild sexual excitement. They're not even given to material greed. They can live poor lives, but they have a lust for something else. The lust that they have is a cold lust. It has nothing to do with human passion. It is not even of the human nature.</w:t>
      </w:r>
    </w:p>
    <w:p>
      <w:pPr>
        <w:pStyle w:val="NormalWeb"/>
        <w:spacing w:before="280" w:after="0"/>
        <w:rPr/>
      </w:pPr>
      <w:r>
        <w:rPr/>
        <w:t>Do you know who best fits that job, that cold job in the world? Someone who went searching for G-d, looking for self-glorification, who isolated himself or separated himself from the world and became aesthetic, and rejected women, didn't want no wives, didn't care to have children from his own loins. Became aesthetic, became holier than thou, a G-d figure for man, telling man how he should live while he stayed apart from the life he prescribed for man. Isn't that someone trying to take on G-d? Huh? Who prescribed something for you but he separates himself from it? "You have children. You marry and have children. You work in the world. You live in the world. But I'm different, I don't need women, I don't need children from my loins. You are my children." Can't you see a nut like this waking up one day and hating himself for taking that course? Knowing that he cheated himself out of too much, but yet having the same nature and the same mind, coming back into the world as cold as ice on the [...] That's colder than hot ice.</w:t>
      </w:r>
    </w:p>
    <w:p>
      <w:pPr>
        <w:pStyle w:val="NormalWeb"/>
        <w:spacing w:before="280" w:after="0"/>
        <w:rPr/>
      </w:pPr>
      <w:r>
        <w:rPr/>
        <w:t>Come back among human beings, the civilized people, with a plan to manipulate, dominate their lives. He's cold. He can stay outside of your sexuality. He can stay outside of your human appetite, your animal appetite, because he's not animal anymore. He's not human anymore. He has become Satan, diabolic, inhuman and insensitive. He can stand outside of the world of animal affairs and the world of human affairs, and orchestrate life with no conscience, with no empathy, with no feeling whatsoever. "Oh, can that be?" It is. You don't believe that Satan is real in religion? I'm talking about Satan. "Oh, but brother, Imam, you were saying that this is a material being, you admit."</w:t>
      </w:r>
    </w:p>
    <w:p>
      <w:pPr>
        <w:pStyle w:val="NormalWeb"/>
        <w:spacing w:before="280" w:after="0"/>
        <w:rPr/>
      </w:pPr>
      <w:r>
        <w:rPr/>
        <w:t>Are you Muslim? Have you read through Surah An-Nas? Have you read Surah Al-Falaq? Then you should know that what we are talking about as Satan exists in influences and in people. It says, [Arabic] from among their spiritual influences and from among people." Yes, that sounds a lot like your father, he said that the white man was the devil. Now I'm saying the red man is the devil, that was once white, and refused to become black. See, white represents aestheticism. White represents abstention from everything that is color. You don't want no color. You only want white. Don't think white means purity here, white means outside, different, not human. Not having human emotionalism, human nature. That's what this white means.</w:t>
      </w:r>
    </w:p>
    <w:p>
      <w:pPr>
        <w:pStyle w:val="NormalWeb"/>
        <w:spacing w:before="280" w:after="0"/>
        <w:rPr/>
      </w:pPr>
      <w:r>
        <w:rPr/>
        <w:t>Now, there are two whites in scriptures. One white means the white of purity, the white of innocence, the white of purity. The other white means the white of leprosy. The white of leprosy. What is the white of leprosy? The white of leprosy is a disease that cause you to be outcast, excommunicated from the rest of the society, put in a quarantine place by yourself. Those wise people of religious insight and scriptural insight, and scriptural interpretation, they saw that there was a movement in religion, seeking a purity, that was a purity in the form of a disease that had to be isolated from the rest of the world.</w:t>
      </w:r>
    </w:p>
    <w:p>
      <w:pPr>
        <w:pStyle w:val="NormalWeb"/>
        <w:spacing w:before="280" w:after="0"/>
        <w:rPr/>
      </w:pPr>
      <w:r>
        <w:rPr/>
        <w:t>And they laughed really at the monk, and the aesthetic, by calling them white. It was a mockery. They wasn't calling them the white of purity. They were calling them the white of leprosy. And they were saying of their aestheticism, of their monk life, they were saying that, "You are lepers to us." Lepers are unclean people, but the white on them is whiter than the white on the ordinary white person. They are whiter than white.</w:t>
      </w:r>
    </w:p>
    <w:p>
      <w:pPr>
        <w:pStyle w:val="NormalWeb"/>
        <w:spacing w:before="280" w:after="0"/>
        <w:rPr/>
      </w:pPr>
      <w:r>
        <w:rPr/>
        <w:t>Whiter than white. You understand some of the language and know something about leprosy. Leprosy makes the white man whiter. If a white man gets leprosy, he becomes whiter. So, the whiteness of leprosy is whiter than natural white. It's a disease white.</w:t>
      </w:r>
    </w:p>
    <w:p>
      <w:pPr>
        <w:pStyle w:val="NormalWeb"/>
        <w:spacing w:before="280" w:after="0"/>
        <w:rPr/>
      </w:pPr>
      <w:r>
        <w:rPr/>
        <w:t>So, the ascetic who goes outside of his social life, who goes outside of the human identification, and becomes a G-d figure; he is a leper. He has the whiteness of leprosy.</w:t>
      </w:r>
    </w:p>
    <w:p>
      <w:pPr>
        <w:pStyle w:val="NormalWeb"/>
        <w:spacing w:before="280" w:after="0"/>
        <w:rPr/>
      </w:pPr>
      <w:r>
        <w:rPr/>
        <w:t>They're a horrible, horrible lot, a bad and horrible lot. You know the people with the insight into scriptural knowledge, they made mockery of them in the Bible, calling them lepers, and don't let the lepers join the ceremony. He has to be washed and cleaned for so long, and kept out till his disease is cured before he can be admitted into the religious ceremony: This is the Bible, I'm giving you now.</w:t>
      </w:r>
    </w:p>
    <w:p>
      <w:pPr>
        <w:pStyle w:val="NormalWeb"/>
        <w:spacing w:before="280" w:after="0"/>
        <w:rPr/>
      </w:pPr>
      <w:r>
        <w:rPr/>
        <w:t>We think it's talking about a real leper, a person with physical leprosy. No, it's talking the Catholic religion's leprosy. Now we know that the Catholic religion is not as leprous as it used to be. It has warmed up a lot with this fine Pope they have now. What's his name Pope John Paul. He even got a fine name. John. Nice name. Pope John Paul. He's warming up Catholicism. He's preaching human concern. He's preaching for the poor, for the mistreated people. He is a minister now of human rights. Talking about Pope John Paul. Polish Pope. A people that's despised among many Caucasians.</w:t>
      </w:r>
    </w:p>
    <w:p>
      <w:pPr>
        <w:pStyle w:val="NormalWeb"/>
        <w:spacing w:before="280" w:after="0"/>
        <w:rPr/>
      </w:pPr>
      <w:r>
        <w:rPr/>
        <w:t>Oh, yes. So, he is not really true to standard Catholicism, is he? We can't say that this Pope is true to standard Catholicism. He differs with standard or popular Catholicism. I think he must have somehow got dropped off the planet Freesia and landed on Earth. Yeah. Praise be to Allah.</w:t>
      </w:r>
    </w:p>
    <w:p>
      <w:pPr>
        <w:pStyle w:val="NormalWeb"/>
        <w:spacing w:before="280" w:after="0"/>
        <w:rPr/>
      </w:pPr>
      <w:r>
        <w:rPr/>
        <w:t>I'm not going to hold you all day and night. I got friends here. I'm not going to stop. They want me to keep going. I'm not going to stop right away.</w:t>
      </w:r>
    </w:p>
    <w:p>
      <w:pPr>
        <w:pStyle w:val="NormalWeb"/>
        <w:spacing w:before="280" w:after="0"/>
        <w:rPr/>
      </w:pPr>
      <w:r>
        <w:rPr/>
        <w:t>In these few minutes, we have fulfilled our promise, which was to tell you what the next gear is. I've been saying that Friday, that when I come out, I was going to tell you from the Qur'an what the next gear is that they're picking to put the masses into another mind and another mood.</w:t>
      </w:r>
    </w:p>
    <w:p>
      <w:pPr>
        <w:pStyle w:val="NormalWeb"/>
        <w:spacing w:before="280" w:after="0"/>
        <w:rPr/>
      </w:pPr>
      <w:r>
        <w:rPr/>
        <w:t>Well, I told you you're going from fiery Hell to frozen Hell. That's what they have done. They've changed the program down in Hell. It's not fire from now on it's freezing. Now you all think it's a joke buddy. Look here, those who hear me, who know what's happening, they don't think I'm joking.</w:t>
      </w:r>
    </w:p>
    <w:p>
      <w:pPr>
        <w:pStyle w:val="NormalWeb"/>
        <w:spacing w:before="280" w:after="0"/>
        <w:rPr/>
      </w:pPr>
      <w:r>
        <w:rPr/>
        <w:t>The rule over people is either an honest and open rule or it's the rule through their psychology. You either rule people openly and honestly or you rule them through their psychology. This society we call the Western world or so-called democracy, rules the people through their psychology.</w:t>
      </w:r>
    </w:p>
    <w:p>
      <w:pPr>
        <w:pStyle w:val="NormalWeb"/>
        <w:spacing w:before="280" w:after="0"/>
        <w:rPr/>
      </w:pPr>
      <w:r>
        <w:rPr/>
        <w:t>And it select, certain educated people that they trust, who pass the test that they can work for the establishment and not betray the scheme. They select those people and give them the knowledge how to run your life. The knowledge that they need for their respective jobs. They don't give them more than they need, just what they need for their respective jobs. The rest of the people are treated like fish in a pool. You are for the hook. You are for the bait, the line and the hook.</w:t>
      </w:r>
    </w:p>
    <w:p>
      <w:pPr>
        <w:pStyle w:val="NormalWeb"/>
        <w:spacing w:before="280" w:after="0"/>
        <w:rPr/>
      </w:pPr>
      <w:r>
        <w:rPr/>
        <w:t>And you can swim around and have your fun as much as you want. You can have your fish life, but you can't have no community life. You're a fish. They say you go around in schools. He's always in school and he never comes out in the world. Yeah. That's you, the American masses.</w:t>
      </w:r>
    </w:p>
    <w:p>
      <w:pPr>
        <w:pStyle w:val="NormalWeb"/>
        <w:spacing w:before="280" w:after="0"/>
        <w:rPr/>
      </w:pPr>
      <w:r>
        <w:rPr/>
        <w:t>You're a fish in the school, swimming around in the lagoon. Always going in schools, but never for the community life. You ever see a fish going in his house? He may go in a hole or behind a rock.</w:t>
      </w:r>
    </w:p>
    <w:p>
      <w:pPr>
        <w:pStyle w:val="NormalWeb"/>
        <w:spacing w:before="280" w:after="0"/>
        <w:rPr/>
      </w:pPr>
      <w:r>
        <w:rPr/>
        <w:t>You ever see a fish build anything? Do you know anything that a fish ever structured? A little ant knows how to structure something. Yeah. Bee can make a marvelous house. But that poor fish, all he knows how to do is swim. And he mates right in the fluid. Some of them, most of them, don't have the sense to put his egg in a safe place. His babies are born floating. Ain't this good teaching? Whoo, it's good!</w:t>
      </w:r>
    </w:p>
    <w:p>
      <w:pPr>
        <w:pStyle w:val="NormalWeb"/>
        <w:spacing w:before="280" w:after="0"/>
        <w:rPr/>
      </w:pPr>
      <w:r>
        <w:rPr/>
        <w:t>Babies are born floating. Before they even born, half of them floated in the mouth of another fish. Some of them got washed up on the bank and never were born, just died on the sand. Pitiful. I'm talking about our lives.</w:t>
      </w:r>
    </w:p>
    <w:p>
      <w:pPr>
        <w:pStyle w:val="NormalWeb"/>
        <w:spacing w:before="280" w:after="0"/>
        <w:rPr/>
      </w:pPr>
      <w:r>
        <w:rPr/>
        <w:t>There is a verse in the Qur'an that mentions the phase of development of the conscience, the social conscience, and it mentions it in these verses [Arabic]</w:t>
      </w:r>
    </w:p>
    <w:p>
      <w:pPr>
        <w:pStyle w:val="NormalWeb"/>
        <w:spacing w:before="280" w:after="0"/>
        <w:rPr/>
      </w:pPr>
      <w:r>
        <w:rPr/>
        <w:t>"By the fig, by the olive, by the law revealed on Mount Sinai and by this town, say surely we have created the human being in the most excellent form." Those few verses are loaded with wisdom, loaded with wisdom. Right now, this society used knowledge from that verse, but won't share it with the masses. Don't think that America only has Bible knowledge. America is a country that has utilized everything that was usable.</w:t>
      </w:r>
    </w:p>
    <w:p>
      <w:pPr>
        <w:pStyle w:val="NormalWeb"/>
        <w:spacing w:before="280" w:after="0"/>
        <w:rPr/>
      </w:pPr>
      <w:r>
        <w:rPr/>
        <w:t>And not only America. Britain, before America, did the same thing. The Vikings before Britain did the same thing. Empire builders, world powers are today as they were 1,000 or 2,000 or 4,000 years ago; they haven't changed. And the same thing they use today, they used it 2,000, 4,000 years ago. The scheme has always been the same.</w:t>
      </w:r>
    </w:p>
    <w:p>
      <w:pPr>
        <w:pStyle w:val="NormalWeb"/>
        <w:spacing w:before="280" w:after="0"/>
        <w:rPr/>
      </w:pPr>
      <w:r>
        <w:rPr/>
        <w:t>Many of us think psychology is a new subject; psychology is no new subject. Look in the Encyclopedia Britannica under the History of Psychology. Encyclopedia Britannica traces the history of psychology back to ancient Egypt. Now, that's a long, long time ago. Thousands of years ago. It traces the history of psychology back to ancient Egypt thousands of years ago on the continent of Africa, on your mother's and father's continent. That's where they trace it back to.</w:t>
      </w:r>
    </w:p>
    <w:p>
      <w:pPr>
        <w:pStyle w:val="NormalWeb"/>
        <w:spacing w:before="280" w:after="0"/>
        <w:rPr/>
      </w:pPr>
      <w:r>
        <w:rPr/>
        <w:t>So now they have that knowledge and they are using it to dominate masses. And you represent the most dominated of the masses. Your fathers and mothers came from the people that they got the knowledge from, and now they're using the knowledge to contain you like a fish in a bowl.</w:t>
      </w:r>
    </w:p>
    <w:p>
      <w:pPr>
        <w:pStyle w:val="NormalWeb"/>
        <w:spacing w:before="280" w:after="0"/>
        <w:rPr/>
      </w:pPr>
      <w:r>
        <w:rPr/>
        <w:t>And in that secret order, they say that a certain one was taken to the West and hit in the head, robbed of all of his possessions. Yes. They robbed him of all of his original possessions, and hit him in the head, meaning they knocked out his senses. You think the Qur'an hasn't spoken to that thing?</w:t>
      </w:r>
    </w:p>
    <w:p>
      <w:pPr>
        <w:pStyle w:val="NormalWeb"/>
        <w:spacing w:before="280" w:after="0"/>
        <w:rPr/>
      </w:pPr>
      <w:r>
        <w:rPr/>
        <w:t>Any great thing that has happened in life, the Qur'an has addressed that thing. The Qur'an says hit Satan in the head. Hit falsehood in the head, knock out its brain. What the Satan has done to the ignorant masses, Allah tell us to do it to Satan.</w:t>
      </w:r>
    </w:p>
    <w:p>
      <w:pPr>
        <w:pStyle w:val="NormalWeb"/>
        <w:spacing w:before="280" w:after="0"/>
        <w:rPr/>
      </w:pPr>
      <w:r>
        <w:rPr/>
        <w:t>If his schemes can knock out the senses of the masses, this whole truth can knock out his brain! The brain that represents that organ that you use to divide your things with. And if we throw the goods out here in sight of everybody, then you'll see your organ has been exposed, and it's equivalent to knocking out the brain.</w:t>
      </w:r>
    </w:p>
    <w:p>
      <w:pPr>
        <w:pStyle w:val="NormalWeb"/>
        <w:spacing w:before="280" w:after="0"/>
        <w:rPr/>
      </w:pPr>
      <w:r>
        <w:rPr/>
        <w:t>When we speak of the brain we're not always talking about the meat, flesh, blood brain. We're dealing with the brain behind this operation. What is the brain behind this operation?</w:t>
      </w:r>
    </w:p>
    <w:p>
      <w:pPr>
        <w:pStyle w:val="NormalWeb"/>
        <w:spacing w:before="280" w:after="0"/>
        <w:rPr/>
      </w:pPr>
      <w:r>
        <w:rPr/>
        <w:t>Dear beloved people, let us for a couple of minutes now, talk about something we call figurative speech, figurative thinking, figurative reading, or figurative expression. What do we mean, figurative? We mean there's a concept, an image, an idea, a picture, isn't that what we mean?</w:t>
      </w:r>
    </w:p>
    <w:p>
      <w:pPr>
        <w:pStyle w:val="NormalWeb"/>
        <w:spacing w:before="280" w:after="0"/>
        <w:rPr/>
      </w:pPr>
      <w:r>
        <w:rPr/>
        <w:t>When I say I'm thinking figuratively, I'm telling you that I'm speaking in pictures; that you are not to take what I'm saying literally. Don't take what I'm saying as I am packaging it. You have to see behind the package to get what I'm giving. That's what we mean when we say we are speaking figuratively. All right?</w:t>
      </w:r>
    </w:p>
    <w:p>
      <w:pPr>
        <w:pStyle w:val="NormalWeb"/>
        <w:spacing w:before="280" w:after="0"/>
        <w:rPr/>
      </w:pPr>
      <w:r>
        <w:rPr/>
        <w:t>If I was close to the blackboard, and I'm not going to do it, because I'd be cheating the audience, all of these other masjids that's supposed to be hooked up. And I hope that they're plugged in. That's better than being hooked up. We've been hooked up too long.</w:t>
      </w:r>
    </w:p>
    <w:p>
      <w:pPr>
        <w:pStyle w:val="NormalWeb"/>
        <w:spacing w:before="280" w:after="0"/>
        <w:rPr/>
      </w:pPr>
      <w:r>
        <w:rPr/>
        <w:t>And all of these masjids are plugged in. They're getting the same benefit almost that you are getting because I'm not putting anything on the board that they can't see. I would like to go to the board because I was raised like that and I found it to be very effective. But I can't do it, so I will just speak to you without going to the board.</w:t>
      </w:r>
    </w:p>
    <w:p>
      <w:pPr>
        <w:pStyle w:val="NormalWeb"/>
        <w:spacing w:before="280" w:after="0"/>
        <w:rPr/>
      </w:pPr>
      <w:r>
        <w:rPr/>
        <w:t>Dear beloved people, we say this is a figure of speech. This is a figment of my imagination or his imagination. Don't you know figment and figure have a close relationship, have blood in common? Figure and figment.</w:t>
      </w:r>
    </w:p>
    <w:p>
      <w:pPr>
        <w:pStyle w:val="NormalWeb"/>
        <w:spacing w:before="280" w:after="0"/>
        <w:rPr/>
      </w:pPr>
      <w:r>
        <w:rPr/>
        <w:t>Figure; F-I-G- U-R-E. Figment; F-I-G-M-E-N-T, right? To you, it's just figure, but you don't make a connection. But one is figurative from figure and another one is figment. Don't they represent almost the same thing? They both are talking about concepts that have to be seen outside of the picture that they're given in, all right?</w:t>
      </w:r>
    </w:p>
    <w:p>
      <w:pPr>
        <w:pStyle w:val="NormalWeb"/>
        <w:spacing w:before="280" w:after="0"/>
        <w:rPr/>
      </w:pPr>
      <w:r>
        <w:rPr/>
        <w:t>Now, for all of these years I've been working with the locks of secret knowledge, nothing has been as rewarding to me as knowing that actually exactly in Scripture is abstract. And abstract in Scripture is exactness. What this world sees as, I mean how this world expresses its figurative or abstract concepts, the terms it uses, pardon me, to express its figurative, abstract concepts are reversed in most Scripture. Scripture will use exact expressions but will be addressing figurative knowledge. And it will use figurative knowledge to address actual knowledge; use figurative expressions, figurative speech, figurative expressions, abstract, symbolic to address what is actual, what is scientific, what is very real.</w:t>
      </w:r>
    </w:p>
    <w:p>
      <w:pPr>
        <w:pStyle w:val="NormalWeb"/>
        <w:spacing w:before="280" w:after="0"/>
        <w:rPr/>
      </w:pPr>
      <w:r>
        <w:rPr/>
        <w:t>That's a blessing. And believe me, they don't want you to have that. When I say they, I mean the people that have the code for decoding the Bible. They do not want you to have that. But they can't do anything about it because they would like to hear what I'm going to say next, too. And they don't want to set me up because I'm helping them. I give them new ideas and they get greater depth of understanding from their books after listening to me. You wouldn't believe it if I told you the truth.</w:t>
      </w:r>
    </w:p>
    <w:p>
      <w:pPr>
        <w:pStyle w:val="NormalWeb"/>
        <w:spacing w:before="280" w:after="0"/>
        <w:rPr/>
      </w:pPr>
      <w:r>
        <w:rPr/>
        <w:t>Look here. I'm so significant because of what G-d has blessed us with in this Qur'an and this community, I'm so significant, they have the cops, agents, they have double-eye agents on me. They say, please, please, we don't want to hurt him but please, we have to know what he's talking about. We have to hear. Say please, it's very urgent that we get what he's going to say today.</w:t>
      </w:r>
    </w:p>
    <w:p>
      <w:pPr>
        <w:pStyle w:val="NormalWeb"/>
        <w:spacing w:before="280" w:after="0"/>
        <w:rPr/>
      </w:pPr>
      <w:r>
        <w:rPr/>
        <w:t>So, I talk on the Bell system; they have no problem. Yeah, this is Bell telephone system that I'm talking on today, so you know they've been working with telephones a long time. So, whatever they want to hear, they can hear. Welcome!</w:t>
      </w:r>
    </w:p>
    <w:p>
      <w:pPr>
        <w:pStyle w:val="NormalWeb"/>
        <w:spacing w:before="280" w:after="0"/>
        <w:rPr/>
      </w:pPr>
      <w:r>
        <w:rPr/>
        <w:t>There are Muslims, I mean learned Muslim scholars from abroad, who hear me and they wonder what I'm doing. They say has he got that knowledge? It sounds like he got it. He must; he got something. And they recognize much of what I say, you see. They say, he's got it, he must have it, but why is he doing this? Doesn't he know that this is wrong? He's not supposed to throw out the pearls to the swine!</w:t>
      </w:r>
    </w:p>
    <w:p>
      <w:pPr>
        <w:pStyle w:val="NormalWeb"/>
        <w:spacing w:before="280" w:after="0"/>
        <w:rPr/>
      </w:pPr>
      <w:r>
        <w:rPr/>
        <w:t>Ministers, all kind and different ones. You've had the Arabic teachers. You've had Brother Salaam here, teaching Arabic and Islam. You had Jameel teaching Arabic to you and Islam, just like he did to me when I was in his class, same class. I was in the class with you. I had Muhammad Abdullah before you had him. You didn't know him. But he started teaching you, and he gave me the same thing he gave you. And I found out in California he gave them much more than he gave me because he was only with me a few months. He was out there for years.</w:t>
      </w:r>
    </w:p>
    <w:p>
      <w:pPr>
        <w:pStyle w:val="NormalWeb"/>
        <w:spacing w:before="280" w:after="0"/>
        <w:rPr/>
      </w:pPr>
      <w:r>
        <w:rPr/>
        <w:t>And you go out there and you can't find me in California, you can't find me in Chicago, you can't find me nowhere but in me. Now, I'm not bragging. "Oh, he's bragging." It's not in me to brag. I'm pointing to the sign of G-d that Allah has made one of you capable of dealing with all the learned people in religion. I don't care what form of religion they have. They can come to me with Buddhism, Hinduism, Judaism, I don't care what they come to me with; I will show you by their own standards that I'm their teacher if they will listen. And they don't have anything to teach me. They'll put me to sleep.</w:t>
      </w:r>
    </w:p>
    <w:p>
      <w:pPr>
        <w:pStyle w:val="NormalWeb"/>
        <w:spacing w:before="280" w:after="0"/>
        <w:rPr/>
      </w:pPr>
      <w:r>
        <w:rPr/>
        <w:t>And Allah is my witness. I do not say things like this to get you to look at me. I say things like this to get you to look at what Allah has done for the most rejected and despised people on this Earth. Nobody wanted us as a brother. Nobody wanted to share their knowledge and their high ivory tower quarters with us. Not in Africa, not in Asia, not in Europe, not in the islands, nowhere was there any power, any knowledgeable power that wanted to embrace us as their brother. All of them kept us out. Is that not a fact?</w:t>
      </w:r>
    </w:p>
    <w:p>
      <w:pPr>
        <w:pStyle w:val="NormalWeb"/>
        <w:spacing w:before="280" w:after="0"/>
        <w:rPr/>
      </w:pPr>
      <w:r>
        <w:rPr/>
        <w:t>Now, isn't it the justice of the Almighty that he picked up the one that they all rejected and he makes him superior to all of them? Let me tell you something. No justice can come to us until those who have despised and rejected us are put under us! That's justice.</w:t>
      </w:r>
    </w:p>
    <w:p>
      <w:pPr>
        <w:pStyle w:val="NormalWeb"/>
        <w:spacing w:before="280" w:after="0"/>
        <w:rPr/>
      </w:pPr>
      <w:r>
        <w:rPr/>
        <w:t>"Oh, that's wrong, Brother Imam, for you to be a Muslim and say you want to be over somebody." I don't want to be over somebody; that's how come Allah put me over somebody. I'm sure if I wanted it, I wouldn't have got it. I don't want it. I refuse to accept it. Even though I know that I'm superior to the rest of these people in knowledge, I don't want to accept it. I accept it only in this sense, that Allah has graced me. I had no sense and no power to do anything.</w:t>
      </w:r>
    </w:p>
    <w:p>
      <w:pPr>
        <w:pStyle w:val="NormalWeb"/>
        <w:spacing w:before="280" w:after="0"/>
        <w:rPr/>
      </w:pPr>
      <w:r>
        <w:rPr/>
        <w:t>And He has done His justice. Oh, yes, He has done His justice. Now, do you think I'm going to let a black man in cheap clothes come here and tell me how to teach you Al-Islam? Or a green man or a red man or a pink man or a white man, or a leprous man? I don't care what color he comes in. Do you think I'm going to let any man come here and tell me how to teach you Al-Islam, when G-d formed me outside of their vision, outside of their sight, and established me in my position before they knew me?</w:t>
      </w:r>
    </w:p>
    <w:p>
      <w:pPr>
        <w:pStyle w:val="NormalWeb"/>
        <w:spacing w:before="280" w:after="0"/>
        <w:rPr/>
      </w:pPr>
      <w:r>
        <w:rPr/>
        <w:t>Now that they know me and respect me, should I now say "Oh, now you lead me"? I would be the worst fool on this earth. Yes! And any of you that would do that, knowing me, you make yourself the worst fool on earth.</w:t>
      </w:r>
    </w:p>
    <w:p>
      <w:pPr>
        <w:pStyle w:val="NormalWeb"/>
        <w:spacing w:before="280" w:after="0"/>
        <w:rPr/>
      </w:pPr>
      <w:r>
        <w:rPr/>
        <w:t>You've always had to go to other races to get information. And now Allah has blessed you with someone from your own family, someone from your own lot; I mean your lot, your circumstances. He has blessed you with someone from your own lot to have the knowledge so you don't have to stoop or bow or pay favors to anybody.</w:t>
      </w:r>
    </w:p>
    <w:p>
      <w:pPr>
        <w:pStyle w:val="NormalWeb"/>
        <w:spacing w:before="280" w:after="0"/>
        <w:rPr/>
      </w:pPr>
      <w:r>
        <w:rPr/>
        <w:t>We shouldn't be arrogant, boastful. No, you should be like me; I respect everybody. And when you hear me boasting, I'm boasting of what Allah has done. I'm not boasting of myself.</w:t>
      </w:r>
    </w:p>
    <w:p>
      <w:pPr>
        <w:pStyle w:val="NormalWeb"/>
        <w:spacing w:before="280" w:after="0"/>
        <w:rPr/>
      </w:pPr>
      <w:r>
        <w:rPr/>
        <w:t>I'm boasting of what Allah has done. I'm not boasting of myself. No, that's not in me to do that. Dear beloved brothers and sisters, we should recognize our blessings when the blessings come. And for what do we suffer all these centuries? Praying to G-d, being better Christians than white folks. What do we make that big, long and spiritual sacrifice for? Huh? If it's not to one day, be blessed in a measure equal to our suffering and our sacrifices. And if we are blessed in a measure equal to our suffering and our sacrifices, we are going shoot from the bottom all the way up to the top! Can't you see it?</w:t>
      </w:r>
    </w:p>
    <w:p>
      <w:pPr>
        <w:pStyle w:val="NormalWeb"/>
        <w:spacing w:before="280" w:after="0"/>
        <w:rPr/>
      </w:pPr>
      <w:r>
        <w:rPr/>
        <w:t>Have you known any minister to fill this place up like this? The people are in the tiers. The tiers are filled. We don't even have chairs and the floor is filled, and we didn't even put out any long, advanced notice that I was going to be here. So, what do you think? Can't you see if you can't understand, actually what's going on? Can't you see that there's something happening special? And isn't it wonderful we can look out and see African, native African, in our audience. We can see Caucasian in our audience, see native American Indians in our audience. They all come here, and they all have the same vision, the same ear for me that you have.</w:t>
      </w:r>
    </w:p>
    <w:p>
      <w:pPr>
        <w:pStyle w:val="NormalWeb"/>
        <w:spacing w:before="280" w:after="0"/>
        <w:rPr/>
      </w:pPr>
      <w:r>
        <w:rPr/>
        <w:t>When they look at me, they don't see a Negro, or a colored man or black man. They see themselves. Yeah, because they hear me coming from their own original nature. So, whether he's a African or Caucasian, no matter what his race is, when he hears me, he can't see me as a race. He sees me as a human being. He sees me as himself. This is the kind of truth that kills false nationalism, kills false racism. There's a way with those ignorant divisions that keep man apart, and make him unsuccessful.</w:t>
      </w:r>
    </w:p>
    <w:p>
      <w:pPr>
        <w:pStyle w:val="NormalWeb"/>
        <w:spacing w:before="280" w:after="0"/>
        <w:rPr/>
      </w:pPr>
      <w:r>
        <w:rPr/>
        <w:t>This is a day of salvation, dear people, yes. I really hate I had to say those nice things about myself. That's because I know that you are the worst people on Earth to say that around. I could get away with saying that in China, and the Sudan, and Afghanistan, in France, Iraq, anywhere. I can get away with saying that anywhere better than I can get away with it saying it to you. You are the most alert people on this earth when it comes to other people getting credit.</w:t>
      </w:r>
    </w:p>
    <w:p>
      <w:pPr>
        <w:pStyle w:val="NormalWeb"/>
        <w:spacing w:before="280" w:after="0"/>
        <w:rPr/>
      </w:pPr>
      <w:r>
        <w:rPr/>
        <w:t>Ain't another people on this earth, and take it from the boss who knows. Ain't another people on this earth sensitive and alert for a person bringing credit to themselves than you are. Now, understand. This is true only when the person getting the credit is one of you. Now, if I was a Jew, I would have to have me an honor guard with clubs to beat you people off of me. You'd be "let me kiss his foot". Let me kiss his foot. Let me touch the savior's foot. If I was a phony, if I was a complete phony, and everybody knew I was a phony, oh, you would become sincere then. The phony makes our people sincere. If I was a complete phony and everybody knew it, then you would become, ooh you would be so sincere.</w:t>
      </w:r>
    </w:p>
    <w:p>
      <w:pPr>
        <w:pStyle w:val="NormalWeb"/>
        <w:spacing w:before="280" w:after="0"/>
        <w:rPr/>
      </w:pPr>
      <w:r>
        <w:rPr/>
        <w:t>May I, please tell his holiness, I love you? If I can't suck his toe, please tell the holiness I love him. If this ain't G-d's doing, tell me who's doing this? This is G-d's doing, brothers and sisters. Now, let us look at our most successful preachers. They were the biggest phonies. The ones who get the biggest audience, the biggest attention, are the biggest phonies. The bigger the lie he tells, the more outrageous his act, the more devoted people he gets. Prophet Jones of Detroit, look at the big following he has. Daddy Grace, Father Divine. Those preachers had the biggest followers in our history. Am I right or wrong? And they represent the greatest stage acts in the church history. They have to say they're something that they're not. They have to be phonies, pretenders, impostors, in order to get sincere devotion from their followers. Yes.</w:t>
      </w:r>
    </w:p>
    <w:p>
      <w:pPr>
        <w:pStyle w:val="NormalWeb"/>
        <w:spacing w:before="280" w:after="0"/>
        <w:rPr/>
      </w:pPr>
      <w:r>
        <w:rPr/>
        <w:t>Look what Father Divine did, and yet kept the allegiance of his people. He didn't only claim he was G-d, a divine, G-d manifest, a G-d incarnate, he went and got him a Mary. And he didn't get him a Mary from the African Americans, from us. He got him a Mary from the white folk, got him a white wife and brought her to the black congregation and told them, this is the mother of G-d. This is G-d's mother, I'm G-d father, this is G-d mother. She became the white goddess, am I right or wrong? She became the white goddess and he was the black G-d, Father Divine. So, they said, oh, what's the Imam doing? The people won't accept him if he makes those drastic changes.</w:t>
      </w:r>
    </w:p>
    <w:p>
      <w:pPr>
        <w:pStyle w:val="NormalWeb"/>
        <w:spacing w:before="280" w:after="0"/>
        <w:rPr/>
      </w:pPr>
      <w:r>
        <w:rPr/>
        <w:t>I'm making drastic changes to get right. My drastic turns are to get to the "what is right". Now, why they think I'm going to be unsuccessful, when the leaders that you have followed have made drastic turns to get to what was wrong and you stayed with them. Believe it or not, it would have been two years that I had been in office as your Chief Minister, at that time, we realized that our people want foolishness. They want an act. They want theatrics drama. They're not looking for rational guidance. Majority of them want a great act, and I was really stressed. I'm not going to name the people. High up people in our community, pressed me to go into an act. Say, "if you go into an act, you will get them all. You'll get them". I wore one suit they bought me for the act one time. I couldn't wear it again.</w:t>
      </w:r>
    </w:p>
    <w:p>
      <w:pPr>
        <w:pStyle w:val="NormalWeb"/>
        <w:spacing w:before="280" w:after="0"/>
        <w:rPr/>
      </w:pPr>
      <w:r>
        <w:rPr/>
        <w:t>And it wasn't, it wasn't really way out, but it was too far out for me. It was an all-white suit, but it just wasn't my style. They made robes for me. Robes still hanging back there right now. See, "do you like some big, long sleeves, a big opening in it?" so when the man says [...], he doesn't look quite like a man, he looked like a flying creature from another zone or something.</w:t>
      </w:r>
    </w:p>
    <w:p>
      <w:pPr>
        <w:pStyle w:val="NormalWeb"/>
        <w:spacing w:before="280" w:after="0"/>
        <w:rPr/>
      </w:pPr>
      <w:r>
        <w:rPr/>
        <w:t>His sleeves make it look like he got on wings, so he looks otherworldly, and then you ready for him then. You start shivering and shaking before even he strikes a scriptural note. Have you ever felt like that? I have been in the church, and the preacher come out there and "ohhh", and he got nothing but to stretch out his arm, and you hit on sisters, and sometimes a few brothers. "Oh, ohhh, ohhh...". Say "good G-d almighty, I ought to go report this to the police."</w:t>
      </w:r>
    </w:p>
    <w:p>
      <w:pPr>
        <w:pStyle w:val="NormalWeb"/>
        <w:spacing w:before="280" w:after="0"/>
        <w:rPr/>
      </w:pPr>
      <w:r>
        <w:rPr/>
        <w:t>Now, there are those that don't like my way, they want their way. But can that way get to you? Can that way wake up the dead? No! They stand up here and talk like holy angels in my space, and look spooky and otherworldly, reciting Hadith and Qur'an [Arabic]</w:t>
      </w:r>
    </w:p>
    <w:p>
      <w:pPr>
        <w:pStyle w:val="NormalWeb"/>
        <w:spacing w:before="280" w:after="0"/>
        <w:rPr/>
      </w:pPr>
      <w:r>
        <w:rPr/>
        <w:t>Then they have the other kind too, who imitate the students for democratic, what they call it? The students for a democratic society, that's right. They are revolutionaries with hot lecture, and they come from the Islamic world! We are the number one builders on this earth! Before long Africa and Egypt will be joined together. We will have the Islamic setting around the world! Do you know that the numbers we invented that we call the English number, do you know that those numbers are Arabic numbers? The first scientist that came to the world to bring America back to science, to bring the rest of the world to science, was the Muslim.</w:t>
      </w:r>
    </w:p>
    <w:p>
      <w:pPr>
        <w:pStyle w:val="NormalWeb"/>
        <w:spacing w:before="280" w:after="0"/>
        <w:rPr/>
      </w:pPr>
      <w:r>
        <w:rPr/>
        <w:t>Do you know that we made the best swords ever made? Our swords are made of the finest steel, tougher than any other swords. And do you know that you can't get to the holy precinct without stumbling over animal guts and cow dung and all other bullshit?</w:t>
      </w:r>
    </w:p>
    <w:p>
      <w:pPr>
        <w:pStyle w:val="NormalWeb"/>
        <w:spacing w:before="280" w:after="0"/>
        <w:rPr/>
      </w:pPr>
      <w:r>
        <w:rPr/>
        <w:t>Now that's flipped out. He didn't mean to say that. But they would like to come here and tell me how to lead you. And since they've learned that they can't influence me, they would like for me to put some nut up here in my place, that they can influence. Too bad, too late. We don't only have the ball, we got the team, and the court. We running with a whole football field in our hands. Too late. And this is in scripture. Believe me, it's in scripture. Oh, dear beloved brothers and sisters, let me get back to this big mythic concept, figurative concept, so we can go on and finish up this talk this afternoon.</w:t>
      </w:r>
    </w:p>
    <w:p>
      <w:pPr>
        <w:pStyle w:val="NormalWeb"/>
        <w:spacing w:before="280" w:after="0"/>
        <w:rPr/>
      </w:pPr>
      <w:r>
        <w:rPr/>
        <w:t>The Bible says, that Jesus, this is Bible now, this is not pure gospel as it came to Jesus. We are talking about something that has been altered, changed, attitude taken from, but still, it is scripture that they follow, the Christians follow. It says that Jesus came to the fig tree, and finding it with no fruit for him because he was hungering. He cursed it to wither up and bear fruit no more. Is that right? All right. How are we to connect this now with what I'm talking about? Scripture before had been all given symbolically. The people were talking religion, but they were talking it in symbols, in abstracts. They couldn't see the real goodies wrapped in this package, all right? Jesus came to do away with that.</w:t>
      </w:r>
    </w:p>
    <w:p>
      <w:pPr>
        <w:pStyle w:val="NormalWeb"/>
        <w:spacing w:before="280" w:after="0"/>
        <w:rPr/>
      </w:pPr>
      <w:r>
        <w:rPr/>
        <w:t>What people don't know, and what Allah has revealed to us, through Prophet Muhammad, peace and blessed be upon him, what people don't know in this world provided now, is that Jesus didn't come to teach people symbolism. He didn't come to give people symbolism and mysteries wrapped up in a lot of pictures, meaning something else. No, but according to the gospel that we have in the Bible, whoever it is, we used to keep it right here handy. There's one where? Up on the where? Isn't that a shame? The Honorable Elijah Muhammad said never have the Qur’an below your belt, below your waist. And I'm not going to tell you how low they had this Bible. Looked like it's put away in an Egyptian mummy tomb. You opened the door and got it out, like it was pulling out one of the Egyptian mummy files. Well, here it is. It's right there. And no matter what has happened to you, baby, you're still all right with me.</w:t>
      </w:r>
    </w:p>
    <w:p>
      <w:pPr>
        <w:pStyle w:val="NormalWeb"/>
        <w:spacing w:before="280" w:after="0"/>
        <w:rPr/>
      </w:pPr>
      <w:r>
        <w:rPr/>
        <w:t>Yeah, you know, sometime a man can love a woman so much, that she can go out from home and carrying on, but he knows her heart. So, when she come back, or when he finally come back to her, a lot of times she doesn't come back, his heart's soft, and he comes back to her, and he put his arm around and says, "you dirty filthy bitch, I love you." Excuse that language, but it's not my fault that they made dog acceptable and made bitch profane. They both mean the same thing. In fact, bitch is a good word. It tells you something about the dog. The dog is not a male, it's a female. Now, how can I say female dog with one word? If I want to say female dog with one word, how can I say it? Bitch!</w:t>
      </w:r>
    </w:p>
    <w:p>
      <w:pPr>
        <w:pStyle w:val="NormalWeb"/>
        <w:spacing w:before="280" w:after="0"/>
        <w:rPr/>
      </w:pPr>
      <w:r>
        <w:rPr/>
        <w:t>Well, they really made a bitch of this Bible, but she's still all right with me. So, I see her heart, she got a good heart. Woo. Excuse me if I don't like to have her right in my face. You know how it is with those kinds of women. You know their heart is good, but when you are in decent company, you don't like for them to put themselves right up front.</w:t>
      </w:r>
    </w:p>
    <w:p>
      <w:pPr>
        <w:pStyle w:val="NormalWeb"/>
        <w:spacing w:before="280" w:after="0"/>
        <w:rPr/>
      </w:pPr>
      <w:r>
        <w:rPr/>
        <w:t>Yes, he said...</w:t>
      </w:r>
    </w:p>
    <w:p>
      <w:pPr>
        <w:pStyle w:val="NormalWeb"/>
        <w:spacing w:before="280" w:after="0"/>
        <w:rPr/>
      </w:pPr>
      <w:r>
        <w:rPr/>
        <w:t>Cursed be the fig tree that is withered up and bears fruit no more. And the Bible says "straight away." The Bible language said straight away. It didn't say "right away, it withered up", it says "straight away, it withered up." "Straight away, it withered up". That tells you something. Yes. The people who study Bible understand the fig to mean Judaism. That the popular faith of Jerusalem was to go down. As the sun goes down, the other one comes up. It was to go down or wither, go away for Jesus, for the new gospel, for Jesus with the new gospel. Let us see though if this really represents that.</w:t>
      </w:r>
    </w:p>
    <w:p>
      <w:pPr>
        <w:pStyle w:val="NormalWeb"/>
        <w:spacing w:before="280" w:after="0"/>
        <w:rPr/>
      </w:pPr>
      <w:r>
        <w:rPr/>
        <w:t>What is this telling us about that which was preached before Jesus? It is telling us that it offered no structural concept. It offered no structural guidance to the people. It was not education for the people. It had no power to beautify their life because it didn't offer structural guidance to the people.</w:t>
      </w:r>
    </w:p>
    <w:p>
      <w:pPr>
        <w:pStyle w:val="NormalWeb"/>
        <w:spacing w:before="280" w:after="0"/>
        <w:rPr/>
      </w:pPr>
      <w:r>
        <w:rPr/>
        <w:t>Don't you know dear people, Muslims are builders? The work of those who say they have revelation from G-d is the work of a builder. We are not to live in the pool like fish, or in the river like fish. We ought to live on the land and build, right? To build on this Earth you have to know something about the structure: the structure of knowledge, and the structure of life. You have to know something about the structure of knowledge and the structure of life. The seed tells us that the structural concept had not come yet, but it tells us symbolically. So only the people who have the code for decoding understand.</w:t>
      </w:r>
    </w:p>
    <w:p>
      <w:pPr>
        <w:pStyle w:val="NormalWeb"/>
        <w:spacing w:before="280" w:after="0"/>
        <w:rPr/>
      </w:pPr>
      <w:r>
        <w:rPr/>
        <w:t>A fig is a fruit that is very, very rich in secret message or secret information to those people who are of the esoterical religious school. For one thing, it is shaped like a drop. The seed as it grows on a tree is shaped like a drop. So, its figurative shape, its figure suggests a drop. A drop suggests what? Liquid. Liquid is the first stage of life. Is that right? Allah tells us, He made up from water, and that everything had its beginning in water. He even tells us that His throne was first on the water before it was spread out all over the universe. Is that right?</w:t>
      </w:r>
    </w:p>
    <w:p>
      <w:pPr>
        <w:pStyle w:val="NormalWeb"/>
        <w:spacing w:before="280" w:after="0"/>
        <w:rPr/>
      </w:pPr>
      <w:r>
        <w:rPr/>
        <w:t>And now we going off into the... Stay with me. I'm talking about life, human life, and the development in human life that must take place. The fig suggests a drop, liquid, a drop. That drop suggest what? The fig has many small seeds in it. So, what is this? What was this secret symbol here for the esoteric society, secret society? What was that secret symbol? It was life. The generative form, seeds of life.</w:t>
      </w:r>
    </w:p>
    <w:p>
      <w:pPr>
        <w:pStyle w:val="NormalWeb"/>
        <w:spacing w:before="280" w:after="0"/>
        <w:rPr/>
      </w:pPr>
      <w:r>
        <w:rPr/>
        <w:t>I might say the semen drop. The semen drop, the drop of life fluid that goes into the female to make the human beings. Its symbolic of the semen drop. The semen drop of the male has a lot of things in it. Lot of things in it. And it's clouded, it's opaque. It's not clear. Is that right? It's not clear. Hazy, opaque, clouded. Is it something good? Certainly, its good in its place and its proper space. All of us have to come into that form of life, but is it good to keep the intellect and the society at that stage? No, that's slavery. If you hold them at that stage, then you hold them out from the structural life of society.</w:t>
      </w:r>
    </w:p>
    <w:p>
      <w:pPr>
        <w:pStyle w:val="NormalWeb"/>
        <w:spacing w:before="280" w:after="0"/>
        <w:rPr/>
      </w:pPr>
      <w:r>
        <w:rPr/>
        <w:t>Just as a semen drop held out of the womb cannot become a structured life, because it has no structural form to take its structure from. So is the mind when it's separated from the structural life of society, from the knowledge that structures the world. It has been kept outside of that. It's held in suspension like a semen drop, not allowed to go to its place of rest and growth.</w:t>
      </w:r>
    </w:p>
    <w:p>
      <w:pPr>
        <w:pStyle w:val="NormalWeb"/>
        <w:spacing w:before="280" w:after="0"/>
        <w:rPr/>
      </w:pPr>
      <w:r>
        <w:rPr/>
        <w:t>Yes, Jesus charged those rabbis before him, withholding the people from the knowledge that G-d had intended for them, so they eat the precious knowledge. I'm not going give you the words of scripture, but those who know scripture will know the words. Those who don't know, don't worry about it. They say, you keep this precious knowledge locked up, away from the people, and you and your colleagues that's ruling the people, you have a special time to go in while the people are doing that thing. Or you got the people out occupied with a frivolous matter. You are in here behind locked door, getting the precious knowledge.</w:t>
      </w:r>
    </w:p>
    <w:p>
      <w:pPr>
        <w:pStyle w:val="NormalWeb"/>
        <w:spacing w:before="280" w:after="0"/>
        <w:rPr/>
      </w:pPr>
      <w:r>
        <w:rPr/>
        <w:t>So, they caught Jesus, giving out that precious knowledge. Going in and getting it on a day that wasn't a Sabbath day. And it's written that you shouldn't do this on a Sabbath day. Jesus went back and quoted scripture that this comes before. He said, "Look a certain one went in on a Sabbath day, and he took of it, and he ate, and he did give it to others. So, they couldn't argue with him because he knew more than they knew. And he condemned symbolism. He condemned rituals. He condemned all the ritualistic motion that they had to go through to accomplish simple things.</w:t>
      </w:r>
    </w:p>
    <w:p>
      <w:pPr>
        <w:pStyle w:val="NormalWeb"/>
        <w:spacing w:before="280" w:after="0"/>
        <w:rPr/>
      </w:pPr>
      <w:r>
        <w:rPr/>
        <w:t>Whatever all this washing of pots, certain procedures to wash a pot. We address that ridiculous now. Say, "You don't wash a pot like that." And what pot is that? Is that the tea pot or is that the bean pot? Is that the stew pot? Which one is it? Well, the stew pot you handle it like this. When you're getting ready to wash it, you grab it on this side, and you make so many Davids and so many Solomons, and then you begin washing it over here. Jesus couldn't be bothered by all that hang up. That man had to rescue people's lives. He had to go tell people how to get their lives in order. He couldn't be hung over that.</w:t>
      </w:r>
    </w:p>
    <w:p>
      <w:pPr>
        <w:pStyle w:val="NormalWeb"/>
        <w:spacing w:before="280" w:after="0"/>
        <w:rPr/>
      </w:pPr>
      <w:r>
        <w:rPr/>
        <w:t>Say, "Look, what are you going to do? You going to give a Khutbah?" Jesus says, "Yes." "So, before you give the Khutbah makes seven rounds around the pulpit, sprinkle three sprinkles of water, kneel down, touch your tongue into the water, lap it like a dog, then put the lid back on the water and put it away in its water chamber. And then come back and light a candle, and take deep breaths from its aroma, put out the candle with your right hand, and then begin by saying 'Shalom, Shalom, Shalom' four times, four different directions." Jesus says, "What the hell is this? They are holding up the action. I want to liberate minds." Yes. Oh, Jesus couldn't put up with all that BS.</w:t>
      </w:r>
    </w:p>
    <w:p>
      <w:pPr>
        <w:pStyle w:val="NormalWeb"/>
        <w:spacing w:before="280" w:after="0"/>
        <w:rPr/>
      </w:pPr>
      <w:r>
        <w:rPr/>
        <w:t>Now, let us look at the connection with the fig. The reason why that kind of order, or that kind of presentation of religion represents a fig is because all they say and do does not reach the rational mind. They going through all this stuff but what is it saying to the rational mind? So, they're leaving your rational mind in the same shape and form over there when G-d created you. They haven't added to your senses nothing. They haven't turned your intellects on to growth in society, to growth in the world knowledge. They haven't done that. They have left you hanging like a semen drop suspended.</w:t>
      </w:r>
    </w:p>
    <w:p>
      <w:pPr>
        <w:pStyle w:val="NormalWeb"/>
        <w:spacing w:before="280" w:after="0"/>
        <w:rPr/>
      </w:pPr>
      <w:r>
        <w:rPr/>
        <w:t>Let us connect it again now. It's bigger than a fig tree. When you look at the fig tree, some of you will get some of these books and look at a fig tree. A fig tree when it's fully grown, it looks like it's deformed. It grows all crazy looking, look like some of you hip dudes walking down the street with your arms pulled out of joint all twisted and the fig tree grows crazy and at night it looks spooky. Fig tree at night, man! It scares the life out of you. You walk up and look at a fig tree, you'd think all kind of horrid things in that fig tree. Because it grows all weird, it's crazy looking. And the thing is hard to keep healthy. If you ain't careful, it'll become poorer.</w:t>
      </w:r>
    </w:p>
    <w:p>
      <w:pPr>
        <w:pStyle w:val="NormalWeb"/>
        <w:spacing w:before="280" w:after="0"/>
        <w:rPr/>
      </w:pPr>
      <w:r>
        <w:rPr/>
        <w:t>Now, another thing about the fig, because of its moisture, its water content, the heavy water content, the fig is cool, but other things might be hot or warm. You get a fig and if the sun is not really hot, the fig will be cool to your mouth, if it's a fresh fig. That's because of its heavy water content. Now the fig is something you don't have to be careful about eating either. If you want somebody to swallow something hook, line and sinker, and if you're in this food line, give them a fresh fig. You can take and swallow it all almost. Just bust it in his mouth and it will go right down. He barely has to chew at all. And if he chews it, he doesn't have to be careful.</w:t>
      </w:r>
    </w:p>
    <w:p>
      <w:pPr>
        <w:pStyle w:val="NormalWeb"/>
        <w:spacing w:before="280" w:after="0"/>
        <w:rPr/>
      </w:pPr>
      <w:r>
        <w:rPr/>
        <w:t>All right. So here comes the fig now, in this shape which means speaking to the kind of knowledge, or the kind of knowledge level, they keep your mind on. Then we look. We take the fig and dissect it, split it in two, and look at its design inside. It's a plant that's just shaped like an egg or like the sun. It has its drop pear shape, and inside, the seeds all gathered there, and taking up almost the whole interior of the seed. Is that right? What does that suggest? Mind you, these people use pictures, scientifically. Doesn't that suggest a head still in the semen state, but full of ideas. But the ideas are so small, you can hardly see them. Very small ideas, heads full of small ideas. But isn't that a figurehead?</w:t>
      </w:r>
    </w:p>
    <w:p>
      <w:pPr>
        <w:pStyle w:val="NormalWeb"/>
        <w:spacing w:before="280" w:after="0"/>
        <w:rPr/>
      </w:pPr>
      <w:r>
        <w:rPr/>
        <w:t>We know a lot of figureheads. Me and brother Hamidullah, we meet a lot of them. Heads full of small ideas, know nothing about structuring anything. Just represent the eggs of life that haven't started to hatch. Yes. So, that's the fig, and it gives the person a fresh space to take and eat, bite it. No problem. Don't have to strain. You give him an apple; you've got to put a little pressure to it. You got to work a little muscle, chew a little bit, and you got to be careful because he might be eating some core, and seed, and stem, so he has to use more concentrated effort. He has to be more conscious of what he's doing when he eats the apple. You, see?</w:t>
      </w:r>
    </w:p>
    <w:p>
      <w:pPr>
        <w:pStyle w:val="NormalWeb"/>
        <w:spacing w:before="280" w:after="0"/>
        <w:rPr/>
      </w:pPr>
      <w:r>
        <w:rPr/>
        <w:t>Now, if he starts eating the next dessert too, that's the olive. If he takes up that olive that's much smaller than a fig, if he takes up that olive, and think he can work on it with his mind like he worked on that fig, he'll end up breaking out his teeth. Because that olive’s got a hard seed in the middle of it, and if he goes mashing down on that, even the meat is firm. Even the meat of the olive is firm now, but now that seed is real hard. And if he goes there crushing into that like he thinks he can crush into that fig, he might break some teeth.</w:t>
      </w:r>
    </w:p>
    <w:p>
      <w:pPr>
        <w:pStyle w:val="NormalWeb"/>
        <w:spacing w:before="280" w:after="0"/>
        <w:rPr/>
      </w:pPr>
      <w:r>
        <w:rPr/>
        <w:t>The fig, it dries up and you can eat it later, but look how it has lost volume. Take the water out of it and it lost so much volume. Hang them, shriveled up there. And you know what it reminds you of. And you know why it's in Genesis. All right. But we have the men's class, we can talk about this more in detail. That is dried up and shriveled up there and lost its content. You let it dry, nothing but it is so light like the wind can almost take it in the air.</w:t>
      </w:r>
    </w:p>
    <w:p>
      <w:pPr>
        <w:pStyle w:val="NormalWeb"/>
        <w:spacing w:before="280" w:after="0"/>
        <w:rPr/>
      </w:pPr>
      <w:r>
        <w:rPr/>
        <w:t>I'd rather know what happened over there. Oh yeah. Now, the olive dries up, but it's got something that can light the dark. Oil. Olives dry up too, but its got something inside that's oil. Its got oil. And when the olive dries up, the oil does not dry up. The oil does not lose its volume. Oil keeps it volume. And you can take the oil and put it in a lab, and you can light the lab, and you can see at night by it. What does that mean? One is symbolic knowledge, ritualism, abstract expression. The other one is rational, clear, logical expression. Logical expression will light up our dark rooms. It will give us the light we need to live by, to see by. And at the same time, it will be no more nourishing for us than a fig.</w:t>
      </w:r>
    </w:p>
    <w:p>
      <w:pPr>
        <w:pStyle w:val="NormalWeb"/>
        <w:spacing w:before="280" w:after="0"/>
        <w:rPr/>
      </w:pPr>
      <w:r>
        <w:rPr/>
        <w:t>You eat olives. Man, you got meat. You got meat there. You got more nourishment than the fig can give you. Is that right? Yes. You got the fig, give you water, a little vitamin C maybe, whole lot of water. But the olive will give you meat and substance there. The olive, now, you eat its fruit, it will fill you up. I remember eating a half a can of olive when I was hungry. Half a can of olives, that took care of me. If I had eaten a half a can of figs, I would've been hungry still. Yeah. If I had eaten the same half a can of figs, I'd be hungry still. But I ate a half a can of olives, and nothing but olives, that's all I had, and it was filling.</w:t>
      </w:r>
    </w:p>
    <w:p>
      <w:pPr>
        <w:pStyle w:val="NormalWeb"/>
        <w:spacing w:before="280" w:after="0"/>
        <w:rPr/>
      </w:pPr>
      <w:r>
        <w:rPr/>
        <w:t>And then you got all that is light. Dear beloved people, now the verse from Qur'an [Arabic]. By the fig, and by the olive. The olive comes after the fig. First, we see things in abstract. We see knowledge in vague concepts. We see knowledge on a simple plane, and on a simple level. Later, we get a higher concept, a deeper insight. And we see knowledge on a higher plane, and we see knowledge in depth, in instruction. Is that right? Yes. Well, G-d says in this Qur'anic verse [Arabic] that all these stages are excellent molds for molding the human being.</w:t>
      </w:r>
    </w:p>
    <w:p>
      <w:pPr>
        <w:pStyle w:val="NormalWeb"/>
        <w:spacing w:before="280" w:after="0"/>
        <w:rPr/>
      </w:pPr>
      <w:r>
        <w:rPr/>
        <w:t>So, if we want to mold a human being's mind, let's not think now because the fig was rejected, that's a bad stage, or bad concept, a bad way to approach the cultivation of the mind. No, it's not. It's a good way. But be sure that the mind is on that law. You don't teach a baby the same way you teach a teenager. If I want to teach a baby, I have to appeal to this baby through its capacity. And if its capacity is that of a fig, then that's the best way to teach that baby. Is that right or wrong?</w:t>
      </w:r>
    </w:p>
    <w:p>
      <w:pPr>
        <w:pStyle w:val="NormalWeb"/>
        <w:spacing w:before="280" w:after="0"/>
        <w:rPr/>
      </w:pPr>
      <w:r>
        <w:rPr/>
        <w:t>I shouldn't come to that baby on the level that I address the teenagers, or the college, high school or adults. I must come to that baby in the field of its mind's interest. I come to that baby in the field of its mind's interest. I capture the baby's interest, and I'm able to grab gradually, graduate that baby from fig concept to [Arabic] or olive concept, right? Yes. So let us not say-...</w:t>
      </w:r>
    </w:p>
    <w:p>
      <w:pPr>
        <w:pStyle w:val="NormalWeb"/>
        <w:spacing w:before="280" w:after="0"/>
        <w:rPr/>
      </w:pPr>
      <w:r>
        <w:rPr/>
        <w:t>(...).</w:t>
      </w:r>
    </w:p>
    <w:p>
      <w:pPr>
        <w:pStyle w:val="NormalWeb"/>
        <w:spacing w:before="280" w:after="0"/>
        <w:rPr/>
      </w:pPr>
      <w:r>
        <w:rPr/>
        <w:t>... only the bread. I have only bread, two fish, right? This is scripture. Now what does this mean? Did Jesus talk like this to the people? No. They went back and cloaked Jesus' clear teaching in fig dress. And the very big business that he put out, or did away with, they reintroduced after his death. Put the people right back in the baby crib, put their minds right back in abstract, right back in darkness. And isn't that what the book says? As long as I'm in the world, I'm the light of the world. But when I'm out, the world is under darkness again. So, what does Jesus represent there? Honesty. Honesty in the scholastic station.</w:t>
      </w:r>
    </w:p>
    <w:p>
      <w:pPr>
        <w:pStyle w:val="NormalWeb"/>
        <w:spacing w:before="280" w:after="0"/>
        <w:rPr/>
      </w:pPr>
      <w:r>
        <w:rPr/>
        <w:t>He was the honest, honest teacher. The honest teacher. The open and honest teacher. That's what he represented. But after he's gone, there's no more honesty strung around. So, he's going to be cheated again. You're going to be given abstracts, going to be given pictures instead of understanding, darkness instead of light, the egg instead of the life. And look at Christmas, they call it nativity, right? Nativity. What does that mean? Means birth, right? It means birth. Nativity means birth. You celebrate a birth.</w:t>
      </w:r>
    </w:p>
    <w:p>
      <w:pPr>
        <w:pStyle w:val="NormalWeb"/>
        <w:spacing w:before="280" w:after="0"/>
        <w:rPr/>
      </w:pPr>
      <w:r>
        <w:rPr/>
        <w:t>You celebrate the birth? The baby, and then show the baby in the crib, or in the manger with the animal, right? Yes. All right. You don't celebrate a grown-up teacher. You celebrate a baby. Your gift is a baby. It’s giving you a baby. And they keep our minds on the baby level all the time. See that's a figment of your imagination. People's minds are just clouded with ideas, clouded with ideas. Oh, they have so many ideas. In fact, science say that your mind is all the time clouded with ideas, even when you are asleep, and you think you're not dreaming, your mind is clouded with ideas.</w:t>
      </w:r>
    </w:p>
    <w:p>
      <w:pPr>
        <w:pStyle w:val="NormalWeb"/>
        <w:spacing w:before="280" w:after="0"/>
        <w:rPr/>
      </w:pPr>
      <w:r>
        <w:rPr/>
        <w:t>Like a fig, clouded with thoughts and ideas, but no rational process. No rational process going on there. Rational process will mean growth from stage to stage, development from lower to higher, from simple to more complex. That's what the rational process will do for us. They haven't introduced to us the rational process. They've kept us away from our rational process and given us baby mentality. This is a fig.</w:t>
      </w:r>
    </w:p>
    <w:p>
      <w:pPr>
        <w:pStyle w:val="NormalWeb"/>
        <w:spacing w:before="280" w:after="0"/>
        <w:rPr/>
      </w:pPr>
      <w:r>
        <w:rPr/>
        <w:t>But I began teaching to you all about five years or so ago, I came to you and I appealed to your rational senses, but I talked in many pictures, many pictures. That was against your interest. And didn't those pictures get your interest? But if I had kept you there, I would be guilty of mentally putting you into mental slavery, holding you back from rational growth. So, we couldn't stay there. Once I saw, you got the pictures, we start moving on to another level. Yes.</w:t>
      </w:r>
    </w:p>
    <w:p>
      <w:pPr>
        <w:pStyle w:val="NormalWeb"/>
        <w:spacing w:before="280" w:after="0"/>
        <w:rPr/>
      </w:pPr>
      <w:r>
        <w:rPr/>
        <w:t>Dear beloved people, let us look now at the next stage, it says [Arabic] is called Mount Sinai. The commentators who comment on this verse in Qur'an, they identify it with the law that was revealed to Moses on Mount Sinai.</w:t>
      </w:r>
    </w:p>
    <w:p>
      <w:pPr>
        <w:pStyle w:val="NormalWeb"/>
        <w:spacing w:before="280" w:after="0"/>
        <w:rPr/>
      </w:pPr>
      <w:r>
        <w:rPr/>
        <w:t>But let us look at the very word itself. [Arabic]. It suggests a law because it is historically connected with what happened on the Mount Sinai. But there's also revelation in this word. This word is telling us something else. That's this law that was revealed was a law for spiritual control. It was a law for spiritual control. You think laws are not for control? I see some of you is... "You, what? G-d revealed no law. G-d, revealed laws for a lot of profit but not control?" Yes. G-d revealed laws for control. Can I say it again? For control.</w:t>
      </w:r>
    </w:p>
    <w:p>
      <w:pPr>
        <w:pStyle w:val="NormalWeb"/>
        <w:spacing w:before="280" w:after="0"/>
        <w:rPr/>
      </w:pPr>
      <w:r>
        <w:rPr/>
        <w:t>Society must be controlled in a sensible, intelligent way. This wasn't the kind of law that some of us think. You couldn't go to law school and get this [Arabic]. You couldn't come out and run the business with this law that they revealed. Oh, did I? Couldn't conduct the business of the corporation with this law that was revealed on Sinai? This was [Arabic]. This was a law for spiritual control. All right. So, we have to move on up a little higher then. We can't stop there. What's next? [Arabic].</w:t>
      </w:r>
    </w:p>
    <w:p>
      <w:pPr>
        <w:pStyle w:val="NormalWeb"/>
        <w:spacing w:before="280" w:after="0"/>
        <w:rPr/>
      </w:pPr>
      <w:r>
        <w:rPr/>
        <w:t>And this town, [Arabic] means town, means country. It means a place, a community where people live. [Arabic] The translator said, "And this town or this city made safe. Made safe." What does this suggest to us? For graduations of the mentality. One from abstract grasp, spiritual discipline, spiritual understanding upon me, a rational understanding, the rational process for rational understanding. Second spiritual law for directing and controlling the lives of society. This is a bit higher than the rational. Purely rational.</w:t>
      </w:r>
    </w:p>
    <w:p>
      <w:pPr>
        <w:pStyle w:val="NormalWeb"/>
        <w:spacing w:before="280" w:after="0"/>
        <w:rPr/>
      </w:pPr>
      <w:r>
        <w:rPr/>
        <w:t>Many of us say I'm a rational man, but the rational man can't control his emotional life. Isn't that a fact? Oh, yes. I'm a rational, I'm a logical person. But when you go home and see that household, how he lives there, not logical. What, used to have all those logical tools, but you can't live a logical life? So, it doesn't mean that because you become the [...] state of mind, of development, that you are highest now. The rational was the highest.</w:t>
      </w:r>
    </w:p>
    <w:p>
      <w:pPr>
        <w:pStyle w:val="NormalWeb"/>
        <w:spacing w:before="280" w:after="0"/>
        <w:rPr/>
      </w:pPr>
      <w:r>
        <w:rPr/>
        <w:t>Yes, but the rational should continue on to a higher level. The rational process should take us into a higher knowledge, a higher insight. We should get insight into the spiritual makeup from humanity. What do we mean by spiritual makeup? That's why I say his statement was profound. We mean the creature as a creature of influences. That's exactly what we mean. Now, if they would write the Bible like that, how people would come into understand it? When the scripture is talking about us being spiritual, it means that we are creatures of influences. That's all it means. And the Bible says that people are flesh or spirit. Is that right? They're either flesh or spirit.</w:t>
      </w:r>
    </w:p>
    <w:p>
      <w:pPr>
        <w:pStyle w:val="NormalWeb"/>
        <w:spacing w:before="280" w:after="0"/>
        <w:rPr/>
      </w:pPr>
      <w:r>
        <w:rPr/>
        <w:t>What is the difference in this Bible context? Flesh means you are only susceptible to influence. Spirit means that you are capable of influencing also. And spirit in the Bible context means that you are not susceptible to influence it, but you are capable of influencing. Spiritual things. We don't think of spiritual things as being capable of our influence, right? Because they're supposed to be invisible, of a different dimension, is that right? But we know for sure that spiritual matter, a spiritual personality, a spiritual constitution can be influenced. We know that. It can be influenced, but when the Bible said, "We are spirit and not flesh," it means we are spirit not susceptible to the flesh. That's what it means. So that kind of spirit can't be reached through the avenue that ordinary people are reached. We reached the spirit of ordinary people, through what? Through their flesh, is that right? Appeal to your appetite, appeal to your sexuality, all that is of the flesh. Appeal to your insecurity, to your fear of being hurt. All of this is of the flesh. Appeal to all of that and I can influence you, and form you inside your body the way I want to form you.</w:t>
      </w:r>
    </w:p>
    <w:p>
      <w:pPr>
        <w:pStyle w:val="NormalWeb"/>
        <w:spacing w:before="280" w:after="0"/>
        <w:rPr/>
      </w:pPr>
      <w:r>
        <w:rPr/>
        <w:t>Is this not a fact? We know that to be a fact. We can influence people who are not on to what we are doing. We can influence them to take whatever form we want them to take inside their bodies. That's because they are spirit under flesh. But once you become spirit above flesh, the people can't do that. They can't do that to you. I'm speaking from Bible context now. Allah says in the Qur'an that He blessed every person, every human being with something of His spirit. Is that right? With something of His spirit. He created the spirit and He gave all of us, something of His spirit. There's a part of it or some part of it. Don't think like some of these mystics think now. But I say Allah gave us something of His spirit. You're saying it gave him something of His spirit. Yes. I'm a part of G-d. Allah gave me something of His spirit. Yes. Allah is in me. I'm part of that.</w:t>
      </w:r>
    </w:p>
    <w:p>
      <w:pPr>
        <w:pStyle w:val="NormalWeb"/>
        <w:spacing w:before="280" w:after="0"/>
        <w:rPr/>
      </w:pPr>
      <w:r>
        <w:rPr/>
        <w:t>Allah is everywhere, and Allah is as much right there as He is in you. Maybe more so. In fact, I believe He is more so. I think I got this out. Yes, it's truth. He's more right there than He is in you. Why? Because right there he's obeying Him more than you. Now to explain what I was saying to the hookup, pardon me, to the plugin. I pointed to an empty space out here above our head. And I said Allah was right there a little bit above my head in the empty air, more so than in certain person in the audience.</w:t>
      </w:r>
    </w:p>
    <w:p>
      <w:pPr>
        <w:pStyle w:val="NormalWeb"/>
        <w:spacing w:before="280" w:after="0"/>
        <w:rPr/>
      </w:pPr>
      <w:r>
        <w:rPr/>
        <w:t>So, I explained that Allah is more there in that empty space because that empty space is more obedient to Him than that person. And I think that's clear enough. That's clear enough. That's not a figment of anybody's imagination. Now, dear people, let us understand then that the rational process, once it starts, it should grow up to another level. There are some people who cannot grow above the level of rational argument. They utter all the time, logic. They utter logic. They are nothing but lawyers and colors of the art of our argument, but they never make no progress. If you give him a business, he fails it. He'll lose the business. He can't keep the business. If you put him on the rostrum, he can't keep the people.</w:t>
      </w:r>
    </w:p>
    <w:p>
      <w:pPr>
        <w:pStyle w:val="NormalWeb"/>
        <w:spacing w:before="280" w:after="0"/>
        <w:rPr/>
      </w:pPr>
      <w:r>
        <w:rPr/>
        <w:t>You send him on a mission, he fails the mission. But all the time, he's just full of rational knowledge. Because all the time, talk about what his rational, what is logical? Well, brother, what is the... Is logical? On what premises are you basing it? What is your second premise? Are you sure that there's logic extending from the first to the second?</w:t>
      </w:r>
    </w:p>
    <w:p>
      <w:pPr>
        <w:pStyle w:val="NormalWeb"/>
        <w:spacing w:before="280" w:after="0"/>
        <w:rPr/>
      </w:pPr>
      <w:r>
        <w:rPr/>
        <w:t>And does that logic remain the same? Is it consistent? What theory does this even proceed from, or postulate from? And he will sit there, if you got enough time for that fool, he will sit there and utter logic to you until the sun go down and come up again. But ask him what have he built? It's nothing. See? So, some people come into the honest state and get stuck right there. They fail to see that the honors have an essence and oh, that has light. And the light will reveal forms that are hidden in the dark. You see things we didn't see before. They're not looking for what they didn't see before, they are trying to show that they have as much ability to defend what they got as the person who gave it to them.</w:t>
      </w:r>
    </w:p>
    <w:p>
      <w:pPr>
        <w:pStyle w:val="NormalWeb"/>
        <w:spacing w:before="280" w:after="0"/>
        <w:rPr/>
      </w:pPr>
      <w:r>
        <w:rPr/>
        <w:t>I hate to hold you a long time like this, I don't do it often. I was working on the job as a welder. And there was a certain young fella who was learning his way around the shop. He wouldn't listen too well to the older fellows who were trying to show him how to learn things, how to get by, to get ahead.</w:t>
      </w:r>
    </w:p>
    <w:p>
      <w:pPr>
        <w:pStyle w:val="NormalWeb"/>
        <w:spacing w:before="280" w:after="0"/>
        <w:rPr/>
      </w:pPr>
      <w:r>
        <w:rPr/>
        <w:t>So, he was always trying to show the older fellows what he knew. His head was full of book knowledge. He went to one of these trade schools or something, and they gave him a few blueprints and a few theories and stuff. And he running around there with a book, and we producing products, filling orders, making money for the company. He's running around there with a book talking logic, in theories, et cetera. So, one of the old fellas said something to him that really stopped him. And what he said caught my attention. I was welding, and I had to stop. The first time he said it, I just kept welding. He said, "And who told you that?" And the fellow said something else. He said, "Who told you that?" So, the second time he said it, I stopped welding. Fellow said, "let me see. Who told you that?" The young fellow stopped me and started laughing like it was a joke.</w:t>
      </w:r>
    </w:p>
    <w:p>
      <w:pPr>
        <w:pStyle w:val="NormalWeb"/>
        <w:spacing w:before="280" w:after="0"/>
        <w:rPr/>
      </w:pPr>
      <w:r>
        <w:rPr/>
        <w:t>I ain't going to say what he said. Well, over there at that table, he said, "You do what I told you." That young fella finally got the message that he didn't know nothing, but what somebody told him. And he hadn't discovered nothing new since he was told. All he could do is just to throw out what was recorded on him. He was the record or the tape and all he could do is just throw it right back. But he had no mind at all to search deeper and to see that he has the tools, the school should not only give you a direction. It should also give you ability to use your own resources. Because there's a situation that's coming up and the book doesn't have that situation in it. You're going to have to be able to rely on your own mental resources, irrational resources.</w:t>
      </w:r>
    </w:p>
    <w:p>
      <w:pPr>
        <w:pStyle w:val="NormalWeb"/>
        <w:spacing w:before="280" w:after="0"/>
        <w:rPr/>
      </w:pPr>
      <w:r>
        <w:rPr/>
        <w:t>All right. So that's what we talking about now. Coming out of that argumentative point. The Bible says in certain parts of when Moses was leading his people, they were just so argumentative. G-d punished them with the punishment of biting fiery tongue. Then he calls fiery tongues to be sent out and the tongue would strike them in. And everyone that got struck was wounded by the fiery tongue. And Moses in order to heal them, he built or formed pardon me, a brazen serpent. This is Bible now, not Qur'an. This is cheating.</w:t>
      </w:r>
    </w:p>
    <w:p>
      <w:pPr>
        <w:pStyle w:val="NormalWeb"/>
        <w:spacing w:before="280" w:after="0"/>
        <w:rPr/>
      </w:pPr>
      <w:r>
        <w:rPr/>
        <w:t>But I'm taking it out of this mysteries, so it's no more cheating once you to know it. They cheated you, but I'm not. Now Allah will not cheat us. He built a brazen serpent, is that right? And the book says that he put it high on a pole and everyone who saw that brass serpent was healed from the bite of the fiery tongue. What does that mean? Oh, this graduated his people from that argumentative state, but they all don't want to eat one fruit, and he wants to know what's in the next one. No more. He graduated them from that by showing them that they were holding themselves down by being in such a mental state. So, he raised up on a pole, a brass serpent. What does brass serpent mean? Brass serpent was telling them the state of their minds.</w:t>
      </w:r>
    </w:p>
    <w:p>
      <w:pPr>
        <w:pStyle w:val="NormalWeb"/>
        <w:spacing w:before="280" w:after="0"/>
        <w:rPr/>
      </w:pPr>
      <w:r>
        <w:rPr/>
        <w:t>Your minds are in the state of the form of a brass serpent. The brass serpent she likes to go up. Certain serpents, certain snakes they like to climb up and they would go up a tree, go all the way up and get into branches, right? So, the snake likes to go up. So, it means that you want to aspire for more knowledge, like the serpent that wants to go up the pole, to the sky. You, see? But remember, you are like that. That's not a meat brass serpent I put up there, that's a brass serpent. You are like a brass serpent. And now you are rational, but your argumentative nature makes you hot. You get hot, you get heated up.</w:t>
      </w:r>
    </w:p>
    <w:p>
      <w:pPr>
        <w:pStyle w:val="NormalWeb"/>
        <w:spacing w:before="280" w:after="0"/>
        <w:rPr/>
      </w:pPr>
      <w:r>
        <w:rPr/>
        <w:t>You can't stand to be corrected. You get heated up. Now what happens to the brass or brazen serpent when it gets heated up too much? The brass dies. I'm a welder, a metal man, I know. The brass dies. If you want to kill brass, heat it up too hot. The brass dies. What do we mean in the metal industry when we say something is brass? It means the brass is dead. We mean that it has lost its purity. It has lost its quality. It is not fit anymore for industry. When you hit the burned-out brass, the brass has burnt too much, it sounds like a dead pan. You ever hear him call somebody a dead pan? Yes. That's the way the brass sound when you burn off too much. You hit it with a metal, it sounds like a dead pan.</w:t>
      </w:r>
    </w:p>
    <w:p>
      <w:pPr>
        <w:pStyle w:val="NormalWeb"/>
        <w:spacing w:before="280" w:after="0"/>
        <w:rPr/>
      </w:pPr>
      <w:r>
        <w:rPr/>
        <w:t>It becomes light, corroded, it becomes very brittle. So, it means that if you give yourself to self-defensive argument, you can't always tell my brother something without him defending himself. Say, brother a Muslim should do that such and such way. Well, look, I read book by [Arabic], and one by [Arabic], and one by [Arabic]. And I know something too brother. Instead of weighing what you would say to see if he needed that and if that was good for him, he was responding. He was reacting to what you said out of fear that you took something from him by telling him something. "Don't make me look small. You can't tell me nothing." Ready to argue. So, the scripture is telling us in the Bible that Moses was dealing with people like that. Each one thought he knew as much as the others and you try to teach him something, they all become argumentative. And you can't arrive at no logical conclusion because they get self-conscious.</w:t>
      </w:r>
    </w:p>
    <w:p>
      <w:pPr>
        <w:pStyle w:val="NormalWeb"/>
        <w:spacing w:before="280" w:after="0"/>
        <w:rPr/>
      </w:pPr>
      <w:r>
        <w:rPr/>
        <w:t>They start trying to defend their own ignorance, the argument gets heated up, pretty soon, the whole discussion is taken off course. And everybody just battling each other with words, is that right? That's the curse of the flying fiery tongue. Now, Moses, in order to correct that, he showed the people, "Look, the state of your mind is like brass and like a serpent." A serpent wants to grow up, and the serpent is very deceitful. The serpent is not honest. He always tries to put you off course. He tries to get your attention off what he's going to do.</w:t>
      </w:r>
    </w:p>
    <w:p>
      <w:pPr>
        <w:pStyle w:val="NormalWeb"/>
        <w:spacing w:before="280" w:after="0"/>
        <w:rPr/>
      </w:pPr>
      <w:r>
        <w:rPr/>
        <w:t>Even his movements are deceitful. A serpent crawl like he's getting ready to go left and he goes right. And when you think he's going right, he's going forward, right. I'm talking about a Sidewinder. A Sidewinder, he starts off going left, all right, and then he'll switch over and go to other directions. And if you ain't careful, you'll be thinking he's just going to the right. He can fool a cat or some other animal. They'll think he's going to the right. And the thing will be right up on him. He done hypnotized and be right up there smacking you. Yeah. So, he's subtle. He's deceitful and he's very selfish. Now the snake is cold though, isn't he? A snake ain't no hot-blooded animal, he's coldblooded. So, what is this saying again? That the person who gives themself to logic in their self-defense, they're insensitive to other people, insensitive to other people. And that person be as cool as anything against other people.</w:t>
      </w:r>
    </w:p>
    <w:p>
      <w:pPr>
        <w:pStyle w:val="NormalWeb"/>
        <w:spacing w:before="280" w:after="0"/>
        <w:rPr/>
      </w:pPr>
      <w:r>
        <w:rPr/>
        <w:t>All you think about is yourself. Cold blooded like the snake. Well, you don't go on top of the pole. They call a poll right now. When you vote a president, a leader in, they call it the poll, right? You going to put a leader up. So, what's going to put him up? The poll. The poll is going to put the president up, right? We still use the same language, the poll. It means the leadership. But it takes the people to support him to get him up on the poll. Right? So, they poll the people to see if the leader is supported by the poll.</w:t>
      </w:r>
    </w:p>
    <w:p>
      <w:pPr>
        <w:pStyle w:val="NormalWeb"/>
        <w:spacing w:before="280" w:after="0"/>
        <w:rPr/>
      </w:pPr>
      <w:r>
        <w:rPr/>
        <w:t>So, he had a snake up there, but it means the leadership. If the leadership you want leadership, that what he's telling these dumb people. Since G-d picked me for your leader, but you dumb asses, excuse me, donkeys; you dumb donkeys, you want the leadership. Now let me show you something. Let me show you what your state of mind is. Put a brass snake up there on that pole. That's what you want. That's what you want up there. That's what we want voting. We won't do that again. So, he cured them by showing them their ignorance, their stupidity. Yes. Moses, you're right, if we got up there with our brass, serpent minds, we would be no good because the higher we go up when the sun come out, we burn, we get hot. And when we get too hot, we would be nothing but dead brass. Some of you all can follow everything I'm saying.</w:t>
      </w:r>
    </w:p>
    <w:p>
      <w:pPr>
        <w:pStyle w:val="NormalWeb"/>
        <w:spacing w:before="280" w:after="0"/>
        <w:rPr/>
      </w:pPr>
      <w:r>
        <w:rPr/>
        <w:t>Those who can follow everything out there, you having a good time. Yes, so when the sun come out on the hot day, the snake is exposed out there, the brass is exposed out there, at noontime it gets real hot, the hottest part, the brass begins to lose its quality, begins to become brittle. It can die, worthless, become worthless. We should know that. That's a good lesson for us.</w:t>
      </w:r>
    </w:p>
    <w:p>
      <w:pPr>
        <w:pStyle w:val="NormalWeb"/>
        <w:spacing w:before="280" w:after="0"/>
        <w:rPr/>
      </w:pPr>
      <w:r>
        <w:rPr/>
        <w:t>So let us not think that rational is everything. Some of us will look in the Qur'an. We'll grab a verse right away. We put it in our context. Don't do that until you check with me. Why I say me? Because I'm your leader. If I'm not, then you do what you want to do, but don't identify with us.</w:t>
      </w:r>
    </w:p>
    <w:p>
      <w:pPr>
        <w:pStyle w:val="NormalWeb"/>
        <w:spacing w:before="280" w:after="0"/>
        <w:rPr/>
      </w:pPr>
      <w:r>
        <w:rPr/>
        <w:t>Yes. I mean, that's no more than right. Take something out of context and put it here and you say, "This is it. This is it." And you don't know that you might be doing it wrong, but you're saying it might be wrong. There are so many different terms in Arabic that have translated almost the same word in English. Friday, I was pointing out how many words are translated fear, but in Arabic, they're not all fear, they're different kinds of fear, tells you different things. And if you don't understand that your knowledge will be very limited when you are reading these words. Likewise, when we read the Qur'an saying something about knowledge or saying something about logic or rationale, don't just take something out of context and put it in your context and think, now you have established something. Yes. The highest knowledge is rational knowledge. The highest people in the world are those who have knowledge. The best people in the world are those who have knowledge. You'll be wrong. You'll be wrong.</w:t>
      </w:r>
    </w:p>
    <w:p>
      <w:pPr>
        <w:pStyle w:val="NormalWeb"/>
        <w:spacing w:before="280" w:after="0"/>
        <w:rPr/>
      </w:pPr>
      <w:r>
        <w:rPr/>
        <w:t>There are people who have no knowledge, but they have intelligence. And they are better than those that have knowledge and no intelligence. Don't you know, many people that have a whole lot of knowledge, but they're not intelligent? Yes. Got PhDs, but they're not intelligent. In fact, I would say the majority of the PhDs in this world are not intelligent. Wouldn't you agree? Those of you who have met them in the real world, majority of the PhDs in this world are not intelligent. Now I think we have gone through those stages of the social conscience. That is the mind that must feed on its environment. The feed on environment, the mind must be in some form. It can't be scatterbrain. It must be in some form. If it's in the baby form, then it's receptive, isn't it? The baby's mind is receptive. The baby's mind is just full of questions. Doesn't have a lot to tell us, but his little mind is full of questions. Like a seed filled with little seeds. Doesn't have a whole lot to tell us, but it's receptive.</w:t>
      </w:r>
    </w:p>
    <w:p>
      <w:pPr>
        <w:pStyle w:val="NormalWeb"/>
        <w:spacing w:before="280" w:after="0"/>
        <w:rPr/>
      </w:pPr>
      <w:r>
        <w:rPr/>
        <w:t>It's easy to come at it, just like the fig is fresh, easy to chew, easy. Very nice. You, see? So, if we know how to approach that baby, we can approach that baby on its level of understanding and in its field of interest, academic interest. And we can educate that baby up to a high level, right? And we should be sensitive as teachers to know when that baby is asking for something more than feed me.</w:t>
      </w:r>
    </w:p>
    <w:p>
      <w:pPr>
        <w:pStyle w:val="NormalWeb"/>
        <w:spacing w:before="280" w:after="0"/>
        <w:rPr/>
      </w:pPr>
      <w:r>
        <w:rPr/>
        <w:t>When the baby wants some knowledge from a rational understanding, we have to know now, we have to teach this baby the rational process, teach this baby how to follow a rational process. Because the baby now has graduated above the picture language level, right? Okay. If we can see the whole society like that, we have to know when the society becomes rational-minded, where it is able to follow the rational process, we shouldn't lock the society up in some school of what they call it, empirical logic. That what they call it, I think, empirical logic. That's what they do. They say, yes, you a rational, then they take you into college and they give you a course in some empirical logic. And they teach you that everything is concrete. Everything is objective. Nothing human can be introduced into science.</w:t>
      </w:r>
    </w:p>
    <w:p>
      <w:pPr>
        <w:pStyle w:val="NormalWeb"/>
        <w:spacing w:before="280" w:after="0"/>
        <w:rPr/>
      </w:pPr>
      <w:r>
        <w:rPr/>
        <w:t>There's pseudoscience and true sciences. They prepare you to be a mechanical tool or instrument. Isn't that, right? Yes. Telling you something about some empirical logic. So, they fix your mind right there. And when you come out, what do you want to do? You can't listen to anybody. Nobody can tell you anything. You are full argument. And all you can do is run down the theories of logic. That's what they are. Theories of logic. All you can do is run that down and argue and argue and argue. When the mind began to show interest in rational growth and rational progression, what should we do then? Take it up to what? To [Arabic]?</w:t>
      </w:r>
    </w:p>
    <w:p>
      <w:pPr>
        <w:pStyle w:val="NormalWeb"/>
        <w:spacing w:before="280" w:after="0"/>
        <w:rPr/>
      </w:pPr>
      <w:r>
        <w:rPr/>
        <w:t>Teach it then the insight, give it insight into its spiritual nature. So that rational man will then understand that he himself is a spiritual man, a creature of influences. He's subject to be influenced out of form, out of rational form. He can be so sure of his logic, but his logic can be wrong. His logic can meet every rule of logic and yet be wrong. Why? Because he might be talking out of the proper circumstance. He might be talking out of the proper context. He might himself be unaware that he has been taken over by his subject. He's done in a subject. He's talking in a subject, but he's not aware that he has now been taken over by his subject. His subject has now dominated his own rational. So, his rationale now is the subject of his subject. It makes sense to those who undermine our affairs.</w:t>
      </w:r>
    </w:p>
    <w:p>
      <w:pPr>
        <w:pStyle w:val="NormalWeb"/>
        <w:spacing w:before="280" w:after="0"/>
        <w:rPr/>
      </w:pPr>
      <w:r>
        <w:rPr/>
        <w:t>But some of you, I know you can't follow me all the way. Not because you are dumb, but because your mind is so full of your crap, you can't have room for what I'm saying. Now, I wasn't speaking to most of you. That was just a few of you. In fact, I can count to... You know you doing a good job, man, you fanning out the fly. I can count these booky, crazy people on almost two hands and two feet. I may have you one of your hands.</w:t>
      </w:r>
    </w:p>
    <w:p>
      <w:pPr>
        <w:pStyle w:val="NormalWeb"/>
        <w:spacing w:before="280" w:after="0"/>
        <w:rPr/>
      </w:pPr>
      <w:r>
        <w:rPr/>
        <w:t>But we are doing much better. A lot of things one can accomplish, the other one can accomplish. But you get two working together, they can do a lot. I'm telling you we're working. Yes, sir. Looking good. Let us continue now. So, his mind now should give that rational tool, take those rational tools and apply those rational tools to the study of his own spiritual makeup. What the book says? Know by self. Now that you have become rational, before you go out here to tell us what this is, tell me first, what you are. You going to tell me what the world is and how come G-d didn't do it? How come it happened accidentally?</w:t>
      </w:r>
    </w:p>
    <w:p>
      <w:pPr>
        <w:pStyle w:val="NormalWeb"/>
        <w:spacing w:before="280" w:after="0"/>
        <w:rPr/>
      </w:pPr>
      <w:r>
        <w:rPr/>
        <w:t>First tell me what you are. How much authority do you have on yourself? And let me watch the way you live and see if you show me as much security as this work G-d did. I see what G-d did. It looks like it's going to stand for a long time. Now, since you say, you know that no G-d did it, let me see what you look like and see how long you are going to stand. Then if you don't show the owner and sense and continuity and consistency in your life that I see as this universe, I shouldn't listen to your crap. Yes. They're after you. Get some knowledge of your spiritual makeup constitution. You know now something about the human psychology. This human psychology extends from you to every member in society. So, if you know yourself, you know a brother across the street.</w:t>
      </w:r>
    </w:p>
    <w:p>
      <w:pPr>
        <w:pStyle w:val="NormalWeb"/>
        <w:spacing w:before="280" w:after="0"/>
        <w:rPr/>
      </w:pPr>
      <w:r>
        <w:rPr/>
        <w:t>If you know yourself, you know the pygmy in Africa, you know the Watusi. Oh yes, if you know yourself, you know the Chinese in China. Oh yes. The American Indians. If you know yourself, you know every human being. Why? Because a psychology of every human being is the same. We don't have different psychology. We are basically a one human psychology.</w:t>
      </w:r>
    </w:p>
    <w:p>
      <w:pPr>
        <w:pStyle w:val="NormalWeb"/>
        <w:spacing w:before="280" w:after="0"/>
        <w:rPr/>
      </w:pPr>
      <w:r>
        <w:rPr/>
        <w:t>And the only difference between us is the circumstances that are mostly influential, is that right? Yes. We notice that students, that the difference between your psychology mind is the circumstances that you were born in and grew up in. That's the difference. And it's basically a matter of influences on your life. All right. Now that we know this, where should we go? To trust between man and man, trust between person and person will have that [Arabic], and this town made safe. How's it going to be made safe? When we recognize that we have evolved along the same highway to reach the top. That all of us come through the same stages to gain the precious knowledge that enables us to sustain ourselves. We all come the same route. We all were once [Arabic]. If we were lucky, we became a fig.</w:t>
      </w:r>
    </w:p>
    <w:p>
      <w:pPr>
        <w:pStyle w:val="NormalWeb"/>
        <w:spacing w:before="280" w:after="0"/>
        <w:rPr/>
      </w:pPr>
      <w:r>
        <w:rPr/>
        <w:t>If we were lucky, we became olives. If we were still more lucky, we became man knowing his spiritual makeup. Oh yes. If we are lucky still, we became community people. Community people don't mean somebody living in the community, the community of America is still with mostly figs and burned-out brass serpents.</w:t>
      </w:r>
    </w:p>
    <w:p>
      <w:pPr>
        <w:pStyle w:val="NormalWeb"/>
        <w:spacing w:before="280" w:after="0"/>
        <w:rPr/>
      </w:pPr>
      <w:r>
        <w:rPr/>
        <w:t>Scripture called a tinkling brass. Yeah. It's called a tinkling brass. I mean, deadheaded, dead mind, speak a lot of logic but ain't got no sense at all. That's what it means. Now dear people, if we can see this graduation, can't you understand it's then when G-d said, He gave every creature his necessities in four periods? Yes. What is basic, what it is essential for a human fulfillment of life is given in four dimensions, four graduations. The receptive mind that's filled with ideas, but have no rational knowledge to follow rational processes, which is typical of the baby's mind. From that, you are graduated into rational processes. If you are lucky you are graduated to have insight into the human nature, human spirituality. Then once you know that you want to order society on the basis of what is psychologically good for man. Is that right?</w:t>
      </w:r>
    </w:p>
    <w:p>
      <w:pPr>
        <w:pStyle w:val="NormalWeb"/>
        <w:spacing w:before="280" w:after="0"/>
        <w:rPr/>
      </w:pPr>
      <w:r>
        <w:rPr/>
        <w:t>The church would say on the basis of what is spiritually good for man? Well, when we say psychologically, good for man, we're saying exactly the same thing. We want to order society then on this basis of what is psychologically good and best for man. If we do that, we have peace in society. America, the democratic society called America understand is an experimental society. This is not something I'm saying, this is what they say. America is not a fixed society. The founding fathers did not sit down and design America and give it to us completed. They gave us principles for direction. They gave us principles for direction and they promised us that these principles will lead us to the idea, democracy. They promised that. Dear beloved people to reach that idea democracy, the masses must be enlightened.</w:t>
      </w:r>
    </w:p>
    <w:p>
      <w:pPr>
        <w:pStyle w:val="NormalWeb"/>
        <w:spacing w:before="280" w:after="0"/>
        <w:rPr/>
      </w:pPr>
      <w:r>
        <w:rPr/>
        <w:t>America has the most prophetic constitution. It has the most prophetic constitution of any constitution on this earth. Why do I say that? Simply because the American constitution began in the concepts that were revealed to the prophet. And it projects the future on the first of those revealed concepts. The idea that every man is born equal is created by his creator and endowed with certain inalienable rights. Don't you know, that did not come from Marx. That did not come from the brazen serpent. That came from the prophet of G-d. That language is compatible, is consistent with what is revealed in Qur'an and Bible. All right? These were the find founding principles for structuring the American life. All right.</w:t>
      </w:r>
    </w:p>
    <w:p>
      <w:pPr>
        <w:pStyle w:val="NormalWeb"/>
        <w:spacing w:before="280" w:after="0"/>
        <w:rPr/>
      </w:pPr>
      <w:r>
        <w:rPr/>
        <w:t>Yes. So, they point to growth. They put to growth. And the constitutional principles promise us growth and promises us fulfillment of a society that will compliment and be compatible with these fine human principles. But the American growth has not complimented, has not been consistent or compatible with those fine human principles. It has gone against those fine human principles. It has denied the human growth that those principles predict or those principles inspire. Is that right or wrong? And we have had a constant struggle from one election to the next, from one party to the next, to try to realize the promise of the prophetic principles of the constitution. Is that right or wrong? All right. So, I'm saying I repeat it. There is not a country that I know of on the face of this earth that has the constitution that is more principally in accord with the scripture Qur'an and Bible, than the constitution of these United States of America.</w:t>
      </w:r>
    </w:p>
    <w:p>
      <w:pPr>
        <w:pStyle w:val="NormalWeb"/>
        <w:spacing w:before="280" w:after="0"/>
        <w:rPr/>
      </w:pPr>
      <w:r>
        <w:rPr/>
        <w:t>I'm not talking about all of the extra language and all the other stuff that was brought into it. I'm talking about its essential basis for human justice. That's what I'm talking about. That essential base for human justice and for a just society is pure Al-Islam. Let nobody tell you any different. It's pure Al-Islam. The only thing wrong with it is the way we accept it, in our Christian minds or for all the minds. A Muslim with the right understanding, he sees it and has no difficulty with it whatsoever. It's pure and right. Dear beloved people, we have been preaching community to you but preaching the necessity for community consciousness, the need for global consciousness.</w:t>
      </w:r>
    </w:p>
    <w:p>
      <w:pPr>
        <w:pStyle w:val="NormalWeb"/>
        <w:spacing w:before="280" w:after="0"/>
        <w:rPr/>
      </w:pPr>
      <w:r>
        <w:rPr/>
        <w:t>This is the mission of the prophets. That was to be completed by Prophet Muhammad, peace and blessing be upon him, to bring about in society, the mind, to follow what is best for world society. From what principle? From the principle of what is best for the individual. If we know what is best for the individual, we know what is best for the society. I don't have to go all over the world to see what's best for the world. All I have to do is just see rightness, what is best for any single person. Once I know that I know what's best for the world.</w:t>
      </w:r>
    </w:p>
    <w:p>
      <w:pPr>
        <w:pStyle w:val="NormalWeb"/>
        <w:spacing w:before="280" w:after="0"/>
        <w:rPr/>
      </w:pPr>
      <w:r>
        <w:rPr/>
        <w:t>That's why the book says your death and your resurrection is as one single person. Yes, your death and your resurrection is as one single person. We are destroyed because the individual interest is ignored or abused. And we are resurrected because the individual interest is respected. Correction we are destroyed because the individual interest is abused. We are resurrected. I believe yes, that's right. Because the individual interest is respected. Yes, is it simple as that? Christian Church, all mystified, all scooped over Jesus Christ and they don't know that Jesus Christ is a sign of exactly what I'm telling you now.</w:t>
      </w:r>
    </w:p>
    <w:p>
      <w:pPr>
        <w:pStyle w:val="NormalWeb"/>
        <w:spacing w:before="280" w:after="0"/>
        <w:rPr/>
      </w:pPr>
      <w:r>
        <w:rPr/>
        <w:t>A sign that if you lift up the common life of the people that G-d intended to be the excellence of man. If you lift that up, you lift up all people. If you desert that, you desert the world and the world comes back into darkness and misery. Is as simple as that. Although there's much more to it, but that's the plain truth that Jesus is the sign of. Oh yes. According to the Bible, Jesus himself said, I am me and I am you, or Christ in me and Christ in you. That Christ was something common to all people. That's what he was saying.</w:t>
      </w:r>
    </w:p>
    <w:p>
      <w:pPr>
        <w:pStyle w:val="NormalWeb"/>
        <w:spacing w:before="280" w:after="0"/>
        <w:rPr/>
      </w:pPr>
      <w:r>
        <w:rPr/>
        <w:t>So, we know that there's a special Christ. The special Christ is that one blessed to get his life in order. The ones best to get in his life in order, he is an example to those who have their lives out of order. He represents, what is their life. The world takes away the life that is proper. But one of us can come into the life that is proper. Then that one can be the example for others, that they will have a way too, to come into the life that is proper. When we come into the life that is proper, we are not coming into somebody else's life. We are coming into our own life. And this is wonderful if you can understand. Oh yeah.</w:t>
      </w:r>
    </w:p>
    <w:p>
      <w:pPr>
        <w:pStyle w:val="NormalWeb"/>
        <w:spacing w:before="280" w:after="0"/>
        <w:rPr/>
      </w:pPr>
      <w:r>
        <w:rPr/>
        <w:t>All right, dear people, some of us wonder how come Jesus is so mystified, is so supernatural. And Muslims still say that Prophet Muhammad is the completion of the prophets, the one with the greater mission and the greater life. They wonder. I've heard even Muslims, and I've seen Muslims really kind of defeated by that question. When they were challenged to... I'm not talking about us, I'm talking about so from Muslims of the world outside world, when they were challenged to show equality or superiority of Prophet Muhammad with Jesus, they were baffled. They were confused.</w:t>
      </w:r>
    </w:p>
    <w:p>
      <w:pPr>
        <w:pStyle w:val="NormalWeb"/>
        <w:spacing w:before="280" w:after="0"/>
        <w:rPr/>
      </w:pPr>
      <w:r>
        <w:rPr/>
        <w:t>They could only say Prophet Muhammad was the universal prophet, the completion, the last prophet. But for those people who were challenging them, that wasn't enough. How do we explain this? Muslims of this community I want you to know how to defend your religion. And if Allah has blessed us, we should use it. We should know it, and we should use it. Jesus is a sign. Prophet Muhammad is the actuality of that sign. Can something that is a sign, be equal to the evidence? No, the evidence is always greater than the sign that cause to the evidence.</w:t>
      </w:r>
    </w:p>
    <w:p>
      <w:pPr>
        <w:pStyle w:val="NormalWeb"/>
        <w:spacing w:before="280" w:after="0"/>
        <w:rPr/>
      </w:pPr>
      <w:r>
        <w:rPr/>
        <w:t>Jesus is a sign of what would happen in Prophet Muhammad's mission. Jesus came to do away with sin and superstitions, superstitious rituals. He came to do away with silly denominationalism, with racism, fanatical nationalism. But he was unsuccessful because he was not sent to establish it. He was sent to quicken the mind. He was sent to start the mind, to shock the mind, to start the thinking in that direction. Where is the proof of that in the Christian language? Says the first Adam was a living soul. The second Adam, the quickening spirit. Jesus beyond a shadow of doubt is in Christian language or terminology the second Adam and his mission is to quicken the rational mind.</w:t>
      </w:r>
    </w:p>
    <w:p>
      <w:pPr>
        <w:pStyle w:val="NormalWeb"/>
        <w:spacing w:before="280" w:after="0"/>
        <w:rPr/>
      </w:pPr>
      <w:r>
        <w:rPr/>
        <w:t>The first man, Adam represents a live rational mind, a living rational mind. The second Adam, that Jesus should define represents a rational mind that has the ability to quicken rational progress, a rational activity in the other mind. Oh, Adam, you mean to tell Adam didn't have the ability to quicken that in other people? Certainly, he did. But that was not his role. His role was not to quicken rational thought, rational thought was natural in Adam's time. He didn't have to quicken it. It was their living, living soul. Yes. All he had to do was to be influenced on the people, to take charge of their environment, and build a world livable for human beings. That was a challenge before Adam.</w:t>
      </w:r>
    </w:p>
    <w:p>
      <w:pPr>
        <w:pStyle w:val="NormalWeb"/>
        <w:spacing w:before="280" w:after="0"/>
        <w:rPr/>
      </w:pPr>
      <w:r>
        <w:rPr/>
        <w:t>But the challenge before the second, Adam is a world that had been deceived. A world that had been made superstitious, ritualistic, and irrational. And he had to quicken in it again, quicken mean awake. Start to turn over, start to move in your mind. He had to quicken again, the rational process in the mind of those superstitious ritualistic praise their fanatical people. So, Prophet Muhammad now comes as the last prophet comes to fulfill what Jesus is represented. It was a man who came to turn the people on to rational search, to rational search.</w:t>
      </w:r>
    </w:p>
    <w:p>
      <w:pPr>
        <w:pStyle w:val="NormalWeb"/>
        <w:spacing w:before="280" w:after="0"/>
        <w:rPr/>
      </w:pPr>
      <w:r>
        <w:rPr/>
        <w:t>One comes behind him with the rational way of life. And what Jesus said would come Prophet Muhammad delivered. What did he say? He said and another spirit will come. that will lead you into all truths. Accept that we didn't write it. And again, he says, thy kingdom come in his prayer, thy will be done on earth as it is in heaven. What was he talking about? When you look at the heavens, you see order. You don't see no competition between big I's and little you.</w:t>
      </w:r>
    </w:p>
    <w:p>
      <w:pPr>
        <w:pStyle w:val="NormalWeb"/>
        <w:spacing w:before="280" w:after="0"/>
        <w:rPr/>
      </w:pPr>
      <w:r>
        <w:rPr/>
        <w:t>When you look at the heavens, you see big I's in control and little you following Gd. Is that right? Yes. And you don't see any switch over happening. The moon doesn't say I'm tired of operating like this, I'm going to operate different. No. The moon keeps operating with the same obedience to the order that they are of. Is that right? You don't see the sun rising up from the east one morning, and then the next morning rising up from the east and then sitting down for a little while, and start up again. Or rise up and go over and go off horizontal somewhere, and then decide to come back and start over or sit down, and come up from the other side.</w:t>
      </w:r>
    </w:p>
    <w:p>
      <w:pPr>
        <w:pStyle w:val="NormalWeb"/>
        <w:spacing w:before="280" w:after="0"/>
        <w:rPr/>
      </w:pPr>
      <w:r>
        <w:rPr/>
        <w:t>You see order and consistency. Is that right? Order and consistency. And it suggests to our minds, peace. We don't see no war going up there among the heavenly bodies. It suggests to our minds, peace. Now we know that sky up there is not a perfect picture of what we would like to see in our lives. That's why the Qur'an says that one day, G-d is going to roll the whole sky up like a scroll put out of business. That's what the Qur'an says. Say he shall roll the whole sky up thousands sun, moon everything up. He shall roll it up like a scroll put out of business.</w:t>
      </w:r>
    </w:p>
    <w:p>
      <w:pPr>
        <w:pStyle w:val="NormalWeb"/>
        <w:spacing w:before="280" w:after="0"/>
        <w:rPr/>
      </w:pPr>
      <w:r>
        <w:rPr/>
        <w:t>Why? Because the rational mind is going to grow beyond that kind of concept and going to see that really life need greater dimensions to understand it. Yes. Dear beloved people don't think that Wallace got it. He said Allah, brother, do you see the sun up there brother? You see the moon, see those stars. The imam said that Allah is going to roll that up like a scroll put out of business. If you don't understand what I'm saying through and beyond that description, then don't say nothing. Just keep it all to yourself.</w:t>
      </w:r>
    </w:p>
    <w:p>
      <w:pPr>
        <w:pStyle w:val="NormalWeb"/>
        <w:spacing w:before="280" w:after="0"/>
        <w:rPr/>
      </w:pPr>
      <w:r>
        <w:rPr/>
        <w:t>You eat that meal all by yourself. Now, excuse me. Dear beloved people it's almost four o'clock and it's been a long time since I've held you like this and I hope I won't do it again for another long time. But we are going to be finished in just a little while now. Prophet Muhammad is the last prophet. Prophet Muhammad is a completion of prophets, prophecy, or prophethood. How do we understand this now? How come there can't be another prophet after Muhammad? It is simply because Prophet Muhammad said it all. Yes and no.</w:t>
      </w:r>
    </w:p>
    <w:p>
      <w:pPr>
        <w:pStyle w:val="NormalWeb"/>
        <w:spacing w:before="280" w:after="0"/>
        <w:rPr/>
      </w:pPr>
      <w:r>
        <w:rPr/>
        <w:t>Because there's much that wasn't said that shall be said. And Prophet Muhammad said this himself. That much knowledge, great knowledge much knowledge will come in the future. Oh yeah. It doesn't mean the end of knowledge. And yet it means the end of knowledge. We have to understand the framework in which we are talking or addressing it. The framework we are addressing when we are talking about prophethood in Al-Islam in the Qur'an, is the natural progression of individuals and community life, from its nature to its enlightenment. To its full enlightenment and each prophet in the major prophet line, represents a major state or major stage in that line of progression.</w:t>
      </w:r>
    </w:p>
    <w:p>
      <w:pPr>
        <w:pStyle w:val="NormalWeb"/>
        <w:spacing w:before="280" w:after="0"/>
        <w:rPr/>
      </w:pPr>
      <w:r>
        <w:rPr/>
        <w:t>Once that line of progression is completed that's the end of prophethood. If we look around the world and study history, we can find another personality like Jesus. There were personalities born in different parts of the world that resemble Jesus. What I mean by that? They preach like Jesus. They were influential like Jesus, they reformed people's life like Jesus did. In fact, some of them have more historical proof of their miracles than Jesus has. Yes. What am I, saying, dear people? Prophets must also be understood as human type. Jesus represents a human type. Adam represents the social human being, the social being Abraham represents the social being, but on the higher level of spiritual insights and community life.</w:t>
      </w:r>
    </w:p>
    <w:p>
      <w:pPr>
        <w:pStyle w:val="NormalWeb"/>
        <w:spacing w:before="280" w:after="0"/>
        <w:rPr/>
      </w:pPr>
      <w:r>
        <w:rPr/>
        <w:t>Abraham that is pardon me. Abraham represents the same social being, but on a higher level, social insight, spiritual insight, community life, rational being. Adam was a rational being. That's the beginning of the human being rational. Adam represents a rational being. He wasn't a baby. He was a man. The book didn't say, G-d created Adam, a baby and he grew to be a man. G-d created Adam, a man. So, Adam doesn't represent the fig. Adam represents a man's rational mind, but with social responsibility not in a confused world with hypocrisy, religious hypocrisy, eco-terrorism, and all that foolishness, no, starting out naturally in the world. Dear beloved people if we can understand that then, and see that Adam represents a type a human type. He's common to all of us. Aren't we all Adam? Yes. Then Jesus, who was called in Christianity the second Adam in the Hadith of the ascension of Prophet Muhammad by night, the visit of Prophet Muhammad by night.</w:t>
      </w:r>
    </w:p>
    <w:p>
      <w:pPr>
        <w:pStyle w:val="NormalWeb"/>
        <w:spacing w:before="280" w:after="0"/>
        <w:rPr/>
      </w:pPr>
      <w:r>
        <w:rPr/>
        <w:t>We find that Adam is on the first level. Jesus Christ on the second level. Wouldn't that be consistent with what the Christians say then? First Adam in second, for all of us are Adam from the top to the bottom is Adam all the way up to Abraham is still Adam because all of them descended from Adam. Is that right or wrong? Yes. So, they all are Adam. So, Adam is the first Adam, Jesus Christ is the second Adam, and then above him, above Jesus Christ is another prophet, Joseph in the vision of Prophet Muhammad and above Joseph is another prophet Idris above Idris is another one, Aaron or Harun, and above Aaron or Harun is Moses; Musa and above Musa is Ibrahim; Abraham to complete the seventh level in the vision the night visit of Prophet Muhammad. Is that right?</w:t>
      </w:r>
    </w:p>
    <w:p>
      <w:pPr>
        <w:pStyle w:val="NormalWeb"/>
        <w:spacing w:before="280" w:after="0"/>
        <w:rPr/>
      </w:pPr>
      <w:r>
        <w:rPr/>
        <w:t>Right. Now, if we can understand these all, all of these prophets represent types in the human being They represent social form that we must take social mind, social mentality that we must take in order to graduate society, to keep moving society forward. If we can understand that then let us understand now Prophet Muhammad. Prophet Muhammad, in this vision, led all of these in prayer. So, if the Muslims can't argue with the Christian, from the Christian's point of view, at least he should be able to argue with him from the Muslim point of view. He should be able to say, I know Prophet Muhammad is greater than Jesus because, in the vision that G-d took him on in the night visit, he led Jesus in prayer.</w:t>
      </w:r>
    </w:p>
    <w:p>
      <w:pPr>
        <w:pStyle w:val="NormalWeb"/>
        <w:spacing w:before="280" w:after="0"/>
        <w:rPr/>
      </w:pPr>
      <w:r>
        <w:rPr/>
        <w:t>So that's true for us that he was the leader, not Jesus. He led all of them in prayer from Abraham all up and through... Pardon me. From Adam, all up and through Abraham. Prophet Muhammad led all of them in prayer, including Moses in the sixth position. Now dear beloved people, who is this Muhammad now? Who goes from Adam all the way up to Abraham, greeting them and identifying them to Adam as-salaam-alaikum father Adam? When he met Jesus Christ and John the Baptist, John the Baptist was right with Jesus Christ, on the second level. When he met him, he said, as-salaam-alaikum brother Jesus, as-salaam-alaikum brother John.</w:t>
      </w:r>
    </w:p>
    <w:p>
      <w:pPr>
        <w:pStyle w:val="NormalWeb"/>
        <w:spacing w:before="280" w:after="0"/>
        <w:rPr/>
      </w:pPr>
      <w:r>
        <w:rPr/>
        <w:t>When he met Joseph as-salaam-alaikum brother Joseph. He met Ezekiel as-salaam-alaikum brother Ezekiel, he met Aaron as-salaam-alaikum brother Aaron, as salaam-alaikum brother Moses. He extended it all the way up to Abraham he says as-salaam-alaikum father, Abraham. As-salaam-alaikum father, Abraham and when he finished, he led them all in prayer. He led two fathers and five brothers in prayer. Is that right? Don't forget that. Isn't it so in our life that sometimes, the son leaves the father? So don't think that's strange, that a prophet leads another one that's called his father. It tells us something, that father is not befitting name to call G-d.</w:t>
      </w:r>
    </w:p>
    <w:p>
      <w:pPr>
        <w:pStyle w:val="NormalWeb"/>
        <w:spacing w:before="280" w:after="0"/>
        <w:rPr/>
      </w:pPr>
      <w:r>
        <w:rPr/>
        <w:t>Our father, who art in heaven. And my father's sitting here with, high blood pressure paralysis, and senile. And the son is the one leading him. I'm taking care of him like a baby, changing his diapers, feeding him, and keeping him out the cold and he's father, hey daddy, father. Even I pray I say, father, and I look at my father. What? I hope that one is not aging like this one. Muslims don't call Allah, father. He's much higher than father. He is Creator. He is Allah the Creator. Dear beloved people let us go on and complete this.</w:t>
      </w:r>
    </w:p>
    <w:p>
      <w:pPr>
        <w:pStyle w:val="NormalWeb"/>
        <w:spacing w:before="280" w:after="0"/>
        <w:rPr/>
      </w:pPr>
      <w:r>
        <w:rPr/>
        <w:t>Prophet Muhammad was revealed, was given the knowledge of identity, the mission, role, identity of all the major prophets. He was given that knowledge so that he would have the complete scheme. The complete divine scheme that G-d created for human society. With the knowledge of the complete divine scheme, that prophet is able to bring about a universal order of peace for all people. And to lead them into unlimited social progress, spiritual progress, whatever. Can you understand that? The one who gets the knowledge of each prophet and his mission, his identity, and his place in the scheme, in the prophetic scheme.</w:t>
      </w:r>
    </w:p>
    <w:p>
      <w:pPr>
        <w:pStyle w:val="NormalWeb"/>
        <w:spacing w:before="280" w:after="0"/>
        <w:rPr/>
      </w:pPr>
      <w:r>
        <w:rPr/>
        <w:t>He can make the message of the religion, consistent, uniform, universal for the people. And getting that knowledge, Prophet Muhammad was able to convey the message of religion to the people, in universal images. Without any hints, or problems of racism or fanatical nationalism, or anything of that nature. He was able to guide the human being to see his end life on this earth. The end life on this earth is a social order of freedom, justice, equality, and peace. Wherein every man stands on equal ground with other men. Wherein the rights of none are denied. Justice prevails for all.</w:t>
      </w:r>
    </w:p>
    <w:p>
      <w:pPr>
        <w:pStyle w:val="NormalWeb"/>
        <w:spacing w:before="280" w:after="0"/>
        <w:rPr/>
      </w:pPr>
      <w:r>
        <w:rPr/>
        <w:t>Jesus represented justice, so did the other prophets. How come they weren't able to establish justice for everybody? It was because the vision hadn't been completed. Man can't establish justice for everybody until he can see universally. Prophet Muhammad was given universal vision with universal death in every form of human life and human needs. So, Prophet Muhammad was able to establish religion, satisfying the demands of justice for everybody.</w:t>
      </w:r>
    </w:p>
    <w:p>
      <w:pPr>
        <w:pStyle w:val="NormalWeb"/>
        <w:spacing w:before="280" w:after="0"/>
        <w:rPr/>
      </w:pPr>
      <w:r>
        <w:rPr/>
        <w:t>Jesus didn't say he satisfied the demands for justice. He said that trouble will come persecution. I will be persecuted, my followers will be persecuted, trouble will come, but justice will be coming. And everyone that came out to him said the same thing, everyone that came before him probably said the same thing. They said that, yes, this is going to be done, but hell is going to rise again. We are going to be persecuted. Our work is going to be rejected. But justice is coming. Prophet Muhammad came and he said, what?</w:t>
      </w:r>
    </w:p>
    <w:p>
      <w:pPr>
        <w:pStyle w:val="NormalWeb"/>
        <w:spacing w:before="280" w:after="0"/>
        <w:rPr/>
      </w:pPr>
      <w:r>
        <w:rPr/>
        <w:t>And he says, what? Truth has come. Falsehood vanishes, and falsehood was ever a vanishing thing. Is that right? He didn't say, "I will have to go away, but nevertheless, it's truth will come". No, he didn't say, "I am the light as long as I'm in the world," no. He said, "Allah's light is both the light of the east and the west". A sign of Allah's light is the olive, from which we get the olive oil. Lit by a flame that does not touch the oil. In a lamp, clean and perfect for the job of illumination. Sit into a niche and light upon light, light upon light, a blessed olive tree, neither east nor west. Is that right? Neither east nor west. What does it mean? Universal. Universal. East represents the social rise of man. West represents the scientific rise of man.</w:t>
      </w:r>
    </w:p>
    <w:p>
      <w:pPr>
        <w:pStyle w:val="NormalWeb"/>
        <w:spacing w:before="280" w:after="0"/>
        <w:rPr/>
      </w:pPr>
      <w:r>
        <w:rPr/>
        <w:t>Now, how are we to understand this? Science enabled us to live in the dark, the sun goes down, but we still have a west. You, see? So east represents a social rise of man. West represents the scientific rise of man. But the only problem was, the one who rolled up with the fire, didn't want to light the world. So west to us also is darkness. So, the Qur'an says that Allah's light is neither east and nor west. Meaning, what Prophet Muhammad is neither a social science nor material science. It's human science. What is best for the human being is best for society. And the whole industry, science industry should gear itself and should conform to what is best for the human individual person. If they do that, then they have the best order. Society after all, if east is the beginning, then what can society tell us before we study an individual? Society can't tell us nothing until we study an individual.</w:t>
      </w:r>
    </w:p>
    <w:p>
      <w:pPr>
        <w:pStyle w:val="NormalWeb"/>
        <w:spacing w:before="280" w:after="0"/>
        <w:rPr/>
      </w:pPr>
      <w:r>
        <w:rPr/>
        <w:t>Now don't think that, oh yes, I'm finishing. I know east means more than that. East is the sun, but the sun comes up. But the sun does not stand for one person, it stands for many people. Why? Because the sun is symbolic of nourishment coming to life. The sun is like a mother to the life. The sun comes up to waken the life to give it warmth, to grow the food for it. Right? So, the sun is not symbolic of one, as one individual, the sun is symbolic of one as one community concept. A symbolic of one as one social order. It has been interpreted to mean cultural life. For after all, social life becomes cultural life, doesn't it? We start off with social needs and responding to social needs and we become a social family. But pretty soon, those social ideas are transformed into cultural ideas. They become cultural ideas and we lose the direct social connection and we have cultural connection, right? Yes. So, the sun has been a symbol of all of that.</w:t>
      </w:r>
    </w:p>
    <w:p>
      <w:pPr>
        <w:pStyle w:val="NormalWeb"/>
        <w:spacing w:before="280" w:after="0"/>
        <w:rPr/>
      </w:pPr>
      <w:r>
        <w:rPr/>
        <w:t>That's why Jesus must stand for not only one individual, Jesus must stand for many individuals. He said the son of man. He asked Peter, and it's in the Bible, "who do you say I, the son of man am?" And Peter went about to ask this for him, is that right? And the reply... We can't go into that, but it needs to be gone into sometimes, which showed that Jesus was not satisfied with Peter's answer, but he let Peter's answer suffice. He let Peter's answer do, according to the Bible. But not that he was satisfied with it. But what he was saying that, "Now I know I'm the son of man," so he didn't leave that for them to say. That who do you say, "I the son of man am?" Now I'm telling you first, don't think I'm no fool, I ain't. I'm telling you first, I'm the son of man. Now, see if you can go on from there.</w:t>
      </w:r>
    </w:p>
    <w:p>
      <w:pPr>
        <w:pStyle w:val="NormalWeb"/>
        <w:spacing w:before="280" w:after="0"/>
        <w:rPr/>
      </w:pPr>
      <w:r>
        <w:rPr/>
        <w:t>He says, "Who do you say I the son of man am?" And Peter replied, saying he was G-d, the living G-d. All right? Okay. So, we know that Jesus Christ, the story of him is to be connected back with the story which is really found in history, of the man they call the son of righteousness. This son of righteousness is not spelled S-U-N, it was spelled S-O-N. S-O-N, son of righteousness. Later translated, S-U-N, sun of righteousness. Then when they translated the New Testament, they called Jesus son of G-d. Son of G-d. Now, dear people, what does it mean son of G-d? It means son of righteousness. That's what it means. Righteousness is not G-d, except as an attribute of G-d, is that right? So, Jesus was son of G-d, only in the sense that he mirrored or reflected an attribute of G-d. And he reflected it naturally and consistently, obediently. Therefore, he was deserving to be called by an attribute of G-d.</w:t>
      </w:r>
    </w:p>
    <w:p>
      <w:pPr>
        <w:pStyle w:val="NormalWeb"/>
        <w:spacing w:before="280" w:after="0"/>
        <w:rPr/>
      </w:pPr>
      <w:r>
        <w:rPr/>
        <w:t>Our religion answering that problem gives us names all after the attributes of G-d, say, who is he? Oh, he is the servant of Abdullah. Who is he? He's the servant of Al-Rahman, the servant of Al-Rahim, the servant of Al Alim, the servant of Al-Rahim, the servant of this, the servant of all these great names of G-d. [Arabic]. And Muslims are called by a servant of all of them. And what does Allah say in the Qur'an about them? Says, they are not sons, but servants. Servants. So that means, Jesus had a right to an attribute of G-d if he qualified it by saying, [Abdu], servant of that attribute in G-d. All right?</w:t>
      </w:r>
    </w:p>
    <w:p>
      <w:pPr>
        <w:pStyle w:val="NormalWeb"/>
        <w:spacing w:before="280" w:after="0"/>
        <w:rPr/>
      </w:pPr>
      <w:r>
        <w:rPr/>
        <w:t>And all Muslims now have a say, servant of Allah. If you can understand that, you can see this, you can see revelation continuing, unfolding, completing itself in Al-Islam. Now let me continue now. Son, so if this knowledge is not of east, meaning it is not going to be social knowledge or knowledge for a social orientation, basically, or knowledge from a cultural orientation, or west knowledge from materialism or science. No, neither east nor west. But what? Universal. Universal. No Muslim can say science is limited to an empirical discussion or argument. No, because the Qur'an has made it clear that our logic is not empirical logic. And it's not social logic, what is it? Spiritual logic. It's not spiritual logic. It's not based on human emotionism or human psychology. No. What is it then? Neither east nor west. But it is the essence, as the oil is the essence of the olive, and it is clear. It permits the clear perception and it shows that which is hidden in the dark when lit, all right? It is not east nor west. It is universal.</w:t>
      </w:r>
    </w:p>
    <w:p>
      <w:pPr>
        <w:pStyle w:val="NormalWeb"/>
        <w:spacing w:before="280" w:after="0"/>
        <w:rPr/>
      </w:pPr>
      <w:r>
        <w:rPr/>
        <w:t>How are we to understand that? You might say, "Well, science is universal". No, material science is not universal. Anytime the science that we get in our colleges and universities tells us not to apply it to human life, they're telling us it's not universal. If they tell us we can't admit it in religion, they're telling us it's not universal. The Qur'an does not take that position. The Qur'an takes the position that the true science, the true knowledge can be applied universally. It's consistent and is equally applicable in every aspect of life. What is that? You have to start from this premise. You have to begin with this. There's a Creator for all of this. That's what science omits. Science rejects that. And by rejecting that, they cut off religious science. They cut off human science. They leave themselves with material science, for bricks and stones and machines and clay and dirt.</w:t>
      </w:r>
    </w:p>
    <w:p>
      <w:pPr>
        <w:pStyle w:val="NormalWeb"/>
        <w:spacing w:before="280" w:after="0"/>
        <w:rPr/>
      </w:pPr>
      <w:r>
        <w:rPr/>
        <w:t>But what about human life? And the proof that they're wrong, is that they've messed up human life, but have done wonders with dirt. Isn't that a fact? Yes. All right. So, understand this, brothers and sisters, and don't be quick to doubt somebody that has proven himself over and over. I see so much doubt in your faces because you see me struggling so you begin to doubt. "Is he coming up with something that he doesn't know anything about?" I'm struggling to get the language for your stupid mind. I wouldn't try to bring you something that I don't understand, but I have to find out how to reach you, how to tell it to you. Dear beloved people, don't think you know it all. Don't think the science you know is the end science. No, they have chopped up the world. They have separated man from life. They have separated social life from real life, from spiritual life. They have done nothing but a butcher's job on the human life.</w:t>
      </w:r>
    </w:p>
    <w:p>
      <w:pPr>
        <w:pStyle w:val="NormalWeb"/>
        <w:spacing w:before="280" w:after="0"/>
        <w:rPr/>
      </w:pPr>
      <w:r>
        <w:rPr/>
        <w:t>You don't know how to live it all. You don't know how to live as a rational man. You don't know how to live as a spiritual man. You don't know how to live as a social man or a family man. You can't live it in your life because they have made a butcher's job of it, in the name of science, in the name of exact science. There is no exact science for this book, Qur'an. If you want to make everything fall into the right scientific ticket in order, begin with this premise. There is a Creator for all of this. And He is different than all of this. His nature is not like this. If His nature is like this, He falls into our position. He falls into our circumstances. Yeah, if His nature is like this, right away He falls into our circumstances. That mean He gets old. He dies. He gets sick. He might go crazy or get senile. Or an earthquake might shake Him up, yes.</w:t>
      </w:r>
    </w:p>
    <w:p>
      <w:pPr>
        <w:pStyle w:val="NormalWeb"/>
        <w:spacing w:before="280" w:after="0"/>
        <w:rPr/>
      </w:pPr>
      <w:r>
        <w:rPr/>
        <w:t>So, we have to begin from the premise that G-d revealed. And don't think you have to know it all. Moses wanted to see, I don't think he wants see all of, but he wanted to see a whole lot. And G-d said, "Well, if the mountain is removed, then you will see me". And G-d got ready. Forgive me for doing this, a lot of them don't believe you're supposed to do this. But G-d got ready, well, now I'm going to let Moses in on a little something. And when he did it, Moses went out of his mind. Moses fell down into a swoon. He lost his rational balance, and he fell down unconscious.</w:t>
      </w:r>
    </w:p>
    <w:p>
      <w:pPr>
        <w:pStyle w:val="NormalWeb"/>
        <w:spacing w:before="280" w:after="0"/>
        <w:rPr/>
      </w:pPr>
      <w:r>
        <w:rPr/>
        <w:t>And when he woke up, the mountain was still standing. All right? I'm telling you, yes. What does that tell us? That our human capacity is too small to house the divine limits. There are no limits on the divine. Allah is so much bigger than our minds. It's impossible to get Allah inside our little mind. Whereas the learned men in the religious science, what have they told us? That the head is too small, the heart is the only place. Say, if you want Allah, don't try to put him in your head, your head is much too small. Put Him in your heart. The heart is the only house He made that can house Him. What does that mean? We can love Allah. We can feel Allah. we can live with Allah. We can rely on Allah. We can turn to Allah, as we turn to a friend and a companion. We can turn our heart sentiments to Allah and He will answer them. We can carry Allah in our heart, so to speak, but never in our brain. Too big for your brain.</w:t>
      </w:r>
    </w:p>
    <w:p>
      <w:pPr>
        <w:pStyle w:val="NormalWeb"/>
        <w:spacing w:before="280" w:after="0"/>
        <w:rPr/>
      </w:pPr>
      <w:r>
        <w:rPr/>
        <w:t>And that agrees with science. If we begin logically, from the point of logic, that G-d created all this, and that G-d manages all of this. That G-d is superior to all of this. And then we say, that one of us who are this creation can conceive Him in His entirety, we have destroyed that logic. Haven't we? We have destroyed that logic. How in the world can you say G-d is that much and that big and that beyond our limitations and then say, I can conceive him in my logic. Doesn't make sense. So, we can only conceive G-d in part. We can only conceive Him in certain attributes, in certain qualities, in certain functions, of the divine order. We can conceive Him through His angels, through His prophets, through His works, but not directly. He said, no one may come to Him directly, no one speaks to Him directly. They can only speak to him through revelation.</w:t>
      </w:r>
    </w:p>
    <w:p>
      <w:pPr>
        <w:pStyle w:val="NormalWeb"/>
        <w:spacing w:before="280" w:after="0"/>
        <w:rPr/>
      </w:pPr>
      <w:r>
        <w:rPr/>
        <w:t>Even Moses, he's understood in the Bible, say he spoke to G-d face to face, doesn't it? But according to the Qur'an, Moses did not speak to G-d except by revelation. And the Qur'an says, "No prophet communicates with G-d, no one, nothing except by revelation". And there are degrees of revelation. So, in this talk today, we tried to say so many things. And in the last part, we have tried to establish what prophethood is in Al-Islam. And what prophets mean in Al-Islam. I don't have any problem with somebody calling a preacher a prophet, in English, in America, in the Christian society. I don't have any problem with that, because I know prophet in their context is different than it is in our context. I have no problem with the Honorable Elijah Muhammad, having the mind that he had, his knowledge and his circumstances, I have no problem with him saying that he's a messenger of G-d. Why? Because he was speaking from his knowledge. And his knowledge does not say that prophethood is limited to the concept I just explained this afternoon from the Qur'anic teaching. No.</w:t>
      </w:r>
    </w:p>
    <w:p>
      <w:pPr>
        <w:pStyle w:val="NormalWeb"/>
        <w:spacing w:before="280" w:after="0"/>
        <w:rPr/>
      </w:pPr>
      <w:r>
        <w:rPr/>
        <w:t>Dear beloved people, if you think that there are not going to be people who can anticipate, assist future events after Prophet Muhammad, you're wrong. There are people right today, there always will be as long as human beings are on earth. There will be people who will be able to anticipate future events, to predict what will happen and be fairly accurate. There are going to be people inspired to see what's going to happen tomorrow. Of course, they can't see except Allah giving to them to see. No one has ability to just think himself into the future and look and say, "Hey brother, tell me, is there going to be an American Airline crash today?" Ain't nobody can say, "Let me look, let me see. Let me think." No there ain't nobody can do that. But then human spirituality, human psychic makeup is of such nature. That certain things happen and they register on his psychic makeup. And that's a gift from G-d. That's a blessing of G-d. That certain people are configured that way.</w:t>
      </w:r>
    </w:p>
    <w:p>
      <w:pPr>
        <w:pStyle w:val="NormalWeb"/>
        <w:spacing w:before="280" w:after="0"/>
        <w:rPr/>
      </w:pPr>
      <w:r>
        <w:rPr/>
        <w:t>And they will see something. They will say something very strongly, and they will say, "Such and such is going to happen". And you see it'll happen. This happens. No, is that a prophet? In Christian terminology, yes, that's a prophet. In Bible... Church society, pardon me. In church society, yes, that's a prophet. If he is a religious Christian follows the way of the religion, and if he has that ability, they will call him a prophet. Don't you know they call Dr. King a prophet? Yes. Many of the Christians, civil rights people call Reverend Dr. Martin Luther king Jr. Prophet. Don't you know, many Christians called Honorable Elijah Muhammad, prophet? He wasn't even a Christian. But I met upright Christians in the church who have referred to my father as a prophet. Yes, we knew the prophet. Why? Because they call a prophet, someone who prophecies.</w:t>
      </w:r>
    </w:p>
    <w:p>
      <w:pPr>
        <w:pStyle w:val="NormalWeb"/>
        <w:spacing w:before="280" w:after="0"/>
        <w:rPr/>
      </w:pPr>
      <w:r>
        <w:rPr/>
        <w:t>And he doesn't have to be right all the time. As Honorable Elijah Muhammad says, that, "Oops, I missed that time". And that wasn't even a prophet, that was supposed to be G-d. That was W.D. Fard, our father. Still Minister Farrakhan's people and Prophet Silas, pardon me, that's what he called himself. Tell Prophet Silas and his people this too. Says that this is good. It's good, a little humor at the end of it, tonight. The Honorable Elijah Muhammad says that, Alfonzo, a total black man, he didn't have no Caucasian blood in him. I forget what he said, "he was so black even his lip on the inside was black". I think that's what he said. Now that was getting black.</w:t>
      </w:r>
    </w:p>
    <w:p>
      <w:pPr>
        <w:pStyle w:val="NormalWeb"/>
        <w:spacing w:before="280" w:after="0"/>
        <w:rPr/>
      </w:pPr>
      <w:r>
        <w:rPr/>
        <w:t>He said Alfonzo... And I wonder later on, that man was that black, how come he's called Alfonzo, got a Spanish name? Like his name should have been Kenyatta or something. But anyway, he says, Alfonzo was about to bring on an heir, to come into the Western Caucasian world, and bring out the Lost-Found Nation of Islam, who's supposed to be you and me you see, black people in America. And he told his wife, her name is Baby Gee, she's supposed to be a hundred percent Caucasian. Now I don't know where she got that Indian name from. That Baby Gee, we call it Baby Gee but really, it's Babaji, that's how the Indians pronounce it, Babaji. It means honorable mother; I think it means. Said to Babaji, it's time for us to have this son, to inherit the godship. He was a pure Caucasian, picked so that his son would look like a Caucasian and be able to come into America and have civil rights. Now you all laugh.</w:t>
      </w:r>
    </w:p>
    <w:p>
      <w:pPr>
        <w:pStyle w:val="NormalWeb"/>
        <w:spacing w:before="280" w:after="0"/>
        <w:rPr/>
      </w:pPr>
      <w:r>
        <w:rPr/>
        <w:t>Sorry no more. We're not allowed to laugh. Now, my father wouldn't like that. It's getting so, I can't even tell the slave story no more without laughing. Anyway, he said, "our son will have to go to Europe and study at their finest colleges and universities. You have to have civil rights. And you know when you get to America, they got Jim Crow there. And you want him to attend their best universities too. So, without civil rights, he won't be able to accomplish his mission, so let's make sure that he's white looking like they are". So, he looked all over for a wife and he decided that the woman he wanted was up in the Caucasus Mountain. So, he went up in the Caucasus Mountain... The word that we get Caucasian from. The word Caucasian come from the Caucasus Mountain. He ran up in the Caucasus Mountain and he found Babaji. I don't know how they found an Indian up there in the Caucasus Mountain, Babaji. They oopsed a lot, they goofed. Yeah.</w:t>
      </w:r>
    </w:p>
    <w:p>
      <w:pPr>
        <w:pStyle w:val="NormalWeb"/>
        <w:spacing w:before="280" w:after="0"/>
        <w:rPr/>
      </w:pPr>
      <w:r>
        <w:rPr/>
        <w:t>So anyway, after he had found his wife and everything and was ready to have the heir, the son, W.F. Muhammad, W.D. Fard. He went in different names. He called his wife and they tried for the son. When it came time for delivery, the baby was a girl. So Alfonzo said, "Oops, we missed that time". Now, I got thousands of witnesses that the Honorable Elijah Muhammad said that. It's written down in one of the books of the community. So, I said that to get back to the idea of prophethood messenger in the Honorable Elijah Muhammad's mind. And Honorable Elijah Muhammad wasn't looking from Qur'anic knowledge, wasn't seeing from Qur'anic viewpoint, what is prophethood and what is not prophethood. He was seeing from mythological doctrine that was fabricated by Fard Muhammad his teacher. And he was also looking from what he knew best, and that was Bible.</w:t>
      </w:r>
    </w:p>
    <w:p>
      <w:pPr>
        <w:pStyle w:val="NormalWeb"/>
        <w:spacing w:before="280" w:after="0"/>
        <w:rPr/>
      </w:pPr>
      <w:r>
        <w:rPr/>
        <w:t>And from these viewpoints, he could see calling himself a messenger of G-d. If the Honorable Elijah Muhammad had a right to call himself a messenger of G-d, anybody who stands up to do a work in the name of righteousness has a right to call himself a messenger of G-d. After all, all he did was bring us what was already revealed. And gave us something in a mythical language, really, that the Caucasian world had already plainly gave us. This idea of getting one race from another, I believe that's Caucasian racism, isn't it? Yeah. They believe genetic manipulation and all that foolishness. So that was nothing new really. The newness was the way it was presented. It was presented in a new way, but it's the same old talk.</w:t>
      </w:r>
    </w:p>
    <w:p>
      <w:pPr>
        <w:pStyle w:val="NormalWeb"/>
        <w:spacing w:before="280" w:after="0"/>
        <w:rPr/>
      </w:pPr>
      <w:r>
        <w:rPr/>
        <w:t>The idea that G-d was a black G-d. Don't you know that there are some ancient Egyptian scriptures, and ancient Egyptian mythology that has G-d as a black G-d? Don't you know in India they have also some ancient scriptures that have G-d as a black G-d? And also we find G-d as a white G-d in the scriptures and ancient ones too. So, G-d in scripture has been both black and white. And if you understand the scripture interpretation or the mystic interpretation, our secret interpretation, it means nature and intellect. And neither of these are G-d. All of this is on a human plane. When you talk about nature and intellect, we are talking on a human plane. We're talking on the plane of creation. So, what they have presented us as G-d has never been G-d. What they have presented us as G-d has never been G-d. It has always been man. So, this is the truth. If the people understand it.</w:t>
      </w:r>
    </w:p>
    <w:p>
      <w:pPr>
        <w:pStyle w:val="NormalWeb"/>
        <w:spacing w:before="280" w:after="0"/>
        <w:rPr/>
      </w:pPr>
      <w:r>
        <w:rPr/>
        <w:t>They have never presented us with G-d, they have also always presented us with man. But man in his intellectual excellence, that was so far above the masses that they made that ideal man of G-d over the masses. And they hid his identity so they would be the G-d behind the scenes. This is the truth. We have to go back to what the prophets originally gave, to see G-d, to really know who G-d is. We have to go back to what they originally gave. That's why the Qur'an tells us that darkness oppresses people, is that right? Darkness oppresses people.</w:t>
      </w:r>
    </w:p>
    <w:p>
      <w:pPr>
        <w:pStyle w:val="NormalWeb"/>
        <w:spacing w:before="280" w:after="0"/>
        <w:rPr/>
      </w:pPr>
      <w:r>
        <w:rPr/>
        <w:t>And light blinds people. Light can give us vision. It can give us direction, but it also blinds people. When does it blind people? When people try to see light itself. It's like someone putting the eye to the sun to see, to know better what is the light. The sun puts out his sight, right?</w:t>
      </w:r>
    </w:p>
    <w:p>
      <w:pPr>
        <w:pStyle w:val="NormalWeb"/>
        <w:spacing w:before="280" w:after="0"/>
        <w:rPr/>
      </w:pPr>
      <w:r>
        <w:rPr/>
        <w:t>If we could see knowledge in its entirety, knowledge would even reveal the whole scheme of G-d.</w:t>
      </w:r>
    </w:p>
    <w:p>
      <w:pPr>
        <w:pStyle w:val="NormalWeb"/>
        <w:spacing w:before="280" w:after="0"/>
        <w:rPr/>
      </w:pPr>
      <w:r>
        <w:rPr/>
        <w:t>And if we could see the whole scheme of G-d, it would be too much for our little minds it would put out our minds' light. So, we can only see it in degrees. The best way to look at it is when it's reflected. Is that right? Yes.</w:t>
      </w:r>
    </w:p>
    <w:p>
      <w:pPr>
        <w:pStyle w:val="NormalWeb"/>
        <w:spacing w:before="280" w:after="0"/>
        <w:rPr/>
      </w:pPr>
      <w:r>
        <w:rPr/>
        <w:t>Now, I'm not saying Allah isn't the light, although the Qur'an gives the light as an attribute of G-d. But it doesn't mean the light as physical light out there. It doesn't mean the knowledge as you understand it. It means the essence of the knowledge, the reality for which all knowledge is revealed, that Allah is that light. Not that He is the knowledge, but He is the cause behind the knowledge. He is the reality that made the knowledge possible. And once you see the knowledge, you see something of Him.</w:t>
      </w:r>
    </w:p>
    <w:p>
      <w:pPr>
        <w:pStyle w:val="NormalWeb"/>
        <w:spacing w:before="280" w:after="0"/>
        <w:rPr/>
      </w:pPr>
      <w:r>
        <w:rPr/>
        <w:t>What do I see of Him? Attribute, role in creation, role in my life. I see enough of Him for me. Shouldn't that be enough? If I can see Allah in His attributes that relate to my life into my world, if I can see Allah in His role that relates to my life and my world, shouldn't that be enough for me?</w:t>
      </w:r>
    </w:p>
    <w:p>
      <w:pPr>
        <w:pStyle w:val="NormalWeb"/>
        <w:spacing w:before="280" w:after="0"/>
        <w:rPr/>
      </w:pPr>
      <w:r>
        <w:rPr/>
        <w:t>Oh, but I want to see Him physically like the table, like the book, like you brother Imam. What does the Qur'an say of that? Saying, "there were those who asked for a more ridiculous thing". They asked, "show us G-d in a body". So, the Qur'an says that those who ask to see G-d in a physical body ask for a ridiculous thing. What a ridiculous thing. But it's not ridiculous when you have been raised up from a baby to think that way.</w:t>
      </w:r>
    </w:p>
    <w:p>
      <w:pPr>
        <w:pStyle w:val="NormalWeb"/>
        <w:spacing w:before="280" w:after="0"/>
        <w:rPr/>
      </w:pPr>
      <w:r>
        <w:rPr/>
        <w:t>Christian society has raised us up from little babies to look for G-d in a person. Jesus or in a person, right? So, Fard Muhammad found it very easy to introduce himself as G-d in a person because we had already been raised up from little babies. We were happy to get the Caucasian image of Jesus off us. Yes, when he said that "Jesus wasn't G-d" that made the followers of the Honorable Elijah Muhammad and the rest of them happy. The Honorable Elijah Muhammad revealed that Fard Muhammad was G-d. That made trouble. Most of his followers left him. This is history, when he told them that, most of his followers left him.</w:t>
      </w:r>
    </w:p>
    <w:p>
      <w:pPr>
        <w:pStyle w:val="NormalWeb"/>
        <w:spacing w:before="280" w:after="0"/>
        <w:rPr/>
      </w:pPr>
      <w:r>
        <w:rPr/>
        <w:t>Why? Because most of his followers were taught by Fard Muhammad himself at that time, and they saw Fard Muhammad. They didn't want him for no G-d. It's okay if he was a teacher or even a prophet in their mind, but a G-d, no. They saw the man eat and drink and cough when he had a cold, blow his nose, borrow their handkerchief, go to washroom, be tired and ask somebody else to handle the meeting for him.</w:t>
      </w:r>
    </w:p>
    <w:p>
      <w:pPr>
        <w:pStyle w:val="NormalWeb"/>
        <w:spacing w:before="280" w:after="0"/>
        <w:rPr/>
      </w:pPr>
      <w:r>
        <w:rPr/>
        <w:t>So, they didn't want nobody saying that was G-d. So, when the Honorable Elijah Muhammad said, "Yes, you all didn't know him, that he was the G-d in person. He was that long, awaited savior, the G-d in person, the Christ of the Christians, the Mahadaya or the Messiah, the Mahdi of the Muslim." That's what he told them. That's exactly what the Honorable Elijah Muhammad told the people, all right.</w:t>
      </w:r>
    </w:p>
    <w:p>
      <w:pPr>
        <w:pStyle w:val="NormalWeb"/>
        <w:spacing w:before="280" w:after="0"/>
        <w:rPr/>
      </w:pPr>
      <w:r>
        <w:rPr/>
        <w:t>Now, the Honorable Elijah Muhammad, knew he was going to lose many of them. But the Honorable Elijah Muhammad knew, that he had more opportunity in the open society and the ghetto with the many who never heard anything, than he had with those few who were only trained to obey Fard Muhammad, and saw him as a second in command.</w:t>
      </w:r>
    </w:p>
    <w:p>
      <w:pPr>
        <w:pStyle w:val="NormalWeb"/>
        <w:spacing w:before="280" w:after="0"/>
        <w:rPr/>
      </w:pPr>
      <w:r>
        <w:rPr/>
        <w:t>He knew that he would never get their complete loyalty, if he didn't raise himself up to prophet, and put Fard out their reach. So, he had the key. Fard Muhammad himself had left the clue. He left the key to do it. He said in his own words to the Honorable Elijah Muhammad and to the people, he said, "they prayed to that mystery G-d for such as food, clothing, and self, and were not heard were not answered". They got no answer from that mystery G-d. Say so we have decided that there is no mystery G-d. We've decided that the only G-d is the son of man in the person of W.D. Fard.</w:t>
      </w:r>
    </w:p>
    <w:p>
      <w:pPr>
        <w:pStyle w:val="NormalWeb"/>
        <w:spacing w:before="280" w:after="0"/>
        <w:rPr/>
      </w:pPr>
      <w:r>
        <w:rPr/>
        <w:t>That's what Fard Muhammad himself said while he was alive with them. So, the Honorable Elijah Muhammad saw that as the base for his next step. When Fard Muhammad left, then he introduced Fard Muhammad as the long-awaited Jesus, the Christ, the savior G-d in the flesh. That put him up to the apostle of G-d. Now many of you don't know this. The Honorable Elijah Muhammad didn't call himself messenger to start with. He called himself the apostle, and the old followers used to call him, holy apostle, dear holy apostle. It was around I think, late 49 or early 50s that he started calling himself messenger, right? See, have Sheik Shabazz here who's been around a long time. He should know and he was under the Honorable Elijah Muhammad for many, many years.</w:t>
      </w:r>
    </w:p>
    <w:p>
      <w:pPr>
        <w:pStyle w:val="NormalWeb"/>
        <w:spacing w:before="280" w:after="0"/>
        <w:rPr/>
      </w:pPr>
      <w:r>
        <w:rPr/>
        <w:t>So it was at that time, he introduced himself as messenger, because he had begun to read the Qur'an more. He began to want to come more into the Islamic way of life.</w:t>
      </w:r>
    </w:p>
    <w:p>
      <w:pPr>
        <w:pStyle w:val="NormalWeb"/>
        <w:spacing w:before="280" w:after="0"/>
        <w:rPr/>
      </w:pPr>
      <w:r>
        <w:rPr/>
        <w:t>So, he left saying apostle and started calling him the messenger of G-d. I think he fell in love with prophet Muhammad so much that he actually wanted to be prophet Muhammad. Now that's honestly what I believe. I believe that he fell in love with the role and mission of Prophet Muhammad so much that he actually himself wanted to be that prophet. And I think in choosing the name Muhammad cause actually he wasn't given the name Muhammad. He chose the name Muhammad. He was given the name Kareem.</w:t>
      </w:r>
    </w:p>
    <w:p>
      <w:pPr>
        <w:pStyle w:val="NormalWeb"/>
        <w:spacing w:before="280" w:after="0"/>
        <w:rPr/>
      </w:pPr>
      <w:r>
        <w:rPr/>
        <w:t>He was first named Elijah Kareem, but after he learned that one of his brothers had been named Kalot Muhammad, by the same one, Fard Muhammad. He told W. Fard, he said, "well, I like to name Muhammad too. Say you gave it to my brother" and Fard Muhammad actually didn't want to change it. He liked Kareem for my father because he gave my father a name after the attribute he saw in my father. My father was a man who would give you the last penny in his pocket. He was that kind of man. And he got a son like that right now. You say, "oh, that's you. No, it ain't me. I ain't going to give you last day in my pocket."</w:t>
      </w:r>
    </w:p>
    <w:p>
      <w:pPr>
        <w:pStyle w:val="NormalWeb"/>
        <w:spacing w:before="280" w:after="0"/>
        <w:rPr/>
      </w:pPr>
      <w:r>
        <w:rPr/>
        <w:t>I knew they were going to say it's me. No, not me. If I give you the last penny in my pocket, believe me it's because I think that I'm going to outlast you. And since I'm going outlast you, I can give you my last. I would be un-Islamic to give you all that I got and I have nothing. That's un-Islamic. Allah says in the Qur'an, "don't hold your fist with your goods and it's so close to your neck like this, for yourself and don't extend it way out like that, so you don't have nothing coming back."</w:t>
      </w:r>
    </w:p>
    <w:p>
      <w:pPr>
        <w:pStyle w:val="NormalWeb"/>
        <w:spacing w:before="280" w:after="0"/>
        <w:rPr/>
      </w:pPr>
      <w:r>
        <w:rPr/>
        <w:t>And in another place to explain what this means, it says, "do not give to the point that you make yourself a burden on society." It's like giving, then I got to go ask somebody else for something. I'm going to give you all I got, and then I got to go to welfare. But I was off the welfare. There was nobody taking care of me. I was taking care of myself. Now I go and give you everything. Now I've got to go and beg and be taken care of. So now, two beggars out here, you and me. That's not right.</w:t>
      </w:r>
    </w:p>
    <w:p>
      <w:pPr>
        <w:pStyle w:val="NormalWeb"/>
        <w:spacing w:before="280" w:after="0"/>
        <w:rPr/>
      </w:pPr>
      <w:r>
        <w:rPr/>
        <w:t>You'll give what's in good reason you see. We're getting back to what we were talking about. Now, the Honorable Elijah Muhammad, he took on the name messenger, but never did he call himself a prophet. And he made a point to say, "I'm not a prophet." He made that a point. He said, "no, I'm not a prophet." He said, "I've never said to anyone, I'm a prophet." He said, "but I do say, and I am the Messenger of Allah." That's what he used to say.</w:t>
      </w:r>
    </w:p>
    <w:p>
      <w:pPr>
        <w:pStyle w:val="NormalWeb"/>
        <w:spacing w:before="280" w:after="0"/>
        <w:rPr/>
      </w:pPr>
      <w:r>
        <w:rPr/>
        <w:t>Now, if he was a messenger of Allah, not a prophet, what does he mean? What are these? That mean that he saw something in prophet in Fard that he thought wasn't for himself. Now we know with insight and understanding of Qur'an, that actually prophets and messenger in this sense is one and the same. You can't be a prophet before you are messenger, and if you are messenger, you can be a prophet. You can't be a prophet until you are a messenger. Once you are a messenger, you are a prophet.</w:t>
      </w:r>
    </w:p>
    <w:p>
      <w:pPr>
        <w:pStyle w:val="NormalWeb"/>
        <w:spacing w:before="280" w:after="0"/>
        <w:rPr/>
      </w:pPr>
      <w:r>
        <w:rPr/>
        <w:t>The messenger gives revelation. He has a message to deliver. He delivers that message. He gives the people news. He gives the people information they didn't know before. In earlier times, the word prophet meant no more than the news bringer. The one who brings the news, the prophet. Nabi is prophet, one who brings the news. The one who brings the nabian or nabi’un is also news, message, prophecy. From the same word nabi, prophet, you, see? So, when you receive revelation, then you have message or information, that people don't have. When you give it to them it's news, good news. It's fresh information, this is what prophet originally meant and really means the scripture.</w:t>
      </w:r>
    </w:p>
    <w:p>
      <w:pPr>
        <w:pStyle w:val="NormalWeb"/>
        <w:spacing w:before="280" w:after="0"/>
        <w:rPr/>
      </w:pPr>
      <w:r>
        <w:rPr/>
        <w:t>Prophet doesn't mean one who predicts, that's a seer. The Bible condemns that kind of person really, for getting into the religious picture. It calls them soothsayers, dividers, who haven't been given a mission. Isn't that the Bible call them, seers, soothsayers, dividers. Just because you see something, that doesn't make you a prophet. Prophet is the one who receives a message, then he has enlightenment. He has vision and understanding. He gives people information they didn't know. It's good news. That's why the gospel is called gospel of good news, right?</w:t>
      </w:r>
    </w:p>
    <w:p>
      <w:pPr>
        <w:pStyle w:val="NormalWeb"/>
        <w:spacing w:before="280" w:after="0"/>
        <w:rPr/>
      </w:pPr>
      <w:r>
        <w:rPr/>
        <w:t>And Jesus Christ there, it's not even called a prophet. Why he's not called a prophet? Just one place in the Bible is all about, but prophethood of Jesus Christ is played down in the Bible. So, you won't see him as a prophet. Why is it played down for you won't see him as a prophet? Because that term had been corrupted. They were trying to get the people to see, that a prophet of G-d is not one who comes and predicts to see in the future. And come with, “the wrath is coming. The world is coming to an end. The mountain is going to explode. The king is going to die”.</w:t>
      </w:r>
    </w:p>
    <w:p>
      <w:pPr>
        <w:pStyle w:val="NormalWeb"/>
        <w:spacing w:before="280" w:after="0"/>
        <w:rPr/>
      </w:pPr>
      <w:r>
        <w:rPr/>
        <w:t>The scripture was trying to do away with that kind of idea of prophethood or prophet. By showing that the prophet was one who received revelation from G-d, and had information or enlightenment for the people, for rational guidance of the people. And no prophet according to the Bible, according to the gospel, is prophesied, except that it is revealed. Is that the Bible or not?</w:t>
      </w:r>
    </w:p>
    <w:p>
      <w:pPr>
        <w:pStyle w:val="NormalWeb"/>
        <w:spacing w:before="280" w:after="0"/>
        <w:rPr/>
      </w:pPr>
      <w:r>
        <w:rPr/>
        <w:t>Jesus has said, "I know not what will happen on tomorrow. No one knows except G-d, except the father, is that not the Bible? Which means that the Bible is telling us that the Bible condemns that idea of prophethood. That the prophet is one who come to tell us, the city is going to go under. The city is going to sink. The ocean is going to dry up. The king is going to die or have a heart attack. The Persians are going to attack from the right. That concept of prophet and prophethood, it ruins the idea in religion, but we still have it, don't we?</w:t>
      </w:r>
    </w:p>
    <w:p>
      <w:pPr>
        <w:pStyle w:val="NormalWeb"/>
        <w:spacing w:before="280" w:after="0"/>
        <w:rPr/>
      </w:pPr>
      <w:r>
        <w:rPr/>
        <w:t>We still have it. That's therefore the Christian American society still call people prophets, after Jesus. None of them get such a great reputation that they'll go in scripture. I ain't never heard nobody saying they like to introduce them as the next book, after revelation or something like that, but they are called prophets and they get on television and they address them prophets so and so.</w:t>
      </w:r>
    </w:p>
    <w:p>
      <w:pPr>
        <w:pStyle w:val="NormalWeb"/>
        <w:spacing w:before="280" w:after="0"/>
        <w:rPr/>
      </w:pPr>
      <w:r>
        <w:rPr/>
        <w:t>Dear beloved people let us understand, that the Elijah Muhammad spoke in the language that he was a product of. He didn't speak in the language of Qur'an all the time. And it was because he did not have the grasp or the understanding of it, all of it, to see it. And if he called himself messenger and really meant it from his heart, which I know he did. The Honorable Elijah Muhammad in his right mind and with good intentions said he was the messenger of G-d, not prophet, pardon me, but the messenger of G-d, the messenger Allah.</w:t>
      </w:r>
    </w:p>
    <w:p>
      <w:pPr>
        <w:pStyle w:val="NormalWeb"/>
        <w:spacing w:before="280" w:after="0"/>
        <w:rPr/>
      </w:pPr>
      <w:r>
        <w:rPr/>
        <w:t>So, we have to accept that he called himself that. And he wasn't joking with nobody. He actually meant that. He knew what he was talking about. He meant that, but the concept or idea of messenger that he was talking of or that he was speaking from, is not proper in this Qur'an. That concept that he was talking about in the Qur'an is not a prophet. And really, if you understand, the Honorable Elijah Muhammad, the Honorable Elijah Muhammad was really presenting two concepts at one time. He was presenting a kind of materialistic atheistic concept on one side, and on the other side a spiritual or religious concept.</w:t>
      </w:r>
    </w:p>
    <w:p>
      <w:pPr>
        <w:pStyle w:val="NormalWeb"/>
        <w:spacing w:before="280" w:after="0"/>
        <w:rPr/>
      </w:pPr>
      <w:r>
        <w:rPr/>
        <w:t>On one side of his life, he was a religious man, spiritual man, G-d fearing man. On the other side of his life, he was a materialist, pragmatic man, talking about the nonexistent of anything other than the material realm. Is that right? But on the other side, he was expressing hope and faith and ideas in a G-d and talking about things, spiritual and seemed to have been perfectly religious and spiritual.</w:t>
      </w:r>
    </w:p>
    <w:p>
      <w:pPr>
        <w:pStyle w:val="NormalWeb"/>
        <w:spacing w:before="280" w:after="0"/>
        <w:rPr/>
      </w:pPr>
      <w:r>
        <w:rPr/>
        <w:t>So, the Honorable Elijah Muhammad was a man who was burdened with a strange ambivalence, a strange imbalance. We have to say, a strange rational imbalance. I'm not saying insanity. Don't go back and say Elijah Muhammad was crazy. I mean, his rationale in one corner of his mind was out of step with the rationale in the other part of his mind. He was presenting from one side a purely religious idea and feeling. And from the other side a purely materialistic, communist idea and feeling, saying, "man is the only G-d." Don't, you know the communist say the same thing.</w:t>
      </w:r>
    </w:p>
    <w:p>
      <w:pPr>
        <w:pStyle w:val="NormalWeb"/>
        <w:spacing w:before="280" w:after="0"/>
        <w:rPr/>
      </w:pPr>
      <w:r>
        <w:rPr/>
        <w:t>They say, "the G-d that the Christians talk about, is the G-d that we are becoming." I'm telling you exactly what the communist people say. They're high up. People say, "the G-d that the Christians talk about is the G-d that we are becoming." And they tell the Christians “They don't understand G-d. They're stupid. They're babies. They're the dupes of the world." We understand G-d. We know G-d is us. We are G-d. And G-d is evolving, growing into his full dimension. This is what they believe. Now, can you say the Honorable Elijah Muhammad didn't teach the same?</w:t>
      </w:r>
    </w:p>
    <w:p>
      <w:pPr>
        <w:pStyle w:val="NormalWeb"/>
        <w:spacing w:before="280" w:after="0"/>
        <w:rPr/>
      </w:pPr>
      <w:r>
        <w:rPr/>
        <w:t>Could he say that G-d evolved, and grew from lesser G-d to greater G-d? And that the last one Fard Muhammad is the greatest of all the G-ds. So actually, he's saying through a one man, the same thing that the communist people say of the evolution of intellect. Right or wrong? Exactly the same thing, what the communist people say of the evolution of the intellect, Elijah Muhammad said it, but he said it through a person that descended from the loins of a woman; one G-d coming as a son of the other G-d. That's right, same thing.</w:t>
      </w:r>
    </w:p>
    <w:p>
      <w:pPr>
        <w:pStyle w:val="NormalWeb"/>
        <w:spacing w:before="280" w:after="0"/>
        <w:rPr/>
      </w:pPr>
      <w:r>
        <w:rPr/>
        <w:t>Can you imagine one of you coming from the Christian church, having a Baptist father like the Honorable Elijah Muhammad who preached Christianity for about 40 years, his father, William Poole, he was called, he was given the name Ali Muhammad. Can you imagine being a son of that man, and raised up in a religious, spiritual church environment and loving it. Don't think Elijah Muhammad didn't love it. His sister Annie Muhammad right now, is still alive. She's much older than the Honorable Elijah Muhammad.</w:t>
      </w:r>
    </w:p>
    <w:p>
      <w:pPr>
        <w:pStyle w:val="NormalWeb"/>
        <w:spacing w:before="280" w:after="0"/>
        <w:rPr/>
      </w:pPr>
      <w:r>
        <w:rPr/>
        <w:t>If he was still living, she would be older than he is, considerably older than he is. She's alive right now and healthy, Sister Annie Muhammad. And she will tell you of how they got along spiritually. The Honorable Elijah Muhammad was no materialist. He was no atheist. He was no bean soup scientist. He wasn't no crazy man like these bald head dudes walking around here with stars and crescents on their lapel. He wanted nothing like that.</w:t>
      </w:r>
    </w:p>
    <w:p>
      <w:pPr>
        <w:pStyle w:val="NormalWeb"/>
        <w:spacing w:before="280" w:after="0"/>
        <w:rPr/>
      </w:pPr>
      <w:r>
        <w:rPr/>
        <w:t>The Honorable Elijah Muhammad was a family man was a spiritual man, a religious man, but he talked a doctrine for social reform, to bring black people into militant resistance against white people that he didn't apply in his personal life. That's what you should understand. The Honorable Elijah Muhammad didn't apply that doctrine in his personal life. He used it only as a strategy to turn blacks against white and get blacks to go off by themselves.</w:t>
      </w:r>
    </w:p>
    <w:p>
      <w:pPr>
        <w:pStyle w:val="NormalWeb"/>
        <w:spacing w:before="280" w:after="0"/>
        <w:rPr/>
      </w:pPr>
      <w:r>
        <w:rPr/>
        <w:t>To have faith that they can do things by themselves. That's what you have to realize. And you who still believe in that, and some of you are right here today. I'm talking like this because I saw you. That's why I am "how come I'm talking this long to the same people." It's my buddy from the nuthouse. I call him my buddy because I used to be right there with him. I came out and he's still there. I'm going to get him out.</w:t>
      </w:r>
    </w:p>
    <w:p>
      <w:pPr>
        <w:pStyle w:val="NormalWeb"/>
        <w:spacing w:before="280" w:after="0"/>
        <w:rPr/>
      </w:pPr>
      <w:r>
        <w:rPr/>
        <w:t>Look dear people, if the Honorable Elijah Muhammad fails the G-d, this will be G-d Almighty, wanting to have a son to inherit his doctrine. And he said, " Oops I missed that time!" Don't you know, the Honorable Elijah Muhammad can tell you something like that, that's enough to tell you that even the G-d in the nation of Islam is a guessing G-d. He's a G-d of guesswork and chance.</w:t>
      </w:r>
    </w:p>
    <w:p>
      <w:pPr>
        <w:pStyle w:val="NormalWeb"/>
        <w:spacing w:before="280" w:after="0"/>
        <w:rPr/>
      </w:pPr>
      <w:r>
        <w:rPr/>
        <w:t>Supposed he missed that time when he said I'm going to redeem us, but now I'm going to redeem the black man, and he look and see what happened to the Nation of Islam, and says "oops, I missed that time." That's all he would have to say to excuse himself. He can look and see what we did to Malcolm X, and what we did to other innocent believers, beat them and killed them, for nothing.</w:t>
      </w:r>
    </w:p>
    <w:p>
      <w:pPr>
        <w:pStyle w:val="NormalWeb"/>
        <w:spacing w:before="280" w:after="0"/>
        <w:rPr/>
      </w:pPr>
      <w:r>
        <w:rPr/>
        <w:t>Robbed them, took their money. Look at the banks we robbed and how we start selling dope inside the temple. If he looked at that, the only thing to excuse himself, all he has say is, "oops, I missed that time." I hate to see anybody, misused by other people. I hate to see anybody held as a slave in bondage, mental bondage to slicksters. And when I sense that there are people here from Silas' group, or Farrakhan's group or any of those groups, I just can't leave them without trying to help them. And I'm sorry if I kept you here on that floor for so long.</w:t>
      </w:r>
    </w:p>
    <w:p>
      <w:pPr>
        <w:pStyle w:val="NormalWeb"/>
        <w:spacing w:before="280" w:after="0"/>
        <w:rPr/>
      </w:pPr>
      <w:r>
        <w:rPr/>
        <w:t>But I know they got a lot of good people with them who can be great helpers in the human cause. They're not bad people. They're people with good hearts, good intentions, but they're just fooled, they're fascinated by strange language. So, I pray Allah, He helps us to reach them. Dear beloved brothers and sisters, one of these days, we are going to put a book out on the life of the Honorable Elijah Muhammad. So that the Honorable Elijah Muhammad will be seen as we see him.</w:t>
      </w:r>
    </w:p>
    <w:p>
      <w:pPr>
        <w:pStyle w:val="NormalWeb"/>
        <w:spacing w:before="280" w:after="0"/>
        <w:rPr/>
      </w:pPr>
      <w:r>
        <w:rPr/>
        <w:t>As a man who himself, was not aware of the work of the depth, the root of the work that he was carrying out, but carried it out faithfully because he was faithfully committed to make improvement in the lives of the mistreated and deprived black people, as you call yourself. So, I think that man should be presented in the true light.</w:t>
      </w:r>
    </w:p>
    <w:p>
      <w:pPr>
        <w:pStyle w:val="NormalWeb"/>
        <w:spacing w:before="280" w:after="0"/>
        <w:rPr/>
      </w:pPr>
      <w:r>
        <w:rPr/>
        <w:t>The truth should be told of Honorable Elijah Muhammad, his personality, his kindness, his good nature, but also his weak points that brought about trouble. So that people will understand how trouble came about. But Elijah Muhammad should be free of any part in the scheme of the Jacobites.</w:t>
      </w:r>
    </w:p>
    <w:p>
      <w:pPr>
        <w:pStyle w:val="NormalWeb"/>
        <w:spacing w:before="280" w:after="0"/>
        <w:rPr/>
      </w:pPr>
      <w:r>
        <w:rPr/>
        <w:t>He had no part in it. He was no more than an innocent carrier of what they gave him. He's no more, guiltier than those people who follow Farrakhan, Silas, and the others, John Muhammad in Detroit. They follow them now blindly, but follow them because they think that those people represent the best interest of the African Americans.</w:t>
      </w:r>
    </w:p>
    <w:p>
      <w:pPr>
        <w:pStyle w:val="NormalWeb"/>
        <w:spacing w:before="280" w:after="0"/>
        <w:rPr/>
      </w:pPr>
      <w:r>
        <w:rPr/>
        <w:t>And there is great work in the Honorable Elijah Muhammad's work, great work. In spite of the problem that he had to work with, the darkness that he had to work in, the Honorable Elijah Muhammad produced wonders in the lives of people who showed no life, no interest, nothing, before he reached them.</w:t>
      </w:r>
    </w:p>
    <w:p>
      <w:pPr>
        <w:pStyle w:val="NormalWeb"/>
        <w:spacing w:before="280" w:after="0"/>
        <w:rPr/>
      </w:pPr>
      <w:r>
        <w:rPr/>
        <w:t>So, all this should be told. If we have great roles. If we have great Mao Zedongs. And the Honorable Elijah Muhammad has done work similar to that, to get people to throw away dope, to throw away prostitution, to separate themselves from that kind of life, and to embrace dignity in manhood and family responsibilities. Shouldn't that man be written down in history? And he will be. If I don't do it then let somebody else will do it, but I believe I'm going do it. That's my intention is to write a book on the life of the Honorable Elijah Muhammad, showing the spiritual him from the spiritual side and him from the material side.</w:t>
      </w:r>
    </w:p>
    <w:p>
      <w:pPr>
        <w:pStyle w:val="NormalWeb"/>
        <w:spacing w:before="280" w:after="0"/>
        <w:rPr/>
      </w:pPr>
      <w:r>
        <w:rPr/>
        <w:t>And showing the connection in scripture to the Jacobite who put him onto his work. Believe men he had only knowledge into Bible science. And that should be known too. What he did, he created himself as Elijah. And he gave his Elijah attributes of the real Bible, Elijah.</w:t>
      </w:r>
    </w:p>
    <w:p>
      <w:pPr>
        <w:pStyle w:val="NormalWeb"/>
        <w:spacing w:before="280" w:after="0"/>
        <w:rPr/>
      </w:pPr>
      <w:r>
        <w:rPr/>
        <w:t>Even in his work of turning people from spiritual mindedness to a material mindedness, he was carrying out a strong role or attribute in the work of Elijah, the prophet of the Bible. But he's not that prophet. We'd be silly to think that. That prophet is gone. To say he's that prophet means that prophet didn't exist. But to say he was one like that, prophet, in some respect and real respect, yes, he was.</w:t>
      </w:r>
    </w:p>
    <w:p>
      <w:pPr>
        <w:pStyle w:val="NormalWeb"/>
        <w:spacing w:before="280" w:after="0"/>
        <w:rPr/>
      </w:pPr>
      <w:r>
        <w:rPr/>
        <w:t>Yes, prophet. In some respect, yes, he was. Elijah brought fire down from heaven, didn't he? And so did the Honorable Elijah Muhammad. Elijah called fire to lick up the water around the pulpit, didn't he? So did the Honorable Elijah Muhammad. Elijah left his mantle, his powers with Elisha. Right? So did the Honorable Elijah Muhammad.</w:t>
      </w:r>
    </w:p>
    <w:p>
      <w:pPr>
        <w:pStyle w:val="NormalWeb"/>
        <w:spacing w:before="280" w:after="0"/>
        <w:rPr/>
      </w:pPr>
      <w:r>
        <w:rPr/>
        <w:t>And he was not a prophet. Just an ordinary man. He had the psychology. He was given the psychology. And thought he was absolutely right until almost the end. When he saw he was wrong, he changed. And what more can you ask from a man than that? When he saw he was wrong, he began to tear down his own house. When he saw that what he was doing was really not right, he began to destroy what he had done.</w:t>
      </w:r>
    </w:p>
    <w:p>
      <w:pPr>
        <w:pStyle w:val="NormalWeb"/>
        <w:spacing w:before="280" w:after="0"/>
        <w:rPr/>
      </w:pPr>
      <w:r>
        <w:rPr/>
        <w:t>You think the Honorable Elijah Muhammad went to extremes to destroy his own image because he was crazy? No, he wasn't crazy. He was in his good mind. He told me, he said, "Son, the good record is broke." And many times, he said, "There's things I would like to say, but I can't say it." He said, "If I said some of these things the people wouldn't believe me." Said, "They would walk away." Take the bomb, he'd do it. How many times he told us take the bomb? Said, "If I was to tell you something else you would disbelieve." Ain't that what he said? Say, "If I would tell you these things, you would disbelieve." He said, "No, I can't say it".</w:t>
      </w:r>
    </w:p>
    <w:p>
      <w:pPr>
        <w:pStyle w:val="NormalWeb"/>
        <w:spacing w:before="280" w:after="0"/>
        <w:rPr/>
      </w:pPr>
      <w:r>
        <w:rPr/>
        <w:t>Now, what did he have on his mind that if he told us we would disbelieve in him? It must have been what I've told you to make you disbelieve in him. That's good, he couldn't do it. So, he left it for me and I did it. Excuse me. He told me again, once he said, "Son," he said, "A man who's been doing the work as long as I have," he said, "Even if he would change," he said "The people wouldn't accept him." That's what he doing. Now that was his mind. He's entitled to his own mind and entitled to his judgment. He said, "If he would change, the people wouldn't accept him." If he said that, don't you know that he was at least placing approval on what I was saying. He was saying, "Son, I ain't going admit that I'm wrong, but I will say this much. If I was trying to change at this late date, the people wouldn't accept me." And that's exactly what he's saying.</w:t>
      </w:r>
    </w:p>
    <w:p>
      <w:pPr>
        <w:pStyle w:val="NormalWeb"/>
        <w:spacing w:before="280" w:after="0"/>
        <w:rPr/>
      </w:pPr>
      <w:r>
        <w:rPr/>
        <w:t>That tells me that something was stirring in him, making him think that he should change. "But if I change, this people won't believe me, they won't have faith in me anymore." These are facts that I'm giving you that I got witnesses for. The Honorable Elijah Muhammad didn't tell me these things without witnesses. I got witnesses for this. But do you think the witnesses will come forward? For show that they still got some disbelief or weaknesses in them?</w:t>
      </w:r>
    </w:p>
    <w:p>
      <w:pPr>
        <w:pStyle w:val="NormalWeb"/>
        <w:spacing w:before="280" w:after="0"/>
        <w:rPr/>
      </w:pPr>
      <w:r>
        <w:rPr/>
        <w:t>"I got living witnesses to these things." That's what Elijah Muhammad said to me. In fact, he never told me things that other people weren't around on it. When we were by ourselves, we be just like father and son. Usually, when he had discussed something of it, he would always have a witness. And the man was very shrewd, wise to always have a witness. The Honorable Elijah Muhammad stood up at the table and said, "My son's got it". Say, "This is what we prayed for, that my son got it." Say, "He can go anywhere on this earth and preach." He said, "And son preach that gospel." That's what he told me.</w:t>
      </w:r>
    </w:p>
    <w:p>
      <w:pPr>
        <w:pStyle w:val="NormalWeb"/>
        <w:spacing w:before="280" w:after="0"/>
        <w:rPr/>
      </w:pPr>
      <w:r>
        <w:rPr/>
        <w:t>And he was talking about a talk that he heard on tape. That was really changing everything, presenting everything in a different light. Do you know I got many witnesses of that? But I ain't seen a witness come up yet and say, "Brothers and sisters, I was there. I would like to tell you all of what I heard myself." That shows you that when Allah chooses somebody for a top responsibility, He doesn't give that person any help. Why He doesn't give that person any help? To make that person strong and depend only on Him.</w:t>
      </w:r>
    </w:p>
    <w:p>
      <w:pPr>
        <w:pStyle w:val="NormalWeb"/>
        <w:spacing w:before="280" w:after="0"/>
        <w:rPr/>
      </w:pPr>
      <w:r>
        <w:rPr/>
        <w:t>Because if he got some help, he would confide in his friend. Him and his friend would work it out together. But I don't have a friend. And I don't have anybody to help me. Not the kind of help that they can give. The kind of help that will put me over with you. If they got it, they won't offer it. But I don't mean I don't have people that will stand up and say to you, "Imam is a good Imam. Imam this and..." But I mean, evidence, that would be enough to seal it for you all. They won't come forward with that. Excuse me. But they're here. Some of them are here right now that I saw there at the table when this happened. One just walked in the door; I saw.</w:t>
      </w:r>
    </w:p>
    <w:p>
      <w:pPr>
        <w:pStyle w:val="NormalWeb"/>
        <w:spacing w:before="280" w:after="0"/>
        <w:rPr/>
      </w:pPr>
      <w:r>
        <w:rPr/>
        <w:t>Sister:</w:t>
      </w:r>
    </w:p>
    <w:p>
      <w:pPr>
        <w:pStyle w:val="NormalWeb"/>
        <w:spacing w:before="280" w:after="0"/>
        <w:rPr/>
      </w:pPr>
      <w:r>
        <w:rPr/>
        <w:t>It’s true. I was there and I can confirm it.</w:t>
      </w:r>
    </w:p>
    <w:p>
      <w:pPr>
        <w:pStyle w:val="NormalWeb"/>
        <w:spacing w:before="280" w:after="0"/>
        <w:rPr/>
      </w:pPr>
      <w:r>
        <w:rPr/>
        <w:t>IWDM:</w:t>
      </w:r>
    </w:p>
    <w:p>
      <w:pPr>
        <w:pStyle w:val="NormalWeb"/>
        <w:spacing w:before="280" w:after="0"/>
        <w:rPr/>
      </w:pPr>
      <w:r>
        <w:rPr/>
        <w:t>You were?</w:t>
      </w:r>
    </w:p>
    <w:p>
      <w:pPr>
        <w:pStyle w:val="NormalWeb"/>
        <w:spacing w:before="280" w:after="0"/>
        <w:rPr/>
      </w:pPr>
      <w:r>
        <w:rPr/>
        <w:t>Sister:</w:t>
      </w:r>
    </w:p>
    <w:p>
      <w:pPr>
        <w:pStyle w:val="NormalWeb"/>
        <w:spacing w:before="280" w:after="0"/>
        <w:rPr/>
      </w:pPr>
      <w:r>
        <w:rPr/>
        <w:t>Yes Sir.</w:t>
      </w:r>
    </w:p>
    <w:p>
      <w:pPr>
        <w:pStyle w:val="NormalWeb"/>
        <w:spacing w:before="280" w:after="0"/>
        <w:rPr/>
      </w:pPr>
      <w:r>
        <w:rPr/>
        <w:t>IWDM:</w:t>
      </w:r>
    </w:p>
    <w:p>
      <w:pPr>
        <w:pStyle w:val="NormalWeb"/>
        <w:spacing w:before="280" w:after="0"/>
        <w:rPr/>
      </w:pPr>
      <w:r>
        <w:rPr/>
        <w:t>I know that table was full of people.</w:t>
      </w:r>
    </w:p>
    <w:p>
      <w:pPr>
        <w:pStyle w:val="NormalWeb"/>
        <w:spacing w:before="280" w:after="0"/>
        <w:rPr/>
      </w:pPr>
      <w:r>
        <w:rPr/>
        <w:t>Sister:</w:t>
      </w:r>
    </w:p>
    <w:p>
      <w:pPr>
        <w:pStyle w:val="NormalWeb"/>
        <w:spacing w:before="280" w:after="0"/>
        <w:rPr/>
      </w:pPr>
      <w:r>
        <w:rPr/>
        <w:t>I was there and I heard it. And I heard him when he gave his son. And I lived in his house two years with them before we ever married. I lived there with his children, him and then his father and I heard all these things he had said. And I know he... I can bear witness to it and that's true. I bear witness of what he said and he said to his son to take the place. And I can say it anywhere.</w:t>
      </w:r>
    </w:p>
    <w:p>
      <w:pPr>
        <w:pStyle w:val="NormalWeb"/>
        <w:spacing w:before="280" w:after="0"/>
        <w:rPr/>
      </w:pPr>
      <w:r>
        <w:rPr/>
        <w:t>IWDM:</w:t>
      </w:r>
    </w:p>
    <w:p>
      <w:pPr>
        <w:pStyle w:val="NormalWeb"/>
        <w:spacing w:before="280" w:after="0"/>
        <w:rPr/>
      </w:pPr>
      <w:r>
        <w:rPr/>
        <w:t>Thank you, thank you.</w:t>
      </w:r>
    </w:p>
    <w:p>
      <w:pPr>
        <w:pStyle w:val="NormalWeb"/>
        <w:spacing w:before="280" w:after="0"/>
        <w:rPr/>
      </w:pPr>
      <w:r>
        <w:rPr/>
        <w:t>Speaker 1:</w:t>
      </w:r>
    </w:p>
    <w:p>
      <w:pPr>
        <w:pStyle w:val="NormalWeb"/>
        <w:spacing w:before="280" w:after="0"/>
        <w:rPr/>
      </w:pPr>
      <w:r>
        <w:rPr/>
        <w:t>And I can say anywhere, this is the one. Thank you. Thank you.</w:t>
      </w:r>
    </w:p>
    <w:p>
      <w:pPr>
        <w:pStyle w:val="NormalWeb"/>
        <w:spacing w:before="280" w:after="0"/>
        <w:rPr/>
      </w:pPr>
      <w:r>
        <w:rPr/>
        <w:t>Speaker 2:</w:t>
      </w:r>
    </w:p>
    <w:p>
      <w:pPr>
        <w:pStyle w:val="NormalWeb"/>
        <w:spacing w:before="280" w:after="0"/>
        <w:rPr/>
      </w:pPr>
      <w:r>
        <w:rPr/>
        <w:t>As-Salaam-Alaikum. Brothers and sisters. I'm standing here because I put my life when it was said, but I wasn't there. But I've heard similar things my father says about the chief Imam, that make me really know that it was what he said. As-Salaam-Alaikum.</w:t>
      </w:r>
    </w:p>
    <w:p>
      <w:pPr>
        <w:pStyle w:val="NormalWeb"/>
        <w:spacing w:before="280" w:after="0"/>
        <w:rPr/>
      </w:pPr>
      <w:r>
        <w:rPr/>
        <w:t>Brother of IWDM:</w:t>
      </w:r>
    </w:p>
    <w:p>
      <w:pPr>
        <w:pStyle w:val="NormalWeb"/>
        <w:spacing w:before="280" w:after="0"/>
        <w:rPr/>
      </w:pPr>
      <w:r>
        <w:rPr/>
        <w:t>I wasn't there, but I'll tell you what really got me once. Because if chief Imam couldn't give me this minute. One time I came in the house in the evening and my father was sitting after he had dismissed the chief out of the community at that time. He was sitting, holding his head in a position on the table like he was worried. And I asked him, "What's the matter Dad?" He said, "Your brother, he don't believe like we believe." I say, "What do you mean Dad?" He pointed up in his bedroom where he kept Fard's picture. He said, "He don't believe Fard was G-d, like we believe." And to me that told me something. That he's after putting him out, sitting there worrying about what this young son of his didn't believe, to me he's put doubt in his mind. So, from then on, I start watching him to be quite frank with you.</w:t>
      </w:r>
    </w:p>
    <w:p>
      <w:pPr>
        <w:pStyle w:val="NormalWeb"/>
        <w:spacing w:before="280" w:after="0"/>
        <w:rPr/>
      </w:pPr>
      <w:r>
        <w:rPr/>
        <w:t>And so, I'll say that right now in here that my father also said about talking to my brother Imam and my brother junior, my brother Emmanuel and myself, he said one stuff. He said, concerning our wellbeing after he left. He said that the community will not take care of you if you're not going to learn to do something for yourself, because they going to just let you go to nothing. He said, but Wallace. He definitely called him then, because he said, Wallace, he ain't got no worry about. So, he's like myself. Everywhere he goes he'll find something in the bird's mouth ready to give him something. So, I think Allah that he was telling the truth because I see a lot of birds out here ready to go.</w:t>
      </w:r>
    </w:p>
    <w:p>
      <w:pPr>
        <w:pStyle w:val="NormalWeb"/>
        <w:spacing w:before="280" w:after="0"/>
        <w:rPr/>
      </w:pPr>
      <w:r>
        <w:rPr/>
        <w:t>IWDM:</w:t>
      </w:r>
    </w:p>
    <w:p>
      <w:pPr>
        <w:pStyle w:val="NormalWeb"/>
        <w:spacing w:before="280" w:after="0"/>
        <w:rPr/>
      </w:pPr>
      <w:r>
        <w:rPr/>
        <w:t>I didn't ask for all of this. Plus, as we go on, I mean, anybody we have and you were out here on Sunday. If you know these things, you'd come before the people and tell them. And we wouldn't like to hear it all tonight. I believe I do see some people who were there that Sunday. Were you there that Sunday?</w:t>
      </w:r>
    </w:p>
    <w:p>
      <w:pPr>
        <w:pStyle w:val="NormalWeb"/>
        <w:spacing w:before="280" w:after="0"/>
        <w:rPr/>
      </w:pPr>
      <w:r>
        <w:rPr/>
        <w:t>Sister 2:</w:t>
      </w:r>
    </w:p>
    <w:p>
      <w:pPr>
        <w:pStyle w:val="NormalWeb"/>
        <w:spacing w:before="280" w:after="0"/>
        <w:rPr/>
      </w:pPr>
      <w:r>
        <w:rPr/>
        <w:t>Yes Sir.</w:t>
      </w:r>
    </w:p>
    <w:p>
      <w:pPr>
        <w:pStyle w:val="NormalWeb"/>
        <w:spacing w:before="280" w:after="0"/>
        <w:rPr/>
      </w:pPr>
      <w:r>
        <w:rPr/>
        <w:t>IWDM:</w:t>
      </w:r>
    </w:p>
    <w:p>
      <w:pPr>
        <w:pStyle w:val="NormalWeb"/>
        <w:spacing w:before="280" w:after="0"/>
        <w:rPr/>
      </w:pPr>
      <w:r>
        <w:rPr/>
        <w:t>Both of you?</w:t>
      </w:r>
    </w:p>
    <w:p>
      <w:pPr>
        <w:pStyle w:val="NormalWeb"/>
        <w:spacing w:before="280" w:after="0"/>
        <w:rPr/>
      </w:pPr>
      <w:r>
        <w:rPr/>
        <w:t>Sister 3:</w:t>
      </w:r>
    </w:p>
    <w:p>
      <w:pPr>
        <w:pStyle w:val="NormalWeb"/>
        <w:spacing w:before="280" w:after="0"/>
        <w:rPr/>
      </w:pPr>
      <w:r>
        <w:rPr/>
        <w:t>Yes Sir.</w:t>
      </w:r>
    </w:p>
    <w:p>
      <w:pPr>
        <w:pStyle w:val="NormalWeb"/>
        <w:spacing w:before="280" w:after="0"/>
        <w:rPr/>
      </w:pPr>
      <w:r>
        <w:rPr/>
        <w:t>IWDM:</w:t>
      </w:r>
    </w:p>
    <w:p>
      <w:pPr>
        <w:pStyle w:val="NormalWeb"/>
        <w:spacing w:before="280" w:after="0"/>
        <w:rPr/>
      </w:pPr>
      <w:r>
        <w:rPr/>
        <w:t>All right.</w:t>
      </w:r>
    </w:p>
    <w:p>
      <w:pPr>
        <w:pStyle w:val="NormalWeb"/>
        <w:spacing w:before="280" w:after="0"/>
        <w:rPr/>
      </w:pPr>
      <w:r>
        <w:rPr/>
        <w:t>Sister 2:</w:t>
      </w:r>
    </w:p>
    <w:p>
      <w:pPr>
        <w:pStyle w:val="NormalWeb"/>
        <w:spacing w:before="280" w:after="0"/>
        <w:rPr/>
      </w:pPr>
      <w:r>
        <w:rPr/>
        <w:t>As-Salaam-Alaikum. I was definitely there. As a matter of fact, I was blessed to be standing within breathing distance. And I did see the Honorable Elijah Muhammad's face flush with happiness and a glow in his face. And he was weak before he heard the tape. He didn't feel well. And they had propped his feet upon a hassock. And he suddenly had a new life in his whole body. And I heard him say those exact words. And I have to say, if my memory does not fail me, but Brother Farrakhan was sitting right there.</w:t>
      </w:r>
    </w:p>
    <w:p>
      <w:pPr>
        <w:pStyle w:val="NormalWeb"/>
        <w:spacing w:before="280" w:after="0"/>
        <w:rPr/>
      </w:pPr>
      <w:r>
        <w:rPr/>
        <w:t>Sister 3:</w:t>
      </w:r>
    </w:p>
    <w:p>
      <w:pPr>
        <w:pStyle w:val="NormalWeb"/>
        <w:spacing w:before="280" w:after="0"/>
        <w:rPr/>
      </w:pPr>
      <w:r>
        <w:rPr/>
        <w:t>As-Salaam Alaikum. I was there also. As a matter of fact, I was serving and I was like right on the side of the Honorable Elijah Muhammad when he made the statement that his son is great, and he could go all over the world and teach what he's teaching. I don't think we really understood exactly how great he was and how different his teaching was going to be. But the Honorable Elijah Muhammad did, and he was trying to tell us that. As-Salaam-Alaikum.</w:t>
      </w:r>
    </w:p>
    <w:p>
      <w:pPr>
        <w:pStyle w:val="NormalWeb"/>
        <w:spacing w:before="280" w:after="0"/>
        <w:rPr/>
      </w:pPr>
      <w:r>
        <w:rPr/>
        <w:t>Sultan Muhammad:</w:t>
      </w:r>
    </w:p>
    <w:p>
      <w:pPr>
        <w:pStyle w:val="NormalWeb"/>
        <w:spacing w:before="280" w:after="0"/>
        <w:rPr/>
      </w:pPr>
      <w:r>
        <w:rPr/>
        <w:t>As-Salaam-Alaikum. With the name Allah's, most gracious, most compassionate. I was there as well, the same night, and on many occasions. The particular night I remember is when he had mentioned about the Imam Warith Deen Mohammed going down to Mexico. The Honorable Elijah Muhammad himself wanted to teach down in Mexico. And he had so much trust in what the Imam was saying on his tape. I recalled him saying that he can take this anywhere, even down in Mexico. I just thought, recalled myself, I'm just saying. Another occasion. Also at the hospital, when he was real, sick at one time, there was also a tape played there of the Imam Warith. And it just seemed like the more he hears Imam's teachings, he just livened him up and made him feel better. He got up out the bed. As matter of fact, he's walking around. He said, "I don't even need to hear it anymore."</w:t>
      </w:r>
    </w:p>
    <w:p>
      <w:pPr>
        <w:pStyle w:val="NormalWeb"/>
        <w:spacing w:before="280" w:after="0"/>
        <w:rPr/>
      </w:pPr>
      <w:r>
        <w:rPr/>
        <w:t>In fact, he was just satisfied within himself after he had heard Imam on the tape. Me myself, brothers and sisters, I'm trying to find different things on paper. Like a lot of you all want to see him on black and white, you want to hear it on tape. You need that kind of evidence. I'm going to try to find it, to convince those narrow-minded people you all out here that want it in black and white. I'm trying to find in different lectures, also in different table talks the Honorable Elijah Muhammad made himself. And I would try to bring that to the people who really need it. So, thank you. As-Salaam-Alaikum.</w:t>
      </w:r>
    </w:p>
    <w:p>
      <w:pPr>
        <w:pStyle w:val="NormalWeb"/>
        <w:spacing w:before="280" w:after="0"/>
        <w:rPr/>
      </w:pPr>
      <w:r>
        <w:rPr/>
        <w:t>IWDM:</w:t>
      </w:r>
    </w:p>
    <w:p>
      <w:pPr>
        <w:pStyle w:val="NormalWeb"/>
        <w:spacing w:before="280" w:after="0"/>
        <w:rPr/>
      </w:pPr>
      <w:r>
        <w:rPr/>
        <w:t>Yes. Many of you probably don't know Sultan Muhammad. He's a grandson of Elijah Muhammad and he and his brother Esau Muhammad, now he's called Herbert Muhammad. They were with Elijah Muhammad during the last year, the 60th of his life. All the time almost. And they would nurse him. They nursed him. Here's, my aunt, Annie. If the Elijah Muhammad was still with us, she would be a few years, his senior. And will you look how young and fresh she looks.</w:t>
      </w:r>
    </w:p>
    <w:p>
      <w:pPr>
        <w:pStyle w:val="NormalWeb"/>
        <w:spacing w:before="280" w:after="0"/>
        <w:rPr/>
      </w:pPr>
      <w:r>
        <w:rPr/>
        <w:t>Annie:</w:t>
      </w:r>
    </w:p>
    <w:p>
      <w:pPr>
        <w:pStyle w:val="NormalWeb"/>
        <w:spacing w:before="280" w:after="0"/>
        <w:rPr/>
      </w:pPr>
      <w:r>
        <w:rPr/>
        <w:t>As-Salaam-Alaikum. I bear witness to what the minister says. That's just the way my brother was and what he was speaking on. And I am his sister Annie Muhammad, what he told you. Oh, and I bear witness, he told the truth. I say that, he told the truth about my brother. Teaching on what he was saying. He told the truth. My brother was just like he told you, just like he talked to you about him. That's the way my brother was. And I bear witness to Allah he was telling the truth. All praise to Allah.</w:t>
      </w:r>
    </w:p>
    <w:p>
      <w:pPr>
        <w:pStyle w:val="NormalWeb"/>
        <w:spacing w:before="280" w:after="0"/>
        <w:rPr/>
      </w:pPr>
      <w:r>
        <w:rPr/>
        <w:t>IWDM:</w:t>
      </w:r>
    </w:p>
    <w:p>
      <w:pPr>
        <w:pStyle w:val="NormalWeb"/>
        <w:spacing w:before="280" w:after="0"/>
        <w:rPr/>
      </w:pPr>
      <w:r>
        <w:rPr/>
        <w:t>Thank you, Aunt Annie.</w:t>
      </w:r>
    </w:p>
    <w:p>
      <w:pPr>
        <w:pStyle w:val="NormalWeb"/>
        <w:spacing w:before="280" w:after="0"/>
        <w:rPr/>
      </w:pPr>
      <w:r>
        <w:rPr/>
        <w:t>Well, I thank Allah, but I know these persons who have come out, they are friends of my father and me, relatives, friends and supporters of both my father and myself. And they accept my leadership. They accept my leadership and you will see aunt Annie at her old age, whenever I'm here, you'll see her most likely she's out here, even in this bad weather. And Allah bless her with health, good mind, she has a sharp mind. Don't think because she spoke slow here today, she's slow. She's very sharp. Very sharp. Yes. And she helps me out a lot of times. Sometimes she says a few words to me, but it goes a long way. I still lean on my elders a little bit myself. Yes. You have to. The young should always respect the elders. They got more sense than you think they got.</w:t>
      </w:r>
    </w:p>
    <w:p>
      <w:pPr>
        <w:pStyle w:val="NormalWeb"/>
        <w:spacing w:before="280" w:after="0"/>
        <w:rPr/>
      </w:pPr>
      <w:r>
        <w:rPr/>
        <w:t>Yes. And they know how to say things in a wise way. Very wise way that sometime escape us. We don't know what they saying until some months later. Dear beloved brothers and sisters. We could go on with this, but I know that you are not used to sitting on that floor because we've been getting out of here pretty early. So, this has been torturous today. But I thought I should call on my brother, Elijah Muhammad II, who we used to call Junior and still call him that affectionately. He was the Supreme captain for a long time. And he has never turned his back on me since I've been in this position. He's had some difficulties with the community and personal difficulties because of financial problems, et cetera.</w:t>
      </w:r>
    </w:p>
    <w:p>
      <w:pPr>
        <w:pStyle w:val="NormalWeb"/>
        <w:spacing w:before="280" w:after="0"/>
        <w:rPr/>
      </w:pPr>
      <w:r>
        <w:rPr/>
        <w:t>But he has never turned his back on me. He has never said he didn't accept me. And I don't know what has been said by others. Sometimes people see something and they jump to conclusions and they spread bad talk. But I will say that I have never felt that I couldn't come to my brother here and ask him to do anything at any time of the day or any time of night and he wouldn't do it. I mean, come to my house, take me to the hospital, take me downtown. If I needed a car or anything else that he had in his power to do. It doesn't mean that everything has been perfectly smooth and everything.</w:t>
      </w:r>
    </w:p>
    <w:p>
      <w:pPr>
        <w:pStyle w:val="NormalWeb"/>
        <w:spacing w:before="280" w:after="0"/>
        <w:rPr/>
      </w:pPr>
      <w:r>
        <w:rPr/>
        <w:t>All of us have had some difficulty understanding certain things and has difficulty growing into the new mind and new life. All of us have some difficulty, but I think he represents one of the steadfast. And I never expect for him to be against me or against this community. Never. And he has done great work as a servant in this community. He worked hard. He's trained a lot of men who are now still working in our community.</w:t>
      </w:r>
    </w:p>
    <w:p>
      <w:pPr>
        <w:pStyle w:val="NormalWeb"/>
        <w:spacing w:before="280" w:after="0"/>
        <w:rPr/>
      </w:pPr>
      <w:r>
        <w:rPr/>
        <w:t>In fact, Imam Pasha, who's in Atlanta, was trained under my brother here and now he's the head of the south region. And there are many others that he has trained. And perhaps there are some of you here today, that he has helped personally. Either by knocking you or pushing you or holding your back or lending you some help in the hour of need. Because he would do that too. Now let me tell you that a brother that will give his last money out, like my father would. And then I'm going to call my brother Elijah Muhammad II. The brother I was talking about is Nathaniel Muhammad. He's called Musalli now. Ubaida Musalla Muhammad. That's who I was talking about, Nathaniel. And believe it or not, we all together too. Yes.</w:t>
      </w:r>
    </w:p>
    <w:p>
      <w:pPr>
        <w:pStyle w:val="NormalWeb"/>
        <w:spacing w:before="280" w:after="0"/>
        <w:rPr/>
      </w:pPr>
      <w:r>
        <w:rPr/>
        <w:t>He's having some difficulty, that doesn’t means he’s not having some difficulty, he's having difficulties. If you had had your livelihood one place and was told not to seek it elsewhere, and not to get it elsewhere and didn't have any employment established nowhere. And people throw you out at retirement age and tell you to make it for yourself. You'd have some problems too. As-Salaam-Alaikum.</w:t>
      </w:r>
    </w:p>
    <w:p>
      <w:pPr>
        <w:pStyle w:val="NormalWeb"/>
        <w:spacing w:before="280" w:after="0"/>
        <w:rPr/>
      </w:pPr>
      <w:r>
        <w:rPr/>
        <w:t>Elijah Muhammad Jr.:</w:t>
      </w:r>
    </w:p>
    <w:p>
      <w:pPr>
        <w:pStyle w:val="NormalWeb"/>
        <w:spacing w:before="280" w:after="0"/>
        <w:rPr/>
      </w:pPr>
      <w:r>
        <w:rPr/>
        <w:t>As-Salaam-Alaikum. In the name of Allah, the most merciful. Brothers and sisters, I'm not going to take too long, but it'll take a long time to seal you with the leader. I don't believe this one word will say it, or one thing will seal the leader to seal what he needs in you. I don't. I know what you're thinking, but I'm a very slow talker, and it takes a lot of time for me to get what I want to say out. Because I ain't never been too, like him, like the Imam. Too right or too good or tried hard to be that good. But I thank Allah that I can say that I have a brother, blood brother. That I have never met a man or seen a man or read about a man that is strong and as bold as he is in truth. He tells the truth on you and you got to like it. And I love him. And there is no greater leader that could ever come to us unless prophet Muhammad could come back in the person.</w:t>
      </w:r>
    </w:p>
    <w:p>
      <w:pPr>
        <w:pStyle w:val="NormalWeb"/>
        <w:spacing w:before="280" w:after="0"/>
        <w:rPr/>
      </w:pPr>
      <w:r>
        <w:rPr/>
        <w:t>As far as backing him and what he has said, I have always wanted to come here and say these things before the last time I was standing over there, I didn't never want to come up here again. I think some of you remember that. But I saw so much that day until you turned me off, not him. So, a lot of you asking... I'm going to say all of this, while I'm here. It ain't going to take long because I talk fast anyway. And if I talk two minutes, I'm going to put my foot in my mouth so, that's all right too. But we have heard on enough from the Imam to accept him wholeheartedly, without any doubt. His aunt, which is about 97 of 96, I believe Aunt Annie is or close to that. We out here, as many of you know what he has said that his father has said over the last six years, he's been saying it, but he's right. No one have come up and agreed with none of it. Right? And there's many that were sitting at that table because they always were there eating, All right.</w:t>
      </w:r>
    </w:p>
    <w:p>
      <w:pPr>
        <w:pStyle w:val="NormalWeb"/>
        <w:spacing w:before="280" w:after="0"/>
        <w:rPr/>
      </w:pPr>
      <w:r>
        <w:rPr/>
        <w:t>And I was sitting at that table and I heard him say that. And he said other things in the direction of his son. See the Imam have always been in his brothers and sisters mind that he will become the leader of this community, over that Nation of Islam that we used to call it. It's no doubt about that. Everybody from... well, I'm 50 years old. And those that was here before then, they heard it. Farrakhan heard it. He heard what was said. And Farrakhan was also told by my father, that he doubts that he will make it in the next.</w:t>
      </w:r>
    </w:p>
    <w:p>
      <w:pPr>
        <w:pStyle w:val="NormalWeb"/>
        <w:spacing w:before="280" w:after="0"/>
        <w:rPr/>
      </w:pPr>
      <w:r>
        <w:rPr/>
        <w:t>Now, I'm not saying nothing much, I go back to Junior. Junior is not a very good Muslim. I'm a weak Muslim. I'm not criticizing in anyone. But what I am trying to say that, these people that we see coming up and not speaking and ill talking about the Imam in this late hour, we need to do something about it. I'm not talking captain talk now, but I'm talking about we to do something about it. Hold it. But honest, we need to do something to take this man and put him where he belongs.</w:t>
      </w:r>
    </w:p>
    <w:p>
      <w:pPr>
        <w:pStyle w:val="NormalWeb"/>
        <w:spacing w:before="280" w:after="0"/>
        <w:rPr/>
      </w:pPr>
      <w:r>
        <w:rPr/>
        <w:t>He really doesn’t need to be among us. Not like we are. The man is too great, the man is too wide. He got to talk below his level to reach you. He got to talk five or 10 hours to get a point over because he's looking in your face. If you ever seen a cow on the highway at night, it's a hell of a thing to look at, all right. And especially if you try to blow your horn and try to him off in the road. But I pray Allah that we will really get behind the leader. Don't keep fighting and keep on doubting. What can you doubt in? And quit using Captains and his family, the boss family, my father's family, as excuses. Or captains like they are no good. Or they mistreated me. Look, if I did to any one of you harm, I get on my knee and apologize. All right. I will.</w:t>
      </w:r>
    </w:p>
    <w:p>
      <w:pPr>
        <w:pStyle w:val="NormalWeb"/>
        <w:spacing w:before="280" w:after="0"/>
        <w:rPr/>
      </w:pPr>
      <w:r>
        <w:rPr/>
        <w:t>No, I apologize after understanding what the Imam have said. I didn't know. When I was your captain, I didn't know, I was following. I was accepting like you were. I accepted and you accepted me and you would do anything I asked you to do and laugh and smile and was happy doing it. All right. So don't kick me after we both learned, all right. Don't kick me. Yeah. I still got that fight in me. My father put it in me.</w:t>
      </w:r>
    </w:p>
    <w:p>
      <w:pPr>
        <w:pStyle w:val="NormalWeb"/>
        <w:spacing w:before="280" w:after="0"/>
        <w:rPr/>
      </w:pPr>
      <w:r>
        <w:rPr/>
        <w:t>He put that fight in me. He put that fight in many of you. He had us up against the wall and we will die there for some misunderstanding teaching or problems we ain't never solved. 34 problems ain't none of us ever solve it until that man came along. We were still out there thinking we was supposed to count hairs on the sheep. And my kind brother Darnell Kareem, brother myself, I saw him around and he was one of the greatest blackboard teachers I ever wanted to see. A lot of them had the same problems on the blackboard to turn it on, on the other side and still worked it. And Elijah said, "No, you ain't got no answer." And you ain't never got no answer, but he didn't have no answer, brother.</w:t>
      </w:r>
    </w:p>
    <w:p>
      <w:pPr>
        <w:pStyle w:val="NormalWeb"/>
        <w:spacing w:before="280" w:after="0"/>
        <w:rPr/>
      </w:pPr>
      <w:r>
        <w:rPr/>
        <w:t>I thank Allah that I have watched my younger brother. He's younger than me. And when we were young, he used to say different things. I used to go back and tell my daddy what he was saying because I didn't believe it because I was listening to my father. But he always was different. He always saw into things that we didn't see. All his older brothers, Ayman, they all should give testimony in here. Every last one of my members of his brothers and sisters noticed that he's different and know he got the key.</w:t>
      </w:r>
    </w:p>
    <w:p>
      <w:pPr>
        <w:pStyle w:val="NormalWeb"/>
        <w:spacing w:before="280" w:after="0"/>
        <w:rPr/>
      </w:pPr>
      <w:r>
        <w:rPr/>
        <w:t>Yes, he got the keys. Anytime the man can hold up the garage, I start to pick it up, but I've been doing things with my hand, I shouldn't touch the book.</w:t>
      </w:r>
    </w:p>
    <w:p>
      <w:pPr>
        <w:pStyle w:val="NormalWeb"/>
        <w:spacing w:before="280" w:after="0"/>
        <w:rPr/>
      </w:pPr>
      <w:r>
        <w:rPr/>
        <w:t>But every time, I come out here, but you don't you see me out here for a month or two? I don't come out here much. It's not because I'm not with him. I always came around the Muslims because they had strength. They were strong people. They were after something, they were aiming they had something in mind to do for tomorrow, the next week.</w:t>
      </w:r>
    </w:p>
    <w:p>
      <w:pPr>
        <w:pStyle w:val="NormalWeb"/>
        <w:spacing w:before="280" w:after="0"/>
        <w:rPr/>
      </w:pPr>
      <w:r>
        <w:rPr/>
        <w:t>That's why I was around then. After 1961, I got in the biggest argument with my father because I didn't believe either. I didn't ever tell him that though. I didn't have the strength, but this man told him. But I had doubt, and I was always confused or getting in an argument with him in the presence of laborers.</w:t>
      </w:r>
    </w:p>
    <w:p>
      <w:pPr>
        <w:pStyle w:val="NormalWeb"/>
        <w:spacing w:before="280" w:after="0"/>
        <w:rPr/>
      </w:pPr>
      <w:r>
        <w:rPr/>
        <w:t>And the one of them is sitting back here now. Am I right or wrong? Sheikh Shabazz yes. It's not that I understood, but I didn't understand. I didn't understand like he did, but I didn't understand a whole lot of things after the years, and after I read, and start thinking on other things.</w:t>
      </w:r>
    </w:p>
    <w:p>
      <w:pPr>
        <w:pStyle w:val="NormalWeb"/>
        <w:spacing w:before="280" w:after="0"/>
        <w:rPr/>
      </w:pPr>
      <w:r>
        <w:rPr/>
        <w:t>Yes, my father was good, in many ways. And I believe like he said, he said my teaching was ended in 1959. He told me that in 1973. That's right. And you didn't see no renewal, in his teaching. You got tired, of coming out here hearing it. Wouldn't have been nobody out here if we hadn't had made you come out here and told you, we weren’t going to give you 90 days, or a year out here, you wouldn't have been here in 1975 when the man died.</w:t>
      </w:r>
    </w:p>
    <w:p>
      <w:pPr>
        <w:pStyle w:val="NormalWeb"/>
        <w:spacing w:before="280" w:after="0"/>
        <w:rPr/>
      </w:pPr>
      <w:r>
        <w:rPr/>
        <w:t>You yourself are not even hardly believe him in the last year because you had too much hang-up on his personal life. Oh, right or wrong brother? In all my life I have heard that he said that the next one will come, will have all truth. Am I right or wrong? Well, hell, accept the man. Accept that you ain't heard nobody speak that kind of truth, all truth.</w:t>
      </w:r>
    </w:p>
    <w:p>
      <w:pPr>
        <w:pStyle w:val="NormalWeb"/>
        <w:spacing w:before="280" w:after="0"/>
        <w:rPr/>
      </w:pPr>
      <w:r>
        <w:rPr/>
        <w:t>In anything, he says, he tells you can you accept it by nature. But your evilness fights it. That's yours, mine too. Because I can't tell his hand, to quit doing what I don't want to get to do. I ain't got enough strength. He stood up here and said he tells his feet, "No, you ain't going no, nowhere." You remember that some of you? How he talked to himself? He even went so far, no, just dry up. Don't you ride, I ain't going to take you nowhere. Huh? Think about it. How many of us got that kind of nerve? How many of us got that kind of man in us? And I used to teach you to be men, right? And I know ain't one of you here is a man, in that all the way back. I ain't seen one here like it. All right?</w:t>
      </w:r>
    </w:p>
    <w:p>
      <w:pPr>
        <w:pStyle w:val="NormalWeb"/>
        <w:spacing w:before="280" w:after="0"/>
        <w:rPr/>
      </w:pPr>
      <w:r>
        <w:rPr/>
        <w:t>All I'm asking you, brothers, is the hold fair to Allah and have faith. Have faith in Allah and wait until you learn, what he is talking about. It takes time, but don't doubt him, don't help him, don't support him. Support the man. Help the man. Don't sit back and say, "Well Elijah Muhammad II is not helping him." I'm helping him, if you let me help him. But hell, I came in, I got to say some of this because it's been on my mind, maybe I can get it.</w:t>
      </w:r>
    </w:p>
    <w:p>
      <w:pPr>
        <w:pStyle w:val="NormalWeb"/>
        <w:spacing w:before="280" w:after="0"/>
        <w:rPr/>
      </w:pPr>
      <w:r>
        <w:rPr/>
        <w:t>If I get it out, maybe I can come back and sit with you. But I cannot, and I'm just being honest. And that's all I ever been, am a right or wrong brother? I've been honest all my life, and I, like I said, I kicked my own self in my pants. Don't nobody else do it. But when you weak, you weak. And don't pretend that you so strong when you know you're weak. Tell yourself, and tell others that, yes, I'm weak. I'm a weak Muslim. I'm going to pray for myself, and I'm going to quit praying, and just pray along, I'm going to do something, and I'm going to get up and do some work, and say, "I'm not going to be afraid of being dignified as a human being" The man came along and dignified us. He saved our very life. I would've been dead because you would've done it.</w:t>
      </w:r>
    </w:p>
    <w:p>
      <w:pPr>
        <w:pStyle w:val="NormalWeb"/>
        <w:spacing w:before="280" w:after="0"/>
        <w:rPr/>
      </w:pPr>
      <w:r>
        <w:rPr/>
        <w:t>That's right. If it wasn't for him, you would've shot me. Because the eyes, and the slang, and the slander that you have given me since I've been out, of that office, I think Allah boy. If I had stayed in there up until now, you would've killed me. That's right. Because one, I just met him down the step down there and the first thing he called me, junior, and kept on walking. When I remember that sucker of you used to click his heels and bust his brains out when I passed him. All right?</w:t>
      </w:r>
    </w:p>
    <w:p>
      <w:pPr>
        <w:pStyle w:val="NormalWeb"/>
        <w:spacing w:before="280" w:after="0"/>
        <w:rPr/>
      </w:pPr>
      <w:r>
        <w:rPr/>
        <w:t>But now He doesn't want no captain. Let me tell you a secret. You need somebody. I don't say you need a captain, but you need somebody to help you direct your life in a physical way. Cause you don't understand it in no intelligent way or no spiritual way. I don't say, he doesn't want it that way. All right. He wants you to be men of your own. Force your own self to do what is right. Yes, we used to force you to do what we thought was right. And hell, you were better men. Yes, sir. You were better men at home too.</w:t>
      </w:r>
    </w:p>
    <w:p>
      <w:pPr>
        <w:pStyle w:val="NormalWeb"/>
        <w:spacing w:before="280" w:after="0"/>
        <w:rPr/>
      </w:pPr>
      <w:r>
        <w:rPr/>
        <w:t>Am I right or wrong sister? Yeah, I'm going to cause some problems because that's all y'all giving my brother, a bunch of problems instead of getting behind the man and support it. Sister, I called and she said, "Well you know, they don't even donate now. I said, "Why?" "I don't know." Because they eat undignified.</w:t>
      </w:r>
    </w:p>
    <w:p>
      <w:pPr>
        <w:pStyle w:val="NormalWeb"/>
        <w:spacing w:before="280" w:after="0"/>
        <w:rPr/>
      </w:pPr>
      <w:r>
        <w:rPr/>
        <w:t>She said, write a cheque and put it in the bank. If the bucket would pass, all of you would probably put some in it, over half of it. The reason why I'm saying all this, because it needs to be said, you need to put your money in whatever you have in here and help him get these books he's talking about to better your schools, better your life in your own community. This is what we did in the past. We had 19.000 acres of land. We soldiered the hell out of you. And we bought 19,000 acres of land. Was that bad? No, soon as you quit soldiering, we ain't got no more land. Soon as say use some sense, you died.</w:t>
      </w:r>
    </w:p>
    <w:p>
      <w:pPr>
        <w:pStyle w:val="NormalWeb"/>
        <w:spacing w:before="280" w:after="0"/>
        <w:rPr/>
      </w:pPr>
      <w:r>
        <w:rPr/>
        <w:t>You died brother, then I was ashamed brother I know you ashamed of me too. I'm ashamed of all of you. Cause I know you can do it. I know this community. And if they want to hook up, all little brothers out there and sisters know that you can do this. You can build this thing overnight. We can come back into what we really after. But it takes somebody. It takes you brother you cannot do this job by himself. He needs your help. Not that he needs, but he desires your help. He's asking for it. You don't respond to him. I don't see where you respond to him. Do your brothers? Come on now. Let's tell the truth.</w:t>
      </w:r>
    </w:p>
    <w:p>
      <w:pPr>
        <w:pStyle w:val="NormalWeb"/>
        <w:spacing w:before="280" w:after="0"/>
        <w:rPr/>
      </w:pPr>
      <w:r>
        <w:rPr/>
        <w:t>Now do we? Come on now? I know it's more than one. I heard no way over here. Other ones are laughing. You ain't buying me if you are maybe, but let's get the next brother behind me. Right? You might be. But let us all get some unity. We don't even deal with each other, talk with each other, socialize with each other. We don't do nothing. Now we just separate ourselves. We get out that door and get in our car and we gone.</w:t>
      </w:r>
    </w:p>
    <w:p>
      <w:pPr>
        <w:pStyle w:val="NormalWeb"/>
        <w:spacing w:before="280" w:after="0"/>
        <w:rPr/>
      </w:pPr>
      <w:r>
        <w:rPr/>
        <w:t>Why? We used to meet and discuss and talk and plan and do things together. That's what you need back here, man. Accept the physical and the morals of Elijah Muhammad. He did that for you. Don't leave that. We were much cleaner. I was. When that man opened the door, I don't know where I went. I went out the floor. I don't even remember the door. I'm just like you, I'm just trying to be so right with you.</w:t>
      </w:r>
    </w:p>
    <w:p>
      <w:pPr>
        <w:pStyle w:val="NormalWeb"/>
        <w:spacing w:before="280" w:after="0"/>
        <w:rPr/>
      </w:pPr>
      <w:r>
        <w:rPr/>
        <w:t>But I pray a lot that you will forget about what this family's done to you. All right. This family did nothing to you. No more than what is more or less was forced to do or what it was weak to do. But if you keep fighting them and you ain't going to get nowhere. If we just keep on fighting. And don't say my family is no good. I hear a lot of you say that. When you say that, then exclude him then. But he's part of my family. Clara was his mother and Elijah Muhammad was his father. And that was my mother and father. And he is all you need for salvation. All you need.</w:t>
      </w:r>
    </w:p>
    <w:p>
      <w:pPr>
        <w:pStyle w:val="NormalWeb"/>
        <w:spacing w:before="280" w:after="0"/>
        <w:rPr/>
      </w:pPr>
      <w:r>
        <w:rPr/>
        <w:t>My father used to tell me when my brother was in Philly, leave him alone. I said, daddy, he ain't teaching like the rest of them. He said, leave him alone. So, I asked him, how come you always telling me get on others but you ain't telling me to get on Wallace? He said, Allah blesses whom He pleases. As-Salaam Alaikum Salaam. Praise be to Allah.</w:t>
      </w:r>
    </w:p>
    <w:p>
      <w:pPr>
        <w:pStyle w:val="NormalWeb"/>
        <w:spacing w:before="280" w:after="0"/>
        <w:rPr/>
      </w:pPr>
      <w:r>
        <w:rPr/>
        <w:t>IWDM:</w:t>
      </w:r>
    </w:p>
    <w:p>
      <w:pPr>
        <w:pStyle w:val="NormalWeb"/>
        <w:spacing w:before="280" w:after="0"/>
        <w:rPr/>
      </w:pPr>
      <w:r>
        <w:rPr/>
        <w:t>Praise be to Allah. We thank Allah for the members from the honorable Elijah Muhammad's family and other longstanding members in this community for their support. The community as it is now, the American Muslim Mission, and especially for their support for me. I thank Allah, and he didn't have to tell me. I know him, he’s, my brother. You know.</w:t>
      </w:r>
    </w:p>
    <w:p>
      <w:pPr>
        <w:pStyle w:val="NormalWeb"/>
        <w:spacing w:before="280" w:after="0"/>
        <w:rPr/>
      </w:pPr>
      <w:r>
        <w:rPr/>
        <w:t>We lived in the same house, grew up together. We're only about two years apart. So, I know him. He didn't have to tell me those things and believe me. When he talks, like me, when I talk, sometimes the people see a side of me that's not me, but just a reaction. And one fellow told me, " I can't believe it. So, you the fellow that gave that speech". I said, yeah. He said, "So I can't believe it. You're such a nice man".</w:t>
      </w:r>
    </w:p>
    <w:p>
      <w:pPr>
        <w:pStyle w:val="NormalWeb"/>
        <w:spacing w:before="280" w:after="0"/>
        <w:rPr/>
      </w:pPr>
      <w:r>
        <w:rPr/>
        <w:t>See I had cussed him out. I cussed them all out calling them a bunch of yellow- weak, jelly-black niggas and jelly-spine niggas.</w:t>
      </w:r>
    </w:p>
    <w:p>
      <w:pPr>
        <w:pStyle w:val="NormalWeb"/>
        <w:spacing w:before="280" w:after="0"/>
        <w:rPr/>
      </w:pPr>
      <w:r>
        <w:rPr/>
        <w:t>And, and he thought I was six feet, four and weighed about 245 pounds. He when met me at that time, I was weighed about 170 pounds and was only about five feet, six and a half feet tall. He said dude, "I can't believe it. I can't believe it". Believe me. My brother, he'd been raised to push people, to get them to produce for a program in our community.</w:t>
      </w:r>
    </w:p>
    <w:p>
      <w:pPr>
        <w:pStyle w:val="NormalWeb"/>
        <w:spacing w:before="280" w:after="0"/>
        <w:rPr/>
      </w:pPr>
      <w:r>
        <w:rPr/>
        <w:t>Even when he was young, a teenager in the streets, he had the same kind of mind with the teenagers in the streets. He wanted a program. He wanted a job, a project to work on. And if he was a part of it, he would almost take the lead. He would get right out front, push people to do. And we need people who were able to excite our energies in a constructive way.</w:t>
      </w:r>
    </w:p>
    <w:p>
      <w:pPr>
        <w:pStyle w:val="NormalWeb"/>
        <w:spacing w:before="280" w:after="0"/>
        <w:rPr/>
      </w:pPr>
      <w:r>
        <w:rPr/>
        <w:t>And don't think because they speak to us as a Sergeant. Even a Sergeant in the army, he's a lovely man. But he's a Sergeant. He has his role there. And he's a good man. And many soldiers, they love their Sergeant more than they love anybody else.</w:t>
      </w:r>
    </w:p>
    <w:p>
      <w:pPr>
        <w:pStyle w:val="NormalWeb"/>
        <w:spacing w:before="280" w:after="0"/>
        <w:rPr/>
      </w:pPr>
      <w:r>
        <w:rPr/>
        <w:t>So, I told my brother, I said, look, don't you all feel that way? I said, I know some of the believers they don't like me. He is talking about people don't like me, I can see it in their faces. I wish he could stand up here with me sometime and share some of this I get. The more, good you do, the more people dislike you.</w:t>
      </w:r>
    </w:p>
    <w:p>
      <w:pPr>
        <w:pStyle w:val="NormalWeb"/>
        <w:spacing w:before="280" w:after="0"/>
        <w:rPr/>
      </w:pPr>
      <w:r>
        <w:rPr/>
        <w:t>And then many times our people are not disliking you, they're really well in a state of dilemma. You put them on the spot, and they don't know what to do. They can't find their way out. They can't find the way out or what steps to make. So, they be sitting there not looking at us with hatred or anything, but we can interpret it as hatred because at that time, they in a dilemma.</w:t>
      </w:r>
    </w:p>
    <w:p>
      <w:pPr>
        <w:pStyle w:val="NormalWeb"/>
        <w:spacing w:before="280" w:after="0"/>
        <w:rPr/>
      </w:pPr>
      <w:r>
        <w:rPr/>
        <w:t>So, I learned you. I used to jump on you with my feet, thump you on your head. But I see you out there, you ugly faced-dog. You have no reason to be looking this way. We are trying to do all we can to help you. But I found out that most of those people were mental cases. And some of them were just having problems with a dilemma. So, I stopped jumping on them like that.</w:t>
      </w:r>
    </w:p>
    <w:p>
      <w:pPr>
        <w:pStyle w:val="NormalWeb"/>
        <w:spacing w:before="280" w:after="0"/>
        <w:rPr/>
      </w:pPr>
      <w:r>
        <w:rPr/>
        <w:t>I found one fellow looking like that at me. He came up to me and he asked me, "which way was the mother plane?" Another one asked me, "I heard you met W D Fard. Would you introduce me to Yacub?"</w:t>
      </w:r>
    </w:p>
    <w:p>
      <w:pPr>
        <w:pStyle w:val="NormalWeb"/>
        <w:spacing w:before="280" w:after="0"/>
        <w:rPr/>
      </w:pPr>
      <w:r>
        <w:rPr/>
        <w:t>So, I learned to stop thinking that these people just didn't like me. They just have problems, some of them. And as I said, some of them are really good rational-minded people, ain't got no problem at all. But they're faced with a dilemma. They see that this mission calls for grade-step decisions on their part. But they can't see with their circumstances, how to make a decision that would really be worth what they want to do.</w:t>
      </w:r>
    </w:p>
    <w:p>
      <w:pPr>
        <w:pStyle w:val="NormalWeb"/>
        <w:spacing w:before="280" w:after="0"/>
        <w:rPr/>
      </w:pPr>
      <w:r>
        <w:rPr/>
        <w:t>Really equal what they want to do. So, I understand that. Took me some time to understand it, but I understand it. And I love every one of you, even the ones that hate me. I still love you because I know you are not responsible for your mind.</w:t>
      </w:r>
    </w:p>
    <w:p>
      <w:pPr>
        <w:pStyle w:val="NormalWeb"/>
        <w:spacing w:before="280" w:after="0"/>
        <w:rPr/>
      </w:pPr>
      <w:r>
        <w:rPr/>
        <w:t>Now, I wish my brother would not feel that the community is against him or against the family. There only are very few people like that. Majority of the people, they love me and they respect and love my family. They love the memory of my father, my mother, and all of it. And they have paid a big price. In fact, the ones who have paid the price, they still here with us.</w:t>
      </w:r>
    </w:p>
    <w:p>
      <w:pPr>
        <w:pStyle w:val="NormalWeb"/>
        <w:spacing w:before="280" w:after="0"/>
        <w:rPr/>
      </w:pPr>
      <w:r>
        <w:rPr/>
        <w:t>Those who didn't donate and didn't do anything, they're the ones out there talking about this is wrong. Or they're either the freeloaders or those that were pampered. But really the sacrificing hard working common people, they're here. I know it's very late, but we have done this before. And believe me, we are at the end of it now, but I have a couple of things to bring to you.</w:t>
      </w:r>
    </w:p>
    <w:p>
      <w:pPr>
        <w:pStyle w:val="NormalWeb"/>
        <w:spacing w:before="280" w:after="0"/>
        <w:rPr/>
      </w:pPr>
      <w:r>
        <w:rPr/>
        <w:t>I will bring this to you, and then I'll introduce our guests, which will be just a minute, and then we'll be finished. To those who have a desire to be with the mission, to be Muslim, remember, the old saying in scripture in the Bible. And I'm going give you Qur'an here in a minute, about the nature of our attitudes, our heart.</w:t>
      </w:r>
    </w:p>
    <w:p>
      <w:pPr>
        <w:pStyle w:val="NormalWeb"/>
        <w:spacing w:before="280" w:after="0"/>
        <w:rPr/>
      </w:pPr>
      <w:r>
        <w:rPr/>
        <w:t>Many of us really want to do the right thing. We want to be a part of the right thing, but we are trying to let our mind, our rational mind, our intellect lead our heart. When sometime we have to let our heart lead our mind intellect and for the intellect to get the human sense that it needs to lead the heart.</w:t>
      </w:r>
    </w:p>
    <w:p>
      <w:pPr>
        <w:pStyle w:val="NormalWeb"/>
        <w:spacing w:before="280" w:after="0"/>
        <w:rPr/>
      </w:pPr>
      <w:r>
        <w:rPr/>
        <w:t>You know, the heart and the brain operate like the feet, the left and the right foot. You put the right foot out, then you put the left foot out. That's how you walk. You put one out then that will enable the brain to bring the other one up. So, they're going one after the other. And the heart has to be consulted with the brain. They have to consult each other.</w:t>
      </w:r>
    </w:p>
    <w:p>
      <w:pPr>
        <w:pStyle w:val="NormalWeb"/>
        <w:spacing w:before="280" w:after="0"/>
        <w:rPr/>
      </w:pPr>
      <w:r>
        <w:rPr/>
        <w:t>Sometimes the heart has to make the first step and other time the brain has to make the first step. They check and balance each other. All right. This should help you if you sincere. The Bible says, no one is so blind as those who have a will not to see. A will not to see sometimes is because we see it. If we do this, how are others going to think about us? Or how are we going to look in the eyes of other people?</w:t>
      </w:r>
    </w:p>
    <w:p>
      <w:pPr>
        <w:pStyle w:val="NormalWeb"/>
        <w:spacing w:before="280" w:after="0"/>
        <w:rPr/>
      </w:pPr>
      <w:r>
        <w:rPr/>
        <w:t>Many times, it’s because I'm not ready for the sacrifices that I have to make. And sometimes it's just a baby thing. Or I've been against him all this time so I don't want or I can't say I agree with him.</w:t>
      </w:r>
    </w:p>
    <w:p>
      <w:pPr>
        <w:pStyle w:val="NormalWeb"/>
        <w:spacing w:before="280" w:after="0"/>
        <w:rPr/>
      </w:pPr>
      <w:r>
        <w:rPr/>
        <w:t>Really already you agree. But you hate to just come out and say, okay, I accept you. Imam, you're right? This is my community, you the leader. No more Elijah Muhammad. You from now on, because you have stuck to an old attitude for so long, that now it hurts you. You think you are weakening or knuckling under.</w:t>
      </w:r>
    </w:p>
    <w:p>
      <w:pPr>
        <w:pStyle w:val="NormalWeb"/>
        <w:spacing w:before="280" w:after="0"/>
        <w:rPr/>
      </w:pPr>
      <w:r>
        <w:rPr/>
        <w:t>All of these attitudes or darkness of the heart. Darkness of the heart. Now, the Qur'an. Allah says in the Qur'an.</w:t>
      </w:r>
    </w:p>
    <w:p>
      <w:pPr>
        <w:pStyle w:val="NormalWeb"/>
        <w:spacing w:before="280" w:after="0"/>
        <w:rPr/>
      </w:pPr>
      <w:r>
        <w:rPr/>
        <w:t>Do you think you can guide the blind, and they have no desire to see? Isn't this the Bible. Isn't that the same as the Bible what I just said?</w:t>
      </w:r>
    </w:p>
    <w:p>
      <w:pPr>
        <w:pStyle w:val="NormalWeb"/>
        <w:spacing w:before="280" w:after="0"/>
        <w:rPr/>
      </w:pPr>
      <w:r>
        <w:rPr/>
        <w:t>Now let us go on and see what it says here, "surely it is not their Intelligence that is blind. But it is their heart that are in their breath that is blind". This is Qur'an. We have the intelligence, but the heart attitudes, the heart disposition, won't allow us to see.</w:t>
      </w:r>
    </w:p>
    <w:p>
      <w:pPr>
        <w:pStyle w:val="NormalWeb"/>
        <w:spacing w:before="280" w:after="0"/>
        <w:rPr/>
      </w:pPr>
      <w:r>
        <w:rPr/>
        <w:t>The Muslim begins with declaring his faith, making his intentions to be right. Not being right, making the intentions to be right. Being right is a whole job. It's a struggle. It's a continuous struggle. Being right is a continuous struggle.</w:t>
      </w:r>
    </w:p>
    <w:p>
      <w:pPr>
        <w:pStyle w:val="NormalWeb"/>
        <w:spacing w:before="280" w:after="0"/>
        <w:rPr/>
      </w:pPr>
      <w:r>
        <w:rPr/>
        <w:t>Make the intention to be right, and try to keep the intent to be right. Now, let me read from Hadith, of prophet Muhammad, peace and blessings be upon him, who said, "Surely Allah Most High is good [Arabic] [Arabic] means, it's good.</w:t>
      </w:r>
    </w:p>
    <w:p>
      <w:pPr>
        <w:pStyle w:val="NormalWeb"/>
        <w:spacing w:before="280" w:after="0"/>
        <w:rPr/>
      </w:pPr>
      <w:r>
        <w:rPr/>
        <w:t>And He does not accept anything except good. [Arabic] and He does not accept anything except good.</w:t>
      </w:r>
    </w:p>
    <w:p>
      <w:pPr>
        <w:pStyle w:val="NormalWeb"/>
        <w:spacing w:before="280" w:after="0"/>
        <w:rPr/>
      </w:pPr>
      <w:r>
        <w:rPr/>
        <w:t>Oh, why are you saying this Brother Imam? Some of us think we can do wrong in the name of good, and it will be accepted. We can do crimes in the name of good and be accepted. We can do the unlawful and contribute it to good, and it is accepted. No. [Arabic] Do not mix up in your charity what you give for Allah's sake that what has been gained unlawfully.</w:t>
      </w:r>
    </w:p>
    <w:p>
      <w:pPr>
        <w:pStyle w:val="NormalWeb"/>
        <w:spacing w:before="280" w:after="0"/>
        <w:rPr/>
      </w:pPr>
      <w:r>
        <w:rPr/>
        <w:t>And it goes on to say, "would you give something from unlawful gain that you, if you were made to look at it in the public, would stand back away from it?" You wouldn't want it charged to you because you know you would have to answer for that.</w:t>
      </w:r>
    </w:p>
    <w:p>
      <w:pPr>
        <w:pStyle w:val="NormalWeb"/>
        <w:spacing w:before="280" w:after="0"/>
        <w:rPr/>
      </w:pPr>
      <w:r>
        <w:rPr/>
        <w:t>So why would you enter that into charity? There is no mixing of vices and virtues in the cause of G-d. No one of you can contribute to crime and call yourself supporters of Al-Islam. One can take on the guise of criminal life and then engage in criminal activities and call himself a Muslim. That's wrong, you're not.</w:t>
      </w:r>
    </w:p>
    <w:p>
      <w:pPr>
        <w:pStyle w:val="NormalWeb"/>
        <w:spacing w:before="280" w:after="0"/>
        <w:rPr/>
      </w:pPr>
      <w:r>
        <w:rPr/>
        <w:t>The battle with this wicked world has to be led by one, by people who are innocent and morally in the clear. Dear Beloved People let us go on and read this now.</w:t>
      </w:r>
    </w:p>
    <w:p>
      <w:pPr>
        <w:pStyle w:val="NormalWeb"/>
        <w:spacing w:before="280" w:after="0"/>
        <w:rPr/>
      </w:pPr>
      <w:r>
        <w:rPr/>
        <w:t>It says, "surely Allah orders the believers. Surely Allah orders the believers with the same orders, about which He orders the messengers.</w:t>
      </w:r>
    </w:p>
    <w:p>
      <w:pPr>
        <w:pStyle w:val="NormalWeb"/>
        <w:spacing w:before="280" w:after="0"/>
        <w:rPr/>
      </w:pPr>
      <w:r>
        <w:rPr/>
        <w:t>Allah the Most High says, "Oh you messengers, eat of the good things and do honorable or righteous deeds". And the Most High says, this is continuing the saying of Prophet Muhammad. I'm reading the saying of Prophet Muhammad. Prophet Muhammad is quoting Allah, in the Qur'an to the people.</w:t>
      </w:r>
    </w:p>
    <w:p>
      <w:pPr>
        <w:pStyle w:val="NormalWeb"/>
        <w:spacing w:before="280" w:after="0"/>
        <w:rPr/>
      </w:pPr>
      <w:r>
        <w:rPr/>
        <w:t>All of this is Prophet Muhammad's saying to the people. He was speaking to the people. Now let me continue. "O, you messengers eat of the good things and do the honorable, "righteous work.</w:t>
      </w:r>
    </w:p>
    <w:p>
      <w:pPr>
        <w:pStyle w:val="NormalWeb"/>
        <w:spacing w:before="280" w:after="0"/>
        <w:rPr/>
      </w:pPr>
      <w:r>
        <w:rPr/>
        <w:t>And the Most High says, " O you who believe, eat of the good things that we have provided you. So, Prophet Muhammad in this talk is telling us that G-d's instructions to the messengers, or to the messengers and to the believers, is the same.</w:t>
      </w:r>
    </w:p>
    <w:p>
      <w:pPr>
        <w:pStyle w:val="NormalWeb"/>
        <w:spacing w:before="280" w:after="0"/>
        <w:rPr/>
      </w:pPr>
      <w:r>
        <w:rPr/>
        <w:t>Whatever He ordered His messengers, He ordered the believers. And the messengers are obligated to keep clean hands, to do only what is right, to work only goodness and righteousness, and the believers are also. It continues now.</w:t>
      </w:r>
    </w:p>
    <w:p>
      <w:pPr>
        <w:pStyle w:val="NormalWeb"/>
        <w:spacing w:before="280" w:after="0"/>
        <w:rPr/>
      </w:pPr>
      <w:r>
        <w:rPr/>
        <w:t>Then he recalled a man, who was returning from making a long trip. He had been long traveling, just been struggling on an arduous search, seeking and roaming, going in the roads for a long time.</w:t>
      </w:r>
    </w:p>
    <w:p>
      <w:pPr>
        <w:pStyle w:val="NormalWeb"/>
        <w:spacing w:before="280" w:after="0"/>
        <w:rPr/>
      </w:pPr>
      <w:r>
        <w:rPr/>
        <w:t>He was untidy. I'm sure you know what untidy means? Not properly dressed, all loose and disheveled, out of shape, out of the right dress.</w:t>
      </w:r>
    </w:p>
    <w:p>
      <w:pPr>
        <w:pStyle w:val="NormalWeb"/>
        <w:spacing w:before="280" w:after="0"/>
        <w:rPr/>
      </w:pPr>
      <w:r>
        <w:rPr/>
        <w:t>And dust over on his clothes. And he was stretching his hands up to the sky. Saying Oh Lord, Oh Lord. [Arabic] and his food was not halal. His food was Haram. And his food was not halal. It was Haram, forbidden.</w:t>
      </w:r>
    </w:p>
    <w:p>
      <w:pPr>
        <w:pStyle w:val="NormalWeb"/>
        <w:spacing w:before="280" w:after="0"/>
        <w:rPr/>
      </w:pPr>
      <w:r>
        <w:rPr/>
        <w:t>His food that he was eating was not lawful. It was not Muslim food, what he should eat. And his drink also was not halal. It also was forbidden. And his clothes also were Haram. His food was Haram. His drink was Haram. His clothes were Haram.</w:t>
      </w:r>
    </w:p>
    <w:p>
      <w:pPr>
        <w:pStyle w:val="NormalWeb"/>
        <w:spacing w:before="280" w:after="0"/>
        <w:rPr/>
      </w:pPr>
      <w:r>
        <w:rPr/>
        <w:t>Now understand that the Haram, their instructions for Muslims on what to eat, what to drink and how to dress. And if a man exposes too much of his body, he's haram.</w:t>
      </w:r>
    </w:p>
    <w:p>
      <w:pPr>
        <w:pStyle w:val="NormalWeb"/>
        <w:spacing w:before="280" w:after="0"/>
        <w:rPr/>
      </w:pPr>
      <w:r>
        <w:rPr/>
        <w:t>If a woman exposes any part of her body, she's haram. If we are carrying some superstitious symbols on our dress, like crosses or stars or emblems or witchcraft stuff, that's haram. So, many ways the dress can be haram. That means forbidden, not lawful. And his sustenance, his meats, how he was being sustained, how he was being kept up was also haram, was gained by unlawful, what is unlawful. Then, how is he to get an answer?</w:t>
      </w:r>
    </w:p>
    <w:p>
      <w:pPr>
        <w:pStyle w:val="NormalWeb"/>
        <w:spacing w:before="280" w:after="0"/>
        <w:rPr/>
      </w:pPr>
      <w:r>
        <w:rPr/>
        <w:t>That's what Prophet Muhammad said, peace and blessings be upon him. The man stretching his hands to the sky. To the sky is symbolic of mean, "Why you leave me miserable like this G-d. Yeah. Oh Lord. Yeah. Oh Lord. Why you leave me, and you're up there? Why you leave me down here with these dusty clothes, bummy looking?"</w:t>
      </w:r>
    </w:p>
    <w:p>
      <w:pPr>
        <w:pStyle w:val="NormalWeb"/>
        <w:spacing w:before="280" w:after="0"/>
        <w:rPr/>
      </w:pPr>
      <w:r>
        <w:rPr/>
        <w:t>But have you taken care of the simple things? Have you started where you could start? You don't have to be rich. You don't have to be mighty. You don't have to have money to put your clothes in better order. To dust the dust off your clothes. If you couldn't do those things, couldn't you stay away from unlawful food, away from unlawful drink. And you were getting your living, petty thief for something.</w:t>
      </w:r>
    </w:p>
    <w:p>
      <w:pPr>
        <w:pStyle w:val="NormalWeb"/>
        <w:spacing w:before="280" w:after="0"/>
        <w:rPr/>
      </w:pPr>
      <w:r>
        <w:rPr/>
        <w:t>You were getting this living by unlawful means and still says, "Oh Lord, why me? Why you leave me miserable like this?"</w:t>
      </w:r>
    </w:p>
    <w:p>
      <w:pPr>
        <w:pStyle w:val="NormalWeb"/>
        <w:spacing w:before="280" w:after="0"/>
        <w:rPr/>
      </w:pPr>
      <w:r>
        <w:rPr/>
        <w:t>Isn't that many of us right now? We are living unlawful lives, and then blaming G-d. "So, G-d, why didn't you give me something? Why didn't you help me?"</w:t>
      </w:r>
    </w:p>
    <w:p>
      <w:pPr>
        <w:pStyle w:val="NormalWeb"/>
        <w:spacing w:before="280" w:after="0"/>
        <w:rPr/>
      </w:pPr>
      <w:r>
        <w:rPr/>
        <w:t>Now, lastly, I wanted to leave this with you. There are some from the old way of thinking and you didn't come into that by yourself. Really if the American, African-American had been left alone, we would never have come into any capitalistic, pardon me, communistic or materialistic concept of G-d. That wasn't in us.</w:t>
      </w:r>
    </w:p>
    <w:p>
      <w:pPr>
        <w:pStyle w:val="NormalWeb"/>
        <w:spacing w:before="280" w:after="0"/>
        <w:rPr/>
      </w:pPr>
      <w:r>
        <w:rPr/>
        <w:t>We always would turn toward real G-d. It wasn't in us. Okay? But we were introduced to that in a psychological way. It reached us. We accepted it. And some of us from that old teaching, we now read, Qur'an. But we are looking for only something to justify us, keeping the old ideas that are wrong. And there are those who fail.</w:t>
      </w:r>
    </w:p>
    <w:p>
      <w:pPr>
        <w:pStyle w:val="NormalWeb"/>
        <w:spacing w:before="280" w:after="0"/>
        <w:rPr/>
      </w:pPr>
      <w:r>
        <w:rPr/>
        <w:t>There are those who say, Allah says there is no one like Him, no one partner with Him. And they learn. They learned from somebody or they studied the word [Arabic]. So, it means no partner, no associate.</w:t>
      </w:r>
    </w:p>
    <w:p>
      <w:pPr>
        <w:pStyle w:val="NormalWeb"/>
        <w:spacing w:before="280" w:after="0"/>
        <w:rPr/>
      </w:pPr>
      <w:r>
        <w:rPr/>
        <w:t>It didn't say no one like Him. It says He has no partner or no associate. But if you would be careful, the [Arabic] this statement about the partnership is very often repeated in the Qur'an. So that will hit your eye first, it will be there. But also, there is in the Qur'an the statement, [Arabic]. Now, those who have the idea that G-d is a state of being and that human beings can be transformed into that state and become one in G-d. Or at that time, G-d manifests in that human being. Well, look, if that's true, then the statement [Arabic] would be wrong. The only way it could be right is that actually at that time you stopped being what you were.</w:t>
      </w:r>
    </w:p>
    <w:p>
      <w:pPr>
        <w:pStyle w:val="NormalWeb"/>
        <w:spacing w:before="280" w:after="0"/>
        <w:rPr/>
      </w:pPr>
      <w:r>
        <w:rPr/>
        <w:t>And G-d being Allah. All right? Now we know there are many mystics, many mystics, many people talk that talk, but I have not seen a person yet, who wasn't human while they were saying they were G-d. I haven't seen one yet, who wasn't human at the same time, they were trying to get us to believe they were G-d. All right? So [Arabic] means, [Arabic] means 'nothing'. [Arabic] means 'like' [Arabic] means 'like' having 'like' [Arabic] it's a double, double use of two words. [Arabic] means 'like'. This [Arabic] means this like this, but it's, [Arabic] , this is like this [Arabic]. It means same thing. There's a double use [Arabic]. It means nothing in any way at all can be like or compared to G-d, nothing.</w:t>
      </w:r>
    </w:p>
    <w:p>
      <w:pPr>
        <w:pStyle w:val="NormalWeb"/>
        <w:spacing w:before="280" w:after="0"/>
        <w:rPr/>
      </w:pPr>
      <w:r>
        <w:rPr/>
        <w:t>So, what do you want to imagine? You say human beings like G-d, or you say a righteous man obeying, he's like G-d. If he has the attributes he's striving, he's obeying G-d. He's righteous. He's spiritual, he's righteous. No nothing. You would strain your imagination. You can't conceive anything that would be Allah, or like Allah. Says Allah defies their ability to describe Him. He defies their ability to picture Him, to present something that resembles Him. Okay?</w:t>
      </w:r>
    </w:p>
    <w:p>
      <w:pPr>
        <w:pStyle w:val="NormalWeb"/>
        <w:spacing w:before="280" w:after="0"/>
        <w:rPr/>
      </w:pPr>
      <w:r>
        <w:rPr/>
        <w:t>This is goes on. Now my last word to you. Those people who got up, my brother and others, my aunt and long friends, Sister Ruth, very dear sister, who's the wife of Brother minister Lucius Bayyah, who used to be minister right here over this masjid before Sheikh Shabazz. Wonderful man. He's been with the family for a long time. I think Allah for those good people and good friends. Now, most of them said, and well, the majority of them said, that's when my father heard me lecturing, if he was sick, he would perk up. His life would perk up.</w:t>
      </w:r>
    </w:p>
    <w:p>
      <w:pPr>
        <w:pStyle w:val="NormalWeb"/>
        <w:spacing w:before="280" w:after="0"/>
        <w:rPr/>
      </w:pPr>
      <w:r>
        <w:rPr/>
        <w:t>Let me tell you something, and you believe it or not. I know you are people who want to disbelief first. He said to me, "And it hasn't been a year ago that I was dying and it was only you and what I read about you that made me live." Now, he said that. I didn't say it. He said that. He said that he was dying. He had nothing to live for. He was dying. He said, "but it was what you said that made me want to live." And I just heard, I just listened to him. I didn't make any comment. What could I say?</w:t>
      </w:r>
    </w:p>
    <w:p>
      <w:pPr>
        <w:pStyle w:val="NormalWeb"/>
        <w:spacing w:before="280" w:after="0"/>
        <w:rPr/>
      </w:pPr>
      <w:r>
        <w:rPr/>
        <w:t>But I know since then he had shown the new life. He has shown more strength and physical strength. To tell the truth, he's going on a long journey with his wife. As Salaam Alaikum.</w:t>
      </w:r>
    </w:p>
    <w:p>
      <w:pPr>
        <w:pStyle w:val="NormalWeb"/>
        <w:spacing w:before="280" w:after="0"/>
        <w:rPr/>
      </w:pPr>
      <w:r>
        <w:rPr/>
        <w:t>Imam Munir:</w:t>
      </w:r>
    </w:p>
    <w:p>
      <w:pPr>
        <w:pStyle w:val="NormalWeb"/>
        <w:spacing w:before="280" w:after="0"/>
        <w:rPr/>
      </w:pPr>
      <w:r>
        <w:rPr/>
        <w:t>So, brothers and sisters, please if you would, hold your seats. We have a very special announcement.</w:t>
      </w:r>
    </w:p>
    <w:p>
      <w:pPr>
        <w:pStyle w:val="NormalWeb"/>
        <w:spacing w:before="280" w:after="0"/>
        <w:rPr/>
      </w:pPr>
      <w:r>
        <w:rPr/>
        <w:t>I would appreciate if the sound control room could begin to make preparation to switch the plugin to the Detroit, Michigan. But at the same time, I would like for brother Imam Shamsiddeen Ali and the brother who's traveling with him, the champ, Matthew's son Muhammad to come up to give us the greeting. We have a champ in the room. So, brother and sisters, please wait for the presentation by Imam Abdul Aleem Shabazz. The presentation will be on the Palmer Institute property that was recently purchased by the American Muslim Mission. So, this particular time I'd like to bring on Brother Matthew Saad Muhammad.</w:t>
      </w:r>
    </w:p>
    <w:p>
      <w:pPr>
        <w:pStyle w:val="NormalWeb"/>
        <w:spacing w:before="280" w:after="0"/>
        <w:rPr/>
      </w:pPr>
      <w:r>
        <w:rPr/>
        <w:t>Saad Muhammad:</w:t>
      </w:r>
    </w:p>
    <w:p>
      <w:pPr>
        <w:pStyle w:val="NormalWeb"/>
        <w:spacing w:before="280" w:after="0"/>
        <w:rPr/>
      </w:pPr>
      <w:r>
        <w:rPr/>
        <w:t>Hello brothers, this is brothers and sisters, excuse me. This is my first time being here in the Masjid in Chicago and listening to everything up here today. You know, I've been in the Nation, and I experienced a lot of things. But what is happening now, woo, its heavy.</w:t>
      </w:r>
    </w:p>
    <w:p>
      <w:pPr>
        <w:pStyle w:val="NormalWeb"/>
        <w:spacing w:before="280" w:after="0"/>
        <w:rPr/>
      </w:pPr>
      <w:r>
        <w:rPr/>
        <w:t>I'm telling you all, you’ll have to get yourselves together. And believe me Al-Islam is the one. So, hold fast, because you’ll are being blessed right now. As-Salaam Alaikum.</w:t>
      </w:r>
    </w:p>
    <w:p>
      <w:pPr>
        <w:pStyle w:val="NormalWeb"/>
        <w:spacing w:before="280" w:after="0"/>
        <w:rPr/>
      </w:pPr>
      <w:r>
        <w:rPr/>
        <w:t>Imam Munir:</w:t>
      </w:r>
    </w:p>
    <w:p>
      <w:pPr>
        <w:pStyle w:val="NormalWeb"/>
        <w:spacing w:before="280" w:after="0"/>
        <w:rPr/>
      </w:pPr>
      <w:r>
        <w:rPr/>
        <w:t xml:space="preserve">So, brothers and sisters, just give us one minute. I believe that the call is already through, and I think they can make the transition to Detroit. Here's Imam Mohammed. </w:t>
      </w:r>
    </w:p>
    <w:p>
      <w:pPr>
        <w:pStyle w:val="NormalWeb"/>
        <w:spacing w:before="280" w:after="0"/>
        <w:rPr/>
      </w:pPr>
      <w:r>
        <w:rPr/>
        <w:t>IWDM:</w:t>
      </w:r>
    </w:p>
    <w:p>
      <w:pPr>
        <w:pStyle w:val="NormalWeb"/>
        <w:spacing w:before="280" w:after="0"/>
        <w:rPr/>
      </w:pPr>
      <w:r>
        <w:rPr/>
        <w:t>I don't know if you all know this is Matthew's son, Muhammad is not only like a heavy champion of the world, but he has the baddest punch. He has the powerful, powerful punch, I believe the ring has ever witnessed. They played on television the punch that he knocked his last opponent out with, and the announcer said, "I have never seen in all my life a more devastating punch. And he said, "I don't think I can stand to see it again."</w:t>
      </w:r>
    </w:p>
    <w:p>
      <w:pPr>
        <w:pStyle w:val="NormalWeb"/>
        <w:spacing w:before="280" w:after="0"/>
        <w:rPr/>
      </w:pPr>
      <w:r>
        <w:rPr/>
        <w:t>Imam Munir:</w:t>
      </w:r>
    </w:p>
    <w:p>
      <w:pPr>
        <w:pStyle w:val="NormalWeb"/>
        <w:spacing w:before="280" w:after="0"/>
        <w:rPr/>
      </w:pPr>
      <w:r>
        <w:rPr/>
        <w:t>So, brothers and sisters anytime, Brother Kareem, that you could make the transfer, we would certainly appreciate it. So, we can expedite the time and brother and sisters. As many as those of you who can please remain the presentation will not be that long, but we certainly like to give everyone the benefit of that which has been prepared. So, we will be all fully abreast as to what is expected of us with regards to the purchase of the property in Sedalia, North Carolina. It was in this week, or this past weeks' Bilalian News. Additional information in this coming week's paper.</w:t>
      </w:r>
    </w:p>
    <w:p>
      <w:pPr>
        <w:pStyle w:val="NormalWeb"/>
        <w:spacing w:before="280" w:after="0"/>
        <w:rPr/>
      </w:pPr>
      <w:r>
        <w:rPr/>
        <w:t>The American social scientists tell us that around this time, this is greatest period of depression in America. They say more people are depressed between December the 20th and January the first, than at any time of the year. So, we should be thankful to Allah that we are not in that state of depression. In fact, we have anything but depression. So, I think if the American society was exposed to the reality that we ourselves share, I believe they will lose much of the depression as they're suffering from also.</w:t>
      </w:r>
    </w:p>
    <w:p>
      <w:pPr>
        <w:pStyle w:val="NormalWeb"/>
        <w:spacing w:before="280" w:after="0"/>
        <w:rPr/>
      </w:pPr>
      <w:r>
        <w:rPr/>
        <w:t>People spending money that they don't have. Getting in debt to next year, this time. And by the time they get out of debt, they're right back in debt again. So, we should thank Allah, for we are not burdened and suffering from those kinds of things. So, brothers and sisters, if brother Kareem can come out or brother Mu’min can give me indication to let me know if we can make the transfer. If we can't then we will go ahead with a local presentation from here in Chicago. So, one of them will come, come very quickly to the balcony and let me know. We will not detain the people. So, brother Mu’min or brother Kareem, could one of you come and let me know right now. Okay. So, Imam Khalil El-Amin, could you please? We have with us Imam Khalil Abdel El-Amin, regional Imam from the Washington DC area in town.</w:t>
      </w:r>
    </w:p>
    <w:p>
      <w:pPr>
        <w:pStyle w:val="NormalWeb"/>
        <w:spacing w:before="280" w:after="0"/>
        <w:rPr/>
      </w:pPr>
      <w:r>
        <w:rPr/>
        <w:t>I've been informed that we cannot make the transfer at this particular time, Imam El-Amin will make the presentation on behalf of the council of Imams. Thank you, brothers and sisters, As-Salaam Alaikum.</w:t>
      </w:r>
    </w:p>
    <w:p>
      <w:pPr>
        <w:pStyle w:val="NormalWeb"/>
        <w:spacing w:before="280" w:after="0"/>
        <w:rPr/>
      </w:pPr>
      <w:r>
        <w:rPr/>
        <w:t>Imam Khalil Abdul Aleem:</w:t>
      </w:r>
    </w:p>
    <w:p>
      <w:pPr>
        <w:pStyle w:val="NormalWeb"/>
        <w:spacing w:before="280" w:after="0"/>
        <w:rPr/>
      </w:pPr>
      <w:r>
        <w:rPr/>
        <w:t>Brothers and sisters, sisters and brothers we are not going to detain you, but a couple of minutes, this project that we are beginning or will begin the drive for on January 1st is very important. And what we have heard Imam Warith Deen Mohammed say today should just be further inspiration for us to go forward with this project. Because if we would bring down to an essence or an essential, or what he presented to us today is the understanding that we as individuals, and we as a people and America as a country. And in fact, the entire world needs education. The fact that we are in the shape that we're in as human beings individually, and as a society and as a country. And the reason that the state of the world, is what it is today is because of a lack of knowledge. This is one of the indications as to why education is the number one priority of American Muslim mission.</w:t>
      </w:r>
    </w:p>
    <w:p>
      <w:pPr>
        <w:pStyle w:val="NormalWeb"/>
        <w:spacing w:before="280" w:after="0"/>
        <w:rPr/>
      </w:pPr>
      <w:r>
        <w:rPr/>
        <w:t>Imam Warith Deen Mohammad told us that was the number one priority in Atlanta in 1978. And it is still the top number one priority for us as a community. As you read in last week's Bilalian News the council of Imams under the direct leadership of Imam Warith Deen Mohammed is answering that number one priority. We have been blessed with the opportunity to purchase a college in Sedalia, North Carolina. It has been called the former Palmer Memorial Institute. It was an Institute that was built by a Bilalian educator, a pioneer in education, Dr. Charlotte Hawkins-Brown, who built the institution in 1902. That institution has now been made available to the American Muslim Mission.</w:t>
      </w:r>
    </w:p>
    <w:p>
      <w:pPr>
        <w:pStyle w:val="NormalWeb"/>
        <w:spacing w:before="280" w:after="0"/>
        <w:rPr/>
      </w:pPr>
      <w:r>
        <w:rPr/>
        <w:t>We are made as now down payments of $90,000. There is a balance of some 300 or some $400,000 left on it to bring these acres of land with dormitories library, science buildings, cottages, and houses, up to a level where it could be occupied. And we can educate over 300 students. It will cost another, almost $400,000 in order to purchase this, this property. To purchase the campus, to renovate the campus and to install the first Muslim teachers' college in North America and the first Islamic boarding high school. All we need to do as a community is to raise 1 million dollars.</w:t>
      </w:r>
    </w:p>
    <w:p>
      <w:pPr>
        <w:pStyle w:val="NormalWeb"/>
        <w:spacing w:before="280" w:after="0"/>
        <w:rPr/>
      </w:pPr>
      <w:r>
        <w:rPr/>
        <w:t>This will constitute the first national drive that we have had under the leadership of Imam Warith Deen Mohammad .and as brother Elijah Muhammad, the second and others have said today, we need to show by our tangible work. And by our tangible effort, an old thing goes, "put our money where our mouth is" to show that we support, not just support Imam Warith Deen Mohammad, as a person, but support the beautiful ideas that Allah has blessed him with. And nothing could be more important than us educating ourselves and our children for the future of this country. Many people like to talk about the priority being business, the priority being political position, and political power. If we look at our position as a people, look at the business situation we're in, we're in bad shape, because we don't have educated people. We had businesses, we lost the businesses because we didn't have people who have the knowledge and understanding to really function and serve those businesses as they should be.</w:t>
      </w:r>
    </w:p>
    <w:p>
      <w:pPr>
        <w:pStyle w:val="NormalWeb"/>
        <w:spacing w:before="280" w:after="0"/>
        <w:rPr/>
      </w:pPr>
      <w:r>
        <w:rPr/>
        <w:t>So, the way for us to make progress politically, to make progress economically, to make progress socially, is for us to make progress in the area of education. We now have an opportunity to show in a tangible way, the ideas of Imam Warith Deen Mohammad. To build an institution where the great knowledge that we heard today can be institutionalized, where doctors can be graduated with that kind of knowledge, where lawyers can be graduated with that kind of knowledge where brick layers can be graduated with that kind of knowledge, where women who will be mothers of children and teachers of children can be graduated with the academic knowledge. Plus, the beautiful as we used to say, life giving language that we heard today from Imam Warith Deen Mohammed. We should have, as we used to say in all days, a jacked up, fired up enthusiasm to get this project off the ground.</w:t>
      </w:r>
    </w:p>
    <w:p>
      <w:pPr>
        <w:pStyle w:val="NormalWeb"/>
        <w:spacing w:before="280" w:after="0"/>
        <w:rPr/>
      </w:pPr>
      <w:r>
        <w:rPr/>
        <w:t>This should be a project that we should be more enthusiastic about than we've been about anything in the last six years. We have an opportunity now not to ask the government to buy us a school. There's plenty of government money we can get, that they would be glad to give us the money to finance this project. We don't want a penny to come from this project outside of America Muslim Mission. We could raise the million dollars. We could raise it today. With the masajid on the hook up, we could turn a hundred dollars in for each adult on the hookup, we could raise that, million dollars today.</w:t>
      </w:r>
    </w:p>
    <w:p>
      <w:pPr>
        <w:pStyle w:val="NormalWeb"/>
        <w:spacing w:before="280" w:after="0"/>
        <w:rPr/>
      </w:pPr>
      <w:r>
        <w:rPr/>
        <w:t>But we are going to take 90 days. Beginning of January 1st, the first of this new year, we are going to make a New Year's resolution to take those 40 acres that we now have in Sedalia, North Carolina. You know what they told us about 40 acres a long time ago, they said they were going to give us 40 acres and a mule right. Alright, on January first, we are going to start a drive that is going to give us 40 acres and a school.</w:t>
      </w:r>
    </w:p>
    <w:p>
      <w:pPr>
        <w:pStyle w:val="NormalWeb"/>
        <w:spacing w:before="280" w:after="0"/>
        <w:rPr/>
      </w:pPr>
      <w:r>
        <w:rPr/>
        <w:t>So, we as the Council of Imams we are asking every adult Muslim, man and woman, to contribute $100 within the next 90 days, to raise a million dollars that will enable us to purchase this property outright. We got a lot of scientists around here talking about riba that we shouldn't be paying interest. So, help us not break that law of riba. Just get this, million dollars so we can pay off this debt, pay off the cost of this property. So, we won't have to pay any riba. Those of you are worried about riba, you should pay your hundred dollars first. So, we don't have to contribute any riba to the system. Riba, for those of us who are still speaking English, is interest. So, if we pay, if we get the million dollars, we can pay off the balance to the people that we're buying the property from. We can get the building renovated, rehabilitate it so that the students can move in, just as soon as we can get dedicated teachers, who will follow the direction of Imam Warith Deen Mohammad and begin to educate our children.</w:t>
      </w:r>
    </w:p>
    <w:p>
      <w:pPr>
        <w:pStyle w:val="NormalWeb"/>
        <w:spacing w:before="280" w:after="0"/>
        <w:rPr/>
      </w:pPr>
      <w:r>
        <w:rPr/>
        <w:t>We'll be giving you more details in Bilalian News. We'll be giving more details on the future hookups. The Imams in the local masajid will be giving you information because regional Imams have already have had, or will be having in the future regional meeting to tell you about the project. There will be no ignorance of this project. We should understand what it is. We should know what it is. And we should know that it's our project. And we should all work to bring it about. We should be thankful to Allah for this opportunity. And if we get together, if we have to make a sacrifice for the hundred dollars, that sacrifice will be good. We need something to get us back together in a United national effort to know that we have a community, we don't have some isolated, separated, Masaajid. We have a national community.</w:t>
      </w:r>
    </w:p>
    <w:p>
      <w:pPr>
        <w:pStyle w:val="NormalWeb"/>
        <w:spacing w:before="280" w:after="0"/>
        <w:rPr/>
      </w:pPr>
      <w:r>
        <w:rPr/>
        <w:t>In fact, we have the universal community. We are getting invitations to go study in other countries. We want to build the institution so we can invite Muslims from other parts of the world to come here, to hear the new world of Al-Islam as taught by Imam Warith Deen Mohammad. We are not purchasing some land; we are purchasing an education institution. An education institution will help us to get more land and know what to do with the land once we get it. An education institution will help us build better businesses, and this time when we build businesses, they will never come down. Thank you very much. As-Salaam Alaykum.</w:t>
      </w:r>
    </w:p>
    <w:p>
      <w:pPr>
        <w:pStyle w:val="NormalWeb"/>
        <w:spacing w:before="280" w:after="0"/>
        <w:rPr/>
      </w:pPr>
      <w:r>
        <w:rPr/>
        <w:t>Imam Munir:</w:t>
      </w:r>
    </w:p>
    <w:p>
      <w:pPr>
        <w:pStyle w:val="NormalWeb"/>
        <w:spacing w:before="280" w:after="0"/>
        <w:rPr/>
      </w:pPr>
      <w:r>
        <w:rPr/>
        <w:t xml:space="preserve">Now we return the microphone to Imam Warith Deen Mohammad. </w:t>
      </w:r>
    </w:p>
    <w:p>
      <w:pPr>
        <w:pStyle w:val="NormalWeb"/>
        <w:spacing w:before="280" w:after="0"/>
        <w:rPr/>
      </w:pPr>
      <w:r>
        <w:rPr/>
        <w:t>IWDM:</w:t>
      </w:r>
    </w:p>
    <w:p>
      <w:pPr>
        <w:pStyle w:val="NormalWeb"/>
        <w:spacing w:before="280" w:after="0"/>
        <w:rPr/>
      </w:pPr>
      <w:r>
        <w:rPr/>
        <w:t>This will only take just one minute. I have here a contribution, I received it in the mail and I don't know if brother Jabbar is still here. He doesn't like me to do this while he's present. But we just see reasonable contribution from him. And I see in the mail by hand delivery, but mail as mail, a check for $10,000 to the Honorable Elijah Muhammad masjid zakat.</w:t>
      </w:r>
    </w:p>
    <w:p>
      <w:pPr>
        <w:pStyle w:val="NormalWeb"/>
        <w:spacing w:before="280" w:after="0"/>
        <w:rPr/>
      </w:pPr>
      <w:r>
        <w:rPr/>
        <w:t>And I wanted to also say that I will have a check here tomorrow from myself, $100 from WD Muhammad Publications to be given for the purchase of the land and the facilities for the school, the high school and college training program that we hope to have in Greensboro, North Carolina. I know most of us can't come up that soon with a hundred dollars. But I can, I believe and I'll do it. And, but I hope that all of us will make it a first on our list and sacrifice to do it. Before getting that hamburger on the weekend and that shake. Going to that Burger King, that's going to cost you about $10, to go to Burger King, get a hamburger and a shake, the gas, the wear and tear on the car, the Hamburg, and a shake going to cost you $10, before doing that, say, I'm going to stay home tonight. I'm going to give $10 for that project. And if you do that every weekend for the next 10 weeks, you'll have your hundred dollars. And the ninety-day period will be up. Thank you very much.</w:t>
      </w:r>
    </w:p>
    <w:p>
      <w:pPr>
        <w:pStyle w:val="NormalWeb"/>
        <w:spacing w:before="280" w:after="0"/>
        <w:rPr/>
      </w:pPr>
      <w:r>
        <w:rPr/>
        <w:t>One other acknowledgement. When I was reading the Qur'an, I said that the mountain appeared before Moses. The mountain, it was said that the mountain, if it remains standing. It is just the other way around. In the Qur'an, Allah said to him, if the mountain remains standing, you will see me.</w:t>
      </w:r>
    </w:p>
    <w:p>
      <w:pPr>
        <w:pStyle w:val="NormalWeb"/>
        <w:spacing w:before="280" w:after="0"/>
        <w:rPr/>
      </w:pPr>
      <w:r>
        <w:rPr/>
        <w:t>The mountain didn't remain standing. It was changed to dust. It was changed to dust. It was just other way around, when I said it, but Imam Abdul Haqq brought it to my attention. But I said it. I was thinking of a rationale. So, I said it in the wrong way. I said it, I said that the mountain remained there, when it didn't. He swooned and the mountain disappeared. When he swooned, the mountain disappeared and became as dust. This is symbolic, deep knowledge is in it. And it only means that the rational mind, if it could behold the great wisdom of G-d and beholding it, the person would become so emotional and so involved that he would lose contact with the reality that he's trying to see.</w:t>
      </w:r>
    </w:p>
    <w:p>
      <w:pPr>
        <w:pStyle w:val="NormalWeb"/>
        <w:spacing w:before="280" w:after="0"/>
        <w:rPr/>
      </w:pPr>
      <w:r>
        <w:rPr/>
        <w:t>And how many times we have to recuperate and recoup our senses while overcome by spiritual, spiritual influence. Sometimes it's only gratitude, thanks to G-d for saving us or something, or just seeing something wonderful. Oh, my G-d. And at that moment, when we are beholding the wonder, we are separated from our rational contact with what we were dealing with, right? Yes. Well, that still goes along with what I was saying, and that is that our minds are human and too small for the great wonders of G-d. And even if we could see it, the rational faculty lose contact with it, we be overcome emotionally our spiritually. Thank you very much. As-Salaam Alaykum.</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43:00Z</dcterms:created>
  <dc:creator>Les Taha</dc:creator>
  <dc:description/>
  <cp:keywords/>
  <dc:language>en-US</dc:language>
  <cp:lastModifiedBy>Les Taha</cp:lastModifiedBy>
  <dcterms:modified xsi:type="dcterms:W3CDTF">2022-06-19T16:44:00Z</dcterms:modified>
  <cp:revision>1</cp:revision>
  <dc:subject/>
  <dc:title>12/28/1980</dc:title>
</cp:coreProperties>
</file>