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28/197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Eid Al-Adha (4 aspects-bird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l Hamdulillahi Rabbil Al-Ameen. All praise to Allah, the guardian evolver, cherisher and sustainer of all the worlds. Dear beloved Muslims, visitors, friends, brothers and sisters. As-salaamu-alaikum.</w:t>
      </w:r>
    </w:p>
    <w:p>
      <w:pPr>
        <w:pStyle w:val="NormalWeb"/>
        <w:spacing w:before="280" w:after="0"/>
        <w:rPr/>
      </w:pPr>
      <w:r>
        <w:rPr/>
        <w:t>I believe most of you know the meaning of our greetings, "As-salaamu-alaikum". It means, "May peace be with you." And the peace we hope that will be with you, and with all of us, is a peace that only our creator, Allah, can grant us. I have a number of things that I have to mention, give some comment on, before beginning the talk this afternoon on Eidul-Adha. And the first is the date. The date that we will observe Eidul-Adha will be October 31st. That's Wednesday, this coming Wednesday. And all Muslims should seek to be off, at least for the half a day. If possible, the whole day. The Eid will begin around 9:30, services that is, around 9:30. And should be completed by 11:00.</w:t>
      </w:r>
    </w:p>
    <w:p>
      <w:pPr>
        <w:pStyle w:val="NormalWeb"/>
        <w:spacing w:before="280" w:after="0"/>
        <w:rPr/>
      </w:pPr>
      <w:r>
        <w:rPr/>
        <w:t>So, I believe most of you, if you can get a half day off, you could observe Eid. Better that you get the whole day off, because the whole day... In fact, not just one day, but days are devoted to the observance of Eid by many Muslims. Many Muslims don't observe just one day. They observe more than one day. At least four days. But since we are here, in this country and our life, that is the work life, is regulated by the society we live in, that is not Islamic, we have to make allowances for that.</w:t>
      </w:r>
    </w:p>
    <w:p>
      <w:pPr>
        <w:pStyle w:val="NormalWeb"/>
        <w:spacing w:before="280" w:after="0"/>
        <w:rPr/>
      </w:pPr>
      <w:r>
        <w:rPr/>
        <w:t>The Eid is very important. This is the first Eid ul-Adha to be observed by the total community. Our total community. We have observed it individually and separately, but this is the first time we are observing it as we are obligated to do. Muslims are obligated to observe the Eid. Eid ul-Fitr, after Ramadan fasts and Eid ul-Adha, after on the 10th day of Hajj, which is the biggest of the two Eids. The biggest of the two observance is this observance that's coming up on Wednesday.</w:t>
      </w:r>
    </w:p>
    <w:p>
      <w:pPr>
        <w:pStyle w:val="NormalWeb"/>
        <w:spacing w:before="280" w:after="0"/>
        <w:rPr/>
      </w:pPr>
      <w:r>
        <w:rPr/>
        <w:t>I want to remind the Muslims, and I believe we're on national hook up now. We wish all the believers and guests the guidance of G-d, the blessings of almighty G-d. And greetings to the believers and to their leaders, the Imams. I want to remind the community of the generosity of some of our Muslim brothers and sisters across the water. I have received gifts of Qur'an from Muslim men and also from Muslim women who had money or the wealth to make the donations. The great bulk of our gift books, Islamic books, have come from the World Muslim League leader, Sheikh Harkhan, in Mecca. And from Muslim student association efforts in brother Tijani, who I believe is in Sudan now. But he has helped us tremendously on his own, without us requiring it. It's because of him, we're going to have an Islamic library here on our property. A library that will service the Clara Muhammad School here, and also the outer community and Muslims, with good, Islamic books.</w:t>
      </w:r>
    </w:p>
    <w:p>
      <w:pPr>
        <w:pStyle w:val="NormalWeb"/>
        <w:spacing w:before="280" w:after="0"/>
        <w:rPr/>
      </w:pPr>
      <w:r>
        <w:rPr/>
        <w:t>Another great donor has been Sheikh bin Bass of Mecca, the leader of the Supreme Council of Imams in Mecca. Why am I making this comment? So that you will value the books that we have, and not just see them and let dust canker on them. Read them, study them. These books have been distributed between, among major centers where the Council of Imams are. The great regions; Chicago, Illinois now having its Midwest regional headquarters in Detroit, Michigan and the Imam, Dr. Abdul Aleem Shabazz, doing a wonderful job of propagating the religion and dignifying the community there. And we have in Atlanta Georgia, Imam Ibrahim Pasha, who has always been a hard worker in this community and is doing great works in Atlanta.</w:t>
      </w:r>
    </w:p>
    <w:p>
      <w:pPr>
        <w:pStyle w:val="NormalWeb"/>
        <w:spacing w:before="280" w:after="0"/>
        <w:rPr/>
      </w:pPr>
      <w:r>
        <w:rPr/>
        <w:t>We have in Houston, Texas, Imam Kamal-uddin. He was the fire and life of the propagation team here for some time. And he has gone out to Houston, Texas, and he has gained respect and support from the outer community and from the media. He's now given the meditation hour on TV. Along with a number of other wonderful things that are happening there under his leadership in Houston, Texas.</w:t>
      </w:r>
    </w:p>
    <w:p>
      <w:pPr>
        <w:pStyle w:val="NormalWeb"/>
        <w:spacing w:before="280" w:after="0"/>
        <w:rPr/>
      </w:pPr>
      <w:r>
        <w:rPr/>
        <w:t>We have in New York City, Imam Rasheed, who has really brought millions into the audience to hear the teachings of Al Islam. By his contacts to media, TV. Mainly, his contact with TV. And we hope that this will continue, and we hope that New York, Harlem, New York will become an Islamic community. And that's our hope for the world. We know that only Allah will bring human beings together, but it is our hope, if anybody has something that they feel to be the best for people, then they should hope that for the rest of the world. So, we're not sensible, we are not decent people if we don't hope for the world what we want for ourselves.</w:t>
      </w:r>
    </w:p>
    <w:p>
      <w:pPr>
        <w:pStyle w:val="NormalWeb"/>
        <w:spacing w:before="280" w:after="0"/>
        <w:rPr/>
      </w:pPr>
      <w:r>
        <w:rPr/>
        <w:t>We have in Los Angeles, Imam Karim Hasan, who has really established a record for himself of being a very good businessman. During the early years of my leadership here in the community, Imam Hasan had the best record for doing good business, sound business. These regions represent the centers where our greatest membership is concentrated. And we expect that all the Imams in these regions will communicate with the Imam, the Council Imam, with the regional Imam on some regular basis. Monthly, at least monthly, by mail or if you're close by the regional Imam, pay a visit. Many of the satellite communities or surrounding communities... I hate to call them satellites now because actually, each community has its own independence, so to speak, within the total community. We hope that there will be cooperation and respect for the larger community.</w:t>
      </w:r>
    </w:p>
    <w:p>
      <w:pPr>
        <w:pStyle w:val="NormalWeb"/>
        <w:spacing w:before="280" w:after="0"/>
        <w:rPr/>
      </w:pPr>
      <w:r>
        <w:rPr/>
        <w:t>Many of us don't know this. Prophet Muhammed taught us to lend our support to the larger community, and to respect the larger community. If Gary, Indiana would get a membership bigger than ours, then it would be our obligation to begin to center the attention on Gary. That would be our obligation, yes. Except that they would be proven to be a community of people who don't reflect what Al Islam should be, then that would be different. But as long as the larger community is a good community and our community does not excel it so much that it should follow us, then we should go to the larger community.</w:t>
      </w:r>
    </w:p>
    <w:p>
      <w:pPr>
        <w:pStyle w:val="NormalWeb"/>
        <w:spacing w:before="280" w:after="0"/>
        <w:rPr/>
      </w:pPr>
      <w:r>
        <w:rPr/>
        <w:t>We all should lend our support to the larger communities. I don't mean financial support right now because smaller communities don't have financial support to lend anybody. What I'm talking about now is moral support. Respect for the community and the leadership, and keeping lines of communication open so that the surrounding Imams get the benefits of that communication that the regional Imam is receiving because of his closer contact with the national leadership.</w:t>
      </w:r>
    </w:p>
    <w:p>
      <w:pPr>
        <w:pStyle w:val="NormalWeb"/>
        <w:spacing w:before="280" w:after="0"/>
        <w:rPr/>
      </w:pPr>
      <w:r>
        <w:rPr/>
        <w:t>We have a book here that we purchased, and I think the price was very reasonable. We purchased this book from Rabitat, World Muslim League in New York. And this book is for our Clara Muhammad School. It's an Arabic reader, Yuratul Arabia. In English, The Arabic Reader. I think we have purchased enough to distribute here. We have 500 more coming, but we already received half of our order, which was 500. And we hope that every student in the school will have this book to take home. This will be your book. We promised it some weeks ago, and now we have it.</w:t>
      </w:r>
    </w:p>
    <w:p>
      <w:pPr>
        <w:pStyle w:val="NormalWeb"/>
        <w:spacing w:before="280" w:after="0"/>
        <w:rPr/>
      </w:pPr>
      <w:r>
        <w:rPr/>
        <w:t>There is a brother, a Bilalian brother, who seems to have been a very excellent student in Arabic language and he has prepared a book about almost this script. And I have it right now, we are making some minor corrections. He submitted it to us to study it and to make our comments and corrections, so we're making some minor corrections. Pretty soon, this book will be available by this Bilalian brother. Possibly, we might be able to print enough of these books to distribute them to all the Clara Muhammad Schools.</w:t>
      </w:r>
    </w:p>
    <w:p>
      <w:pPr>
        <w:pStyle w:val="NormalWeb"/>
        <w:spacing w:before="280" w:after="0"/>
        <w:rPr/>
      </w:pPr>
      <w:r>
        <w:rPr/>
        <w:t>We have today, a program at Sister Clara Muhammad School, right here on the grounds here, that I think will be a good program because it's given by a group of sisters who so far, haven't failed. And that's the Clara Muhammad Foundation. Those sisters so far, haven't failed. Allah is blessing them. Allah is their helper. They got a retail store and sometimes I wonder what keeps them there, you know? It's just love for the work, love for Allah, love for the work. I remember one time I had a little store. I think I brought back about $9 from the cash register that day. And Shirley said, "How much did you get today?" I said, "Nine dollars," and she laughed and I laughed.</w:t>
      </w:r>
    </w:p>
    <w:p>
      <w:pPr>
        <w:pStyle w:val="NormalWeb"/>
        <w:spacing w:before="280" w:after="0"/>
        <w:rPr/>
      </w:pPr>
      <w:r>
        <w:rPr/>
        <w:t>But we are still here, you see? Because we've kept the faith in Allah. And they're surviving with their retail store because they're keeping the faith. And they're not trying to earn money for themselves. No money comes to individuals, and I hope we will practice this throughout the community. Whatever you open up under the community's name, or as a charitable entity, refuse to accept any profit form that for yourself and Allah will bless us.</w:t>
      </w:r>
    </w:p>
    <w:p>
      <w:pPr>
        <w:pStyle w:val="NormalWeb"/>
        <w:spacing w:before="280" w:after="0"/>
        <w:rPr/>
      </w:pPr>
      <w:r>
        <w:rPr/>
        <w:t>Some people have to be paid because they have certain jobs that have to be done. We know we have to have somebody hired who's qualified and who can give that time daily, but many things can operate like Clara Muhammad's retail store, where a sister goes down one day and she gives a full day there. And each day, a sister gives a full day. So the store is kept open because everyday another sister is giving a full day. Many programs can be supported by charity.</w:t>
      </w:r>
    </w:p>
    <w:p>
      <w:pPr>
        <w:pStyle w:val="NormalWeb"/>
        <w:spacing w:before="280" w:after="0"/>
        <w:rPr/>
      </w:pPr>
      <w:r>
        <w:rPr/>
        <w:t>Sister Aminah, who works at the Foundation. Very beautiful sister. My wife's car got demolished. She wasn't driving it, somebody else was driving it. Completely demolished. She lost the car, and that's been about a year ago now I think, and I haven't bought her another car, you see? So, sister Aminah, because they go together. They are together all the time. Sister Aminah picks her up, takes her around. The sister has been very good. Very good. If it's sewing, or cooking, or washing, or taking the members of the Foundation where they have to go, especially sister Clara (Shirley) Muhammad, she always rose to do it. Just ready, to just serve.</w:t>
      </w:r>
    </w:p>
    <w:p>
      <w:pPr>
        <w:pStyle w:val="NormalWeb"/>
        <w:spacing w:before="280" w:after="0"/>
        <w:rPr/>
      </w:pPr>
      <w:r>
        <w:rPr/>
        <w:t>And that sister had an accident the other day in her car. And her little car was destroyed. So I learned about it and I learned that the Foundation was going to say..., "Well, we're going to buy her..." No, in fact I told my wife, I said, "Look." I said, "You tell her that we'll get her another car." It won't be a brand new car because she didn't lose a brand new car, you know? But it'll be a nice little car. We're going to get her a nice little car, and sister Shirley Muhammad, president of the Foundation, she said, "Well, we wanted to do something for her too." So, I didn't say anything, you know? When women start bringing in...say, I don't say nothing. I wait. So, I didn't say anything. So she came back after about five or ten minutes and she said, "We'll pay half and you all pay half." I said, "Very good."</w:t>
      </w:r>
    </w:p>
    <w:p>
      <w:pPr>
        <w:pStyle w:val="NormalWeb"/>
        <w:spacing w:before="280" w:after="0"/>
        <w:rPr/>
      </w:pPr>
      <w:r>
        <w:rPr/>
        <w:t>We have a program at the school today. I understand that there will be fish dinners. Fish dinner will be served by the sisters of the Clara Muhammad Foundation. That is sponsored by them. I don't know who will do the serving. Most likely, they will be serving. And after dinner, there will be musical entertainment. Malcolm X College Band. And I understand that they have a very good band and one of the members of our community is a member of the band. So, we want to go over after the meeting and enjoy, take part in the program. I think the tickets are two or three dollars. I'm not sure. For adults, two or three dollars, I think. It might be one ticket for adults and children, I don't know. Before we leave, someone will come up and give us the information on that. And believe me, two or three dollars nowadays is nothing. Nothing. Two dollars is a good hamburger. Yeah, that's right. A good hamburger.</w:t>
      </w:r>
    </w:p>
    <w:p>
      <w:pPr>
        <w:pStyle w:val="NormalWeb"/>
        <w:spacing w:before="280" w:after="0"/>
        <w:rPr/>
      </w:pPr>
      <w:r>
        <w:rPr/>
        <w:t>There are many people who say, "Why do we need religion? Why don't we just get together and try to make some money? What do we need all this religion for?" Well, we need it as a base to support the money making. If you try to make money with no morals and no spiritual life, you going to lose it. Or you going to use it in the wrong way and cause trouble for society and for yourself. Whenever I see crap like this passed around, it makes me just all the more determined to be a fiery preacher of truth, whether people like it or not. Some so-called religious organization, putting out this kind of mess, "Prayer for the children." And they say here that G-d's wings is a protection for the people. The people are protected under the shadow of G-d's wing."</w:t>
      </w:r>
    </w:p>
    <w:p>
      <w:pPr>
        <w:pStyle w:val="NormalWeb"/>
        <w:spacing w:before="280" w:after="0"/>
        <w:rPr/>
      </w:pPr>
      <w:r>
        <w:rPr/>
        <w:t>And here's a woman, a Caucasian woman, with her breasts exposed and her wings are big and spread out. See? Suggesting that she was G-d. I heard a Bilalian the other day, she said, "G-d is a woman. I'm convinced G-d is a woman." Who has put these crazy Pagan notions in the minds of the people? The very people who show images to them that claim to be image of G-d, in the churches. They're responsible for that. If you show in your church, a Caucasian man, supposed to be G-d incarnate, or G-d manifested in the flesh, then you're putting it in the minds of the people that they should look for G-d in a material form. So naturally, when people get dissatisfied with that image of G-d, they will put up a different one.</w:t>
      </w:r>
    </w:p>
    <w:p>
      <w:pPr>
        <w:pStyle w:val="NormalWeb"/>
        <w:spacing w:before="280" w:after="0"/>
        <w:rPr/>
      </w:pPr>
      <w:r>
        <w:rPr/>
        <w:t>The Black Nationalists, the Black Radicals, if they're religious, they will make them a black Jesus, a black G-d. And the women libs will make them a woman G-d. And the spiritual perverts will make them a G-d like this, with their breasts hanging out. You tell me we shouldn't work hard in this world to propagate truth? And here, I have an article here cut from the daily paper. Recent article here from the daily paper where doctors, family medical doctors, physicians, are calling parents' attention to the way that their children are being exploited, taken advantage of by the drug business. How they're selling toys and other things, comic books, to introduce your little children to reefer smoking. Well, that's just an atom of the evil that we have to face and deal with in this society.</w:t>
      </w:r>
    </w:p>
    <w:p>
      <w:pPr>
        <w:pStyle w:val="NormalWeb"/>
        <w:spacing w:before="280" w:after="0"/>
        <w:rPr/>
      </w:pPr>
      <w:r>
        <w:rPr/>
        <w:t>Now, I want to call the members of this community's attention to something that most of us have never realized, and that is this: This community under the Honorable Elijah Muhammad, when it was called Nation of Islam and was based upon different principles and philosophy, it, at that time ,was promoting Islamic morals. It, at that time, was promoting the example of Prophet Muhammed, but most of us didn't understand that.</w:t>
      </w:r>
    </w:p>
    <w:p>
      <w:pPr>
        <w:pStyle w:val="NormalWeb"/>
        <w:spacing w:before="280" w:after="0"/>
        <w:rPr/>
      </w:pPr>
      <w:r>
        <w:rPr/>
        <w:t>From the Honorable Elijah Muhammad, I have heard more hadith, more things of the prophet, peace and blessings be upon him, thanI have heard from all the ministers, all the Imams in the community. I know of no Imam that's preached and demonstrated the sunnah of Prophet Muhammed as much as the Honorable Elijah Muhammad did. No, I don't know of...I mean in this community. And in the past, under the old leadership when we were called Nation of Islam, there wasn't any minister or any Imam who was as Sunni in his own, personal life as the Allah Elijah Muhammad was. No. Wasn't a single one.</w:t>
      </w:r>
    </w:p>
    <w:p>
      <w:pPr>
        <w:pStyle w:val="NormalWeb"/>
        <w:spacing w:before="280" w:after="0"/>
        <w:rPr/>
      </w:pPr>
      <w:r>
        <w:rPr/>
        <w:t>If we are to be true to our community, that is, this is the community of Al Islam. This is the community following Qur'an, and following Prophet Muhammed. If we are to be true to this community, then our leadership must exemplify the fine attributes that were exemplified in the life of Prophet Muhammed; peace and blessings be upon him. Imams, school teachers, business leaders in our community, all leaders in our community and all people in our community will not be successful unless they show in their own lives that they are trying to build Islamic character and follow the example of Prophet Muhammed, peace and blessings be upon him.</w:t>
      </w:r>
    </w:p>
    <w:p>
      <w:pPr>
        <w:pStyle w:val="NormalWeb"/>
        <w:spacing w:before="280" w:after="0"/>
        <w:rPr/>
      </w:pPr>
      <w:r>
        <w:rPr/>
        <w:t>The Honorable Elijah Muhammad never told us that he was following the example of Prophet Muhammed. In fact, he introduced himself as a messenger. He didn't tell us he was following Prophet Muhammed. He introduced himself as a messenger. But he must have been a follower of Prophet Muhammed. At least he followed his social mannerisms, his customs at home and out in abroad. The Honorable Elijah Muhammad, whenever he received guests at his home, he would treat them as Prophet Muhammed treated his guests. When they were finished eating, or whatever the occasion was. When it was over, the Honorable Elijah Muhammad would escort them to the door and most of the time, he would walk them to their car and he would stand on the outside until they got out of his sight.</w:t>
      </w:r>
    </w:p>
    <w:p>
      <w:pPr>
        <w:pStyle w:val="NormalWeb"/>
        <w:spacing w:before="280" w:after="0"/>
        <w:rPr/>
      </w:pPr>
      <w:r>
        <w:rPr/>
        <w:t>Whose sunnah is that? That's the sunnah of Prophet Muhammed. So, that's what this community needs to know. This community needs to know that the Honorable Elijah Muhammad did follow Prophet Muhammed in many respects. The Honorable Elijah Muhammad wouldn't eat before praying. Who started that? Prophet Muhammed. He would warn us against being greedy and choicy at the table. He told us not to reach over food to get the special piece. Who's teaching is that? Prophet Muhammed's teaching. That's in the sunnah of Prophet Muhammed. So, who was following the sunnah of Prophet Muhammed? Honorable Elijah Muhammad. Oh, yes.</w:t>
      </w:r>
    </w:p>
    <w:p>
      <w:pPr>
        <w:pStyle w:val="NormalWeb"/>
        <w:spacing w:before="280" w:after="0"/>
        <w:rPr/>
      </w:pPr>
      <w:r>
        <w:rPr/>
        <w:t>I remember him teaching us to love for your brother what you love for yourself. We have these things in print and they are much older than America, not to mention the Honorable Elijah Muhammad. These sayings are...older than America, you see? And they are the things of the Holy Prophet, the Universal Prophet Muhammed. So, the Honorable Elijah Muhammad taught us what the noble Prophet himself taught. Do unto others as you would have done unto you. This is a Christian Golden Rule, isn't it? And the Honorable Elijah Muhammad taught that, but he also taught us to love for your brother what you love for yourself. A saying of Prophet Muhammed, peace and blessings be upon him.</w:t>
      </w:r>
    </w:p>
    <w:p>
      <w:pPr>
        <w:pStyle w:val="NormalWeb"/>
        <w:spacing w:before="280" w:after="0"/>
        <w:rPr/>
      </w:pPr>
      <w:r>
        <w:rPr/>
        <w:t>I remember the Honorable Elijah Muhammad going out to the Jewish markets to get special meat, because he didn't like eating the meat that was available in the regular stores. And he told us, many of you are here today who have heard him say that. That the Jew's food is better. What did he mean by that? He meant that it was close to being Halal. That's what he meant. That it had been slaughtered in the name of G-d and the blood had been drained from it, if it was done by Orthodox Jews. So, the Honorable Elijah Muhammad introduced much of the sunnah of Prophet Muhammed to this so-called Nation of Islam that is now World Community of Al Islam in the West. I could go on to name, point out to you, things that he did. Things that won him friends, things that won him admiration from his wife, from his children. That won him the admiration from the outer society. Things that he had inculcated or introduced into his own life because he admired that in the life of Prophet Muhammed.</w:t>
      </w:r>
    </w:p>
    <w:p>
      <w:pPr>
        <w:pStyle w:val="NormalWeb"/>
        <w:spacing w:before="280" w:after="0"/>
        <w:rPr/>
      </w:pPr>
      <w:r>
        <w:rPr/>
        <w:t>So, we have been invited to take one path or the other. Those that want righteousness, truth and justice, they came with W. D. Mohammed. Those that want lies, excuses, misdeeds and deception, they followed somebody else. Because W. D. Mohammed is too big a challenge for their weak morals. I don't know how they're doing, but we're doing very well. All praise is due to Allah. We have to understand that W.D. Fard gave the-</w:t>
      </w:r>
    </w:p>
    <w:p>
      <w:pPr>
        <w:pStyle w:val="NormalWeb"/>
        <w:spacing w:before="280" w:after="0"/>
        <w:rPr/>
      </w:pPr>
      <w:r>
        <w:rPr/>
        <w:t>PART 1 OF 6 ENDS [00:30:04]</w:t>
      </w:r>
    </w:p>
    <w:p>
      <w:pPr>
        <w:pStyle w:val="NormalWeb"/>
        <w:spacing w:before="280" w:after="0"/>
        <w:rPr/>
      </w:pPr>
      <w:r>
        <w:rPr/>
        <w:t>Honorable Elijah Muhammad a strategy, a plan, a strategy. He did not give him a community of Al Islam. He gave him a nation called Islam, a Nation of Islam that was an experimental plan, a strategy. He asked the question, "What means and methods must be used to awake the most...the poison and.....? The worst ones. The most mentally sick of the people. And he was an experimenter, a social reform experimenter, who was not following Qur'an. He was experimenting. He gave us the story of Yacub to give us an idea of what he was doing. Yacub was an experimenter. And he made a new people and fired them up with false hopes and false aspirations and false senses of their own superiority and put them on the path to self-glorification. And he came with a similar plan and a similar philosophy and introduced it to us and put us on the same kind of selfish path toward black supremacy, black government, black rule.</w:t>
      </w:r>
    </w:p>
    <w:p>
      <w:pPr>
        <w:pStyle w:val="NormalWeb"/>
        <w:spacing w:before="280" w:after="0"/>
        <w:rPr/>
      </w:pPr>
      <w:r>
        <w:rPr/>
        <w:t>And if you understand it correctly, his plan was just to expose the plan of the Jacobite. His plan is kind of indictment and a satire on the evils in the world. And if you study what he has done you will see what others have been doing for centuries, for thousands of years. So, actually, his evil was revealing, was revelatory. It was to reveal the evils in society. And it wasn't the first time that something like this had been done. This has happened many times in history where a great social genius has come up with an idea to do an evil to expose a greater evil, a much wider or more prevalent evil. So Fard Muhammad did an evil, but his evil speaks for the evil that's in the world. It tells you what the world has done. W. D. Fard was saying G-d is black. Before him, somebody said G-d was white. W. D. Fard was saying the black race is the only original, pure people, that Caucasians are impure, that they are some kind of mutant creation, or artificial creation, to argue with it. But know that history shows that others said it before he did. Others said that the white was the original, the pure bloods, the original people and the blacks were mutants, inferior by nature. You see?</w:t>
      </w:r>
    </w:p>
    <w:p>
      <w:pPr>
        <w:pStyle w:val="NormalWeb"/>
        <w:spacing w:before="280" w:after="0"/>
        <w:rPr/>
      </w:pPr>
      <w:r>
        <w:rPr/>
        <w:t>So every lie he told, somebody told it before him and their lie was more prevalent than his, their lie was more widespread than his, their lie was controlling the world. His lie was just trying to jump up and say, "Look, how big a lie a man can tell. Look at the big lie that man can tell." So you'll see the big lie that's put all over the world. I don't say this is justified. This is not justified. This is not Muslim behavior. That's Satan's behavior. That's the way Satan operates. Instead of coming out and fighting the evil, Satan will produce another evil just to show you the evil that's in the world. "Oh, he's calling our savior Satan." Well if he's still your savior, most likely you're Satan too by now.</w:t>
      </w:r>
    </w:p>
    <w:p>
      <w:pPr>
        <w:pStyle w:val="NormalWeb"/>
        <w:spacing w:before="280" w:after="0"/>
        <w:rPr/>
      </w:pPr>
      <w:r>
        <w:rPr/>
        <w:t>Now, I would like to speak to you on Eidul-Adha, its spiritual and social message. These two big Eid's, Eidul-Fitr and Eidul-Adha, they hold in symbolism, in ritual and in symbolism, the great struggle and great hope, dream or aspirations of universal man. Man all over this world have been struggling mainly for two achievements on this Earth. One is a personal victory, personal victory, a personal victory over his wild or blind appetite. Fasting in the month of Ramadan is that discipline, that discipline, that training, that helps us to get our appetite under our own control, so that we can present ourselves to Allah as obedient, clean, decent, upright people. Ramadan is a purification. It is a month of purifying, purifying the appetite, purifying the human, or biological, our spiritual appetite.</w:t>
      </w:r>
    </w:p>
    <w:p>
      <w:pPr>
        <w:pStyle w:val="NormalWeb"/>
        <w:spacing w:before="280" w:after="0"/>
        <w:rPr/>
      </w:pPr>
      <w:r>
        <w:rPr/>
        <w:t>Isn't that the first, the first struggle for man in his spiritual struggles for truth, righteousness and understanding? Doesn't that come first? When you study the history of societies all over the world you find that all societies, primitive and advanced, all societies have come into a real religious experience. They have begun by first trying to discipline the forces of their own individual spirituality. So Ramadan, is focused upon that struggle. To better understand it, we have to understand it in the context of scripture. But that is the main or the most essential point or message of the Ramadan fast and the Eid that follows Eidul-Fitr. It is a victory over the appetite, a victory that brings us into clearer spiritual knowledge and understanding. I'm not talking about what this means in the life of Prophet Muhammed. So let's not go crazy out there saying, "The Prophet received the revelation in the month of Ramadan." We're not dealing with that.</w:t>
      </w:r>
    </w:p>
    <w:p>
      <w:pPr>
        <w:pStyle w:val="NormalWeb"/>
        <w:spacing w:before="280" w:after="0"/>
        <w:rPr/>
      </w:pPr>
      <w:r>
        <w:rPr/>
        <w:t>Certainly, the Prophet received the revelation in the month of Ramadan. But the month of Ramadan now represents something else. Did the Prophet say he fasted 30 days in the revelation came? Or he fasted 27 days in the revelations came? No. He didn't say that. No. After Ramadan, Muslims come together, right, and we have Eid. We celebrate that victory together. We glorify G-d who makes all things possible. We glorify him and we rejoice. It's a festival moment. The moment for celebration. We rejoice. We're victorious. We have controlled our appetites for G-d's sake for 30 days. Representing symbolically, representing...reachng the point of purification. We have conquered our appetites for G-d's sake. After that big Eid, about three months later comes a greater Eid, the Eidul-Adha, which is our topic for the day, our subject for the day.</w:t>
      </w:r>
    </w:p>
    <w:p>
      <w:pPr>
        <w:pStyle w:val="NormalWeb"/>
        <w:spacing w:before="280" w:after="0"/>
        <w:rPr/>
      </w:pPr>
      <w:r>
        <w:rPr/>
        <w:t>This is the second great hope of man and the second great hope of society. Once we have brought our own individual lives to conform to what G-d wants, then we want to see that in the society. Because we can't live at peace by ourselves. We can't enjoy the blessings of spiritual life by ourselves. Every time we walk out our door and see obstacles, threats to that life, it makes us want to do something to change the outer world. So man's great hope, greater than personal victory is community victory. Community victory, the great victory of the social man. Ramadan represents the victory of the spiritual man. And Eidul-Adha represents the victory of the social man. By "social man" we mean society, a victory for society. To understand this properly, we too must go and study it in the context of scripture. But it's too big a subject for us to deal with in the context of scripture fully, so we're just going to move on with it.</w:t>
      </w:r>
    </w:p>
    <w:p>
      <w:pPr>
        <w:pStyle w:val="NormalWeb"/>
        <w:spacing w:before="280" w:after="0"/>
        <w:rPr/>
      </w:pPr>
      <w:r>
        <w:rPr/>
        <w:t>Hajj, in its composition, the steps and duties of Hajj, the symbols of Hajj, together form a universal message speaking to the great social aspirations of the people of the Book and the world. Many people of the world have the same aspirations. What does it say? It says there should be no slavery. That's one of the things it says. It says there should be no slavery in a most magnificent way, powerful divine way.</w:t>
      </w:r>
    </w:p>
    <w:p>
      <w:pPr>
        <w:pStyle w:val="NormalWeb"/>
        <w:spacing w:before="280" w:after="0"/>
        <w:rPr/>
      </w:pPr>
      <w:r>
        <w:rPr/>
        <w:t>...Dictatorship that oppresses society. That's what the Hajj says. How does it say that? The greatest highlight of the Hajj is observance among Arafat. The sacrificing of the animals. These are among the greatest highlights of the Hajj. In the chapter called Al-Hajj, The Pilgrimage, sacrifice, it's highlighted there, sacrifice. What kind of sacrifice is it? Who does the killing of the animals? Allah says in the Qur'an, Fetta, neither the meat or the blood of the animal reach G-d. What reaches Allah is your taqwa, your piety, your obedience thats sincere in your life. It's that taqwa, that G-d consciousness knowing that Allah is ever seeing you and that you are always accountable to him and that you cannot escape his judgment, that's taqwa. Abraham, the prophet, peace be upon him, Abraham shows the kind of sacrifice that Allah wants from his creatures that he has created.</w:t>
      </w:r>
    </w:p>
    <w:p>
      <w:pPr>
        <w:pStyle w:val="NormalWeb"/>
        <w:spacing w:before="280" w:after="0"/>
        <w:rPr/>
      </w:pPr>
      <w:r>
        <w:rPr/>
        <w:t>Abraham was willing to sacrifice his own son, his own son, who he loved. His great act of faith and obedience in the life of the great prophet Ibrahim. One says that he had his son and he was about to cut his throat as a sacrifice. And he drew the knife once, and he missed, and he drew it again and he missed. Several times he missed. Why, because it was such a terrible thing for him to do, but he felt G-d wanted it so he was trying to do it. And one version says that his son said take the end of your turban and put it across your eyes so you won't see me and then strike with the knife. And he put the end of the turban in front of his eyes, he agreed with his son, and he went to strike with the knife, when he looked down, his son wasn't there. The sheep was there, the lamb was there. Allah tells us in the Qur'an that the willingness on the part of Abraham to sacrifice his son was all that G-d asked. G-d does not ask that we kill our children, but he asks that we love him more than we love our children, that we be more faithful to him than to our children, that we put him above our own children.</w:t>
      </w:r>
    </w:p>
    <w:p>
      <w:pPr>
        <w:pStyle w:val="NormalWeb"/>
        <w:spacing w:before="280" w:after="0"/>
        <w:rPr/>
      </w:pPr>
      <w:r>
        <w:rPr/>
        <w:t>So he didn't want human sacrifice. He wants the sacrifice of your desires, your inclinations, your appetites. He wants you to sacrifice those appetites and things, relegate them to him, put him above all of your appetites, all of your sentiments, put him above all. Most of the good true believers, they do that. I know, and I just didn't stop doing that, even when I was under mixed up teachings under the Honorable Elijah Muhammad. I still believed in G-d. I wasn't seeing him correctly like Christians and Jews. Many of them don't see Allah correctly. But many of them are very sincere. So I was sincere in my belief under the Honorable Elijah Muhammad. And G-d as my witness, I put him before my own children even under the Honorable Elijah Muhammad. I put G-d before my children, even when I was following the Honorable Elijah Muhammad. Now, that faith has become much stronger since I've come into the true understanding. I could do it now with less struggle. It would still be great struggle for me, but I can do it now with less struggle than I had before because the knowledge is clearer. We have to do that. We have to be willing to do that.</w:t>
      </w:r>
    </w:p>
    <w:p>
      <w:pPr>
        <w:pStyle w:val="NormalWeb"/>
        <w:spacing w:before="280" w:after="0"/>
        <w:rPr/>
      </w:pPr>
      <w:r>
        <w:rPr/>
        <w:t>Now, when we sacrifice the animal during the pilgrimage, we sacrifice an animal that we ourselves paid for. It should be our animal. If you raise animals, it's good to bring your own animal that you raise. If you don't raise animals, then you have to buy an animal. The animal has to become yours. Really, the animal is yours all the time. But you just have to buy it because it's symbolic of something that's in you. You sacrifice the animal, your children, your family can be involved in that sacrifice. But the obligation falls more on you as an individual than on your children and the members of your family. You, as an individual, must make the sacrifice. What does that mean, dear brothers and sisters? That a man is more responsible for himself than for anybody else. The individual, male and female, is more responsible for themselves than they are for anybody else. First, get your own appetite in some kind of human form. Get your own aspirations and appetite in some kind of human form. Get the beast out of yourself. Kill the beast that's in yourself. Shed that aspiration, shed the beast's desire, Shed the blood of life that is of the beast in you ... get that out of you.</w:t>
      </w:r>
    </w:p>
    <w:p>
      <w:pPr>
        <w:pStyle w:val="NormalWeb"/>
        <w:spacing w:before="280" w:after="0"/>
        <w:rPr/>
      </w:pPr>
      <w:r>
        <w:rPr/>
        <w:t>Blood represents the life of the animal. And science tell you that when you are in a situation, fear or flight ... What do they say? Fight or flight? Fight or flight, where you have to fight or run. You got one or the other to do, you know you got to do one or the other. Science says situations like that the blood rush to the parts of the body that need it. And man must have understood that long before science told them that. They must have understood that force, energy and force had a lot to do with blood. Oh, yes. So if a person get angry, if they're light skinned, their face turns red, most likely they're face redden up. When they're made to be ashamed of themselves, their face redden up. Why? Because at that time, they're so conscious of the wrong that they've done, and so embarrassed, that really they would like to hide themselves, but they don't want to draw attention to their wrong ... that much attention. They would like to just run off and hide, cover up somewhere. So by not doing that, by not yielding to the force, to go and hide, then all that force is put into their blood. And it doesn't know where to go. It just go anywhere. Shoots up in the face. It turns red.</w:t>
      </w:r>
    </w:p>
    <w:p>
      <w:pPr>
        <w:pStyle w:val="NormalWeb"/>
        <w:spacing w:before="280" w:after="0"/>
        <w:rPr/>
      </w:pPr>
      <w:r>
        <w:rPr/>
        <w:t>It wanted to go to the feet or to the hand, to run away and hide. You did something wrong, go hide, get out of sight. But you stand there and just resist, and you stand there and try to act like everything is okay, but the blood just come all in the face. So blood is symbolic of life force in the man. The life force in a man should yield to G-d. It should be giving to obedience to G-d. Allah is not asking for flesh and blood. Allah is asking for obedience, sincerity, honesty, honesty, obedience. This is very important to understand in the sacrifices, because many people say, "Oh, those people, they're heathens."They're savage. They slaughter all those animals for G-d". All right. Let's understand now. The animal is only a symbol. It's symbolic of something we're doing internally, right? All right. How is the animal wasted? Let's see where the animal goes. Feed the poor. With the sacrifice feed the poor. In the chapter called Pilgrimage and Hajj in the Qur'an it tells us that the meat that is slaughtered is to be shared with the poor, the hungry people, the poor, with those who ask and with those that are too proud to ask.</w:t>
      </w:r>
    </w:p>
    <w:p>
      <w:pPr>
        <w:pStyle w:val="NormalWeb"/>
        <w:spacing w:before="280" w:after="0"/>
        <w:rPr/>
      </w:pPr>
      <w:r>
        <w:rPr/>
        <w:t>Some people won't ask but you know they need. They're too proud to be begging or asking. We're to share with them. Why is this kind of sacrifice brought into this Eidul-Adha, into this Hajj? Why is it brought into the Hajj? Why must we celebrate this? Because the world needs this kind of attitude in the people of the world before we can have peace, before we can have justice. There'd be no peace and justice in the world as long as man is not giving attention to his antisocial, dangerous appetite, blind appetite. When man begins to want to dignify himself as a human being, when every individual... begin to want to do that for Allah's sake, for G-d's sake, it's not for their own comfort, and it should be for G-d's sake because we don't have a force within us strong enough to discipline us for long. It worked for a while, but it will soon fail us. The only force that can discipline us forever is obedience to G-d. We all need this for a peaceful human world.</w:t>
      </w:r>
    </w:p>
    <w:p>
      <w:pPr>
        <w:pStyle w:val="NormalWeb"/>
        <w:spacing w:before="280" w:after="0"/>
        <w:rPr/>
      </w:pPr>
      <w:r>
        <w:rPr/>
        <w:t>And we need to understand, the world gets better when we share with our fellow man. And there is sharing when there is checks on our appetite, when our appetites are blind and just eating and grabbing with no ..., there is not the spirit of charity in the society. So you see how Allah has guided us to realize our greatest hope in life? He has shown us the way to realize our greatest hope in life. The United Nations can't get peace. They are working on charity and giving charity, giving aid to less fortunate nations, protecting the rights of individuals and the rights of ... nations, but they are not working on cultivating in man, the human nature and human appetite. They are not a dawah they are not a Masjid. The United Nations is no church, no synagogue, no Masjid. The United Nations is a political body. It cannot accomplish these things for the world. Dear beloved Muslims, let us look at man's victory over the animal kingdom. Haven't we gained a victory over the animal kingdom? At one time, animals threatened man's life. And man had to lock himself up in holes and behind bars and up in trees and hide up in trees and et cetera.</w:t>
      </w:r>
    </w:p>
    <w:p>
      <w:pPr>
        <w:pStyle w:val="NormalWeb"/>
        <w:spacing w:before="280" w:after="0"/>
        <w:rPr/>
      </w:pPr>
      <w:r>
        <w:rPr/>
        <w:t>But G-d gave man victory over the animal kingdom, didn't he? And now man lives in cities secured . Not fearing a tiger or the lion or snakes, et cetera. He feels pretty secure, safe from the animal kingdom. Shouldn't this be taken as a sign from G-d that he has raised the intellect of man above the animal instincts, that he has dignified man above the animals? Then the sacrifice of the animal in the Hajj, doesn't it represent also that victory, the victory of man over the animal kingdom? And shouldn't it speak to a spiritual need in man that he should have a spiritual victory over his animal instincts, over his animal drive? Certainly! This is what is so great about the religion. It has natural basis. It has basis in nature. In fact, it is a religion of nature, the religion of fitrah, the religion of the ... that is patterned on the excellence of human nature, patterned on the excellence of human nature. It is not patterned on something that was dreamed up. Nobody fabricated this religion. It is not patterned on something that was dreamed up, a great idea, utopia that man grew from the top of his head. No. This religion is patterned on the excellence of human nature.</w:t>
      </w:r>
    </w:p>
    <w:p>
      <w:pPr>
        <w:pStyle w:val="NormalWeb"/>
        <w:spacing w:before="280" w:after="0"/>
        <w:rPr/>
      </w:pPr>
      <w:r>
        <w:rPr/>
        <w:t>Do you want a religion other than that religion? As Allah asks. Do you want a religion other than that religion? No, Allah, I don't want anything but your religion. These people are my witness that I want nothing but your Qur'an. I want nothing but your Qur'an. I want nothing but your sunnah. I want nothing but what you have asked us to come to. I've found nothing better. Find nothing come anywhere near being compared with what G-d has revealed. Everything else miserably failed before what G-d has revealed. That's what I'm a witness to. Allah says in the Qur'an I'm a living witness to that. I give my own personal testimony. Dear beloved Muslims. The animals that are sacrificed, that are named and designated for the sacrifice, is sheep, goat, cow and camel. Although if you don't have that, whatever sacrifice is accepted, if it's an animal that is acceptable for sacrifice. But these are the animals that are sacrificed, sheep, goat, camel, cow.</w:t>
      </w:r>
    </w:p>
    <w:p>
      <w:pPr>
        <w:pStyle w:val="NormalWeb"/>
        <w:spacing w:before="280" w:after="0"/>
        <w:rPr/>
      </w:pPr>
      <w:r>
        <w:rPr/>
        <w:t>To understand this, you must understand it in the context of scripture. No way for you to understand that except in the context of scripture. Would you sacrifice a dog? Why? Because G-d has not made you a dog. You don't have dog nature. G-d didn't make you a dog natured. Other people call you a dog. Your nature is dignified. Look at the nature of a camel. Look how dignified the camel is. Look at how cool he walk. Look how alert he is, how he moves about and keeps his eyes going in the directions all around him. He watches every side as he moves about. And when he runs, he knows he have to be careful to look straight ahead. When he runs he points his head directly straight in the way. So he aims straight at where he's going, so he doesn't falter. Look how wise that animal is in his mannerisms. Look how frugal he is. Look how he stores up enough water to get across the desert. He's not stupid. He knows when he goes out in the desert he needs a lot of water, because he's not going to run across a water hole too often, so he stores up a lot of water to get across the desert. Isn't that an excellent animal for G-d to associate with the animal in man? You see how G-d respects us-</w:t>
      </w:r>
    </w:p>
    <w:p>
      <w:pPr>
        <w:pStyle w:val="NormalWeb"/>
        <w:spacing w:before="280" w:after="0"/>
        <w:rPr/>
      </w:pPr>
      <w:r>
        <w:rPr/>
        <w:t>PART 2 OF 6 ENDS [01:00:04]</w:t>
      </w:r>
    </w:p>
    <w:p>
      <w:pPr>
        <w:pStyle w:val="NormalWeb"/>
        <w:spacing w:before="280" w:after="0"/>
        <w:rPr/>
      </w:pPr>
      <w:r>
        <w:rPr/>
        <w:t>how G-d respects us and how others disrespect the human dignity. Now think about the sheep. The sheep is an animal that doesn't like a lot of trouble. The sheep likes to be at peace. Look how G-d is saying, "This is your nature. This is your nature. Give that to me. Give that to me. I don't want the dog, you keep the dog." You throw that dog away. You give it back to those who call you dog.</w:t>
      </w:r>
    </w:p>
    <w:p>
      <w:pPr>
        <w:pStyle w:val="NormalWeb"/>
        <w:spacing w:before="280" w:after="0"/>
        <w:rPr/>
      </w:pPr>
      <w:r>
        <w:rPr/>
        <w:t>And now look at the goat. The goat. How nice the goat is. Some people say, "Oh, Billy goats. Trouble making Billy goats." But look, this Billy goat, he wants to learn everything. He has an appetite for great things, for different things. He'll eat your plants, he'll eat your clothes, he'll eat your newspapers. He has a great appetite. That animal has a great appetite and G-d will show intellect to have a great appetite. Yes!</w:t>
      </w:r>
    </w:p>
    <w:p>
      <w:pPr>
        <w:pStyle w:val="NormalWeb"/>
        <w:spacing w:before="280" w:after="0"/>
        <w:rPr/>
      </w:pPr>
      <w:r>
        <w:rPr/>
        <w:t>And look at that cow. People call it old, dumb, fat cow, but look how faithful that cow is. They say, "Faithful old cow." Look at how faithful that cow is. Loyal as it can be. Doesn't want to run all over and go out and see the town tonight and carry on. Cow stay right in the pasture. Stay right in the pasture, yeah. Just as faithful as it can be. That cow has patience. It just waits all day and all night. Patience and loyalty, right? Oh, yeah. If you give that to society, society will take advantage of you. They like a bunch of pacified cows. Don't give that to society. Give that to Allah.</w:t>
      </w:r>
    </w:p>
    <w:p>
      <w:pPr>
        <w:pStyle w:val="NormalWeb"/>
        <w:spacing w:before="280" w:after="0"/>
        <w:rPr/>
      </w:pPr>
      <w:r>
        <w:rPr/>
        <w:t>This is what we need for the great victory on Earth. It will only come when we give the best of ourselves into service for Allah's pleasure. Mm-hmm (affirmative). When we give the best of ourselves into service for Allah's pleasure. And tell the appetites-he's dead, except for G-d. Dead to the world. Isn't that scripture? "Die to the world, so that you may live." And Allah says in the Qur'an, mootu fahiyah. Die, so that you will live."</w:t>
      </w:r>
    </w:p>
    <w:p>
      <w:pPr>
        <w:pStyle w:val="NormalWeb"/>
        <w:spacing w:before="280" w:after="0"/>
        <w:rPr/>
      </w:pPr>
      <w:r>
        <w:rPr/>
        <w:t>Again, let us look at the Hajj and its great focus, and full dimensions of that great spectical or scene there that takes place once every year. We find that man is coming together at one point. From all points on the compass, from all places on Earth, man is converging at one place, one point. Nationalities differing from each other. Languages differing from each other. Customs differing from each other. Coming together at one place. What did the Honorable Elijah Mohammad teach us about the Mecca that we should remember? He said, "Wisdom, Mecca is in Arabia. Mecca is in Arabia, where wisdom and knowledge of the original man first started when the planet was found."</w:t>
      </w:r>
    </w:p>
    <w:p>
      <w:pPr>
        <w:pStyle w:val="NormalWeb"/>
        <w:spacing w:before="280" w:after="0"/>
        <w:rPr/>
      </w:pPr>
      <w:r>
        <w:rPr/>
        <w:t>Let me repeat that. That might be a black Jacobite in here. He said, "Mecca is in Arabia, where wisdom and knowledge of the original man first started when the planet was found." No, brother. You got that wrong. We started when the deportation of the moon was. When the moon was deported from the Earth. That's when the tribe of Shabazz started, brother. We are the original. Well, you got a problem there, haven't you? Follow me into understanding.</w:t>
      </w:r>
    </w:p>
    <w:p>
      <w:pPr>
        <w:pStyle w:val="NormalWeb"/>
        <w:spacing w:before="280" w:after="0"/>
        <w:rPr/>
      </w:pPr>
      <w:r>
        <w:rPr/>
        <w:t>"I ain't going to follow you. I'm not obligated to follow you. Now that I'm not following your father, I'm a follow Prophet Muhammed." No, you're not. Not if you're talking like that, you won't follow Prophet Muhammed. Those who follow Prophet Muhammed, they'll follow W.D. Mohammed because they know that W.D. Mohammed is a follower of Prophet Muhammed.</w:t>
      </w:r>
    </w:p>
    <w:p>
      <w:pPr>
        <w:pStyle w:val="NormalWeb"/>
        <w:spacing w:before="280" w:after="0"/>
        <w:rPr/>
      </w:pPr>
      <w:r>
        <w:rPr/>
        <w:t>This great coming together of people from different races, different nations, different customs, different languages tells us too, what must be done for man to realize this greatest of hopes, greatest of aspirations, of secured society. Of safe and secured society. A society of justice and opportunity. Respect for the individual. He must come together with other nations, with other races, with other languages, with other customs. There's nothing but one custom; Islamic custom. Within Islamic custom, you can have your own custom. Within Islamic culture, you can have your own culture. Doesn't Sudanese culture differ from Saudi Arabian culture? But it's all Islamic culture. Doesn't their custom differ from the customs of Saudi Arabian or from the customs of the Pakistanian? Or from the customs of the Muslim in the Philippines or elsewhere? Don't they differ, one from the another as you go about, but they're all Islamic culture, Islamic customs.</w:t>
      </w:r>
    </w:p>
    <w:p>
      <w:pPr>
        <w:pStyle w:val="NormalWeb"/>
        <w:spacing w:before="280" w:after="0"/>
        <w:rPr/>
      </w:pPr>
      <w:r>
        <w:rPr/>
        <w:t>G-d doesn't want us to obliterate, deface ourselves as people. No, He wants us to compliment the total with our own, individual contributions to the total pattern, not to the total culture. Each of us respecting the best of our Islam, but in our own, individual dignity and individual identity. You see, this is what Allah wants; it's different people coming together from all over the world. And they're willing to sacrifice whatever they must sacrifice of their nationalism, of their customs, of their culture to satisfy what Allah wants for all of us. They put down their arrogance, they submit their pride, and there they sit together as brethren. The Arabs and the Africans, the Indians, the Russians, the Chinese, the Filipino, the Irish, the Mexican. People from all over the world, coming together, keeping the best that G-d say you can keep. But sacrificing that, that G-d say you must sacrifice. So that there will be unity and peace on Earth, an opportunity for man, for the individual. Isn't that a wonderful sign? Wonderful sign in the Hajj and Allah tells us that. Dear beloved Muslims, we have the best.</w:t>
      </w:r>
    </w:p>
    <w:p>
      <w:pPr>
        <w:pStyle w:val="NormalWeb"/>
        <w:spacing w:before="280" w:after="0"/>
        <w:rPr/>
      </w:pPr>
      <w:r>
        <w:rPr/>
        <w:t>Ours is seen in the universal timely struggle and hope for man. Ours can be identified in scripture as the age and the timeless hopes of man. As the greatest aspiration of man. Ours can be pointed out to history. Here it is, here it is! Here is the fulfillment. Allah promised us that he would give us what we hope for, and our religion is the sign, is a living sign and testimony that Allah has given humanity what it asked for. The righteous ask for a sign and they ask for a model community. They ask for an example community. The righteous ask for community like that better than heaven. Where is that community like that better than heaven? It is in Hajj! That's where it is. It is in Hajj.</w:t>
      </w:r>
    </w:p>
    <w:p>
      <w:pPr>
        <w:pStyle w:val="NormalWeb"/>
        <w:spacing w:before="280" w:after="0"/>
        <w:rPr/>
      </w:pPr>
      <w:r>
        <w:rPr/>
        <w:t>I come from my poor nation, but I am received on Mount Arafat with those that come from their rich nations, and we all talk together. The scientist at Arafat, I will listen to what he has to say. They are to share their knowledge at Arafat, so I go back to my poor country enriched. To my society that has been less fortunate academically speaking, I go back with great tools! With great resources, that I got from the best of the world at Arafat. Yes! You see the rich meaning it holds for us?</w:t>
      </w:r>
    </w:p>
    <w:p>
      <w:pPr>
        <w:pStyle w:val="NormalWeb"/>
        <w:spacing w:before="280" w:after="0"/>
        <w:rPr/>
      </w:pPr>
      <w:r>
        <w:rPr/>
        <w:t>And Muslims, educated Muslims, that is, in the Hajj, in the symbols of the Hajj, they know that Arafat is the most important occasion in the Hajj. Most important. Sacrifice is perhaps next to or slightly equal with it, but the most important is Arafat. The greatest sacrifice, pardon me, that man can make and the greatest challenge for man, is not so much to sacrifice his lust. Look how the Jews have been able to contain their animal drive. The Jews have been able to contain their animal drive. They have been able to control their animal instincts. And they have been charitable, haven't they? They have been charitable with animal food. They've given animal food to the whole world, but the thing that they haven't been able to do is share the precious secrets of their knowledge with others so that the whole world will come up, will be a learned world, will be a scientific world. Eh?</w:t>
      </w:r>
    </w:p>
    <w:p>
      <w:pPr>
        <w:pStyle w:val="NormalWeb"/>
        <w:spacing w:before="280" w:after="0"/>
        <w:rPr/>
      </w:pPr>
      <w:r>
        <w:rPr/>
        <w:t>Oh, yes. They preach in the synagogue their secrets. They keep their knowledge in their circles. And they give the world what they can sacrifice, but precious knowledge that keeps them on top, they keep that for their own sons. Nobody else can get it. The greatest test for man is to be free with knowledge. Don't hoard your knowledge, don't keep something for yourself so you have a superiority over other people. Get rid of that desire for superiority over other people. Share the knowledge with all.</w:t>
      </w:r>
    </w:p>
    <w:p>
      <w:pPr>
        <w:pStyle w:val="NormalWeb"/>
        <w:spacing w:before="280" w:after="0"/>
        <w:rPr/>
      </w:pPr>
      <w:r>
        <w:rPr/>
        <w:t>When you see the Haram, the Masjid Al Haram, at Mecca, you see a mosque with an open top. A mosque with an open top. That's a sign of the great aspirations of man in religion. That he wants an open religious society, not a secret religious society. The mosque at Mecca has an open top. And when the Imam is preaching in there, everybody can hear it. It ain't locked up behind doors. He's preaching out in the open, under the sky. Great fulfillment of man's aspiration in religion, wishing that one day the best of the knowledge that G-d has revealed will be preached openly so everyone can hear, low and high, rich and poor.</w:t>
      </w:r>
    </w:p>
    <w:p>
      <w:pPr>
        <w:pStyle w:val="NormalWeb"/>
        <w:spacing w:before="280" w:after="0"/>
        <w:rPr/>
      </w:pPr>
      <w:r>
        <w:rPr/>
        <w:t>Tell me you want another religion? You crazy! Al Islam is THE religion. It's the best of the Torah, the best of the Gospel. It's the best of all that has been revealed and it is the complete religion. Torah is not complete, Gospel is not complete, and Al Islam is complete. Qur'an is complete. Allah says, "In this Qur'an, I have completed my favor upon you. No more to be done. It has been perfected and completed."</w:t>
      </w:r>
    </w:p>
    <w:p>
      <w:pPr>
        <w:pStyle w:val="NormalWeb"/>
        <w:spacing w:before="280" w:after="0"/>
        <w:rPr/>
      </w:pPr>
      <w:r>
        <w:rPr/>
        <w:t>One of the great hopes of man is security, isn't it? Security, but can security come before there is openness? As long as there is deception, secrecy, how can there be security? You can't trust a secret order. It has to be open. The same precious knowledge that I give to my son, or to the president or his son, must be given to everybody if they want it. That's a just and open society. It can't set out or do favors to any nation, any race, any nationality. No, must be equally available to all. That's the kind of justice we see in the Hajj.</w:t>
      </w:r>
    </w:p>
    <w:p>
      <w:pPr>
        <w:pStyle w:val="NormalWeb"/>
        <w:spacing w:before="280" w:after="0"/>
        <w:rPr/>
      </w:pPr>
      <w:r>
        <w:rPr/>
        <w:t>That kind of justice will unify humanity. That kind of justice will bring people from all nationalities, from all customs and cultures and walks of life, it will bring them all; scientists, politicians, psychologists, musicians, mathematicians, dancer, everybody can come to that because it's open and just, and it's for every human being equally. Yes! You want to unify the world? You want peace and security? Then exemplify in our lives what is exemplified symbolically in the Hajj. That's what I told the Muslims at Hajj. I said we need to take the Hajj here back home!"</w:t>
      </w:r>
    </w:p>
    <w:p>
      <w:pPr>
        <w:pStyle w:val="NormalWeb"/>
        <w:spacing w:before="280" w:after="0"/>
        <w:rPr/>
      </w:pPr>
      <w:r>
        <w:rPr/>
        <w:t>How long are we going to keep coming to Hajj going through rituals and not getting the great message that we should take back home? Hajj is a symbolic message. It's a message that's supposed to be lived in our personal lives and in our relations, in our government, in our leadership all over the world! We go there and drink one Zam Zam and don't bring no water home?</w:t>
      </w:r>
    </w:p>
    <w:p>
      <w:pPr>
        <w:pStyle w:val="NormalWeb"/>
        <w:spacing w:before="280" w:after="0"/>
        <w:rPr/>
      </w:pPr>
      <w:r>
        <w:rPr/>
        <w:t>Dear beloved brothers and sisters, here is another great sign of the Hajj. The stoning of the heads of the devil. We don't stone his feet, we don't stone his chest. We hit him dead in his head. Another sign telling us that you can't have peace and security in the world for nations and humanity until you have the courage to fight the very head of wickedness in the world. You have to be willing to challenge the very head of wickedness in the world. Don't tap it on his leg, throw a stone and hit it on the ankle. That's a coward, that's a chicken. Hit him like you mean it. Hit him to kill him. Hit him in his head.</w:t>
      </w:r>
    </w:p>
    <w:p>
      <w:pPr>
        <w:pStyle w:val="NormalWeb"/>
        <w:spacing w:before="280" w:after="0"/>
        <w:rPr/>
      </w:pPr>
      <w:r>
        <w:rPr/>
        <w:t>That doesn't mean to physically go out there and start hitting people in the head. No, it means to attack the head of evil. The head of evil is in lies. That's where the head of evil is. The head of evil is not in flesh, the head of evil is in lies. And the greatest lie ever told against man is the Sabbath. That Sabbath that keeps everything for an exclusive people. For a race of people, for a special society and pass out charity at certain intervals to the rest of the world. Isn't that what Sabbath has meant for the Jews? Six days to do what they want, one day to be nice?</w:t>
      </w:r>
    </w:p>
    <w:p>
      <w:pPr>
        <w:pStyle w:val="NormalWeb"/>
        <w:spacing w:before="280" w:after="0"/>
        <w:rPr/>
      </w:pPr>
      <w:r>
        <w:rPr/>
        <w:t>Then they have what they call a major Sabbath. A great Sabbath. Great years of Sabbath. A major jubilee. It comes at the end of 49 weeks, I believe it is, a month. Major jubilee. Or years, it goes into different time periods. Seven running itself out, you see? You go from one to seven, you get to seven. Then you do seven again, seven again, until you go through seven, seven times. Then the seven run out, right? The seven run out now. What are you going to do now? When seven runs out? When Sabbath achieved what it set out to achieve? What you going to do then?</w:t>
      </w:r>
    </w:p>
    <w:p>
      <w:pPr>
        <w:pStyle w:val="NormalWeb"/>
        <w:spacing w:before="280" w:after="0"/>
        <w:rPr/>
      </w:pPr>
      <w:r>
        <w:rPr/>
        <w:t>You should then establish what the object of that Sabbath was. what was the object of your Sabbath? We know different people will have different answers. The hypocritical Jew will say the object of his Sabbath is a righteousness and bringing into the world strategy and doing good and pleasing G-d, and freeing the slave and helping them. They believe in that, too. Yes. Their Sabbath believe in that too, and on a major jubilee they have to be charitable, give part of the field, part of the harvest to the poor, to the hungry. And to give certain animals, give one, spare a little bit, be charitable, right? This is their Sabbath of their harvest, their great harvest. Great Sabbath.</w:t>
      </w:r>
    </w:p>
    <w:p>
      <w:pPr>
        <w:pStyle w:val="NormalWeb"/>
        <w:spacing w:before="280" w:after="0"/>
        <w:rPr/>
      </w:pPr>
      <w:r>
        <w:rPr/>
        <w:t>And to release the ox that they have been plowing. Release the slaves. The ox and the slave, they belong together. One is just a little bit more domesticated than the other one. They both belong together. So, they believe in that, don't they? Now, when you throw the stones at Satan, how many stones do you take? No, you don't take seven. You throw them seven at a time. How many do you take altogether? 49! How long will Muslims take 49 stones and throw with no sense? Throwing 49 stones with no sense? How come the Muslim leadership, the scholars of the Muslim world, don't connect those things with the sense?! Did Allah just intend for us to go and throw stones seven. It make us superstitious. It makes us superstitious. It have the tendency to make you superstitious. You take 49 stones and you throw seven at a time. Doing that without understanding makes the society superstitious. It wasn't intended to make us superstitious, it was intended to bring understanding. Into that, that was once superstition.</w:t>
      </w:r>
    </w:p>
    <w:p>
      <w:pPr>
        <w:pStyle w:val="NormalWeb"/>
        <w:spacing w:before="280" w:after="0"/>
        <w:rPr/>
      </w:pPr>
      <w:r>
        <w:rPr/>
        <w:t>W.D. Fard, with his experimental society. He really pointed a finger all over the world. What did he tell us in his secret doctrine, secret language? Each Muslim is required to bring in four devils. And by bringing and presenting the four heads at one time, his reward is a trip to the holy city, Mecca, to see brother Muhammad. And also a button to wear on the lapel of his coat. You remember that lesson? Each Muslim is required to bring in four devils. The Honorable Elijah Muhammad, sometimes the question was asked, because sometimes there's individuals who was innocent enough to just ask Honorable Elijah Muhammad, should he go out and do that? And the Honorable Elijah Muhammad said, "No, brother. It doesn't mean go out and kill the person, individuals. He said Allah told me..." this is what he said now. "That men..."</w:t>
      </w:r>
    </w:p>
    <w:p>
      <w:pPr>
        <w:pStyle w:val="NormalWeb"/>
        <w:spacing w:before="280" w:after="0"/>
        <w:rPr/>
      </w:pPr>
      <w:r>
        <w:rPr/>
        <w:t>He said, "Allah told me that we can't kill the devil. If we tried to kill the devil, we would be killing some of our own people." That's what the Honorable Elijah Muhammad said. So, we are to interpret even what he said to us. He said, "Take four devil heads and by bringing them to present to me one time, the award is a trip to home, to the Mecca, and a button to wear on the lapel of your coat." What is the meaning of that? It means this. You have to come into the universal struggle. You have to come into the universal struggle of this wickedness. Stop fighting your own little personal war. Your own little national war. Come into the universal war. Let's kill evil, north, south, east and west. Don't be satisfied with it existing in any quarter of the Earth. Get that kind of desire in you, that you want to kill evil that is on the world. East, west, north and south!</w:t>
      </w:r>
    </w:p>
    <w:p>
      <w:pPr>
        <w:pStyle w:val="NormalWeb"/>
        <w:spacing w:before="280" w:after="0"/>
        <w:rPr/>
      </w:pPr>
      <w:r>
        <w:rPr/>
        <w:t>Come into the universal struggle for righteousness and human dignity and justice. That's what it means. Hit the forehead. We could go into that symbolic form and talk for the next four or five hours on it. Because man, society has moved mainly in four major directions. And right now, if you study our society, it has four major branches. Four major branches. We have the religion, our culture, whichever one we want to put there. Although culture doesn't belong to the religion. Religion is just a sham in this country. Religion or culture, I'd rather say culture because religion should encompass and incorporate everything that is good for man. This is Al Islam</w:t>
      </w:r>
    </w:p>
    <w:p>
      <w:pPr>
        <w:pStyle w:val="NormalWeb"/>
        <w:spacing w:before="280" w:after="0"/>
        <w:rPr/>
      </w:pPr>
      <w:r>
        <w:rPr/>
        <w:t>You have culture, you have business, you have government or politics, and you have education. Will come under there, right? Yes. Because the labor force is between those. You're either working under culture, or you're working under government, or you're working under education, or you're working under business. One of those four is employing you. Business, government, culture, or education is employing you.</w:t>
      </w:r>
    </w:p>
    <w:p>
      <w:pPr>
        <w:pStyle w:val="NormalWeb"/>
        <w:spacing w:before="280" w:after="0"/>
        <w:rPr/>
      </w:pPr>
      <w:r>
        <w:rPr/>
        <w:t>Those who work in art and what not, they're in the culture. They're working in the culture. So you have four, but there has always been a hidden factor. There's always a hidden one, but to change the world you don't have to find the hidden one. Just correct the major influences that's dominating society. Get the evil out of that This concept too, in order to be fully understood.</w:t>
      </w:r>
    </w:p>
    <w:p>
      <w:pPr>
        <w:pStyle w:val="NormalWeb"/>
        <w:spacing w:before="280" w:after="0"/>
        <w:rPr/>
      </w:pPr>
      <w:r>
        <w:rPr/>
        <w:t>We have three little devils right together. They're either in you, on a lesser or minor scale, or they're in Trinitarianism on a grander scale. Yeah. And one major one controls them all, and I shouldn't have to tell you who that one is. The biggest of all devils, or Satans, there's one devil and you call him the big Satan. The big Satan. We stone him. He's the last one to stone. Yes, the big Satan. What is the big Satan in the world? The big Satan is the desire in the people for dominance in the Earth. And the belief that they have a right to it.</w:t>
      </w:r>
    </w:p>
    <w:p>
      <w:pPr>
        <w:pStyle w:val="NormalWeb"/>
        <w:spacing w:before="280" w:after="0"/>
        <w:rPr/>
      </w:pPr>
      <w:r>
        <w:rPr/>
        <w:t>Conceited, arrogance in the wicked leadership of the world that dominates the whole world and keeps us in ignorance, keeps us mentally slaves, morally slaves, keeps us in ignorance because they think they have a right to it. Don't you know there is a leadership in the world? And I'm not talking about in America; all the world! There's a leadership in the world that think it has a right to keep the majority of the people ignorant? And to manipulate their lives, their behavior and their aspirations.</w:t>
      </w:r>
    </w:p>
    <w:p>
      <w:pPr>
        <w:pStyle w:val="NormalWeb"/>
        <w:spacing w:before="280" w:after="0"/>
        <w:rPr/>
      </w:pPr>
      <w:r>
        <w:rPr/>
        <w:t>PART 3 OF 6 ENDS [01:30:04]</w:t>
      </w:r>
    </w:p>
    <w:p>
      <w:pPr>
        <w:pStyle w:val="NormalWeb"/>
        <w:spacing w:before="280" w:after="0"/>
        <w:rPr/>
      </w:pPr>
      <w:r>
        <w:rPr/>
        <w:t>Without their knowledge, to rule over them like they are dumb herds of animals. Don't you know that's an attitude in religion, in leadership all over the world?</w:t>
      </w:r>
    </w:p>
    <w:p>
      <w:pPr>
        <w:pStyle w:val="NormalWeb"/>
        <w:spacing w:before="280" w:after="0"/>
        <w:rPr/>
      </w:pPr>
      <w:r>
        <w:rPr/>
        <w:t>And nothing has contributed to that attitude more than the Bible. Corrupt scripture. Yes. Corrupt scripture of the Bible has contributed to that attitude more than anything else in the world.</w:t>
      </w:r>
    </w:p>
    <w:p>
      <w:pPr>
        <w:pStyle w:val="NormalWeb"/>
        <w:spacing w:before="280" w:after="0"/>
        <w:rPr/>
      </w:pPr>
      <w:r>
        <w:rPr/>
        <w:t>If you knew what your mission was, Brother, you would have more respect for yourself as a Muslim. Don't you know a Muslim is the most dignified fighter on Earth? The Muslim is the man with the greatest cause of any people on this earth.</w:t>
      </w:r>
    </w:p>
    <w:p>
      <w:pPr>
        <w:pStyle w:val="NormalWeb"/>
        <w:spacing w:before="280" w:after="0"/>
        <w:rPr/>
      </w:pPr>
      <w:r>
        <w:rPr/>
        <w:t>Another great highlight of the pilgrim's pilgrimage is the circling of the Kaaba seven times. The circling of the Kaaba seven times. Seven, I repeat, represents completion, a completion. It means completion, something coming to its fullness. And it refers more directly to the intellect, the awakening of the intellect.</w:t>
      </w:r>
    </w:p>
    <w:p>
      <w:pPr>
        <w:pStyle w:val="NormalWeb"/>
        <w:spacing w:before="280" w:after="0"/>
        <w:rPr/>
      </w:pPr>
      <w:r>
        <w:rPr/>
        <w:t>How come the seven is used? It's used because it's in the context of scripture. And that's where we are to go for further studies, for better understanding the complete move. In scripture. But let us take a look at this.</w:t>
      </w:r>
    </w:p>
    <w:p>
      <w:pPr>
        <w:pStyle w:val="NormalWeb"/>
        <w:spacing w:before="280" w:after="0"/>
        <w:rPr/>
      </w:pPr>
      <w:r>
        <w:rPr/>
        <w:t>We are circling the Kaaba. What is the Kaaba called? It's also called bait. What does bait mean? Literally, home. It represents the model or it holds the symbolic message that represents the ideal life that human beings want. It is home. Home for the human aspirations, for the spiritual aspirations. Home for the social aspirations. Home for the political aspirations. Home for the total aspirations of man.</w:t>
      </w:r>
    </w:p>
    <w:p>
      <w:pPr>
        <w:pStyle w:val="NormalWeb"/>
        <w:spacing w:before="280" w:after="0"/>
        <w:rPr/>
      </w:pPr>
      <w:r>
        <w:rPr/>
        <w:t>So we circle it, we go around it seven times because there is where we are to find fulfillment. In that concept. In that concept will man find fulfillment. On Earth, yes.</w:t>
      </w:r>
    </w:p>
    <w:p>
      <w:pPr>
        <w:pStyle w:val="NormalWeb"/>
        <w:spacing w:before="280" w:after="0"/>
        <w:rPr/>
      </w:pPr>
      <w:r>
        <w:rPr/>
        <w:t>Very important, too, especially in the context of scripture, is the running between Safa and Marwa. Repeating and commemorating Hagar's desperation when her newborn baby was thirsting for water in the dessert and she ran to and fro between Safa and Marwa, two small hills, while praying and begging, pleading to Allah for her son's life.</w:t>
      </w:r>
    </w:p>
    <w:p>
      <w:pPr>
        <w:pStyle w:val="NormalWeb"/>
        <w:spacing w:before="280" w:after="0"/>
        <w:rPr/>
      </w:pPr>
      <w:r>
        <w:rPr/>
        <w:t>And one story version goes like this. It says, and a bird came down from the sky and pecked the ground where the baby was lying. And water came up at the heels of Ismail. And that is the beginning of Zam Zam, the well Zam Zam in Mecca. The well that we drink from when we make Umrah and Hajj.</w:t>
      </w:r>
    </w:p>
    <w:p>
      <w:pPr>
        <w:pStyle w:val="NormalWeb"/>
        <w:spacing w:before="280" w:after="0"/>
        <w:rPr/>
      </w:pPr>
      <w:r>
        <w:rPr/>
        <w:t>To understand that, you must understand it in the context of scripture. Heel represents that that is of the very nature of the human being. Not of spirituality that is taken out from outside of him, from the sky, but a spirituality that represents what is fundamental in his life.</w:t>
      </w:r>
    </w:p>
    <w:p>
      <w:pPr>
        <w:pStyle w:val="NormalWeb"/>
        <w:spacing w:before="280" w:after="0"/>
        <w:rPr/>
      </w:pPr>
      <w:r>
        <w:rPr/>
        <w:t>Where is the beginning of man forming as a man? It begins when that little baby tries out his feet. Right? When that little baby begins to desire not to crawl anymore. It's tired of looking like an animal crawling around. It wants to copy the men folk, the women folk. That little baby struggles up to his feet and that baby begins to walk on his feet.</w:t>
      </w:r>
    </w:p>
    <w:p>
      <w:pPr>
        <w:pStyle w:val="NormalWeb"/>
        <w:spacing w:before="280" w:after="0"/>
        <w:rPr/>
      </w:pPr>
      <w:r>
        <w:rPr/>
        <w:t>What did that baby need to get up on its feet? It needs to have attention, it needs attention. It needs to watch other adults. It needs to watch the people walking on their feet. So it has to be observant. Right? Then it needs to get up the faith in itself that it can do the same. It has to have courage. Initiative. The baby has to take the initiative to try to stand up.</w:t>
      </w:r>
    </w:p>
    <w:p>
      <w:pPr>
        <w:pStyle w:val="NormalWeb"/>
        <w:spacing w:before="280" w:after="0"/>
        <w:rPr/>
      </w:pPr>
      <w:r>
        <w:rPr/>
        <w:t>It ain't going to make it the first time. He has to have patience. Is that right? Yes, the baby has to have patience to get up there on the feet the first time. It stumbles and fall and he falls down. But that baby has patience and he keeps trying. Finally, the feet manage to carry that baby like he saw all them do.</w:t>
      </w:r>
    </w:p>
    <w:p>
      <w:pPr>
        <w:pStyle w:val="NormalWeb"/>
        <w:spacing w:before="280" w:after="0"/>
        <w:rPr/>
      </w:pPr>
      <w:r>
        <w:rPr/>
        <w:t>That is why the first victory for human society is in these feet. Oh yes. Learning how to walk on your feet is a great lesson. Observe those that can do it, that can do it better than you. Baby gets tired of trying to keep up with mama crawling. He wants to get on his feet, too. She can move too fast. If he can get up on his feet, he can keep up with her.</w:t>
      </w:r>
    </w:p>
    <w:p>
      <w:pPr>
        <w:pStyle w:val="NormalWeb"/>
        <w:spacing w:before="280" w:after="0"/>
        <w:rPr/>
      </w:pPr>
      <w:r>
        <w:rPr/>
        <w:t>But look how he has to try over and over again to gain balance, coordination, and control. It takes faith. It takes obedience. He has to copy what he sees in others. And it takes faith in his own self, faith in himself. And then it takes determination, patience because he's going to falter. He's going to stumble, he's going to fall, he's going to bump his head. He's going to have a hell of a time walking.</w:t>
      </w:r>
    </w:p>
    <w:p>
      <w:pPr>
        <w:pStyle w:val="NormalWeb"/>
        <w:spacing w:before="280" w:after="0"/>
        <w:rPr/>
      </w:pPr>
      <w:r>
        <w:rPr/>
        <w:t>But look how he has made it. Aren't we all walking? We don't even remember those knocks we got when we were babies falling on the floor and bumping up against the table and hitting our heads on the wall. We don't remember that. All that we remember is that we're walking. We are walking.</w:t>
      </w:r>
    </w:p>
    <w:p>
      <w:pPr>
        <w:pStyle w:val="NormalWeb"/>
        <w:spacing w:before="280" w:after="0"/>
        <w:rPr/>
      </w:pPr>
      <w:r>
        <w:rPr/>
        <w:t>Now we know that there is a greater message in the foot than that. It represents that that is fundamental. But to understand the fundamental message, study the rising of man from the position of an animal upon his two feet. Study that.</w:t>
      </w:r>
    </w:p>
    <w:p>
      <w:pPr>
        <w:pStyle w:val="NormalWeb"/>
        <w:spacing w:before="280" w:after="0"/>
        <w:rPr/>
      </w:pPr>
      <w:r>
        <w:rPr/>
        <w:t>So we run to and fro between Safa and Marwa commemorating the desperation of Hagar, the mother of the Prophet Ismael, upon him be peace.</w:t>
      </w:r>
    </w:p>
    <w:p>
      <w:pPr>
        <w:pStyle w:val="NormalWeb"/>
        <w:spacing w:before="280" w:after="0"/>
        <w:rPr/>
      </w:pPr>
      <w:r>
        <w:rPr/>
        <w:t>Dear beloved Muslims, isn't this how our souls suffer for understanding? Haven't you experienced that same to and fro flight of the soul? Going to this belief and rushing back to that belief? Going to this principle and rushing to that principle? Going to this fear and rushing over from that fear to the other fear? Going to what you think it is to what you think it is until finally you find the real thing?</w:t>
      </w:r>
    </w:p>
    <w:p>
      <w:pPr>
        <w:pStyle w:val="NormalWeb"/>
        <w:spacing w:before="280" w:after="0"/>
        <w:rPr/>
      </w:pPr>
      <w:r>
        <w:rPr/>
        <w:t>And when you find the real thing, isn't it like quenching the thirst? Oh, it's like a hot summer day when your tongue is dry, your mouth is dry, your system is dry, and you taste that... Oh, it feels so good. A few drops of water taste better than a filet mignon steak. Oh, yes.</w:t>
      </w:r>
    </w:p>
    <w:p>
      <w:pPr>
        <w:pStyle w:val="NormalWeb"/>
        <w:spacing w:before="280" w:after="0"/>
        <w:rPr/>
      </w:pPr>
      <w:r>
        <w:rPr/>
        <w:t>See, Allah knows more about ourselves than we know. And he has revealed it to the Prophet. Not to me, to the Prophet.</w:t>
      </w:r>
    </w:p>
    <w:p>
      <w:pPr>
        <w:pStyle w:val="NormalWeb"/>
        <w:spacing w:before="280" w:after="0"/>
        <w:rPr/>
      </w:pPr>
      <w:r>
        <w:rPr/>
        <w:t>I've got certain people in this community, they just don't want to get away from worshiping people. Every time they get a chance, they want to make me something I'm not so they can worship me. I read the Bilalian news article, it was in this issue. And the language there tends to associate man and G-d or equates man with G-d.</w:t>
      </w:r>
    </w:p>
    <w:p>
      <w:pPr>
        <w:pStyle w:val="NormalWeb"/>
        <w:spacing w:before="280" w:after="0"/>
        <w:rPr/>
      </w:pPr>
      <w:r>
        <w:rPr/>
        <w:t>I do believe it is taken out of context and I do believe that it's not properly quoted. I am going to study it. I am going to find it. InshaAllah, I will get the tape and I will find out exactly what was said. We have to correct that.</w:t>
      </w:r>
    </w:p>
    <w:p>
      <w:pPr>
        <w:pStyle w:val="NormalWeb"/>
        <w:spacing w:before="280" w:after="0"/>
        <w:rPr/>
      </w:pPr>
      <w:r>
        <w:rPr/>
        <w:t>It says you can't fool yourself because you can't fool G-d. That's not right. That's not right. If that was said, then explanation should be given. A lot of explanation is needed because just leaving it like that says man and G-d are the same. You can't fool yourself because you can't fool G-d. No, it should be you can fool yourself but you can't fool G-d. That's part of the test.</w:t>
      </w:r>
    </w:p>
    <w:p>
      <w:pPr>
        <w:pStyle w:val="NormalWeb"/>
        <w:spacing w:before="280" w:after="0"/>
        <w:rPr/>
      </w:pPr>
      <w:r>
        <w:rPr/>
        <w:t>And it won't make this community weaker. It will make this community stronger. And I have heard every knock is a boost. When you've got the real thing and you're determined, every knock is a boost. Going to make the people stronger and smarter.</w:t>
      </w:r>
    </w:p>
    <w:p>
      <w:pPr>
        <w:pStyle w:val="NormalWeb"/>
        <w:spacing w:before="280" w:after="0"/>
        <w:rPr/>
      </w:pPr>
      <w:r>
        <w:rPr/>
        <w:t>Dear beloved brothers and sisters, Allah knows what is the age long aspirations of the human soul. He knows the aspirations of human society. And he has revealed to his prophets. And to Prophet Muhammed, he has completed his favor on us and has given us Islam as a universal religion, the natural religion for all human beings.</w:t>
      </w:r>
    </w:p>
    <w:p>
      <w:pPr>
        <w:pStyle w:val="NormalWeb"/>
        <w:spacing w:before="280" w:after="0"/>
        <w:rPr/>
      </w:pPr>
      <w:r>
        <w:rPr/>
        <w:t>Let us come out of that old self-seeking mind where we can't see daylight before our faces for entertaining our own beauty. Our own self image. Get out of that. I've have seen women disgrace themselves, make themselves stupid, to get man's attention to their beauty. And I have found out that the best way to get a woman back to her nature is to say, "Hey, you're very beautiful." Just tell her. If she's very beautiful, tell her so she can stop trying to get you to say it.</w:t>
      </w:r>
    </w:p>
    <w:p>
      <w:pPr>
        <w:pStyle w:val="NormalWeb"/>
        <w:spacing w:before="280" w:after="0"/>
        <w:rPr/>
      </w:pPr>
      <w:r>
        <w:rPr/>
        <w:t>And Allah is the best teacher. He says, I have made your looks and I have made your looks very handsome, excellent. Tell this to the people. Tell the people that G-d says, your creator says that he has made your looks. Every creature, African, Chinese, Englishmen, he has made all the looks.</w:t>
      </w:r>
    </w:p>
    <w:p>
      <w:pPr>
        <w:pStyle w:val="NormalWeb"/>
        <w:spacing w:before="280" w:after="0"/>
        <w:rPr/>
      </w:pPr>
      <w:r>
        <w:rPr/>
        <w:t>He didn't say one look. He made all the looks, surakoom, and he has made them most excellent. We should let the people know what Allah has said in His Qur'an so we don't have to be singing Black is beautiful.</w:t>
      </w:r>
    </w:p>
    <w:p>
      <w:pPr>
        <w:pStyle w:val="NormalWeb"/>
        <w:spacing w:before="280" w:after="0"/>
        <w:rPr/>
      </w:pPr>
      <w:r>
        <w:rPr/>
        <w:t>It doesn't go so far when we say it. Allah says and it goes a long way. We can stop saying it now that we know Allah said it. Yes. Allah says, "Black is beautiful." Allah says, "African creature's features are beautiful." But he says the same thing of every other race. They all are beautiful.</w:t>
      </w:r>
    </w:p>
    <w:p>
      <w:pPr>
        <w:pStyle w:val="NormalWeb"/>
        <w:spacing w:before="280" w:after="0"/>
        <w:rPr/>
      </w:pPr>
      <w:r>
        <w:rPr/>
        <w:t>I want to now talk to the aspirations, the ethnic, social aspirations of our community, and bring this long afternoon to a close. Dear beloved Muslims, what I want to keep telling you over and over so you won't forget, you, who came from the Nation of Islam under the leadership of the Honorable Elijah Muhammad. You, who are converted from the Bilalian or African American society, you have a special mission. You have a special mission.</w:t>
      </w:r>
    </w:p>
    <w:p>
      <w:pPr>
        <w:pStyle w:val="NormalWeb"/>
        <w:spacing w:before="280" w:after="0"/>
        <w:rPr/>
      </w:pPr>
      <w:r>
        <w:rPr/>
        <w:t>I believe that we have come to our time in history where it is our season. This season happened to be a universal season. The whole world is benefiting from this season. But there are no people to benefit from this season more than we are. We are the people who have suffered the most in the world, in terms of what this season has to bring the world.</w:t>
      </w:r>
    </w:p>
    <w:p>
      <w:pPr>
        <w:pStyle w:val="NormalWeb"/>
        <w:spacing w:before="280" w:after="0"/>
        <w:rPr/>
      </w:pPr>
      <w:r>
        <w:rPr/>
        <w:t>You're talking about human dignity. You're talking about openness. Opportunity for every man and woman, on all levels of society. The people who have suffered the rejection is us. We are the people who have suffered the rejection more than any other people on Earth.</w:t>
      </w:r>
    </w:p>
    <w:p>
      <w:pPr>
        <w:pStyle w:val="NormalWeb"/>
        <w:spacing w:before="280" w:after="0"/>
        <w:rPr/>
      </w:pPr>
      <w:r>
        <w:rPr/>
        <w:t>The American Indians, they have less than we have materially speaking. They have less than we have, perhaps, academically speaking or culturally speaking, perhaps, I think. They have a great amount of dignity, brothers and sisters. They have a greater amount of ancestral dignity than Ralph Bunche, than Andrew Young. They have a greater amount of ancestral dignity because they are still connected with ancestors. They still appreciate what was once their lives.</w:t>
      </w:r>
    </w:p>
    <w:p>
      <w:pPr>
        <w:pStyle w:val="NormalWeb"/>
        <w:spacing w:before="280" w:after="0"/>
        <w:rPr/>
      </w:pPr>
      <w:r>
        <w:rPr/>
        <w:t>But we were made to hate what was once our lives. We were made to hate it with such passion that we hated our very selves. We hated our own image in the mirror. Has the Indian hated his image in the mirror? I think times are getting so bad for them now they might be beginning to suffer these kinds of psychological sicknesses.</w:t>
      </w:r>
    </w:p>
    <w:p>
      <w:pPr>
        <w:pStyle w:val="NormalWeb"/>
        <w:spacing w:before="280" w:after="0"/>
        <w:rPr/>
      </w:pPr>
      <w:r>
        <w:rPr/>
        <w:t>But we have suffered deep psychological sickness for over three centuries in this country. Because social science in America wrote us off as sub-humans. Wrote us off as close relatives of the apes and monkeys. Wrote us off as people with a natural, inferior mind. And had us laughing at our own selves. Made us buy the lie and had us laughing at our own self. Calling and criticizing our own self. Hating Black and hating our physical features.</w:t>
      </w:r>
    </w:p>
    <w:p>
      <w:pPr>
        <w:pStyle w:val="NormalWeb"/>
        <w:spacing w:before="280" w:after="0"/>
        <w:rPr/>
      </w:pPr>
      <w:r>
        <w:rPr/>
        <w:t>While they carried the picture of us around the world, the picture of a brute beast that had been tamed by the whip of the slave master to be submissive, subservient under white supremacy.</w:t>
      </w:r>
    </w:p>
    <w:p>
      <w:pPr>
        <w:pStyle w:val="NormalWeb"/>
        <w:spacing w:before="280" w:after="0"/>
        <w:rPr/>
      </w:pPr>
      <w:r>
        <w:rPr/>
        <w:t>Don't you know we are not far enough away from those days to not have social and political aspirations separate from those of the world? Yes, I'm talking about independence. I'm talking about an exodus. G-d has fashioned us for an exodus. It is time for us to move out of everything that this world has taught us and given us and move into something of our own independently. Yes.</w:t>
      </w:r>
    </w:p>
    <w:p>
      <w:pPr>
        <w:pStyle w:val="NormalWeb"/>
        <w:spacing w:before="280" w:after="0"/>
        <w:rPr/>
      </w:pPr>
      <w:r>
        <w:rPr/>
        <w:t>I'm not talking about separate states. That's not realistic in this society. I'm not talking about physically separating blacks and whites. That's unrealistic in this time, in this society. I am talking about establishing for yourself your own identity and your own leadership. Culturally speaking, academically speaking.</w:t>
      </w:r>
    </w:p>
    <w:p>
      <w:pPr>
        <w:pStyle w:val="NormalWeb"/>
        <w:spacing w:before="280" w:after="0"/>
        <w:rPr/>
      </w:pPr>
      <w:r>
        <w:rPr/>
        <w:t>I am talking about taking over your direction. Taking over your future. And leading your own community, independent of outside leadership. Don't look to the social institutions of this society. Don't look to the governmental institutions for leadership. Find leadership within your own people and follow that leadership out of Egypt.</w:t>
      </w:r>
    </w:p>
    <w:p>
      <w:pPr>
        <w:pStyle w:val="NormalWeb"/>
        <w:spacing w:before="280" w:after="0"/>
        <w:rPr/>
      </w:pPr>
      <w:r>
        <w:rPr/>
        <w:t>That's what I'm talking about. That's what G-d has fashioned us for. That's what we are going to do. And if we don't do it, we're going to miserably fail this world. And I mean ourselves.</w:t>
      </w:r>
    </w:p>
    <w:p>
      <w:pPr>
        <w:pStyle w:val="NormalWeb"/>
        <w:spacing w:before="280" w:after="0"/>
        <w:rPr/>
      </w:pPr>
      <w:r>
        <w:rPr/>
        <w:t>What has happened in our fast has been a sign. That's what it has been. It has been a sign. A sign that speaks very loud and clear. What are the real needs in these people? I don't think the Honorable Elijah Muhammad could have been successful in getting hundreds of thousands of African American people to decide for themselves in their own minds that they are going to break with white civilization. That they are going to break with church life. That they are going to break with American leadership and they are going to follow an uneducated Elijah Muhammad wherever he will take them.</w:t>
      </w:r>
    </w:p>
    <w:p>
      <w:pPr>
        <w:pStyle w:val="NormalWeb"/>
        <w:spacing w:before="280" w:after="0"/>
        <w:rPr/>
      </w:pPr>
      <w:r>
        <w:rPr/>
        <w:t>I don't think that this world would have had that many people supporting the Honorable Elijah Muhammad if there hadn't have been in us, a real need for that kind of independence. That need, brother, was created over the centuries of denial, rejection, mockery. That need had been created over the centuries. Something that has been burned deep in us.</w:t>
      </w:r>
    </w:p>
    <w:p>
      <w:pPr>
        <w:pStyle w:val="NormalWeb"/>
        <w:spacing w:before="280" w:after="0"/>
        <w:rPr/>
      </w:pPr>
      <w:r>
        <w:rPr/>
        <w:t>And I can't preach Islam like an Arab in Arabia. I can't preach it like a Sudanese in Sudan. I have to preach it like an American Black in America. Yes. That's the key. That's the key. The key is...</w:t>
      </w:r>
    </w:p>
    <w:p>
      <w:pPr>
        <w:pStyle w:val="NormalWeb"/>
        <w:spacing w:before="280" w:after="0"/>
        <w:rPr/>
      </w:pPr>
      <w:r>
        <w:rPr/>
        <w:t>I have a problem with my speech. Will you take the knot out of my tongue? I have got a brother who speaks very well. Will you send Aaron with me to Pharaoh? What does this tell us about this leadership? Oh, we're getting ready for it. I feel the energy in my leg. Yeah. Yeah, the energy is just running through my leg. My blood withdraws when it hears the wisdom. Oh, yes.</w:t>
      </w:r>
    </w:p>
    <w:p>
      <w:pPr>
        <w:pStyle w:val="NormalWeb"/>
        <w:spacing w:before="280" w:after="0"/>
        <w:rPr/>
      </w:pPr>
      <w:r>
        <w:rPr/>
        <w:t>What is this telling us about that leadership that was able to lead a smaller people, a weaker people, an inferior people? A brave audience of the people, successfully out from the dominance of the most powerful nation that existed in that time? Egypt. Here it is.</w:t>
      </w:r>
    </w:p>
    <w:p>
      <w:pPr>
        <w:pStyle w:val="NormalWeb"/>
        <w:spacing w:before="280" w:after="0"/>
        <w:rPr/>
      </w:pPr>
      <w:r>
        <w:rPr/>
        <w:t>The leadership was one that was intelligent and industrious but was not bookish. Was not an intellectual theme. Had not identified with the intellectuals of Egypt. The intellectuals, they are articulate. They have the gift of tongues. Oh, they can rattle off the wisdom. But that man, that leadership, that hadn't gone to their language schools but had been observant, had been picking up from what has been going on in Egypt. He had learned how to do things by a natural talent. He had a natural talent or knack for doing things.</w:t>
      </w:r>
    </w:p>
    <w:p>
      <w:pPr>
        <w:pStyle w:val="NormalWeb"/>
        <w:spacing w:before="280" w:after="0"/>
        <w:rPr/>
      </w:pPr>
      <w:r>
        <w:rPr/>
        <w:t>Now G-d chose him because he dealt with reality. He was not dealing with flowery speech, impressing people. Charming people with his knowledge. He was a city builder. He knew how to incite people that should be sought. He was a man of instrument, not a man of letter. He knew how to be instrumental. He knew how to be effective as an instrument. As a loom for getting things done.</w:t>
      </w:r>
    </w:p>
    <w:p>
      <w:pPr>
        <w:pStyle w:val="NormalWeb"/>
        <w:spacing w:before="280" w:after="0"/>
        <w:rPr/>
      </w:pPr>
      <w:r>
        <w:rPr/>
        <w:t>He had a natural genius for expediting matters. For carrying out a plan. He wasn't one for the great gift of gab. To run off all the wisdom, all the theoretical knowledge that's contained in the thousands of volumes in Peace Pyramid Library of Egypt.</w:t>
      </w:r>
    </w:p>
    <w:p>
      <w:pPr>
        <w:pStyle w:val="NormalWeb"/>
        <w:spacing w:before="280" w:after="0"/>
        <w:rPr/>
      </w:pPr>
      <w:r>
        <w:rPr/>
        <w:t>But Aaron, he was of the priest class and Aaron was a bookish man. He had read many books and he was accustomed, he had become accustomed to giving speeches in the eloquent language of the society. So Moses said, I need a man like that to speak to them because they won't respect me. I have the ingenuity. I can be the instrument. But when it comes to communicating with them, they won't respect me unless I have somebody like Aaron who can communicate on their level of eloquence. I might speak the wrong verb. I have a trouble with my tongue, G-d. I might stammer in my speech. I might have to say it two or three times before I pronounce it correctly, G-d.</w:t>
      </w:r>
    </w:p>
    <w:p>
      <w:pPr>
        <w:pStyle w:val="NormalWeb"/>
        <w:spacing w:before="280" w:after="0"/>
        <w:rPr/>
      </w:pPr>
      <w:r>
        <w:rPr/>
        <w:t>Here is Aaron, my half-brother here, with a smooth tongue. So G-d blessed him but G-d didn't identify with Aaron directly according to the book, the Bible. He said, he'll be your messenger. You, be my messenger. You are responsible for him. I'm holding you responsible. Isn't that what he told him? Yes.</w:t>
      </w:r>
    </w:p>
    <w:p>
      <w:pPr>
        <w:pStyle w:val="NormalWeb"/>
        <w:spacing w:before="280" w:after="0"/>
        <w:rPr/>
      </w:pPr>
      <w:r>
        <w:rPr/>
        <w:t>According to the Bible, he told Moses, you make him your messenger and you be my messenger. In other words, I'm holding you accountable, you hold your brother accountable. .... (Scripture)has too many different applications rich in meaning, very rich in meaning. But I am applying it now to our own predicament. To our own... (silence)</w:t>
      </w:r>
    </w:p>
    <w:p>
      <w:pPr>
        <w:pStyle w:val="NormalWeb"/>
        <w:spacing w:before="280" w:after="0"/>
        <w:rPr/>
      </w:pPr>
      <w:r>
        <w:rPr/>
        <w:t>And that kind of situation, where a proud and a weak people were oppressed by a large and great people and mighty people. Where people with no cultural richness were threatened by people with great knowledge, great science, great cultural richness. People that had everything going for them, over a people who had nothing going for them except G-d, spirit, and faith.</w:t>
      </w:r>
    </w:p>
    <w:p>
      <w:pPr>
        <w:pStyle w:val="NormalWeb"/>
        <w:spacing w:before="280" w:after="0"/>
        <w:rPr/>
      </w:pPr>
      <w:r>
        <w:rPr/>
        <w:t>The kind of leadership that was needed was not the leadership produced by Harvard, Yale, and all the colleges in the United States of America. The kind of leadership that was needed was a leadership that had learned from self, self-experience. From self-experience. Had learned from self-experience. Not from theories that are passed out by the instructor at some of these higher colleges or higher institutions of learning.</w:t>
      </w:r>
    </w:p>
    <w:p>
      <w:pPr>
        <w:pStyle w:val="NormalWeb"/>
        <w:spacing w:before="280" w:after="0"/>
        <w:rPr/>
      </w:pPr>
      <w:r>
        <w:rPr/>
        <w:t>Needed someone who knew by self-experience what the deal called for, what the real needs are in the community, and what kind of steps should be taken to correct this thing. But that person can't have faith in himself with those great odds against him unless G-d himself supports that leadership.</w:t>
      </w:r>
    </w:p>
    <w:p>
      <w:pPr>
        <w:pStyle w:val="NormalWeb"/>
        <w:spacing w:before="280" w:after="0"/>
        <w:rPr/>
      </w:pPr>
      <w:r>
        <w:rPr/>
        <w:t>When Moses went to G-d and G-d turned him on to interpret! Hidden faith. Then Moses felt he was ready then to challenge Pharaoh. And how was that lesson taught to Moses?</w:t>
      </w:r>
    </w:p>
    <w:p>
      <w:pPr>
        <w:pStyle w:val="NormalWeb"/>
        <w:spacing w:before="280" w:after="0"/>
        <w:rPr/>
      </w:pPr>
      <w:r>
        <w:rPr/>
        <w:t>G-d said, "Throw your rod". Yeah, they can impress the people with their wisdom. They can capture the attention of the people with their wisdom, but Moses, I'm going to show you their wisdom. What is that you've got in your hand?"</w:t>
      </w:r>
    </w:p>
    <w:p>
      <w:pPr>
        <w:pStyle w:val="NormalWeb"/>
        <w:spacing w:before="280" w:after="0"/>
        <w:rPr/>
      </w:pPr>
      <w:r>
        <w:rPr/>
        <w:t>"Oh, this is a stick. "</w:t>
      </w:r>
    </w:p>
    <w:p>
      <w:pPr>
        <w:pStyle w:val="NormalWeb"/>
        <w:spacing w:before="280" w:after="0"/>
        <w:rPr/>
      </w:pPr>
      <w:r>
        <w:rPr/>
        <w:t>"So what do you do with that?"</w:t>
      </w:r>
    </w:p>
    <w:p>
      <w:pPr>
        <w:pStyle w:val="NormalWeb"/>
        <w:spacing w:before="280" w:after="0"/>
        <w:rPr/>
      </w:pPr>
      <w:r>
        <w:rPr/>
        <w:t>"Oh, I beat the brush out of the way when I'm walking through the land so that I can have a path. I defend myself with it. When I'm tired, I rest on it."</w:t>
      </w:r>
    </w:p>
    <w:p>
      <w:pPr>
        <w:pStyle w:val="NormalWeb"/>
        <w:spacing w:before="280" w:after="0"/>
        <w:rPr/>
      </w:pPr>
      <w:r>
        <w:rPr/>
        <w:t>That stick wasn't given to Moses at Mount Sinai. That was a stick that Moses had been carrying for a long time. That was a stick from the old world. Thank G-d, Almighty!</w:t>
      </w:r>
    </w:p>
    <w:p>
      <w:pPr>
        <w:pStyle w:val="NormalWeb"/>
        <w:spacing w:before="280" w:after="0"/>
        <w:rPr/>
      </w:pPr>
      <w:r>
        <w:rPr/>
        <w:t>G-d said, throw it. "Throw it from yourself." He threw it from himself and it became as a snake in motion. Moses got afraid of it and he jumped back from it. What in the world is this? Some powerful magic. Moses hadn't seen nothing like that in Egypt.</w:t>
      </w:r>
    </w:p>
    <w:p>
      <w:pPr>
        <w:pStyle w:val="NormalWeb"/>
        <w:spacing w:before="280" w:after="0"/>
        <w:rPr/>
      </w:pPr>
      <w:r>
        <w:rPr/>
        <w:t>Obviously, he hadn't seen something like that in Egypt. If he had, he wouldn't have gotten afraid. He would have said, "G-d, I saw that in Egypt." He hadn't seen that in Egypt. G-d showed him something that he hadn't seen in Egypt. In the same old stick that he had in Egypt, the same old stick that he had in Egypt but there was something in that stick that Moses didn't know.</w:t>
      </w:r>
    </w:p>
    <w:p>
      <w:pPr>
        <w:pStyle w:val="NormalWeb"/>
        <w:spacing w:before="280" w:after="0"/>
        <w:rPr/>
      </w:pPr>
      <w:r>
        <w:rPr/>
        <w:t>That the Egyptian leadership had, but they hadn't shared it with those outside of their circle.</w:t>
      </w:r>
    </w:p>
    <w:p>
      <w:pPr>
        <w:pStyle w:val="NormalWeb"/>
        <w:spacing w:before="280" w:after="0"/>
        <w:rPr/>
      </w:pPr>
      <w:r>
        <w:rPr/>
        <w:t>PART 4 OF 6 ENDS [02:00:04]</w:t>
      </w:r>
    </w:p>
    <w:p>
      <w:pPr>
        <w:pStyle w:val="NormalWeb"/>
        <w:spacing w:before="280" w:after="0"/>
        <w:rPr/>
      </w:pPr>
      <w:r>
        <w:rPr/>
        <w:t>Moses went back to Pharaoh. Pharaoh called all his magicians together and they threw down their rods. First time Moses saw this stuff. Once you get the knowledge, then they come out with theirs, but until you get it, they act like they ain't got nothing. As soon as your Imam got this knowledge, you start hearing it talked everywhere. Everywhere! How come they didn't tell you before I came on the scene? And don't you see how my rod is swallowing up the rest? They can't produce a magic more powerful than mine, because Allah has given me the depths of their magic.</w:t>
      </w:r>
    </w:p>
    <w:p>
      <w:pPr>
        <w:pStyle w:val="NormalWeb"/>
        <w:spacing w:before="280" w:after="0"/>
        <w:rPr/>
      </w:pPr>
      <w:r>
        <w:rPr/>
        <w:t>Oh, yes! So, the magicians threw their rods and they stood back. Oh, they were so relaxed. They were proud and arrogant. "Let's see Moses handle this." He thought he knew us, Egyptians. This is something we kept secret. You say you talk to G-d, Moses? Here, handle this wisdom! Bop, bop, bop!" Threw all their wisdom down on the floor so people could look at it. Now, watch our wisdom work! What does "throwing it down" mean? Throwing it down means passing it to the inferiors in the society. Giving it to those on a lesser academic level. They wouldn't do that until Moses got his. Once Moses got his, then they want to show the masses that they got better than Moses. "Look, here is metaphysics, here is this and here is that. You never knew the world until I came along!"</w:t>
      </w:r>
    </w:p>
    <w:p>
      <w:pPr>
        <w:pStyle w:val="NormalWeb"/>
        <w:spacing w:before="280" w:after="0"/>
        <w:rPr/>
      </w:pPr>
      <w:r>
        <w:rPr/>
        <w:t>So, they threw their so-called knowledge down. And then Moses told ..., let Aaron throw. Why does Aaron have to throw? Because he has to speak in the language of the religious order. Aaron was a priest, he was a religious man. So, it doesn't mean a brother if you understand it, brother. It means that Moses had to also get the tongue of the theologian. He had to get the tongue of the theologians of Egypt. That's all it meant. To show the wisdom that G-d had blessed him, he had to speak it in terms that they understand. That's what it means.</w:t>
      </w:r>
    </w:p>
    <w:p>
      <w:pPr>
        <w:pStyle w:val="NormalWeb"/>
        <w:spacing w:before="280" w:after="0"/>
        <w:rPr/>
      </w:pPr>
      <w:r>
        <w:rPr/>
        <w:t>Oh, you mean there was no Aaron? Yes, there was Aaron. But you just said it doesn't mean that. You just said it meant that Moses had to learn their language. Yes, that's what it means, but there was an Aaron too, and there still is an Aaron. But Moses doesn't have to have a physical Aaron. All he has to have is the ability that Aaron has. The ability to speak their language. And Allah has blessed me, your own flesh and blood out of your own community. From the loins of the Honorable Elijah Muhammad, Allah has blessed me to have that language. And I speak it and they marvel.</w:t>
      </w:r>
    </w:p>
    <w:p>
      <w:pPr>
        <w:pStyle w:val="NormalWeb"/>
        <w:spacing w:before="280" w:after="0"/>
        <w:rPr/>
      </w:pPr>
      <w:r>
        <w:rPr/>
        <w:t>Yes! Talking to priests, these people of religion, they marvel when they hear me speaking their language. They wonder how he got it. Yes, how he got it? So, Moses, he threw down his rod and he threw down his, his consumed theirs. Just swallowed up all theirs. What does that teach you? What's the lesson in that? That tells us this; that what G-d has put in Moses was more far reaching, was broader and more complete than what the Egyptian leadership had. So, his had a bigger grasp. His just contained all that they had. And I challenge anyone from the church, from the synagogue, to come here and prove you're a match for me. I presented this challenge more than once and I'll keep presenting it. I don't care what school you're from. Present you are a challenge for me. Show me that you're a challenge for me in this language, in this religious symbolism. Show me you're a challenge for me.</w:t>
      </w:r>
    </w:p>
    <w:p>
      <w:pPr>
        <w:pStyle w:val="NormalWeb"/>
        <w:spacing w:before="280" w:after="0"/>
        <w:rPr/>
      </w:pPr>
      <w:r>
        <w:rPr/>
        <w:t>I have the M... Books. To tell you the truth, I get disgusted with them. Because the little knowledge they give in 1000 pages is a waste of my time. Yes. When Moses got that, he then rose to a greater height of dignity as a leader. He then became a c... , academic leader for his people. Why? Because whether you realize it yet or not, all of your science is related to and tied up in this symbolism we call... All of your government knowledge, all of your knowledge, is tied up in the secret symbols we call religious symbolism.</w:t>
      </w:r>
    </w:p>
    <w:p>
      <w:pPr>
        <w:pStyle w:val="NormalWeb"/>
        <w:spacing w:before="280" w:after="0"/>
        <w:rPr/>
      </w:pPr>
      <w:r>
        <w:rPr/>
        <w:t>So, once you get that, brother, you're then qualified to become an independent leader for your people. At that point in Moses' history, he became the leader for his people. He went back and challenged the whole of Egypt. Walked right up into the face of Pharaoh himself. And didn't Pharaoh try to ignore him? Didn't Pharaoh try to pass him off as a nut? Haven't I been treated like I've gotten... "No, don't pay any attention to him"? "He's just... he's blowing off at the mouth." They have tried to give the hush up treatment to me. To make the world think that I don't have nothing, but they're troubled like hell. When I came into leadership, I told you, I said, "Don't you notice how silent the world is?!" When I came into leadership, the world got silent!</w:t>
      </w:r>
    </w:p>
    <w:p>
      <w:pPr>
        <w:pStyle w:val="NormalWeb"/>
        <w:spacing w:before="280" w:after="0"/>
        <w:rPr/>
      </w:pPr>
      <w:r>
        <w:rPr/>
        <w:t>This is a fact of history. Any expert can go back and study activity in America and in the world, before my leadership and you can see how it got silent. Politicians began to get silent. Educators got silent. Everything got silent. Why? They had to go back to their drawing board. "Hey, what is this? What has happened? What is happening to our Moses? How did Elijah... Did Elijah do this? Do you think he really had the knowledge and hid it? Kept it secret and passed it on to Wallace?"</w:t>
      </w:r>
    </w:p>
    <w:p>
      <w:pPr>
        <w:pStyle w:val="NormalWeb"/>
        <w:spacing w:before="280" w:after="0"/>
        <w:rPr/>
      </w:pPr>
      <w:r>
        <w:rPr/>
        <w:t>And they don't know..."Could Wallace be inspired? Could he be psychic? Is he listening in on our secret meetings?" They had to go back to the drawing boards, go back to the council table. And after they went back and discussed it, and worked on it, and they finally gave up. They said, "Look, Wallace seems to be good for most of the world. So, I don't think we have too much to worry about. Keep studying him, but let's go back to our work." So, they gradually came back to their roles and forgot. Gradually, their roles began to liven up again and you'll find that government roles begin to liven up after some time. Some lapse. Education begins to liven up a little bit after some lapse. Everything started to liven up, but it began to liven up with my pressing power and preaching new terms and new concepts.</w:t>
      </w:r>
    </w:p>
    <w:p>
      <w:pPr>
        <w:pStyle w:val="NormalWeb"/>
        <w:spacing w:before="280" w:after="0"/>
        <w:rPr/>
      </w:pPr>
      <w:r>
        <w:rPr/>
        <w:t>... in Bethlehem.... But his leadership was only seen by a few wise men. And the wise keep it a secret because they don't want the many to know, because the many will give their support to that leadership. And they don't want that to happen. So they come and pay respects in the night. In other words, in secret. And I've had them come to me, and they've recognized me and they've paid their respects to me in secret, but they won't stand out on television. They won't get on CBS, ABC. They won't get out there and say it, because they fear that the support will be given to me and the leadership will be out of their hands.</w:t>
      </w:r>
    </w:p>
    <w:p>
      <w:pPr>
        <w:pStyle w:val="NormalWeb"/>
        <w:spacing w:before="280" w:after="0"/>
        <w:rPr/>
      </w:pPr>
      <w:r>
        <w:rPr/>
        <w:t>First born males. I mean, Pharaohs, excuse me. Pharaoh said, "I'm going to kill off all the first born males." What does that mean? All of those that he converts, the first ones he converts, he's going to be there with.... As fast as he converts someone to that new teaching of his, we going to kill that man's mind, we going to kill that mentality. Look how they infiltrated the ministry that was given to me from the Nation of Islam's leadership. Look how those ministers became secret agents for government operations. And for other institutions that wanted to keep me down. Look how they got in and reached most of the leaders in this so-called Nation of Islam and bought their loyalty. Bought the loyalty of those leaders, and fooled those leaders. Made those leaders think that they were my big daddy. They were going to be my big brother. "Look, we are his big brother. He needs help. He needs our help. But just let us know, we don't want him to hurt himself. If he starts saying something that's radical, let us know because he got something good going for himself. We don't want him to hurt himself."</w:t>
      </w:r>
    </w:p>
    <w:p>
      <w:pPr>
        <w:pStyle w:val="NormalWeb"/>
        <w:spacing w:before="280" w:after="0"/>
        <w:rPr/>
      </w:pPr>
      <w:r>
        <w:rPr/>
        <w:t>So, in that kind of subtle way, deceitful way, they got to even my best friends. I'm not going to name them. They got to my best friends in the leadership in the Nation of Islam, and had them working against me. And thought they were helping me. Yes, some of them actually thought they were helping me, and was working against me. And the real corrupt ones among us, all they did was just offer them better material opportunities. And they obliged them. Oh, yes. But almost by myself, I have come through five years of a lot of trouble makers. And Allah has blessed me with people who are not afraid to say, "I follow Imam W. D. Mohammed."</w:t>
      </w:r>
    </w:p>
    <w:p>
      <w:pPr>
        <w:pStyle w:val="NormalWeb"/>
        <w:spacing w:before="280" w:after="0"/>
        <w:rPr/>
      </w:pPr>
      <w:r>
        <w:rPr/>
        <w:t>They have been unsuccessful. And now I see Imams coming up that I think can stand up to Pharaoh and all his magicians. Oh, yes. Ain't going to be long. Oh, yes. And whether you know it or not, I got more sisters that can stand up to Pharaoh than I got brothers. If the situation calls for it, they will come up front and they will battle Pharaoh and his magicians. So Allah, as they have done their thing in secret, under the cover of darkness, Allah has produced this in secret and under the cover of darkness. What I mean by that, they were not observing. They been watching me and the people close to me. They weren't thinking that people far from me can get what I'm saying and become greater help to me than those close to me.</w:t>
      </w:r>
    </w:p>
    <w:p>
      <w:pPr>
        <w:pStyle w:val="NormalWeb"/>
        <w:spacing w:before="280" w:after="0"/>
        <w:rPr/>
      </w:pPr>
      <w:r>
        <w:rPr/>
        <w:t>Oh, yes. Only a few survived, but the few that survived, they are mighty. Mighty. Cannot be destroyed. Not by the evils of this world. Only by Allah. So along came new leadership, with that wisdom that was given to Moses and his stick or his rod. New leadership in the field of education. I've said it and I say it again to you, especially to the heads of schools in the World Community of Islam in the West, I may not know your terminology, but I am your leader and one day you'll realize it. You don't have the education to give this community the academic leadership it needs. You don't have it. And as soon as you realize that, the better we are going to make it as a community. You don't know the basis of your knowledge. You don't know the relationship of your knowledge to human problems and to world situations and world conditions. You don't see the whole picture. You only see an isolated part of the picture. So you can't be leaders in this community.</w:t>
      </w:r>
    </w:p>
    <w:p>
      <w:pPr>
        <w:pStyle w:val="NormalWeb"/>
        <w:spacing w:before="280" w:after="0"/>
        <w:rPr/>
      </w:pPr>
      <w:r>
        <w:rPr/>
        <w:t>Now, let me make a couple other observations and close out soon, I hope. With that superior knowledge, Moses was able to hurt the waters. He was able to even deny Pharaoh his firstborn male. Not that he did it with his own power, but by G-d's favor on him. And remember, according to the tradition, he raised his staff, didn't he? He raised his staff and he lowered his staff. Raising his staff, he produced certain kinds of miracles. Lowering his staff, he produced other kinds of miracles. He raised his staff, he lowered his staff.</w:t>
      </w:r>
    </w:p>
    <w:p>
      <w:pPr>
        <w:pStyle w:val="NormalWeb"/>
        <w:spacing w:before="280" w:after="0"/>
        <w:rPr/>
      </w:pPr>
      <w:r>
        <w:rPr/>
        <w:t>Waters were turned against the Egyptians. They couldn't drink their own water. Don't you know, if I wanted to, I could make the preacher of the church shut up? If I wanted to, I could fix it so they couldn't preach their religion. Because Allah has blessed me with secrets, that if I would give those secrets to the common masses, they wouldn't be unable to preach their religion. They wouldn't be able to drink their own water. ... would fall on their own water.</w:t>
      </w:r>
    </w:p>
    <w:p>
      <w:pPr>
        <w:pStyle w:val="NormalWeb"/>
        <w:spacing w:before="280" w:after="0"/>
        <w:rPr/>
      </w:pPr>
      <w:r>
        <w:rPr/>
        <w:t>So, this observation that I wanted to make now is that Moses became a religious leader. He became a religious leader. Free, independent, not catering to any other leader. Not submissive to any other leader. Independent. By himself as a religious leader. That's real dignity, brothers and sisters. That's real dignity and that's what you have. How long it's going to take you so-called educated Bilalians? So-called educated Muslims. How long is it going to take you to see that you have dignity in me?! As a religious leader, that puts you in a position of dignity and respect with the leadership of Catholicism, Protestantism, and even Al Islam.</w:t>
      </w:r>
    </w:p>
    <w:p>
      <w:pPr>
        <w:pStyle w:val="NormalWeb"/>
        <w:spacing w:before="280" w:after="0"/>
        <w:rPr/>
      </w:pPr>
      <w:r>
        <w:rPr/>
        <w:t>A sister called in on a radio program, who said she was Sunni and she was treating us like we weren't Sunni, and she was Sunni. And she was criticizing our community for holding back wisdom. Said we weren't teaching our people anything. If I just walked into a Masjid and speak to somebody. Put down my coat and pick it up. Put on my shoes and take them off. Walk back out and say "Assalamu alaikum", I've taught you more than most Imams teach over a whole year. What you learn by the way I live will be more knowledge than all those Imam's teach in a period of a year. They have been teaching in America for as long as the Nation of Islam was existing. What have they produced? Huh? What have they produced? Where is the Bilalian Ahmadia to do what we are doing? Where is the Bilalian Afro-Americans to do what we are doing? Or Moorish Americans, to do what we are doing? Garvey-ites to do what we are doing? Where is the leadership to do what we are doing?! You can't find it.</w:t>
      </w:r>
    </w:p>
    <w:p>
      <w:pPr>
        <w:pStyle w:val="NormalWeb"/>
        <w:spacing w:before="280" w:after="0"/>
        <w:rPr/>
      </w:pPr>
      <w:r>
        <w:rPr/>
        <w:t>Now, if hadith and leadership abroad would do the job, I say, "How come it hasn't been done outside of this?" It hasn't been done outside of this community. It's being done inside this community. And this community is being hailed from Saudi Arabia, from Mecca, from Ryiad, from Jedda, from Egypt, from Cairo, from Pakistan, from Turkey, from Istanbul, from all...(pause) He has put in this community, the leadership.</w:t>
      </w:r>
    </w:p>
    <w:p>
      <w:pPr>
        <w:pStyle w:val="NormalWeb"/>
        <w:spacing w:before="280" w:after="0"/>
        <w:rPr/>
      </w:pPr>
      <w:r>
        <w:rPr/>
        <w:t>So Moses became a great leader. He was given power over water and the wind served Moses. Oh, yes. According to history, according to scripture, he was given the power to bring down the major plagues on the people. He was even given the power to bring death to Egypt's leadership. Killing off Pharaoh's first son, his young son, means cutting off his leadership. Don't think of people, think of what those people represent as symbols. They represent something.</w:t>
      </w:r>
    </w:p>
    <w:p>
      <w:pPr>
        <w:pStyle w:val="NormalWeb"/>
        <w:spacing w:before="280" w:after="0"/>
        <w:rPr/>
      </w:pPr>
      <w:r>
        <w:rPr/>
        <w:t>And Moses didn't know it himself, according to the Bible. Because actually, he didn't desire to see Egypt destroyed, but because of Egypt's hard-heartedness, arrogance, and trickery, hypocrisy, G-d decided to just... close Egypt off! So, when Moses recognized that, he was really surprised himself. Moses say, "My goodness. G-d is going to kill his son." And Moses kind of thought that thing over. Say, "Well, that fool was going to kill my son. Yeah, and he wanted to kill off all the firstborn of my kind, my people. He wanted to kill off my leadership."</w:t>
      </w:r>
    </w:p>
    <w:p>
      <w:pPr>
        <w:pStyle w:val="NormalWeb"/>
        <w:spacing w:before="280" w:after="0"/>
        <w:rPr/>
      </w:pPr>
      <w:r>
        <w:rPr/>
        <w:t>When they learned that, then they came to Moses, didn't they? They began to plead with Moses. "Anything but this. Can't you talk to your G-d? Tell him we'll let you go. You can have your independence. You want your independence? You want to take your people, you want to lead your own community without us running your affairs? Go, go! Be gone! Go. Leave tonight. Leave right away. But please tell your G-d, don't let this thing happen. Moses, you know you can cure him. You can save his life." Sickness had felled upon him, is that right? Felled upon Pharaoh's son. Sickness. Taken his strength out of him and he just begin to get weaker and weaker. How come? Because the knowledge that Pharaoh fed him wasn't nourishment for him anymore. It had no nutrients. A greater knowledge had come and that which the Egyptian leaders were feeding their people wouldn't give them the strength needed for the new society.</w:t>
      </w:r>
    </w:p>
    <w:p>
      <w:pPr>
        <w:pStyle w:val="NormalWeb"/>
        <w:spacing w:before="280" w:after="0"/>
        <w:rPr/>
      </w:pPr>
      <w:r>
        <w:rPr/>
        <w:t>So, his leadership's getting weaker and weaker because Moses' knowledge was too strong. And they didn't have the knowledge to keep they're's up with Moses. "Oh, no. Don't do this. Anything but this. My only son. Moses said, "I can't do nothing about it. It's been decided. Nothing I can do about it." Pharaoh's wife, I believe it was, no, daughter, who loved Moses, she even tried to reach him. He couldn't, "Nothing I can do."</w:t>
      </w:r>
    </w:p>
    <w:p>
      <w:pPr>
        <w:pStyle w:val="NormalWeb"/>
        <w:spacing w:before="280" w:after="0"/>
        <w:rPr/>
      </w:pPr>
      <w:r>
        <w:rPr/>
        <w:t>"But this is my son, Moses! One girl ike Pharaoh, but this is my son. This is a girl that loves you. This is a girl that wanted to be your husband or your wife. You wouldn't accept me, Moses, but I wanted to be your wife."</w:t>
      </w:r>
    </w:p>
    <w:p>
      <w:pPr>
        <w:pStyle w:val="NormalWeb"/>
        <w:spacing w:before="280" w:after="0"/>
        <w:rPr/>
      </w:pPr>
      <w:r>
        <w:rPr/>
        <w:t>Great knowledge. What does this mean? The religious leadership, if they were left free, if the government didn't hold them, if they were left free to do what they wanted to do, they would want to come right now and be at me..... "Wallace, be our leader. Imam Wallace D Muhammad, will you be our leader?" That's what they would say, "Be husband." You know, the Bible says, "Christ is the head of the man, and the man is the head of the woman." Meaning the prophet is the head of this leadership and the religious leadership is the head. The moral leadership is the head of the church. That's what it means, you see? Now, not that I go along with all that, but I just want you to understand what this Pharaoh situation is because they borrowed it from Egypt.</w:t>
      </w:r>
    </w:p>
    <w:p>
      <w:pPr>
        <w:pStyle w:val="NormalWeb"/>
        <w:spacing w:before="280" w:after="0"/>
        <w:rPr/>
      </w:pPr>
      <w:r>
        <w:rPr/>
        <w:t>You see? So, if the religious leadership community were left alone to make their decisions without government, the rule of Pharaoh represents dictatorship. The ruler. Most of the religious leadership would follow me. Yes, the church would just automatically, just come follow me, but they can't do that because their leaders won't allow them to. Look how that reverend who represents thousands of Christians, look how he spoke for what I represent. Openly, at the testimonial dinner. He shocked everybody. He supported my leadership and he told the people that, "The Imam is right. We can't have no more Jesus as the son of G-d." Said, "G-d is one G-d." He said, "G-d is Allah."</w:t>
      </w:r>
    </w:p>
    <w:p>
      <w:pPr>
        <w:pStyle w:val="NormalWeb"/>
        <w:spacing w:before="280" w:after="0"/>
        <w:rPr/>
      </w:pPr>
      <w:r>
        <w:rPr/>
        <w:t>Look at how that preacher stood up firmly and boldly, and spoke out at the testimonial dinner. But he'll go back now and he speak to people over him. His superiors; he's got superiors over him. And when he gets it from the superiors, they're going to check him. Then he's going to either have to make this decision; to break with them and come follow me as the Imam, and forget about the big church following. Or he's going to be manipulated by them. He's just going to be checked and manipulated by them. That's a test for him, but if their dictatorship over the church would not hold the preachers, the majority of the preachers would right now tell me to lead them.</w:t>
      </w:r>
    </w:p>
    <w:p>
      <w:pPr>
        <w:pStyle w:val="NormalWeb"/>
        <w:spacing w:before="280" w:after="0"/>
        <w:rPr/>
      </w:pPr>
      <w:r>
        <w:rPr/>
        <w:t>Look at Reverend Abernathy, how he stood out at the Patriotism Day parade. Out there in the open where hundreds of thousands of people were and thousands were in the reach of his voice. And how he said, "Imam W. D. Mohammed is my leader." But what's holding it back. When they go and talk to their superiors, they turn a threat and the power of Pharaoh is just too great. its turn ain't sick enough yet.its turn ain't helpless enough yet. But just wait. In time...</w:t>
      </w:r>
    </w:p>
    <w:p>
      <w:pPr>
        <w:pStyle w:val="NormalWeb"/>
        <w:spacing w:before="280" w:after="0"/>
        <w:rPr/>
      </w:pPr>
      <w:r>
        <w:rPr/>
        <w:t>PART 5 OF 6 ENDS [02:30:04]</w:t>
      </w:r>
    </w:p>
    <w:p>
      <w:pPr>
        <w:pStyle w:val="NormalWeb"/>
        <w:spacing w:before="280" w:after="0"/>
        <w:rPr/>
      </w:pPr>
      <w:r>
        <w:rPr/>
        <w:t>In time, and it won't be long. In fact, it may come all of a sudden. Oh, I don't need water. I make water and fire.</w:t>
      </w:r>
    </w:p>
    <w:p>
      <w:pPr>
        <w:pStyle w:val="NormalWeb"/>
        <w:spacing w:before="280" w:after="0"/>
        <w:rPr/>
      </w:pPr>
      <w:r>
        <w:rPr/>
        <w:t>No, he brought me water for my voice. But don't worry about that, I never take water for my voice. If Allah wants, he will make the voice. You hear me. You' understand what I'm saying. And if he wants, he will make it clear. It will get clear. I don't need the water. The water is good. Now, he didn't bring me bad water. He brought me good water but I don't need it. (silence).</w:t>
      </w:r>
    </w:p>
    <w:p>
      <w:pPr>
        <w:pStyle w:val="NormalWeb"/>
        <w:spacing w:before="280" w:after="0"/>
        <w:rPr/>
      </w:pPr>
      <w:r>
        <w:rPr/>
        <w:t>Did the media carry that information? Did the media say that Reverend Abernathy said it to Imam, said he is my leader? Don't you think that was news worthy? How come you think they didn't tell you? The order came from on top. Do not put that on the media. Do not carry it in the media. Did they give that report on that preacher? An outstanding preacher? Did they report? They were there. News media were there. Did they report that that man said that Imam is right? He told them, "I represent thousands of Christians. I'm a head. I represent thousands of Christians." He told them that Imam is right and we Christians are going to have to change.</w:t>
      </w:r>
    </w:p>
    <w:p>
      <w:pPr>
        <w:pStyle w:val="NormalWeb"/>
        <w:spacing w:before="280" w:after="0"/>
        <w:rPr/>
      </w:pPr>
      <w:r>
        <w:rPr/>
        <w:t>Did the media tell you? No. Why? They're afraid. They're afraid. But that's their test. Everybody has to be tested. The people are tested to see if they will follow what is right over the opposition or this, the opposition of their leaders. Then their leaders are going to be tested to see if they will do what is right as leaders. And when Allah decides to bring judgment on this country, Brother, it's going to be finished. But he's going to test them all so the justice will be clear.</w:t>
      </w:r>
    </w:p>
    <w:p>
      <w:pPr>
        <w:pStyle w:val="NormalWeb"/>
        <w:spacing w:before="280" w:after="0"/>
        <w:rPr/>
      </w:pPr>
      <w:r>
        <w:rPr/>
        <w:t>Brother Imam, I can follow if you were just an ordinary Imam. But you're saying you have supernatural powers. No, I don't. I don't have any powers at all, but Allah has done something great for us and I am the center of that work. And Allah is going to protect this center for as long as he wants to. And this work is going to be victorious. And you should come out of your smallness and stop letting the exploiters of all of us use you to keep this work down.</w:t>
      </w:r>
    </w:p>
    <w:p>
      <w:pPr>
        <w:pStyle w:val="NormalWeb"/>
        <w:spacing w:before="280" w:after="0"/>
        <w:rPr/>
      </w:pPr>
      <w:r>
        <w:rPr/>
        <w:t>Break the grip that this lying, hypocritical, exploitive world has on you. Break that grip. And if you would do it in honesty with a sincere heart, you will find a power working in your behalf like you have never known before. Oh yeah. You will be successful.</w:t>
      </w:r>
    </w:p>
    <w:p>
      <w:pPr>
        <w:pStyle w:val="NormalWeb"/>
        <w:spacing w:before="280" w:after="0"/>
        <w:rPr/>
      </w:pPr>
      <w:r>
        <w:rPr/>
        <w:t>You know many of us just don't have the faith to recognize the great workings of the Almighty. You have to have faith in order to see his great miracles, the works. Real people are turned back, disheartened to the point that they lose faith by something that really builds faith in the next person.</w:t>
      </w:r>
    </w:p>
    <w:p>
      <w:pPr>
        <w:pStyle w:val="NormalWeb"/>
        <w:spacing w:before="280" w:after="0"/>
        <w:rPr/>
      </w:pPr>
      <w:r>
        <w:rPr/>
        <w:t>Look at the life of Prophet Muhammed. How for 10 or 11 years he seemed to make no progress. And how suddenly a whole community opened up its doors and its arms to Prophet Muhammed and invited him to come in as their leader. He became the head. He had no political experiences. He had no commercial experiences except working for his wife, Khadijah.</w:t>
      </w:r>
    </w:p>
    <w:p>
      <w:pPr>
        <w:pStyle w:val="NormalWeb"/>
        <w:spacing w:before="280" w:after="0"/>
        <w:rPr/>
      </w:pPr>
      <w:r>
        <w:rPr/>
        <w:t>But he suddenly became the head of the Medina and the people of Medina. And a government and a community and our government were set up with Prophet Muhammed as its head. And look at how he triumphed, to go into Mecca victorious as the leader for Arabia. And how he lived to pronounce the completion of his mission. Gave his major farewell address and then died a natural death when Allah decided to take him away.</w:t>
      </w:r>
    </w:p>
    <w:p>
      <w:pPr>
        <w:pStyle w:val="NormalWeb"/>
        <w:spacing w:before="280" w:after="0"/>
        <w:rPr/>
      </w:pPr>
      <w:r>
        <w:rPr/>
        <w:t>Peace and blessings be upon him; peace and blessings be upon him. Great character, great man. Universal model of what man should be. Lived his life out without a lot of showy things happening around him. A simple life not with riches. Lived a life like that of the poorest man in the community. His lifestyle was on the level of the average poor person in his community. Oh, yes.</w:t>
      </w:r>
    </w:p>
    <w:p>
      <w:pPr>
        <w:pStyle w:val="NormalWeb"/>
        <w:spacing w:before="280" w:after="0"/>
        <w:rPr/>
      </w:pPr>
      <w:r>
        <w:rPr/>
        <w:t>But look at how victorious that man was. How a whole continent came under his leadership in about 20 years. Actually, less than that because plenty...of the ... half of those years were really years of very little activity. The real work didn't begin until the Hijdrah. That's right. So actually a little better than a decade he became the chief, the leader of a whole peninsula. And the light for that whole, then known world.</w:t>
      </w:r>
    </w:p>
    <w:p>
      <w:pPr>
        <w:pStyle w:val="NormalWeb"/>
        <w:spacing w:before="280" w:after="0"/>
        <w:rPr/>
      </w:pPr>
      <w:r>
        <w:rPr/>
        <w:t>That's historical proof that Allah can take an uneducated man, a man outside of the leadership of society, and can give that man his support and he become the leader for the whole world.</w:t>
      </w:r>
    </w:p>
    <w:p>
      <w:pPr>
        <w:pStyle w:val="NormalWeb"/>
        <w:spacing w:before="280" w:after="0"/>
        <w:rPr/>
      </w:pPr>
      <w:r>
        <w:rPr/>
        <w:t>Now that has been already demonstrated. If I stand up now in this world and tell you that G-d did that for Prophet Muhammed and he can do it for us. And we have a history of rejection and denial, of being cut off completely from the workings of life and knowledge. Shouldn't you believe it?</w:t>
      </w:r>
    </w:p>
    <w:p>
      <w:pPr>
        <w:pStyle w:val="NormalWeb"/>
        <w:spacing w:before="280" w:after="0"/>
        <w:rPr/>
      </w:pPr>
      <w:r>
        <w:rPr/>
        <w:t>Yes, you should believe it because I'm not just speaking magic. I'm not doing tricks. What I say has already been proven in history. There's a man before me who not only became a leader for y'all, for you or for America, but for the whole world. And has brought the greatest of politicians and scientists and etcetera to acknowledge that his wisdom was greater than theirs.</w:t>
      </w:r>
    </w:p>
    <w:p>
      <w:pPr>
        <w:pStyle w:val="NormalWeb"/>
        <w:spacing w:before="280" w:after="0"/>
        <w:rPr/>
      </w:pPr>
      <w:r>
        <w:rPr/>
        <w:t>And we have what was revealed to him at our disposal. What should you doubt? Nothing.You shouldn't have any doubts unless you're in the company of the devil. Then naturally you don't like what's going on and you don't want to support, because your heart is with the devil.</w:t>
      </w:r>
    </w:p>
    <w:p>
      <w:pPr>
        <w:pStyle w:val="NormalWeb"/>
        <w:spacing w:before="280" w:after="0"/>
        <w:rPr/>
      </w:pPr>
      <w:r>
        <w:rPr/>
        <w:t>Look at the test that came upon the Muslim community. A great leader, the universal prophet for all time gained victory and died a natural death. Seeing his country, his mission prosperous, successful, established, and Mecca in peace. Arabia in peace.</w:t>
      </w:r>
    </w:p>
    <w:p>
      <w:pPr>
        <w:pStyle w:val="NormalWeb"/>
        <w:spacing w:before="280" w:after="0"/>
        <w:rPr/>
      </w:pPr>
      <w:r>
        <w:rPr/>
        <w:t>Then after him came Abu Bakr. May Allah be pleased with him. And then a chain of leadership that was quickly going array. Abu Bakr didn't last very long although his leadership was great. In the short period of time that he reigned, his leadership was great. And behind him, Umar, Uthman, and Ali. Each not reigning very long, but their leadership was great.</w:t>
      </w:r>
    </w:p>
    <w:p>
      <w:pPr>
        <w:pStyle w:val="NormalWeb"/>
        <w:spacing w:before="280" w:after="0"/>
        <w:rPr/>
      </w:pPr>
      <w:r>
        <w:rPr/>
        <w:t>Most of them were already around the age of Prophet Muhammed himself. They weren't young men. But they did not get the kind of support and cooperation that Prophet Muhammed got. It shows you that he himself was a leader of a people like those of Moses. But as soon as the leader is absent, they start bickering with each other. Disputing and questioning and doubting. Making trouble and envying and being suspicious of leadership and start undermining and work making trouble for the leadership.</w:t>
      </w:r>
    </w:p>
    <w:p>
      <w:pPr>
        <w:pStyle w:val="NormalWeb"/>
        <w:spacing w:before="280" w:after="0"/>
        <w:rPr/>
      </w:pPr>
      <w:r>
        <w:rPr/>
        <w:t>Look how those caliphs had to suffer. Jealousness, trickery, from the people that they were over. Oh, yes. And lived short lives.</w:t>
      </w:r>
    </w:p>
    <w:p>
      <w:pPr>
        <w:pStyle w:val="NormalWeb"/>
        <w:spacing w:before="280" w:after="0"/>
        <w:rPr/>
      </w:pPr>
      <w:r>
        <w:rPr/>
        <w:t>And actually when you think about it, they were giants of men, they were giants of men, all right. But actually, they did nowhere compare with Prophet Muhammed. Although some writers would like to compare them with Prophet Muhammed, that his companions were great men like him. No! They didn't come nowhere near being like Prophet Muhammed.</w:t>
      </w:r>
    </w:p>
    <w:p>
      <w:pPr>
        <w:pStyle w:val="NormalWeb"/>
        <w:spacing w:before="280" w:after="0"/>
        <w:rPr/>
      </w:pPr>
      <w:r>
        <w:rPr/>
        <w:t>They excelled the people, certainly. They were great stars in the top of the sky over the people. But with Prophet Muhammed? No. Some Shiites would like to make Ali over, put him over Prophet Muhammed. Can't nowhere touch Prophet Muhammed. None of them could nowhere touch Prophet Muhammed.</w:t>
      </w:r>
    </w:p>
    <w:p>
      <w:pPr>
        <w:pStyle w:val="NormalWeb"/>
        <w:spacing w:before="280" w:after="0"/>
        <w:rPr/>
      </w:pPr>
      <w:r>
        <w:rPr/>
        <w:t>They weren't as complete. They weren't as well balanced and proportioned and they weren't as complete as Prophet Muhammed so they couldn't stand the test.</w:t>
      </w:r>
    </w:p>
    <w:p>
      <w:pPr>
        <w:pStyle w:val="NormalWeb"/>
        <w:spacing w:before="280" w:after="0"/>
        <w:rPr/>
      </w:pPr>
      <w:r>
        <w:rPr/>
        <w:t>Then its a sign too, to let us know that the success of Al Islam was not in leaders. It was Allah's doing. If there had been a leader to succeed Prophet Muhammed and carry the ummah on as successfully as he did, with the unity and the support behind that leader that Prophet Muhammed got, then maybe some of us would think that the quality of the leader, the genius of the leader is what makes the victory or what brings the victory. No.</w:t>
      </w:r>
    </w:p>
    <w:p>
      <w:pPr>
        <w:pStyle w:val="NormalWeb"/>
        <w:spacing w:before="280" w:after="0"/>
        <w:rPr/>
      </w:pPr>
      <w:r>
        <w:rPr/>
        <w:t>Prophet Muhammed wasn't even ... look at Khalid, he was a man of war. Oh yes. And ... and Abu Bakr, they all had more going for them that Prophet Muhammed had going for him. But Prophet Muhammed had the internal strength. He had the internal strength and he had the purity that none of them could measure up to. That's why Allah chose them. And he received Allah's support.</w:t>
      </w:r>
    </w:p>
    <w:p>
      <w:pPr>
        <w:pStyle w:val="NormalWeb"/>
        <w:spacing w:before="280" w:after="0"/>
        <w:rPr/>
      </w:pPr>
      <w:r>
        <w:rPr/>
        <w:t>So when we look at history, no matter how some followers of Ali, may Allah be pleased with him. And believe it or not Umar, may Allah be pleased. He has his followers, too. It hasn't produced a sect like the Shiites, but believe me he has his followers, too. And Abu Bakr, he has his followers, too.</w:t>
      </w:r>
    </w:p>
    <w:p>
      <w:pPr>
        <w:pStyle w:val="NormalWeb"/>
        <w:spacing w:before="280" w:after="0"/>
        <w:rPr/>
      </w:pPr>
      <w:r>
        <w:rPr/>
        <w:t>There are among the Muslims of the world certain groups of people who think Abu Bakr was the most outstanding caliph. There are others who think Umar was the most outstanding. There are others who think Ali was the most outstanding. There are others who think Uthman was the most outstanding. They all agree. And look what has happened. Hmm? Look what has happened.</w:t>
      </w:r>
    </w:p>
    <w:p>
      <w:pPr>
        <w:pStyle w:val="NormalWeb"/>
        <w:spacing w:before="280" w:after="0"/>
        <w:rPr/>
      </w:pPr>
      <w:r>
        <w:rPr/>
        <w:t>The community, the ummah, of Al Islam, went down. Great trouble for the rulership after Prophet Muhammed and then times of prosperity, times of lack, that have brought us today to see the whole community of Al Islam all over the world in a state of ill repair.</w:t>
      </w:r>
    </w:p>
    <w:p>
      <w:pPr>
        <w:pStyle w:val="NormalWeb"/>
        <w:spacing w:before="280" w:after="0"/>
        <w:rPr/>
      </w:pPr>
      <w:r>
        <w:rPr/>
        <w:t>Slumber, sleep, idleness, confusion, corruption of seeking in knowledge all over the world. This is something that is practically all over the Islamic world. We see a resurgence now. We see a bursting forth of new life in some places like in Iran and to a lesser degree in Yugoslavia, Afghanistan, Turkey, many places in that area. In Egypt whether you know it or not. In Pakistan. All over now, there is a quickening that represents the coming of a new birth of energies in the Muslim world.</w:t>
      </w:r>
    </w:p>
    <w:p>
      <w:pPr>
        <w:pStyle w:val="NormalWeb"/>
        <w:spacing w:before="280" w:after="0"/>
        <w:rPr/>
      </w:pPr>
      <w:r>
        <w:rPr/>
        <w:t>But where is the focus? Where is the focus? Though the work in Iran, in terms of what it has been able to accomplish politically, is much greater than anything that will happen here in America. In the World Community of Al Islam. Still the focus is here. It is not in Iran. Because the kind of revolution that has happened in Iran is the same kind that have left the revolution to happen again. But what they see happening in America is something permanent. Something with promise. Something with a future extending into the generations to come. Something that beckons their imagination.</w:t>
      </w:r>
    </w:p>
    <w:p>
      <w:pPr>
        <w:pStyle w:val="NormalWeb"/>
        <w:spacing w:before="280" w:after="0"/>
        <w:rPr/>
      </w:pPr>
      <w:r>
        <w:rPr/>
        <w:t>Oh, yes. Imam, are you saying that your community thing here is a bigger and more significant thing in Al Islam than what has happened in Iran with Khomeini? Oh, yes indeed. Yes indeed. Much bigger. Khomeini has only picked up what everybody knew should have been in execution and has called on the faith of a spiritual people called the Shiites. Shiites are spiritual people. They love Allah and they love his prophets. And he has used what they knew to bring them back. He has only overthrown un-Islamic leadership. But he has only overthrown un-Islamic leadership.</w:t>
      </w:r>
    </w:p>
    <w:p>
      <w:pPr>
        <w:pStyle w:val="NormalWeb"/>
        <w:spacing w:before="280" w:after="0"/>
        <w:rPr/>
      </w:pPr>
      <w:r>
        <w:rPr/>
        <w:t>What we have accomplished here is the overthrow of mystery, symbolism, mystery, ignorance, and hypocritical leadership. Right in our own home. Right in our own religion. Our victory is a bigger one. It has more far reaching consequences and implications. And you will live to see this in time.</w:t>
      </w:r>
    </w:p>
    <w:p>
      <w:pPr>
        <w:pStyle w:val="NormalWeb"/>
        <w:spacing w:before="280" w:after="0"/>
        <w:rPr/>
      </w:pPr>
      <w:r>
        <w:rPr/>
        <w:t>Dear beloved Muslims, I thank you for your patience and I hope you will follow the leadership that Allah has given to you and all the African-American or Bilalian people. Follow this leadership to an exodus that doesn't move physically, it moves within the structure of human life and world institutions.</w:t>
      </w:r>
    </w:p>
    <w:p>
      <w:pPr>
        <w:pStyle w:val="NormalWeb"/>
        <w:spacing w:before="280" w:after="0"/>
        <w:rPr/>
      </w:pPr>
      <w:r>
        <w:rPr/>
        <w:t>That is going to bring us to the top. Believe it or not, it's going to bring us to the top. You can't see the blessing of Allah on this leadership? Look how long they have been preaching our doom. Preaching that we are going to fail and that we are going to go out of business, we are going to lose everything. And look at us still here, growing every day.</w:t>
      </w:r>
    </w:p>
    <w:p>
      <w:pPr>
        <w:pStyle w:val="NormalWeb"/>
        <w:spacing w:before="280" w:after="0"/>
        <w:rPr/>
      </w:pPr>
      <w:r>
        <w:rPr/>
        <w:t>Look how long they have been saying Chief Imam is going to run out pretty soon and we are going to take it over. What he has is temporary. You will be waiting until your skin turns green. Your hair and your skin will turn green. This is permanent.</w:t>
      </w:r>
    </w:p>
    <w:p>
      <w:pPr>
        <w:pStyle w:val="NormalWeb"/>
        <w:spacing w:before="280" w:after="0"/>
        <w:rPr/>
      </w:pPr>
      <w:r>
        <w:rPr/>
        <w:t>Dear beloved Muslims, look at how I just went to the school and just visited a few times and gave my support to the school and look, we have the best schools now that we have had in the whole history. Even when we had a strong iron hand over all of us in the Honorable Elijah Muhammad, we didn't have a school to equal what we have now, here in Chicago. It's going to get better. But just by me merely giving it support and going over there. Spending time, talking to the children. Teaching Arabic in the class. Allah loved my presence there and he will bless that place because I'm there.</w:t>
      </w:r>
    </w:p>
    <w:p>
      <w:pPr>
        <w:pStyle w:val="NormalWeb"/>
        <w:spacing w:before="280" w:after="0"/>
        <w:rPr/>
      </w:pPr>
      <w:r>
        <w:rPr/>
        <w:t>Do you think that's not justice? If there was a man that gives his whole self to Allah, that lives his whole life for Allah's pleasure, he puts Allah above himself, his wife, his children, everything. He didn't live for money, for sex, for love, for marriage, for friends. He lives for Allah's pleasure. Don't you think it's justice that anything that that man puts his hands to, that Allah helps him? And don't you think that Allah will bless a community that has that man in it more than he would bless it if that man wasn't in it? Certainly. That's no more than common sense. That's justice.</w:t>
      </w:r>
    </w:p>
    <w:p>
      <w:pPr>
        <w:pStyle w:val="NormalWeb"/>
        <w:spacing w:before="280" w:after="0"/>
        <w:rPr/>
      </w:pPr>
      <w:r>
        <w:rPr/>
        <w:t>No? You don't understand. You think these things are ordinary when they are extraordinary. May Allah bless us with guidance. I hope that you will attend the entertainment that will be given after the dinner that will be served in the school. And I hope that I will see most of you or all of you on Eidul-Adha Wednesday morning in the masjid here at 9:30 A.M.</w:t>
      </w:r>
    </w:p>
    <w:p>
      <w:pPr>
        <w:pStyle w:val="NormalWeb"/>
        <w:spacing w:before="280" w:after="0"/>
        <w:rPr/>
      </w:pPr>
      <w:r>
        <w:rPr/>
        <w:t>May Allah guide us to more faith, purity of intentions, high morals, faithfulness to our promises, faithfulness to our wives and our husbands and to our children, and faithfulness to our leadership that is myself, your Imam. And that Allah will keep our feet firm for righteousness sake, truth sake, and justice sake. And will expand our minds so we aspire to greater and greater things in the world.</w:t>
      </w:r>
    </w:p>
    <w:p>
      <w:pPr>
        <w:pStyle w:val="NormalWeb"/>
        <w:spacing w:before="280" w:after="0"/>
        <w:rPr/>
      </w:pPr>
      <w:r>
        <w:rPr/>
        <w:t>Don't be small minded. If there's a lesson we should learn from the Honorable Elijah Muhammad, that lesson is to think big, because that's what the world needs today. The world needs a sincere, just, and open community looking out for the weak, for those that are oppressed. Defending the rights of everybody whether it be harmful or hurtful or cost great losses to the person that stands up for justice or not. Allah says be defenders of justice whether it be against yourself, against your relatives or near kin. We won't get that kind of community without the clear, pure teachings of the Qur'an and without strong leadership that puts what Allah wants first and its own wants behind, or last.</w:t>
      </w:r>
    </w:p>
    <w:p>
      <w:pPr>
        <w:pStyle w:val="NormalWeb"/>
        <w:spacing w:before="280" w:after="0"/>
        <w:rPr/>
      </w:pPr>
      <w:r>
        <w:rPr/>
        <w:t>May Allah bless us with faith, guidance, and prosperity As salaamu alaikum.</w:t>
      </w:r>
    </w:p>
    <w:p>
      <w:pPr>
        <w:pStyle w:val="NormalWeb"/>
        <w:spacing w:before="280" w:after="0"/>
        <w:rPr/>
      </w:pPr>
      <w:r>
        <w:rPr/>
        <w:t>PART 6 OF 6 ENDS [02:55:22]</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35:00Z</dcterms:created>
  <dc:creator>Les Taha</dc:creator>
  <dc:description/>
  <cp:keywords/>
  <dc:language>en-US</dc:language>
  <cp:lastModifiedBy>Les Taha</cp:lastModifiedBy>
  <dcterms:modified xsi:type="dcterms:W3CDTF">2022-06-19T16:40:00Z</dcterms:modified>
  <cp:revision>1</cp:revision>
  <dc:subject/>
  <dc:title>10/28/1979</dc:title>
</cp:coreProperties>
</file>