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Untitled</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 prepares his speeches if you come up with a different report. Because I know my own, I don't know you. In order to fully utilize your own capabilities, you have to have some vision of your capabilities. You have to have some grasp, some mental grasp of your own capabilities. Oh geez. Why are you telling us that? Wake up! The biggest problem for our people is we don't have any ability to get started. We're like the person who never gets enough sleep. Every morning the blanket weighs 500 pounds. Have the clock alarm 10 times before you finally get up. Reset it and reset it two more minutes. Let me time is to reset it after two minutes.</w:t>
      </w:r>
    </w:p>
    <w:p>
      <w:pPr>
        <w:pStyle w:val="Western"/>
        <w:spacing w:before="280" w:after="202"/>
        <w:rPr/>
      </w:pPr>
      <w:r>
        <w:rPr/>
        <w:t>We a people that have a hard time moving out on things we know we should move out on, and I'm convinced that this problem with us is because we are the people that are least in control of our own selves. And the reason why we're least in control of our own self is because we are the people who least estimate our own worth and value. We don't know our worth. We don't know our value. We think we're cheaper than we are. We ain't cheap. We expensive people. We ain't small, we're big people. We ain't poor, we are rich people. But we just haven't evolved socially and intellectually enough as a community to utilize the power that we have.</w:t>
      </w:r>
    </w:p>
    <w:p>
      <w:pPr>
        <w:pStyle w:val="Western"/>
        <w:spacing w:before="280" w:after="202"/>
        <w:rPr/>
      </w:pPr>
      <w:r>
        <w:rPr/>
        <w:t>Are we about to get down to the nitty gritty? I believe we are. Dear beloved brothers and sisters, the Honorable Elijah Muhammad, may G-d forgive him his sins and rest his soul in peace and grant him the place he has earned in the history of them all, or I would say the history pages of them all because the history is already here. Dear beloved brothers and sisters, that courageous, Bilalian, the honorable Elijah Muhammad, who never received an elementary diploma, not the miss in high school and college. He was given courage and faith in a package called English lesson number C1. The 34 problems, the 14 question and answers, the student enrollment, the actual facts.</w:t>
      </w:r>
    </w:p>
    <w:p>
      <w:pPr>
        <w:pStyle w:val="Western"/>
        <w:spacing w:before="280" w:after="202"/>
        <w:rPr/>
      </w:pPr>
      <w:r>
        <w:rPr/>
        <w:t>He was given courage in that package that was put together by his mystical teacher Professor W.D. Farrad, or Wallace Farad Muhammad. That man with something in his hand that gave him direction for establishing a religious Black peoples organization or Nation of Islam in a nation. He got so much courage because of this new knowledge and new vision that he told his people, "There is nothing that we can think of to do that we can't do if you just support me and follow me."</w:t>
      </w:r>
    </w:p>
    <w:p>
      <w:pPr>
        <w:pStyle w:val="Western"/>
        <w:spacing w:before="280" w:after="202"/>
        <w:rPr/>
      </w:pPr>
      <w:r>
        <w:rPr/>
        <w:t>The key to the success of his program was only this, that you follow me and support me. He didn't ask for anything else. He didn't ask anybody to come in and write the religion, or write the law, or write the future plans. He said, "I have the plan. All I want is you to follow me and support me." He himself was directly in touch with what he had received. So he didn't trust anybody else that was not directly in touch with what he had received. And the community came to his calling, and they followed him and they said, "There's no G-d but Allah. The Honorable Elijah Muhammad is his last messenger." And they believed in it. They defended it and they would bust your mouth wide open if you disrespected their leader.</w:t>
      </w:r>
    </w:p>
    <w:p>
      <w:pPr>
        <w:pStyle w:val="Western"/>
        <w:spacing w:before="280" w:after="202"/>
        <w:rPr/>
      </w:pPr>
      <w:r>
        <w:rPr/>
        <w:t>Why am I telling you this? Because it's good to reflect on our history. It's good to look back and see how you got where you are today. And we have got where we are today because the Honorable Elijah Muhammad received a message and a teaching that he could trust with all his heart, mind and soul and a message that inspired him and encouraged him and the other members who followed him to improve their moral and physical lives. That's how come we are here where we are today.</w:t>
      </w:r>
    </w:p>
    <w:p>
      <w:pPr>
        <w:pStyle w:val="Western"/>
        <w:spacing w:before="280" w:after="202"/>
        <w:rPr/>
      </w:pPr>
      <w:r>
        <w:rPr/>
        <w:t>Now, beloved brothers and sisters, if it wasn't for the new vision that Allah blessed me with, you would have gone straight to hell. Not only hereafter but here and now. You would have gone straight to hell. We had to get back on the path of moral development, moral building our development to save the leadership of the Nation of Islam from moral corruption, crime and abuses of there own members.</w:t>
      </w:r>
    </w:p>
    <w:p>
      <w:pPr>
        <w:pStyle w:val="Western"/>
        <w:spacing w:before="280" w:after="202"/>
        <w:rPr/>
      </w:pPr>
      <w:r>
        <w:rPr/>
        <w:t>Now all praise is due to Allah, on this day, addressing the many messages, I can say with full confidence that I have more moral strength and more spiritual strength in this following than we ever had in any following behind us. We are stronger now spiritually and morally than we have ever been since 1930, July 4th. I have brothers and sisters now that will not only die for Honorable Elijah Muhammad, they will die for the Quran. They will die for Allah. They will die for truth and righteousness. They will die for each other.</w:t>
      </w:r>
    </w:p>
    <w:p>
      <w:pPr>
        <w:pStyle w:val="Western"/>
        <w:spacing w:before="280" w:after="202"/>
        <w:rPr/>
      </w:pPr>
      <w:r>
        <w:rPr/>
        <w:t>This is the day that the Honorable Elijah Muhammad was trying to get us into. And isn't it wonderful that he only stopped about three or five years short of reaching the mark? Only about three or five years after his death, here we are, praise G-d almighty! Don't think that this moral transformation and spiritual transformation that we call an evolution or a metamorphism, don't you think it was possible without the Honorable Elijah Muhammad and without W.D. Farrad. Don't think it was possible without them.</w:t>
      </w:r>
    </w:p>
    <w:p>
      <w:pPr>
        <w:pStyle w:val="Western"/>
        <w:spacing w:before="280" w:after="202"/>
        <w:rPr/>
      </w:pPr>
      <w:r>
        <w:rPr/>
        <w:t>No, Allah has blessed us. Allah has been working for us, and he didn't start with W.D. Mohammed. He started when the first man cried out and didn't have anybody to help him. That's when he started. Buddy, my bones, oh they shout inside my body. Yes indeed. My blood plays music as it flows through my veins. Every fiber of my being is having a jubilation because I know deep within inside of my very genetic makeup, I know. Ain't nobody tell me. I know. I know that Nat Turner is rejoicing inside of my being.</w:t>
      </w:r>
    </w:p>
    <w:p>
      <w:pPr>
        <w:pStyle w:val="Western"/>
        <w:spacing w:before="280" w:after="202"/>
        <w:rPr/>
      </w:pPr>
      <w:r>
        <w:rPr/>
        <w:t>Oh yes, oh yes. Frederick Douglass, Marcus Garvey, the Honorable Elijah Muhammad, W.D. Farrad, they all having a jubilation inside my being. They say, "This is what we were waiting for. This is the day we pushed for, pushed to get to." Oh yes. They pushed to get where we are now. We are home. We're home. And now we're going build a city! Man don't build a city before he get a home. A man first has to have a home, then he build a city.</w:t>
      </w:r>
    </w:p>
    <w:p>
      <w:pPr>
        <w:pStyle w:val="Western"/>
        <w:spacing w:before="280" w:after="202"/>
        <w:rPr/>
      </w:pPr>
      <w:r>
        <w:rPr/>
        <w:t>All praise is due to Allah. Oh, tell me, how is this possible that you rejected what your father teach and you yet say that you are the continuation? Allah said in the Quran that we began his creation from something no more than clay or dust, but a man rose up and become a man. He washed the clay off of him. He washed the dust off of him. That's where he began. He's not saying it's not useful, he's just saying that I have grown out of it. Clay and dust is still useful to man, but he doesn't want what was in the beginning his very being.</w:t>
      </w:r>
    </w:p>
    <w:p>
      <w:pPr>
        <w:pStyle w:val="Western"/>
        <w:spacing w:before="280" w:after="202"/>
        <w:rPr/>
      </w:pPr>
      <w:r>
        <w:rPr/>
        <w:t>Your very being started with something that was no more than clay or dust. Water, human semen, blood, a clot of blood, a fetus lump. Now we wash off the dust. We rub off the clay from our hands. And we wash off any blood that get on us. But that's where we came from. We came from mysticism, symbolism, a lot of superstitions. We came from many false concepts. Now don't think we're throwing out the baby with the water. We're just throwing out the wash water. We're keeping the baby.</w:t>
      </w:r>
    </w:p>
    <w:p>
      <w:pPr>
        <w:pStyle w:val="Western"/>
        <w:spacing w:before="280" w:after="202"/>
        <w:rPr/>
      </w:pPr>
      <w:r>
        <w:rPr/>
        <w:t>Told you once and I'll tell you over and over again. You want to see the Honorable Elijah Muhammad that built this nation, that's called the Nation of Islam in America, now the World Community of Islam in the world. Do you want to see the Honorable Elijah Muhammad? Look at me again. Yes, the man doesn't die with his body. The man dies when people put down his dream. But as long as there's somebody to inherit his dream and work for his goals, the man is not dead.</w:t>
      </w:r>
    </w:p>
    <w:p>
      <w:pPr>
        <w:pStyle w:val="Western"/>
        <w:spacing w:before="280" w:after="202"/>
        <w:rPr/>
      </w:pPr>
      <w:r>
        <w:rPr/>
        <w:t>How sweet it is that the one to pick up the best that he himself had when he passed is from his own loins. Oh, yes, I'm from his very loins. Now you may say you got his teachings, but if you're not from his loins, you don't have his genes. And let me tell you something that science has discovered here recently. They have discovered that the whole mind, the whole experience of the human being is plopped into his genes. And if it's the will of G-d, whatever part of that man and his experiences that G-d wants to pop out in another one from his loins. Baby, it can happen if G-d want it to happen.</w:t>
      </w:r>
    </w:p>
    <w:p>
      <w:pPr>
        <w:pStyle w:val="Western"/>
        <w:spacing w:before="280" w:after="202"/>
        <w:rPr/>
      </w:pPr>
      <w:r>
        <w:rPr/>
        <w:t>You know, you think the child of a person, twitching like that person. They've got the same twitch his mother had. It's in the genes, baby. How sweet it is. Dear beloved brothers and sisters, what I'm trying to tell you is this. I am in accord with every good thing the Honorable Elijah Muhammad has done. And it's easy for me to follow and improve upon that because actually I'm from that man's physical body anyway.</w:t>
      </w:r>
    </w:p>
    <w:p>
      <w:pPr>
        <w:pStyle w:val="Western"/>
        <w:spacing w:before="280" w:after="202"/>
        <w:rPr/>
      </w:pPr>
      <w:r>
        <w:rPr/>
        <w:t>If I wanted to be different, I could be different. If I didn't like what he did, I could reject it, and I could become as foreign to what he wanted as perhaps some of these people who now look at me as the enemy. Yes, dear beloved brothers and sisters, there is more to what has happened here than meets the eye. And it take a lot of bless you with the full understanding. Oh, are you the Honorable Elijah Muhammad reincarnated? No, we don't believe in reincarnation.</w:t>
      </w:r>
    </w:p>
    <w:p>
      <w:pPr>
        <w:pStyle w:val="Western"/>
        <w:spacing w:before="280" w:after="202"/>
        <w:rPr/>
      </w:pPr>
      <w:r>
        <w:rPr/>
        <w:t>I'm the Honorable Wallace D. Mohammed, with new support because of my new insight into the teachings and workings of the Honorable Elijah Muhammad. Allah blessed me to see into his work and into his thinking, where he wanted to go, into his psychology. I was able to see even into his psychology. So Allah blessed me with that knowledge of the Honorable Elijah Muhammad's own thinking and because of that I'm twice the man that I would have been, had I not been blessed to see into the Honorable Elijah Muhammad. Because now I have his great two plus my own two.</w:t>
      </w:r>
    </w:p>
    <w:p>
      <w:pPr>
        <w:pStyle w:val="Western"/>
        <w:spacing w:before="280" w:after="202"/>
        <w:rPr/>
      </w:pPr>
      <w:r>
        <w:rPr/>
        <w:t>Yes. Oh, I don't believe it. That's okay. No, forget it. My dear beloved Muslims, the Honorable Elijah Muhammad, from reading the lessons that were given to him by his teacher, he took up the same psychology, and he began to work it consciously, or who knows, maybe unconsciously he began to work that psychology. His teacher told you... oh, very, very fascinating things. And very, very unbelievable things, incredible things about yourself and your own worth and power.</w:t>
      </w:r>
    </w:p>
    <w:p>
      <w:pPr>
        <w:pStyle w:val="Western"/>
        <w:spacing w:before="280" w:after="202"/>
        <w:rPr/>
      </w:pPr>
      <w:r>
        <w:rPr/>
        <w:t>Some of you couldn't even control a toothbrush. You didn't have the ability to handle a toothbrush. But the teacher who taught Honorable Elijah Muhammad, he said that you were a G-d. You were the G-d, the owner, the maker, cream of the planet Earth, the father of civilization and G-d of the universe. That's what he told you. That's from the lessons that were given by the mystics, W.D. Farad or W.F. Muhammad.</w:t>
      </w:r>
    </w:p>
    <w:p>
      <w:pPr>
        <w:pStyle w:val="Western"/>
        <w:spacing w:before="280" w:after="202"/>
        <w:rPr/>
      </w:pPr>
      <w:r>
        <w:rPr/>
        <w:t>Dear beloved brothers and sisters, he also told you the square miles of the Earth. How much water, how much land, the height of the mountains, the weight of the Earth, 6 trillion tons. Then he challenged your imagination to even conceive the full expanse of the whole universe. He said the diameter of the universe is 76 quintillion miles. The Honorable Elijah Muhammad applied that psychology in his efforts to get you to support programs that was needed to improve your physical condition. He applied the same psychology. You didn't have nothing. You was making $40, $39.76 a week. And he said, "We want to buy up about 15,000 acres of the best farmland in the South.</w:t>
      </w:r>
    </w:p>
    <w:p>
      <w:pPr>
        <w:pStyle w:val="Western"/>
        <w:spacing w:before="280" w:after="202"/>
        <w:rPr/>
      </w:pPr>
      <w:r>
        <w:rPr/>
        <w:t>You want to know where the great worth or the great power of the Honorable Elijah Muhammad lies? It lies in his psychology. That's where it lies. His greatness lies in his psychology. And that's what you all haven't understood that still bicker with me. And he got that psychology from his mystic teacher who was a whiz of the Jacobite School. They planned and Allah planned, and Allah is the best of planners. The Quran. Dear beloved brothers and sisters, the Honorable Elijah Muhammad was successful in maintaining his community without the help of government and without the help of outsiders. For about 40 years, he was able to rent temples and buy temples and mosques and open schools and buy buildings and open restaurants and grocery stores and import fish, and import other goods in the volume that really made his community a big corporate entity.</w:t>
      </w:r>
    </w:p>
    <w:p>
      <w:pPr>
        <w:pStyle w:val="Western"/>
        <w:spacing w:before="280" w:after="202"/>
        <w:rPr/>
      </w:pPr>
      <w:r>
        <w:rPr/>
        <w:t>In his financial power, it had become like a big corporate entity. Oh yes. Where did all that money come from? You? How was he able to get it? Because you had unshakable faith in the Honorable Elijah Muhammad. How did he get that kind of support from you? How did he cultivate or generate that kind of faith for him in you? How was he able to do that? Allah has blessed me to see that great power, great nations have been built by two methods, not many methods, two.</w:t>
      </w:r>
    </w:p>
    <w:p>
      <w:pPr>
        <w:pStyle w:val="Western"/>
        <w:spacing w:before="280" w:after="202"/>
        <w:rPr/>
      </w:pPr>
      <w:r>
        <w:rPr/>
        <w:t>One is by following truth devotedly, spiritually, religiously. And never deviating from it, though it mean your life, your fame, anything. No matter how great the loss is, don't deviate from it. That's one way. That's the way that G-d want us to go. The other way, and it's successful too, in terms of the material gain. Because Allah say he has opened the gates of material blessings to all, the good and the bad people, but that doesn't mean they're going to get the human reward or the human enjoyment. They may have it, but it might be a curse on them. It may torment them. They may never be happy. They may die weary, miserable. You see? But he said that he hasn't closed the gates of material things to anybody. They're open for all, and that they are tests as well as poverty. They are a test on the individual.</w:t>
      </w:r>
    </w:p>
    <w:p>
      <w:pPr>
        <w:pStyle w:val="Western"/>
        <w:spacing w:before="280" w:after="202"/>
        <w:rPr/>
      </w:pPr>
      <w:r>
        <w:rPr/>
        <w:t>So let me explain to you the other way now. The other way to become the superior on this Earth is to follow the path of falsehoods. And follow it just as devotedly. Sacrifice all your all for falsehoods, even your life, everything. Sacrifice everything for falsehood. And just like truth encourage us to promote truth, to impart truth, to spread truth. One who gives himself to lie, he is on Earth to promote lies, to impart lies, to spread lies. And the one who's capable of telling the biggest lie will be the biggest ruler along that avenue.</w:t>
      </w:r>
    </w:p>
    <w:p>
      <w:pPr>
        <w:pStyle w:val="Western"/>
        <w:spacing w:before="280" w:after="202"/>
        <w:rPr/>
      </w:pPr>
      <w:r>
        <w:rPr/>
        <w:t>No nation before America told a lie as big as the lie America told. America told the biggest lie. Now pardon me, I have to correct that. It wasn't America. Christianity in Europe told the biggest lie that was ever told before in the history of human beings. So the one who has the courage to tell the biggest lie will become the chief of the liars. And the one who has a courage to tell the greatest truth will become the leader of the truthful. Allah has designed it. Allah has designed it. He has made us know you can succeed in the material world by telling lies and going after material things. You can succeed by being wicked, wicked, by being a total devil, you can succeed, but you will not get happiness. You will not find peace.</w:t>
      </w:r>
    </w:p>
    <w:p>
      <w:pPr>
        <w:pStyle w:val="Western"/>
        <w:spacing w:before="280" w:after="202"/>
        <w:rPr/>
      </w:pPr>
      <w:r>
        <w:rPr/>
        <w:t>This world that we have known, that we call Western world or Christianity, it is a world that has followed the path of the biggest liar. And it has come into the biggest material rewards. On the other side, we have the sincere religious people who refuse to follow the big liar. They have also progressed. Out of their struggles have come W.D. Mohammed. Oh, yes. And before me many other and with me there are many others. Around this world there are many others, but I don't think none as significant as I am. How can a man... He's awful proud and boastful, conceited.</w:t>
      </w:r>
    </w:p>
    <w:p>
      <w:pPr>
        <w:pStyle w:val="Western"/>
        <w:spacing w:before="280" w:after="202"/>
        <w:rPr/>
      </w:pPr>
      <w:r>
        <w:rPr/>
        <w:t>Maybe you can digest it better if you say it. So maybe I should use the New Testament words. Who do you say I am? And the one that gives the best report, I'll place on that rock. Well, since I don't deal in those mysteries anymore. My job is to bring you out of those mysteries. I'm just speaking plain truth. I know of no leader in religion that is more significant at this present time than I am. And it's simply because I understand what G-d has done for us. That's how come I say that. I understand what Allah has done for us.</w:t>
      </w:r>
    </w:p>
    <w:p>
      <w:pPr>
        <w:pStyle w:val="Western"/>
        <w:spacing w:before="280" w:after="202"/>
        <w:rPr/>
      </w:pPr>
      <w:r>
        <w:rPr/>
        <w:t>Dear beloved brothers and sisters, the Honorable Elijah Muhammad, he got into the path of that movement that goes out for material things and used the tool or the instrument of lie, the biggest lie. The biggest lie is a lie told on G-d. G-d is the biggest, Allahu Akbar means the biggest, bigger. Allah is the biggest, and the biggest lie that you can possibly tell is a lie told on G-d.</w:t>
      </w:r>
    </w:p>
    <w:p>
      <w:pPr>
        <w:pStyle w:val="Western"/>
        <w:spacing w:before="280" w:after="202"/>
        <w:rPr/>
      </w:pPr>
      <w:r>
        <w:rPr/>
        <w:t>Judaic Christianity gave the so-called Gentiles, the European Western world, the biggest lie that was ever told in the history of human beings. W.D. Farrad, coming up as social and experimenter, writing his own satire, indicting what they had done. He created a model. He had assimilated their evil under different names and different words but the same old evil. He assimilated their evil and produced the kind of model laboratory that speaks out against the evils of this world.</w:t>
      </w:r>
    </w:p>
    <w:p>
      <w:pPr>
        <w:pStyle w:val="Western"/>
        <w:spacing w:before="280" w:after="202"/>
        <w:rPr/>
      </w:pPr>
      <w:r>
        <w:rPr/>
        <w:t>Say, oh yes, now look at you. You can't defend yourselves. Here we got a Black nation growing up in your white America, and you can't defend yourselves. Here we got Black religion growing up in your America and you can't defend yourselves. Here we got a Black G-d growing up in your America, and you can't defend yourselves. Here we got Black supremacy growing up in your America, and you can't defend yourselves. We got belief in the true blood, growing up in America, and you can't defend yourself. Why? Because you're guilty of everything they said.</w:t>
      </w:r>
    </w:p>
    <w:p>
      <w:pPr>
        <w:pStyle w:val="Western"/>
        <w:spacing w:before="280" w:after="202"/>
        <w:rPr/>
      </w:pPr>
      <w:r>
        <w:rPr/>
        <w:t>Oh buddy. Now, you tell me I'm not the inheritor. Show me another one that got want 1/10th, one-millionth of this that I have come upon. Oh no. Dear beloved brothers and sisters, this is worth a lifetime. In fact, this is worth all the lifetimes behind us. Some of you grasped it in language, others of you can't get it in language, but you get it in spirit. You can't tell people what you understand and that I'm saying right now. If you had to tell them, what am I saying, you can't tell it with your tongue, but you understand it with your heart and your spirit.</w:t>
      </w:r>
    </w:p>
    <w:p>
      <w:pPr>
        <w:pStyle w:val="Western"/>
        <w:spacing w:before="280" w:after="202"/>
        <w:rPr/>
      </w:pPr>
      <w:r>
        <w:rPr/>
        <w:t>And you will go before a firing squad before you let it go. I know it. I know it. The disbelievers don't know, but I know what we got. Now brothers and sisters, I have made this statement before some of the highest educated people in religion. A big gathering of them, they had invited me to make a talk today. I made the same statement. Do you think a one of them stood up to challenge? Look, they responded to my delivery as though I was a pope. The only thing they didn't do is kiss my hand.</w:t>
      </w:r>
    </w:p>
    <w:p>
      <w:pPr>
        <w:pStyle w:val="Western"/>
        <w:spacing w:before="280" w:after="202"/>
        <w:rPr/>
      </w:pPr>
      <w:r>
        <w:rPr/>
        <w:t>What I am telling you, I'm telling you that there are people who have been closer to the knowledge than you. And it only take a little light to bring them right in contact with the facts, whereas it take a lot for you to see, because you have never seen, and you have never been close to it. Nobody never even directed you in the right direction to get it. Now brothers and sisters, these concepts that was put on this community, were really a challenge and a dare to America. Saying we are doing something you don't like. We're doing something you don't like. We know we're doing something you don't like, but just try to condemn it. Every time you condemn it, it's going to wake people up. They're going to say they doing the same thing.</w:t>
      </w:r>
    </w:p>
    <w:p>
      <w:pPr>
        <w:pStyle w:val="Western"/>
        <w:spacing w:before="280" w:after="202"/>
        <w:rPr/>
      </w:pPr>
      <w:r>
        <w:rPr/>
        <w:t>Hey, what you people talking about, G-d is black? Right away, the people will say, "You all say G-d is white." And what are you people talking about that you have some divine origin that white people don't have. And there'll be people that say, "You white folks told us that you have divine origin that we don't have." Because they have done this, and they done this in schools of theology. They have said that the demon, the devil, is black and G-d is white. And they call Satan that old black angel that fell from heaven.</w:t>
      </w:r>
    </w:p>
    <w:p>
      <w:pPr>
        <w:pStyle w:val="Western"/>
        <w:spacing w:before="280" w:after="202"/>
        <w:rPr/>
      </w:pPr>
      <w:r>
        <w:rPr/>
        <w:t>So actually they couldn't judge us. To judge us meant to bring more attention to the evil that they themselves were living in. So you have these two ways of getting supremacy in the Earth. One by giving your whole life and your total being and self to almighty G-d and to truth and righteousness. The other way is to go out to tell the biggest lie. To go out just to make it your object to convince people to believe in the biggest possible lie and to follow it. Once you do that, you got a world. Yes, you got a world.</w:t>
      </w:r>
    </w:p>
    <w:p>
      <w:pPr>
        <w:pStyle w:val="Western"/>
        <w:spacing w:before="280" w:after="202"/>
        <w:rPr/>
      </w:pPr>
      <w:r>
        <w:rPr/>
        <w:t>So I return now to the question, how did the Honorable Elijah Muhammad get the power to produce that kind of faith for himself in you, to make you support him like you did and give up your all? To turn from everybody else and say, "I don't believe. The Honorable Elijah Muhammad is right. I don't want to hear nothing you got to say." So we ask the question again, how was he able to affect that kind of faith and confidence in you?</w:t>
      </w:r>
    </w:p>
    <w:p>
      <w:pPr>
        <w:pStyle w:val="Western"/>
        <w:spacing w:before="280" w:after="202"/>
        <w:rPr/>
      </w:pPr>
      <w:r>
        <w:rPr/>
        <w:t>It was because he used the same tools that had been used to get your blind obedience behind Christianity and the white man. The same tools that had been used to get you to submit to the white man and follow blindly Christianity that was used on you to get you to follow a black G-d and follow blindly the teachings of the Nation of Islam. Same tools. He didn't strain your imagination to try to see G-d as something that is not of creation. You already believing in a flesh and blood Jesus as a G-d. So all he did was give you another flesh and blood, and say this is G-d.</w:t>
      </w:r>
    </w:p>
    <w:p>
      <w:pPr>
        <w:pStyle w:val="Western"/>
        <w:spacing w:before="280" w:after="202"/>
        <w:rPr/>
      </w:pPr>
      <w:r>
        <w:rPr/>
        <w:t>And then another thing, the church had always strained your imagination, you couldn't understand the devil. You were given a physical G-d, but a spiritual devil. So that burden of straining your imagination to try to understand the being of a devil was taken off when Farad Muhammad said the white man is the devil. You said, "I knew it. I knew it." You always suspected that, but you wouldn't allow yourself to think it.</w:t>
      </w:r>
    </w:p>
    <w:p>
      <w:pPr>
        <w:pStyle w:val="Western"/>
        <w:spacing w:before="280" w:after="202"/>
        <w:rPr/>
      </w:pPr>
      <w:r>
        <w:rPr/>
        <w:t>History records a woman by the name of Julia, a slave. She said, and it's recorded in history. I can't report to you the book now. I think that statement is in the book called A People Who Walk in Darkness, I think that's the name of it. I think that's the book. I think in that book is found also this statement. Julia the slave said... When she was commenting on the evil treatment that the slaves received at the hand of the white slave masters, she said, "You people..."</w:t>
      </w:r>
    </w:p>
    <w:p>
      <w:pPr>
        <w:pStyle w:val="Western"/>
        <w:spacing w:before="280" w:after="202"/>
        <w:rPr/>
      </w:pPr>
      <w:r>
        <w:rPr/>
        <w:t>Now, listen to this good. Listen, people, and think. She said, "You people look like G-d in the face, but act like the devil in your heart." What did she mean that you look like G-d in the face? Genesis said that G-d made man in his image and in his likeness. Now we know that in religion, you don't think of no physical image. People in religion think of the spiritual, the moral image, the spiritual image, not the physical image, but this woman, this lady said, "You people look like G-d in..."</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19:11:00Z</dcterms:created>
  <dc:creator>Les Taha</dc:creator>
  <dc:description/>
  <cp:keywords/>
  <dc:language>en-US</dc:language>
  <cp:lastModifiedBy>Les Taha</cp:lastModifiedBy>
  <dcterms:modified xsi:type="dcterms:W3CDTF">2022-01-09T19:12:00Z</dcterms:modified>
  <cp:revision>1</cp:revision>
  <dc:subject/>
  <dc:title>mm/dd/yyyy</dc:title>
</cp:coreProperties>
</file>