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Behavioral Nature Allah Put in Ma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but, he can't become Muhammad in his body without Jesus. What is he saying? Just hold on. Not that Jesus, but the Christ The Christ nature. What is Allah saying to the Prophet Muhammad, what he Said, "I have lived a lifetime among you." But, Muhammad didn't have two lives. He says in the Qur'an, "And I have lived a lifetime among you." What was that lifetime? Up to 40 years old. Up to 40 years old. That was a lifetime.. Yeah.</w:t>
      </w:r>
    </w:p>
    <w:p>
      <w:pPr>
        <w:pStyle w:val="Western"/>
        <w:spacing w:before="280" w:after="202"/>
        <w:rPr/>
      </w:pPr>
      <w:r>
        <w:rPr/>
        <w:t>He had lived 40 years, and he is told Allah, inspired by Allah, tell the people that I have lived a lifetime among them. The lifetime is 40 years. Allah gives us some things that we have to digest rationally in thought, and the rest of it by faith. That's why I say you can't see this completely. See that cross, and that 40? They are the same. They are the same. Jesus picked up a cross, and he told other people, "Pick up my cross." Isn't that what he said? He said, "Pick up my cross." So, that tells us that Jesus had a cross, and that cross must've been good. And then, the world, according to the Bible, according to the gospel, we know it's a sign. But, according to the gospel, the world crucified him on a cross. Is that not right? So, there's a good cross and a bad cross. A good cross and a bad cross. All right.</w:t>
      </w:r>
    </w:p>
    <w:p>
      <w:pPr>
        <w:pStyle w:val="Western"/>
        <w:spacing w:before="280" w:after="202"/>
        <w:rPr/>
      </w:pPr>
      <w:r>
        <w:rPr/>
        <w:t>I'm telling you now, that the 40 and the cross are the same. So, what are we talking about? We are talking about the behavioral nature that Allah put in man. The behavioral nature that Allah has given you. Your inborn, natural behavioral nature. All right. So, the Prophet Muhammad without inspiration, Prophet Muhammad without revelation, he had kept his cross intact. His cross was good. His cross had stood up. Jesus ... if you don't know this, I'm telling you right now. Jesus, on the cross means cross. Jesus himself is a cross. So, they put the man as a cross and put him on a cross. But, actually the true cross is the man. He's the true cross. The false cross is the cross behind him. The one he was nailed to. And, the false cross is made of wood. It's made of a tree. And, the bible says "Thirst be he that hangs in a tree." Is that not the bible? Yeah. So, what is a tree? The tree is the culture The tree is the culture. There is religion, there is the word of G-d. The word of G-d brings light and understanding, and then the people form customs after the teachings of G-d. At times, you have customs, or what we call culture, after the teachings of G-d.</w:t>
      </w:r>
    </w:p>
    <w:p>
      <w:pPr>
        <w:pStyle w:val="Western"/>
        <w:spacing w:before="280" w:after="202"/>
        <w:rPr/>
      </w:pPr>
      <w:r>
        <w:rPr/>
        <w:t>Christian culture is a cross. Christian culture crucifies believers. Is that not the truth? Yes. But, what does it have connection with? Is Christian culture everything? Christian culture manipulates behavior. What behavior? The 40 that G-d gave you. 40 is symbolic of it. How come it's 40? G-d says, "And he had gave every creature his needs in four periods." And, when those four essentials come into your conscience, you multiply them by 10. It's 40. Yes. So, you see, they put him on a cross, but actually he's the cross. He is the cross. Balanced man. Balanced man. Proportionate man. The old artists, they used to stretch the man out, and they put his hands, his feet and his hands, and they show that he's a balanced figure, right? His arms and his legs, they all go out in a balance, and he can touch the circle. Put him in the center, and his legs, and his hands touch the circle, and his head. Right? Yes.</w:t>
      </w:r>
    </w:p>
    <w:p>
      <w:pPr>
        <w:pStyle w:val="Western"/>
        <w:spacing w:before="280" w:after="202"/>
        <w:rPr/>
      </w:pPr>
      <w:r>
        <w:rPr/>
        <w:t>So, you see, its typical of the balance that G-d has made in man. And, we know what extending the hands means. Extending the hands means helping humanity. Extending the hands, helping humanity. His hands go out in both directions, to the fullest. On one side, you've got the uneducated people. His hand goes out to them. On the other side, you've got the establishment, the rulers. His hand goes out to them. One hand goes out, another hand goes out, and the desire to help both are just as strong. Some liberators, they have a compassion for the oppressed, but they forget that the rulers are also oppressed. Their ignorance has oppressed them. Their sins have oppressed them, so both are oppressed. Those who are on the top and those who are on the bottom. They both are oppressed, and they both deserve a chance, right? Yes. But, here's another thing. Those who can call the left may not be able to call the right. To call the left, all you need is a preacher. To call the right, you need an educator.</w:t>
      </w:r>
    </w:p>
    <w:p>
      <w:pPr>
        <w:pStyle w:val="Western"/>
        <w:spacing w:before="280" w:after="202"/>
        <w:rPr/>
      </w:pPr>
      <w:r>
        <w:rPr/>
        <w:t>See, on this side, they need cultivating. On this side, they need educating. Praise be to Allah. See, don't forget when you're making your Salat, you're reciting the words of Qur'an. That's the highest wisdom. Oh yes, that's the education. Praise be to Allah. All right, so we're still talking about the liberator here. Prophet Muhammad, I'm telling you with authority of Qur'an, with insight into Qur'an. Nobody told me this. The Qur'an tells me this, and that's the best authority. I'm telling you from my study of Qur'an and the Sunnah of Prophet Muhammad, the life of Prophet Muhammad, that the 40 years he said, "I have lived a lifetime among you" he was telling them that, "I have fulfilled the sign in Jesus." What is the sign in Jesus? That this life comes without teachers, comes without prophethood. How do we know? Because, Jesus spoke while he was in the cradle. He wasn't a prophet yet. According to the gospel, he became a prophet when he was a man, and the doves looked down upon his shoulder. That was a sign that he was G-d's prophet. That the mission had come to him. Is that not so? Yes.</w:t>
      </w:r>
    </w:p>
    <w:p>
      <w:pPr>
        <w:pStyle w:val="Western"/>
        <w:spacing w:before="280" w:after="202"/>
        <w:rPr/>
      </w:pPr>
      <w:r>
        <w:rPr/>
        <w:t>So, when he was a baby, it was already predicted he would be the one, all right, but it hadn't come to him yet. But, the Qur'an is saying he taught Jesus while he was in the cradle. And, the Bible says a young man, he went into the synagogue and he spoke, and he just astounded the people. His knowledge was so great. His insight was so great that he just amazed the teachers in the synagogue. But, was he a prophet, yet? No. Not according to the book. He was not a prophet yet. How did he get this great insight? Because of his nature. The nature was right. The spirit was right. The influence was right. He was born of Mary. His environmental influence was good, and right, and perfect. And, he had grown up, he had developed out of that perfect environment, so his behavior was right. His heart was right. His appetite was right. His feelings were right, so he lived the highest life morally speaking. Prophet Muhammad Allah said, "And we have seen him, that he is on the highest plane of moral excellence." This is before he became the prophet. And we've beheld him on the highest plane of moral excellence. And, that's what the history tells us.</w:t>
      </w:r>
    </w:p>
    <w:p>
      <w:pPr>
        <w:pStyle w:val="Western"/>
        <w:spacing w:before="280" w:after="202"/>
        <w:rPr/>
      </w:pPr>
      <w:r>
        <w:rPr/>
        <w:t>Prophet Muhammad, though he lived around all that ignorance and corruption, he never became a victim of it. He was always a man of higher morals. They called him El-Amin, the honest and trustworthy one. Even before he was a prophet. Before he was a prophet. That's what they called him. He was not vulgar, he was not indecent, he was not unjust, and when he went to the mountain to seek seclusion away from the people, hoping that he would find some way there ... meditate and find some way to just correct the problem, what was moving him? What was the urge that was driving him in the mountain? It was the burden of the people. History tells us that Prophet Muhammad was so burdened because of the ignorance, and sins, and human abuses that were going on in the world, that he took refuge from that kind of condition, situation, into the mountains. And there, he sat in solitude and poured out his heart to G-d. Not knowing where to find G-d. He was just wondering in his eyes and his mind. "G-d, oh G-d, whereever you are." Yeah.</w:t>
      </w:r>
    </w:p>
    <w:p>
      <w:pPr>
        <w:pStyle w:val="Western"/>
        <w:spacing w:before="280" w:after="202"/>
        <w:rPr/>
      </w:pPr>
      <w:r>
        <w:rPr/>
        <w:t>Now, understand another thing, that in Jesus' life, before he became a prophet, which he didn't become a prophet as the Prophet Muhammad. A different kind of prophet. He became a different kind of prophet. But, in his life before he became a prophet, there are signs to tell us something. Said he was born in a manger, and he was born among animals, right? So, what does that tell you? That his birth was natural behavior. The animal is natural behavior. I don't think I need to say much more. Yes, yes. And Prophet Muhammad, who had taught him? Nobody. How come his behavior was so good? Natural behavior. So, Allah is telling us that even among the worst conditions, natural behavior can triumph, and you can have the excellence of behavior, even in a bad situation. Now, we know Jesus was favored with a good situation, wasn't he? But, his mother wasn't. Obviously his mother wasn't because they wouldn't even receive her in the nice hotels. According to the bible. Said the inns were closed to her and she had to have her baby in an animal stall. A manger, is that not right?</w:t>
      </w:r>
    </w:p>
    <w:p>
      <w:pPr>
        <w:pStyle w:val="Western"/>
        <w:spacing w:before="280" w:after="202"/>
        <w:rPr/>
      </w:pPr>
      <w:r>
        <w:rPr/>
        <w:t>So, what is that telling us? That's telling us that the poor masses, the world rejects us, they look down on us, they don't consider us fit to come in their society, so they exclude us from their society. So, we don't have a chance to benefit from the environmental conditions that they benefit from. The learning environment. The moral, the high moral environment. We don't have a chance to benefit from that. And, if we want to raise our children, we are not favored with that kind of situation. Our children have to be raised up in the worst circumstances, among the worst people, in the worst circumstances. But Mary, the Blessed Mary, she was a perfect, good woman. Pure woman. And, even in those circumstances, he wasn't affected, right? She wasn't affected. She was still devoted to G-d. Loyal. Loyal and devoted to G-d. So, her child, because of her influence, comes out like her, right? Comes out like her.</w:t>
      </w:r>
    </w:p>
    <w:p>
      <w:pPr>
        <w:pStyle w:val="Western"/>
        <w:spacing w:before="280" w:after="202"/>
        <w:rPr/>
      </w:pPr>
      <w:r>
        <w:rPr/>
        <w:t>But now, when he comes out from her, where does he find himself? Among thieves, and robbers, cutthroats, wine heads, drunkards. Right? Yes. Jesus was only in such an environment as long as he was with his mother. But, when he was born, he delivered me out from the mother. When he was born, where did they find him? In a manger, with the animals. Here's the environment. Here is the situation that she has to raise her child in. Where animals are. But, if you understand the nativity, the picture of nativity, the animals that are there, are harmless animals. Which tells us that the Mary influence was so strong that she had attracted harmless animals. Those bad, vicious animals, they didn't care for Mary. They're far away. They don't want to live around Mary's house. They didn't find nothing there that they liked.so all the little nice] animals were there.. What does it mean? It means that the people had no education. That's all. All these signs are pointing to the absence of our education. They had no education. They had nothing to depend on but the nature G-d gave them. And, because of them having the fear of G-d in them, and sticking to the way of G-d, then G-d blessed their nature with inspiration. Divine inspiration.</w:t>
      </w:r>
    </w:p>
    <w:p>
      <w:pPr>
        <w:pStyle w:val="Western"/>
        <w:spacing w:before="280" w:after="202"/>
        <w:rPr/>
      </w:pPr>
      <w:r>
        <w:rPr/>
        <w:t>And when it first comes, it doesn't come to Jesus directly, it comes to Mary. Is that not right? It says, "And the Holy Ghost overpowered Mary and she became pregnant with a child of the Holy Ghost" is that not right? All right. No intellect yet. The process of intellect has not been going yet. This is a spirit. And she became pregnant with the child of the Holy Ghost. Then, that child comes out with a will and a desire , a spirit to obey G-d. Comes out among animals, and grows up and confounds the wise with his tongue. Says, "Where did you get that from? Who taught you?" The flesh is right, the spirit has come into it. I see by the inspiration of G-d. Before he gets 40, according to scripture, they crucified him. He wasn't 40. What would've happened if he would've lived to see 40? If he had lived to see 40, he would have died to Jesus, and became Muhammad.</w:t>
      </w:r>
    </w:p>
    <w:p>
      <w:pPr>
        <w:pStyle w:val="Western"/>
        <w:spacing w:before="280" w:after="202"/>
        <w:rPr/>
      </w:pPr>
      <w:r>
        <w:rPr/>
        <w:t>But, it wasn't meant for that to happen then. Nevertheless, he was a sign that it would happen. It's much to talk about. This is a big subject. The hour that he was crucified is important, they say, "And they crucified him in the ninth hour." That's the hour we do Arafat. Says they crucified him in the ninth hour, and in the 11th hour, he died, right? Yes. They crucified in the ninth hour, and in the 11th hour, he died. Y'all don't mind me holding you up a little bit. All right. We need what the others got, and believe me, this is what they've got that they didn't give us.</w:t>
      </w:r>
    </w:p>
    <w:p>
      <w:pPr>
        <w:pStyle w:val="Western"/>
        <w:spacing w:before="280" w:after="202"/>
        <w:rPr/>
      </w:pPr>
      <w:r>
        <w:rPr/>
        <w:t>Okay, look here. Look at the word 11. E-L-E, right? V-E-N, right? E-L-E-V-E-N. V-E-N. V-E-N means what? Intellect. Intellect. Urge in intellect. It's that ... what they call it? Pardon me, cognitive urge. It's not knowledge. It's the urge in the intellect. It wants to know. It wants to know. So, the last part of it refers to that urge in the intellect to know, you see? The first part of it refers to . The El [inaudible 00:19:04] up and above his body. So, in the 11th hour, he died. So, what is this talking about? What is the ninth hour? How come he was crucified in the ninth hour? He was crucified in the ninth hour because the world didn't want him. His mission was to come into the world. But, the world didn't want him. The world is nine. Nine represents the world. Since the world didn't want him, the world crucified him. Crucified him in the ninth hour means, crucified him in the world.</w:t>
      </w:r>
    </w:p>
    <w:p>
      <w:pPr>
        <w:pStyle w:val="Western"/>
        <w:spacing w:before="280" w:after="202"/>
        <w:rPr/>
      </w:pPr>
      <w:r>
        <w:rPr/>
        <w:t>In other words, they make the moral mention of Jesus dead in the world. But he ain't dead. He's just dead in the world. In the ninth hour. Then, comes the 10th hour and he must've died in the 10th hour. Or, maybe he didn't. We don't know. But, I believe he died quite a bit in the 10th hour. Maybe he didn't die up ... die out, pardon me. But, I think he died quite a bit in the 10th hour too. We know for sure, that he died according to scripture. The gospel the Christian report in the 11th hour. So, what is this talking about? The ninth hour is the world. The 10th hour is caution. The 11th hour is reasoning. The ability to reason. The scholarly plane. The Scholarly plane is the 11th hour, you see? That's the Scholarly plane. So, it says, "And, in the 11th hour, he died." Means, how did Jesus die? How come he had to die in the 11th hour? He had to die there because he represents the spirit. The impulse. An impulse must die in order for logic to work. You can't figure out the logical order of things following an impulse. The impulse just takes you up to that door. Then, you have to stop following impulse. You have to follow the vein of logic. That's the 11th hour.</w:t>
      </w:r>
    </w:p>
    <w:p>
      <w:pPr>
        <w:pStyle w:val="Western"/>
        <w:spacing w:before="280" w:after="202"/>
        <w:rPr/>
      </w:pPr>
      <w:r>
        <w:rPr/>
        <w:t>Now, you know the church begins in the 11th hour, doesn't it? Yeah. The church begins in the 11th hour, so that tells you that the church is supposed to be educated. But, instead of educating, they just elevate. The real elevation is knowledge. Moses went up into the mountains, for what? Knowledge. The wise man in Kenya, how did he travel? What makes him go up into the Kenyan mountains? Wisdom. In search for wisdom. The sages of the Himalayas. How come they go up into the Himalayas? It's for wisdom. So, we know going up means going up for knowledge. Going up for the wisdom, to get the wisdom. To get the insight to see. The logic. Moses went up into the mountain and he came back with the laws written on a tablet. Is that not right? Those laws represent logic. They were the logic for a new order, right? Moses is called the teacher. Oh yes.</w:t>
      </w:r>
    </w:p>
    <w:p>
      <w:pPr>
        <w:pStyle w:val="Western"/>
        <w:spacing w:before="280" w:after="202"/>
        <w:rPr/>
      </w:pPr>
      <w:r>
        <w:rPr/>
        <w:t>Okay, so when Jesus goes up, when he's crucified and he's put up, then he dies. So, what is this symbolic of? This is symbolic of the history of Jesus' followers. Not Jesus. They didn't crucify Jesus. The history of Jesus' followers. When Jesus was gone, then what did they do? They tried to find Jesus. They tried to establish Jesus. They tried to establish what Jesus taught, and for trying to do that, they were persecuted in the world, and the world rejected them. They were not allowed to practice that in the government. In the society. They were not allowed to practice that in the society. So, that means being killed in the world. In the ninth hour, they died. And they went up. He would say they put him up on a cross. Putting him up on a cross. That means putting him up on a cross. The cross, then, represents, I said the behavioral nature, right?</w:t>
      </w:r>
    </w:p>
    <w:p>
      <w:pPr>
        <w:pStyle w:val="Western"/>
        <w:spacing w:before="280" w:after="202"/>
        <w:rPr/>
      </w:pPr>
      <w:r>
        <w:rPr/>
        <w:t>So, they tried to crucify him, or bind him to his behavioral nature. Listen, please. Please, listen. They tried to bind him to his behavioral nature. Why would you bind someone to his behavioral nature? Why you want to do that? So that you'll never gain intellectual insight. So, his behavioral nature is excellent. Let's make him the subject of his behavioral nature. Let's make him so attached to his behavioral nature, that he wants no more than that. He just wants to be good.</w:t>
      </w:r>
    </w:p>
    <w:p>
      <w:pPr>
        <w:pStyle w:val="Western"/>
        <w:spacing w:before="280" w:after="202"/>
        <w:rPr/>
      </w:pPr>
      <w:r>
        <w:rPr/>
        <w:t>Let me tell you something, you have to stretch your imagination to see the depths of Satan. Our little minds can't see it. We can't even think to do things this devilish. We can't even think. Our imaginations won't even stretch. It takes a scientific mind that is wicked to stretch, to do such devilishment. So, here is a man, a sign of the people. G-d sent a man into the world, to liberate people, to bring them into moral freedom. The process, that process is to bring them to the door of intellectual insight so that they will really gain their dignity on Earth. And here, the world plots against them. The wicked world plots against them, and tried to contain them, bind them, with the rope of their own excellenc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57:00Z</dcterms:created>
  <dc:creator>Les Taha</dc:creator>
  <dc:description/>
  <cp:keywords/>
  <dc:language>en-US</dc:language>
  <cp:lastModifiedBy>Les Taha</cp:lastModifiedBy>
  <dcterms:modified xsi:type="dcterms:W3CDTF">2022-01-09T19:59:00Z</dcterms:modified>
  <cp:revision>1</cp:revision>
  <dc:subject/>
  <dc:title>mm/dd/yyyy</dc:title>
</cp:coreProperties>
</file>