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rFonts w:ascii="Calibri" w:hAnsi="Calibri" w:cs="Calibri"/>
          <w:color w:val="000000"/>
          <w:sz w:val="32"/>
          <w:szCs w:val="32"/>
        </w:rPr>
      </w:pPr>
      <w:r>
        <w:rPr>
          <w:rFonts w:cs="Calibri" w:ascii="Calibri" w:hAnsi="Calibri"/>
          <w:color w:val="000000"/>
          <w:sz w:val="32"/>
          <w:szCs w:val="32"/>
        </w:rPr>
        <w:t>Charlotte Address</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Imam W. Deen Mohammed</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d like to introduce our distinguished guest on the stage. On my right and to your left, is Rabbi Mayer, who is our guest panelist this evening, Rabbi Scott White from Temple Israel, has been a host to this event. Mr. Franklin McCain, he is the chairman of the NCCJ, which is now the National Conference. We have next to him, Ms. Joan Maltsby who is the executive director of the NCCJ and Miss Louise Sellers, who is a Charlotte neighborhood advocate and leader. Mr. Jack Boulard , Jack is with the Charlotte Community Relations Committee which is one of the hosts for this event. Our dear Mayor, the Honorable Richard Vinroot, of the City of Charlott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n my left and your right is Imam Warith Deen Mohammed, who is the Muslim Spokesman for Human Salvation and the National Entourage of Imams from all over this country who support his leadership. And behind there are Imams from the state of North Carolina and we thank you all for your participation. At this time, we would like our Mayor Richard Vinroot to come forward and he has a special presentation that he would like to make to Imam Warith Deen Mohamm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Mayor Richard Vinroo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salamu alay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Group:</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 alaykumu s-sa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Mayor Richard Vinroo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r Shalo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Group:</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halo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Mayor Richard Vinroo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r peace be to you. There is a saying that unless you believe something or have faith in something, you will fall for anything. And you are here today and we are all here today, people of different faiths, some who call G-d, Allah, some who call G-d, Yahweh or some who refer to Him as G-d. But we're all people of faith here in this great city to learn from one another and to hear from one of the great spiritual leaders of our nation. And it's a pleasure for me to both welcome you here and to see this beautiful sight of Black and White, of Christian and Jew and Islam sitting together to, I hope, learn to love our neighbors and to understand our neighbors better and that of course, is what we are abou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Mayor Richard Vinroo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in this city occasionally give what we call a key to the city to people who are distinguished visitors. It's not really a key, it's simply a very nice letter opener with the seal of our city that we hope these distinguished guests will place on their desk and remember this city by. It's obviously just a symbol of a way which I hope our city will always be remembered, is because of the people that are here and the reception that we give our visitors and we give one another. And I hope very much that this distinguished visitor, the Imam W. Deen Mohammed, will remember us that way and want to come back often. So, if I may, I'd like to ask the Imam to step forward and let me recognize him. We're delighted to have you 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Mayor Richard Vinroo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3:3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Mayor Richard Vinroo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3:38]. To you [inaudible 00:03:3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Mayor Richard Vinroo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3:41]. Come back ofte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Mayor Richard Vinroo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very much your hon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t this time I would like Mr. Jack Boulard, Jack is the executive director of the Charlotte Community Relations Committee, we'd like him to come forward and make remark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Jack:</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ould like to thank you for this opportunity to represent the Community Relations Committee. First of all, for A very personal reason, the last time I was on this platform representing the committee, it was 25 years ago and that was shortly after the death, the assassination of Dr. Martin Luther King and we came together to share our grief. And I was afraid that I might have to live my life with that memory of this place but now you've given me an opportunity to share and rejoice and hope and promise for the future so I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Jack:</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also thank you for letting me see a larger picture of Charlotte. We now know the presence of Muslims in Charlotte, we knew about it before but we now feel your presence. However, not safe, we do recognize that you're a buttressed by an awful lot of friends from across the country and we welcome all of you to Charlotte. As we face the future, the challenges that face us as individuals and as a community and as a nation, our spiritual challenges primarily, as you help us to focus on that which is spiritual about our lives, you bring us as a community closer to our [inaudible 00:06:03], help us to see further into the distance and to live with resolve to put into practice that which is most important for us all.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r. Franklin McCain is the chairman of the National Conference of Christians and Jews, I keep saying I have to transcend that it's now National Conference, and we'd like for him to come forward for this time for his remark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Mr. Franklin McCa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ood afternoon. Shalom. As-salamu alay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Group:</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 alaykumu s-sa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Mr. Franklin McCa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o our honors and distinguished speaker Imam Mohammed, distinguished persons on the [dioce 00:07:01] and this [Agus 00:07:04] audience. On behalf of the National Conference of Christians and Jews, I greet you in the name of the living G-d, who made all of us and put his Indaba mark of ownership on all of us. Although, sometimes some of us try to deny it. We at NCCJ, are proud to be part of this great and historic occasion. Well, what we do here is in keeping with our history, our heritage and our organization since 192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Mr. Franklin McCa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seek to promote understanding, acceptance, empathy and diversity in all walks of life and that is what we do here today. In spite of the troubles around us, immediate, near and far, the world is changing and I believe for the better. The [inaudible 00:08:14], wall has fallen, could it be the hand of G-d? Communism is on its last leg, could it be G-d driven? Peace is trying desperately to break out in the Middle East after 45 years, could it be G-d at work? Diversity and diverse religious groups worship and break bread together, could it be that G-d is tired of our past foolishness? Could it be? Could it be? I hope it is.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next person Rabbi Scott White, though, we've really gotten to know him very, very well through this process of bringing this up, this program and it's a combination. He's a dear friend and we'd like to have him to come and make a few remarks. He is the Rabbi of Temple Israe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cott Whit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rothers and sisters As-salamu alay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Group:</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 alaykumu s-sa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cott Whit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is an honor to be here today to share this lectern and stage with our distinguished guests in Charlotte and Imam Mohammed and all of the Imams with us and a distinguished colleagues here in Charlotte. We are all the children of Abraham. Noah walked with G-d but the Torah teaches that Abraham walked before G-d. In our day and age with the grinding pace of materialism and its outgrowth of crime, greed and corruption, it is my prayer and hope that something new begins today on this historic occasion of the visit of Imam Mohammed in Charlotte, that we all the children of Abraham, Muslims, Christians and Jews can work together not only to walk with G-d but even as our great forefather Abraham, did walk before G-d in leading the way for human excellence and decency, equality and fairness for all human beings. Thank you. It is a pleasure to be with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ver this series of I imagine about four months we've become to know, Imam that's become very dear to us, I think he's really known in this city Imam in a lot of strata. Imam Abdulmalik Mohammed, we've enjoyed our relationship and we don't know what we're going to do after this. [inaudible 00:12:00], we got to come up with [inaudible 00:12:00], but Imam Abdulmalik Mohammed, special assistant for Imam Warith Deen Mohamm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Abdulmalik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salamu alay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Group:</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 alaykumu s-sa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Abdulmalik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just wanted to acknowledge on behalf of Imam W. Deen Mohammad's ministry, the warm reception that we have received from the very beginning about four months ago in May, to for mayor, to Mr. Jack Boulard, to Ms. Seller, Ms. Maltsby, Mr. McCain, Rabbi White. Thank you very much, we wouldn't have been able to enjoy this success without your help.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t this time Imam [inaudible 00:13:01]. Imam of Charlotte [inaudible 00:13:03], will introduce Imam Warith Deen Mohamm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language 00:13:16]. With Allah's name, the merciful benefactor, the merciful redeemer, [inaudible 00:13:38], witness that there is the word that Allah and I bear witness that Mohammed to be messenger. To the distinguished people on the dioce, our honorable mayor, to Imam W. Deen Mohammad, to all of you brothers and sisters, I say, As-salamu alay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Group:</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 alaykumu s-sa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o expedite this introduction for the sake of time, I would get right into the introduction of Imam W. Deen Mohammed. Imam W. Deen Mohammed, Muslim-American spokesman for Human Salvation. He's an Imam Muslim religious leader that has been in the vanguard of Islamic faith and his efforts to support interfaith dialogue in his travels, not only in America but throughout the world. His service for the promotion of universal human excellence is well documented and he has established direct and genuine dialogue between the leaders of Islam, Christianity, and Judais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is clear and appreciable representation of the religion of Islam and unparalleled contribution towards the building respectful Islamic life in America has merited him countless awards and many unprecedented acknowledgement. He's the only American invited to a formerly observe the historic and critical 10th annual Islamic conference of ministers of foreign affairs in Fes, Morocco in 1980. In 1988, he represented Muslims at the world parliament of religious leaders meeting for the survival of the earth and its environment in Oxford, Engla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ater that year, he was invited to participate in a symbolic signing of the first amendment charter for religious freedom in Williamsburg, Virginia, for a long side two former American president and a host of influential American religious leaders and social leaders, he was the signer representing Muslims in America. In 1990, following the invasion of Kuwait, he was invited and led a delegation of Muslim leaders, scholars, and educators to Saudi Arabia, where he addressed the Islamic conference on the Persian Gulf conflict as the leader of Muslims in Americ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n February 5th 1992, he delivered [inaudible 00:16:20], address to American military officials at the Pentagon, the very next day he became the first Muslim representative to deliver an invocation on the floor of America's highest legislative body the United States Senate. The following month in the state of Georgia, the state of his father's birth, he delivered to a standing ovation of elected officials, the first address of a Muslim leader on the floor of the Georgia state legislat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ost recently in a remarkable gesture of respect and acknowledgement for the growth of Islam in America on September 10th 1992, he was presented with the country of Egypt higher and most distinguished religious honor, the gold medal of recognition by Egypt's head state, president Hosni Mubarak. Imam Mohammed is a member of the board of directors for the council for a parliament of the world religion and a member of the world Supreme council of Imams. He recently represented Muslim America at president Clinton, January of 1993, inaugural interfaith prayer service at Metropolitan A.M.E. Church, Washington D. C. in attendance was president Clinton, vice president Gore and their fami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was to this past service that Imam W. Deen Mohammad received a special invitation to come and read the Holy Quran and to represent the Muslims of the United States. Among the many publications, he's author of Prayer and Al-Islam, Focus on Al-Islam and Al-Islam: Unity, and Leadership. Brothers and sisters it gives me great pleasure to present to you Imam W. Deen Mohammad, Muslim-America for Human Salvation. [Tackbeer 00:18:05]. Tackbeer. Tackbe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very much. Thank you. Thank you. Thank you very much. Thank you. Peace be on you as Muslims greet all over the world As-salamu alay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Group:</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 alaykumu s-sa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also greet the Jewish people represented here by Rabbi Mayer, Rabbi White, we greet them and their community with peace also Shalom aleichem. Let me just, I would say something forever in support of what has already been said by my public relations assistant Imam Abdulmalik Mohammed. Since he first made me aware of the reception that was given to him here at Charlotte, my Christian personalities in the leadership and Jewish personalities in the leadership and my city officials, my blood has been kind of on a high level and spirit and everything too and I want you to know that as the event began to unfold, there was no decline in my excitement or in my spirit. It has stayed up and up and up and up, and now it is very high, very high up, in fact, I'm about to lose touch with the flo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a very special city, Charlotte, North Carolina, and it's larger in population than I thought, it's a beautiful city and the people here are even more beautiful. And we're very happy and you've been really accommodated here in the finest way that I could imagine. We thank you and we thank the city and I appreciate the presence of these very important citizens of Charlotte here today. We appreciate their presence very much, of course, with the mayor himself being present. We appreciate that very muc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on't know if I should, well, I've been presented the topic moral direction for America and this is a concern that stays with us all the time. And I'm sure it's a concern that stays with the representatives of the other faiths as well. I'm convinced that there comes a time in the growth of defiance, a defiant that reject established values, established interests, sacred interests but when the society begin to defy the authority that have long been established, has long been respected, that they reach a point in their moral makeup that presents a problem to us that we can't solve by approaching it as a moral issue or moral probl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as the, it was said earlier today in the dialogue, interfaith dialogue, we don't all agree on what is the moral life that we should have, we differ. And in this society now it's very confused. The question of what moral life we should support, it's very confused. And I am convinced I repeat that for Muslims, when this condition comes, we are to then promote even with greater efforts, greater intensity, just overall intelligent behavior, intelligent life, intelligent behavi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Muslims, we believe that what advances society the most, what accounts for the greatest progress for a society is the progress for learning. For all the faith education or learning very, very important to have, not even second to our duties and spiritual matters but maybe even equal to those duties in spiritual matters. And that is the duty to respect the G-d given brain, or intellect of the human being and to serve the best need of that human brain or that human intellec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a student of psychology I've been helped by what I've learned from books I've read on my own, I haven't been formally trained for that or in that area and my talk shows that I watch on television and it seems to me that the perception that we have in education is not the perception that we are passing on to the public of just what is the essential importance of vital life of every human person. We seem to fragment the wholeness of life and treat one area in the department of human life for the individual as separate from intelligence or intelligent life and only the brain or the academic unit as the intelligence function in the human be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 come back now to psychology, in psychology we see. or students of psychology or [inaudible 00:27:01], psychiatry and psychology, see the emotions of the human being as a department of the human intelligence. It's an element, a department belonging to the human intelligence. Now, if we encourage foolish irrational emotions, then we are hurting the intelligence of the individual and society where that's promoted. And all of us would agree I'm sure, that the cultural atmosphere, popular culture I'm referring to, it promotes emotional insan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has to have negative effects on the intelligence function of the public or the individuals that are influenced by that attitude towards emotionality or towards the human emotions. Now, stopping for a moment to bring something else to our attention that the environmentalist and those who are concerned for the whole global community are bringing to our attention. Perhaps I'm going to bring it a little differently but what we're hearing is that all of these environmental problems that we have, the ozone layer threatening and changing weather patterns and all of these things, population explosion and whatever, that too much waste polluting the environm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se things are not really threatening the survival of the human species but using the language of these experts is putting at risk civilization as we know it. And it's threatening the best human life that we have in all of us. It's threatening that life but it doesn't mean that people won't be around here, people will be around here, we'll still be around. The roaches are still here and they were here they say in Pharaoh's time, they have proof, fossils that prove that roaches was in Pharaoh's palace. [inaudible 00:29:5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re going to be around but because we are not creatures like the roach, the roach is governed by a natural pattern that's clocked into his nature, he can't change his behavior. We are not, G-d has given us free will, we can come out of the mold a behavior that G-d prefers for us because we were free to do that. We have freedom of mind, freedom of thought, freedom of action, so we can do that. So, it's not guaranteed that we are going to stay around here with the same human behavior like the roach still has the same roach behavior that he had in ancient Egypt, in the palace of the Pharao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e might not have to keep the same behavior, in fact, we won't if we allow changes in our education, when I say education, I'm speaking very generally. I'm not talking about formal academic only. I'm talking about what we learn and most of us learn more from the streets than we do from these formal institutions. We learn more from television than we do from these formal institutions. I'm talking about general education that's put in the air and then picked up by all the people that's breathing this free a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stand to lose this true human identity that G-d wants for us if we don't have some leadership, some special men and women working in our interests, just like we have the World Watch Society and other great world societies watching the global state for us in the interest of all people, we have to in our separate societies, the American society, we have to have qualified responsible men and women watching over the human state of our lives and then serving the good human state of our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thank G-d that he's merciful and they're always persons doing that. Sometimes the conditions of such magnitude and troublemaking nature that those who are not in reach of close reach or contact with such persons, we think the world is lost. Oh, the world is lost. Now, the world is never lost. We always have some fine individuals, men and women who are watching the state of humanity, the condition of human life and praying to G-d, working hard, doing something to offset, to work us out of our plight, out of our predicament, out of our bad situatio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happy to see that we have very fine leaders in this city of Charlotte. Charlotte North Carolina, very fine leaders. So, everything is not lost but every city is not Charlotte, we have many cities that are much worse off and some of those cities, I don't even care to, fly over them, much less go into them walking. But we have to sometimes, we're forced to go there. I remember the time when we used to hear that certain persons visiting Chicago would come and land at the airport or midway or somewhere and they would dread to happen to come through the ghetto. The ghetto, the black neighborhood where we don't live so good. The area where we don't live so go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y would arrive at the bus station or whatever and they would dread having to pass through that area. And now I'm feeling that you don't have to worry about ghettos anymore that belong to blacks or anybody, we have to worry about the whole city sometimes. So, these are bad times, very bad times for some of our cities. And we do need to get more support from our leaders but also we need more support from the average person. From the average person, ordinary person who thinks nothing about accepting responsibility of leadership goes about his duties every day, whatever he has to do or whatever she has to do and I really think that he has no responsibility except to himself or to his fami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need more responsibility to be accepted by persons that consider themselves just ordinary not leaders. We need more responsibility to be accepted by those persons, that's one answer. The answer is not as I said earlier, is not to just look at the moral life and question the moral life and try to make the moral life better. You tell somebody that is emotionally insane that this is morally wrong, they don't hear you. I remember the expression, foolish heart, but I don't think people are aware that the heart can be foolish any mo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 is something working that was, I believe it was alluded to, if it wasn't clearly stated today, something working and it's the workings of G-d, as all good things that are working through G-d. But I think it's working more of us now than ever before in the history of man on this planet. And that is the natural forces, global forces, natural forces are forcing us human beings to make our life acceptable to the destiny of this planet. This planet has a destiny, because of man, the social creature man, being the most influential creature on this planet. No animal influenced the environment, influenced life on this planet like the human be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because of that particular freedom and role that is given to a human beings on this planet, the natural world is responding more to man than anything else. The natural world is responding to more to man or the human being, human family than to anything else. And this natural world it will respond and give more accommodations to our aspirations and the life we want on this planet if we ourselves are acceptable for the destiny of this plane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we are not growing in our sense of universality, if we are not growing to know that we have in common with all the people around this earth, one essential human life and that that life has the one in the same destiny that is to become universal. What works against the human family, growing into its universality is the setting of humanity apart, segments of it against itself, on the basis of whatever, now on nationalism, false racial pride, whatever it is, if we set the segment of humanity against itself, then we are working against the destiny, which is to universalize humanity, the global community universalize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Islam, we used to take the term universal to be a very, very significant term. I'm talking about those who followed the Hon. Elijah Muhammad. When I was a child and a teenager and a young man, I remember how the term universal would touch me. We were perhaps more isolated and further away from universality than any other group in the town, in Chicago or in Detroit or in the country. But we had an appreciation for universal expression, universal membership. We want to think that we were training ourselves and becoming knowledgeable in Islam, so that we would qualify one day to be a member in the universal family or the universal order of the Muslim. That's what we thou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at word has always been important to me, universe, universal the universe and universal. We didn't talk so much about the town, the city, we didn't talk so much about America as a nation, the United States, what we talked about was the universe. We were more conscious of living in the universe than we were of living in United States, or of living in some of these cities that we lived in and still living in the United States. We were more conscious of the universe. The Hon. Elijah Muhammad, He gave us the universe as a picture of the home that G-d created us f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believe that had a lot to do with sensitizing me to grow out of the false dimensions, the limiting, restricting and limiting dimensions that kept me from coming into my humanity. That he told us, that he invited us to, to come into universality, to appreciate the universe. I think it had an influence on me, to bring me out of the small confines of a reversed kind racism or reverse kind racial pride, we called the black man and his pride, it brought me out of that. I do believe that it had great influence to bring me out of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need to promote in the society an appreciation for the universal life of man. An appreciation for the universal culture of man. Man has a universal culture, as well as a separate culture. We should have cultural diversity. As Muslims we should even take pride in being different from another people culturally because G-d says he made us all one people but G-d also says that there was a sign in that he have given us our colors of our skin, our tongues and we know the tongue the language is what forms the cult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the people express with their tongue eventually become the culture. If there's no learning, no expression with the tongue language there can be no conscious awareness of any culture. And it is our belief that G-d wants us to be different in our cultural makeup. And African-American because of our past history, our past life in Africa and the South of these United States and the life that we have lived since discrimination was outlawed is a special life unique for us. And we should build on the best of that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efine that life separate ourselves from the bad cultural influences and those things culturally that hurt us, that hurt our human growth, hurt our intelligence, spoil our emotional makeup, we should separate ourselves from those things, we should be working on African-American culture to make the cultural environment for the African-American better. Now you may say we don't have any African-American culture. We do. We certainly do but the television and the entertainment world is a bigger influence on our cultural life than we a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f we have some responsible leaders who will accept responsibility for guarding the cultural life of African-American people, then we can overcome the magnetic field of popular culture in America, whether its coming from the television or from the entertainment media or from somewhere else. We can overcome that with education and the determination in the individual. The individual can overcome any negative thing in his environment and in his life. But he must be educated and he must be influenced in the right way and you can't depend on these formal concrete buildings or institutions to do that job.</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to have what we have had in the past, we have to have responsible people like Frederick Douglass, like Booker T Washington, like Benjamin Mays. Yes, even like the Hon. Elijah Muhammad, In spite of all the problems we may have with religion that he gave us and some other ideas he gave us, we have to have men who have our best interests at heart, women who have our best interests at heart and who will watch the climate, watch what's developing for our sake, for our future and if we have that, we can overcome all the negative things that are coming at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won't come, I don't think a day when the television will be safe for us, we can just go and say, well, television is safe now, children can turn to whatever channel they like. I don't think that day is going to come because what supports the television, commercialism and commercialism will sell out our humanity, our families, and everything else to keep the money coming in. If we don't have faith in G-d or religious context of our life, someone serving our brain needs, the needs of our minds, our intellect, then we are lost. We are going to be destroyed, we're going to be elimina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on't believe the trend is going to reverse, I think the trend is going to continue and this is what I'm getting from the experts and this is what I'm getting from my own observation. The trend is going to continue unless there comes a great catastrophe on this earth and wipe out the great majority of us on this earth and send us back in time where we have to start all over again. If that doesn't come, then we are going to continue as we are, the demand on each individual person for that individual person to become the governor of their own life, the manager of their own life, we have to accept that we have to be the managers of our own lives and we have to try to qualify people to the best of our ability for that particular responsibility. You have to manage your own emotions. You have to manage your own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world is too crowded, life is too busy, demands on the nation and on our institutions are too heavy for us to go on accepting to have babies, little babies minded people as grown ups. No, we have to be properly educated, we have to grow up, have to appreciate authority, have to take pride in being able to do things for ourselves, we have to take pride in being able to govern our own individual life, take pride in that. We have to again be taught to appreciate, pride in doing something with our own hands to earn an income for ourselves and our family. We have to be taught again to take great pride in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ose are the values that have accounted for the great progress that we see in the history of societies, especially Western society and if you understand it, if you know about it also Islamic society. Spain under the Muslims, the Moors, the Muslim. It survived the civilization for 500, some say even 700 years, that's a long time. We haven't yet survived that long in America. That's a long time. And we are proud to say, as Muslims, especially Muslims who are welcoming closeness, dialogue with the community, or Jewish leaders, we are happy to say that, that was a time for progr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 Muslims, for the world at that time under the influence of Muslim Spain and for Jews who were working in cooperation with Muslims, for the advancement of science, civilization and good life in that great Spain of that time. The key factor there was education, respect for science, respect for education. The same respect if it comes back, it can rejuvenate American society and bring health again and moral direction again to our society. Thank you very much. As-salamu alaykum.</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3:55:00Z</dcterms:created>
  <dc:creator>Les Taha</dc:creator>
  <dc:description/>
  <cp:keywords/>
  <dc:language>en-US</dc:language>
  <cp:lastModifiedBy>Les Taha</cp:lastModifiedBy>
  <dcterms:modified xsi:type="dcterms:W3CDTF">2022-01-10T14:00:00Z</dcterms:modified>
  <cp:revision>1</cp:revision>
  <dc:subject/>
  <dc:title>Charlotte Address</dc:title>
</cp:coreProperties>
</file>