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rPr>
        <w:t>January 5</w:t>
      </w:r>
      <w:r>
        <w:rPr>
          <w:rFonts w:cs="Calibri" w:ascii="Calibri" w:hAnsi="Calibri"/>
          <w:color w:val="000000"/>
          <w:vertAlign w:val="superscript"/>
        </w:rPr>
        <w:t>th</w:t>
      </w:r>
      <w:r>
        <w:rPr>
          <w:rFonts w:cs="Calibri" w:ascii="Calibri" w:hAnsi="Calibri"/>
          <w:color w:val="000000"/>
        </w:rPr>
        <w:t xml:space="preserve"> 2000</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Interview With Nathaniel Omar, Muslim Journal Newspaper</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 National Public Broadcast of W.D. Mohammed, Muslim-American spokesman. What follows is an interview conducted at Muslim Journal Newspaper, January the 5th in the year 2000. The interviewer is Nathaniel Omar of Muslim Journal Newspaper. The interviewee is W. D. Mohammed, Muslim-American spokes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for giving us this opportunity to talk to you about some of these occurrences. At a recent news conference Minister Farrakhan announced that he'd recovered from his bout with cancer. Have you had any contact with him since [inaudible 00:00:4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t directly. No. But correspondence, I've sent correspondence with him congratulating him on his amazing recovery. I understand that he's saying that he's 95% healed. So we thank Allah for his improvement and pray that he continues to improve until there is no more health problems for him. We congratulate doctors and all who worked with him for the success that he h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at this conference, this person also announced conceptual changes, whereby he apologized for his past racist statements and philosophies. Do you think that these changes will improve the chance for unity between these two communities? Between the Nation of Islam and the Muslim American Socie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In fact, we were already feeling a friendship, I would say fraternal bond with Minister Farrakhan and members of the Nation of Islam under his leadership. Ever since I attended the jumah service [inaudible 00:02:22] and arrived there too late to join them in the standing prayer, but I joined them for dua, and ever since then I have felt that there's no more separation. We are one Muslim community. We are one with the international Muslim community of the world and I was convinced of that when he has his followers observe the jumah prayer. And it's been a year now that he made a more, I would say, extensive, (unclear) and it makes it very comfortable for us to join him in whatever he's doing for the development of this society, especially for the correct projection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o you foresee the minister's role as important in the Muslim community and the African-American community also? How is the [inaudible 00:03:36]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inister Farrakhan is a very popular leader,, he has been for all these years that I've known him to be a leader, when he was minister in the Nation of Islam when I was there, he was always a very electrifying speaker, articulate, natural ability. So a person like that is very valuable to the Muslim community of Chicago and the United States and also very valuable as a spokesperson for the disadvantaged and lost people. There are many of us still disadvantaged and there are man of us still lost, spiritually lost. So Farrakhan is very important as a leader in the Chicago area and in the United Stat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hat would be your message to your supporters in the Muslim American Society and [inaudible 00:04:52]? And what is your hope for the two communities as we go into the years to co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my message is that we have done what we thought we had to do to go forward as Muslims in the right meaning and in the right spirit. I took us many years to get where we have gotten that is in community with Muslim all around the world who follow the Qur'an, the word of G-d, and Muhammad the messenger and servant of G-d (pbuh). It's taken us many years to get where we are. We've had patience with out earlier thinking . It is always my belief that the majority of the followers of the Hon. Elijah Muhammad were innocent people who believed that concept of Islam that they had was correc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f people are innocent, you shouldn't just abruptly bring them around to the truth if you think that will upset them, cause them pain, mental pain. You should be considerate of their situation and try to bring them safely along the road to where they should be. That's what I have tried to do with the name G-d, is to help them get prayers [inaudible 00:06:41] to help the brothers and sisters, not only in the Temple of Islam, but many Muslims who know me outside of America and immigrant Muslims in America, they pray for our success, and with their prayers, and our prayers we have been successful. As to my message to Minister Farrakhan is that we are happy to know that the situation has developed now because of his stance, his recent turn, the situation has developed now for us to embrace each other just grace each other and sit down together and support each other in all good work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naudible 00:07:26] had a chance to [inaudible 00:07:2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my father, he would have some serious criticisms, but he'd be very happy. He'd tell the people follow Wallace D. Mohammed, and live for our cau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7:57] where you detail and [inaudible 00:08:0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I've been invited to join minister Farrakhan who will give the address on the 27th that would be Sunday, and I plan to join him, to be there. To show my support, and also to celebrate with him. It's big celebration. And I see it as a Savior's Day celebr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how we are [inaudible 00:08:1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8:15]. We should all be there. We should join them on the 27th to hear the major address that's going to be delivered by minister Farrakhan. I also intend to be at the jumah prayer. It's possible I may be asked to lead the prayer somewhere else and I may have to lead the prayer somewhere else and rush to that location, and join them as early as I can for the rest of the jumah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so, in fact, he lists several concerns that he had and he itemized them and I thought to myself having any difficulty with the concerns that he itemize. I support his whole program for the 26th event, February 26th event. I support his whole program. His Family Days (unclear) march, [inaudible 00:09:51] our brothers in celebration. I strongly support that. We need more awareness of our obligation as parents and of our obligation as adults in our community to support our neighborhood, and to support our families, even if you are single. All of us should have strong interest in family and to supportive of the good life of family. Farrakhan has taken a very good tradition to include family and family celebration, the celebration of fami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words to me emphasis that the Hon. Elijah Muhammad's family has been of real value to the association that we both belong to, the association of followers that we both belong too, that's the following the Hon. Elijah Muhammad, what used to be the following of the Hon. Elijah Muhammad. And he's also been very, very valuable to African-American people [inaudible 00:11:18]. I would say that we have to now recognize that the Hon. Elijah Muhammad has been very significant to the city of Chicago, the people of the city of Chicago, and the history of the city of Chicag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hicago magazine that I subscribe to, [inaudible 00:11:39] looked at him among 100 persons who had the most influence on the history of Chicago. And the Sun-Times even more recently, also, they had did a poll and the Hon. Elijah Muhammad was among the 100 persons to have influenced the history of Chicago. So looking at the Hon. Elijah Muhammad as a servant of justice, of he would say freedom, justice, and equality, the Hon. Elijah Muhammad as a Muslim, he has always told us that we are growing in to the Muslim you will be. He never told us that we are the Muslims we should be . He said we are growing in to the Muslims we will be. We are trying to be Muslims. We are trying to be up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2:5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Hon. Elijah Muhammad as a [inaudible 00:13:01] for freedom, justice, and equality, his position was the he couldn't (unclear) his people, [inaudible 00:13:14] into a society of productive and responsible people if his own people weren't disappearing and responsible for their families, and clean minded. So he said, "What I'm doing is cleaning you up." And the Hon. Elijah Muhammad in my opinion, has been a very successful medicine man in the black community. He has helped to heal a lot of us. So the Hon. Elijah Muhammad is to be seen not just as the Muslim's leader. He should be seen as the man with the people's deficiencies and social illnesses mainly on his mind and on his heart. And he sincerely worked for the betterment of African-Americans at large, just as did Frederick Douglas and Booker T. Washington, and DuBois, and Dr. King, and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Question asked by Nathaniel Omar about having a joint jumah with the Nation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ere's no reason for us not to join, the jumah that they have on that Friday. I hope to be there. But I say, I may receive invitations to be elsewhere, and there's not too many of me. If you would like to invite me, I have an obligation to [inaudible 00:15:08], but as I say, I won't accept an invitation outside of Chicago. That will permit me to join them later. I don't give long kutbahs anymo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there were some other questions that I have unrelated to this subject. Could we talk about those also [inaudible 00:15:3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5:35]. If you have any more [inaudible 00:15:35]. Listen, if you have any closing statements that you'd like to say on this [inaudible 00:15:4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n our last phone call, conversation with minister Farrakhan I [inaudible 00:16:14], to meet with him sometimes to look for areas of cooperation for the two groups. I would think that Islamic education is one of them, and there might be some other, even economics may be an area. And his recent letter to me expressed his desire that we do have that meeting and he invited me to come to his home in Michigan, or to meet him in Chicago, so I would love to do [inaudible 00:16:57] if possible. And sometime I do hope to have a full conversation with him perhaps today or tomorrow, and if I can reach him by phone, I will know within a couple days, most likely if that meeting is going to occu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ow are [inaudible 00:16:58]? And I wanted to make sure that you and I are in agreement on this [inaudible 00:16: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m-hmm (affirmati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6:58]. You'll see me on our interview with him [inaudible 00:17:4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athaniel Omar speaking: Now I have mad claims that (uncle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You can tell him what I'm going to say too. [inaudible 00:18:0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athaniel Omar speaking: There's been a lot of fascination with the year 2000. People use the word millennium in just about everything. How can we as Muslims (unclear). Will there be any special changes (uncle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am W. Deen Mohammed speaking: (unclear section)..that this is not our new millennium, this is (unclear), but I think we should embrace the Christians in their period of celebration, because there's been a big Islamic revival going on for at least 60 years and perhaps longer. In Pakistan there is the late Maulana Maududi. And they have been reform leaders for Islam in Africa, everywhere. And the Hon. Elijah Muhammad [Inaudible 00:19:42] thought very confused and very difficult to understand. the Hon. Elijah Muhammad had a spirit to contribute to a revival of Islam in the world, and from him has come his son, Imam Warwith Deen Mohammed, my leader, and because of that we do ha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renewal of Islamic spirit and life in the United States. The Jews also have been experiencing difficulty, holding their children, keeping their children at home, keeping their children from being affected by the corrupt culture of the public life, the world, as all of us have been affected by that, preachers, Catholics, Protestants, Jews, Muslims, all of us have been affected by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you see you will find that there are leaders among them too, who are taking a second look at how they have perceived their religions, and how they (unclear) their religion. So there is a kind of revival going on everywhere, it's a general revival, it's a world revival. It's a revival of the spirit and the purity of religion in the faith communities, of the world. That's what we're experiencing. So I don't think it's just [inaudible 00:21:27] [inaudible 00:21:32] but this time period is really a celebration for all of us who are coming into new minds and better minds, and coming to grips with things we should've come grips with a long time ago, like justice in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n't respected justice in Islam to do justice by poor people, and justice by our suffering people of the world, to address tyrants. There is a recent author of a book on Omar . [inaudible 00:22:25] He's a professor, he's a well known scholar author of Islamic literature, and history. His recent book on opposition [inaudible 00:22:36]. He questions the history, the recent history of Islam modern leaders and how modern leaders have really neglected to address the tyrants who deny the Muslim public the right to live their lives as Muslims without their life being dictated for them by (unclear) .</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 have many (unclear) in Islamic world. You have many dictators, they may not see themselves as [inaudible 00:23:23] but they are certainly dictators. We have many dictators in the Islamic world and the rule of consensus, and the rule of shura does not exist. The prophet says that the hands of G-d is on the majority. The hands of G-d is on the majority, which means the rule of G-d is over the people. And the leaders respect that G-d rules over the people, and that people should be free to pursue what is G-d's way for them, and live that way. And the rulers should support that, whether it be an imam or religious leader or not. He can be strictly political, strictly government, but he should guarantee people the right to follow the Qur'an and they're not doing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were living in the time of revival for the whole world and Muslims have serious need for reform in the Islamic community of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4:43]. Will you share with us [inaudible 00:24:48] and how it differs from [inaudible 00:24:4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24:48] Rome, Israel, Jordan, Syria, Damascus Syria, these are opportunities that are open to us. We didn't plan this. We only embraced their people and they invite us to join them, so with the Focolare people we embraced the Focolare people. They are very excellent (unclear) in character and in purpose. Their (unclear) their character, their purpose is very clean and very, very powerful. They call it the principle of Christ Love and the live it, they don't just say it they live it. They practice sharing with each other, they practice helping families, and they include people of other religions in this movement, which is a world movement, conceived earlier in the 40s, I think, during the war, during World War II, by the leaders, Chiara Lubich. We got to know that movement and[inaudible 00:26:53] with their leader Chiara Lubic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my sincere embracement of them, and what they stand for have brought me to be accepted in many many cities where they have offices or followers. So Rome was a (unclear) that was not altogether I would say owing to the Focolare people or their offices because the Archbishop of Baltimore, Cardinal Keeler, I met with him too, and spoke with him very openly, very openly, [inaudible 00:28:07] and he appreciated that openness and he wanted to arrange a visit to the Vatican for me. So it was the two, but I think of Baltimore, and the Focolare people the two of them combined [inaudible 00:28:34] and my desire to have a visit to the Vatican, to see, and have an audience with the pope John Paul II, a man that I've admired every since he became leader. Again, that's a leader, that's not a leader that's just for Catholics. He's a leader for humanity. And I think any sincere leader in a religion, [inaudible 00:29:11] and should recognize their contribution and should not let their differences in religion cause us to withhold support from people like that. Because they are making great contributions to the betterment of this whol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wanted an audience with him and I got an audience with him, and since then I have returned to the Vatican as you know with religious leaders representing different faiths of the world hosted by his Holiness John Paul II. And I was honored. And I don't like to say I, because that honor really goes to us, we were honored to have a presence there and to be one of the presenters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trip to Israel came as, I would say, because of their knowledge of my invitation to be at the World Conference of Religion and Peace international gathering there for there seventh anniversary in Amman Jordan hosted by the king and the prince. So the minister of foreign affairs in Israel he invited me to also be his guest and to attend an interfaith gathering [inaudible 00:30:31] dialogue on peace, religious peace resolving conflicts, etc. in Israel. One of the persons contributing to that meeting, a friend of mine and also a president of the same organization that I'm a international president of the World Conference of Religion and Peace, WCRP rabbi David Ros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I learned the rabbi David Rosen was involved [inaudible 00:31:39] I got an invitation to Israel [inaudible 00:32:10]. We had a great conference, World Conference of Religion and Peace, - we had a great conference in Amman Jordan. They took me by bus from (unclear) Israel to Amman Jordan, and it was a wonderful trip. I saw the sea of Galilee. I've only read about it in the Bible. I saw a lot over there. I saw the place where King Sol (unclear) with his men to test them which is in the Qur'an and the Bible. To test them to see who was strong with him and who was not. He said whoever takes the water and drinks it continuously like a horse or something from the water. He would not be of them, of his supporters, the supporters of King Sol. But whoever takes up a little bit with his hands, they would be amongst his support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saw the water pool there, and it come from a source. It's very clear. I said this water looks like (unclear). They told my the Israeli host said, yes it's clean, it's very clean. &gt;very clear clean water. [inaudible 00:33:47]. It was a great experience for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t was even a much greater experience for us, because I represent -a following, a strong following of Muslims in America who have a great history, a very special history of (unclear), very special life and a very special life. Peculiar circumstances that made it very difficult for us in this world. And I'm the leader of those people now and Islam has just simplified everything for us. And you don't see anymore confusion for our life. We don't have identity problems anymore. We don't have a hang up with the past anymo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present a great history in this country. The African-American people who follow the Hon. Elijah Muhammad. And that's how I saw myself. When I was at the Vatican, do you think I spoke there, and didn't take advantage of that opportunity to say Elijah Muhammad? I mentioned his name, I said that I thought that he would share with me the joy of of that occasion if he had been alive to witness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want to talk about you about New Africa, because the concept of this village or town that we talked about, I'm wondering now if [inaudible 00:36:29] will we have cities and homes and stores? (uncle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do. Yes, we do. We have been struggling since, I would say since we realized that our life had been taken from us by white folks during slavery. We've been struggling since then, and the struggle is to get more and more of our life to be our own responsibility. To me, that's a need in our soul, we won't be happy in our souls until we have that. No matter how successful we are, how successful we are financially, how politically, or in education or whatever, as individuals as long as we see the great numbers of the people still without hope, still without sustenance, material sustenance, without responsibility for their neighborhood, not just their home, their neighborhood, they don't have a strong hand in the affairs, and in the shaping of the people of their neighborhood, as long as that condition is exists we haven't done our job.</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unclear) who are working hard, they're working quietly, and I think we should work quietly. They're working quietly but they are doing a great job to bring help to the neighborhood, help to the congregation, so their congregations have not only a spiritual life, but they also have a good material life. We are joining them in that effort to strengthen with material life for African-American people and I do believe that we are going to be successful in addressing the cultural needs as well as the material need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be looking for opportunities to have theaters that will be a healing center, good entertainment, that's designed to heal the soul, heal the mind, free the mind for productive work. And by the way, you did a song once for us and that song was a song about the [inaudible 00:39:25] of the oppressed to take charge of our liv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9:3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The Rise of a Mighty People. Yes. All right. So you are expected to do some more of that, you know. You have an obligation to do some more of that. And eventually we will have our own thea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owing Islam, showing us as Muslims but also showing us as Muslims who have accepted our Muslim responsibility to better our environment, to better the environment that we live in [inaudible 00:40:33] and others. [inaudible 00:40:3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the way of presidential politics, [inaudible 00:40:33] republicans of Bush[inaudible 00:40:33] Vice President Gore, and I remember from the past, that you and I both were Bush men. [Inaudible 00:40:5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do. I do remember. But that was the daddy Bush, not the son. I think we have an obligation, the leaders to get the true picture of these candidates and get that picture of our voting public. The [inaudible 00:41:09]l has to do that, [inaudible 00:41:09] the campaign material that's circulated by all the candidates, so that our leadership will be able to make informed choices... [inaudible 00:41:0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ink you just answered this question, but since you're here, maybe you can elaborate on it. [inaudible 00:41:09] the growth you anticipated with [inaudible 00:42:1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ch more. I'm happy to see the amount of, I will say, support we do have around the country 00:42:2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2:2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lena Omar. She's a young woman, but she has years, okay? She has years and she has a strong interest in not just creative art or music or whatever for the sake of entertainment, but she has [inaudible 00:43:24] as the vehicle for the better life, the Muslim life for of our community, and preparing the message too. A message from us to our people (unclear), of our new spirit, our new sense of, culture. I support her because I see that she will produce [inaudible 00:44:13] to have the spirit of [inaudible 00:44:1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ali Ali is another colleague that I think we're going to get a lot of good help from, Wali Ali. So Selema Omar, Wali Ali, and two others, I hope that they will just take to lead along with yourself, along with yourself. [inaudible 00:44:45] at the next conference, annual convention, which will be in Chicago, that's been approved already It'll be in Chicago, there should be workshops for our artists of good character like Selema Omar, Wali Ali, yourself and others, you all should connect, and you all should plan a workshop. And someone from the group should also address the convention, if it's no more than five minutes to let us know [inaudible 00:45:40] in terms of us putting power into the popular cul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nt to [inaudible 00:45:53]. Have you observed any kind of [inaudible 00:45:58] Islam? Anything in our youth that is necessarily for healthy Islamic growth or [inaudible 00:46:2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want the youth to assume leadership positions, not for present as much as for the future , and that means we want them to study what we've accomplished so far, and study our leaders, study our leaders, we have many of them, myself, of course, but we have Imam Plemon Al-Amin [inaudible 00:46:46], the most impressive, I would say effort in education that we have in the country. So there are others too, there is imam Shuaibe in Oakland California, who is a very outstanding leaders all around leader, great speaker, who's an all around leader, who is responsible for education for his congregation and who have done a lot of good, I would say, work for propagating in Islam in the proper picture, and the right picture in his area, in the Oakland area and I'm proud of him, because he's a speaker who's wanted by many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goes all over the United States. There's also Qasim Ahmed that I work with in Chicago, on Stoney Island, and I was resident imam (unclear) the imam in Houston and we have many of them, many of them. There are also some females coming to the forefront who are Islamic leaders. So you have to understand that Islamic leadership is not only for males, it's for males and females. And that's the way it was in the time of our prophet peace be upon him, and after, and that's the way it will always be. [inaudible 00:48:36], students of the religion of Islam and servants of the Muslim society, rise to positions that we demand that we give them recognition. And we have some females, but I won't name any of them know at least 10 sisters in this community who in my opinion deserves to be counted as the leaders of Islam for us in Americ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heard a place, I thought it was on the West Coast, recently, where you [inaudible 00:48:52]. [crosstalk 00:48:5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8:52]. .. and we should recognize our female leaders too we have in this community, and we should learn from them and [inaudible 00:49:41]. For years we have seen women come forward, females from our community, and they have presented themselves as persons who have great leadership qualifications for the Islamic community in America. So we want our youth to know them and to learn from them, as well as to know and learn from the male leaders in the community, like Imam Plemon Al-Amin over Atlant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spokesperson for my ministry, Earl Abdul-Malik Mohammed and, Qasim Ahmed, and Faheem Shuaibe of Oakland, California and they might not have a tendency to look at the old soldiers, but these old soldiers, some of them are younger than I am. We should also look at those who have been with us and had positions in the time of the Hon. Elijah Muhammad. They were ministers or leaders in the time of the Hon. Elijah Muhammad, and there are still leaders now so we should really [inaudible 00:51:13] person and study them, and to look to see what contributions we all are making, separately and altogether, what contributions we are making separately and what contributions we are making together, and to study to see if that can be a strong support for them. If we can't offer them a beginning, a platform to stand on, a position to support for the future of our families in this America, in these United States of America, then they should be looking for another organiz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52:0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was all. Thank you very much for your time. I hope I didn't hold you too long. But if there's any other things that you think of that you want to speak to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thing except the Eid that's coming up. And we know that we're all high-spirited. Sentiments, [inaudible 00:52:41]. We're ready for Eid to celebrate the great Eid [inaudible 00:52:48]. So we hope to gather all of the believers in the great celebration of the fast, the conclusion of the fast month the Eid Al-Fitr and we wish them a happy and blessed E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athaniel Om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53:05].</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39:00Z</dcterms:created>
  <dc:creator>Les Taha</dc:creator>
  <dc:description/>
  <cp:keywords/>
  <dc:language>en-US</dc:language>
  <cp:lastModifiedBy>Les Taha</cp:lastModifiedBy>
  <dcterms:modified xsi:type="dcterms:W3CDTF">2022-01-10T14:40:00Z</dcterms:modified>
  <cp:revision>1</cp:revision>
  <dc:subject/>
  <dc:title>January 5th 2000</dc:title>
</cp:coreProperties>
</file>