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2/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Talk</w:t>
        <w:br/>
        <w:t>Eastern University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 Mohammed, but then I would cut into his speech, because his resume is quite extensive.</w:t>
      </w:r>
    </w:p>
    <w:p>
      <w:pPr>
        <w:pStyle w:val="Western"/>
        <w:spacing w:before="280" w:after="202"/>
        <w:rPr/>
      </w:pPr>
      <w:r>
        <w:rPr/>
        <w:t>Speaker 1:</w:t>
      </w:r>
    </w:p>
    <w:p>
      <w:pPr>
        <w:pStyle w:val="Western"/>
        <w:spacing w:before="280" w:after="202"/>
        <w:rPr/>
      </w:pPr>
      <w:r>
        <w:rPr/>
        <w:t>Please join me in welcoming Mr. Mohammed.</w:t>
      </w:r>
    </w:p>
    <w:p>
      <w:pPr>
        <w:pStyle w:val="Western"/>
        <w:spacing w:before="280" w:after="202"/>
        <w:rPr/>
      </w:pPr>
      <w:r>
        <w:rPr/>
        <w:t>IWDM:</w:t>
      </w:r>
    </w:p>
    <w:p>
      <w:pPr>
        <w:pStyle w:val="Western"/>
        <w:spacing w:before="280" w:after="202"/>
        <w:rPr/>
      </w:pPr>
      <w:r>
        <w:rPr/>
        <w:t>Thank you. We praise G-d. We say Al Hamduillahil Rabbil alamin], which is praise be to G-d the Lord, cherisher of all the worlds.</w:t>
      </w:r>
    </w:p>
    <w:p>
      <w:pPr>
        <w:pStyle w:val="Western"/>
        <w:spacing w:before="280" w:after="202"/>
        <w:rPr/>
      </w:pPr>
      <w:r>
        <w:rPr/>
        <w:t>IWDM:</w:t>
      </w:r>
    </w:p>
    <w:p>
      <w:pPr>
        <w:pStyle w:val="Western"/>
        <w:spacing w:before="280" w:after="202"/>
        <w:rPr/>
      </w:pPr>
      <w:r>
        <w:rPr/>
        <w:t>We witnessed the Muhammad of Arabia, born, well, about 1400 years ago is the prophet of the Qur'an and the Bible. Our holy book say he is mentioned in the Torah and in the Injil , which has come to be called the Torah and the gospel, the New Testament.</w:t>
      </w:r>
    </w:p>
    <w:p>
      <w:pPr>
        <w:pStyle w:val="Western"/>
        <w:spacing w:before="280" w:after="202"/>
        <w:rPr/>
      </w:pPr>
      <w:r>
        <w:rPr/>
        <w:t>IWDM:</w:t>
      </w:r>
    </w:p>
    <w:p>
      <w:pPr>
        <w:pStyle w:val="Western"/>
        <w:spacing w:before="280" w:after="202"/>
        <w:rPr/>
      </w:pPr>
      <w:r>
        <w:rPr/>
        <w:t>We witness that he is the last of the prophets, the seal of the prophets and a mercy to all the worlds. G-d says of him that you are a mercy to all the worlds, Rahmatin Alamin. For those who speak Arabic, I know Quranic Arabic, the Arabic of our holy book says that he is a mercy to all the worlds. I'm saying to Muslim audiences, if our prophet is a mercy to all of the worlds and we are his followers, then we also must have mercy and be a mercy to all of the worlds, to all of the worlds.</w:t>
      </w:r>
    </w:p>
    <w:p>
      <w:pPr>
        <w:pStyle w:val="Western"/>
        <w:spacing w:before="280" w:after="202"/>
        <w:rPr/>
      </w:pPr>
      <w:r>
        <w:rPr/>
        <w:t>IWDM:</w:t>
      </w:r>
    </w:p>
    <w:p>
      <w:pPr>
        <w:pStyle w:val="Western"/>
        <w:spacing w:before="280" w:after="202"/>
        <w:rPr/>
      </w:pPr>
      <w:r>
        <w:rPr/>
        <w:t>We come from really a very complicated life as Muslims when we are asked to explain it to others, especially those who know Islam as it is accepted by over one billion followers on this earth. But I'm convinced after many years of studying, the person who conceived the idea we now see as the Nation of Islam now headed by Minister Farrakhan, which was built by my father. We call him the honorable Elijah Muhammad.</w:t>
      </w:r>
    </w:p>
    <w:p>
      <w:pPr>
        <w:pStyle w:val="Western"/>
        <w:spacing w:before="280" w:after="202"/>
        <w:rPr/>
      </w:pPr>
      <w:r>
        <w:rPr/>
        <w:t>IWDM:</w:t>
      </w:r>
    </w:p>
    <w:p>
      <w:pPr>
        <w:pStyle w:val="Western"/>
        <w:spacing w:before="280" w:after="202"/>
        <w:rPr/>
      </w:pPr>
      <w:r>
        <w:rPr/>
        <w:t>When I look at what I have observed as a student of those teachings that are given to every member in the Nation of Islam called lessons, actual facts. They're given different names. A student of my father heard his word since can't remember. From earliest years of my life I've heard it, a little child, I've heard his words. I've sat in the chairs like you're doing looking at him and listen to him preach, and I have been fortunate to sit with men, grown men. While I was a boy, he welcomed me to sit with the grown men and hear how he would advise and how he would teach his ministers to lead us under him in the Nation of Islam after studying all of that and at the same time studying the Bible. Because the honorable Elijah Muhammad was not told to preach the Qur'an. He was told to use the Bible to bring our people into the idea, his members that is. I say our people, I mean our following into the idea that his teacher wanted them to come into.</w:t>
      </w:r>
    </w:p>
    <w:p>
      <w:pPr>
        <w:pStyle w:val="Western"/>
        <w:spacing w:before="280" w:after="202"/>
        <w:rPr/>
      </w:pPr>
      <w:r>
        <w:rPr/>
        <w:t>IWDM:</w:t>
      </w:r>
    </w:p>
    <w:p>
      <w:pPr>
        <w:pStyle w:val="Western"/>
        <w:spacing w:before="280" w:after="202"/>
        <w:rPr/>
      </w:pPr>
      <w:r>
        <w:rPr/>
        <w:t>I'm convinced that it was temporary. It was meant to be temporary, and I'm convinced also that the concept was not really all the concept or conceived by the teacher of my father who was not a black man, not an African-American. He was not really an American. He was an immigrant from India. He came in the early 30s, and that part of India that he came from came to be called Pakistan when it received that part of India, became independent in 1947. So, actually he's a Pakistani, the man that gave my father a concept for building the Nation of Islam, the FOI, the militant unit and MGT, the female counterpart unit called the MGT, Muslim Girls Training class.</w:t>
      </w:r>
    </w:p>
    <w:p>
      <w:pPr>
        <w:pStyle w:val="Western"/>
        <w:spacing w:before="280" w:after="202"/>
        <w:rPr/>
      </w:pPr>
      <w:r>
        <w:rPr/>
        <w:t>IWDM:</w:t>
      </w:r>
    </w:p>
    <w:p>
      <w:pPr>
        <w:pStyle w:val="Western"/>
        <w:spacing w:before="280" w:after="202"/>
        <w:rPr/>
      </w:pPr>
      <w:r>
        <w:rPr/>
        <w:t>The University of Islam, which was really not a university, but the hope was that one day we would have a university. It was really a school in the beginning to teach uneducated, illiterate members, illiterate because of unfortunate circumstances they were in, not because they were not bright. They were bright. To teach them how to write, how to read, and how to do simple arithmetic, and be introduced to new language that was being given to them from their savior. They called him the savior. In the beginning in Detroit, they called him professor. Later on, they called him master. Then still later, they called him the savior.</w:t>
      </w:r>
    </w:p>
    <w:p>
      <w:pPr>
        <w:pStyle w:val="Western"/>
        <w:spacing w:before="280" w:after="202"/>
        <w:rPr/>
      </w:pPr>
      <w:r>
        <w:rPr/>
        <w:t>IWDM:</w:t>
      </w:r>
    </w:p>
    <w:p>
      <w:pPr>
        <w:pStyle w:val="Western"/>
        <w:spacing w:before="280" w:after="202"/>
        <w:rPr/>
      </w:pPr>
      <w:r>
        <w:rPr/>
        <w:t>When he left and went away, the honorable Elijah Muhammad said he understood that that man was G-d in the flesh. So, we called him G-d, Allah in the person of master Farad. That's what we called him, and we called the honorable Elijah Muhammad the messenger of Allah who came in the person of master Farad Muhammad. Farad Muhammad is also called W.D. Farad, and that's how come I have my name W.D. Before I was born, he asked my father and mother, he said, "If you have a boy, will you let him have my name, give him my name?" Asked my father, said, "Will you raise him up to help us in this work?" My father agreed to that.</w:t>
      </w:r>
    </w:p>
    <w:p>
      <w:pPr>
        <w:pStyle w:val="Western"/>
        <w:spacing w:before="280" w:after="202"/>
        <w:rPr/>
      </w:pPr>
      <w:r>
        <w:rPr/>
        <w:t>IWDM:</w:t>
      </w:r>
    </w:p>
    <w:p>
      <w:pPr>
        <w:pStyle w:val="Western"/>
        <w:spacing w:before="280" w:after="202"/>
        <w:rPr/>
      </w:pPr>
      <w:r>
        <w:rPr/>
        <w:t>This is all what I was told. I wasn't there. This was told me by my family. Family members. My mother, my father, my sisters, my brothers, the older ones. They knew all about this. My sister, Lottie, called Rayya now, she took an Arabic or Islamic Name, Rayya. She right now if we would sit down for any length of time and there are others around, she'd say, "Oh yes, I know about him." She doesn't like to say the wrong thing. So, she would just say he, meaning Farad. She'd say, "He wrote his name in chalk on the wall behind the door saying we would keep it fresh by tracing over his writing with chalk to keep it fresh behind the door. Wallace D. behind the door."</w:t>
      </w:r>
    </w:p>
    <w:p>
      <w:pPr>
        <w:pStyle w:val="Western"/>
        <w:spacing w:before="280" w:after="202"/>
        <w:rPr/>
      </w:pPr>
      <w:r>
        <w:rPr/>
        <w:t>IWDM:</w:t>
      </w:r>
    </w:p>
    <w:p>
      <w:pPr>
        <w:pStyle w:val="Western"/>
        <w:spacing w:before="280" w:after="202"/>
        <w:rPr/>
      </w:pPr>
      <w:r>
        <w:rPr/>
        <w:t>When I got older, I saw cards from him, and he would sign his name sometimes. I think he was doing it to hide himself, too, because what he started made trouble with the law. He was arrested, father was arrested, many members were arrested in Detroit for subversive activities or something like that and other charges they made against them. So, he would send postcards from the city where he was to my father, to my mother. He sent many postcards to my mother. My mother would cook his food for him when he was there to come over and visit my father. He sent postcards, and he would sign them just Wallace D. Wallace D., that's all would be on the card. Sometimes he would put W.D. W.D. Farad like that on the card.</w:t>
      </w:r>
    </w:p>
    <w:p>
      <w:pPr>
        <w:pStyle w:val="Western"/>
        <w:spacing w:before="280" w:after="202"/>
        <w:rPr/>
      </w:pPr>
      <w:r>
        <w:rPr/>
        <w:t>IWDM:</w:t>
      </w:r>
    </w:p>
    <w:p>
      <w:pPr>
        <w:pStyle w:val="Western"/>
        <w:spacing w:before="280" w:after="202"/>
        <w:rPr/>
      </w:pPr>
      <w:r>
        <w:rPr/>
        <w:t>I'm sure that he was doing that to hide perhaps from the law so they wouldn't know where he was, what city he was in maybe, or where he was writing from. But I do know also that he hid, too. Also, he hid his purpose. He hid his purpose, and he created something, as I said earlier, to exist temporarily. He named it temple. The holy temples of Islam. Temple. This is a foreigner now. By temple, he meant a place of worship, but he was referring more to temple, something on time. Temple.</w:t>
      </w:r>
    </w:p>
    <w:p>
      <w:pPr>
        <w:pStyle w:val="Western"/>
        <w:spacing w:before="280" w:after="202"/>
        <w:rPr/>
      </w:pPr>
      <w:r>
        <w:rPr/>
        <w:t>IWDM:</w:t>
      </w:r>
    </w:p>
    <w:p>
      <w:pPr>
        <w:pStyle w:val="Western"/>
        <w:spacing w:before="280" w:after="202"/>
        <w:rPr/>
      </w:pPr>
      <w:r>
        <w:rPr/>
        <w:t>Before Mr. Farad built the Nation of Islam, there was another organization that began in about 1920 to '29, somewhere around there, before the Nation of Islam started. Nation of Islam is on record to have started in Detroit in July of 1930. That organization I'm referring to now is the Moor Science Temple, and they, too, identified as Muslims. The members of the Moor Science Temples identified as Muslims, but their religious places of worship were not called mosques or masjid like we know the proper name for religious place of worship for Muslim is mosque in English or masjid in Arabic. Masjid.</w:t>
      </w:r>
    </w:p>
    <w:p>
      <w:pPr>
        <w:pStyle w:val="Western"/>
        <w:spacing w:before="280" w:after="202"/>
        <w:rPr/>
      </w:pPr>
      <w:r>
        <w:rPr/>
        <w:t>IWDM:</w:t>
      </w:r>
    </w:p>
    <w:p>
      <w:pPr>
        <w:pStyle w:val="Western"/>
        <w:spacing w:before="280" w:after="202"/>
        <w:rPr/>
      </w:pPr>
      <w:r>
        <w:rPr/>
        <w:t>They didn't call it that. They called them temples. They even had a book they called the Qur'an. It was not the Qur'an. It was some of the teachings of their leader and their founder, Drew Ali. They called him Noble Drew Ali. Noble, honorable or Noble Drew Ali. Mr. Farad also borrowed from him his attempt to give African-American people a satisfying identity as a people. Noble Drew Ali had already introduced the word Asiatic Blackman. His followers right till today, they don't call themselves African or African-American. They call themselves Asiatic black people. Asiatic black people. That's what Farad told my father to call us. Tell us we are the Asiatic Blackman.</w:t>
      </w:r>
    </w:p>
    <w:p>
      <w:pPr>
        <w:pStyle w:val="Western"/>
        <w:spacing w:before="280" w:after="202"/>
        <w:rPr/>
      </w:pPr>
      <w:r>
        <w:rPr/>
        <w:t>IWDM:</w:t>
      </w:r>
    </w:p>
    <w:p>
      <w:pPr>
        <w:pStyle w:val="Western"/>
        <w:spacing w:before="280" w:after="202"/>
        <w:rPr/>
      </w:pPr>
      <w:r>
        <w:rPr/>
        <w:t>He had some kind of theory, at least from himself. He had some kind of statement from himself that he perhaps saw himself to explain what Drew Ali was doing in naming all African-Americans or all blacks in America from Africa. Asiatic black people. He explained it in these words. He said the earth was once all called Asia, and it was the white man that divided it up and called it by these other names.</w:t>
      </w:r>
    </w:p>
    <w:p>
      <w:pPr>
        <w:pStyle w:val="Western"/>
        <w:spacing w:before="280" w:after="202"/>
        <w:rPr/>
      </w:pPr>
      <w:r>
        <w:rPr/>
        <w:t>IWDM:</w:t>
      </w:r>
    </w:p>
    <w:p>
      <w:pPr>
        <w:pStyle w:val="Western"/>
        <w:spacing w:before="280" w:after="202"/>
        <w:rPr/>
      </w:pPr>
      <w:r>
        <w:rPr/>
        <w:t>I got older, teenager, studious. Very studious, especially when it came to history of people, African-American people. I looked up the name Africa. I studied the name Africa, and I don't believe that the people of that continent gave themselves that name, Africa. I believe it was outsiders who named them Africa. They have never, as a people, they have never named the whole continent, and they've never named themselves as one people of that whole continent. They have different names. Tribal names and other names. Even the Egyptians. Egyptians got the name Egyptian from outsiders. They never called themselves Egyptians. There's no word Egyptians in the language of Egyptians except as a term introduced by outsiders to the world. Therefore they have to respect it, because that's what the world recognize. Call them the Egyptians.</w:t>
      </w:r>
    </w:p>
    <w:p>
      <w:pPr>
        <w:pStyle w:val="Western"/>
        <w:spacing w:before="280" w:after="202"/>
        <w:rPr/>
      </w:pPr>
      <w:r>
        <w:rPr/>
        <w:t>IWDM:</w:t>
      </w:r>
    </w:p>
    <w:p>
      <w:pPr>
        <w:pStyle w:val="Western"/>
        <w:spacing w:before="280" w:after="202"/>
        <w:rPr/>
      </w:pPr>
      <w:r>
        <w:rPr/>
        <w:t>Egyptians, they call themselves Mizri . Mizriyun , the plural. One person, Mizri. I find that name in the Bible. It says the two parts of Africa called Mizraim. Mizraim, which means two Egypts. They were so powerful and their influence was so great that all the continent was named by those. Those people who are studying in the life on that continent, Egypt was not their term. Mizri, Mizriyun for Egypt.</w:t>
      </w:r>
    </w:p>
    <w:p>
      <w:pPr>
        <w:pStyle w:val="Western"/>
        <w:spacing w:before="280" w:after="202"/>
        <w:rPr/>
      </w:pPr>
      <w:r>
        <w:rPr/>
        <w:t>IWDM:</w:t>
      </w:r>
    </w:p>
    <w:p>
      <w:pPr>
        <w:pStyle w:val="Western"/>
        <w:spacing w:before="280" w:after="202"/>
        <w:rPr/>
      </w:pPr>
      <w:r>
        <w:rPr/>
        <w:t>So, when I studied the name African, I found that there were two persons, one a warrior and another was a historian or an explorer. Both, I believe, from Italy. I'm not sure right now. I know one from Italy. Scipio Africanus. It seems that he was given the name Africanus. So, maybe he didn't name the continent Africa, but he was called Scipio Africanus and Julius Africanus in history.</w:t>
      </w:r>
    </w:p>
    <w:p>
      <w:pPr>
        <w:pStyle w:val="Western"/>
        <w:spacing w:before="280" w:after="202"/>
        <w:rPr/>
      </w:pPr>
      <w:r>
        <w:rPr/>
        <w:t>IWDM:</w:t>
      </w:r>
    </w:p>
    <w:p>
      <w:pPr>
        <w:pStyle w:val="Western"/>
        <w:spacing w:before="280" w:after="202"/>
        <w:rPr/>
      </w:pPr>
      <w:r>
        <w:rPr/>
        <w:t>I was studying the history of that name in the Encyclopedia Britannica when I came up on these two persons. Then I wasn't satisfied. I wanted to know more about the term Africa. So, I finally came upon the name Africa in myth, in mythology. Perhaps that's where it got its name, from those people. Maybe Greeks. Who knows? I don't know. Italians who were studying the continent and making a myth, translating the myth of those people. So, I came across the name Africanus. Africanus was a woman, and Africanus means highly sexed. Strong sexual appetite. Right now we have in our language, Aphrodite, Aphroditus after the woman Aphrodite and aphrodisiac. Aphrodisiac.</w:t>
      </w:r>
    </w:p>
    <w:p>
      <w:pPr>
        <w:pStyle w:val="Western"/>
        <w:spacing w:before="280" w:after="202"/>
        <w:rPr/>
      </w:pPr>
      <w:r>
        <w:rPr/>
        <w:t>IWDM:</w:t>
      </w:r>
    </w:p>
    <w:p>
      <w:pPr>
        <w:pStyle w:val="Western"/>
        <w:spacing w:before="280" w:after="202"/>
        <w:rPr/>
      </w:pPr>
      <w:r>
        <w:rPr/>
        <w:t>I'm not saying this to criticize, but I think that's how the white people start to see us as sex objects. They perhaps did a little research and said, "Hey, that name means sexual. All sexual and nothing else." So, I was not satisfied with the term Africa for Africans. Something has caused the Africans to not accept that name. Not on the continent. They have to accept it when they're having interchange or conversation or discourse with people outside. Certainly they accept African. They say we're African. They say it proudly. We're African, but at home, they're not calling themselves African. They're calling themselves by tribal names or by other names that evolved with their language.</w:t>
      </w:r>
    </w:p>
    <w:p>
      <w:pPr>
        <w:pStyle w:val="Western"/>
        <w:spacing w:before="280" w:after="202"/>
        <w:rPr/>
      </w:pPr>
      <w:r>
        <w:rPr/>
        <w:t>IWDM:</w:t>
      </w:r>
    </w:p>
    <w:p>
      <w:pPr>
        <w:pStyle w:val="Western"/>
        <w:spacing w:before="280" w:after="202"/>
        <w:rPr/>
      </w:pPr>
      <w:r>
        <w:rPr/>
        <w:t>Mr. Farad avoided using Africa for another reason I think. Not for that reason. I think he avoided using the expression Africa, because the picture of Africa in the minds of blacks, African-Americans in the early 30s and much later was not a good picture at all. It was a picture of almost a retarded people who could follow a white man called Tarzan. This is the picture we got in the movies, funny papers, et cetera. Follow a white man, a savage really. A savage white man called Tarzan, and he could lead all the animals and the Africans, and they would fear him like he was a G-d, a deity or something. The Africans, what was their life? Just playing and dancing and beating drums and fighting sometime. As a social life or as a social community of people, their life was more degrading than the life of many of the animals that Tarzan was the king of or ruling over.</w:t>
      </w:r>
    </w:p>
    <w:p>
      <w:pPr>
        <w:pStyle w:val="Western"/>
        <w:spacing w:before="280" w:after="202"/>
        <w:rPr/>
      </w:pPr>
      <w:r>
        <w:rPr/>
        <w:t>IWDM:</w:t>
      </w:r>
    </w:p>
    <w:p>
      <w:pPr>
        <w:pStyle w:val="Western"/>
        <w:spacing w:before="280" w:after="202"/>
        <w:rPr/>
      </w:pPr>
      <w:r>
        <w:rPr/>
        <w:t>This ugly picture of ours was very popular. I remember going to movies and seeing movies and really hearing laughter from African-Americans, and I was raised in the Nation of Islam. So, this made me very uncomfortable. It made me angry sometime hearing them laughing at the image of themselves on TV, the image of Africans on the movie screen and later on TV. Yeah, so I remember experiencing that. I remember experiencing African-American persons, of children mostly, fighting each other because one of them called the other one black.</w:t>
      </w:r>
    </w:p>
    <w:p>
      <w:pPr>
        <w:pStyle w:val="Western"/>
        <w:spacing w:before="280" w:after="202"/>
        <w:rPr/>
      </w:pPr>
      <w:r>
        <w:rPr/>
        <w:t>IWDM:</w:t>
      </w:r>
    </w:p>
    <w:p>
      <w:pPr>
        <w:pStyle w:val="Western"/>
        <w:spacing w:before="280" w:after="202"/>
        <w:rPr/>
      </w:pPr>
      <w:r>
        <w:rPr/>
        <w:t>Mr. Farad saw this condition, saw this mental state, this condition of our people, and he wouldn't choose to have us call ourself African. Marcus Garvey, he came from the Caribbeans, Jamaica, he insisted that we identify with Africa. He said we're Africans. We are Afro-Americans. He introduced that language, Afro-American. He got a following, but it never grew that big. It was significant movement, very significant movement, but it never grew that big, which tells us that there were a small number of us that wanted to identify with Africa because of Africans. Small number. Maybe his hypnotic personality had a lot to do with them accepting that. Maybe many of his followers were not even comfortable calling themselves Afro-Americans. We don't know.</w:t>
      </w:r>
    </w:p>
    <w:p>
      <w:pPr>
        <w:pStyle w:val="Western"/>
        <w:spacing w:before="280" w:after="202"/>
        <w:rPr/>
      </w:pPr>
      <w:r>
        <w:rPr/>
        <w:t>IWDM:</w:t>
      </w:r>
    </w:p>
    <w:p>
      <w:pPr>
        <w:pStyle w:val="Western"/>
        <w:spacing w:before="280" w:after="202"/>
        <w:rPr/>
      </w:pPr>
      <w:r>
        <w:rPr/>
        <w:t>We suffer even today from not having a comfortable name that identify us as a people. Many of us joined the Nation of Islam because we were not comfortable with the name negro, black, or even African. Not comfortable with those names. The Nation of Islam gets rid of every name but black, and then it gives us a new picture of the black man. An honorable picture of the black man, a picture of the black man as a superman and even as a G-d. Just the reverse of what the white supremist or those who believe in white supremacy are told. We're told that we are inherently good and they are inherently bad, that we are divine by nature and they are wicked or demonic by nature. We were told just the reverse. That didn't take any genius.</w:t>
      </w:r>
    </w:p>
    <w:p>
      <w:pPr>
        <w:pStyle w:val="Western"/>
        <w:spacing w:before="280" w:after="202"/>
        <w:rPr/>
      </w:pPr>
      <w:r>
        <w:rPr/>
        <w:t>IWDM:</w:t>
      </w:r>
    </w:p>
    <w:p>
      <w:pPr>
        <w:pStyle w:val="Western"/>
        <w:spacing w:before="280" w:after="202"/>
        <w:rPr/>
      </w:pPr>
      <w:r>
        <w:rPr/>
        <w:t>We used to do that as children. "You call me a bad name, I call you a similar one. You hit me once, I hit you once." What they call it? Tit tat or something like that. I forgot. It's not in my notes. So, I forgot. Pitty pat or something like that. I forget what they called it. So, we used to play that game. It's easy. It doesn't take a genius to give the person back what they gave you that you didn't like, and that's what Farad did. I'm not saying he was not a genius. The man was a genius. He was very brilliant. He was a genius, but I believe he was not formally educated that much. Perhaps high school. Maybe one year of college. Maybe. I think he received a lot of help, though, from very educated people, especially in psychology, the psychology of people and societies and philosophy and religion. He received a lot of help. Obviously, he received a lot of help.</w:t>
      </w:r>
    </w:p>
    <w:p>
      <w:pPr>
        <w:pStyle w:val="Western"/>
        <w:spacing w:before="280" w:after="202"/>
        <w:rPr/>
      </w:pPr>
      <w:r>
        <w:rPr/>
        <w:t>IWDM:</w:t>
      </w:r>
    </w:p>
    <w:p>
      <w:pPr>
        <w:pStyle w:val="Western"/>
        <w:spacing w:before="280" w:after="202"/>
        <w:rPr/>
      </w:pPr>
      <w:r>
        <w:rPr/>
        <w:t>Now, we don't have that much time. I wish I had two hours to stay here if you had the patience with me. I know our members have that patience, but there are many here who are not members of our group or our following. I doubt if you would have that kind of patience to stay here with me. But I'm going to make it short by saying this man named W.D. Farad, he himself never wanted to be known for any big name. My mother said when she was trying to get me to stay with my father to go back and take back my words to my father, she said, "Son." I know my mother, and it hurt me so bad. I could see the strain on her face. She said, "Son, why don't you just go back and just tell your father that you accept it?" I couldn't do that. I was moved by same thing that they had raised me to be moved by. Truth, truth, and obedience to G-d. So, I couldn't do what she was asking me to do, and it hurt me so bad that I couldn't.</w:t>
      </w:r>
    </w:p>
    <w:p>
      <w:pPr>
        <w:pStyle w:val="Western"/>
        <w:spacing w:before="280" w:after="202"/>
        <w:rPr/>
      </w:pPr>
      <w:r>
        <w:rPr/>
        <w:t>IWDM:</w:t>
      </w:r>
    </w:p>
    <w:p>
      <w:pPr>
        <w:pStyle w:val="Western"/>
        <w:spacing w:before="280" w:after="202"/>
        <w:rPr/>
      </w:pPr>
      <w:r>
        <w:rPr/>
        <w:t>I said to her, I said, "Mama," because she knew the teaching of my father. She met him before my father did. Her girlfriend met Mr. Farad first and then invited my mother to go and hear Mr. Farad give his teachings in a home, private home of one of the African-Americans. Her girlfriend invited her, so she went. When she went, she said, "This may help my husband." Those are her exact words. She said, "I said this may help my husband."</w:t>
      </w:r>
    </w:p>
    <w:p>
      <w:pPr>
        <w:pStyle w:val="Western"/>
        <w:spacing w:before="280" w:after="202"/>
        <w:rPr/>
      </w:pPr>
      <w:r>
        <w:rPr/>
        <w:t>IWDM:</w:t>
      </w:r>
    </w:p>
    <w:p>
      <w:pPr>
        <w:pStyle w:val="Western"/>
        <w:spacing w:before="280" w:after="202"/>
        <w:rPr/>
      </w:pPr>
      <w:r>
        <w:rPr/>
        <w:t>In the early 30s, there was Depression, and the African-Americans or black people were already in enough trouble without a Depression. You can imagine what their life was when the Great Depression came. My father was so ashamed, he wouldn't even come home. He would stay out all day and way late hours of the night until he thought everybody would be asleep. Then he would come home. My mother said he was too ashamed to come and not have any money knowing that we needed food and we were in bad condition and didn't have money. So, she said she finally got him to come.</w:t>
      </w:r>
    </w:p>
    <w:p>
      <w:pPr>
        <w:pStyle w:val="Western"/>
        <w:spacing w:before="280" w:after="202"/>
        <w:rPr/>
      </w:pPr>
      <w:r>
        <w:rPr/>
        <w:t>IWDM:</w:t>
      </w:r>
    </w:p>
    <w:p>
      <w:pPr>
        <w:pStyle w:val="Western"/>
        <w:spacing w:before="280" w:after="202"/>
        <w:rPr/>
      </w:pPr>
      <w:r>
        <w:rPr/>
        <w:t>As a result of her taking my father to hear this man, he became the number one follower of Mr. Farad. Mr. Farad chose him to build the nation. Told my father to build the Nation of Islam, to be the builder or the head of the work to build the Nation of Islam in America.</w:t>
      </w:r>
    </w:p>
    <w:p>
      <w:pPr>
        <w:pStyle w:val="Western"/>
        <w:spacing w:before="280" w:after="202"/>
        <w:rPr/>
      </w:pPr>
      <w:r>
        <w:rPr/>
        <w:t>IWDM:</w:t>
      </w:r>
    </w:p>
    <w:p>
      <w:pPr>
        <w:pStyle w:val="Western"/>
        <w:spacing w:before="280" w:after="202"/>
        <w:rPr/>
      </w:pPr>
      <w:r>
        <w:rPr/>
        <w:t>Now, my point is this man was not a proud man. He was not looking for big titles, but he did this as a strategy. One of your students on the campus here interviewed me just before I came to speak to you, and I told her for the newspaper, for one of the college newspapers. I told her that, "Yes, it was a strategy." I say, "But it was a covered strategy." We had to discover the strategy ourself. Thank G-d I discovered the strategy. I discovered the strategy, and it enabled me to reach even more of the followers of my father and get them to come to the right Islam, because I discovered the strategy. A strategy to hold us with a strong language, a magnetic language, a powerfully magnetic language, to hold us with that language as long as we remained naïve or uninformed about what the world is. What the world is.</w:t>
      </w:r>
    </w:p>
    <w:p>
      <w:pPr>
        <w:pStyle w:val="Western"/>
        <w:spacing w:before="280" w:after="202"/>
        <w:rPr/>
      </w:pPr>
      <w:r>
        <w:rPr/>
        <w:t>IWDM:</w:t>
      </w:r>
    </w:p>
    <w:p>
      <w:pPr>
        <w:pStyle w:val="Western"/>
        <w:spacing w:before="280" w:after="202"/>
        <w:rPr/>
      </w:pPr>
      <w:r>
        <w:rPr/>
        <w:t>Once we learn what the world is, we have so many questions that will bother our minds. We'll say, "Well, we were told a method is this. We were told the black man is in this picture in the world." We see him in the picture he really in, we know somebody didn't tell us the truth for one reason or another.</w:t>
      </w:r>
    </w:p>
    <w:p>
      <w:pPr>
        <w:pStyle w:val="Western"/>
        <w:spacing w:before="280" w:after="202"/>
        <w:rPr/>
      </w:pPr>
      <w:r>
        <w:rPr/>
        <w:t>IWDM:</w:t>
      </w:r>
    </w:p>
    <w:p>
      <w:pPr>
        <w:pStyle w:val="Western"/>
        <w:spacing w:before="280" w:after="202"/>
        <w:rPr/>
      </w:pPr>
      <w:r>
        <w:rPr/>
        <w:t>I went to Mecca, and we were told that the streets were paved with gold. I went to Mecca and saw it paved with rocks and sand. That was a great disappointment if I had really believed that that was a fact, that the streets of Mecca were paved with gold. I would have been gravely disappointed. My father believed stronger in that than I did, and he made his first visit as a pilgrim, not to the big Hajj. He did the smaller pilgrimage, the Umrah. He made Umrah.</w:t>
      </w:r>
    </w:p>
    <w:p>
      <w:pPr>
        <w:pStyle w:val="Western"/>
        <w:spacing w:before="280" w:after="202"/>
        <w:rPr/>
      </w:pPr>
      <w:r>
        <w:rPr/>
        <w:t>IWDM:</w:t>
      </w:r>
    </w:p>
    <w:p>
      <w:pPr>
        <w:pStyle w:val="Western"/>
        <w:spacing w:before="280" w:after="202"/>
        <w:rPr/>
      </w:pPr>
      <w:r>
        <w:rPr/>
        <w:t>When he returned, he had a completely different idea, and he told us, "Forget about going anywhere. We have to establish ourselves in America," and he started asking for separate states. He still believed in being separate. He started asking for separate states. He gave up the idea of ever going to live in Arabia or any Muslim land outside of America. Gave up that idea. Later I came upon something in the history of the slave trade where a slave trader with a ship when he was having the blacks come on board, he told them, "You're going to a land where gold is plentiful. It can be picked up right off the ground."</w:t>
      </w:r>
    </w:p>
    <w:p>
      <w:pPr>
        <w:pStyle w:val="Western"/>
        <w:spacing w:before="280" w:after="202"/>
        <w:rPr/>
      </w:pPr>
      <w:r>
        <w:rPr/>
        <w:t>IWDM:</w:t>
      </w:r>
    </w:p>
    <w:p>
      <w:pPr>
        <w:pStyle w:val="Western"/>
        <w:spacing w:before="280" w:after="202"/>
        <w:rPr/>
      </w:pPr>
      <w:r>
        <w:rPr/>
        <w:t>Farad didn't originate that story either. He's not the originator of many things that he introduced. We think he's the originator of black man is G-d. He's not. A very popular preacher in Detroit called Father Divine was preaching before Mr. Farad introduced the Nation of Islam. Father Divine introduced the idea that the black man is G-d, and he told his people that if they want to see Jesus to look at him, Father Divine.</w:t>
      </w:r>
    </w:p>
    <w:p>
      <w:pPr>
        <w:pStyle w:val="Western"/>
        <w:spacing w:before="280" w:after="202"/>
        <w:rPr/>
      </w:pPr>
      <w:r>
        <w:rPr/>
        <w:t>IWDM:</w:t>
      </w:r>
    </w:p>
    <w:p>
      <w:pPr>
        <w:pStyle w:val="Western"/>
        <w:spacing w:before="280" w:after="202"/>
        <w:rPr/>
      </w:pPr>
      <w:r>
        <w:rPr/>
        <w:t>This man was not the man that we've been thinking he is. When we discover him, we discover a person that believed real strongly in G-d, that if he has good intentions, that even if he does the wrong thing, if he has good intentions and he planned for the destruction, he himself planned the destruction of that wrong thing, that G-d would not hold that wrong thing against him, but would give him credit for the good that he did, planned and did. I believe it, and I accept him. Before he died, he was my friend. I even put him over the temple of Oakland. Well, it was mosque at that time. We went back to the name mosque. I put him over the masjid in Oakland, and he headed the masjid in Oakland for some time working with me.</w:t>
      </w:r>
    </w:p>
    <w:p>
      <w:pPr>
        <w:pStyle w:val="Western"/>
        <w:spacing w:before="280" w:after="202"/>
        <w:rPr/>
      </w:pPr>
      <w:r>
        <w:rPr/>
        <w:t>IWDM:</w:t>
      </w:r>
    </w:p>
    <w:p>
      <w:pPr>
        <w:pStyle w:val="Western"/>
        <w:spacing w:before="280" w:after="202"/>
        <w:rPr/>
      </w:pPr>
      <w:r>
        <w:rPr/>
        <w:t>One time I was giving a speech to a big audience of members, and he didn't see the kind of enthusiasm in that audience that he thought should be there. He got up behind me and he said, "If we had this man in our country, we would give him his weight in gold at least once a year." That's what he said to them. That was a man who came as W.D. Farad and gave my father an idea and charged him with the work of building the Nation of Islam.</w:t>
      </w:r>
    </w:p>
    <w:p>
      <w:pPr>
        <w:pStyle w:val="Western"/>
        <w:spacing w:before="280" w:after="202"/>
        <w:rPr/>
      </w:pPr>
      <w:r>
        <w:rPr/>
        <w:t>IWDM:</w:t>
      </w:r>
    </w:p>
    <w:p>
      <w:pPr>
        <w:pStyle w:val="Western"/>
        <w:spacing w:before="280" w:after="202"/>
        <w:rPr/>
      </w:pPr>
      <w:r>
        <w:rPr/>
        <w:t>Now, in my conclusion, I think I was driven by, myself, was driven by what not only blacks are driven by, but all people are driven by. I was not ever a churchgoing person. I was not ever a Christian. I was not ever a believer in America. I was born and raised in an environment that was against Christianity and against America, but I had a longing in my heart of a strong desire to understand things. It's like taking someone and putting them in a puzzle, in a maze or something and then leaving them to work their way out of that puzzle or to work their way out of that maze. That was the plan that we were giving, especially those who were morally innocent and wanted to be right with G-d.</w:t>
      </w:r>
    </w:p>
    <w:p>
      <w:pPr>
        <w:pStyle w:val="Western"/>
        <w:spacing w:before="280" w:after="202"/>
        <w:rPr/>
      </w:pPr>
      <w:r>
        <w:rPr/>
        <w:t>IWDM:</w:t>
      </w:r>
    </w:p>
    <w:p>
      <w:pPr>
        <w:pStyle w:val="Western"/>
        <w:spacing w:before="280" w:after="202"/>
        <w:rPr/>
      </w:pPr>
      <w:r>
        <w:rPr/>
        <w:t>It would cause you to struggle to understand things, to know why am I in this contained language environment. That's what I was doing. Struggling to understand, and it brought me to realize that what every human being wants is not only to have comfortable name as a race or as a person, but to have membership in humanity, a comfortable place in the family of mankind. That's what all of us want. That's the thirst, the hunger in all of our souls. So, really my victory, it was a victory. My victory that I had when I discovered the strategy, the covered strategy, hidden strategy of Mr. Farad was not really a victory completely for a follower of the Nation of Islam or for a person who wanted to be the correct Muslim. It was a victory also for the human being, for my humanity. It was a victory for the human being, because when I embrace Islam as it's given in the Qur'an, I really became happy. I really felt myself free. The more I embraced it, the freer I felt, the more comfortable I felt as a person, the more comfortable I felt as a member of our race, and the more comfortable I felt as a member in the family of man.</w:t>
      </w:r>
    </w:p>
    <w:p>
      <w:pPr>
        <w:pStyle w:val="Western"/>
        <w:spacing w:before="280" w:after="202"/>
        <w:rPr/>
      </w:pPr>
      <w:r>
        <w:rPr/>
        <w:t>IWDM:</w:t>
      </w:r>
    </w:p>
    <w:p>
      <w:pPr>
        <w:pStyle w:val="Western"/>
        <w:spacing w:before="280" w:after="202"/>
        <w:rPr/>
      </w:pPr>
      <w:r>
        <w:rPr/>
        <w:t>That was the real victory, and my statement to you here not just for Muslims, but for you students and for this great university with this great student population here ... I didn't know you had 18,000 students are here. Very big campus. My statement to you is this. None of us can really be happy and satisfied with ourselves and the life we have in America or wherever we live until we go back to the home of our soul, the original home of our souls. The original heaven, the heaven of our souls.</w:t>
      </w:r>
    </w:p>
    <w:p>
      <w:pPr>
        <w:pStyle w:val="Western"/>
        <w:spacing w:before="280" w:after="202"/>
        <w:rPr/>
      </w:pPr>
      <w:r>
        <w:rPr/>
        <w:t>IWDM:</w:t>
      </w:r>
    </w:p>
    <w:p>
      <w:pPr>
        <w:pStyle w:val="Western"/>
        <w:spacing w:before="280" w:after="202"/>
        <w:rPr/>
      </w:pPr>
      <w:r>
        <w:rPr/>
        <w:t>Every baby is born innocent. No baby comes here refusing kindness. Every baby comes here appreciating kindness. A child can be born of a black woman and will love a white mother that will take it because the mother is dead or the mother can't take care of the child. He will love that white woman just like he loves a black woman. G-d has not given birth or created any racists. G-d has not created any bad people. G-d has not made us hate each other. All of this we learn and we come into ourselves. We can't charge G-d with that.</w:t>
      </w:r>
    </w:p>
    <w:p>
      <w:pPr>
        <w:pStyle w:val="Western"/>
        <w:spacing w:before="280" w:after="202"/>
        <w:rPr/>
      </w:pPr>
      <w:r>
        <w:rPr/>
        <w:t>IWDM:</w:t>
      </w:r>
    </w:p>
    <w:p>
      <w:pPr>
        <w:pStyle w:val="Western"/>
        <w:spacing w:before="280" w:after="202"/>
        <w:rPr/>
      </w:pPr>
      <w:r>
        <w:rPr/>
        <w:t>In Islam, we believe that every child is born of heaven. The origin of man is in heaven, and Christianity believes that, too, that G-d created Adam and put him in heaven. He was in heaven in the garden, paradise. It is the world and its confusion and our prejudice and our hatred of each other that has come about. Of course, it's unnaturally naturally. There's always a reason for this hate or this ugliness that's in us, but what you have to accept is that G-d does not create any hateful babies. We make them hateful later on. The world makes them hateful. That's what all of us want, our souls. We want to come back to peace with G-d and peace with human beings, our fellow human beings.</w:t>
      </w:r>
    </w:p>
    <w:p>
      <w:pPr>
        <w:pStyle w:val="Western"/>
        <w:spacing w:before="280" w:after="202"/>
        <w:rPr/>
      </w:pPr>
      <w:r>
        <w:rPr/>
        <w:t>IWDM:</w:t>
      </w:r>
    </w:p>
    <w:p>
      <w:pPr>
        <w:pStyle w:val="Western"/>
        <w:spacing w:before="280" w:after="202"/>
        <w:rPr/>
      </w:pPr>
      <w:r>
        <w:rPr/>
        <w:t>Islam shows us the way to that and Christianity, the Bible shows us the way to that. If we work and be honest followers of our great faith, we can have a beautiful world, even much more beautiful than it is. When I look back to the earlier times for African-Americans in this country, I say I'm living in a very beautiful time now, but it could be even more beautiful. We should build our diversity. Don't give up, brother, your work of building your own identity as a black man, as an African-American. Don't give that up. Keep working on it. We have to build a cultural home for ourselves. We build our own cultural home with our own distinction, and we contribute to the beautiful quilt of cultural diversity in these United States. So, let us not give up our diversity, but let's build on the strong foundation of one family of man, human identity first and then the other identities come naturally and easy.</w:t>
      </w:r>
    </w:p>
    <w:p>
      <w:pPr>
        <w:pStyle w:val="Western"/>
        <w:spacing w:before="280" w:after="202"/>
        <w:rPr/>
      </w:pPr>
      <w:r>
        <w:rPr/>
        <w:t>IWDM:</w:t>
      </w:r>
    </w:p>
    <w:p>
      <w:pPr>
        <w:pStyle w:val="Western"/>
        <w:spacing w:before="280" w:after="202"/>
        <w:rPr/>
      </w:pPr>
      <w:r>
        <w:rPr/>
        <w:t>Peace. As-salaam-alaikum.</w:t>
      </w:r>
    </w:p>
    <w:p>
      <w:pPr>
        <w:pStyle w:val="Western"/>
        <w:spacing w:before="280" w:after="202"/>
        <w:rPr/>
      </w:pPr>
      <w:r>
        <w:rPr/>
        <w:t>Speaker 1:</w:t>
      </w:r>
    </w:p>
    <w:p>
      <w:pPr>
        <w:pStyle w:val="Western"/>
        <w:spacing w:before="280" w:after="202"/>
        <w:rPr/>
      </w:pPr>
      <w:r>
        <w:rPr/>
        <w:t>We'd like to thank Imam Mohammed for that knowledgeable, exciting, that method that hits straight to what we're doing and the initiatives that we have started here at East Carolina University. That is promoting positive race relations and cultural sensitivity, and we do it because of this diverse population that we have here on this campus and in the world.</w:t>
      </w:r>
    </w:p>
    <w:p>
      <w:pPr>
        <w:pStyle w:val="Western"/>
        <w:spacing w:before="280" w:after="202"/>
        <w:rPr/>
      </w:pPr>
      <w:r>
        <w:rPr/>
        <w:t>Speaker 1:</w:t>
      </w:r>
    </w:p>
    <w:p>
      <w:pPr>
        <w:pStyle w:val="Western"/>
        <w:spacing w:before="280" w:after="202"/>
        <w:rPr/>
      </w:pPr>
      <w:r>
        <w:rPr/>
        <w:t>Before we leave, I'd just like to say that Imam Mohammed's tapes and publications are on sell in the lobby. So, to hear more of what he's doing to promote human excellence, we invite you to view those publications and tapes and purchase them so that we can see where we are headed in this world.</w:t>
      </w:r>
    </w:p>
    <w:p>
      <w:pPr>
        <w:pStyle w:val="Western"/>
        <w:spacing w:before="280" w:after="202"/>
        <w:rPr/>
      </w:pPr>
      <w:r>
        <w:rPr/>
        <w:t>Speaker 1:</w:t>
      </w:r>
    </w:p>
    <w:p>
      <w:pPr>
        <w:pStyle w:val="Western"/>
        <w:spacing w:before="280" w:after="202"/>
        <w:rPr/>
      </w:pPr>
      <w:r>
        <w:rPr/>
        <w:t>With that, we will, again, like to thank each and every one of you for coming out today. And carry the message of diversity out with you, that we can build together in the new millennium even in our diversity. We just have to respect each other. That's all we have to do. Respect each other, and we'll be all right. Thank you. As-salaam-alaikum.</w:t>
      </w:r>
    </w:p>
    <w:p>
      <w:pPr>
        <w:pStyle w:val="Western"/>
        <w:spacing w:before="280" w:after="202"/>
        <w:rPr/>
      </w:pPr>
      <w:r>
        <w:rPr/>
        <w:t>Speaker 1:</w:t>
      </w:r>
    </w:p>
    <w:p>
      <w:pPr>
        <w:pStyle w:val="Western"/>
        <w:spacing w:before="280" w:after="202"/>
        <w:rPr/>
      </w:pPr>
      <w:r>
        <w:rPr/>
        <w:t>Oh, before we leave, we have a very tight schedule, but Imam Mohammed would like to take a couple of questions. If anyone has any questions, please address them to Imam Mohammed.</w:t>
      </w:r>
    </w:p>
    <w:p>
      <w:pPr>
        <w:pStyle w:val="Western"/>
        <w:spacing w:before="280" w:after="202"/>
        <w:rPr/>
      </w:pPr>
      <w:r>
        <w:rPr/>
        <w:t>IWDM:</w:t>
      </w:r>
    </w:p>
    <w:p>
      <w:pPr>
        <w:pStyle w:val="Western"/>
        <w:spacing w:before="280" w:after="202"/>
        <w:rPr/>
      </w:pPr>
      <w:r>
        <w:rPr/>
        <w:t>That's that magnetism of Farad that's in the air.</w:t>
      </w:r>
    </w:p>
    <w:p>
      <w:pPr>
        <w:pStyle w:val="Western"/>
        <w:spacing w:before="280" w:after="202"/>
        <w:rPr/>
      </w:pPr>
      <w:r>
        <w:rPr/>
        <w:t>IWDM:</w:t>
      </w:r>
    </w:p>
    <w:p>
      <w:pPr>
        <w:pStyle w:val="Western"/>
        <w:spacing w:before="280" w:after="202"/>
        <w:rPr/>
      </w:pPr>
      <w:r>
        <w:rPr/>
        <w:t>Yes sir. You have to come close, because my ears are not the best at ...</w:t>
      </w:r>
    </w:p>
    <w:p>
      <w:pPr>
        <w:pStyle w:val="Western"/>
        <w:spacing w:before="280" w:after="202"/>
        <w:rPr/>
      </w:pPr>
      <w:r>
        <w:rPr/>
        <w:t>IWDM:</w:t>
      </w:r>
    </w:p>
    <w:p>
      <w:pPr>
        <w:pStyle w:val="Western"/>
        <w:spacing w:before="280" w:after="202"/>
        <w:rPr/>
      </w:pPr>
      <w:r>
        <w:rPr/>
        <w:t>Yes, can you come close so I can hear you? We don't have a mic for you.</w:t>
      </w:r>
    </w:p>
    <w:p>
      <w:pPr>
        <w:pStyle w:val="Western"/>
        <w:spacing w:before="280" w:after="202"/>
        <w:rPr/>
      </w:pPr>
      <w:r>
        <w:rPr/>
        <w:t>Speaker 3:</w:t>
      </w:r>
    </w:p>
    <w:p>
      <w:pPr>
        <w:pStyle w:val="Western"/>
        <w:spacing w:before="280" w:after="202"/>
        <w:rPr/>
      </w:pPr>
      <w:r>
        <w:rPr/>
        <w:t>[inaudible 00:38:49]?</w:t>
      </w:r>
    </w:p>
    <w:p>
      <w:pPr>
        <w:pStyle w:val="Western"/>
        <w:spacing w:before="280" w:after="202"/>
        <w:rPr/>
      </w:pPr>
      <w:r>
        <w:rPr/>
        <w:t>IWDM:</w:t>
      </w:r>
    </w:p>
    <w:p>
      <w:pPr>
        <w:pStyle w:val="Western"/>
        <w:spacing w:before="280" w:after="202"/>
        <w:rPr/>
      </w:pPr>
      <w:r>
        <w:rPr/>
        <w:t>Yes.</w:t>
      </w:r>
    </w:p>
    <w:p>
      <w:pPr>
        <w:pStyle w:val="Western"/>
        <w:spacing w:before="280" w:after="202"/>
        <w:rPr/>
      </w:pPr>
      <w:r>
        <w:rPr/>
        <w:t>IWDM:</w:t>
      </w:r>
    </w:p>
    <w:p>
      <w:pPr>
        <w:pStyle w:val="Western"/>
        <w:spacing w:before="280" w:after="202"/>
        <w:rPr/>
      </w:pPr>
      <w:r>
        <w:rPr/>
        <w:t>Yes.</w:t>
      </w:r>
    </w:p>
    <w:p>
      <w:pPr>
        <w:pStyle w:val="Western"/>
        <w:spacing w:before="280" w:after="202"/>
        <w:rPr/>
      </w:pPr>
      <w:r>
        <w:rPr/>
        <w:t>Speaker 3:</w:t>
      </w:r>
    </w:p>
    <w:p>
      <w:pPr>
        <w:pStyle w:val="Western"/>
        <w:spacing w:before="280" w:after="202"/>
        <w:rPr/>
      </w:pPr>
      <w:r>
        <w:rPr/>
        <w:t>Are you orthodox? What am I saying?</w:t>
      </w:r>
    </w:p>
    <w:p>
      <w:pPr>
        <w:pStyle w:val="Western"/>
        <w:spacing w:before="280" w:after="202"/>
        <w:rPr/>
      </w:pPr>
      <w:r>
        <w:rPr/>
        <w:t>IWDM:</w:t>
      </w:r>
    </w:p>
    <w:p>
      <w:pPr>
        <w:pStyle w:val="Western"/>
        <w:spacing w:before="280" w:after="202"/>
        <w:rPr/>
      </w:pPr>
      <w:r>
        <w:rPr/>
        <w:t>Yes, I know what you're saying.</w:t>
      </w:r>
    </w:p>
    <w:p>
      <w:pPr>
        <w:pStyle w:val="Western"/>
        <w:spacing w:before="280" w:after="202"/>
        <w:rPr/>
      </w:pPr>
      <w:r>
        <w:rPr/>
        <w:t>IWDM:</w:t>
      </w:r>
    </w:p>
    <w:p>
      <w:pPr>
        <w:pStyle w:val="Western"/>
        <w:spacing w:before="280" w:after="202"/>
        <w:rPr/>
      </w:pPr>
      <w:r>
        <w:rPr/>
        <w:t>I'm original Muslim. Original Muslim like the first Muslim and the following of Muhammad. I don't like to deal too much with these Shiites and Sunni and orthodox and whatever. I think we all should forget about all of that and just be Muslims in the right picture.</w:t>
      </w:r>
    </w:p>
    <w:p>
      <w:pPr>
        <w:pStyle w:val="Western"/>
        <w:spacing w:before="280" w:after="202"/>
        <w:rPr/>
      </w:pPr>
      <w:r>
        <w:rPr/>
        <w:t>IWDM:</w:t>
      </w:r>
    </w:p>
    <w:p>
      <w:pPr>
        <w:pStyle w:val="Western"/>
        <w:spacing w:before="280" w:after="202"/>
        <w:rPr/>
      </w:pPr>
      <w:r>
        <w:rPr/>
        <w:t>Yes sir.</w:t>
      </w:r>
    </w:p>
    <w:p>
      <w:pPr>
        <w:pStyle w:val="Western"/>
        <w:spacing w:before="280" w:after="202"/>
        <w:rPr/>
      </w:pPr>
      <w:r>
        <w:rPr/>
        <w:t>Speaker 4:</w:t>
      </w:r>
    </w:p>
    <w:p>
      <w:pPr>
        <w:pStyle w:val="Western"/>
        <w:spacing w:before="280" w:after="202"/>
        <w:rPr/>
      </w:pPr>
      <w:r>
        <w:rPr/>
        <w:t>My name is Evat Toch and I have a question about the Nation of Islam in its current formation right now. Where do you consider them, and where are they from the mainstream Muslim?</w:t>
      </w:r>
    </w:p>
    <w:p>
      <w:pPr>
        <w:pStyle w:val="Western"/>
        <w:spacing w:before="280" w:after="202"/>
        <w:rPr/>
      </w:pPr>
      <w:r>
        <w:rPr/>
        <w:t>IWDM:</w:t>
      </w:r>
    </w:p>
    <w:p>
      <w:pPr>
        <w:pStyle w:val="Western"/>
        <w:spacing w:before="280" w:after="202"/>
        <w:rPr/>
      </w:pPr>
      <w:r>
        <w:rPr/>
        <w:t>As I said, I believe Mr. Farad, this mysterious man, Mr. Farad who gave my father the idea how to build the Nation of Islam, that he had a hidden strategy for bringing us to unite with all Muslims, bringing us into the Muslim society of the world. The international Ummah of Islam.</w:t>
      </w:r>
    </w:p>
    <w:p>
      <w:pPr>
        <w:pStyle w:val="Western"/>
        <w:spacing w:before="280" w:after="202"/>
        <w:rPr/>
      </w:pPr>
      <w:r>
        <w:rPr/>
        <w:t>IWDM:</w:t>
      </w:r>
    </w:p>
    <w:p>
      <w:pPr>
        <w:pStyle w:val="Western"/>
        <w:spacing w:before="280" w:after="202"/>
        <w:rPr/>
      </w:pPr>
      <w:r>
        <w:rPr/>
        <w:t>I believe Minister Farrakhan and the Nation of Islam are getting very close. I think Minister Farrakhan is sincere in saying that he wants his followers to come into the right understanding of Islam. He wants his ministers to learn Arabic so they can do their prayers in Arabic, and he wants them to become one with all other Muslims. That's what he's saying now.</w:t>
      </w:r>
    </w:p>
    <w:p>
      <w:pPr>
        <w:pStyle w:val="Western"/>
        <w:spacing w:before="280" w:after="202"/>
        <w:rPr/>
      </w:pPr>
      <w:r>
        <w:rPr/>
        <w:t>IWDM:</w:t>
      </w:r>
    </w:p>
    <w:p>
      <w:pPr>
        <w:pStyle w:val="Western"/>
        <w:spacing w:before="280" w:after="202"/>
        <w:rPr/>
      </w:pPr>
      <w:r>
        <w:rPr/>
        <w:t>He's made similar statements before, but never as strong and as clear as the statement he recently made. As you know, he has prostate cancer, and he told me, he said, "Both of us are getting old. We're not getting any younger." He said, "Let's do something before we die and make it better for our children." I appreciated that from him. He told me that recently about six months ago. I have an invitation from him to visit him on his farm in Michigan Friday. So, I will be with him Friday, and we will be looking to see what areas of cooperation can we have for the two of us. Definitely we're going to be together to correct the wrong picture, the incorrect picture of Islam and Muslims that we have in America of blacks and whites and this thing. We'll be working on that together. I think we will also be working together to improve the family life of African-American people with an interest in the family of all people, family life for all people in America.</w:t>
      </w:r>
    </w:p>
    <w:p>
      <w:pPr>
        <w:pStyle w:val="Western"/>
        <w:spacing w:before="280" w:after="202"/>
        <w:rPr/>
      </w:pPr>
      <w:r>
        <w:rPr/>
        <w:t>IWDM:</w:t>
      </w:r>
    </w:p>
    <w:p>
      <w:pPr>
        <w:pStyle w:val="Western"/>
        <w:spacing w:before="280" w:after="202"/>
        <w:rPr/>
      </w:pPr>
      <w:r>
        <w:rPr/>
        <w:t>There are some areas that we'll be working on together, but the two organizations will not become one. I don't think he wants that, and I know the leaders in my association, we don't want that. We think that he can best serve by keeping his own organization and he remain the leader of that organization. We want them to keep their organization, their identity, and just do what we have done, just correct the lives so the life is one with the Muslim life, really it's life of all Muslims.</w:t>
      </w:r>
    </w:p>
    <w:p>
      <w:pPr>
        <w:pStyle w:val="Western"/>
        <w:spacing w:before="280" w:after="202"/>
        <w:rPr/>
      </w:pPr>
      <w:r>
        <w:rPr/>
        <w:t>IWDM:</w:t>
      </w:r>
    </w:p>
    <w:p>
      <w:pPr>
        <w:pStyle w:val="Western"/>
        <w:spacing w:before="280" w:after="202"/>
        <w:rPr/>
      </w:pPr>
      <w:r>
        <w:rPr/>
        <w:t>I believe that we are there. We are there. From what he told me, we are there. We just had the representatives in this area for the Nation of Islam, he just prayed with us. I led the prayer, and when I finished, I asked him to do the dua, to ask G-d for something special for us. He did it. So, we already together.</w:t>
      </w:r>
    </w:p>
    <w:p>
      <w:pPr>
        <w:pStyle w:val="Western"/>
        <w:spacing w:before="280" w:after="202"/>
        <w:rPr/>
      </w:pPr>
      <w:r>
        <w:rPr/>
        <w:t>IWDM:</w:t>
      </w:r>
    </w:p>
    <w:p>
      <w:pPr>
        <w:pStyle w:val="Western"/>
        <w:spacing w:before="280" w:after="202"/>
        <w:rPr/>
      </w:pPr>
      <w:r>
        <w:rPr/>
        <w:t>A Muslim, once he hears a sincere statement from another Muslim and sees evidence that he's sincere, he says there's but one G-d, and Muhammad is the messenger of G-d, and we are followers of Muhammad the prophet of Arabia, that's enough for me. I hope that answered the question. If it didn't, you can have a followup question. I would like to make it clearer if I can.</w:t>
      </w:r>
    </w:p>
    <w:p>
      <w:pPr>
        <w:pStyle w:val="Western"/>
        <w:spacing w:before="280" w:after="202"/>
        <w:rPr/>
      </w:pPr>
      <w:r>
        <w:rPr/>
        <w:t>Speaker 5:</w:t>
      </w:r>
    </w:p>
    <w:p>
      <w:pPr>
        <w:pStyle w:val="Western"/>
        <w:spacing w:before="280" w:after="202"/>
        <w:rPr/>
      </w:pPr>
      <w:r>
        <w:rPr/>
        <w:t>My name is Alejandro , and I'm originally from Pakistan. I was fascinated by your information about this Farad, that he is originally from Pakistan. What I understood from you then, he is not the one who claimed to be the G-d, but he is the one who was trying to establish just the mainstream Islamic Ummah here, and he was given that impression by other people that he's a G-d or he's the G-d incarnation. Is that correct?</w:t>
      </w:r>
    </w:p>
    <w:p>
      <w:pPr>
        <w:pStyle w:val="Western"/>
        <w:spacing w:before="280" w:after="202"/>
        <w:rPr/>
      </w:pPr>
      <w:r>
        <w:rPr/>
        <w:t>IWDM:</w:t>
      </w:r>
    </w:p>
    <w:p>
      <w:pPr>
        <w:pStyle w:val="Western"/>
        <w:spacing w:before="280" w:after="202"/>
        <w:rPr/>
      </w:pPr>
      <w:r>
        <w:rPr/>
        <w:t>You didn't understand me correctly. No, he is that person who very cleverly introduced himself as G-d. He was speaking to my father and African-Americans who came from church. They were Christians before. My father's father was a minister. He had his own small church in the South, in Georgia. So, my father is familiar with Christianity and even the way the preacher sees Christianity, because his father was a preacher. When Mr. Farad said to my father, "No help came to your people until the coming of the son of man in the person of W.D. Farad," that was enough for my father.</w:t>
      </w:r>
    </w:p>
    <w:p>
      <w:pPr>
        <w:pStyle w:val="Western"/>
        <w:spacing w:before="280" w:after="202"/>
        <w:rPr/>
      </w:pPr>
      <w:r>
        <w:rPr/>
        <w:t>IWDM:</w:t>
      </w:r>
    </w:p>
    <w:p>
      <w:pPr>
        <w:pStyle w:val="Western"/>
        <w:spacing w:before="280" w:after="202"/>
        <w:rPr/>
      </w:pPr>
      <w:r>
        <w:rPr/>
        <w:t>Who is the son of man in Christianity? Jesus Christ. And who is Jesus Christ in Christianity? The son of G-d. And who is the son of G-d in Christianity? G-d. That was the logic that my father followed, and that's what he introduced to us.</w:t>
      </w:r>
    </w:p>
    <w:p>
      <w:pPr>
        <w:pStyle w:val="Western"/>
        <w:spacing w:before="280" w:after="202"/>
        <w:rPr/>
      </w:pPr>
      <w:r>
        <w:rPr/>
        <w:t>IWDM:</w:t>
      </w:r>
    </w:p>
    <w:p>
      <w:pPr>
        <w:pStyle w:val="Western"/>
        <w:spacing w:before="280" w:after="202"/>
        <w:rPr/>
      </w:pPr>
      <w:r>
        <w:rPr/>
        <w:t>Is it clear? My answer clear? I know it's not clear in your head. It's not clear in mines either, but is my answer clear? Thank you. Thank you.</w:t>
      </w:r>
    </w:p>
    <w:p>
      <w:pPr>
        <w:pStyle w:val="Western"/>
        <w:spacing w:before="280" w:after="202"/>
        <w:rPr/>
      </w:pPr>
      <w:r>
        <w:rPr/>
        <w:t>IWDM:</w:t>
      </w:r>
    </w:p>
    <w:p>
      <w:pPr>
        <w:pStyle w:val="Western"/>
        <w:spacing w:before="280" w:after="202"/>
        <w:rPr/>
      </w:pPr>
      <w:r>
        <w:rPr/>
        <w:t>We're going to have to go. I'm sorry. Thank you very much. I have to make a plane. As-salaam-alaikum. Peace.</w:t>
      </w:r>
    </w:p>
    <w:p>
      <w:pPr>
        <w:pStyle w:val="Western"/>
        <w:spacing w:before="280" w:after="202"/>
        <w:rPr/>
      </w:pPr>
      <w:r>
        <w:rPr/>
        <w:t>Speaker 1:</w:t>
      </w:r>
    </w:p>
    <w:p>
      <w:pPr>
        <w:pStyle w:val="Western"/>
        <w:spacing w:before="280" w:after="202"/>
        <w:rPr/>
      </w:pPr>
      <w:r>
        <w:rPr/>
        <w:t>Thank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34:00Z</dcterms:created>
  <dc:creator>Les Taha</dc:creator>
  <dc:description/>
  <cp:keywords/>
  <dc:language>en-US</dc:language>
  <cp:lastModifiedBy>Les Taha</cp:lastModifiedBy>
  <dcterms:modified xsi:type="dcterms:W3CDTF">2022-01-10T14:35:00Z</dcterms:modified>
  <cp:revision>1</cp:revision>
  <dc:subject/>
  <dc:title>02/02/2000</dc:title>
</cp:coreProperties>
</file>