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4/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Directing and Organizing Plans and Resource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The following lecture, titled Directing and Organizing Our Plans and Resources, was recorded Saturday, July the 4th, 1998 at the first Annual Leadership Task Force Conference held in Harvey, Illinois. The lecturer is Imam W. Deen Mohammed, Muslim-American spokesman. And now, IWDM.</w:t>
      </w:r>
    </w:p>
    <w:p>
      <w:pPr>
        <w:pStyle w:val="Western"/>
        <w:spacing w:before="280" w:after="202"/>
        <w:rPr/>
      </w:pPr>
      <w:r>
        <w:rPr/>
        <w:t>Imam W. Deen Mohammed:</w:t>
      </w:r>
    </w:p>
    <w:p>
      <w:pPr>
        <w:pStyle w:val="Western"/>
        <w:spacing w:before="280" w:after="202"/>
        <w:rPr/>
      </w:pPr>
      <w:r>
        <w:rPr/>
        <w:t>Praise be to Allah. We got to officially open Allah, which is about 11:00. At 11:00, and I have to return home before prayer, so after opening, I will return home and come back for prayer. I should be here, insha'Allah, about 12:40 PM or so, and then we'll have a prayer, the noon the dhur prayer here. And after the dhur prayer, then we'll meet and this is how we're going to do this. Maybe let's open with prayer first and then I'll give some explanations.</w:t>
      </w:r>
    </w:p>
    <w:p>
      <w:pPr>
        <w:pStyle w:val="Western"/>
        <w:spacing w:before="280" w:after="202"/>
        <w:rPr/>
      </w:pPr>
      <w:r>
        <w:rPr/>
        <w:t>Audubilahi minayshatan Ar Rajeem,Bismillah, Her Rahman Nir Rahim . Recites Surah Duha</w:t>
      </w:r>
    </w:p>
    <w:p>
      <w:pPr>
        <w:pStyle w:val="Western"/>
        <w:spacing w:before="280" w:after="202"/>
        <w:rPr/>
      </w:pPr>
      <w:r>
        <w:rPr/>
        <w:t>Yes. This day is the 4th of July. I believe it is. This is the 4th. I'll be in and out, up and down in the air and on the ground so much, until I have to ask where I am half the time. Sometime I'd be at home. I'd say, "Hey, where am I?"</w:t>
      </w:r>
    </w:p>
    <w:p>
      <w:pPr>
        <w:pStyle w:val="Western"/>
        <w:spacing w:before="280" w:after="202"/>
        <w:rPr/>
      </w:pPr>
      <w:r>
        <w:rPr/>
        <w:t>No, not quite that bad but at the hotel, that happened. You travel so much, you wake up and think you're at home. Yes, so this is the 4th of July. And I want to have a little something to say about this 4th of July day, and I hope you don't have a problem with us identifying as citizens of the United States of America. If you do, forgive me for hurting your feelings with what I'm about to say.</w:t>
      </w:r>
    </w:p>
    <w:p>
      <w:pPr>
        <w:pStyle w:val="Western"/>
        <w:spacing w:before="280" w:after="202"/>
        <w:rPr/>
      </w:pPr>
      <w:r>
        <w:rPr/>
        <w:t>Yes, this is a great country. The United States of America. A great country. I wasn't raised to even think of liking this country. I was raised to see this country as evil. As the evil of the devil, the works for the devil, and it was pretty evil too, when I was a boy. This was an evil country. It was good, but it was... We were feeling the bad, not the good. That's when I was a boy. Then until I got to be a grown man, that was the case. In fact, only during the 60s, as you know, great change came about for us in this country. And Jim Crow was done away with and everything, but this country was a bad country and it was an instrument of Satan. It was. It was an instrument of Satan. But it had good people in it and good power in it.</w:t>
      </w:r>
    </w:p>
    <w:p>
      <w:pPr>
        <w:pStyle w:val="Western"/>
        <w:spacing w:before="280" w:after="202"/>
        <w:rPr/>
      </w:pPr>
      <w:r>
        <w:rPr/>
        <w:t>And the life of the country was good, but the racism that was in this country, the power of white supremacy was tolerated and felt, not only in the South, but in the North. You all know a bad treatment in the South. You are from the South, but I have experienced bad treatment from whites in the North. I personally experienced bad treatment from whites in the North, but I personally put a hurting on a few of them too, in the North. Yes, yes, yes, but, yeah, so I know. I know what this country was and I know what it is. And I know that now looking back with the knowledge of the country, how this country was established by the founding fathers and how the great decent leaders of integrity intended that this nation move forward, from the time it was created till now, I know that that good force was always there.</w:t>
      </w:r>
    </w:p>
    <w:p>
      <w:pPr>
        <w:pStyle w:val="Western"/>
        <w:spacing w:before="280" w:after="202"/>
        <w:rPr/>
      </w:pPr>
      <w:r>
        <w:rPr/>
        <w:t>Even during the time of the white supremacy. White supremacy influence in this country. I know now that that good influence was there and that this country was an evolving country. This country was a growing country. This country, she was a little organic idea growing to reach its destiny, and we believe that it has reached its destiny now, and to me, that's the real independence. Independence, the 4th of July. That's what I'm talking about. That's what I'm addressing now, the 4th of July.</w:t>
      </w:r>
    </w:p>
    <w:p>
      <w:pPr>
        <w:pStyle w:val="Western"/>
        <w:spacing w:before="280" w:after="202"/>
        <w:rPr/>
      </w:pPr>
      <w:r>
        <w:rPr/>
        <w:t>This independency that we celebrate on the 4th of July with fireworks, it's more than just fireworks and eating hot dogs, barbecuing and picnicking and playing baseball or whatever. It's more than that. That's the life of the American people, as we see it. Apple pie and hot dogs and all that and playing baseball. That's America. So that's why, that's so strongly in the picture of the celebration. But if you think on what is said, what the word says, independence. Now does this mean independence from the old world government? Independence from England? Independence from Britain? Is that what it is? Yes, it's that, but it's much more than that. Is it the freedom of the 13 colonies? 13 states, pardon me. Is that what it is? Yes. But more than that.</w:t>
      </w:r>
    </w:p>
    <w:p>
      <w:pPr>
        <w:pStyle w:val="Western"/>
        <w:spacing w:before="280" w:after="202"/>
        <w:rPr/>
      </w:pPr>
      <w:r>
        <w:rPr/>
        <w:t>The day that has been chosen for this celebration is the fourth day, the fourth day of July. So this is a freedom for every person. For the common person. And that's the real freedom that America stands for. The freedom of the individual. The right of the individual to have his life under G-d, and to have freedom of choice, to choose a career he wants, or she wants, and to choose the religion that he or she wants and to be free to enjoy all the benefits of citizenship with every other citizen of the country. This is the real freedom.</w:t>
      </w:r>
    </w:p>
    <w:p>
      <w:pPr>
        <w:pStyle w:val="Western"/>
        <w:spacing w:before="280" w:after="202"/>
        <w:rPr/>
      </w:pPr>
      <w:r>
        <w:rPr/>
        <w:t>So the real freedom is the individual freedom. This is a personal freedom. This is the individual freedom. And I strongly believe in that freedom. I believe that Allah intended for us to have that freedom when he revealed the Quran to Muhammad and for us, for the world, that book, that Holy book we call the Quran. I believe that he intended for us to have that freedom. The word freedom is Harrun in Arabic, Harrun is freedom. And in the Quran, this is a common freedom. Huriya, freedom. This is a common language, common term. This is not a symbolic term. This is a common term. This is the language of the common people. They know that, and this common term is in the Quran. And Prophet Muhammad says, he says, "I am a free man in this town." anta hillumbi haathal balad "I am a free man in this town."</w:t>
      </w:r>
    </w:p>
    <w:p>
      <w:pPr>
        <w:pStyle w:val="Western"/>
        <w:spacing w:before="280" w:after="202"/>
        <w:rPr/>
      </w:pPr>
      <w:r>
        <w:rPr/>
        <w:t>So that wouldn't be there if that freedom wasn't very important. It's in our scripture. I don't think it's in there ... I've read the Bible twice. Fairly and I read it occasionally now. Parts of it. And I don't recall any statement where a Prophet or great leader said, "I am a free person here in this town." It means in this system, the town has its own political system. So he said, in this political system, I am a free man. So to me, that's a declaration for all of us to follow the Prophet, but aspiring to be free people in wherever we live. In whatever town we live or exist in. So, we are in this country and thank G-d this country was founded for freedom. It was founded so people could be free, to choose the life they want to live, under the government or under a system that's established to protect their rights, their freedom and their rights. That's the purpose of it. It is established to protect the freedom and the rights of the citizen, of the individual citizen. That's the government.</w:t>
      </w:r>
    </w:p>
    <w:p>
      <w:pPr>
        <w:pStyle w:val="Western"/>
        <w:spacing w:before="280" w:after="202"/>
        <w:rPr/>
      </w:pPr>
      <w:r>
        <w:rPr/>
        <w:t>Governments are established to make war. It makes war to fulfill its obligation to its citizens. To guarantee security. To give them defense so they feel secure. So we plead for the fifth, for our own security. It's not really government. Government is only service. That's how we're supposed to see government. Government is service. The whole government is created just for service. To serve the citizens of the country and the people. That's the real reality, or the real cause, the real cause of the people themselves. And our way of life has been a vision, or perceived for those people by great visionaries, by the great men of vision.</w:t>
      </w:r>
    </w:p>
    <w:p>
      <w:pPr>
        <w:pStyle w:val="Western"/>
        <w:spacing w:before="280" w:after="202"/>
        <w:rPr/>
      </w:pPr>
      <w:r>
        <w:rPr/>
        <w:t>And we have that idea. We call it freedom in America, the democratic way. And we celebrate on the 4th of July. It's independence. The July itself is significant because it's the seventh month, the seventh month. This has a significant number seven and G-d says in the Quran, "and there are seven tracks above you." And a like number within yourself, seven with above and seven within yourself. Yes. And we understand that to mean, that the same spiritual nature, we have to ascend to great heights with our human life to achieve great things, to have great vision, to rise, to great vision. That same ability that we have in ourselves is also above us. And how is it above us? It is above the common man in the leaders that G-d chose for him, because we know that Muhammad, the prophet was taking on a vision.</w:t>
      </w:r>
    </w:p>
    <w:p>
      <w:pPr>
        <w:pStyle w:val="Western"/>
        <w:spacing w:before="280" w:after="202"/>
        <w:rPr/>
      </w:pPr>
      <w:r>
        <w:rPr/>
        <w:t>He was taken on a night vision. And then that night vision, he traveled to seven heavens and he met prophets on all seven levels. So we don't have to look to Walt Disney to find the answer to the seven. It's in the Quran, the answer to the seven is in the Quran. That you have seven above you in seven in you. It means simply that you have the ability, the capacity, you have the potential to rise to great heights it's in you. Maybe not realized, but G-d put it in every common ... every person, it's in the common person. He put that power in you. It's in the common person. We look above in the heavens and we see the prophets in the heavens and they represent the seven heavens in their ascension. They have ascended to the seven heavens and Abraham is seen at the top of that.</w:t>
      </w:r>
    </w:p>
    <w:p>
      <w:pPr>
        <w:pStyle w:val="Western"/>
        <w:spacing w:before="280" w:after="202"/>
        <w:rPr/>
      </w:pPr>
      <w:r>
        <w:rPr/>
        <w:t>He's the most elevated of all the prophets in the seventh heaven and Muhammad, he was living and G-d blessed him to visit the seven heavens while he lived. He visited the seven heavens while he lived and this great leader extending the Millah Abraham, the prophet Ibrahim, peace be upon him. He's continuing that Millah of Abraham. And the Millah now they say order they translated Millah as the order of Abraham in the Quran, but Millah comes from the word that means the hope. To have hope. It's aspirations. Your hope. Your aim, it's the aim, it's the hope of Abraham the Millah, and Prophet Muhammad says to us that this Millah is the Millah of Abraham. He didn't pray he had a new Millah, He said, this Millah that G-d revealed to him. This, it says this Millah ] is the Millah of Abraham, the upright in his nature, Abraham.</w:t>
      </w:r>
    </w:p>
    <w:p>
      <w:pPr>
        <w:pStyle w:val="Western"/>
        <w:spacing w:before="280" w:after="202"/>
        <w:rPr/>
      </w:pPr>
      <w:r>
        <w:rPr/>
        <w:t>So this is the Millah And he was blessed to visit the seven heavens even to greet Abraham in the highest of the heavens while he was living, not after death, no, while he was living, he visited and greeted them, one after another, from the first level of Adam to the highest level of Abraham, he greeted them "Peace be upon you." And he greeted Abraham and said, "Peace be upon you", father Abraham. He greeted him. His father, as he had greeted Adam on the first level of peace, be upon you, father Adam. And he greeted his brothers, Jesus Christ, and all of them peace be upon you. He said to them, my brother so-and-so-and-so, peace be upon the prophets and Abraham peace be upon you, father Abraham. And he led them all in prayer. Then he led them all in prayer. This shows that he was the leader. That will connect all of them. He was the leader that will connect all of them.</w:t>
      </w:r>
    </w:p>
    <w:p>
      <w:pPr>
        <w:pStyle w:val="Western"/>
        <w:spacing w:before="280" w:after="202"/>
        <w:rPr/>
      </w:pPr>
      <w:r>
        <w:rPr/>
        <w:t>And G-d will give him the universal message that brings to the people. The essence of all the great prophet's teachings. The essence of all the teachings of the great prophets given to us us in that small book, Quran, and Muhammad the universal leader, reconciling the prophets with each other and reconciling the common man with the noble life that G-d created him for to, say it is one and the same, and then, G-d said "Say to them, I am a mortal just like you." And he said it, "I am a mortal, just like you." That's what he said. Muhammad the Prophet. Meaning he had no divine nature. The Gnostic Order had come before Prophet Muhammad, had come before the coming of the Quran and prophet Muhammad, the Gnostic order of the Christians.</w:t>
      </w:r>
    </w:p>
    <w:p>
      <w:pPr>
        <w:pStyle w:val="Western"/>
        <w:spacing w:before="280" w:after="202"/>
        <w:rPr/>
      </w:pPr>
      <w:r>
        <w:rPr/>
        <w:t>And they had claimed divinity for their leaders that it in order to be the leader. You have to have the divine spark. Christ is divine, and you have to have the Christ nature and have to be illuminated. You have to be illuminated. You have to have the light, divine light in you. And this proof of this divine light in you was that you separated from this world and this world did not affect you. You didn't need a woman. You didn't have to have this world. Really, I'm not joking. This is serious. Now, yes, you couldn't marry, you couldn't have marry, have wife and children. To belong to that Order, you had to be devoted to celibacy, and they were the great leaders in the hierarchy of the religion called the Gnostics, the Gnostics, and they believed that you had to send up to the heavens and get the lights, get the light and the life from the heavens.</w:t>
      </w:r>
    </w:p>
    <w:p>
      <w:pPr>
        <w:pStyle w:val="Western"/>
        <w:spacing w:before="280" w:after="202"/>
        <w:rPr/>
      </w:pPr>
      <w:r>
        <w:rPr/>
        <w:t>And then you come back down here, but remain in that form, remain in that state. You have to separate from this world first, and in that spiritual body, you can ascend to the heavens and with the right discipline in you and faith in you, you will have the divine spark put in you, and then you will come back down to earth, and so you're G-d. So really it's not only in that old idea, it's not only Christ Jesus, that they saw G-d in. But the Pope himself was supposed to be like G-d on earth. He was like the great Shi’ites say, the shadow of G-d. G-d's shadow on Earth. Yes, so we know that idea, and it's important to us to have some knowledge of that because the Quran is addressing that. Islam came to address that, to do away with that darkness so that the real light could come to us. So it says, Muhammad "I am a mortal just like you." Jesus had said it, but they didn't admit it.</w:t>
      </w:r>
    </w:p>
    <w:p>
      <w:pPr>
        <w:pStyle w:val="Western"/>
        <w:spacing w:before="280" w:after="202"/>
        <w:rPr/>
      </w:pPr>
      <w:r>
        <w:rPr/>
        <w:t>Jesus said "I, and you, and you and me." After he had said that he wasn't the father, the father was in him. Then he said "I, and you, and you and me." Meaning that we have common nature. That's all he was saying that, we have one common nature. That I'm a common human being just like you. But he didn't say it quite that clearly, according to the teachings of the gospel. But when Muhammad came that G-d revealed to him to say, he, G-d revealed this to him. This is not a Hadith. G-d said to him, "Say, I am a mortal just like you" Now, and this is important, very important on the 4th of July. Don't forget, I'm addressing the 4th of July. I'm still addressing the 4th of July. All of this comes under the 4th of July, Independence Day.</w:t>
      </w:r>
    </w:p>
    <w:p>
      <w:pPr>
        <w:pStyle w:val="Western"/>
        <w:spacing w:before="280" w:after="202"/>
        <w:rPr/>
      </w:pPr>
      <w:r>
        <w:rPr/>
        <w:t>Yeah, so when we look at the terms for male and female in the Quran, and I'm happy some sisters are here, because me and the sisters. We going to do things together. I don't know about you Imams but I work very well with the sisters. Sisters are from great leaders among us. We have some great leaders among these sisters. Yes. They are guests of the women organization in Kansas City, and they have an international Muslim women organization, and I didn't understand that when they say this and I thought they were tied in with the women of China or something, but come to find out, they talk about just the Muslims associating with us. And they've attracted some people from others, from outside of our association too, they have three or four chapters in Africa.</w:t>
      </w:r>
    </w:p>
    <w:p>
      <w:pPr>
        <w:pStyle w:val="Western"/>
        <w:spacing w:before="280" w:after="202"/>
        <w:rPr/>
      </w:pPr>
      <w:r>
        <w:rPr/>
        <w:t>I didn't know that, but I learned this from them and they are us. They are us. And I mean, beautiful sisters doing charity, helping the suffering people, helping the senior citizens. They're doing great work. Yeah. And they are worried about the sex gender. The gender problem we have among us, and they say "Brother Imam, can you, can you tell the Imams what your telling us?" I say, "Yes, I'm going to tell them exactly what I'm telling you." Yeah. So I will tell you part of what I was telling them, now that I'm about to get to it. Yeah. The Quran in addressing sex, gender. It uses language that we should understand, especially the leaders , you Imams, and you teachers who will be teaching in the Islamic schools, Muslim schools. You should understand this language. You should know this language. And because you have to establish Islam in education.</w:t>
      </w:r>
    </w:p>
    <w:p>
      <w:pPr>
        <w:pStyle w:val="Western"/>
        <w:spacing w:before="280" w:after="202"/>
        <w:rPr/>
      </w:pPr>
      <w:r>
        <w:rPr/>
        <w:t>You have to Islamize your curriculum and you have to have Islamic studies as a major part of your curriculum. And I hope we can see some, pardon me, get some support for that. To unify the curriculum so that easy transfer of students can be made. No one has to be set back. I have difficulty continuing that course, the courses will be so similar. Like it is for the public school. You can translate, you can transfer from one elementary school to another, from one high school to another, and you don't have any problem because the curriculum is uniform, and that's what we have to have. We have a school system, it's small. It should be easier for us to make our curriculum uniform. It should be very easy. We've been asking for this for 15 years now and we haven't got it yet. So I hope that this occasion here will be an opportunity for you all to make some real progress toward getting the support. You need to have a uniform curriculum for Clara Muhammad schools and to Islamize the curriculum and have Islamic studies as the life of the whole curriculum.</w:t>
      </w:r>
    </w:p>
    <w:p>
      <w:pPr>
        <w:pStyle w:val="Western"/>
        <w:spacing w:before="280" w:after="202"/>
        <w:rPr/>
      </w:pPr>
      <w:r>
        <w:rPr/>
        <w:t>The life of the curriculum should be Islamic studies. Yes. Because the Muslim, Islamic knowledge is our life. That's our life. Islamic knowledge is our life. If the Islamic knowledge does not approve that knowledge, that other knowledge is not even digestible for us. You see? So this is very serious. It's so serious until I be willing to take one thousand of the people that we have now with us to where we have to go, that's right. And sacrifice the others, cut them off and let them go their own way. Yeah, I don't think we have to come to that, but if we have to come to that, I'm more than willing to do that. Yes. We have to. We have to do what we have to do.</w:t>
      </w:r>
    </w:p>
    <w:p>
      <w:pPr>
        <w:pStyle w:val="Western"/>
        <w:spacing w:before="280" w:after="202"/>
        <w:rPr/>
      </w:pPr>
      <w:r>
        <w:rPr/>
        <w:t>And this, this invitation that G-d has given us to be independent and to be Muslims and Americans is just too good for us to compromise it in any way. No, we're not going to sacrifice any part of it. We're not going to compromise at all. We want the whole thing that G-d is offering us and nothing less. Nothing less than that. Yes, so the sex agenda is addressed and G-d says "The male is not like the female." But now listen, the male is not like the female, but what terms are used? Are these common terms used for male and female and the common language of the people who walk the streets and live in the homes? No, this is not common language. This is very, very, very spiritual language. The male is not like the female, the term used for the male is Dhakar and the term used for the female is Untha These are not common terms for people who speak language in the streets. So what is this term that could be addressing? What is it talking about in the human being? It's talking about the thinking ability, the ability to think and reflect, to think and reflect.</w:t>
      </w:r>
    </w:p>
    <w:p>
      <w:pPr>
        <w:pStyle w:val="Western"/>
        <w:spacing w:before="280" w:after="202"/>
        <w:rPr/>
      </w:pPr>
      <w:r>
        <w:rPr/>
        <w:t>And what does this Untha in here, what is it talking about? It's talking about the ability to sense. So here you have one ability in the female, the ability to sense, and you have another ability in the male, the ability to think about what it sense. Now is this restricted only to male and female? No. How do we know it's not restricted all the female? Can a female also be Dhakar yes, she can. How do we know? The proof is in the Quran. The Quran, the same book where G-d says the Dhakar is not like the Untha G-d says and the Dhakarina, or the Dhakarati that's the plural for Dhakar referring to the females and the translators from overseas, they translated, and the women who reflect, G-d says the men who reflect and the women who reflect making it very clear that this principle that's operating in males more than in females is not exclusively a male property, that they have females having the same property and exercising the same power of intellect.</w:t>
      </w:r>
    </w:p>
    <w:p>
      <w:pPr>
        <w:pStyle w:val="Western"/>
        <w:spacing w:before="280" w:after="202"/>
        <w:rPr/>
      </w:pPr>
      <w:r>
        <w:rPr/>
        <w:t>Dhakarati Yes. So no, so here is G-d saying the male is not like a female and we may take that to mean we don't study the language carefully. We may take that to mean, that's what it's saying. The male is not like a female. And then we later on learn that the term Dhakar that for the male means ... refers to the intellect, the power, to think about something and reflect on it and have second thoughts about it. That's what Dhakar is is and is only the power of the male and not the female. This, going back to my mention of the Gnostics. This was a problem for the Gnostics. The Gnostics thought that the female was just a flesh... she was the mortal body. She's the mortal body. Sensitive mortal body, but not having intellect. So they recognized she was Untha but they didn't recognize that she also had the power Dhakar so G-d had to produce Jesus from the Mary, to show the male was in the Mary. Peace be upon her and her son. Yes.</w:t>
      </w:r>
    </w:p>
    <w:p>
      <w:pPr>
        <w:pStyle w:val="Western"/>
        <w:spacing w:before="280" w:after="202"/>
        <w:rPr/>
      </w:pPr>
      <w:r>
        <w:rPr/>
        <w:t>You'll see. And yes, and then it comes to us in the Quran, plain language comes to us in the Quran. And G-d said, and he had made you, he had created you, made you from a male and a female. Not just a male, from a male and a female. Yes. After saying that he created Adam and from Adam, he produced male and female, produced from Adam male and female, many children, how is that? Rijalan Khatheeran Wa Nisa. He produced from them many men and women came from them, but how did many men and women come? Adam couldn't produce men and women from himself. G-d had to first make him a mate, and then he mated with his own mate, then he could reproduce himself. So Adam really couldn't reproduce himself until he had a female. Which shows that in the original entity, called the Adam was both male and female. Adam himself was both male and female. Yes. It's good. Very clear that Adam himself was both male and female and then the two separated, G-d separated the two and made them distinctly man and wife.</w:t>
      </w:r>
    </w:p>
    <w:p>
      <w:pPr>
        <w:pStyle w:val="Western"/>
        <w:spacing w:before="280" w:after="202"/>
        <w:rPr/>
      </w:pPr>
      <w:r>
        <w:rPr/>
        <w:t>PART 1 OF 4 ENDS [00:27:04]</w:t>
      </w:r>
    </w:p>
    <w:p>
      <w:pPr>
        <w:pStyle w:val="Western"/>
        <w:spacing w:before="280" w:after="202"/>
        <w:rPr/>
      </w:pPr>
      <w:r>
        <w:rPr/>
        <w:t>...separated. G-d separated two and made them distinctly man and wife, made for each other and they made it together, that was the possible way for them to reproduce themselves. Then they reproduced themselves, and had many men and women all over the world. The male is not like the female, but the male is in the female. This world says that the female is XX chromosome and the male is XY. I think it made a big mistake. The male is XXY, and the female is XY. I'm just joking now, what I'm saying, the seriousness is that they're both the same. When you're talking about the function of the intellect, soul and intellect, they both are the same. No difference.</w:t>
      </w:r>
    </w:p>
    <w:p>
      <w:pPr>
        <w:pStyle w:val="Western"/>
        <w:spacing w:before="280" w:after="202"/>
        <w:rPr/>
      </w:pPr>
      <w:r>
        <w:rPr/>
        <w:t>The only thing that make us different is the biological body. The flesh, the physiology makes us different. The flesh body, and the flesh body has its role as nature and it's role. For the female, she has to bear the children. She's the mother. She carries the new life until it's ready to be delivered. Nine months as we normally expect, and she delivers the child. The Qur'an says, weaning takes two years and she's tied up for two years. Her biological body, her physiology has decided that she has to have this nature, and this role, this function in the society. The man during nine months, he's still free, he's going out. A big part of her life that's taken away from her, and confining her at home is given to him for he can continue to go out and explore the fields, explore the wilds. No wonder he's so above her in terms of his knowledge, of the physical environment, and his management of the physical environment. He's so far ahead of her because she was held back by her physiology.</w:t>
      </w:r>
    </w:p>
    <w:p>
      <w:pPr>
        <w:pStyle w:val="Western"/>
        <w:spacing w:before="280" w:after="202"/>
        <w:rPr/>
      </w:pPr>
      <w:r>
        <w:rPr/>
        <w:t>And that's why Allah says in the Qur'an, Men are the maintainers of women. Because of their physique, the physical physique that's developed going out in the woods, , in the wilds, in the field because of the physique and because of the accumulation of wealth. That freedom gives us the freedom to accumulate to amass wealth, to become materially strong, and to develop muscles. If you just stop that brother, you're going to get soft as she is and some of you are already like that.</w:t>
      </w:r>
    </w:p>
    <w:p>
      <w:pPr>
        <w:pStyle w:val="Western"/>
        <w:spacing w:before="280" w:after="202"/>
        <w:rPr/>
      </w:pPr>
      <w:r>
        <w:rPr/>
        <w:t>You lose all those muscles. You become as soft as she is. And I'm talking about she who's still at home taking care of babies. There's some of those she’s out there driving those mail trucks, and doing other things, and working on construction. That's the one that has become Dhakar in her biological body. She becomes male in her biological body. So you will become very delicate too. If you don't continue to go out and meet the challenges of the field. You become delicate too in your physical body. You become feminine in your physical strength. You lose it and you become feminine. And if you don't go out there and work, you won't have wealth.</w:t>
      </w:r>
    </w:p>
    <w:p>
      <w:pPr>
        <w:pStyle w:val="Western"/>
        <w:spacing w:before="280" w:after="202"/>
        <w:rPr/>
      </w:pPr>
      <w:r>
        <w:rPr/>
        <w:t>Just like so many of our brothers, young youth, they don't have wealth, they have 'nt amassed, anything. They had nothing. So where is your right now to maintain women. You don't have any money. You have nothing but muscles. You're missing 50% of it. Some of you that loss your muscles too, you don't have even wife, you don't have anything, you got zero. So where is you're right to say, you're going to maintain women. You have the authority to sit over women. According to the Qur'an, you lose that authority once you lose the qualifications for you being in that position. And the qualification is that you have physical strength, and you have wealth. And believe me, every women is looking for men.</w:t>
      </w:r>
    </w:p>
    <w:p>
      <w:pPr>
        <w:pStyle w:val="Western"/>
        <w:spacing w:before="280" w:after="202"/>
        <w:rPr/>
      </w:pPr>
      <w:r>
        <w:rPr/>
        <w:t>She's looking for some physical strength cause she knows she needs somebody to push the furniture around, and moved that refrigerator, she want to wash behind it. She needs somebody that can move it. She shouldn't be doing that. So she needs somebody with physical strength, and she needs somebody with some money to pay the bills. But you don't have any of that. You don't qualify to be over her. This is a logic. We respected what G-d says in the Qur'an. So you know it isn't because you look like a gorilla that it would give you your rights. Where's your money?</w:t>
      </w:r>
    </w:p>
    <w:p>
      <w:pPr>
        <w:pStyle w:val="Western"/>
        <w:spacing w:before="280" w:after="202"/>
        <w:rPr/>
      </w:pPr>
      <w:r>
        <w:rPr/>
        <w:t>Whatever G-d has revealed, this just naturally in human beings. I move aside money, honey. Get me some money, honey. That wasn't a saying from the soul that G-d had put in us, that G-d gave her that stuff. I got to have some money, honey. The male is not like the female, Dhakara wa Untha. What does prophet Muhammad say to us, "I am a mortal man just like you, Bashir just like you."</w:t>
      </w:r>
    </w:p>
    <w:p>
      <w:pPr>
        <w:pStyle w:val="Western"/>
        <w:spacing w:before="280" w:after="202"/>
        <w:rPr/>
      </w:pPr>
      <w:r>
        <w:rPr/>
        <w:t>We know the Bashir also is male and female. What is the Bashir talking about? He is a male now that's called the Bashir. That he's male. That's the term for his masculine nature. He's male, Bashir, B-A-S-H-R. And the same word Bashir, is also given as a title for him, but in a derivative form, derived from Bashir, Basheer. Basheer is good news bringer. Basheeron, a name of the prophet. Not only that prophet, but name of the prophets who brought good news from G-d. That's a title name for them, Basheeron. The title name for our Prophet Muhammad, Basheeron. What is Bashir talking about? The word Bashir really comes from the outer surface of an organic thing.</w:t>
      </w:r>
    </w:p>
    <w:p>
      <w:pPr>
        <w:pStyle w:val="Western"/>
        <w:spacing w:before="280" w:after="202"/>
        <w:rPr/>
      </w:pPr>
      <w:r>
        <w:rPr/>
        <w:t>The peel of an Apple comes from the name for that peel of the same word, of the same root. My skin, the outer surface my skin. That's the same. This is my skin, this is also from the same word. Although they have different terms, but the baahir term for the skin will come from the same word, meaning the outer surface. So what is this saying? We feel with the outer surface. This is where we feel all over the body. The outer skin is sensitive to feel, that's for our protection. The hair is above that, where there's hair for our protection. It's even more sensitive. It goes down and touch the nerves in the skin, so it's even more sensitive. You touch the hair a little light and you feel it.</w:t>
      </w:r>
    </w:p>
    <w:p>
      <w:pPr>
        <w:pStyle w:val="Western"/>
        <w:spacing w:before="280" w:after="202"/>
        <w:rPr/>
      </w:pPr>
      <w:r>
        <w:rPr/>
        <w:t>Animals have hair part. They have it through it. Just a little speck that you can't hardly see touch the hair of a cat and he'd shake his whole skin. He knew that something touched the hair, so sensitive. So what is this saying? What is this name for the male? What is trhis saying? "Sensitive human beings," that's what it's saying. "I'm a sensitive human being just like you." Not just human, sensitive human being just like you. What hurts you hurts me. What makes you happy or make you feel good, makes me feel good. That's what its saying we have the same nature to register joy and pain, happiness and sadness, et cetera. G-d talks about this in the Qur'an too, that he is the one who created you with your faculties. He's the one that gives you laughter and tears.</w:t>
      </w:r>
    </w:p>
    <w:p>
      <w:pPr>
        <w:pStyle w:val="Western"/>
        <w:spacing w:before="280" w:after="202"/>
        <w:rPr/>
      </w:pPr>
      <w:r>
        <w:rPr/>
        <w:t>This is a line, the Qur'an saying this. They're saying, he's the one that gave us this sensitive nature. Gave us intelligent faculties, but also gave us a sensitive nature. Both of these are needed because you can become so hard and you're sensitive. Both scriptures talk about this. How do people come so hardened, they become like rocks, like stony hearted people. This is in scripture. G-d mentioned the stones in Qur'an. The hell fire been prepared to burn up both men and stones. We think the stone means stones that they're using to breaking up, to make gravel, or something for the road. Talking about some more men. Those who have lost their human sensitivity. They aren't qualified to be called men, so they're called stones. Men and stones.</w:t>
      </w:r>
    </w:p>
    <w:p>
      <w:pPr>
        <w:pStyle w:val="Western"/>
        <w:spacing w:before="280" w:after="202"/>
        <w:rPr/>
      </w:pPr>
      <w:r>
        <w:rPr/>
        <w:t>This Bashir is very important. Muhammad is a Bashir like us. And the story of Muhammad, peace be upon him, the story of his longing for understanding and for direction in his life, is the story of a man registering the hurt of his people, registering the poverty of his people. I'm talking about the mental poverty now. Registering the mental poverty of his people, and the hurt of his people, the division of his people. People divided against each other. All that burdened his heart so much that he had to leave them, and seek exclusion somewhere.</w:t>
      </w:r>
    </w:p>
    <w:p>
      <w:pPr>
        <w:pStyle w:val="Western"/>
        <w:spacing w:before="280" w:after="202"/>
        <w:rPr/>
      </w:pPr>
      <w:r>
        <w:rPr/>
        <w:t>And he went to the Mount of the Nur, which was not called it at that time, it was just called by another name. He went to that mountain up in there, and found a hole up in the top of the mountain. He went into that hole and there, he separated himself from the world. He just asked for help, and G-d heard him. G-d responded to him, and gave him the help. That's the story of man. This is how you see the Bashir. Mohammed is Bashir, like us. This is how we understand him as a Bashir. He's a man with human sensitivity, like us. And he's a man who registered the hurt of his people, pain and suffering, poverty of his people, deficiencies of his people. He registered that, the lack of social organization, society was divided.</w:t>
      </w:r>
    </w:p>
    <w:p>
      <w:pPr>
        <w:pStyle w:val="Western"/>
        <w:spacing w:before="280" w:after="202"/>
        <w:rPr/>
      </w:pPr>
      <w:r>
        <w:rPr/>
        <w:t>And he wants to see them as a social unit, organized social body of people, not tribes, but one country and one people. He wanted to see them all together as one family. And he went up there with not knowing Bible, not knowing any religion. He went up there, and G-d responded to him and gave him the first word of the Qur'an told him, "Read. Read in the name of your Lord who created," that's what G-d told him. He said, I'm not a reader. I'm not one to read. G-d repeated it to him until finally he understood, and he received the reading or the recitation came to him from G-d by way of the Angel Gabriel, and we know the rest of the story.</w:t>
      </w:r>
    </w:p>
    <w:p>
      <w:pPr>
        <w:pStyle w:val="Western"/>
        <w:spacing w:before="280" w:after="202"/>
        <w:rPr/>
      </w:pPr>
      <w:r>
        <w:rPr/>
        <w:t>It's not enough for us just to hear these things and not make connections, make connections. If Muhammad is a mortal like us, try to make connections, study the Qur'an, study the history, make connections, understand what it means, that he's a mortal like us. Study the meaning of the Basheer from dictionaries, or lexicon, until you know the meaning of Basheer. If G-d is not with you, you're not going to get it all. G-d has to be with you, for you to get it all. You will get a lot, and you will be able to better manage knowledge for yourself, and better communicate it to others. So the male is not like the female.</w:t>
      </w:r>
    </w:p>
    <w:p>
      <w:pPr>
        <w:pStyle w:val="Western"/>
        <w:spacing w:before="280" w:after="202"/>
        <w:rPr/>
      </w:pPr>
      <w:r>
        <w:rPr/>
        <w:t>It's talking about the intellect. The great scene of the creation of man and scripture. We are Muslims, for us in the Qur'an is the focus on the human intellect. Why is the focus so strong on the human intellect? Why is the creation of man, the creation of his intellect? Because man does not function in any way superior to the animal except through his intellect. Now, that's a fact, your human heart is no different from my bird's heart. That's the truth. but we love, we have more love. No, you're not. There's some animals that's just loving as you and more so. Look how a dog love the master. Look when the male or female become so crazily in love with the other. How we criticized him, or follow her around like a little puppy.</w:t>
      </w:r>
    </w:p>
    <w:p>
      <w:pPr>
        <w:pStyle w:val="Western"/>
        <w:spacing w:before="280" w:after="202"/>
        <w:rPr/>
      </w:pPr>
      <w:r>
        <w:rPr/>
        <w:t>Only a dog suppose to care and love that far. That's what their expression is saying. Only a dog suppose to care and love that far, and follow around like a little puppy. So don't think you're more loving than other creatures. No. The only superiority you have, I repeat, over other creatures is your intellect. If that isn't elevated, If that doesn't raise you above other creatures, you're not above them. I don't care how nice you are. They got some animals out there just as nice. But no animal can produce this mic for me to talk on. No animal could do this, but the human animal. We're the only one that could make that mic so I can speak in.</w:t>
      </w:r>
    </w:p>
    <w:p>
      <w:pPr>
        <w:pStyle w:val="Western"/>
        <w:spacing w:before="280" w:after="202"/>
        <w:rPr/>
      </w:pPr>
      <w:r>
        <w:rPr/>
        <w:t>The focus should be on the intellect. When G-d says, "I'm going to create a man, a Khalifah and put him in the earth." He's not talking about a mushy, mushy, mushy. He's talking about an intellect because the intellect is what turns the light on like the sun comes up in the day, in the morning after it's been dark. Sun comes up and light it on. Then we can move about, without stumbling over each other and running into things, or killing ourselves. Correct knowledge is the same way. To really reach the goal we want to reach in terms of our own evolution as human beings, the society that G-d has created us to born, the destiny, the destination that G-d has created us for, it all to move about in that society, and to progress in that society, and to have ease of movement in that society. For our intellect and our whole life, we have to have the light on, and the light is not the sunlight. The light is the light of intellect.</w:t>
      </w:r>
    </w:p>
    <w:p>
      <w:pPr>
        <w:pStyle w:val="Western"/>
        <w:spacing w:before="280" w:after="202"/>
        <w:rPr/>
      </w:pPr>
      <w:r>
        <w:rPr/>
        <w:t>This is the reality. Be very serious about your mind. Be very serious about your intellect. Give special attention to your intellect. We know the soul is very important because the soul is the sense of body that might sense and response. You don't know what to respond to, until you sense. Sense is, before response. We sense, and then we respond. G-d has inspired us like that in twos, not threes, not four, not five, not even the five senses. G-d says that the human being is by description a sense creature and a response creature. A creature that sense and respond. Now does that anything new for scripture? No.</w:t>
      </w:r>
    </w:p>
    <w:p>
      <w:pPr>
        <w:pStyle w:val="Western"/>
        <w:spacing w:before="280" w:after="202"/>
        <w:rPr/>
      </w:pPr>
      <w:r>
        <w:rPr/>
        <w:t>The scripture before the Qur'an also gives that, but it gives us... The men sitting in the women crying, attending the man's needs or something. But more than that, it gives us the fish. Anybody who has fish to go fish, or anybody watch the fish in a fish bowl or container at the aquarium or whatever. If you watch the fish, his movements tell us that he is on the level of sense and response in the physical body. He senses and responds. So the cost of fish gives us that picture, depicts to us the sense and response principles in the life. We have that fish in scripture, why is this fish also part in the scripture? It's for that reason, fish is so important in the scripture. Moses go out and looking for a certain fish. Christ Jesus peace be upon the prophet. He sent his disciples. He goes and find his disciples fishing. That's where he discovered them. And he brings them from the water, take them into the land. The fish has a very important place in scripture.</w:t>
      </w:r>
    </w:p>
    <w:p>
      <w:pPr>
        <w:pStyle w:val="Western"/>
        <w:spacing w:before="280" w:after="202"/>
        <w:rPr/>
      </w:pPr>
      <w:r>
        <w:rPr/>
        <w:t>G-d comes and tell us from plain language that he has made you male and female (Dhakara Wa Untha). He made you male and female to sense and respond. What is the matter with them that they don't respond? When they are invited to believe in their Lord. What is the matter with them that they don't respond? That is the question. There something unusual happening here. G-d is saying that this is not normal. You may think it's normal, but G-d is saying, "This is not normal. What is the matter with them?" When they are called, they don't respond. And they are asked to believe in their Lord. It didn't say they are asked to believe in Christ Jesus. Peace be upon him. So this has given us really the explanation of Christ Jesus in Christianity. Here's a man that if you have faith in him, you have salvation. Through him, you will have salvation.</w:t>
      </w:r>
    </w:p>
    <w:p>
      <w:pPr>
        <w:pStyle w:val="Western"/>
        <w:spacing w:before="280" w:after="202"/>
        <w:rPr/>
      </w:pPr>
      <w:r>
        <w:rPr/>
        <w:t>You don't have to repent your sins one by one, or even count them. You don't have to be thinking about them. Just believe in this man sins gone, this is Christianity, right? A man has a mystery. Faith really has a mystery. Here's a mystery of faith that just having faith... As of the story in the gospel says that a woman touched the hem of his garment. If you all don't mind me without a coat, I don't mind. I'll just go on home and get a coat. The woman just touched the hem of his garment, and she was healed. The Bible says that she was healed because of her faith. Her faith was so much and so great in him. in Christ Jesus (Peace be on him), that she touched the hem of his garment and she was healed of her troubles.</w:t>
      </w:r>
    </w:p>
    <w:p>
      <w:pPr>
        <w:pStyle w:val="Western"/>
        <w:spacing w:before="280" w:after="202"/>
        <w:rPr/>
      </w:pPr>
      <w:r>
        <w:rPr/>
        <w:t>Here's the Qur'an telling us, asking us a question, say, "What is the matter with you that you don't respond when you were invited to have faith in your Lord?" Then Jesus say, "I in you, you in me." Well, how is this Lord? Is in me? Or I'm saying now that the Lord was in Jesus, as Lord is in me. How was this Lord in me? We believe that G-d is enough, don't we? Yes, because G-d says that he had put something of his spirit in all of us. He is closer to us than our jugular vein. The juggler vein is inside the body, not outside. If G-d is closer to me than my jugular vein, that means G-d has even more inside me. Deeper inside me than my own jugular vein. That's what it's saying.</w:t>
      </w:r>
    </w:p>
    <w:p>
      <w:pPr>
        <w:pStyle w:val="Western"/>
        <w:spacing w:before="280" w:after="202"/>
        <w:rPr/>
      </w:pPr>
      <w:r>
        <w:rPr/>
        <w:t>I have to accept that G-d is inside me. Now, is the Lord inside me too? Yes, the Lord is inside me too. How has the Lord inside me? The Lord is inside me as the will of G-d. I have the spirit of G-d in me, but also G-d's will is in everything he created. So G-d's will is in me too. And G-d's will is what eventually overcome my will. I may want to be a welder, but G-d says, "No." W.Deen Mohammad is going to be an Imam. You don't feel satisfied with that, but something is going to happen because G-d's will is going to overcome mine. Somethings going to happen, take me from welding and put me in a position to be an Imam. That's what happened. That's my Lord in me. That's the will of G-d in me, but that's my Lord in me. Also, my own desire in me to be better, my desire in me to achieve more in goodness, in righteousness, in justice. That movement in me is also the movement brought about by my Lord. So my Lord is evolving me. Isn't he?</w:t>
      </w:r>
    </w:p>
    <w:p>
      <w:pPr>
        <w:pStyle w:val="Western"/>
        <w:spacing w:before="280" w:after="202"/>
        <w:rPr/>
      </w:pPr>
      <w:r>
        <w:rPr/>
        <w:t>My Lord is evolving me. My Lord is in me as his will, and my Lord is evolving me. So you are not asked to believe in a G-d that's not really part of your reality. That's why the question is asked, "What's wrong with you that you don't all believe in your Lord?" We're not asking you to believe in something that's not a part of your own reality. You're asked to believe in something that's a part of your own reality. Your own life forces are supported by this Lord. Your own life forces guided by the Lord. Your excellence is the will of the Lord. Your excellence is the works of the Lord. So how come you don't believe in the Lord when he's working right inside you.</w:t>
      </w:r>
    </w:p>
    <w:p>
      <w:pPr>
        <w:pStyle w:val="Western"/>
        <w:spacing w:before="280" w:after="202"/>
        <w:rPr/>
      </w:pPr>
      <w:r>
        <w:rPr/>
        <w:t>I don't know if you understand this as clear as I do, but for me it's clear enough. I know that I am myself, and at the same time, I am supported by my Lord. In this body is my Lord. My Lord is working with me to get me where my Lord wants me to go. And if I become reconciled with the will of my Lord, Oh buddy, there's no height that I can't reach, no horizon on that I can't find. No, because everything is possible with the Lord. Praise be to Allah!</w:t>
      </w:r>
    </w:p>
    <w:p>
      <w:pPr>
        <w:pStyle w:val="Western"/>
        <w:spacing w:before="280" w:after="202"/>
        <w:rPr/>
      </w:pPr>
      <w:r>
        <w:rPr/>
        <w:t>The Qur'an says, Allah hul Haqq. Why is Allah saying that? That Allah is the truth, but the truth in Arabic also means real. Means it's not imaginary, it's not phony, it's not fictitious. It's real. So Al-haq also means real in Arabic. G-d is real. Why does G-d say that in the Qur'an? G-d is real and ar nar Al-haq, and hell fire is real. Why does G-d say that in Qur'an to us? Because the common people have been mystified and they had been fed superstition more than truth and knowledge. They had been fed superstitions, and they take the hell fire to be a mystery, a superstition, that they don't brand superstition, but they take the hell fire to be a superstition. Those who rule all of them and have lost the real knowledge, the real guidance, they rule over the masses believing themselves.</w:t>
      </w:r>
    </w:p>
    <w:p>
      <w:pPr>
        <w:pStyle w:val="Western"/>
        <w:spacing w:before="280" w:after="202"/>
        <w:rPr/>
      </w:pPr>
      <w:r>
        <w:rPr/>
        <w:t>PART 2 OF 4 ENDS [00:54:04]</w:t>
      </w:r>
    </w:p>
    <w:p>
      <w:pPr>
        <w:pStyle w:val="Western"/>
        <w:spacing w:before="280" w:after="202"/>
        <w:rPr/>
      </w:pPr>
      <w:r>
        <w:rPr/>
        <w:t>They rule over the masses, believing themselves that's what they tell the masses to believe in is really superstition. So they, in their own minds, they look at the common people and say, "We give them these superstitions, and they're governed by them. Hellfire and Heaven and G-d."</w:t>
      </w:r>
    </w:p>
    <w:p>
      <w:pPr>
        <w:pStyle w:val="Western"/>
        <w:spacing w:before="280" w:after="202"/>
        <w:rPr/>
      </w:pPr>
      <w:r>
        <w:rPr/>
        <w:t>So we know who's the real G-d, we know where is Heaven. And we know where's the real Hell, we know. But we give this to them, these are the deceivers among the religious leaders. These are the deceivers.</w:t>
      </w:r>
    </w:p>
    <w:p>
      <w:pPr>
        <w:pStyle w:val="Western"/>
        <w:spacing w:before="280" w:after="202"/>
        <w:rPr/>
      </w:pPr>
      <w:r>
        <w:rPr/>
        <w:t>Yes. So they laugh at us believing in hellfire, in the way that we believe in it, its common to believe it. They laugh at us. They'll help out like that. We don't believe that. Believing in that kind of hellfire, that's just for you all. That's a superstition. That's the myth of the superstition we gave you. So Quran comes to tell, not only the common people, but it comes to tell those who stand above the common people and think themselves wise and superior to the common people. They come to tell them, "Yes, G-d is real." Allah ul Haqq and hell fire is real. An Nar ul Haqq yes, hellfire is real. It has Al-Haqq truth, these are Al-Haqq ] it's true, it's reality. It's true. It's reality. And believe me, many of them repented that sin and became Muslim. After hearing this knowledge revealed from the Quran to them. They repented their sins and then they became Muslims. Yes. Okay. I have to watch the time here. 12 o'clock isn't it look at your watch. Yes. Okay.</w:t>
      </w:r>
    </w:p>
    <w:p>
      <w:pPr>
        <w:pStyle w:val="Western"/>
        <w:spacing w:before="280" w:after="202"/>
        <w:rPr/>
      </w:pPr>
      <w:r>
        <w:rPr/>
        <w:t>Yes. Getting back to our Prophet Muhammad, Prophet Muhammad is to be seen as a mortal human being with no divinity and no angel nature. No angel, he's not angel in form, that's what I mean. He's not angel in form and he's not G-d in form. He's human in form. And that's to tell us that we don't become better or get closer to G-d through some angel agent or through some divine agent. It is through our human life, our human nature and our human abilities that we are able to get close to G-d. And because of our human nature and human abilities, we can get closer to G-d and become more useful to G-d in the created world, then even the angels, then even angels themselves. That's why the Bible says that he has raised him up even above angel. And the Quran says that he has given us a degree above angel.</w:t>
      </w:r>
    </w:p>
    <w:p>
      <w:pPr>
        <w:pStyle w:val="Western"/>
        <w:spacing w:before="280" w:after="202"/>
        <w:rPr/>
      </w:pPr>
      <w:r>
        <w:rPr/>
        <w:t>It doesn't mean just any of us, it means us who achieve that great excellence of human nature, like Muhammad, the prophet, and the others, that those who achieve that great excellence of human nature, they are a degree above even angels, because the angels don't have the power of intellect so the angels don't serve G-d in this creation like we do. They can't, they can only assist us. They are really created by G-d to serve us, to assist us. Oh, well to assist us but not to serve us but why did G-d say to you make Sajdah. Not only to help, but to recognize the superiority of man. Told the angels and make Sajdah, bow to him and they all bowed except the Iblis, the Satan, who became the devil. The Satan. Yes. So you know, think five times before you speak. No rush to judgment. Yes. Yes. Praise be to Allah.</w:t>
      </w:r>
    </w:p>
    <w:p>
      <w:pPr>
        <w:pStyle w:val="Western"/>
        <w:spacing w:before="280" w:after="202"/>
        <w:rPr/>
      </w:pPr>
      <w:r>
        <w:rPr/>
        <w:t>Yeah. So getting back to my point now, let's sum it up, I think I can sum everything up now. We started off at independence day and I've talked to you about Mohammad at length, and I've had to go to scripture at length, for what reason? So you could see Muhammad better. That's the only reason why I had all that talk about scripture. All that talk about that is G-d is, the G-d in us, the will of G-d in us, the Lord thou G-d, thou Lord, our Lord G-d in us. In his will and plan for us. The Lord is the function of G-d as Lord functions in the human being. That's a function in the human being.</w:t>
      </w:r>
    </w:p>
    <w:p>
      <w:pPr>
        <w:pStyle w:val="Western"/>
        <w:spacing w:before="280" w:after="202"/>
        <w:rPr/>
      </w:pPr>
      <w:r>
        <w:rPr/>
        <w:t>And in everything that he has created and evolved, but in us more so, in us more so. Because that reality can dawn in our intellect and it has already dawned. It has dawn in the intellect of the great prophets and us now. It has dawn in the intellect, this reality, this real perception of G-d, also in my workings and the workings of my own creation. There is the workings of G-d. And I can see him in the role of Lord, in my own perception of my own evolution, of my own progress. As a human being, trying to be better all the time. How wonderful it is? Yes. Praise be to Allah. And if because of the body, the way he had made this human body, he made this human body to have life and then have intellect and expression to become illuminated.</w:t>
      </w:r>
    </w:p>
    <w:p>
      <w:pPr>
        <w:pStyle w:val="Western"/>
        <w:spacing w:before="280" w:after="202"/>
        <w:rPr/>
      </w:pPr>
      <w:r>
        <w:rPr/>
        <w:t>It's a great light created by G-d. A great light, therefore G-d has made him. And it's the flesh body that has all of this possibility. It's in my flesh body, this possibility. My self is in my flesh body. When we come as a germ from our parents, we have ourselves in that germ and that germ becomes this flesh body. So I am in this flesh body and I express outside of this flesh body because of my intellect. I can express my life, myself, beyond the boundaries or the limits of my body. I can communicate myself and myself full can fill books if I'm blessed. Fill books and volumes. What? Yeah. To fill the minds of many people. And I'll be dwelling in the minds of many people and on the pages of many books. And I'll be living in Asia and all over the world. And if people go to moon with that perception of me, I'll be living on the moon. Look how my body can extend itself.</w:t>
      </w:r>
    </w:p>
    <w:p>
      <w:pPr>
        <w:pStyle w:val="Western"/>
        <w:spacing w:before="280" w:after="202"/>
        <w:rPr/>
      </w:pPr>
      <w:r>
        <w:rPr/>
        <w:t>Life, just born here, but created to be expressed beyond the boundaries of even the flesh body that was this womb. Yes. Yes. Praise be to Allah. This is wonderful. You need to reflect on your own creation. Allah said, why don't you reflect on your own creation? Yes. Praise be to Allah. So if you understand what I'm saying here, you should now have even a better appreciation for the prophet. For his life, what he is, he's a human being, but that human being has great, great potential. Potential that can take it above even the ranks of angels. Can lift that human being even up a bit above the ranks of angels. This is the scripture, the word of G-d. So we have Muhammad now and Muhammad realizing G-d, causing him to realize the great human creation that he is. He can't accept no more to go along with the order of the world, that was holding back his potential and the great mission that G-d had given him. So he said to them, I am a free man in this town. Really I'm a free man on this system.</w:t>
      </w:r>
    </w:p>
    <w:p>
      <w:pPr>
        <w:pStyle w:val="Western"/>
        <w:spacing w:before="280" w:after="202"/>
        <w:rPr/>
      </w:pPr>
      <w:r>
        <w:rPr/>
        <w:t>No system has been created to restrict the movement or growth of the human being. No system, except the total universe. Because G-d says he made the total universe as a field for our cultivation. Yes, Ad Duha, it says the skies and the earth, the expanse of this field, is as the skies and the earth, that's what G-d said. Yes. So he said that he created the woman as a tilth, that means for you to cultivate, right? And some of you all may think you need to cultivate your wife. But that woman G-d is talking about is the town you live in, the neighborhood you live in, the town you live in, this earth we live on. That's the woman G-d talks about it. When he says that He gave it to you as a tilth, for you to cultivate. You don't need a revelation to do the cultivation with your wife. You don't need monkey sense. And you're going to have a reproduction.</w:t>
      </w:r>
    </w:p>
    <w:p>
      <w:pPr>
        <w:pStyle w:val="Western"/>
        <w:spacing w:before="280" w:after="202"/>
        <w:rPr/>
      </w:pPr>
      <w:r>
        <w:rPr/>
        <w:t>And the white man from the days of white supremacy, he said that the black man can't produce nothing but babies. Yeah. With Islam, we can have a great harvest of children, with Islam, with knowledge, civilization, right guidance, obedience to G-d. We can have a great harvest of children from our wives. Yeah. But G-d wanted us to see your mate as the creation itself. G-d created the intellect to mate with the objective world. Yes. He made your, create your intellect to mate with the objective world. And that makes you very productive. When you accept to mate your intellect with the objective world, you become very productive, very productive. And G-d then says, and the garden that he promised to them, its width is as the sky and the earth, meaning that we are not to mate, only with this earth but we have to mate with the total creation of G-d, the whole universe. But a white man has done that.</w:t>
      </w:r>
    </w:p>
    <w:p>
      <w:pPr>
        <w:pStyle w:val="Western"/>
        <w:spacing w:before="280" w:after="202"/>
        <w:rPr/>
      </w:pPr>
      <w:r>
        <w:rPr/>
        <w:t>We are behind. Yes, we are. Give it to the white man, he's did what Allah suggested in the Quran. He has done it. He has took the suggestion and he did it. Now he could have gotten it from the Bible, I don't think so, because those visionaries have we called the founding fathers, James Madison, may G-d give him paradise, Thomas Jefferson and others, we can name, it's on the record, that they didn't only know about Islam, they also read from the Quran. They read from the Quran. So we're talking about people who were in touch with the Quran. And G-d says that he created the man, the intellect of the human being, [male and sister too, to engage the total creation. And that's what the scholars did in the time of the prophet. After the knowledge came, they engaged the creation and they became astronomers, leaders in their fields of science, philosophy and sciences.</w:t>
      </w:r>
    </w:p>
    <w:p>
      <w:pPr>
        <w:pStyle w:val="Western"/>
        <w:spacing w:before="280" w:after="202"/>
        <w:rPr/>
      </w:pPr>
      <w:r>
        <w:rPr/>
        <w:t>This is what we should understand. But Muhammad was too big of a man, he knew his reality was too great for him to be under the pagans, they'd be holding back his freedom. He said, I'm a free man in this town. This is the 4th of July. Right? And we celebrate independence. So how can you have freedom and be dependent? Is there any freedom from Allah? No, no. There's no freedom from Allah. Not in obedience to Allah, in disobedience, yes. But at no freedom from Allah and obedience to Allah, no. I don't want to be free from Allah, I want to be saved by Allah. I'm the Abd of G-d, the slave of G-d, the servant of G-d. I don't want to be free from G-d, but everything else I want to be free from. Yes, you should seek freedom from everything except G-d. You're not to be the servant of anything, but G-d. If you're not to be the serving of anything but G-d, then nothing is to restrict your freedom but G-d.</w:t>
      </w:r>
    </w:p>
    <w:p>
      <w:pPr>
        <w:pStyle w:val="Western"/>
        <w:spacing w:before="280" w:after="202"/>
        <w:rPr/>
      </w:pPr>
      <w:r>
        <w:rPr/>
        <w:t>And I mentioned this great nation, this great nation didn't say it wants to hold your freedom, didn't say it wants to have a patent on your freedom. This great nation is saying they want its citizens to have freedom. Even freedom to question this nation. If they get together and decide that the constitution is not serving them anymore, the way it should, they have the power, the constitution gives them the power to write another one, or to do away with that whole constitution. Now you tell me this in a great country, you tell me those weren't , great visionaries who put a document, who made a document and then gave the people the power. So this is what we've given you. This the best we could give you. But anytime you think that this is not serving you, you can take part of it or all of it, or do what you want to with it. Say, if you have to scrap the whole thing.</w:t>
      </w:r>
    </w:p>
    <w:p>
      <w:pPr>
        <w:pStyle w:val="Western"/>
        <w:spacing w:before="280" w:after="202"/>
        <w:rPr/>
      </w:pPr>
      <w:r>
        <w:rPr/>
        <w:t>Now, by the way, the Honorable Elijah Muhammad told us the same thing as what he brought. He said the next one that come may take part of it and may do away with all of it. That's what the Honorable Elijah Muhammad said. That man, that some of you all ridicule, laugh at, Make mockery of. Yeah, that's what he said. And they think they got to stay the way they are. You don't have to stay the way you are circumstances, time and circumstances may force you to look at the thing again and see if it has real value, has really purpose. They have any value or not? If it has lost its value, have lost its reality, you have to throw it away, put it aside.</w:t>
      </w:r>
    </w:p>
    <w:p>
      <w:pPr>
        <w:pStyle w:val="Western"/>
        <w:spacing w:before="280" w:after="202"/>
        <w:rPr/>
      </w:pPr>
      <w:r>
        <w:rPr/>
        <w:t>And nobody, but G-d can foresee the future, enough to say that this is going to last forever and be told only G-d can do that. So G-d gave the revelation of Quran and of that the constitution, G-d says that it will serve us till the judgment, till the end of this world. And we can't change it. G-d forbid that we change it. We can't add to it. We can't amend it. Can't scrap it. No, we have to stick with it, take away just as it is. Word for word, keep it intact exactly as it is, because G-d says it. But when man put something together, if he's really an innocent man and a pure man at heart, he will acknowledge that he's not G-d. And I have no power to give you something that will bind you forever. We think we've given you our best. They viewed constitution the design for these steps, for this land, for this vision of freedom and democracy, we think it's the best.</w:t>
      </w:r>
    </w:p>
    <w:p>
      <w:pPr>
        <w:pStyle w:val="Western"/>
        <w:spacing w:before="280" w:after="202"/>
        <w:rPr/>
      </w:pPr>
      <w:r>
        <w:rPr/>
        <w:t>But anytime it doesn't serve you, you have the power. The power is in the people, not in the letter of the constitution, not in the words of the constitution. Power is in the people, rest in the people. Great country. And because of them having that purity, that freedom and vision and purity. They have presented us with something that have lived for over 200 years, and looked like it's going to live for 200 more years. Look like it's not going to die. In my opinion, it's not going to die. It has life. It has longevity. It has longevity. It's not going to die. But Insha'Allah, we are citizens, when we come understand the freedom that we have, we are going to be able to serve it better. Serve the constitution of these United States better. And we're going to be able to serve the future of this country better.</w:t>
      </w:r>
    </w:p>
    <w:p>
      <w:pPr>
        <w:pStyle w:val="Western"/>
        <w:spacing w:before="280" w:after="202"/>
        <w:rPr/>
      </w:pPr>
      <w:r>
        <w:rPr/>
        <w:t>So today on this 4th of July, I want us to make a pledge, that we are going to take our great human creation that G-d has revealed to us. because G-d revealed this creation to me. G-d revealed this great Wallace to me. I didn't know this great Wallace. G-d revealed this great Wallace to me. I didn't know it, he made great Wallace. And G-d had to reveal it to me, great Wallace. Now I know great Wallace, I can perceive this great Wallace. The one I call my Imam. Yes. I can perceive him. Yes. And he leads me. I make mistakes. He leads me. I failed to follow him sometimes the way I should. And I have to ask him to, excuse me, give me another chance. Yes.</w:t>
      </w:r>
    </w:p>
    <w:p>
      <w:pPr>
        <w:pStyle w:val="Western"/>
        <w:spacing w:before="280" w:after="202"/>
        <w:rPr/>
      </w:pPr>
      <w:r>
        <w:rPr/>
        <w:t>Because I want to keep friends, with Wallace. This Wallace that is my excellence, gone before me. Yes. I want to keep friends with him, I love him. I want to keep friends with him, because he is the one that reconciles me with my G-d. Yes, he did. It was that one in me that reconciled me with Allah. That one said, no Fard is not enough. No, your father is not enough, so keep following me, one day you'll be satisfied. And I kept following the excellence of my own self, that Wallace, that leads me and that Wallace that leads me, led me until I was reconciled with my G-d and became a believer in His Quran and His messenger, Muhammad. Prayers and peace, be upon him. To the death, became a believer to the death. Yes. Oh yes. So that man in me is my leader.</w:t>
      </w:r>
    </w:p>
    <w:p>
      <w:pPr>
        <w:pStyle w:val="Western"/>
        <w:spacing w:before="280" w:after="202"/>
        <w:rPr/>
      </w:pPr>
      <w:r>
        <w:rPr/>
        <w:t>That man in me is my salvation. If I go against that man in me, I go against my own life. I go against my own future, against my own destiny. If I go against that man. So I'm serious when I tell you I follow Imam W. Deen Mohammed. I'm very serious when I tell you that. You may call it conscience, but to me it's more than conscience. It's a life that has formed in this body. That's the best life I have. And I follow it and I will be it. I know it's my salvation. Yes. And you got one in you too. You call it your conscience, I guess. Well, when I ain't conscious, Wallace is still working for me. This Imam that I follow is still working for me when I'm unconscious. Yes. Siree! I got witnesses. They won't tell you everything. They afraid you might believe in me too strongly.</w:t>
      </w:r>
    </w:p>
    <w:p>
      <w:pPr>
        <w:pStyle w:val="Western"/>
        <w:spacing w:before="280" w:after="202"/>
        <w:rPr/>
      </w:pPr>
      <w:r>
        <w:rPr/>
        <w:t>But I got witnesses. Yeah. I thank Allah, that Allah has blessed the best of myself to connect with the real truth and reality of things. And I see a nothing, but G-d. And when I put my mind to something I know that it's going to be successful because I don't put my mind to it until G-d is pleased with it. Until my own soul knows that G-d wants this, not only pleased with it, that G-d wants this. Yeah. That's the only reason I give myself to it. G-d has to be pleased with it and want this from me. Then I put myself to it, I give myself to it. Yes that's Imam W. Deen Mohammed. Yeah.</w:t>
      </w:r>
    </w:p>
    <w:p>
      <w:pPr>
        <w:pStyle w:val="Western"/>
        <w:spacing w:before="280" w:after="202"/>
        <w:rPr/>
      </w:pPr>
      <w:r>
        <w:rPr/>
        <w:t>Praise be to Allah. So in concluding this, we should pledge to live the life of our human excellence to live the life of our G-d-given nobility. G-d has treated us noble creatures. G-d made us noble creatures. And we have to pledge, pledge, make a pledge, that we're going to respect, this nobility that G-d created us for and in. Respect it. And we're not going to shame it, not going to abandon it. We're not going to accept anything that takes away its value and accepting to have slavery instead of freedom is the worst thing we can do. Accept that you're going to live a life as a free person, free man, free woman. And you're going to have nothing enslaving you except G-d or nothing dominating your life, except G-d. No. The worst thing you can do to, to me, if you love me, the worst thing you can do is obey me and not question me.</w:t>
      </w:r>
    </w:p>
    <w:p>
      <w:pPr>
        <w:pStyle w:val="Western"/>
        <w:spacing w:before="280" w:after="202"/>
        <w:rPr/>
      </w:pPr>
      <w:r>
        <w:rPr/>
        <w:t>No question, Allah. And we questioned everything here. Yeah. Don't obey me without questioning me. No. You question me. And obey me only when you feel satisfied that obedience to me is what Allah's pleased with. According to the Quran and according to the life of Muhammad, the prophet that what you are doing is accepted. So your obedience to me have to be approved by the Quran and the life of Muhammad. If it's not approved by those two major sources, then your obedience to me is no good. And it hurts me, it doesn't help me. It hurts me. Yes.</w:t>
      </w:r>
    </w:p>
    <w:p>
      <w:pPr>
        <w:pStyle w:val="Western"/>
        <w:spacing w:before="280" w:after="202"/>
        <w:rPr/>
      </w:pPr>
      <w:r>
        <w:rPr/>
        <w:t>And this is what we should ask of each other, same thing, even husband and wife. The wife shouldn't follow the husband like she ain't got no Dhakar in her nature. G-d has created her to think and reflect to, brother you should give up that beast control over your woman. Yeah. The beast wants that kind of control over a woman, a human being a thinking, man, doesn't want that kind of control over his woman. No, let your wives think and let them be free to express themselves and respect them as noble creatures equal with you in the nobility that G-d created us for. That's the nobility of intellect.</w:t>
      </w:r>
    </w:p>
    <w:p>
      <w:pPr>
        <w:pStyle w:val="Western"/>
        <w:spacing w:before="280" w:after="202"/>
        <w:rPr/>
      </w:pPr>
      <w:r>
        <w:rPr/>
        <w:t>We're only noble, because of the human intellect. We wouldn't have this nobility if we didn't have this great human intellect. And if we don't develop it and realize the growth for it, even though we have it, we can't claim that kind of nobility. No, because we are not allowing ourselves to come into it. G-d has honored us, let us not dishonor our own self. After G-d says, he honored us with the great nobility, with the great intellect and great nobility. Say, Qat .karamna kulli Bani Adam. He has certainly made honorable every descendant of Adam, every descendant of Adam. Now, if you think I'm Adam, descendants of Adam, children of Adam, there's only this flesh, this flesh, and don't think of descendants of Adam as the bodies that were generated from Adam himself. And we, we are products of that, Adam, in terms of intellect, more of so than flesh, then we miss the whole picture. In terms of intellect, more than flesh. We are the sons of Adam, are the children of Adam. And G-d says, we all have been honored by him. He honored us. He said, we are noble creatures. That's...</w:t>
      </w:r>
    </w:p>
    <w:p>
      <w:pPr>
        <w:pStyle w:val="Western"/>
        <w:spacing w:before="280" w:after="202"/>
        <w:rPr/>
      </w:pPr>
      <w:r>
        <w:rPr/>
        <w:t>PART 3 OF 4 ENDS [01:21:04]</w:t>
      </w:r>
    </w:p>
    <w:p>
      <w:pPr>
        <w:pStyle w:val="Western"/>
        <w:spacing w:before="280" w:after="202"/>
        <w:rPr/>
      </w:pPr>
      <w:r>
        <w:rPr/>
        <w:t>He said we are noble creatures. That's our common humanity, our common nobility. Common humanity from G-d, given from G-d. And common nobility given to us from G-d, inherent nobility. That means you, every common person is equally created, created by G-d to ascend to the kingship, to the presidency, to whatever. To the president of the bank, to the chairman of the board, whatever. That nobody has been created by G-d to have less of a future than another.</w:t>
      </w:r>
    </w:p>
    <w:p>
      <w:pPr>
        <w:pStyle w:val="Western"/>
        <w:spacing w:before="280" w:after="202"/>
        <w:rPr/>
      </w:pPr>
      <w:r>
        <w:rPr/>
        <w:t>The things that deprive us of having equality are ascending to the heights that we want to ascend. It's not G-d restricting us, but people, circumstances restricting us. Given the same circumstances, we all have the same possibilities, the same possibilities. And G-d doesn't prove that by making a whole people rise above another people. G-d proves that by taking one person. He took one person, Muhammad. we are going have Dhur pray soon. But one person, Muhammad, he took that one person and he made that one person a new creation. Made him a new creation, created him, a new creation. How did he create him? He said it. Allamal Qur'an Khaliqa Insan He taught Muhammad the Qur'an and created him all over again.</w:t>
      </w:r>
    </w:p>
    <w:p>
      <w:pPr>
        <w:pStyle w:val="Western"/>
        <w:spacing w:before="280" w:after="202"/>
        <w:rPr/>
      </w:pPr>
      <w:r>
        <w:rPr/>
        <w:t>Taught Muhammad the Qur'an and created that man all over again. So the man that was just a good man, loved and admired for his human excellence, became a man that they had respect. Now, did they respect him before? No, they didn't respect Muhammad as being a superior intellect. No, they did not. They respected him as being a superior moral being. Superior moral being, but not as a superior intellect. How do we know that? Because they tried to bribe him and do anything to get him not to follow the message, not to follow the revelation and serve them. Say, we'll give you, who do you want, money? We'll give you money. You want the prettiest women we got? We'll give you that. Whatever you want, we'll give it to you if you want these things.</w:t>
      </w:r>
    </w:p>
    <w:p>
      <w:pPr>
        <w:pStyle w:val="Western"/>
        <w:spacing w:before="280" w:after="202"/>
        <w:rPr/>
      </w:pPr>
      <w:r>
        <w:rPr/>
        <w:t>So they didn't see him as being qualified to be their chief, the leader over their society. But they saw him as a good man. So they said, well, he wants money, then give it to him. He wants women, then give it to him. What do you want? But G-d was going to elevate him above the world as an intellect, not only as a soul and the heart, but also as an intellect. He will elevate him, though, above the world.</w:t>
      </w:r>
    </w:p>
    <w:p>
      <w:pPr>
        <w:pStyle w:val="Western"/>
        <w:spacing w:before="280" w:after="202"/>
        <w:rPr/>
      </w:pPr>
      <w:r>
        <w:rPr/>
        <w:t>This man that they thought was just ordinary became the man that led the reform that brought about the reform of their society and the reform of the whole world. Not just their society. Their society, and the whole world, a reformation took place that changed the whole life. The whole society was changed by that one man. And that one man became the head of state in his day, in his lifetime, he was the head of state. And those that thought he weren't qualified, they had to accept the peace terms. Yes, they had to accept the peace terms with him. And his knowledge rang so high and all that, that G-d gave him. And also his own teachings rang so high above the knowledge of that time, that it just erased it so quietly. It just removed all that knowledge and erased it so quietly.</w:t>
      </w:r>
    </w:p>
    <w:p>
      <w:pPr>
        <w:pStyle w:val="Western"/>
        <w:spacing w:before="280" w:after="202"/>
        <w:rPr/>
      </w:pPr>
      <w:r>
        <w:rPr/>
        <w:t>And G-d says that he was teaching himself to the common man. G-d taught him himself, qualified him, and the world had to accept him as their chief, as the top leader. Saudi Arabia, the peninsula, all the land of the Muslims. And eventually the other parts of the world, to accept Muhammad. And right now the Christians are studying Muhammad. In fact, I think the Catholics have studied Muhammad more than imams to study Muhammad. I'm telling you the truth. Yeah. They studied Muhammad. They studied Muhammad, our prophet. And they are speaking of him with reverence, with reverence. They don't speak of him in any way except with reverence, great reverence. Our prophet Muhammad. Praise be to Allah.</w:t>
      </w:r>
    </w:p>
    <w:p>
      <w:pPr>
        <w:pStyle w:val="Western"/>
        <w:spacing w:before="280" w:after="202"/>
        <w:rPr/>
      </w:pPr>
      <w:r>
        <w:rPr/>
        <w:t>So who knows what the future will bring? We don't know. We don't know what the future will bring, but right now I want you to accept that G-d has favored us in America, and that G-d has asked us, all of our people, through us. This is the fact, I'm not preaching this to African-American Christians. But I want you to know, G-d has favored all of us, all of us African-Americans through us, who in Islam in this association, not in other associations, only in this association. You who in this association, G-d is favoring our whole people through us.</w:t>
      </w:r>
    </w:p>
    <w:p>
      <w:pPr>
        <w:pStyle w:val="Western"/>
        <w:spacing w:before="280" w:after="202"/>
        <w:rPr/>
      </w:pPr>
      <w:r>
        <w:rPr/>
        <w:t>And nothing great is coming to them that'd be greater than what's going to come to them through us. That's right! Allah u Akbar. And let us be independent. Be independent. Let us be dependent only on Allah. Only on Allah. We depend only on Allah. We have our friends, and on you, we depend. That's how it was translated, on you he depends. And you we seek for help. You we seek for help. Yes. Well, let us depend only on Allah. It doesn't mean that we have to be independent of each other. We know Allah help us. But what that means is that we put no authority above Allah.</w:t>
      </w:r>
    </w:p>
    <w:p>
      <w:pPr>
        <w:pStyle w:val="Western"/>
        <w:spacing w:before="280" w:after="202"/>
        <w:rPr/>
      </w:pPr>
      <w:r>
        <w:rPr/>
        <w:t>And we don't limit ourselves for anyone except G-d. G-d is the only one that can restrict our progress, our freedom. G-d is the only one that can master our mind, rule over our thoughts. Only G-d. That's what it means. And when you accept that, you're independent. But let me tell you what has to come with that in order for you to really be free and independent, truly free and independent. Appreciation for good, wherever you find it. See, Allah, you can give yourself in obedience to Allah, but Allah won't let you be free until you become appreciative. And that appreciation has to be sincere, and it has to be pure. It's not pure if you appreciate what your friend is or has or received from G-d or from the world or whatever. But the person you don't like it, you can't say, Well, I appreciate the good that he gained. I appreciate achievements that he's made.</w:t>
      </w:r>
    </w:p>
    <w:p>
      <w:pPr>
        <w:pStyle w:val="Western"/>
        <w:spacing w:before="280" w:after="202"/>
        <w:rPr/>
      </w:pPr>
      <w:r>
        <w:rPr/>
        <w:t>I tell you the truth, I'm not in love with white people. That's the truth. I'm not in love with them. Now, I don't hate them. I don't hate them. That's the truth. I do not hate any people. I do not hate white people. I'm not in love with white people. I'm in love with Allah, in love with his messenger, in love with the Qur'an, in love with W. Deen Mohammed, my leader. But I'm not in love with white folks.</w:t>
      </w:r>
    </w:p>
    <w:p>
      <w:pPr>
        <w:pStyle w:val="Western"/>
        <w:spacing w:before="280" w:after="202"/>
        <w:rPr/>
      </w:pPr>
      <w:r>
        <w:rPr/>
        <w:t>Now this may surprise you, I ain't in love with black folks either. I'm not, I'm not. But I appreciate excellence and goodness wherever I see it. I don't care who it is. I don't particularly feel too good about the Kingdom of Saudi Arabia, either. But I appreciate every good that they have done. I admire them for using the oil money and developing their country the way they have developed it and making it all the material improvements they have made. And then serving Islam as they have served Islam and are serving Islam, and giving charity around the world, in Africa and many other places. Now I appreciate that, you know?</w:t>
      </w:r>
    </w:p>
    <w:p>
      <w:pPr>
        <w:pStyle w:val="Western"/>
        <w:spacing w:before="280" w:after="202"/>
        <w:rPr/>
      </w:pPr>
      <w:r>
        <w:rPr/>
        <w:t>So don't let your opinion of other people cause you to serve from doing justice by them. This is Qur'an again. That's Allah in the Qur'an. Do justice by everybody, you know? And when we can become free enough in our souls, in our hearts and our souls, to say the white man has really outstripped everybody as an organized people. And that's a fact. As an organized people, they have just gone ahead of everybody. Don't be uncomfortable with that. Be careful with that. You can't change it. So why be uncomfortable? Really, that's a tribute to your common excellence. It's a tribute to the common excellence of man. So that's how I take it.</w:t>
      </w:r>
    </w:p>
    <w:p>
      <w:pPr>
        <w:pStyle w:val="Western"/>
        <w:spacing w:before="280" w:after="202"/>
        <w:rPr/>
      </w:pPr>
      <w:r>
        <w:rPr/>
        <w:t>White man able to achieve this great society, great wealth, great political influence in the world. And believe me, America has it. Yes. Able to achieve that. To me, that's a tribute to what G-d created me for. That's a tribute to my human excellence. So I have the same humanity thing, human nature he has. And my human capacity and human potential was given to me by G-d, like his. It's the same. G-d put it in one entity called Adam, and it branched out and it went out and it split, multiplied all over the world.</w:t>
      </w:r>
    </w:p>
    <w:p>
      <w:pPr>
        <w:pStyle w:val="Western"/>
        <w:spacing w:before="280" w:after="202"/>
        <w:rPr/>
      </w:pPr>
      <w:r>
        <w:rPr/>
        <w:t>So in terms of racism, race and racism, that's the white man. In terms of achievements for the human intellect, that's the human man. And the human man is myself. So I congratulate the white man. That's the human man that sees that in the white man. The human man and the white man have made wonderful teammates. And that's the same human man that's in me. If I get enough freedom, maybe I'll match him. Who knows? Maybe one day I'll surpass him. Who knows?</w:t>
      </w:r>
    </w:p>
    <w:p>
      <w:pPr>
        <w:pStyle w:val="Western"/>
        <w:spacing w:before="280" w:after="202"/>
        <w:rPr/>
      </w:pPr>
      <w:r>
        <w:rPr/>
        <w:t>But in the meantime, I'm going to applaud him and cheer him on. I don't want him to slow down, because whatever he achieves, he achieves it in my name, in the name of the humanity of the common man. Because he can't get it without that humanity. Yes, I'm going to cheer him on. I don't want him to slow down, no. Slow down for me to catch up, no man, don't wait for me to catch up, run as fast as you can. But I'm on your tail, buddy. And I'm a free man in this town. Praise be to Allah. So it won't be long. It won't be long, I don't think so.</w:t>
      </w:r>
    </w:p>
    <w:p>
      <w:pPr>
        <w:pStyle w:val="Western"/>
        <w:spacing w:before="280" w:after="202"/>
        <w:rPr/>
      </w:pPr>
      <w:r>
        <w:rPr/>
        <w:t>Yes. So this 4th of July, very significant day. Mr. Fard, WD Fard, he said he came July the 4th, 1930. Yes, you know it. That's right. He came July the 4th, 1930. What's the meaning of that? When we were in that old arrogant mind of the black man, you know, they had ourselves super and G-d and all that, superior to G-d. We said, came to break independence. Came to break independence of this wicked world. So he came right on that Independence Day. Meaning putting an end to that independence. No, that's not what it means at all. Mr. Fard was not that kind of man.</w:t>
      </w:r>
    </w:p>
    <w:p>
      <w:pPr>
        <w:pStyle w:val="Western"/>
        <w:spacing w:before="280" w:after="202"/>
        <w:rPr/>
      </w:pPr>
      <w:r>
        <w:rPr/>
        <w:t>What does it really mean? He's saying to us, Fard, W.D. Fard, W.F. Fard, W. Fard Muhammad, whatever you want to call him. He called himself by different names. This man, whatever he said to us, he also said something to the white man at the same time. I don't care what he said to us. He never spoke to us without also speaking to the white man. So when he said, I come on July the 4th, 1930, he's saying something to us, and he's saying something to the white man. He's saying to the white man, You celebrate your Independence Day while holding a people from their own freedom and independence. That's what he's saying to them. So I come in your day, in your time, I come upon your claim, I'm coming upon your own claim. And I'm going to work to break these people from this grip that you have on them, so they will one day be able to celebrate, too, Independence Day, freedom and independence.</w:t>
      </w:r>
    </w:p>
    <w:p>
      <w:pPr>
        <w:pStyle w:val="Western"/>
        <w:spacing w:before="280" w:after="202"/>
        <w:rPr/>
      </w:pPr>
      <w:r>
        <w:rPr/>
        <w:t>Yes. So that's his thinking. That's his message to them. And what is his message to us now? His message to us is just this: One day I hope you will have the best that the vision, the insight to see what I really wanted for you. And if you're blessed with it, you will see that I want for you the same thing that the people who freed you, promised you. A mule and 40 acres.</w:t>
      </w:r>
    </w:p>
    <w:p>
      <w:pPr>
        <w:pStyle w:val="Western"/>
        <w:spacing w:before="280" w:after="202"/>
        <w:rPr/>
      </w:pPr>
      <w:r>
        <w:rPr/>
        <w:t>A mule and 40 acres. Now, what is the mule thing? He didn't say mule. The people who freed us said mule. Mule means a dummy, a stubborn, stubborn no-sense person. No education and stubborn. So that's the way the master saw us. The black man, they got no dollars, but he's stubborn. So I'm going to free him. And freedom is 40 acres. Means all, that is within your nature to achieve, you could achieve it. Forty. Forty. We believe that everything that we can achieve for ourselves, G-d gave it to us in four measures. In four measures. Forty means you've become conscious of that. Forty just means you've become conscious of that.</w:t>
      </w:r>
    </w:p>
    <w:p>
      <w:pPr>
        <w:pStyle w:val="Western"/>
        <w:spacing w:before="280" w:after="202"/>
        <w:rPr/>
      </w:pPr>
      <w:r>
        <w:rPr/>
        <w:t>You've become conscious of your inherent ability, your inherent nature and ability to achieve. You've become conscious of it. So giving us 40 acres means, see acres is a play on ache, means to hurt. Ache means to hurt. I got a headache. So acres is a play on ache in their mind. So you weren't there, how do you know what they were thinking? The logic tells me. So in their mind, they're saying, well, he ain't got nothing but hard times coming. He ain't got nothing but aches coming. So we gone free him, with his mule head. We gone free him to realize whatever G-d has created him for him. That's that 40. That's that 40 acres. Whatever G-d has created him for, he's free to realize it, 40 acres. But it's going to be a lot of hurting. Because he got a mule head.</w:t>
      </w:r>
    </w:p>
    <w:p>
      <w:pPr>
        <w:pStyle w:val="Western"/>
        <w:spacing w:before="280" w:after="202"/>
        <w:rPr/>
      </w:pPr>
      <w:r>
        <w:rPr/>
        <w:t>Fard didn't talk, Fard didn't pull us down like. Fard, he lift us up. He exaggerated, even. Our worth, our powers, et cetera. He exaggerated it. So he didn't put us down, he lifted us up. But he's saying about 4th of July, he's saying to the wise that will one day have vision to look into his language. He's saying to them that G-d has created you for full development. Seven is a whole number, too. Not in the world, but in scriptural language, seven is a whole number. It's the whole, it represents a whole. Seven. So G-d has created you for your whole possibilities. The seven. July. And the fourth. The fourth means that when your desire to see your development, the appetite to realize your development, starts in you docile, living and working in you, inside the seven, because the fourth is inside the seven.</w:t>
      </w:r>
    </w:p>
    <w:p>
      <w:pPr>
        <w:pStyle w:val="Western"/>
        <w:spacing w:before="280" w:after="202"/>
        <w:rPr/>
      </w:pPr>
      <w:r>
        <w:rPr/>
        <w:t>When the four begins to work inside the seven, in fact, your spiritual life and nature that G-d created for you to realize your full potential, your full goal as a person, creation, and when full(potential) starts to develop there, that will be your independence. That will be your independence. And that's what your independence is. When I have the appetite in me to realize the full possibilities for my creation, that's real freedom. That's real independence. And I'm not going to let anything interfere with that. I'm not going to let anything hold me back or deny me that. I'm going to bow only to G-d, as one Jew said a few years ago. I'm going to bow on my knees only to G-d, and I'm going to reach my destiny, my destination. So I reach my full potential as a creation of G-d. When that appetite is in us and moving in us, that's the beginning of our freedom, real freedom. That's the beginning of our real independence. And we will have real independence if we keep living with that appetite and keep growing within that.</w:t>
      </w:r>
    </w:p>
    <w:p>
      <w:pPr>
        <w:pStyle w:val="Western"/>
        <w:spacing w:before="280" w:after="202"/>
        <w:rPr/>
      </w:pPr>
      <w:r>
        <w:rPr/>
        <w:t>I would say that context of life that G-d wants for us, that's the seven, the whole context of the life that G-d wants for us, and we will have it. So we are in that now. We have been in that. Allah blessed us. G-d blessed us to strain with our minds and our hearts and souls, our nature strain until we came into our real life. Now straining and struggling and straining have brought us into our real life.</w:t>
      </w:r>
    </w:p>
    <w:p>
      <w:pPr>
        <w:pStyle w:val="Western"/>
        <w:spacing w:before="280" w:after="202"/>
        <w:rPr/>
      </w:pPr>
      <w:r>
        <w:rPr/>
        <w:t>Well, now we are ascending the ladder of the seven heavens. We are ascending, and we are striving to realize our full possibilities on this Earth, before in the real Earth, before. We are striving to realize our full possibilities. And thank G-d, some of us have become conscious of this dynamics in the human soul and intellect. We have become dynamism in the human soul and intellect. We've become conscious of it. We are conscious of that. We know exactly what we're looking at. We are conscious of it. So we are 40 years old.</w:t>
      </w:r>
    </w:p>
    <w:p>
      <w:pPr>
        <w:pStyle w:val="Western"/>
        <w:spacing w:before="280" w:after="202"/>
        <w:rPr/>
      </w:pPr>
      <w:r>
        <w:rPr/>
        <w:t>Oh yes, we are 40 years old. G-d has blessed us to live and be 40 years old. And all the things we need in this particular stage of our development is G-d's, light, His guidance. And we have that, the Qur'an and the Muhammad, the leader, the universal leader. So you tell me something can stop us from achieving? Nothing. I could wake up tomorrow, I'll be interrupted as I lay in my sleep. And he on radio and television that something has developed in some part of the world or they discovered something in outer space. And the United States as you have known it does not exist anymore. I would say, well, as one, it's going to be starting to exist tomorrow morning when I get a chance to call up a few brothers. Yes, I'll get on the phone right then or in the morning, and we'll start another one right away.</w:t>
      </w:r>
    </w:p>
    <w:p>
      <w:pPr>
        <w:pStyle w:val="Western"/>
        <w:spacing w:before="280" w:after="202"/>
        <w:rPr/>
      </w:pPr>
      <w:r>
        <w:rPr/>
        <w:t>I'm telling you what I know. Yeah. You can put me anywhere, put me anywhere on this Earth, no people there, no government, nothing, put me out there. With what I know, we'll organize and pretty soon we'll have the same good government life back. But thank G-d, we don't have to start from Genesis, day one in Genesis. We got a great world, a great world and a great progress already made for human excellence. All we have to do is come in this and do our best and keep our mind on our purposes.</w:t>
      </w:r>
    </w:p>
    <w:p>
      <w:pPr>
        <w:pStyle w:val="Western"/>
        <w:spacing w:before="280" w:after="202"/>
        <w:rPr/>
      </w:pPr>
      <w:r>
        <w:rPr/>
        <w:t>That's another thing we have to do. We lose purpose. We lose sight on the goal. We lose sight on the goal. We lose a perception of where the importance is, or where the importance lies. Don't ever do that. When we say Allah u Akbar, that's to train us to always realize where the importance is. G-d is more important than everything. That's what we say when we say Akbar. G-d is Akbar. We mean he's bigger, greater, more important than everything.</w:t>
      </w:r>
    </w:p>
    <w:p>
      <w:pPr>
        <w:pStyle w:val="Western"/>
        <w:spacing w:before="280" w:after="202"/>
        <w:rPr/>
      </w:pPr>
      <w:r>
        <w:rPr/>
        <w:t>Well, we have to be able to have a meeting like this, come together like this. And we come here and we want to keep our mind on what's the more important. We keep our mind on what's more important, when we leave here, we have achieved something. But if we come here and let our mind slip and drift from what is more important, stop thinking about the banquet tonight, or start thinking about some new interest we have separately, we lose sight on what is more important. What is more important that we come out of here and knowing more about our productive and resourceful people with skills and professions with the track records.</w:t>
      </w:r>
    </w:p>
    <w:p>
      <w:pPr>
        <w:pStyle w:val="Western"/>
        <w:spacing w:before="280" w:after="202"/>
        <w:rPr/>
      </w:pPr>
      <w:r>
        <w:rPr/>
        <w:t>Don't just tell me, you have knowledge. You went to school and you have to-. No, what have you managed? What do you own? What have you managed? Show me a track record. But that's what he wants. And then we want to put these people in front, and then the others, maybe they have in the future, they will proved to be more producrive. He made it, made it more productive than these. But we don't know that because they don't have a proper track record. They don't have the ownership of something, and didn't show us that they have owned it and ran it successfully for five years. They don't have that. So we can't put them in the various important place right now. We have to put the one who have proven themselves in the more important place. And then the others, you support us and show us that your support, that you belong here too.</w:t>
      </w:r>
    </w:p>
    <w:p>
      <w:pPr>
        <w:pStyle w:val="Western"/>
        <w:spacing w:before="280" w:after="202"/>
        <w:rPr/>
      </w:pPr>
      <w:r>
        <w:rPr/>
        <w:t>And in time, your contributions may cause us to say, Hey, you should be in front. But it can't be all what you claim. No. We have a few minutes to prepare for prayer. So I'm going to bring this to a close and hope that you will celebrate celebrate the 4th of July from now on, not just for fireworks and hot dogs and ball playing. Celebrate it in the name of independence and freedom for the individual person, the freedom and independence that G-d created us for. And then that fireworks will have more meaning, huh? Yeah. The fireworks will have more meaning and everything. The ball playing and the hot dog eating, everything will have more meaning. Thank you.</w:t>
      </w:r>
    </w:p>
    <w:p>
      <w:pPr>
        <w:pStyle w:val="Western"/>
        <w:spacing w:before="280" w:after="202"/>
        <w:rPr/>
      </w:pPr>
      <w:r>
        <w:rPr/>
        <w:t>We ask Allah to forgive us for our errors, have mercy on us always, and guide us, Ameen.</w:t>
      </w:r>
    </w:p>
    <w:p>
      <w:pPr>
        <w:pStyle w:val="Western"/>
        <w:spacing w:before="280" w:after="202"/>
        <w:rPr/>
      </w:pPr>
      <w:r>
        <w:rPr/>
        <w:t>PART 4 OF 4 ENDS [01:47:08]</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47:00Z</dcterms:created>
  <dc:creator>Les Taha</dc:creator>
  <dc:description/>
  <cp:keywords/>
  <dc:language>en-US</dc:language>
  <cp:lastModifiedBy>Les Taha</cp:lastModifiedBy>
  <dcterms:modified xsi:type="dcterms:W3CDTF">2022-01-10T14:53:00Z</dcterms:modified>
  <cp:revision>1</cp:revision>
  <dc:subject/>
  <dc:title>07/04/1998</dc:title>
</cp:coreProperties>
</file>