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2"/>
          <w:szCs w:val="22"/>
        </w:rPr>
        <w:t>November 7</w:t>
      </w:r>
      <w:r>
        <w:rPr>
          <w:rFonts w:cs="Calibri" w:ascii="Calibri" w:hAnsi="Calibri"/>
          <w:color w:val="000000"/>
          <w:sz w:val="22"/>
          <w:szCs w:val="22"/>
          <w:vertAlign w:val="superscript"/>
        </w:rPr>
        <w:t>th</w:t>
      </w:r>
      <w:r>
        <w:rPr>
          <w:rFonts w:cs="Calibri" w:ascii="Calibri" w:hAnsi="Calibri"/>
          <w:color w:val="000000"/>
          <w:sz w:val="22"/>
          <w:szCs w:val="22"/>
        </w:rPr>
        <w:t xml:space="preserve"> 1983</w:t>
      </w:r>
    </w:p>
    <w:p>
      <w:pPr>
        <w:pStyle w:val="NormalWeb"/>
        <w:spacing w:lineRule="auto" w:line="240" w:before="280" w:after="0"/>
        <w:rPr>
          <w:rFonts w:ascii="Calibri" w:hAnsi="Calibri" w:cs="Calibri"/>
          <w:color w:val="000000"/>
          <w:sz w:val="22"/>
          <w:szCs w:val="22"/>
        </w:rPr>
      </w:pPr>
      <w:r>
        <w:rPr>
          <w:rFonts w:cs="Calibri" w:ascii="Calibri" w:hAnsi="Calibri"/>
          <w:color w:val="000000"/>
          <w:sz w:val="36"/>
          <w:szCs w:val="36"/>
        </w:rPr>
        <w:t>Ratification of Masjid Malcolm Shabazz</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akbir Takbir Takbir Muslims. Guests, friends, the people, peace be unto you, as we say in our religion, As Sala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ikum As 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ank brother imam Rasheed for his support and those encouraging words that he has spoken regarding myself. Yesterday, I promised that we would give a one hour talk today. So Insha'Allah, it will be one hour or less. First I want to read from our holy book. That's the book of all Muslims, the Quran, and so we have right here. We have one right here too, maybe I'll use this instead. Using this one I'm more familiar. Lets turn to chapter two, verse 272 I belie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re in the Quran, the most high says. That is our Lord, the one and only Lord for us all. He says in the form of revelation to his prophet Muhammad, the last universal Prophet Muhammad. Now I quote from Quran, I read from Qur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is not required of the, or apostle", apostle meaning messenger of G-d. "It is not required of you or apostle, to set them on the right path. But G-d sets on the right path who he pleases. Whatever of good you give, benefits your own soul. And you shall only do so seeking the face of Allah. Whatever good you give shall be rendered back to you and you shall not be dealt with unjus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ve read this verse on the Quran at chapter two verse 272. Now let's quickly take note of what is said in this verse, and go on with our address for this afternoon. First, the verse says that the messenger, the prophet of G-d, is not responsible for keeping people on the right path. So that's plain. That's very plain, very easy to understand. It says that the prophet of G-d is not responsible for keeping people on the right path. It says but Allah sets on the right path, whomsoever he pleas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it says, whatever good you give or do benefits your own soul. So we understand by this, that no human being. Prophet Muhammad represents the best of human beings. And if he can't do it, no human being can do it. No human being can pick up the responsibility for keeping people's life straight. That desire has to be with them. And if they want to be right, then G-d reward them for that, with intention for that good heart. And G-d will be the one to shepherd them along the way. G-d will be the one to guide them and walk with them along the way. We can't take people by the hand and walk with them along the way. Pretty soon we get sleepy, who's going to walk them when we have to take a nap? Only Allah can take care of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verse brings to the mind of the believer the heavy responsibility that's on each and every believer. To at least be well-meaning, at least have good intentions, mean right. That's the minimum that this religion ask of you. Not only this religion, I believe all the legitimate religions, all the religions is worth their name. Those religions required, the very minimum that they require of their follower is that they mean we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thing can come of the religious promise. Religion promises a lot, but nothing can come until we at least mean well. If you mean well, that's the opportunity to grow in the religion. And the Apostle the prophet of G-d cannot keep our feet on the path. It is only the disposition of our own hearts that will earn us a reward from G-d, and assure us that we will be kept on the pa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dear believer, let us understand that. Because we are calling right minded people to come together to form a nuclear [phonetic 00:07:00] for preserving the good life of the society. We need that. Everybody can't be equally strong, everybody can't be equally responsible. A lot of people must have hel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re's the duty then of a intelligent society, to preserve for that society, an intelligent nucleus of people. An intelligent core of people to at least keep the right example before the people. So that they will be stimulated by the very presence of that core of people, a nucleus of people, to stay in touch with their own good senses and live responsible liv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dear beloved Muslims, we are growing up. About eight years ago or so when I became the kind of free going independent man in this community, Under Elijah Muhammad. He released me, he locked me up. He sent me out and he also let me free. When he let me free, he told me in the presence of many of his top staff in Chicago, he said "Son go and preach that gospel". He was talking about what he had heard me say on the tape they brought to him. He said, "Son go and preach that gospel". Then he looked at the staff, and he told his staff. He said, "He can go anywhere on Earth with what he has". That's what he told his staf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believe he was telling them, "If you all don't like him, it won't matter because he doesn't need you. He can go anywhere on this Earth with what he represents". I believe that's what he was telling them. I didn't get that until much later, I had to meet his staff fir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ever of good you give benefits yourself, your own soul. And you shall only do so seeking the face of Allah. What does that mean? "Oh, I can't do any good unless I'm trying to please G-d, because seeking his face is an expression means doing it for his sake, doing it to please him". So you may say "The Quran is saying that we can't do any good unless it's to please G-d? Why many people do good, and they're not doing it to please G-d." That good is temporary. If they're doing good and they're not doing it to please G-d, it is very temporary. And in the long run, that good turns out to be a bad. We are not going to take up all your time to explain that. But I think most of you will agree t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But when we are doing good for something bigger than ourselves, when the object is bigger than us, then that is a good. And that good is not temporary, that good lasts. It remains good. And who is bigger than Allah? Allah [Arabic 00:10:44] is the bigger, you see? And man can never produce no greater than the measurement or the measure of his concern, can he? If I have small concern, my efforts are going to be small. Small concerns, my product will be small. My work will be small. But as my concerns get bigger, my efforts get bigger. And also my production gets bigg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don't know how rich the saying in Islam, the charge [phonetic 00:11:27] word. It sends the Muslim forward into action. Allah [Arabic 00:11:3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Arabic 00:11:3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don't know how potent that is. Powerful, potent. When you understand that it says Allah Allahu Akbar means that your effort is the best. The true Muslim's effort is the best possible effort, because there is no bigger concern to motivate man than G-d. And if G-d is his cause, what can stand in his way? No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problem with the hypocritical religious society, they claim that G-d is their concern. But G-d is not the concern of most of the religious people. But a religious person who really take up G-d as his major concern, as his prime and major objective, buddy aint nothing can stand in his way. No, indeed. Nothing can stand in his way, he overcomes all opposi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the proof in the prophets of G-d. They were faced with, oh, an [ 00:12:40] opposition. But look, they were triumphant, successful. They started out how many? A group of one, and that one managed with the help of G-d to reach another one. And then another one, and then another one. And they grew up a powerful society, protesting injustice, protesting corruption. Right up and under the great high structure we called mighty nations. Ancient Babylon, Egypt. They were great powers just like Russia is now. Great powers. But those singles, those men. The messenger of G-d single handedly, so it seems. But Allah was their hand. They rose up against the wickedness of those mighty powers, and they were victorio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ophet Muhammad, his history is perhaps the fullest and clearest history that we have of any prophet. In fact, I think that's what all authority scholars say. So that's established. What do we see in his history? We see victory. The victory of the one man with the word of G-d, and faith in that G-d, over empires. Empires, not one. He went against more than one empire, he went up against all the great empire of his day and succeeded. Where is the proof of his success? Us. His followers are still here, and we are doing more than kicking.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ly beloved people, those men who studied the science of human behavior, science of productive areas in man or in life. They know that life exists because of something pushing it, urging it. No urge, no stimulus, nothing to prod it, it d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keeps the average person alive? Appetite. When you fill yourself up, what do you want to do? Sleep. Because you have no appetite, you have satisfied your appetite. When you have sex, what do you want to do? Sleep. Because you have filled your appetite. We go out on the weekend and let it all hang out. You want to rest. You have no appetite. You eat until you're fill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is an urger, something prodding us, something simulating us. Something knocking on us, something pinching us. Something has to work on us to make us keep living. And it's foolish of a man to want a life in what they call the rosy bed of leaves. That's no life. Those are conditions for dea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at's what killed the ancient kingdom of Pompeii, that's what killed ancient Greece, ancient all [phonetic 00:17:31]. The love for relaxation. High sensation, high degree of pleasure. That's what killed the great nations. We don't want that, that's what killed us. That's what killed the African people's glory, same thing. We don't want that. We want opposition, we want a challenge, we want something to give us a reason to live. We want to have an appeti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rule in Islam is moderation. No Muslim is to go to any extremes. We don't eat to extremes, we don't rest to extremes. We don't play in the extreme. All the extremes are forbidden in Islam. This is the religion of moderation, not extremism. So if we do things in moderation, we are never going to be so filled up that we want to sleep too sound, or asleep too long. Every principle in our religion is dear to treat the best need in the human life, as to preserve the best form of the human life. And to send forward, motivate the human being in the best direction. This is salv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people. I don't know how you feel, but I feel pretty good to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u Akbar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m not going to talk about the ratification. We'll need to talk about that. You can't make up your minds for yourself, and you're not voting anyway. You only voting when you've made up your own mind. But if somebody else made it up for you, you're not voting they're vot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u 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let's put that ratification on our mind until this is done. First things fir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need right motivation. You have to have some motivation, have to have something to motivate us to keep going forward. Life itself is motivation. That's what it is. Even when we fill ourselves to the gills, and sleep the soundest sleep. In time we wake up, and even though we persist in our desire to stay in the bed, life begin to work on us. Life begin to make it uncomfortable. Pretty soon the bed gets boring, you're bored to death. It's "Oh, I can't stand this. I got to get up and get out of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life!. Allah has designed it to keep you going. That's life. Now the idea today is progress. That's life. Now, if we want to progress, then we should give more regard for life. And life loves action better than it loves sleep. Oh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uslim, what did they say in the morning at fajr time? When it's hard to get up out of the bed, sun ain't even got up all the way yet. Sun's still under the cover. The sun just peeking his head a little bit, hiding under the cover. Can't even see the sun's face yet, head still up under the cover. Call it fajr time, dawn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uslim men got up. Sun still trying to make up his mind to get up out the bed. Muslim men got up. And he makes his ablutions, he cleans himself. And he makes his call to prayer, and the one that called the prayer, he says in the final end of the prayer just before the concluding words. He says, turning to the right, As Salatu Khairu min An Nawm. Turning to the left, As Salatu Khairu min An Nawm. Prayer is better than slee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u 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e says. Prayer is better than sleep. So if we have a race of people who love to sleep, maybe they need the Islamic Prayer]. Because prayer is better than slee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ophet Muhammad said that prayer is the ascension of the Muslim. What does ascension mean? You've heard of man in ascent. The ascent of civilization, the rise of civilization. Yes. So Prophet Muhammad says that prayer is the ascent of the Muslim. That's how he rises up to heaven, through his prayer. We know that spiritually, morally, spiritually the devotion to Allah, the love for Allah, the love for his religion. When we are praying, it lifts our spirits up. Our spirits rises above the pettiness of this world, the trifling things. Isn't tha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so it is also the ascension, because after all the man is a two part creature. He's not all spirit and no flesh, he's spirit and flesh. And you know that scripture says that certain individuals, that they went to heaven soul and bod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prayer is not just the ascent for our spirit, this prayer in it's symbolic gestures, symbolic positions, tells us that it is a symbol of man's developmental rising. From the very infant level of knowledge and understanding, to this perpendicular position of the man. Right? So we know that when we're citing the prayer, we can't do this as we choose to. We can't quote what we want to quote in the prayer. We have to recite what our religion requires us to recite. We have to recite the Quran in our pray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Quran, what is the Quran? The word of G-d. And what is the word of G-d? Freedom. What is the word of G-d? Enlightenment. That's what the word of G-d is. So the enlightenment, it's coming from our mouth or from the imam's mouth as we following him, as we're going through these steps of devotion, steps for prayer. Symbolic of the double rise of man. The rise spiritually, and rise materially. Or it is with revelation that we understand the material basis of life.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e want to read a little more further in this chapter, chapter two. Let's read the next verse now. It says charity, quote Quran, Allah most high says "Charity is for those in need. Who in G-d's calls are restricted from travel, and cannot move about in the land seeking to trade or work." Who is this? Imams and others, who because of the need to keep the religious work going, give themselves full time to that effort. And in giving themselves full to that effort, they don't have an opportunity to sell Kentucky Fried Chicken. Or to work for some other business. That time is taken up in the plan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hould we say "Oh, you all are religious workers. You don't deserve anything". No, that's not justice. That's the best word. Especially in a society that's spiritually dead. The best thing can happen to that society is one working the path of G-d. "The ignorant man", I continue now quoting Allah that G-d, the one G-d. We're quoting Allah in the Qur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ignorant man thinks because of their modesty, they are free for from want. What does it mean? This is the best verse he could choose, the writer here. His language is not English, and he did the best he could. What did it mean because of their modesty? It mean because of his humility, he loved G-d so much. And he loved the work so much. The devotion is so strong that it really makes it almost impossible for him to see his own material realities. He forgets his own material reality. And he's just working with total involvement, for G-d's sake. But he's poor, his children don't have any inheritance because he's given himself completely to the path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is the obligation of society towards such people? We continue what Allah says. "You shall know them by their unfailing mark". Now some of us think it means the black spot in the forehead from praying, abusing your forehead on the floor, on the ground. Please excuse me for coming at you this way, but I saw no better way. Because Allah knows that I'm a pretty constant praying man. But I don't have, you don't see anything do you? You have to come very close to see, it's a faint mark in my head, but you had to come very close. But if I would rub my head on hard floors and stuff and press it on the floor, I would have a mark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some people mark very easily, like some people bruise very easily. You know, they can get a bruise, little knock hit make them have a bruise on the flesh. Well, I'm not saying everybody that you see with a very distinct mark there has been torturing himself. I'm not saying that. There are some people who can just pray a little bit and they get a black mark right away. They easily get a mark. But many of you, you have been torturing yourself to get that mark on your forehead. And we know you by your mark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will know them by their unfailing mark", what is it he's called an unfailing mark? But it means their mark, their identity. Their distinct identity. It means their overall consistent life. That he's not just looking good when he's praying, but he looks good throughout his whole life. When he's in business he looks good. You catch him conducting the business even been good if he looked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he's painting the walls for the contractor, he does a good job. He's devoted to that, he's not doing it with half hearted involvement. He gives his best whatever he does, whatever he's in, he gives his best. At home, he's struggling to do his best, to be the best person he can for his wife and for his children. That's his unfailing mark. His name is just not a name that stands up when he comes into the Masjid environment, but wherever he is, his name stands up. Praise be to Allah. We're talking about progr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They beg not</w:t>
      </w:r>
      <w:r>
        <w:rPr>
          <w:rFonts w:cs="Calibri" w:ascii="Calibri" w:hAnsi="Calibri"/>
          <w:color w:val="000000"/>
          <w:sz w:val="22"/>
          <w:szCs w:val="22"/>
          <w:shd w:fill="F8E81C" w:val="clear"/>
        </w:rPr>
        <w:t>.</w:t>
      </w:r>
      <w:r>
        <w:rPr>
          <w:rFonts w:cs="Calibri" w:ascii="Calibri" w:hAnsi="Calibri"/>
          <w:color w:val="000000"/>
          <w:sz w:val="22"/>
          <w:szCs w:val="22"/>
        </w:rPr>
        <w:t xml:space="preserve"> No! The dollar is a purchasing medium. Material growth is a necessity. Material growth is a benefit. A man originally starts out working. Why? Because he has an obligation to fulfill. Obligation to self, obligation to wife, obligation to family. The average man that goes off to work, he's not going off to work for the dollar. He's going out to work for his loved on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s not the profit motive as such. The motive is human motive. The motive is social motive. The social life is motivating him to go out and bring something in, to support it and sustain it. That's the motive. When we lose sight of the real fundamental motivation in the material life, that's when we fall into the pit. That's when we become one tusk with that madness, touched by the evil one. Yeah. The evil one touches us. Who is the evil one? That profiteering one, who's not trying to get more to make human being.</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1 OF 6 ENDS [00:34: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tried to get more to make human being life better, but trying to get more so he will have more control over human life. That's the evil one who wants to have more control over human life, who wants to be able to decide human life, whether it's against or for the human concern. With or without your permission, with or without your liking it. They want to be able to decide your material place, your material circumstances, because they need you to keep them with the power. That's the evil one, and when we buy his philosophy, we have been touched with his madness. For Allah says, "Those that the evil one have touched with madness."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us go on. I know I sound like a preacher sometimes. I just love it. Praise be to Allah. It goes on to say that is because they say praise is like profiteering. The word is [usery 00:35:43] but profiteering is a clear word. Trade is like profiteering, but G-d has permitted trade and forbidden profiteering. See, trade is an old term. It describes the working or activities of the market and in its more primitive beginning. When men didn't have the modern mediums of exchange, the dollar and et cetera, I would bring my eggs, another man would bring his corn, you see? And you would bring your shoes that you worked on yourself, and they would all be in the market. And if I wanted shoes, I'd say, "Look, I got so many dozen eggs. How many do you want for a pair of shoes?" And you would tell me how many eggs you would accept for a pair of shoes. And if I accepted that, I would give you those eggs and I would go away with the sho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how the economy worked in the primitive stage. Right? Okay. Well, that kind of trade respected all parties in the bargain, but the kind of profiteering thing they have operating now, they make stuff, put it in a store, put their price on it, and you go there and you can't bargain. You just take it for the price that's on it. Right? So if price control is not with the people, price control is with the profiteering establishment. Isn't tha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see, if we could bargain, we could keep these prices down. Say, "Well look, sucker, you have no right to sell me that coat at that extravagant price. So say you get no more beans until you come down with the price of that coat." Now I'm not suggesting that we go back to that old way of doing things. I'm only suggesting that we know history and know how things had developed out of line, so we can work on to at least get the right kind of sensitivities and the right kind of motivations back into our life. And if we get them back into our life, then we won't be such an easy prey for the profiteering people.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verse goes on to say, "And forbidden usually ..." This continues now. "Those who after receiving direction from their lord and desist or stop what they were doing shall be pardoned for the past. See, this religion doesn't make you pay for what you did before the right advice came. They shall be pardoned for the past. Their case is for Allah to judge. But those who repeat the offense, they are companions of the fire. They will abide therein forever." Khalidun we know it means forever but there are other verses in Quran that make us understand that this forever means that as long as a condition remains in that person's nature, that person has allowed a bad condition to take over his good nature, and as long as that particular state remains in the nature of that person, that person will be doomed to the fires of s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us now come back to something else, looking at motivations here. Very quick summation now of what has been said. We have to have good intensions, mean right. We have to know that we are not the all in all, that their G-d over us and we have to keep our intentions clean, keep our intentions right in order to keep our motivations right. To get better production, we should make all of our concerns respect the concepts of our religion. The concept of our religion is based on belief in Allah and respect for the way Allah want society to go or to prosp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keep that before us, then all of our concerns will be serious concerns. That is, they will be worthwhile concerns. They won't be small, petty concerns. If we keep the right picture of our religion, the true picture of our religion before us, then believe me, if you're true to that religion, you can't hold on to trifling, petty concerns. You'll get too dignified for it. You'll get too big for it, and you look around and you say, "Well, I'm going to pull myself up out of this if I have to break my G-d damn feet off." Excuse my language, but you know sometimes we get bogged down and so tightly, look like we have to break our feet off to get out of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hour ... oh, still have a few more minutes. Oh, I'm like Moses. I got something up my sleeve. But my intentions are pure. Now, Allah also says in the Quran Wa bil Haqqi anzalnahu wa bil Haqqi nazala wama arsalnaka illa mubashiran. Says, "And certainly it was in truth that we revealed it," that is the word of G-d, the Quran, "and in truth was its descending, coming down, and in truth was its descending, coming down, and we did not send you to be anything other than a human warn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es this say? "And it is the Quran ..." What does Quran mean? It is something that has been given for you to read and recite. It's not something to put on the shelf and not touch. It hasn't been revealed to ward off the evil spirits in your house by setting it off on the shelf somewhere. It only works when you get in touch with it. Read it, learn it, recite it. You know, you'll really learn something when you can recite it. They call that learning by heart. That's all right.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ays the Quran that he has made ... pardon me, the Quran, that he has ... it means taught, but it means taught by establishing clearly what is right from what is wrong, establishing clearly its principles, its logic, et cetera, et cetera. The word is Qur'anahu and that it should be read to all people Ala Linasi mean all the people. Ala Mukthin means in stages. Not all at once, in stages. Slow, gradual stag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Why? This is the precious book. It's not for you to rush through. Its knowledge is so profound, but it requires you to take your time and listen carefully to what is being said, and then stop and digest that part and then get back with it and pick up some more. You see? All right. It says Qul aminu bihi aw La tuminu. It says [</w:t>
      </w:r>
      <w:r>
        <w:rPr>
          <w:rFonts w:cs="Calibri" w:ascii="Calibri" w:hAnsi="Calibri"/>
          <w:color w:val="000000"/>
          <w:sz w:val="22"/>
          <w:szCs w:val="22"/>
          <w:shd w:fill="F8E81C" w:val="clear"/>
        </w:rPr>
        <w:t>foreign language 00:47:30] s</w:t>
      </w:r>
      <w:r>
        <w:rPr>
          <w:rFonts w:cs="Calibri" w:ascii="Calibri" w:hAnsi="Calibri"/>
          <w:color w:val="000000"/>
          <w:sz w:val="22"/>
          <w:szCs w:val="22"/>
        </w:rPr>
        <w:t>ay to the people, and we must understand that whatever Prophet Muhammad was told to do, we as imams, we are obligated to do the same. Allah told Prophet Muhammad "Say" It means to mankind, humanity. Believe, Amina bihi, believe in it. Amina la bihi or don't believe in it. But know for sure, certain, that the promise of your law is destined to be fulfill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reassuring verses ... Now I know I've been living a long time, 49 years, and I know that in the life behind me, there have been many points in my life where I was burdened terribly, because it seemed that all my good efforts were counting for nothing. You heard the expression "pouring water on a duck's back"? Well I can recall some people that I worked with personally. I spent my time with them almost daily, week in and week out. People I love, who I saw going the wrong way, but I knew they had good in them, so I stayed with them. I was their friend, pretending that I was in their compan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sn't in their company. I put myself in their company, hoping that I could eventually be a factor for bringing them out of that company. And there were times in my life when I thought the thing over and I said, "Well hell, this is costing me too much." But I know that many times a person, I saw that there was good there and I just couldn't walk away from them. I stayed with them, and I look back now and I see a few of them. Doesn't look like I made any progress at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I read a verse like this, oh, I feel good because I know Allah rewards good. He's going to give me what I've got coming for my good. And how do I know? I don't know. Maybe that person would have been even worse than he is now if I hadn't spent that time with him. I don't know. Allah is the best judge. But I get consolation and I feel awfully good. When I read in the Quran where Allah says, "Say to them, believe in it, or do not believe." Now this is almighty G-d who has power to do whatever he will. The Quran says that he does his wi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s saying to the prophets, "Say to them, 'Believe in it or don't believe in it.'" So what should be my attitude? Now, mind you, Allah didn't say this before giving a whole lot of good help to the reader. All that beautiful help came to the reader and then the reader still got some kind of a block head or something, and Allah want to bring him back to senses. You think I need you? You need me. Excuse the language. He says, "Say to them, 'Believe in it or don't believe in it.'" In other words, ain't going to waste our time with you, you petty, insignificant doo-d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e're giving you his character. We're trying to bring you up to a man. Now if you're going to have that attitude, we're going to reduce you back down to the turd you are. Please excuse the language. For to let them know about the plan of G-d, the plan of G-d, it is destined to be fulfilled. G-d is not frustrated because of your attitude. His plan is destined to be fulfilled, and it fulfills itself all the time. It's constantly burying the resistors of fai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people, I hope I can wind this up now in a few minutes. I believe that Allah has chosen us for this particular time and age. Now, our religion tells us that Allah has ... for certain times in history of society, Allah has chosen certain people, and used those people to project or reflect through them his intention for that time and age. Now, I repeat, I believe in what I'm saying as much as I believe in this Quran. I believe that Allah has chosen us for this particular time and a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future will bring on different circumstances in time, but right now, Allah has chosen us. Now, if Allah chooses you, you're chosen. No, I'm not joking. I'm serious. If Allah chooses you, you are chosen. And all of your resistance that you put up, ain't nothing but fool's struggle. A fool's struggle. And you know when a fool struggles against the right direction, he does nothing but bump his head unnecessarily. I believe that. I'm telling you. I have been so firmly convinced. When I was a follower of the honorable Elijah Muhammad, I believed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thought Allah had chosen him. But as I began to study the life of the African people here in America, I began to realize that he was just another highlight in the movement of a people that have been chosen by G-d. Oh yes. I believe this with all my life. I believe it so firmly that your monkey business never upset me. You think it upset me. Allah showed me those people, how he has power over them. Not me. He has power over ... The word has power over them. Those people, they mellowed down. They became so meek, they became so nice. That's right. Two of them became dear friends of mine. I couldn't shake it of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wanted to call me up every day. They wanted to be with me all the time. Yes. Some of you all think I just came around, 49 years old. October the 30th, this year, 49 years old. Praise be to Allah. So I've been around a little while. We want to keep these motivation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we are people chosen, then we're destined to succeed because Allah is not a guesser. He's not one guessing. When he chooses the people, he knows. So we are destined to succeed. We are going to be successful. Impossible to not be successful. I'm telling you what I know. It's impossible for us not to be successful. Why? Because Allah has chosen us. Do you think Abraham wasn't successful? Do you think Moses wasn't successful? Muhammad and Jesus, do you think his righteous servants wasn't successful? They were all success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might say, "But they crucified Jesus." That's what you think. Our books say they neither crucified nor killed him. But it was made to appear unto them that such had happened. Because they had the wrong intentions, so G-d let them see wrong. If Allah has chosen us, what about me? I'm your leader. Well, Allah chosen you Brother Imam? Yes. Yes. He's chosen you to be the people. He's chosen me to lead the people. That's the truth. That's the plain truth. And we're going to be successful. Impossible to not be successful, believe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want you to look at something else. If we are the people chosen by G-d, and let no one go away from here and say that I'm any more than a follower of Prophet Mohammad, an imam. That's all I am. Wait a minute, I forgot, there is something else I am. I'm a teacher. I'm a teacher. I'm a teacher, and as anyone who knows the Hadith well, they will tell you that Prophet Mohammad said, peace by on him, that Allah will make a teacher. Not a prophet, but after Prophet Mohammad, Prophet Mohammad said that Allah will make Mu'alim. He will make a Mu'a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have had many Mu'alim in the history of Islam who have been inspired by Allah and their results was because of Allah working directly in their life. And I am such a man, and I would be really an ungrateful person not to say that. If I just teach you all and tell you what he's saying, and you say, "Oh, some of you like me," and you say, "Oh, the imam, as one brother said, he's the most significant man on ear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I don't tell the people that the Quran and Allah work in my life, it's what's responsible for this. I think that's an ungrateful person. Yeah. I'm obligated to tell the truth, and I would be ungrateful if I didn't. Oh yes. All right. So Allah has made me a teacher. I haven't gone to the colleges to learn what I've learned. I haven't sat under any scholar to learn what I've learned. You can't bring any scholar and have him do what I'm doing. That's the proof. That's the proo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in the days ... I hate to do these things, but sometimes it has to be done. You know in the days of Jesus, they claim that somebody was teaching him, so that the people wouldn't have faith in him? And in the days of Prophet Mohammad, peace be on both of them, people claimed that somebody was teaching Prophet Mohammad? And in my day and time, they're doing the same thing? They sneak around and they try to make the believer who faith is strong in me, make him believe all. Somebody else ] imam, he ain't got that kind of sense. Somebody's given it. Yes, that's what they tell you. So their trick never changed. Same snake, same manner, same behavior.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So, what is the challenge in the Quran to those people? Says the one you say is his teacher cannot even speak good Arabic, and this is perfect Arabic. How does a man without perfect Arabic teach his student perfect Arabic? All right. So Prophet Mohammad's gifts are the blessings of Allah. Not the gift of any man, the blessings of Allah. All right. So they want to say that somebody taught me. Some of them want to say my father taught me. My father taught me no more than he taught the rest of my brothers and sisters. Taught me no more than he taught his min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father was not one to take anybody off in privacy and teach them. He never did that. When he talked to you, he's talking to you before the family or before officials or in the Masjid If he talked to you in privacy, his talk is different. In privacy, his talk was completely different. In privacy, he talked to you just like you talk to each other in privacy. It was a private thing... It was just a casual kind of thing.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y want to say my father taught me. My father promised me he was going to tell me things. He never did. He did. Allah as my witness, he promised me. In fact, during the last years of his life, he told me, "I'm afraid, son, I want you to go out Phoenix with me." He said, "Because I savior charged me to tell you certain things and I don't want it on my mind. I want to tell you." Do you know I finally got out to Phoenix with him? And Allah as my witness ... I mean after a long, long time, many years. You know how long he was going out there to Phoenix.</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so there wasn't just one year, two years. It was several years. In fact I would say many years, at least several years. So finally I got out to Phoenix with him and we sat together and my father looked like he was really embarrassed. I got this boy all the way out here and now I have to go and talk to him. So he was kind of embarrassed. I believe he was hoping, because he knows how I am. I won't bother you. I don't like to bother people. So he was hoping that I would just pass over it like I normally d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is was too serious to pass over. So I reminded him of why I was out there and I reminded him at a time when we had privacy because that's when he said we need privacy. We were in the garage by ourselves, all right? And I don't think there was nothing but two women in the house. So we had privacy and I reminded him, and he sat down and I sat down with him in the garage. Now, this ain't your garage, it's his garage in Phoenix. We were looking out over the pool that was just ... In fact, it was in the garage. There was a place you go out to the garage, a place for parking, but there was a pool, indoor poo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m getting it all back clearly now. So we were sitting there and I reminded him of what he had promised. So he told me, and I'll give you his exact words, he said, "Son, it's better to leave the next man alone." He said, "If I try to advise you, it might not work. It might confuse you." That's what he told me, and that was it. And that was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have sat at the dinner table with him on many occasions where he was teaching his ministers or his staff. He did that all the time, and they gathered his table talk, they called it that, into a book about that thick. It's about that thick. And Farakhan they got it now. Yeah, they got it. Big, thick book like that about that ... Like a big Webster's Family Dictionary. And it's called The Theology of Time. It's his talk that he gave in Chicago on a regular basis for weeks. He talked for weeks on that subject, The Theology of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yway, they got that big book. I got one too. Yeah, same people that gave it to them gave me one too. So I said to myself, "Boy, oh boy." Now here is a man that has told me for years ...</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2 OF 6 ENDS [01:08: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that have told me for years that his teacher charged him to tell me certain things and now when it comes... really get him at the point where he got to say yes or no or something. He tells me that it's best not to interfere with the next man. So he's telling me that really his judgment is better than his teacher's judgment. Or he at least thinks so. And I'm glad he thought that way, it makes me proud of my father. Tired are our people following foreigners like they G-ds. I'm glad to know that the honorable Elijah Muhammad didn't follow that foreigner all the way. Now excuse me, if I'm talking about your savior. Now your savior's here for the first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s the Bible says all before me were robbers and thieves. Right? Now I'm not saying I'm Jesus Christ, but all before me that I know of were robbers and thieves. And that's the truth. Are you saying your father was a robber and a thief? Yes, but he didn't know no better. He followed the foreign robber and thief. He didn't know any better. But he was robber and a thief. What does the Bible say? Said he asked him what have we robbed you G-d. And replies from G-d, according to the Bible, "You have robbed me this whole people." What does that mean? When you use the name of G-d to take people from the true G-d to another G-d, then you would have robbed G-d that whole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couldn't do it without using the name of G-d. Because G-d has put it in their nature to fear him. And you can only do that by using his name. So, we're talking about progress. Now we have chosen people, your leader, the chosen man, your leader's teaching is not his on. He has not educated himself by himself. He has had help from G-d. No man could have given this man of yours, what he has. Allah has made this possible. Sow we can't fail. What do we have to do? What is the problem? We have to get our life back on devotional basis. What does the mean by devotional? It means something that you're loyal to. Not that you are devoted to, has your trust. You trust it. You don't devote yourself to things that you don't trust. You devote yourself to something that you trump, either because you fear it or because you love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 xml:space="preserve">Is that right? Yes. All right. So we have to get back to the devotional basis. We have to bring royalty back in our lives. We can't live this whole life without any obligations, without any trust, without any faith, without any true dedication, without any true commitment. Without any loyal bond. We have to have loyal bond that we don't break. We die before we break them. What are we talking in the Nation of Islam as it would call </w:t>
      </w:r>
      <w:r>
        <w:rPr>
          <w:rFonts w:cs="Calibri" w:ascii="Calibri" w:hAnsi="Calibri"/>
          <w:color w:val="000000"/>
          <w:sz w:val="22"/>
          <w:szCs w:val="22"/>
          <w:shd w:fill="F8E81C" w:val="clear"/>
        </w:rPr>
        <w:t>[foreign language 01:12:22</w:t>
      </w:r>
      <w:r>
        <w:rPr>
          <w:rFonts w:cs="Calibri" w:ascii="Calibri" w:hAnsi="Calibri"/>
          <w:color w:val="000000"/>
          <w:sz w:val="22"/>
          <w:szCs w:val="22"/>
        </w:rPr>
        <w:t>]. My word is bond. My bond is my life and I will give my life before I let my word fail. Isn't that what we were taught. Well look, any strong organization knows that it has to have the loyalty of its people and our people that don't have loyalty are no people. They can't have that organization that they need in order to succeed in the world. They must have strong loyalty with the city hall or with the federal government or the liberal government or the underground government. Break your loyalty with those people. Here's your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we will make some headway. We have to get our light back on devotional basis. It is natural for a man to be devoted to his wife and the wife to be devoted to her husband. It's natural for children to be their parent and for the parents to be the devoted to the children. It's natural for members in the same circumstances to be devoted to each other. And that's what we have to do. We have to tighten up this unity. We have to become more solidly bonded together. That's what we have to have. And we don't need everybody here. All we need is a core. All we need is a nucleus. Praise be to Allah. We can't fail.Oh no. I repeat, Allah chose us. We can't fail. And it's time. It's time. If there's any truth in religion, then we should be chosen. Scripture doesn't tell us that people fall into circumstances that we fell into. And G-d done come to their rescu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cripture tells us that if people fall into the circumstance that we fell into, G-d comes to that rescue. That's what scripture tells us. Now, I'll stand before the Jew, the top Jew. I'll stand before the top Catholic. The top Protestant. And I will tell them that scripture, on the basis of scripture, we must be the chosen people. Why? Why? Because we didn't leave Africa. We were brought here. We didn't leave our mind. We were taken for our mind. We didn't choose to worship Jesus. We had no other alternative. We were the white man's slave. And we had Jesus, so we had no other choi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that kind of life hadn't been able to regenerate our productive juices, then who would answer our situation? Scripture tells me, G-d must answer my situation. That's what scripture tells me. Now, if they don't believe in scripture, then that's another matter. But if they claim, they believe in spectra, then they have to acknowledge that we must be the chosen people in this day and age. And you know you're own nature tells you. Your own soul tells you. Your own soul. G-d chooses you and he makes your inner self. He makes the very fiber of your soul. Understand when he talks. Oh yes. When G-d chooses you and when he brings a message to you to get you to move in one direction or another, your own soul knows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know these other fellows, they talk to you all, but they can't move you like I move you. Why? Why? Because they're not in touch with G-d's plan as I am. And we know the truth. Oh yes. We don't need Yale or Harvard to tell us what that is. Praise be to Allah. So in getting our life back to devotional basis, we will be able to grow as a civilized, balanced people. Our failure in business, our failure in the economy is all due because of us being off base spiritually, morally, and mentally. But if we can get ourselves back on the proper devotional basis, we will make good progress in the business world. It's the situation that slavery has created. That Jim Crow days created. That circumstances in a white man, white supremacist's atmosphere has created for Black people. That's what has us in this terrible predicament we are in as a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once we get ourselves away from the clutches of those influences and deal with them or the rational mind, analyze them as a scientist. Oh, we bring our life up out of the muck and mire of this world's situation. And we put it on a path of progress. We establish it as nature established it upon proper devotional basis. People, my word is my bond. My bond is my life. I give my life before my word shall fail. What does that mean? That means that, he said my word is my bond. I'm not bonded to my life. I'm bonded to my word. But then he said, and my bond is my life. Now, his life has stopped being light as such. His life has become his word. And I will give my life before my word shall fail. I will give that life that was my life before, for the new life that is my wor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hat does work mean? Word means your idea. Word means the concept, the idea, the ideology. It means that concept that you now have committed yourself to. That's your word. You see? SO it means much more than just the word you give brother. Brother, I'll loan you five dollars tomorrow. Oh, that's nothing. It means something much better than that. It means the word here in this language, symbolic language of W. D. Fard. It means the idea of the Christ. He presented himself as the new Christ or the coming of Jesus Christ. He called himself the Messiah, the Mahdi, the Mahadiah. He called him by himself by many names, the Elijah Muhammad. He presented himself as the coming, the return of Jes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he says in the lesson that he gave us, my word is my bond. My bond is my life. And I will give my life before my word shall fail. He is saying symbolically, that I am Jesus where in the Bible it says that in the beginning, there was the word and the word took on flesh and grown in the world among men. Is that right? All right. So what he said is that maybe the flesh go away. I may sacrifice the flesh, but the word will rem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e's saying. My word is my bond. I'm not bonded to flesh. My word is my bond. And my bond has now become my life. And I will give my flesh before my word shall fail. What is flesh? Knowledge. In this symbolic text. Flesh is knowledge. And what is word then. Word is knowledge too. But flesh is the knowledge of one thing and word is the knowledge of another. Word is the knowledge of the form. And upon me... No flesh is the knowledge of the form. Word is the knowledge of direction in the form. The word has a direction. It has an object. It seeks an end. It seeks the result. It has a destiny to fulfill. All right. Okay. But the flesh is just an embodiment. And embodiment for that word. Is that right? So a man put his with his plan in a package. The crest that we are in, it house a plan. Doesn't it? The planet we live on is called planet because it's one of the planets in the solar syst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If you can't handle it, leave it home. Now I told you all I feel good. All right. And I told you I was going to speak for an hour. And you bear witness with me, haven't I been talking about, oh you are. And that's what I'm speaking to you for. I'm speaking to you for a hour. Praise be to Allah. Now see, we don't use those things we got up on under our sleave unless we have to. Praise be to Allah. So here is a man saying with symbolic language. And obviously he's a man that had top knowledge in the field of religious, esoteric, symbolism. Obviously that man that's honorable Elijah Muhammad met, had deep knowledge, very deep knowledge, very extensive knowledge in the secret religious language or esoteric language. Okay. So he said my word is my bond. My bond is my life. And I give my life before my word shall failed. And in another place, he says Elijah get them at any cost. And then another place he asked the question, what means and method. What means and method must be used awaken of said worthwhile.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lcolm took off from that. And he said, by any means necessary. Right? Okay. Now I don't buy that. If we make our objective more important than everything else, then we put ourselves in the path with Satan. Because Satan is the one that says the object is more important than the method. You who know something about religious secrets, symbolism. You know that Satan in some religions is a servant of G-d. He serves G-d. He has a role. And his role is to make things come to that destiny, no matter how you have to do it in some religions. But in this religion, that idea's condemn. All right. Now, so I have many disagreements with the teacher of my father. Does the Muslim sacrifice his flesh or his blood? The blood, not his flesh. The animal that he gives in the Hajj is symbolic of him sacrificing his bl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to bleed the animal, right? Do you throw the animal away? You eat it. That means you take his body into your body, but you reject his blood. Right? Good. You eat his body. You throw out his blood. All right. What is the blood symbolic of? Life. What is life? Another term for life. Spirit? What is another term for spirit? Herbs. Motivation. You sacrifice them herbs. You sacrifice the motivation. You sacrifice the spirit of that flesh. For the idea and purpose of G-d. That... For the idea and purpose... That's what it means. So we don't do our will. We do the will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he sacrificed flesh, his body for his word, that event his body wasn't fit anyway. Well, he's breaking Islamic ideas. He's deviating from the Islamic ideas. And if, if he really made a sacrifice of an animal whose body was unfit, he broke the Islamic principle of sacrifice. Because we can't sacrifice unfit animals. We can only sacrifice acceptable animals. The camel, goat, sheep, cow. Acceptable animals. We can't kill a tiger for sacrifice to the house. We can't take a dog for sacrifice to the house. We can't tear a snake for sacrifice in the house. There are certain animals that we sacrifice. We can't sacrifice just any animals in our house because their flesh ain't fit for human consump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y is that flesh not fit for human consumption? Because the caste of the animal is beneath the human level of development. So if he says, put together knowledge in a package. The package is not acceptable, but that package is not a body. And then for a spirit and that knowledge to drive the body or the people that eat it to a certain destination or to a certain consumer. Then you are putting a good spirit in a bad body,. Is that not right? So in our religion, that body is not acceptable. Is that right? And not only is the body not acceptable, it's not even acceptable for sacrifice. I can't take it for sacrifice. I mean, I accept to give a spirit to G-d, but I throw away it's body. G-d doesn't want a spirit. Giving the animal and sacrifices to G-d mean that I give this spirit full obedience to G-d. G-d doesn't want that spirit. He rejected it. He doesn't want it to obey him. It ain't f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es G-d want us to be obedient dogs? No. This world makes us obedient dogs. A lot of them want us to be obedient dogs. An obedient sheep is a dignified animal. Oh, look at the high degree of development he has in him. He can stand on a lift so small you wonder how he standing up there. Such great balance he has. Stand on a small ledge at the top of the mountain. You'd be afraid to get up there with a rope around your waist. And he's up there looking like a mile up in the air, standing on a little straw edge. Only about four inches in an area. And he got all his feet on it. One little stop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Great control. Great control. And then he loves to stay in unity with his own kind. They go together. Sheep go together. That, right? Yeah. And he's not a trouble maker. And look at the camel. The man said, oh I'm afraid to go across that desert. Camel said get on my back. I know the way. Take the man across the desert. Now just how to find water. Doesn't have a map or nothing. Out there in just an unmarked territory making his way. Oh, that's a remarkable anim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ain't fussy and crazy. Dignified creatures. Look at the cow. Cows in there thinking. Cows in there working on that knowledge. And when it gets milk, the best it can get is milk because it came from heaven and never got its feet really into the social things. Social matters. So all it can give is milk and they can give it. But when it gives milk, it's so generous. Give so much milk and say you got enough for its babies and your babies. You wonder what you're going to do with all the milk. Very nice dignified animal. I mean, you look at the animals that we sacrifice, they're dignified animals. Now, so our features was designed to do was to make us vicious, boastful people. Arrogant people. Original man. Oh no. The makeup, father of civilization. G-d of the univer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ictators. Then the captain said check your mouth brother. But brother, I'm only trying to explain. Captain said, shut up. Sit down brother... Sit down and beat them up like the crazy. Enjoy them like vicious dog. Stomp him. Kick him, beat him. Try to break his ribs up. Crack his head. Throw him down the steps. No love for the body of their own brother. Oh, so if he was around, he shouldn't say word is bond. He shouldn't have bought that idea from Christian theology. It's not Islamic. Word is bond and bond is life. I give my life before my word shall fail. He should've put it in another language. But we should want to keep our word. And our words should be our bond. Because our words should be the word of G-d. And we should bond ourselves to what Allah wants. And we should be willing to give up this life, the worldly hope for this eternal G-dly hope. Yeah. So you see if we interpret it one way, it looks beautiful. It's right. In fact, it's perfect. But if we applied in the theology of Christianity, then it's no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we know that Jesus says in the world among men, right. Says and the word took on flesh. Now, we know that that can be interpreted two ways. That mean that Jesus has the will of G-d following his word. Therefore, he obey the will of G-d, was in the world and took on flesh mean that will took on the power of flesh on the burden of flesh. And brought flesh under obedience to that will. Is that right? And then that made his flesh fit for other people to take. Is that right? We must understand that Jesus himself in his body is not a human being as we are, in his body he's a sheep. A lamb for slaugh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A lamb for sacrifice, a lamb for slaughter. A lamb without spot or blemish, et cetera, et cetera. So Jesus is the lamb of G-d, so we say, right? Okay. So his body is to be understood in a lamb's body, not in a human body. In a lamb's body, a lamb is symbolic. A social creature, peaceful creature and also well disciplined creatures. Well-balanced. See how they fit the Jesus in the New Testament standing on the water and not thinking. And not being taken off balance and Peter still on the water instead. Peter represents the boat. He has balance but on land. So see, Jesus represents the lamb. The lamb has balance on water. Now, you know the lamb really doesn't have his balance on the water, not as such, but it means that lamb has sensitiv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 xml:space="preserve">The lamb has affections and this sensitivity and the water is very sensitive. His life is a spiritual life. The goat eats up material thing. His life is symbolic of a material. Life. Goat eat wood, trash, rags, everything. Yeah. So his life is symbolic of materialism. And when you put a materialistic person over spiritual people, he can't stand up. You see? So the water represented spiritual life and Jesus stood upon it. Because he was like the lamb. Peter couldn't stand up on it because he was like the goat. And you see how materialistic the Catholic empire is now. Very wealthy, very rich. Jesus </w:t>
      </w:r>
      <w:r>
        <w:rPr>
          <w:rFonts w:cs="Calibri" w:ascii="Calibri" w:hAnsi="Calibri"/>
          <w:color w:val="000000"/>
          <w:sz w:val="22"/>
          <w:szCs w:val="22"/>
          <w:shd w:fill="F8E81C" w:val="clear"/>
        </w:rPr>
        <w:t>inherited</w:t>
      </w:r>
      <w:r>
        <w:rPr>
          <w:rFonts w:cs="Calibri" w:ascii="Calibri" w:hAnsi="Calibri"/>
          <w:color w:val="000000"/>
          <w:sz w:val="22"/>
          <w:szCs w:val="22"/>
        </w:rPr>
        <w:t xml:space="preserve"> . Not that the Baptists are not, the Protestants are not the same. They're all the same. They love money more than they love obedience to G-d. You find exceptions, but that's the general rule. Isn't it? Oh yeah. All right. So there we are people, my word is my bond. My bond is life. I give my life before my word shall fail. We should remember that. Those who heard it, those who learned it by heart and you should practice that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all the much more reason now to practice that, be true to your word and let your word be the will of Allah. Be the word of G-d. Bond yourself to that and give up your life if you have to, but never break your law to the word of a Allah. We're in this for good. This ain't no overnight thing where we put on a dress or get some different beads and say we're Muslim. And next month we in to something else. No, this is for life. This is for good. We're Muslims forever. All right. Well there. I said, we are chosen people. All right. And we are destined to progress because Allah has chosen. Now, if we are chosen people, then that must be fi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Allah chooses the people, scripture says he gives them signs. Well, I believe most of you will say that I'm a sign. And we have many other signs, but I think you even brought W. D. Fard or Fard Muhammad is a sign. But honorable Elijah Muhammad is a sign. Everything that has affected our life is a sign. If Allah has chosen us, then these things that have affected our life seriously, they must be signs. Fard Muhammad is a sign of this world, religious facade on the poor ignorant masses. How they come and take the rejects of society. Aren't we the rejects? Now I'm not talking down. No, but I'm just talking about the reality. The people that he came to in Detroit, in Chicago, in the poor parts of the town and the Ghetto. They represents what they call the rejects.</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3 OF 6 ENDS [01:42: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resents what they call the reject, the have not, the uncultured people, et cetera, et cetera. All right? Now, where do I point to give you proof of what I've said? Jesus, again, not the true Jesus. That's symbolic Jesus in the Gospel. Say that he told his disciples after he called them away from the sea fishing. However, hauled them away from the water, fishing for fish, and told them, "I'm going to make you fishermen of men". I don't like to talk to you a long time like this. If I could help myself, I wou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Now, devil or people. He told them that come from the seawater, and I'm going to make you fishermen of men. And another side of what he was all about. He told them, "Cast the net on the right side". The left side means your spiritual side. The right side means your rational side. The right hand is the hand that has work a complicated arithmetic; that have made complicated structures. Because the product of this hand is what we call industry, culture, et cetera, et cetera. Right?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world is a product of what hand? The right hand. The human structured world is a product of the right hand. The left hand is the laborer. Right? The left hand is the laborer. The right hand is the skill, professional, Salary, talent. That's the right hand. The left hand of society is like the laborers. That's why they call Russia the leftist. The left, because their idea is based on labor. And they called themselves the right, their idea is based on advancing science and culture, et cetera. There's more to it than that but we just hitting the main poi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ll right. He said fish on the right side. What does that tell us? That he wanted to leave people out of religious federalism. The water has other meanings too but we talking on this right now. He wants to leave them out of that into rational pursuit. He was a teacher. He wanted to educate them. So he said, "Please throw the net on the right side," meaning don't try to catch them through that spirituality; try to catch them through that reason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Okay. Then he said, "Follow me into land". When he got into land at a certain point, what did he tell his disciples? He said there's a certain animal, you'll find him untied. He said, "Go get him, and bring him to me. And if anyone ask, what are you doing? Tell them, the Lord, the Master have need of him". Is tha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So, what is this telling us? Excuse me for teaching your B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 ahead! Go ahead brother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to do that sometime too. The cause of the situation. You have been exposed to more Bible, than Quran. And I'll be like, "Muhammad says that the graveyard of my people is the Bible". And if the graveyard of his people is the Bible, and if I'm the chosen leader, what is this? He says that, the great hell and the great grave had to give up the dead. Is it no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And the scripture says that Jesus descended down into hell, didn't he? And also Muhammad descended down into hell, and came up. That's a sign that G-d revealed to him the workings of hell. Let him see the workers of hell, so he'll be able to deal with those who raise hell. Yes, you're G-d's man you have to know the signs of hell. Okay. Now, dear people, he said, "Bring him to me, tell them if they ask, that the master have need of him". So, then in his triumphant role he rode in upon a donkey, is that no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nter Jerusalem, and the people celebrated the victory. What was the victory? Him riding the donkey. That was the victory. What other victory he had? When there's a celebration, celebrating the victory in that scene, they will have a connection with the victory, right? His victory is that he rides in upon a donkey. They're not here as the masses, the spiritual masses. They have been incorrigible. They have been unruly. Nobody has been able to keep a tie on their neck. He was untied; hadn't disciplined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now here comes Jesus, he's a master teacher. He has learned how to discipline the donkey. And for the people that was a victory. So they said, "Look, our palm fan and not like you, you have a better magic than our palm fan". So they threw their palm leaves on the ground as a carpet for him to ride in on; submitting their logic to his greater logic. Right? Their logic was palm tree logic. Palm Sunday comes before Easter Sunday. Our logic was Palm tree logic, so we throw our logic at your feet, and he came in, tapping it on his feet. Now, again, excuse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 ahe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is is good. We'll make it. This is necessary for you to see that you are the chosen people, and I'm your man. Okay. Praise be to Allah. Praise be to Allah. Yes, I'm your man. Time we had a man in my home. Scripture tells us that there was an encounter with the angel; that donkey was carrying a bale on his back. And the donkey came to a point where he couldn't move. He saw an angel standing before him in the way. Wouldn't let him come by, saying the angel had an unsheathe training sword in his hand. And the donkey just wouldn't care bale in his hump. So bale struck him for disobeying. And the donkey did certain things, obeying the angel and disobeying bale. And at every point bale rebuked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donkey finally spoke back to bale, saying that donkey spoke in man's voice. Donkey was no donkey no more. That donkey was transformed from a donkey into a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said, "Why have you struck me these three times?" And bale was awfully embarrassed. The revelation was so profound and so powerful that bale became a messenger of G-d. Right? Okay. Bale then became the message carrier for G-d. He started bringing the message to who was the fellow, I can't think of his name. He started bringing him G-d's message. Said G-d said, do such and such. G-d said do such thing. All right. So what is this symbolic of? The ignorant masses, right? The ignorant masses, they're carrying bale. Who was bale? Their own spiritual minds. Bale represents their spiritual conscience, spiritual mind. A mind dominated by spiritualism. That's bale on that back. You see? And they are carrying that and that particular mind is making them go contrary to G-d's purpo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they run into the angel and see the flaming sword of an angel, flaming sword means fiery, shinning words. Bring that board over here a little teeny bit. Let me quick look with this, I hate to walk away from the mic here. Yes. Let's quickly look how this works... Look how this sword. That spells sword, S before the word or W-O-R-D word spells sword. S-W-O-R-D spells sword. Some of us reading it, we started calling it sword. You ever hear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e Bilalian say sword. Oh man let's sword fight. That's because that's the way he read it. It ain't sword it's sword. Sword. All right. Now, dear beloved people, if Jesus said go and get him, you'll find him untied bring him to me and tell them the master have need of him. What is he saying? This is a plan that speaks to government. And it's telling the government, if anyone question, anyone who, authority. If any authorities question, tell them, tell who, the government, that the master have need of your incorrigible, excess, overweight, unneeded lab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f we don't get them, they're going to make hell for you. When you'd rather see them under us, than to see them loose, can't be disciplined, can't be trusted. So you can go out the pile, but you can't trust that mule or that donkey can you? You don't know when he's going to sit down on you. That's under rule. But it'll be the rule of the church, the rule of religion. That is not the first time that was done, that have been done all over the world. But this is the first time it was done in the Judaic scheme. A Judeo-Christian scheme. First time that they made an appeal to the rejects of the world through Jesus their son, excuse me if I don't interpret it like you d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Okay. Now I hope you didn't miss what I said. I said, Jesus their son and they think they are G-d. Okay. I think that was plain to note wasn't it? All right. So part of Muhammad, deputy Pareto, that'd be Muhammad, whatever you learned, he had many names that he gave himself. Thank you. He came, enacting the role of the Jesus, the returning Jesus. And he come now and he tells the intelligence department of United States, secretly through his language that I'm coming to do for you the same thing that my ancestors did for Europe. When Caesar had the masses revolting. Who quieted the problem for Raul? Wasn't it our genius? I'm not thinking for myself, I'm thinking for the Jew. Wasn't it the genius of the Jew that brought you the plan for quieting your mass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here we come. Paul Robeson has gone communist because you have to understand things in their time because their time has an environment. It has a climate. You have to understand what's happening happened in its time, in its climate. Can't you see that you've lost the niggas already? Paul Robeson and Ted Carmody. Niggas down there in Tusc getting beheaded. Some of them going communist, some of them calling themselves the 10%, the one tenth. Following Du Bois. You see what trouble you got here now white man? Always come again, we're going to rescue you again. You'll save it this time. It's not to you directly, it's to the black man. WD Fard. We're going to save him. We're going to save the black man, but actually, you know who we're saving don't you, George, we're saving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comes in, he's the chief now riding the donkey. See bale couldn't ride the donkey couldn't he. Bale rode the donkey, but the donkey barked on bale, but Jesus rides donkey but the donkey doesn't bark on him. It's a technique. Tie him, ride him as G-d, then you can ride him. Don't tell him you are the world, this blockhead doesn't except any authority but G-d. Tell him you're G-d, then he will obey you. So Jesus, as the son of G-d, as G-d in the flesh, he rides the donkey, the rejected masses and they obey him. Fard comes in and tells them that I'm the son of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ke them think that he's the G-d in a materialistic idea. And he rides their back and no complaints. Eat one meal a day. Yes. I like it. Eat brown rice. Oh, it's so good. Start eating white bread. Oh it's delicious, never had anything like it. Red bean soup, feed it through your infant, put it in the bottle. Isn't it wonderful that we've been blessed, our savior blessed us with a new life and new diet. Stop working for the white man. Quit that job making 3.50 a week and sell these people that sell this pig. Even though it doesn't bring you in nothing but a hundred dollars a week. Yes sir, this is the pilgrim for the black man. Got white Fard Muhammad on his back. He will do whatever you s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oner they said pays. Fard is no, G-d, and niggas start disobeying. Oh, who is he to tell us whatever? I don't care what he say. Fard Muhammad is G-d, and now I'm realizing Muhammad is His last messenger. I'm going to do what I want from now on. And I ain't going to donate. I ain't going for that thing no more. Nobody is going to trick me no more. But if I had said I was following a white man, you would have obeyed me because I'd be speaking through the white man. It would be the white man riding you not me. What brings me to Allah? I have the courage to drive you without the white man. To drive you without a lie, claiming divinity. I have the courage to drive you because I know the world made you a donkey. That's not your true na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believe if anybody comes up and respect your true nature, your true nature ... women, following the leadership of human beings. Not demanding that you be a G-d, but in the power of your word. Praise be to Allah. Dear beloved people as I go on because I'm not finished. I want to say to you that these are fine. Fard Muhammad, deputy Fard you call him or whatever you call him. He is a sign of the scheme of this world to get the ignorant masses under complete control. Use G-d and you can control them. Make them think that the control over them is G-d, then they will obey you. If they don't respect white man, tell them the white man is G-d, they respect you. If the blacks won't respect black men, you want the blacks to follow black leadership? Then tell the blacks that the G-d is the white man and tell the black that white G-d chose the black lead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make the G-d a black man because the black man has more respect for white men than he does black men. If you tell him that G-d of a black man, he won't obey him. So how far did Father Divine go saying he is G-d? He got a whole lot of women, but he couldn't get that donkey negro and he said he was G-d. Father Divine and this is on the record. For all his life he preached that he was G-d, Father Divine. And he met a woman after his own wife and he called her Mother Divine. Mother Divine. That's right, this is a fact, this is history, this is history. And Father Divine he came up at the same time Fard Muhammad did, is that not true? They were in the same time. So Fard Muhammad, he already had an illustration of a man presenting himself as G-d because Father Divine had already did it and had already attracted a substantial membership. Is that not right? He had attracted a substantial membership, but he couldn't get his membership to obey him like Fard Muhammad got his membership to obey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Unlike the Honorable Elijah Muhammad got the Muslims to obey him. He couldn't demand that kind of obedience. Why? Because that was a black image of G-d and black people don't respect a black image of G-d like they do a non-black image. Now we were told G-d is a black man, but we were given the story that Fard Muhammad was the son of a black man and a white woman. And that his looks were like white people so he could come in and sneak in among the white m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 xml:space="preserve">All right. So saw him then as a white man, didn't we. All right. And some of us saw his picture, straight haired man, looking like a white man. Definitely he's no Africa. All right. So this is a scheme, this is a scheme. And believe me, you are the chosen people, and this is your leader and G-d has blessed me to see the workings of the world so I can show you his side. Why has he allowed something like this if he is in </w:t>
      </w:r>
      <w:r>
        <w:rPr>
          <w:rFonts w:cs="Calibri" w:ascii="Calibri" w:hAnsi="Calibri"/>
          <w:color w:val="000000"/>
          <w:sz w:val="22"/>
          <w:szCs w:val="22"/>
          <w:shd w:fill="F8E81C" w:val="clear"/>
        </w:rPr>
        <w:t>a interrupt</w:t>
      </w:r>
      <w:r>
        <w:rPr>
          <w:rFonts w:cs="Calibri" w:ascii="Calibri" w:hAnsi="Calibri"/>
          <w:color w:val="000000"/>
          <w:sz w:val="22"/>
          <w:szCs w:val="22"/>
        </w:rPr>
        <w:t xml:space="preserve"> because this is the problem of the world. And if we are the new chosen people, we are going to have to be able to help the problem of the world. What did Du Bois say of this century, the 20th century? He said the 20th century, the issue of the 20th century is racism. Now, tell me what man before me has attacked problem as I have done. Huh? Allah is the witness. You are the witness that no man has attacked racism as I have d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idea that man is G-d. And then you put that man in a race image and you make the other race succumb to him. You bring up about race, racial slavery, racial being, a feeling of racial superiority and acceptance of an inferior status. By putting the G-d into a white man's form and telling people that black, that's G-d. All right. So Allah has blessed us and he has given us a sign. If that were wrong, then G-d has to give us a choice the new man that he wants. He has to challenge us with the same hand that worked against the world. The man that devise the scheme to put Jesus in a white body and bring the black men to the world feel inferior and intimidated and worship him. He's not around, but in our time G-d allowed for us to be around and Fard came in riding the donkey the same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donkey saw this. Its brain shot out of it. The light was brilliant, brighter than any light on earth. And the donkey said, "Hey, what is this mastering me? Is that my spiritual conscience?" Yes, that's what it is. Is that what got me accepting Fard as G-d, that's your problem. Fard ain't no more G-d, let me tell the nation of Islam, brothers and sisters, he's not G-d.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ee they said, look, you can't get no results from him because spiritualism rides his back. Now if it takes spiritualism off his back. You know, the masses or the people that are not civilized are raised up in the cruelty of society. They follow primitive religion and that spiritualism makes them awfully hard for people to deal with them, to direct them, work with them. Their spirit bag. This makes it almost impossible for you to direct that course in society. So they want to know how to get this out of him. You have to devise something more powerful. He says that Dingo Dingo is G-d. He says, "But there is G-d." Well, you need a G-d more powerful than that. When he sees our presence in the world and how we are accomplishing the earth and put G-d in our image, we will draw whatever he's perceiving as G-d. That's the scheme, and it worked. But Allah says they plan, but I'm the best of pla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ee they couldn't conceive in their mind that a person of no education, this one of the rejects would be able to keep their calm. He's the whole calm. Yeah, praise be to Allah. They're going to perceive that one of the uneducated, one of the rejects could do that, but Elijah's son did it; because of G-d he chose us, he chose your leader. Now they have a lot of people, as I go on and try to conclude this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ake your time. Go ahe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understand this, now we have to do everything in our power to fight these influences that catch our people, catch our children, catch our family, all of them. Don't you know all of us used to support Craig with everything in our power because that's the movement that's going to bring down this white supremist trick. Yes. We will topple it, to bring it from the throne. They won't be able to use it on us anymore.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don't talk about our people. Don't be afraid they're going to rock the boat. We don't care if the boat rocks. We're going to do our best, our best we can to be respectful, to be decent, sane minded people. We hope that Craig members will all be decent and sane minded, compassionate people who feel compassion for the Christian as well as the Muslim. But if we got a brother that make trouble, we ain't going to stop the whole Craig because one brother made trouble. Because it is too important. Praise be to Allah. I said, that's fine. Let's look at the Honorable Elijah Muhammad. What are the sign in Honorable Elijah Muhammad? Many. But I'm just going to talk on one to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is the fifth activity in the Honorable Elijah Muhammad to say what is needed for the future. Honorable Elijah Muhammad was a firm believer in the teachings of his teacher. He followed his teacher obediently for many years, more than 30 years, Honorable Elijah Muhammad grew older and more experienced. He began to think that his teacher's teaching may have a hidden meaning and maybe it's not to be applied as we have been applying it. So to Honorable Elijah Muhammad, studied his teacher's teaching and he came up with other ideas and he couldn't tell us everything that he had discovered. He said, if I told you everything, he said, "You all would go back to the devi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e said. So I can't tell you everything said, "You all would turn disbeliever overnight." That's what he said. Now, he never told me what he saw, but I know my father, a child know his parent. A father could speak to me through his feelings. He didn't have to use words. I read his feelings and his students told me that he was not a hundred percent believing in Fard Muhammad when I came out of prison in 1963, January 10. When I met my father, I didn't meet the believer and the Fard Muhammad that I saw in the earlier years. I met a man that looked like to me was burdened and strained. Said he wanted to tell me something, but was afraid to say it. And I read his feelings and I told him... I met a man who looked to me like he was burdened and strained. But he wanted to tell me something, but it was afraid to say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read his feelings and I told him, he brought me into question. He said, "Son," he said, "they tell me you don't believe in our savior and you were saying that he's not our savior." I said, "Daddy, I never said he wasn't your savior". He said, "But Wallace he's your savior too." He said we were on the welfare, we had nothing. He said, "It's because of our savior that you have food, clothes, shelter, et cetera, et cetera." I said, "Daddy, he was your savior. I still didn't accept you as my savior." Because the white man give some of these uncle Toms more than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ave him more than I have. Get him Cadillac cars and plenty money and women and vacation, whole month vacations sometimes. Well, I never got that in the nation of Islam. So I still always told me, still didn't make me accept him as my savior. I didn't want to hurt his feelings but I wanted to tell him. I said, "Look, Castro and Cuba has done more for the Cubans than Fard has done for us. Why didn't reach out too. But I didn't want to talk to my father like that. He's my father, had more respect. I kept that in my heart, but nevertheless, I thought it. I said, if that made him G-d just because he improved our physical condition. What about Lennon, Karl Marx? What about Castro? Right off the tip of Florida. Clean them alls up. Stop dope, stop drinking, cleaning them alls up and brought them to a higher material level. Yeah, Mao Tse-Tung take them through. Many of them. Okay. So there's no criteria. There's no way of judging whether a man is right or wrong because you got more wealth now. It's not in results.</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4 OF 6 ENDS [02:16: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ore wealth now. It's not in results. It's in the character of the person. A human being is a preacher of character. He has a dignity that develops an emotional nature. And if doesn't sense that dignity, he doesn't have well-being. You can put him in a golden cage and make sing like a canary, but something going to prick in his heart, in his conscious, say, "Hey, this is no dignity for you." Yes. Okay. Sorry to digress like that. All right, brothers and sisters. So I see the honorable Elijah Muhammad as a sign. He's a sign of the will and determination to go forward and a sensitivity in him to know what's going to happen in the future. Not a prophet. There are a lot of psychic people. People who have very strong intuition. They can sense what's coming. The honorable Elijah Muhammad, I know he borrowed much from other people. You don't know it, but many of us know who were around him that he studied other religions. He studied other prophets, these people who predict things coming. He studied them, and he used much of what they said. But he also had a sensitivity himsel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honorable Elijah Muhammad did many things to let me know that he could anticipate what's going to happen in the future. And he prepared his people for what was coming. He led us blindly, obediently to the old idea up to a point. And he saw that circumstances was changing, and he quickly began to condition us to go into the next phase or go into the next stage of life. The honorable Elijah Muhammad conditioned his followers who were listening to him and who were sincere to accept me and this change. Oh, yes. Oh, yes. Even if you don't know it, believe me, he conditioned you. But he put white people up on his platform and said, "See that man? He's one of the angels. He a scientist of el Islam." He said Islam. He's a scientist of Islam, and the man looked at white as any white man walking in the street. Then when he appealed to his people that if white people can treat you decently, you treat them decently. And he did many other things to prepare the way for his son.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fact, when he spoke at the church, had the first convention in Chicago, you who were there ... I believe there are some of you out here who were there. This was back there in '57 or '58. The honorable Elijah Muhammad says, "I'm David. My son is Solomon. He will build the temple." Talking about me. I was right there when he said, pointing at me, and he told the gathering that, "I'm David. My son is Solomon. He will build the temple." What temple? Not those walls that you all rented. The temple of your own self. Yes. And what does Bible say of David? How come he couldn't build a temple? Because he had robbed a man, had plotted against a man, and had an innocent man killed on the battlefront in order to get his wife. So for that, G-d said that he would not have him build the temple. But he would give that honor to his son, Solomon. Is that not right? You who know the Bible, you know that's the fact of the Bible.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showing there are signs, and I can stand here all night until sunrise showing you there are signs. All right. Now the honorable Elijah Muhammad, was he guilty of killing a man? Yes. Why? Because Fard Muhammad gave him the teachings. And Fard Muhammad had him kill the best friend, the one that go in the heat of the battle, go to the front of the battle and die for David. Wasn't Uriah David's best friend? Oh, yes. And David sent him to the front line to be killed. Now let's look inside of ourselves for David and Uriah. David is the conscious principle of affections driving the man. And Uriah is the blind heart following the conscious of David. So we have a conscious heart that's David. Then we have a blind heart that's Uriah. It's like the conscious man moved by affections, moved by sentiment, and he's leading a movement. But these others, they're not coming consciously. They're coming as blind followers, and he put them on the front li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ile the conscious schema playing on the sentiments of the human being, leading a sentimental movement, he put Elijah on the front line. Okay. He went out of the picture. He went out of the picture, put Elijah on the front line. So the world condemned Elijah, didn't it? And the world came against Elijah, and the world killed Elijah. But Elijah is symbolic of all of us. Fard Muhammad, the conscious man with the conscious scheme playing on the sentiments of the heart, he killed the unconscious or blind followers. But the new man that comes up, he gets insight into the workings of Fard. He kills Fard. Yeah. How does he kill Fard? He brings light into the blind, and they see Fard and Fard dies as G-d. Right? Fard dies as G-d. So the honorable Elijah Muhammad, he was motivated by G-d to see the destiny of his son. And he said, "I can't go in. I can't build the temple because I'm David." He said, "But my son, he's Solomon. He will build the temple." And Allah as my witness, I don't believe that the honorable Elijah Muhammad really was saying that, understood the far-reaching implicatio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that we was moved by G-d to say what he said. So he was a sign. Many signs. Many signs left me clues on this one. Right now, we're fighting a case in court. It's called the Estate. It's called the Estate. Don't take me lightly, please. You will miss your glory. The case is called the Estate of the Honorable Elijah Muhammad. And they claim that he left no will. He is a great sign. This is to my friends. The disbelievers, they don't buy this. They are not even moved to feel this or to have interest in this at all. The honorable Elijah Muhammad, they say he left no will. They called it last will and testament. They claim he left none. When a man leaves none, this his property falls under the jurisdiction of the state. And the state of Illinois handles the matter.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 xml:space="preserve">So what do we see here? Here a man, they say left no will. But what is the position of the court? The court's position is though he left no will, we have to discover his intent. All right. Now what I'm going to leave on you can be digested by everybody in part, and only by a few in its entirety. Okay. Now they have why the honorable Elijah Muhammad, on that side, bring property that was gotten by the following of honorable Elijah Muhammad into court as estate properties. The wives are these late wives, not Clara Muhammad. Clara is also a sign. Clara means "clear." I'm telling you the truth. I don't play monkey business. I don't work no games with nobody. Okay. The word clairvoyant means "so clear-minded that you can see others' minds." Clairvoyant can pick up your thoughts. They call them clairvoyant. Clara means "clear." Okay. Clara, she's not in the court. They don't haul Clara on the witness stand. They got June on the witness stand, </w:t>
      </w:r>
      <w:r>
        <w:rPr>
          <w:rFonts w:cs="Calibri" w:ascii="Calibri" w:hAnsi="Calibri"/>
          <w:color w:val="000000"/>
          <w:sz w:val="22"/>
          <w:szCs w:val="22"/>
          <w:shd w:fill="F8E81C" w:val="clear"/>
        </w:rPr>
        <w:t>Orra</w:t>
      </w:r>
      <w:r>
        <w:rPr>
          <w:rFonts w:cs="Calibri" w:ascii="Calibri" w:hAnsi="Calibri"/>
          <w:color w:val="000000"/>
          <w:sz w:val="22"/>
          <w:szCs w:val="22"/>
        </w:rPr>
        <w:t xml:space="preserve"> on the witness stand. They got those women that claim to be his wives on the witness stand. And they got their children into the court, recognizing their children as legitimate hei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 xml:space="preserve">When the honorable Elijah Muhammad died, the children weren't legitimate heirs. The state of Illinois made a law giving legitimacy to all legitimate children in an estate case. After his death. All right. I'm telling you, this is a sign. Keep listening. Okay. Here is the estate of the honorable Elijah Muhammad. What does the estate of honorable Elijah Muhammad mean? What is estate? Estate means the worth you left behind. Isn't that it? It means your property, your worth, the value that you left behind. That's your estate. They've got it in the court, and they trying to claim it for illegitimates. That's a sign. My </w:t>
      </w:r>
      <w:r>
        <w:rPr>
          <w:rFonts w:cs="Calibri" w:ascii="Calibri" w:hAnsi="Calibri"/>
          <w:color w:val="000000"/>
          <w:sz w:val="22"/>
          <w:szCs w:val="22"/>
          <w:shd w:fill="F8E81C" w:val="clear"/>
        </w:rPr>
        <w:t>clock</w:t>
      </w:r>
      <w:r>
        <w:rPr>
          <w:rFonts w:cs="Calibri" w:ascii="Calibri" w:hAnsi="Calibri"/>
          <w:color w:val="000000"/>
          <w:sz w:val="22"/>
          <w:szCs w:val="22"/>
        </w:rPr>
        <w:t xml:space="preserve"> is not upon those kids. I love them. Although they are hell-raisers, crazy people, materialistic and insane. But I love them. Yes, I do. And I would like to see them get help, material help. That's my desire. But I'm going to look at that. That's not the sign. The sign is that they're illegitimates and whor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 xml:space="preserve">I don't mean those women as individuals are whores. But if a woman in the United States go with a man that's married, what do you call them? A low-life woman. A loose woman? Right? Okay. That's what you'll call them. So these are women that went with a man who was married already to Sister Clara. And they didn't get any license. They didn't marry, and they got children. All right. And their behaviors tells us that they didn't really respect the man because if they really respected the man, they would have been with him when he died. Most of them was dressed like the world. They came to the funeral, they had to change, get back in the old Muslim dress to try to look the part. That's right. Okay. Very few of them are trying to keep up the Muslim look. June was. Who? Evelyn? No. June was. </w:t>
      </w:r>
      <w:r>
        <w:rPr>
          <w:rFonts w:cs="Calibri" w:ascii="Calibri" w:hAnsi="Calibri"/>
          <w:color w:val="000000"/>
          <w:sz w:val="22"/>
          <w:szCs w:val="22"/>
          <w:shd w:fill="F8E81C" w:val="clear"/>
        </w:rPr>
        <w:t>E</w:t>
      </w:r>
      <w:r>
        <w:rPr>
          <w:rFonts w:cs="Calibri" w:ascii="Calibri" w:hAnsi="Calibri"/>
          <w:color w:val="000000"/>
          <w:sz w:val="22"/>
          <w:szCs w:val="22"/>
        </w:rPr>
        <w:t xml:space="preserve">velyn, </w:t>
      </w:r>
      <w:r>
        <w:rPr>
          <w:rFonts w:cs="Calibri" w:ascii="Calibri" w:hAnsi="Calibri"/>
          <w:color w:val="000000"/>
          <w:sz w:val="22"/>
          <w:szCs w:val="22"/>
          <w:shd w:fill="F8E81C" w:val="clear"/>
        </w:rPr>
        <w:t>June Muhammad</w:t>
      </w:r>
      <w:r>
        <w:rPr>
          <w:rFonts w:cs="Calibri" w:ascii="Calibri" w:hAnsi="Calibri"/>
          <w:color w:val="000000"/>
          <w:sz w:val="22"/>
          <w:szCs w:val="22"/>
        </w:rPr>
        <w:t>. To my knowledge, they were still trying to keep the Muslim look. But more to be said about them, If you new the truth about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Now here is a sign. The estate, who does it belong to? What is the most precious thing in the estate? It's not the things that the honorable Elijah Muhammad had his name on. It's that that the honorable Elijah Muhammad didn't have his name on. Not directly. He had his name on property in Phoenix where he stayed, property in Mexico where he stayed, property in Chicago where he stayed. That's no problem. Whatever he had his name on is his if we can't prove otherwise. All right. He had his name on an account, but look how his name was on the account: Elijah Muhammad Poor Fund. Now Elijah Muhammad's poor fund, how can that belong to the family when all the family had big houses, fine cars, money? They weren't classed with the poor. So how could that be the family's? June had a brand new Cadillac, her own home, fancy rich fur coats, plenty of money. How can she be called a po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pPr>
      <w:r>
        <w:rPr>
          <w:rFonts w:cs="Calibri" w:ascii="Calibri" w:hAnsi="Calibri"/>
          <w:color w:val="000000"/>
          <w:sz w:val="22"/>
          <w:szCs w:val="22"/>
        </w:rPr>
        <w:t xml:space="preserve">If that's what you call a poor, then we need another definition. Oh, that's nothing. We donated to him because we trusted him to look out after us. Whatever we donated to him, we </w:t>
      </w:r>
      <w:r>
        <w:rPr>
          <w:rFonts w:cs="Calibri" w:ascii="Calibri" w:hAnsi="Calibri"/>
          <w:color w:val="000000"/>
          <w:sz w:val="22"/>
          <w:szCs w:val="22"/>
          <w:shd w:fill="F8E81C" w:val="clear"/>
        </w:rPr>
        <w:t>loss</w:t>
      </w:r>
      <w:r>
        <w:rPr>
          <w:rFonts w:cs="Calibri" w:ascii="Calibri" w:hAnsi="Calibri"/>
          <w:color w:val="000000"/>
          <w:sz w:val="22"/>
          <w:szCs w:val="22"/>
        </w:rPr>
        <w:t>. So that doesn't mean anything because we donated to him. All right. The court, all they need is just a little fraction of a twist, and they can twist that thing all around. Okay. So they're using that. They claimed that estate. They gave it to the estate of honorable Elijah Muhammad. Now they waiting for us to come up with that money because that money has been spent on the members of the honorable Elijah Muhammad's family who kept coming back for their allowances that they got and also to officials who needed help and that's all they really could get, to payroll staff that we had to pay from it, to mortgages, to tax problems. It went to take care of the Nation of Islam, as it was called. And I didn't have any pressure on the people to keep filling it up, so it was eventually used up.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know where it went. The bank got records showing where it went. What I'm saying to you, it's proven. The bank's record will bear witness to everything I'm telling you. Okay. All right. Now Day of the Lord brothers and sisters, the estate, the value of honorable Elijah Muhammad, they claim it on the basis of his name. But the real thing actor is Progressive Land. Progressive Land was an entity that was created as a property holding entity. It actually didn't do any business. It wasn't a business as such. The court knows this. Anybody with an ounce of sense can look at the record to look at how the thing was functioning and could come to that conclusion. But again, they have that fraction that they can twist. They have that slight twist that they can twist into a bit twist. We're going to court pretty soon on Progressive Land. They're claiming that Progressive Land ... The opposition in the court, they're claiming that Progressive Land is the estate of honorable Elijah Muhammad. On what ground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ong time ago, before the properties expanded into what they became when the honorable Elijah Muhammad passed, the honorable Elijah Muhammad had seven properties that he had bought with his own money. His family, my brother Jabir, and some others also had seven properties. The honorable Elijah Muhammad put all of his properties, family properties except for certain properties of the individual members of the family at that time, into Progressive Land. He had an attorney who have an office on the 12th floor downtown ...Bilalian, African-American ... he had this Bilalian African-American do the paperwork for him. He got James Shabazz, that many of you know who've been around a long time, the man that was the minister in Chicago a long, long time. Principal of the school for 20, 30 years. Minister in Chicago under honorable Elijah Muhammad. He got him as one of the trustees or the officers. He got also John Hassan, who passed a few years ago, as one of the officers. And Raymond Sheree, who most of you should know, spring captain for a long, long time, as offic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made out the shares of that corporation to his six sons and himself. So they say we have no proof at all of this other than they said. The only thing we got are a corporate book and some stocks, certificates that have not been signed. But they have all the seven names types into it as receivers of these shares of the stock. And there's a paper for the honorable Elijah Muhammad, certificate for honorable Elijah Muhammad showing that he get so much of share. His share is slightly bigger than his sons' share. Slightly bigger than the sons' shares. Okay. The court is using this. The lawyer's using this. The court is accepting this as evidence of the honorable Elijah Muhammad's intent, that though he didn't leave any will, called the last will and testament, these documents are around that show that he did have a plan or intent to give his sons and himself shares in the properties we call Progressive L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you know what Progressive Land holds? Most of the valuable material accomplishments of the then Nation of Islam. The farms, farmland in Georgia, and other properties. So they want to make a clean sweep. I've been knowing this all along. I know people who infiltrated our movement, who were sent in by the system, and they said when we finally pressured them to get out from Chicago ... I didn't hear them say it to me, but I heard they said it. I believe it. The business manager said, "Oh, they can have it now. We have milked this cow dry." And certain ones said to me, "Brother Imam ... I believe they like me personally, and I believe that really in their heart, they were hurt that they would have to be a part of a design like this on the community. They never confessed to me that they were intelligence department people, but I believe it so strongly that I would put my life on it that they were such people. They said, "Brother Imam, it's hopeless." Said, "They gone get all that. They gone get all of this." Said, "What we do is just work on building you a ... You can't save these properties. You can't save it. It's hopel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should I give up the properties? I used to donate myself, and I know many of you who were poor, you donated much more than I did. And you were still with me. And you still respect and appreciate the honorable Elijah Muhammad's good works. We haven't thrown him out of existence. We still honor him. We still see him performing a great role in the life, in the progress of our people. So how can they throw at me, "Oh, that was what was gotten in the past. It doesn't belong to you"? How come it doesn't belong to me? When a church breaks up, doesn't the court give the right of ownership of that organization to the majority of members that hold together? Aren't we the majority from the whole Nation of Islam? Then if the court treated us like the church, wouldn't they give us the recognition for being the legitimate inheritance of the Nation of Islam? All right.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I have an obligation to my people who are with me to protect their investment? They trusted my father. If I'm in the position to protect their investment, shouldn't I protect it? Should I say, "Oh, no. This was accumulated under a different leadership. If the court wants this, let them take it. If the state wants this, let them take it"? Anybody talking that talk among you are infiltrators. They are infiltrators. They are sneaky devils among us. All right. You don't buy that. This is ours. How can they take the properties from the donors and say, "This doesn't belong to you. Give it to the state"? I know a man right now just recently expressed that kind of silly shit-headed desire. Please excuse my language. Dumb brains. To me. Wouldn't come out plainly and say it, but was hinting, intimating that we shouldn't be fighting so hard. It make us look materialistic to be in court fighting over what honorable Elijah Muhammad accomplished materially. But that's gone take us off the cour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hould be like prophet Muhammad. Keep your eye on G-d objective, pleasing G-d. Don't let the material spoils detract you. Do you know of any case in the history of prophet Muhammad where after getting something or something belonged to him that he neglected it and let other people come and take it? I don't know of nothing like that in the history of prophet Muhammad. Whatever they got, they tried to hold onto it. They were boycotted in Mecca. They were driven out of their homes in Mecca. Some of them had to leave property in Mecca. But prophet Muhammad tried to see that the property was left in the hands of Muslims back in Mecca who would keep it. And whenever that couldn't be done, he accepted the losses. The Muslims accepted losses. But they didn't just completely give up and throw their hands up. They tried to do something to protect the material interests of the Muslims. And not only that, when he got the strength, he went back to Mecca and claimed the city. Did he say, "Oh, I don't want Mecca. Mecca got a bad history. The heathens rules here. The heathens put us out. We ain't going back t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That's all much more the reason to go back because we are the followers of G-d. And if they took property of us in the days of ignorance, when we get the strength, we go back and take it back from them. Right. Don't take stuff from us like we some sheep. Please excuse me for taking you like this a long time. But we going to have to protest. We going to have to show these people that we're not blind sheep that go to the slaughter without making a sound. And mostly the imams don't back me up on this. They're sitting on this. They're sitting down on this. They don't want me to reach you with this kind of voice. Why? Because they have been intimidated by the beast in the system. And I feel sorry for them. They're weak. Weaklings. Let the system fighting them out of their own dignity, fighting them out of their own property. That our proper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 you think a Jew would do if the Jew was in our situation? Do you think he would let the court rip us of all our property? Do you think PUSH with Jesse Jackson would let the courts take them into court and take away the organization's properties in the name of some leader? No. Nobody would do that but the jackass Muslim that was made by the FBI department. That's right. Only the jackasses that the federal government made through Hoover would do such things. Now they have a lot of people. I said this is a sign. We're talking about the physical realities. But now look at the sign. What is the name of that entity? Progressive Land Developers. Where was the honorable Elijah Muhammad's emphasis in the last years of his rule? On land. We have to have some land. Get some land. Right? And then he names the entity that represented the holding company for that land Progressive Land Develop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again, Jesus said, "Come from the sea onto the land." All right. The precious things in the earth on the land are found in what they call mines. What is this land now? This land is mine. It's the resources that's needed to develop the mine. In other words, your mine gems. Your precious mine elements are in there, in the land. And honorable Elijah Muhammad called his entity Progressive Land Developers. Doesn't that speak for his role? Wasn't he trying to awaken the rational conscious of the man? Wasn't he trying to develop the land of those mineral resources? He was trying to develop the mine. Not to develop it for expedience. The object was growth. Progressive mean that it ain't going to stop. It's going to keep going. A progressive line, Progressive Land Developers. That's the name of the entity. Now Day of the Lord people, I say that's a sign. And they say that the inheritance of that entity goes to the estate. Who is the estate? The family of honorable Elijah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m a member of that estate. So if it goes to the estate, I still have a share in it. But it shouldn't go to the estate. It should come to us. It's ours. They'll scheme to put it in the hands of the estate so that it would be under the jurisdiction of a crooked court. All right. Now if it comes this way, it's all well and good. Look at what they said. They said that his name and his sons is proof of his intent, so the judge may rule on the intent. All right. All right. So what I'm saying now, if we interpret this, the honorable Elijah Muhammad then.</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5 OF 6 ENDS [02:50: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terpret this. The honorable Elijah Muhammad then symbolically intended that his family inherit the the job] of Progressive, the mines of the people. Now if that's what it means symbolically, then I have no more than an equal share with my brothers. All right. You list us all having equal shares, and there's six of us. Now a man has five senses and a free will, which represents the sixth principle. Is that right? My five brothers are nothing but sense and sensitivity. I'm the free will. All right. So maybe they'll get a big hunk of the estate, but they won't have the free will. And I will take the people on toward more and more Progressive Land Development. Insha'Allah. We talking about the sign now. Day of the Lord people, look at this. The sisters are out. He doesn't even include the sisters. They have two sisters. They are not included. All of the sons. Wife is not mentioned. Only the father and his six sons. Together, they make seven, don't they? All right.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now we want to go on symbolizing, or sciencing this up. I'm the seventh child. My father was born in October. I was born in October. October in astrology is the month for the leader. This is true. Scorpio is leadership sign. My father was born in October. I was born in October. Scorpio, Scorpio. See? Now I'm showing you a sign. I could go on showing you signs for a long time. I'm concluding it on this. Now Scorpio, he has a tail that he can turn into a circle. In other words, he can complete what's behind him. And not only that, Scorpio's weapon is in his tail. That's his weapon. His tail. Yeah, this is his weapon. His deadly weapon is in his tail. And they have used that as a sign for leadership. Now we know khalifah means the one who comes from behind. If you say to any Arab if he's looking for something, and you say Khulfa from khalifah ... Say khulfa, he know you're meaning, "It's behind you." He will turn around and look behind him for what he's looking f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khalifah means the one who addresses attention from behind. And great leaders are those leaders who look behind and pick up history before they go forward. If you move out and you don't know the history of what's behind you, buddy, you ain't no leader. You going out in the dark. Yes. So a good leader, he wants to know what's behind him. He wants to know history because he wants to continue to progression, and he want it to be based on something. All right. And not only that, we have in our nature two main urges. One is a conscious urge. The other one is a subconscious urge. The subconscious urge has to do with our nature and its nativity. Subconscious urge. It comes directly from the original nature of the person. And it is what makes possible for the conscious urge. That's why you have in the Bible one person blessing the other one with his gifts. A person who has the hindsight, he blessed the other one, and the other one come into foresight on the basis of hindsight. Right?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khalifah is the one who searches history, and G-d has given him the gift of hindsight. He has a great sensitivity to what's working behind his vision. Therefore, he can keep his vision directly aimed. All right. So Day of the Lord people, Scorpio is a sign. My father was a Scorpio. I'm Scorpio. A Scorpio has been succeeded by a Scorpio. I don't believe in astrology. I believe in the signs of G-d. And Allah says in this book, "Above you, below you, and in what's happening between heaven and earth, as well as in yourself, are signs from Allah." Praise be to Allah. I repeat, you're the chosen people. And your leader is a chosen man, and G-d has educated him. And we cannot fail. And there are signs all around, everywhere that shines light on this particular reality, on this particular position that I take. And brothers and sisters, this is no small thing. This is a major thing. I'm telling you. It's a major thing. And just like you here today, if we got a place 10 times this size, Allah would bless people to fill it up wall to w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lah ain't going to give you no more than you have faith in. We have faith in this size place. Allah fill it up for us. Then Allah want to say, "Now you see it's filled? Why don't you get another one? Why don't you get a larger one?" But we can't depend on this kind of encouragement coming from our imams. Because all they are post keepers. They're sensitive only to the post. They just want to hold down the post for the federal beasts in the federal government. I'm telling you the truth. If it's too much for you to take, too bad. All right. I don't say they are my enemies. I think a lot of them admire me and they love me. But they're caught up in the system. They been working for them long before they met me. They can't help themselves because they don't have the word. If they had the word, they would be free. All right. So Day of the Lord people, we can't depend on these people we call our imams in this community. We can't depend on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us just hope that our imams will be as decent as possible. Let us pray to Allah that their hearts will get better and better and that they will understand the hadith of prophet Muhammad, that acting on a duty is with silence, is with speech, the tongue, and it with action, the hands. And the weakest of all of those is silence in the heart. Just having it in your heart, the wish. It's silence in the heart. just having it in your heart, the wish that things were better. That's the weakest of all things. That's what prophet Muhammad says. Peace be on them. The weakest expression of faith is that, that I believe it in my heart, but I can't talk about it. I don't have the courage to get out and promote it with my tongue, and I don't have the courage to act with my hand. The strongest one is to act with your hand. Not only to talk, but to do physically what has to be done to change the situation. Now our imams are not ready for that strong Muhammad leadership. Very few are ready. But insha'Allah, we ... make our ... will break the grip of the Hoover scheme and the Hoover plan. Break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you know that there are people in the FBI department who really look down on that Hoover plan against the Civil Rights movement, against the Panther movement, against the Lost Foundation of Islam. Don't think that the whole establishment is what Hoover did. He didn't have the support of the whole establishment. But there are enough racists, there are enough anti-Muslims, there are enough people prejudiced against our religion still in the system, still in the FBI department, still in the CIA, still in the police department. There are enough of them to keep these monkeys among us undermining and subverting our efforts. But you should get the courage to know that they don't represent the United States. They represent a weak element that's dividing in the United States. Don't fear them. You should fear Allah.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ay of the Lord Muslims, we have to understand the reality we go there. We got shaky people. We got one imam now, he is suggesting that the council overrule me. Yes. Yes, Astaghfar Allah. He's suggesting that the council overrule me, ignore me, ignore my judgment, and take Brother Bilal out of that position and let the council pick a man and put their own man in there. But we got support. I didn't even reply to him. I wanted to first hear how my people will reply to him. And if my people say, "He has to go," buddy, he's going to go. Praise be to Allah. I could read to you in exact words if I had them here before me. He says that this brother is using imam's words to undermine the position of the imam and that the council should decide on another person to take his place. He didn't mention any coming to me to get my opinion or try to convince me that this man is the wrong man. He ignored me entirely in his memorandum to you and to council members.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one of our imams, the imam in Detroit, Michigan, he replied to him. And he said, "The only thing I see that is needed is for us to respect our imam and obey him because we have been negligent on the directives of our imam." Now that's a brother that I will walk with. That's a imam of the Abdur Rahman, the Midwest region imam in Detroit. That was his reply to Ali in Washington D.C. All right. So I've given these people all the opportunity. I've gone along with them hoping that they will be better. I don't want to see them unemployed. I don't want to see them sent to a less dignified job because I know their bosses will send them to another job if they leave here. And the next job will be maybe more insulting to their human dignity than this one. So I don't want to see them go to a worse situation or a worse fate. I want to help them. You might say, "Well, Brother Imam, how can you help them? Are you afraid of them?" Look, if you listen to my rules, you know I don't feel nothing but Allah. I feel nothing but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have human fear, but as soon as I sense it, the fear of Allah dominates it, squashes it out. Squashes that out. Okay. Now Day of the Lord people, right now if Brother Imam Ali would make the right gesture, I would myself suggest that he be given an opportunity to see the work completed. But not as a council member. That's too big a position for somebody that have a problem like that. But I still would try to keep him in some position in the religion. He teaches well. He's an educated person, too. He's done a lot of good for us. So I wouldn't want to see us lose him completely. If the man is willing to make the right gesture, I would suggest that we keep him. But I would suggest that he never be trusted in a position that powerful again. No indeed. So first he had a majority that shared his sentiment. The old imam would be out. That's right. The council would lock me up, have me under house arrest. That's what they thought they were getting in 1975, anyway. A leader in name only. They thought they were getting a figurehe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nominal leader that they could manipulate, that they could bribe with the opportunity to pray before people. Lead them in prayer and teach them Dhikr. I wouldn't make it up there. I'd be right down here. They say the praying man was made up there, and then G-d had to send him down here. And then G-d calls a mist that comes from the heaven and wet the earth. Then he made the man from the earth. And then the Quran says, "Get thee down from here altogether into the earth for a time." All right. Look, I was down here. I've gotten my thing together down here. My number ain't 12. That's the number they picked for me, but my number ain't 12. No indeed. Praise be to Allah. 50. My number is 50. In fact, 50,000. I'm like prophet Muhammad. I follow Revelation. And if time and descending were 50,000 years,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ay of the Lord people, I conclude this today. And I hope that you have understood my point and that is that this work is bigger than us. This is Allah's work. And we are going to be successful, and we're going to concentrate our best efforts on establishing this sound community basis. We'll not let nobody cheat us out of our full share of this life. We want to build institution of learning. We want to build business. We want to build and groom people for political office, government positions. We want to grow in every healthy avenue, and we ain't going to let nobody shortchange us anymore. They believe in the separation of church and state. And we ain't no church. We the Mosque. We the masjid. And Allah says the earth is his masjid. They ain't going to keep us in no water. No, we're on the land, and we going to build and study and learn and educate and grow. And we going to grow in significant power. Don't be afraid of power. Show this world that you want pow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says Waibtaghi fima ataka lahu dara akhirata . Seek with theWa ig means that he has made possible for you, the hereafter, the afterlife. Well, that's wa la tansa nasibaka min dunya . Don't fail to get your share of this material world. Now you have to stop following these people in this community who are trying to sensitize you into believing that we are a church and church shouldn't be business-minded, church shouldn't be material-minded. Trying to shame us, make us think that we are unfit Muslims because we want some money, because we want some business development. We have to identify those people as infiltrators or as church people who come over here to take over the leadership and lead us back into a church bag under Islamic labor. We ain't going to accept no church bag under Islamic labor. No. Our labor going to be true to the content. The content is going to be true to the labor. We are Muslims. We believe in a full life. Praise be to Allah. Day of the Lord Muslims, I'm telling you, what I'm telling you now is very serious. You don't know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ve got Christians disguised as imam. Believe it. Believe me. I'm telling you a fact. The system has trained them and sent then among us to see that they lead the religious movement away from Islamic direction. So they say, "As Salaamu Alaikum." They say, "Wa Alaikum Salaam." They learn a few words in Arabic. They may even read the Quran in Arabic. But the sentiments that they are feeding you with are Christian sentiments. They are not Islamic sentiments. They are grooming you to go back into a Christian bag, and you'll have Christian ideas. You'll have Christian sensitivities. You'll believe in the separation of church and state. You'll have your religious life in one pocket of the universe and your material life in a separate pocket of the universe estranged from each other, alienated from each other. You'll be Christian in your mind and not Muslim. That's what they want. But I say Allah chose you. Allah chose me for you. And you for me. We will be success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ank you for your patience here today. I have a record of not talking a long time like this. It's very seldom I spend this kind of time nowadays. I usually finish my talks in about an hour, hour and a half. Yes, I do. But I thought that this occasion deserved it. And you will bear witness with me, I talked for an hour. Yes. For our part in it. Thank you very much. [crosstalk 03:13:1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ong live Muhammad. Long live Muhammad. . Long live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3:14:4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eign 03:14:5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e and the council and some others felt it best that ... There's been a problem. It's confusing. Although those persons that participated do come here one week out of the month, I understand, in our opinion, they don't represent the membership here. They represent a separate masjid in Queens. So we feel that the ratification should be done again. There is no interest on my part to change the vote. I have no desire to change the vote. My only desire is just as it was then, is to see truly what is the support here for the imam here. I know that there are persons who, for one reason or another, support the imam. And I know that there are persons, for one reason or another, would like to see the imam removed. Anyone who want to remove him to put me here, that's wrong. Simply because if I want to be here, I will let him know. I will let you know, and I would be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I believe you want me here, and I believe he wants me here. He has asked me many times if I could stay here. That's not the problem. But if there's some of you who have sensitivities and you think that he's not the imam that should be here, then you should vote the way your heart moves you to vote. But at the same time, I would caution you. If you don't want him, who you going to put in his place? So I would caution you just to make your vote with your eyes open. Make your vote with your eyes open. And the believers, I know they will make the right decision. The good, sincere believers, I know you will make the right decisions. But you who haven't learned the religion and you don't know our history and you're moving on just your knowledge of these personalities that are here before you now, I caution you that when you vote, know that if you're voting against him, that you're voting for somebody else to be put in his place. And if somebody else be put in his place, who are they and what kind of job will they d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old the imam and I tell him before his face that we don't agree all the time. We constantly have problems. But one thing I do believe, he's sincere. And I do believe that he promotes me. And if he promotes me, I would look like a fool if I tell you not to support him. All right. And that's not telling you to support him because I wouldn't be a good leader if I told you to support him, even though he supports me, even though he promotes me. If he was not the right man for that position and I told you to support him, I wouldn't be a good leader. So that's why I say what counts is your own true sentiments in your heart. You be true to your own heart's sentiments. And don't pray for a man out when there's a risk of putting something worse in that position, somebody that you don't know nothing about. And so far, I have looked around and I have asked people that I think to be reputable people in this community, official people, friends, supporters, and also people who are against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ve asked both sides. "Who is a good imam for this masjid?" Nobody has told me a single person that they think would be the one for this masjid. Now I'm just telling you the facts. All right? Now I saw a couple people here that I think would be pretty good for this masjid. I saw that. I see them. But if I had the choice between them and Brother Imam Rasheed I would say he should be the imam and one of them should assist him. Why? Because they have points in one area, but looking at the overall qualification for those people that I believe would make good imams, for this particular situation here, he's still the best choice in my opinion. Why? Because he not only an imam that will stand up and tell the people that the imam Warith Mohammad is the leader. But he's also an imam that won't let just anybody run over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need people that won't let jackals come in and take over. That's right. We may have good people, but if they going to be weak, as soon as storms come up, they're going to take a back seat and let force run things. That won't be right. I'd rather have his force than to have that. That's right. The only problem I have with Brother Imam, I told him to his face and I don't mind telling you with him present. He's just too sensitive, and I love him. [foreign 03:21:0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are statements that amounted to campaigning for himself. Well, I don't think that the imam shouldn't be allowed to campaign for himself. I think that the imam should remind the people of his work, his contribution to the community, his achievements. He should show the people what has been his handicap. He should let the people know how he has dealt with the problems that have been before him. And he should give as clear explanation as possible for his judgments in different matters. So the people will know him better before ratification time. I believe the imam should do that. But I believe that the imam should also invite people to come up who have criticisms to make against the way he has done things. And I think it's necessary to have at least one person speak for those persons that are dissatisfied with the performance of the imam. And if we don't do that, we don't have a true Islamic democracy. And Islam requires that people be given a chance to speak. We don't have to have everyone speak, but someone should speak for those persons who share the same sentiment. And the more we have that, the better community we'll have. Thank you, As Sala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u Alaikum, brothers and sisters. Now what we asked before previously that all the brothers and sisters from Queens and all the brothers and sisters from Brooklyn and all the brothers.</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6 OF 6 ENDS [03:22:55]</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04:00Z</dcterms:created>
  <dc:creator>Les Taha</dc:creator>
  <dc:description/>
  <cp:keywords/>
  <dc:language>en-US</dc:language>
  <cp:lastModifiedBy>Les Taha</cp:lastModifiedBy>
  <dcterms:modified xsi:type="dcterms:W3CDTF">2022-01-10T15:09:00Z</dcterms:modified>
  <cp:revision>1</cp:revision>
  <dc:subject/>
  <dc:title>November 7th 1983</dc:title>
</cp:coreProperties>
</file>