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52"/>
          <w:szCs w:val="52"/>
        </w:rPr>
        <w:t>1983-07-29</w:t>
      </w:r>
    </w:p>
    <w:p>
      <w:pPr>
        <w:pStyle w:val="Heading1"/>
        <w:rPr>
          <w:rFonts w:ascii="Cambria" w:hAnsi="Cambria" w:cs="Cambria"/>
          <w:sz w:val="52"/>
          <w:szCs w:val="52"/>
        </w:rPr>
      </w:pPr>
      <w:r>
        <w:rPr>
          <w:rFonts w:cs="Cambria" w:ascii="Cambria" w:hAnsi="Cambria"/>
          <w:sz w:val="52"/>
          <w:szCs w:val="52"/>
        </w:rPr>
        <w:t>IWDM Study Library</w:t>
      </w:r>
    </w:p>
    <w:p>
      <w:pPr>
        <w:pStyle w:val="Heading1"/>
        <w:spacing w:before="0" w:after="520"/>
        <w:rPr>
          <w:rFonts w:ascii="Cambria" w:hAnsi="Cambria" w:cs="Cambria"/>
          <w:sz w:val="52"/>
          <w:szCs w:val="52"/>
        </w:rPr>
      </w:pPr>
      <w:r>
        <w:rPr>
          <w:rFonts w:cs="Cambria" w:ascii="Cambria" w:hAnsi="Cambria"/>
          <w:sz w:val="52"/>
          <w:szCs w:val="52"/>
        </w:rPr>
        <w:t>IWDM Jumuah</w:t>
        <w:br/>
        <w:t>Elijahville GA</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Imam W. Deen Mohammed</w:t>
      </w:r>
    </w:p>
    <w:p>
      <w:pPr>
        <w:pStyle w:val="Western"/>
        <w:spacing w:before="280" w:after="202"/>
        <w:rPr/>
      </w:pPr>
      <w:r>
        <w:rPr/>
        <w:t>Elijahville, Georgia</w:t>
      </w:r>
    </w:p>
    <w:p>
      <w:pPr>
        <w:pStyle w:val="Western"/>
        <w:spacing w:before="280" w:after="202"/>
        <w:rPr/>
      </w:pPr>
      <w:r>
        <w:rPr/>
        <w:t>"Jumuah"</w:t>
      </w:r>
    </w:p>
    <w:p>
      <w:pPr>
        <w:pStyle w:val="Western"/>
        <w:spacing w:before="280" w:after="202"/>
        <w:rPr/>
      </w:pPr>
      <w:r>
        <w:rPr/>
        <w:t>July 29, 1983</w:t>
      </w:r>
    </w:p>
    <w:p>
      <w:pPr>
        <w:pStyle w:val="Western"/>
        <w:spacing w:before="280" w:after="202"/>
        <w:rPr/>
      </w:pPr>
      <w:r>
        <w:rPr/>
        <w:t>Praise be to Allah, the Guardian Evolver, the Cherisher, the Sustainer of all the worlds. We seek Him for assistance, we turn to Him asking forgiveness, we put our complete trust in Him, the Mighty and Sublime. I bear witness that there is nothing worthy of worship except the one G-d, the One Creator Allah. I bear witness that Muhammad, to whom the Qur'an was revealed, is His last Messenger-Prophet to the world and His Servant and Messenger. Praise be to Allah. Of who it is said in the Scriptures that everything testifies to His Supremacy. Everything glorifies Him. Allah, the Most High says in the Qur'an that nothing escapes Him, whether it is in the heavens or the earth. Allah says, Most High and Sublime is He, "Surely there is nothing that can escape Allah". No matter how small it is or how light, how minute, how small it is, it cannot escape Allah. Nothing can escape Allah. Whether it be in the earth, or in the skies. He is the one who has formed you in your mothers' wombs as He pleases. There is no deity, no G-d other than Him, the Mighty, the Wise.</w:t>
      </w:r>
    </w:p>
    <w:p>
      <w:pPr>
        <w:pStyle w:val="Western"/>
        <w:spacing w:before="280" w:after="202"/>
        <w:rPr/>
      </w:pPr>
      <w:r>
        <w:rPr/>
        <w:t>Allah, the Most High says that He shaped us in the wombs of our mothers. In the wombs of our mothers He shaped us as he please. We have done many wonderful things with science, but isn't it the one Lord and Creator for us all who is still giving us our children from the wombs of their mothers? As He pleases? We don't order them as we want them. Sometimes we want a boy. Sometimes we want a girl. Sometimes we want a six-footer; sometimes we want a husky, muscular fellow. Sometimes we want a genius; sometimes we want a lover. But, Allah gives us those children as He pleases. He shapes us in the wombs of our mothers as He pleases. That should be a sign to us.</w:t>
      </w:r>
    </w:p>
    <w:p>
      <w:pPr>
        <w:pStyle w:val="Western"/>
        <w:spacing w:before="280" w:after="202"/>
        <w:rPr/>
      </w:pPr>
      <w:r>
        <w:rPr/>
        <w:t>When we come out from our mothers and become grown men, with the responsibility of shaping our world, shouldn't we first reflect our Lord? Shouldn't we first reflect on the Lord and what He has done? What He has made possible for us? Shouldn't we reflect on the Lord and how well He's made life? And all the possibilities that are before us are because of Him, not because of us, because of Him. We come in with nothing. We come in weak. We come in with no strength. We come in helpless. We have to be cared for. We have to be watched, we can't even stand on our own two feet.</w:t>
      </w:r>
    </w:p>
    <w:p>
      <w:pPr>
        <w:pStyle w:val="Western"/>
        <w:spacing w:before="280" w:after="202"/>
        <w:rPr/>
      </w:pPr>
      <w:r>
        <w:rPr/>
        <w:t>We have to be protected from the hazards, the dangers that we're put in from the environment. So, when we become strong and grown up on our own feet, shouldn't we reflect over those things? Should we design our society as we please without considering what the Designer of the whole thing wants? The heavens and the earth, He designed it all. Shouldn't we consider what He wants? We should design our society to please the One who designed life for us, who made all things possible for us, by His Design. Praise be to Allah, the Most High.</w:t>
      </w:r>
    </w:p>
    <w:p>
      <w:pPr>
        <w:pStyle w:val="Western"/>
        <w:spacing w:before="280" w:after="202"/>
        <w:rPr/>
      </w:pPr>
      <w:r>
        <w:rPr/>
        <w:t>These verses of Qur'an are more rich than we can imagine. These verses are filled with knowledge. There is more heavy knowledge there than we can imagine. Allah says, "Nothing escapes Him no matter how small it is. Whether it is up there or down here. And He says it is He who shapes us in the wombs of our mothers, as He pleases. We had nothing to say about that.</w:t>
      </w:r>
    </w:p>
    <w:p>
      <w:pPr>
        <w:pStyle w:val="Western"/>
        <w:spacing w:before="280" w:after="202"/>
        <w:rPr/>
      </w:pPr>
      <w:r>
        <w:rPr/>
        <w:t>In another part of the Qur'an He says, "And He made most excellent your forms". He made excellent your forms. That's a challenge. Can man improve upon the human being that Allah has made? We're making wonderful computers now. They do wonderful things. They can accomplish so much. But, where did the computer come from? The computer came out of the creation, and it came out of human minds. Human minds, human curiosity. Human study, human investigation. It was a tool of the brain that Allah made in the womb of the mother. That's where the computer comes from. So look how wonderful Allah is. He says He shapes us in the wombs of our mothers as He pleases. Again, I repeat that in another part of the Qur'an He Allah says He has made most excellent your shape, your form, your design (in Arabic) means your shape, your design: how you look, how you are structured, how your body is designed, how your life is designed, how your nature is designed, how you operate, the design for that operation--Allah made that (in Arabic) your form, your shape, your design and made it most excellent.</w:t>
      </w:r>
    </w:p>
    <w:p>
      <w:pPr>
        <w:pStyle w:val="Western"/>
        <w:spacing w:before="280" w:after="202"/>
        <w:rPr/>
      </w:pPr>
      <w:r>
        <w:rPr/>
        <w:t>We are gathered here today on this farm that was purchased by the Honorable Elijah Muhammad, the late leader and my father, may G-d forgive him all his sins and grant him entrance into paradise. His followers were not rich, they were not middle class, they were poor. In fact, they represented the poorest people in the cities and in the towns, and in the country, and they pooled their small monies trusting him as a trustworthy leader. You know we all used to call him honorable, the Honorable Elijah Muhammad, meaning that he was worthy of honor, worthy of respect. He was a man who had proven to us that he could be trusted, that we could trust him as our leader. And he gathered thousands and thousands, and millions of dollars from us--poor people. Fifty cents here from this one, a dollar from this one, sometimes five dollars, sometimes twenty dollars, sometimes a hundred dollars, sometimes a thousand dollars from one person, sometimes five thousand dollars from one person. But almost without any exception the thousands like the one dollar came from the poor. Poor people who had that much faith in his leadership to trust him with their money.</w:t>
      </w:r>
    </w:p>
    <w:p>
      <w:pPr>
        <w:pStyle w:val="Western"/>
        <w:spacing w:before="280" w:after="202"/>
        <w:rPr/>
      </w:pPr>
      <w:r>
        <w:rPr/>
        <w:t>He said give me your money and I will put it to good use for you. Give me your money and I will build you a nation. And we gave, we gave our all, we gave without regret because we saw him doing things. We saw our community growing, we saw new properties being purchased, we saw new land being purchased with our money. We saw the buildings going up with our money. The Pioneer's Building in Chicago, went up. With who's money? Our money. This land of over four thousand (4000) acres was purchased. The brother who purchased it had a little piece of land near by and he is a kind of caretaker here right now for us. Brother Pasha has been around a long long time. When I was a little child, four or five yars old or even younger, he was here. He is from Detroit, the city where the teachers of the Honorable Elijah Muhammad and his mystic teacher started. In Detroit, called Temple #l or the Holy Temple of Islam, brother Pasha is from there. He knows the history of this community and he has come a long way with the aspirations that most of us have--the desire to see something materialize, the desire to see us having something, more than welfare, more than a promise. And because of that, we are here today.</w:t>
      </w:r>
    </w:p>
    <w:p>
      <w:pPr>
        <w:pStyle w:val="Western"/>
        <w:spacing w:before="280" w:after="202"/>
        <w:rPr/>
      </w:pPr>
      <w:r>
        <w:rPr/>
        <w:t>If it were not for that kind of spirit, that kind of determination, and that kind of trust---You are not here today because Joe invited you, you are here because you trust Imam Warith Deen Muhammad. And we were able to achieve what we achieve because we trusted Elijah Muhammad. Don't let anybody tell you to give up the idea of trusting leaders. We know we have not had leaders that were all genuine. We have had some bad leaders, we have been taken many times, we have been fleeced, we have been robbed, we have been sent down a dead-end road. We have had all kinds of bad experiences with African-American leadership, but let nobody discourage you. The answer is to build trust among ourselves. And if we don't have leadership strong enough to carry us, to carry the load of leadership, then let all of us together work on that job, work on the job of bringing about leadership that can carry the load for us, the responsibility of leadership.</w:t>
      </w:r>
    </w:p>
    <w:p>
      <w:pPr>
        <w:pStyle w:val="Western"/>
        <w:spacing w:before="280" w:after="202"/>
        <w:rPr/>
      </w:pPr>
      <w:r>
        <w:rPr/>
        <w:t>And how do you work on grooming leadership or bringing about strength in your leader? By showing in your own behavior, by showing in your own determination, with your own actions, that you would not tolerate weak leaders who cannot bear the burden of leadership. And bearing the burden of leadership is faithfulness, loyalty to what they profess. They must remain loyal and faithful to what they profess. They must have your interest at heart. They must work for your interest. They must work for the interest of the people--all of them that belong to that association, or that organization, or that community--whatever you want to call it. The leader must work for their interests. He cannot work for outside interests, while sacrificing the interests of the people that support him, the people that he depends on to get his bread, his water, his meat, his lamb chop, (or his pork chop if he's not with us). He must be true to the cause of the people that he claims to represent.</w:t>
      </w:r>
    </w:p>
    <w:p>
      <w:pPr>
        <w:pStyle w:val="Western"/>
        <w:spacing w:before="280" w:after="202"/>
        <w:rPr/>
      </w:pPr>
      <w:r>
        <w:rPr/>
        <w:t>And I tell you something: the Honorable Elijah Muhammad was far from having the religious purity in terms of theological or religious concepts; he was far from having that purity. It was not his fault, the mystic gave him what he taught, and he trusted that the mystic was G-d in the flesh. So it was not his fault, he wasn't a college graduated man. We can't say, "Well, look here Elijah, you are a graduate, you are a Ph.D. man, or you had a Doctorate or a Masters degree, you should know enough about the reality of the world to not trust such a man." The Honorable Elijah Muhammad did not even have a grade school diploma, he never went any higher than the third grade elementary school down here in the South, in this state of Georgia. That is the extent of his education. That was the extent of his education. So there are many of us like that. Many of us today, in spite of the modernization and the t.v. and how the world and everything is opened to us through the media, through the media, television, especially through television, many of us are still today ignorant. We are naive when it comes to knowing how the world is made, and what the realities are for Arabs and other people of the world. People can come among us and tell us that the Arabs are such and such, and that they have a history that they don't even have, and we won't know the difference because we were never taught. So let us not blame Elijah Muhammad for more than he should be blamed for. The Honorable Elijah Muhammad is only to be blamed for what he did consciously, with knowledge, with knowledge. If he didn't have the knowledge he cannot be blamed for going astray from the Sunnah of the Prophet, because no one introduced him to him the Sunnah of the Prophet.</w:t>
      </w:r>
    </w:p>
    <w:p>
      <w:pPr>
        <w:pStyle w:val="Western"/>
        <w:spacing w:before="280" w:after="202"/>
        <w:rPr/>
      </w:pPr>
      <w:r>
        <w:rPr/>
        <w:t>So dear beloved people, we have gathered here because we want to keep this land. It was our effort that got it, the effort of the poor that got it. And this country has been telling the wise and also the foolish that this burden of the black man is a problem for America--all of these African Americans and they are not established, they are not established economically, they don't have established leadership. When it comes to managing their home life these leaders will tell us all about how to go and argue at the White House. They will tell us how to argue in Congress. They will tell us how to protest on our city streets. But these leaders are not telling us how to manage our family life and how to live in our homes. And for that reason our homes are not established, for that reason our neighborhoods are not established, for that reason the great black populations of Newark, Gary, Chicago, and other places are not established. And we are a dependent colony waiting on the White House and waiting on the President, waiting on a lover to come in the White House--somebody who loves all blacks, waiting on him to come in there and do something for us. That is a shameful situation. When we look at the Asians come over here from Korea, the Asians come over here from different parts of Asia, and the Haitians are coming over here, and the Cubans are coming over here, and the Chinese have been over here. And in a little while, in a few years, and sometimes in a few months, they have changed the character of a particular neighborhood. They have extablished strong business. They are moving forward. They are taking advantage of the opportunity to grow in this free enterprise system. And still there are so many millions of blacks without structures, without structures in the home, without structures in the neighborhood, without anything that they themselves are responsible for holding up--except a temporary opportunity to work for somebody else, or to come in on somebody else's thing. It is time that we come in on our own thing and be successful at it.</w:t>
      </w:r>
    </w:p>
    <w:p>
      <w:pPr>
        <w:pStyle w:val="Western"/>
        <w:spacing w:before="280" w:after="202"/>
        <w:rPr/>
      </w:pPr>
      <w:r>
        <w:rPr/>
        <w:t>And believe me, yesterday gave us a good start. Yesterday gave us a good start. We are not talking about the correct idea up in heaven. We know pure things, as the Scriptures say, they come from up there. We are talking about what was gained down here. And believe me, we know it has filth in it, the ground is dirty. "Hey, you got on your white Sunday suit now, be careful, don't sit on that earth, it will dirty your Sunday suit." But that same earth gave us the food and other products from which we got the money to buy that Sunday suit. So look, if I had on that clean white suit and someone said, "look, we've got the opportunity to dig this ground out and make some money. We have to do it right away, you don't have time to go to Sears and Roebuck and get you some work clothes." I would say, "This Sunday suit is going to get dirty now!" I'm going to go to work in that Sunday suit, right in this earth. Because it is more important than the Sunday suit. Praise be to Allah.</w:t>
      </w:r>
    </w:p>
    <w:p>
      <w:pPr>
        <w:pStyle w:val="Western"/>
        <w:spacing w:before="280" w:after="202"/>
        <w:rPr/>
      </w:pPr>
      <w:r>
        <w:rPr/>
        <w:t>So let me return to what I said from G-d's word. He says, "And He is the one who shapes us in the wombs of our mothers as He pleases." We have some idea of how we are going to form a community, a collective farming idea where all of us share the land, where all of us are owners, where all of us come under the rules and regulations, or whatever bylaws that govern in the operation of the whole collective farm. Whatever idea we are going to have for this farm, we as Muslims must first respect what Allah wants of us. We have to remember that our first form is given to us by Him, and whatever is possible for us in the future for this farm depends on us obeying Him. Because if we don't, somewhere down the line we are going to run into serious trouble, and it is going to be too much for us. It is going to be too much for us.</w:t>
      </w:r>
    </w:p>
    <w:p>
      <w:pPr>
        <w:pStyle w:val="Western"/>
        <w:spacing w:before="280" w:after="202"/>
        <w:rPr/>
      </w:pPr>
      <w:r>
        <w:rPr/>
        <w:t>When you are talking about organizing as a community to do something for yourself, and to be responsible for the activities, for the productivities, for the structure of your own community, you are asking for a big responsibility. Why? Because this is a competitive society. This is a competitive world. And time is putting more and more burden on man to measure up to the demand on him for competitive growth. If you can't grow and keep up with what other people are doing, you are going to be left behind. If you can't do things in the strong dignified fashion, looking forward to the future, not doing something just to get yourself a fine suit, or to get yourself a fine automobile, or to put some furs on your wife, or to walk around yourself in furs or in fancy clothes, and shiny jewelry--no, if you have that kind of mind you won't make it. Because the people who build this world and keep this world going, who are responsible for the structures, the supports that we live on, they don't think that way. They think like that old peasant, back there in the third world, who said to the fellow who came up and asked him, "Why are you planting olive trees, Mister? These things don't even mature in time for you to eat from the tree. Why are you planting olive trees when you know you won't even live to see the olive bloom, or the olive come on the tree?" He said, "I have eaten olives because they planted it; they planted it and we eat. We plant so the future ones will eat." That is what makes the world stand up: when you don't think about yourself in that narrow, selfish sense. But you think about that others have prepared the way for you, and you have a debt when you come into the world. You don't come into the world with somebody owing you something, you come into the world with a debt. When you came into the world you had a mother there, a rescuer there, a guardian there to give you water in your mouth, to give you milk in your mouth, to put food in your mouth, to clean the diaper, to take th filth off of you, to help you along until you could manage for yourself. So how can you come up here and you're demanding so much. You should be saying, "How can I repay? How can I repay?" And when you look back at the past, brother, you look back there at mamma and dad, you know somebody gave them the same situation. And Scripture tells us that the first man was named Adam, and his situation was just as the situation is for us. He found the garden there, already prepared, everything he needed was right there, and G-d had made him fit to manage his situation. So he must have thanked G-d because there was no man before him to say "thank you" to. So what can we do except to say, "Thank you Allah, and we are going to go forward as you want us to go forward!"</w:t>
      </w:r>
    </w:p>
    <w:p>
      <w:pPr>
        <w:pStyle w:val="Western"/>
        <w:spacing w:before="280" w:after="202"/>
        <w:rPr/>
      </w:pPr>
      <w:r>
        <w:rPr/>
        <w:t>And He shapes us in the wombs of our mothers as He pleases. (In Arabic): 'IThere is nothing worthy for you to turn to as a G-d except Him, and He is the Mighty, He is the Wise." Power and wisdom. You know a lot of us will admit that we are fools, say, "yeah, I'm a fool man, but I'll break your neck." Well, Allah has the power too. Some of us know we don't have muscles, but we say, "look, I'll make a fool out of you with my mind." Well, Allah is the Wisest, you are a fool when you come to comparing yourself with Allah, you are ignorant. So, look, Allah: Let us turn to Allah, that is the answer. Look what Allah has done for us so far. We had faith in Allah. Do you think we have this land because we had faith in ourselves. No. We got this land because we had faith in Allah. We trusted the Honorable Elijah Muhammad because he convinced us that he trusted Allah. I don't care how he perceived Allah. He said Allah, he said Almighty G-d. And we trusted him because he had such faith, such obvious faith in G-d. That is how come we are here, that is how come we have this land.</w:t>
      </w:r>
    </w:p>
    <w:p>
      <w:pPr>
        <w:pStyle w:val="Western"/>
        <w:spacing w:before="280" w:after="202"/>
        <w:rPr/>
      </w:pPr>
      <w:r>
        <w:rPr/>
        <w:t>Look, this is no small piece of land. I won't try to fool you and tell you this is the Promised Land. But this is the answer to a lot of promises. And you look around, and as far as you can see--I said, "where does it start?" They said, "Somewhere back behind those trees." This is enough land to establish a model that will dignify us. Not dignify us as Blacks, it won't only dignify us as Blacks; it will dignify us more importantly as human beings. It will be a model that not only Muslims can appreciate, but a model that any poor person in our situation would appreciate. Any poor person, or any poor community who has experienced similar situations that we have experienced, not knowing how we are going to make it next year, or the next four years, any people who have experienced a similar situation, they will find an inspiration here if we do this in the right way, trusting Allah, going forward for His pleasure. They will find in this model that we establish an inspiration, something to let them know that it is not hopeless; something that will say to them "no, it is not hopeless, you may be poor, you may be weak, you may not be materially established, but if you get together and work hard together, and respect decent principles, and build up a worthwhile society, respecting the outer society---you cannot build up any society unless you respect your borders. Whatever you do there are going to be people on your borders. And if you don't respect your borders, brother, you are going to fail too. So we will be an encouragement to the poor, we will be an encouragement to the down-and-out people because most of us are down and out.</w:t>
      </w:r>
    </w:p>
    <w:p>
      <w:pPr>
        <w:pStyle w:val="Western"/>
        <w:spacing w:before="280" w:after="202"/>
        <w:rPr/>
      </w:pPr>
      <w:r>
        <w:rPr/>
        <w:t>Now I know you show off a lot of time, you walk around me sometimes like you want to tell me, "Just because they call you Chief, man, don't think that you're somebody; I'm just as much as you or more." You know, I know how you all think about yourselves. Fifty percent of you think you are better than I am and bigger than I am, and greater than I am, everything. I know that. But I have patience with you because I saw that ignorance a long time ago, and I am determined to get it out of us. So I have patience with you.</w:t>
      </w:r>
    </w:p>
    <w:p>
      <w:pPr>
        <w:pStyle w:val="Western"/>
        <w:spacing w:before="280" w:after="202"/>
        <w:rPr/>
      </w:pPr>
      <w:r>
        <w:rPr/>
        <w:t>For most of us, the fact of our situation is this: most of us are dependent economically, politically, academically, and even morally. Most of us don't even have the strength to supervise our own moral life. This is a fact. We can't even supervise our moral life so that the government: the Mayor, the Precinct Captain, so they can say, "well, here is a neighbor I don't have to worry about." Government has to be watching you because you don't have any supervision over your life--most of us. Isn't that a fact? Our morals depend on what is happening today, what is fashionable, what's in vogue, what's the style, what's the language. If the language is clean, then most of us will have fairly clean language. But if a style comes in wherein it is popular to use filthy language, most of us get filthy tongues. If the style is loose behavior, if that becomes popular, if that becomes in fashion, most of us we fall down and give in to filthy vulgar behavior. This is a fact. So look, we are asking for a big responsibility when we are asking to be trusted with a community. We are asking for a big responsibility. If we ask to be trusted with a community, we are going to have to accept that the average person can't be trusted even with his own morals. The average person can't be trusted with his moral life. If he can't be trusted with his own moral life to keep that strong, how can he be trusted to hold up the structures of society? Some of us are so ignorant to say, "well, the white man does it." You don't know the truth. The truth is that there is more moral strength in white establishment than there is moral corruption. There are more white people who hold up the structures of society that can manage their moral life, who live decent moral lives, than there are whites holding up that heavy weight that can't manage thier moral lives. But you'll hear something in the newspaper and you think that that is all white people who are in the establishment. You hear that a white man is a homosexual, or a white man molested a young boy, another one molested a young girl, or something like this, or one stole some money, and you think that that's blanket, that that covers all of them in the establishment. That is not true. The great majority of them, they don't stoop to that kind of low behavior. And that's how come they are able to hold up the supports of society. Now, if you want to have a society, a community of Al-Islam, if you want to have a community wherein we are responsible for its support, for its support system, for holding up that life, then you have to insist upon your leadership being morally strong, being morally responsive, being morally responsible.</w:t>
      </w:r>
    </w:p>
    <w:p>
      <w:pPr>
        <w:pStyle w:val="Western"/>
        <w:spacing w:before="280" w:after="202"/>
        <w:rPr/>
      </w:pPr>
      <w:r>
        <w:rPr/>
        <w:t>If you want to have a society, a community of Al-Islam, if you want to have a community wherein we are responsible for its support, for its support system, for holding up that life, then you have to insist upon your leadership being morally strong, being morally responsive, being morally responsible. You have to insist upon your ledership being genuine, being the best of people in the society. We can afford to have bad morals in the average person who is not holding up the structures of society, but those persons who are going to be responsible for holding up the structures of society we can't afford to have them just live any kind of immoral life. We can't have them going around here whore-monging, we can't have them drinking liquors, smoking dope or using naracotics. We can't have them hanging out with the vulgar people, the low-minded, vulgar people. They have to walk with the strong, they have to walk with the clean, they have to be legitimate people in a legitimate society that insists upon high moral standards. They have to be that. Because if we don't have that in the leadership, then we won't have what we want in the body. There can't be that strength in the general community, in the general public, if we don't have it in the leadership. We have to insist that that be in the leadership.</w:t>
      </w:r>
    </w:p>
    <w:p>
      <w:pPr>
        <w:pStyle w:val="Western"/>
        <w:spacing w:before="280" w:after="202"/>
        <w:rPr/>
      </w:pPr>
      <w:r>
        <w:rPr/>
        <w:t>And believe me, the Honorable Elijah Muhammad for forty or fifty years almost, he remained strong morally, strong morally. He stood up for the best. He said don't eat pork, he didn't eat pork--I'm his son, I lived with him. He said don't eat pork, he didn't eat pork. He said don't smoke cigarettes, I never saw him smoke one. What he said don't do, I didn't see him doing those things. Somebody said, "well, he had more than one wife." I think that is because he read the Qur'an where Prophet Muhammad had more than one, and where even he had more than four; and he said, "well, I'm Muhammad, the Mystic told me he was G-d in the flesh and that I was Muhammad of this Qur'an, so I've got to get my wives I've been missing." He didn't do that in the early years. He didn't do that in the 30's, he didn't do that in the 40's, he didn't do that in the 50's. It was in the late years that he started doing that, with more and more contact with the Qur'an, with Arabic language, the Arabs from overseas and in the country. When he got more and more contact with them, then he began to think about wives, because he thought that fit his role as a messenger of G-d. You must understand, that Elijah Muhammad thought that he was the Muhammad of this Qur'an. So whatever Muhammad did in this Qur'an or whatever he was entitled to, the Honorable Elijah Muhammad thought that was for him. "How can he think that? The Qur'an is clear." Clear to who? Is it clear to a man who was met by a Mystic, a man who could hardly read English, and then the man (Mystic) tells him that "I'm G-d in the flesh, I'm the Jesus you've been looking for." And then he tells him all about the Book, he gives him his idea about the Book. And he impresses him with his wisdom so much that the Honorable Elijah Muhammad thought that no other man had as much sense as his mystic teacher named Fard. So can you blame him now for looking in there- He said, "he told me," he said, "G-d told me I am the Muhammad of this Book." You can't blame him for it.</w:t>
      </w:r>
    </w:p>
    <w:p>
      <w:pPr>
        <w:pStyle w:val="Western"/>
        <w:spacing w:before="280" w:after="202"/>
        <w:rPr/>
      </w:pPr>
      <w:r>
        <w:rPr/>
        <w:t>Now what should we do? We ought to grow up. We ought to grow up. Allah, not Fard, Allah, he allowed us to hang on. He allowed us to hang on until our minds could mature a little bit. He allowed us to hang on until we can become more worldly aware, more worldly informed. A lot of us didn't know what Africa was. To us it was just a name, some place, a big jungle over there somewhere. If we were asked which direction is it, we couldn't even tell them. But now, a lot of our people, they know where Africa is, they can even name some of the states of Africa, some of the Presidents, some of the leaders of those states. They know alot. So G-d has enabled us to hang on, and hang around, until time improved, situations improved, opportunities for understanding, for true enlightenment improved. Now, we ought to grow up. As one brother said, "What kind of razor, Brother Imam, I wonder what kind of razor Musa had that would shave a monkey once and his hair wouldn't grow back?" You know we were told that Musa cut the hair off the monkeys, the apes, the monkeys, and cut their tails off, and then dressed them up as a human being, taught them human being wisdom, and then dressed them up as a human being and sent them in among civilized people. The Brother was saying, "What kind of razor did he use to shave a monkey once and his hair didn't come back any more?" We can understand a tail not growing back, at least on him, but what about his children? The tail should come back on his children. But he shaved him once, cut his tail off, and that was it; he was no more hairy, he could dress up and disguise himself or pass himself off for a human being. That was something, wasn't it?</w:t>
      </w:r>
    </w:p>
    <w:p>
      <w:pPr>
        <w:pStyle w:val="Western"/>
        <w:spacing w:before="280" w:after="202"/>
        <w:rPr/>
      </w:pPr>
      <w:r>
        <w:rPr/>
        <w:t>Now, in the light of the new reality, in the light of how our minds have grown, and how opportunities have come to us because of the One, True Allah, who never was born, never dies, never tires, never needs rest, never slumbers, never sleeps -- that Allah. He has enabled us to hang around here and He has blessed us with better times and opportunities for growing us up. We should accept now to grow up. And we should say, "Look, why keep wasting time in those things that none of us understood; those things that none of us could explain in an intelligent or plain way that satisfied the curiosity of the rest of us." Why don't we just give it up and say, "look, this is not to be applied as we thought, because we don't know how to shave a monkey or an ape and cut off his tail, and send him into civilization, and he doesn't grow hair again, and he just starts being a human being". We don't know how to do that. So we should give it up.</w:t>
      </w:r>
    </w:p>
    <w:p>
      <w:pPr>
        <w:pStyle w:val="Western"/>
        <w:spacing w:before="280" w:after="202"/>
        <w:rPr/>
      </w:pPr>
      <w:r>
        <w:rPr/>
        <w:t>There are so many other things we were taught that we can't explain, we don't know how it happened, give it up! Give it up. If you read a piece of paper and find a mistake in the spelling, then that should tell you there might be a mistake in something else too. I have had the supposed-to-be powerful Supreme Wisdom of the Black G-d, I have had it in my hand, in fact have it in my possession, I keep it around for museum purposes. Some things you should preserve, they have museum value. I looked at it and I said, here is a word misspelled, I said here is a grammatical error. Word misspelled, grammatical error, I said here is a mathematical error. Mathematiacal error!? I found these in the Supreme Wisdom that we had. Now, on the strength of that that I am saying right now, on the strength of the weaknesses in things that we know, the mysticism, the geat mystic language that he used about the beginning of time and all this, shouldn't we question the facts of that if we find mistakes in the ordinary things? Oh yes!</w:t>
      </w:r>
    </w:p>
    <w:p>
      <w:pPr>
        <w:pStyle w:val="Western"/>
        <w:spacing w:before="280" w:after="202"/>
        <w:rPr/>
      </w:pPr>
      <w:r>
        <w:rPr/>
        <w:t>You may say, "Brother Imam, we don't need this, we accept the Qur'an as the authority and Muhammad as the Messenger, the Sunnah of Prophet Muhammad, and we judge you and everything else by that. You don't have to tell us all of this. We don't need that." Well, that is very good, I like to hear that. But let me help those who need it. That's you, but a whole lot of them sitting out there, they need it. They need help. If they didn't want help they wouldn't be here. They are hanging on. They want their minds cleared too. Let me tell you, the only way you are going to clear your mind completely is to have faith. Because a person can tell a lie that has no reality in the real world; some lies even have reality in the real world--you can go and check it out. But a person can go so far from the idea of what is real with a lie, that you don't have anything in the real world to even check that out. So you have to have faith. Faith in what? Faith in goodness, faith in righteousness, faith in justice, faith in truth, faith in common sense. Say, "well, look, I can't prove it, but it just doesn't make good sense; I can't prove it but it doesn't sound morally correct; I can't prove it but it doesn't sound like justice to me." You have to have faith, and faith is something that has to be supported by some kind of principles. And if you are a people without principles, or if you are an individual without principles, there is no hope for you. But I don't think you people who came here are people without principles. I believe all of you have a conscience. I believe all of you live by some measure of principle in your life. Therefore, I have the patience, I have the time, and I enjoy the opportunity to bring you more understanding, or to work with you as I have worked with myself with the tools that G-d has blessed me with, in hopes that one day your mind will come as clear as mine, so we can put that in the past. So we can come out here and have a funeral service, dig a small hold and put all of the supreme wisdom in it, and bury it once and for all. That is what I hope: that day we can get that kind of faith in what is right, that kind of faith in what is right. Let our moral strength come forward, let our moral purity come forward, let it rise up out of the graveyard. Let it rise up out of there, and let it say to what the lessons say, let the moral force say, let the moral conscience say to what Yacub's story is preaching, let it say what is right, what is wrong. And then when we have decided as morally conscious people, if we make the decision to bury that because it is polluted, because it is corrupt, because it is not pure, it is not fit to have it said that it came from G-d as a pure and supreme and divine package, then let us make a hole and bury it.</w:t>
      </w:r>
    </w:p>
    <w:p>
      <w:pPr>
        <w:pStyle w:val="Western"/>
        <w:spacing w:before="280" w:after="202"/>
        <w:rPr/>
      </w:pPr>
      <w:r>
        <w:rPr/>
        <w:t>And let us bury it once and for all. And let us pledge that none of our children will come up with that kind of stuff in their heads.</w:t>
      </w:r>
    </w:p>
    <w:p>
      <w:pPr>
        <w:pStyle w:val="Western"/>
        <w:spacing w:before="280" w:after="202"/>
        <w:rPr/>
      </w:pPr>
      <w:r>
        <w:rPr/>
        <w:t>Now, I am not saying that we were not helped some, we were helped</w:t>
      </w:r>
    </w:p>
    <w:p>
      <w:pPr>
        <w:pStyle w:val="Western"/>
        <w:spacing w:before="280" w:after="202"/>
        <w:rPr/>
      </w:pPr>
      <w:r>
        <w:rPr/>
        <w:t xml:space="preserve">_ helped a lot, but look, so were the Communist people; so were the Cubans who followed Castro, they were helped a lot politically, they were helped a lot materially, they were able to establish themselves and challenge the President of the United States. Now, if we go an invite the Cubans to Al-Islam and the Cubans say, "Look, I don't need your Al-Islam; our Communism gave us independence, our Communism gave us unity, solidarity, our Communism made us a strong people on this Island; and now we are able to help and assist other nations, as the Cubans are doing, assisting their comrades in other parts of the world or those who will accept their hand of help, right? Okay, so suppose we go to them with Al-Islam, and they tell us, "Well, look, we were a people, we didn't have Al-Islam, we turned toward Communism, and we were able to establish ourselves as a strong people on this Island, and even tell your President what we are not going to do." What would we have to say if we use the argument of some of the so-called Black G-ds from the old days of the lessons. What would they have to say. What is to be said. But I believe you don't think that way. </w:t>
      </w:r>
    </w:p>
    <w:p>
      <w:pPr>
        <w:pStyle w:val="Western"/>
        <w:spacing w:before="280" w:after="202"/>
        <w:rPr/>
      </w:pPr>
      <w:r>
        <w:rPr/>
        <w:t>Most of you don't think that way. You weren't following the Honorable Elijah Muhammad so he could lead you just out of material difficulties. You weren't following the Honorable Elijah Muhammad so that he could lead you into some unity only. You wanted unity, you wanted material progress, but most of all the Honorable Elijah Muhammad said, "First of all you must be righteous." He didn't tell you your identity was a Communist. He didn't tell you your identity was a Black man, an African. "Oh, yes he did!" Let us see. He said, "And What is my Own Self? Answer: My Own Self is a Righteous Muslim." I don't find anywhere in his teachings where he says, "My own self is a Black man." Although he taught that we were black people. That's obvious. If you look at your face in the mirror, you'll see it is black. Do you need a messenger to come here and tell you that's black? The little kid in kindergarden knows that is black. He is taught his colors. But the Honorable Elijah Muhammad taught you a higher identity than your skin color. He taught you, he said, "Who is my Own Self?" My "own self" is getting more at what you essentially are. Is that right? The word own self tells me, that expression tells me that the question is trying to get at what I am essentially; what I am importantly. What is my own self? Answer: My own self is a Righteous Muslim.</w:t>
      </w:r>
    </w:p>
    <w:p>
      <w:pPr>
        <w:pStyle w:val="Western"/>
        <w:spacing w:before="280" w:after="202"/>
        <w:rPr/>
      </w:pPr>
      <w:r>
        <w:rPr/>
        <w:t>And we have learned in this religion now, in this Qur'an, that G-d made everything in its original nature Muslim. The sun is Muslim. How come it is Muslim? Because Allah has set its pattern for it. Allah created it and Allah set its pattern for it. And it still comes up from the East and sets in the West. It still varies during the four seasons: in the summer it goes North; in the winter it goes South. It still has its Two Easts and its Two Wests. It has not broken the pattern that Allah gave it. How wonderful it is. And the moon, the same. It obeys what Allah created it to obey. It still does it. Muslim, all the stars are Muslims. Those clouds have been doing that all the time. This is no new thing, man. That is the way they come up, that is the way they are formed. They have been looking like that, they don't change; they don't do the boggie up there. They just glide along. I've never seen them turning up and down (illustrates), I've never seen the clouds doing this in the sky. They just glide along, they go fast and slow, but they just glide along. Sometimes they get heavey, and they start coming down a little bit...they kind of slag, slack pardon me, will come in it and they kind of sag on down. But they never do the things we do. They always do that, the same old thing. Trees too. Muslims. See that Muslim tree: (it) says, "Hey, I'm not supposed to have my leaves in the ground...That's the way G-d made me, I'm going to keep doing it like that man: I'm going to bring leaves up and I'm going to put roots down." See, they are Muslims. Everything in the natural world is Muslim. Your human body that Allah formed in the womb of your mother, Muslim. Prophet Muhammad (SAAWS) the Peace an the Blessings be on Him, Prophet Muhammad said, "Allah made every child Muslim. Every child that is born of its mother: Muslim, and He is made a Christian, a Jew or something else because of the circumstances that he is put in." So the Honorable Elijah Muhammad said, in a question that he got from the Mystic, "And What is my Own Self? Answer: My Own Self is a Righteous Muslim." That should tell us that the most important identity for us under the Honorable Elijah Muhammad's leadership, in the First Experience, the most important identity for us was Muslim. Not Black, not anything except Muslim.</w:t>
      </w:r>
    </w:p>
    <w:p>
      <w:pPr>
        <w:pStyle w:val="Western"/>
        <w:spacing w:before="280" w:after="202"/>
        <w:rPr/>
      </w:pPr>
      <w:r>
        <w:rPr/>
        <w:t>So what do we have here? We have here a situation which is very much like the situation that has been given to many people by experimentors, by those who experiment on the possibililty of human behavior, or for human behavior. Just lilke we experiment to see if you know how to farm, or if you know how to grow trees, if you are an agriculturists, or an orchard man, you know how to work the orchards or care for the orchards, then if you are a smart one you have studied, and you study the possibilities for the behavior for these trees---How can I take this behvior in this tree and bring it to this behavior so that I get a better product, or a bigger fruit? Sometimes we are not after a better product, we're after more money. How can I make this product bigger so I get more for each piece. And you come up with an idea experimenting on the nature, the behavioral nature of that plant or that tree, right? Okay, there are people who do the same thing with human beings. They study the behavioral nature of the human being. Political scientists, social scientists, psychologists. They study the behavioral nature of the human being. And then they look at a big problem for society in some area. That area becomes their lab for their experiment. So they come in to that troubled area with their technology, their science, and they set up labs there. And then they study and experiment with the behavioral nature of those people who represent a great problem for society. And if it is a moral experiment, if it is not just a material experiment, but if they are experimentiing morally too, no learned man, no intelligent man, wants to be charged with being really insensitive morally. The worst scientist, the one who will go to the farthest extreme in exploiting or playing with the human behavior or human nature, they don't want to admit that they were immoral. They want to justify the terrible consequences that came by their experiments without sacrificing their image as being m ~ n~. Yes, this is the nature of the learned people. They don't like to be called morally corrupt. They will try to say, "well, look how many lives we saved in doing this." They will say, "well, look how many people we have helped. We know a lot of the innocent died because of our experiment, but look how many more we are going to save; and look how much better off the condition of these are who survived the experiment than they were before we brought in the experiment. So they justify the means with the end. They justify the means of what they did with the outcome. Isn't that true?</w:t>
      </w:r>
    </w:p>
    <w:p>
      <w:pPr>
        <w:pStyle w:val="Western"/>
        <w:spacing w:before="280" w:after="202"/>
        <w:rPr/>
      </w:pPr>
      <w:r>
        <w:rPr/>
        <w:t>So there are so many people like this. There is an example somewhere, but I decided not to bring it forth today because it brings too many questions to mind, and you folks already disrespect Scripture too much. So I'm not bringing it from Scripture, I'm coming from the world. So, these people, what are they doing? What are they saying to you? They are saying to you that "we are experimenters." Alright?</w:t>
      </w:r>
    </w:p>
    <w:p>
      <w:pPr>
        <w:pStyle w:val="Western"/>
        <w:spacing w:before="280" w:after="202"/>
        <w:rPr/>
      </w:pPr>
      <w:r>
        <w:rPr/>
        <w:t>Am I tiring you out? I don't like to bore you. I don't like to waste your time. But believe me, this will make you wise. This will give you the intelligence that you need to hold up the structure, you need intelligence to hold up the structures of society. To be responsible for leadership over a community, you need insight into wisdom, insight into real knowledge. You need what other people have had and you didn't have. The Honorable Elijah Muhammad said, "You want to be equal with the white man? Get equal knowledge." I just quoted him. Don't forget that. Alright. Not only equal knowledge, we'll get superior knowledge. The white man doesn't have this, he's got something inferior to what I've got. And that is the Qur'an in case you don't know. That is the Holy Qur'an. Or "Koran" I don't know, maybe you call it "Koran." Whatever you call it, that's it. That's it, that is what I am talking about. Written in Arabic, that is what I'm talking about. That book right there. If he's got something other than this, then he has something inferior to what I've got. I don't care what he's got. And the proof of it is, I am standing before you on the strength of this, and you haven't seen a man to come up and challenge me yet. You haven't seen anyone come up and give you what we are giving you yet! Or have the courage to come up and say, "Look, Mister, you are fooling these people. Give me a chance to challenge you right here." Nobody will come up. You couldn't pay them to come up. "Oh, you know what would happen to us, the brothers would beat us up." I've got an address, why don't you come to my house sometime. No brothers there. Or go to a church and tell the preacher, say, "Look, I'm afraid of the Muslims, can you arrange a meeting with me and the Imam; can you write him direct." You can get a meeting with me without these brothers. You don't want a meeting with me. If we meet alone, you don't want to meet with me alone--nobody but me and you--you don't want to meet with me, unless you are ready to be a Muslim. Allah-u-Akbar. One youngster, after I got through speaking in the Masjid, he went out and said, "Oh, he pats himself on the back, he brags." That is because he is ignorant, and spoiled. The society has spoiled him rotten. I'm not patting myself on the back. If I said that I wrote this Qur'an then I would be patting myself on the back. Man, if you think I am bragging....I'll brag some more. This is Allah's word, and I say it is the BEST, IT IS THE MOST POWERFUL, IT IS THE SUPERIOR, AND THAT IS WHAT I STAND ON. And G-d has blessed me with an understanding in this more than I've seen in any other man that I've met. And when I talk about my own work, I'm not bragging on myself; I am bragging on what Allah has done for us. This isn't for me. What would I need with all of this if I were just going to live by myself. I don't need this. This is for us. When you hear me brag and what I have, I'm bragging on US, what Allah has done for us. And we are the best! We've got the best! Isn't that wonderful. That your sons and your daughters, your old people, and my old people, can get together and say, "We've got the Best! Just let them bring somebody to challenge our leader. You don't know, man, I follow Imam Warith Deen Muhammad. That's who I follow, I follow Imam Warith Deen Muhammad. I'm always trying to measure up to Imam Warith Deen Muhammad!" I hear you all saying, "Imam Warith Deen Muhammad, he wouldn't do that." I've got to be as good as Imam Warith Deen Muhammad. I hear you all saying, "Imam Muhammad, he is not an unjust man. If you bring your problem to him, he'll give justice." I am always trying to live up to that. Can't you see how I follow Imam Warith Deen Muhammad? Now let us all follow Imam Warith Deen Muhammad, because he is the best leader we've got! Allahu Akbar. Praise be to Allah. Do you see how the Heavens kind of got emotional when I came here. When I came here the Heavens got kind of emotional. But someone in the heavens said, "Don't cause them any difficulty, we know you're sad but don't drop tears on them too heavily, you might spoil their garments, or you might make them have to go early. And the Heavens would like to see them stay there as long as possible, because they have been without this for twenty-five thousand years." Now, you see, I am not the man to mystify you and leave you in the dark. Okay, you've got five senses don't you. A full run of your five senses, the product in multiplication, the answer in multiplication is called the product. So five times five equals twenty-five. What kind five senses produce? Twenty-Five end product. What is One Thousand? That is just "One" with the Lord. Multiplied times a thousand, twenty-five thousand: full run of the five senses under the Lord. We've been waiting on it for a long, long time. We've been waiting a long, long time. And we are going to get the full product of our five senses now, because Allah has surely blessed us. Allahu-Akbar.</w:t>
      </w:r>
    </w:p>
    <w:p>
      <w:pPr>
        <w:pStyle w:val="Western"/>
        <w:spacing w:before="280" w:after="202"/>
        <w:rPr/>
      </w:pPr>
      <w:r>
        <w:rPr/>
        <w:t>Let us go on now. Allah, Most High, says, (In Arabic). Now, this same G-d, the One who formed you in the womb of your mother as He pleased, it says Huwa, HE is the One who revealed or sent down the Book. Praise be to Allah. How wonderful it is. the One who created this, did all of this, made it possible for me to come out as a product of the natural process, and come into all of the grand opportunities of life, the One who did this, that is the one who communicated with the man. It was no spooky thing. It was not spooky thing out there, it wasn't a dream G-d. It wasn't a G-d from a nightmare. Or a G-d from a trip. It wasn't that G-d. It was the same One who made the heavens and the earth, and made it possible for the tree to come up like this. Same One that put the essence into the earth that makes the tree. Same One that designed the behavioral nature of matter so that the tree comes up like that. Same One, He communicates with man. He speaks to the mortal flesh and blood human being. Not the human being in a foreign body, He says, "Say, Muhammad, to them, 'I (Muhammad) am a flesh and blood mortal just like you."' So we don't have to become an other-world creature to receive communication from this Lord that made all of this, the Lord that made all of this, He communicates with his creature in the nature and in the form that He made for him. He doesn't have to come out of that, like oriental mythology and some other myths tells us, that if you want to communicate with G-d you've got to leave this, leave this body, come out of it, reject it, throw down the gross matter, get up out of the gross body, come out of the world, leave the women, leave sex, leave making babies, leave eating beef and lamb, take a spoon of honey, a sip of water, and get so hungry you levitate, nobody sees you there but you, you levitate. Then you'll get a "biiiinnnng" and he'll speak to you. It wasn't like that. Prophet Muhammad-was thinking about the realities of the world, he was worried about the condition of Arabs: ignorant, killing their baby girls because they took pride in having a whole lot of men.</w:t>
      </w:r>
    </w:p>
    <w:p>
      <w:pPr>
        <w:pStyle w:val="Western"/>
        <w:spacing w:before="280" w:after="202"/>
        <w:rPr/>
      </w:pPr>
      <w:r>
        <w:rPr/>
        <w:t>He worried about their situation and he walked away from the populated centers of the Arabs, and went off and sought seclusion in the Mount, called the Mountain of the Light now--Jabal-Nur. He sought seclusion there, and in solitude he thought on G-d and said how come this world is in such a mess? He was not leaving the world, he was going away from the physical place to get a clear mind and hope that G-d would bless him with understanding. He was not trying to become a different creature. He was satisfied to be what he was: a human being. He wasn't looking down upon his physical body. He was accepting the physical realities. And Prophet Muhammad received the communication from G-d called Revelation. And G-d didn't say to him in the first word, He didn't say to him, "go fly as a bird. I'm going to make you disappear before them when they gather, and they will believe that I sent you." He didn't tell him anything like that. He said, "Read, Muhammad." Muhammad said, "I can't read, I'm not one of letters, I haven't been taught letters." Allah repeated, "Read." And he (Prophet Muhammad) repeated again, "I'm not educated, I'm not one of letters." And Allah repeated for the third time, "Read, Muhammad" and the verses came: "Iqraa bis mi Rabbikal ladhee khalaq." Read in the name of your Lord who created. Now here the mystics are taught to escape creation to get in touch with G-d; and the very first words that came to Muhammad from G-d said, "Read in the Name of your Lord who created." And that made Prophet Muhammad read, because G-d connected his mind with creation and made it possible for him to receive instructions from on high. Revelations from the Lord of All The Worlds. Isn't that wonderful. Oh, I wish your mind was as free as it should be. I know this is a heavy world you live in now, thick, busy, so many things to do, so much excitement. As soon as you get up you wonder if you can get around to all the exciting things before the night falls, or before the next sunrise. So it is hard for us to clear our minds in this kind of world we live in. But I wish you would kind of clear your mind. Just free your mind so you can see how wonderful this religion is. "Read in the name of your Lord who created." "Khalaqal insaana min alaq: " Created the human being from a clot of congealed blood." How wonderful it is, how wonderful. Do you know what "alaq" really means literally, what it speaks to most of all? It is something that is thick, something that is thick. It has attaching power, it attaches and holds. Now we know blood is thicker than water, but water too has attaching power. You wash your hands and you hold your hands just like that (illustrates), and water will try to stay attached to your hands, there will be a drop clinging to your hand, right? If it comes too heavy it will fall, but a small drop will hold on. A small little drop will just hold on there, right? So it says He made the human being from alaq, from something that sticks. They call leeches "alaq" because they stick on you, they are hard to come off--you have to tear them off. They are hard to come off, so they call them alaq. So He made the human being from an alaq, referring to the blood, how it clings and holds better than water. And the blood will hold and then gel. And if it is outside of the body it dries up; and eventually it becomes a powder, dust, and the wind can blow the blood substance, or the blood product away, just blow it away like dust, right? But when it has its moisture it holds into a drop, it clings together. And the right condition will make it clot. And if it clots on the inside, in the birth process, what happens? Out of it comes eventually flesh, bones, and a human being, right? And a human being, eventually.</w:t>
      </w:r>
    </w:p>
    <w:p>
      <w:pPr>
        <w:pStyle w:val="Western"/>
        <w:spacing w:before="280" w:after="202"/>
        <w:rPr/>
      </w:pPr>
      <w:r>
        <w:rPr/>
        <w:t>So what is this saying to us? That G-d made human beings with the nature to want to be with each other. He made human beings to stick together. You know how we say, "those two dudes are tight, man, they stick together all the time." Right? That is "alaq", that's alaq. The human being has a social nature, he likes to socialize with other human beings. In this social nature is what we call the nature to congregate, you and he are congregated. Why are you congregated? Because you like to be with other people. Not just because you like he word of G-d, but you also enjoy being with other people. So it says, "Read in the Name of your Lord who created, created the human being from an alaq (from the nature to get together with each other and want to stick together)."</w:t>
      </w:r>
    </w:p>
    <w:p>
      <w:pPr>
        <w:pStyle w:val="Western"/>
        <w:spacing w:before="280" w:after="202"/>
        <w:rPr/>
      </w:pPr>
      <w:r>
        <w:rPr/>
        <w:t>Our leaders behind us, what have they been asking us to do? Unite. Haven't they been asking us to unite. And when we obeyed them we made progress. Those who obeyed the leaders who said "let's unite", they enjoyed some strength, they enjoyed some power, they enjoyed some dignity, and they realized some progress. And the more we divide ourselves and the less we become concerned to come together, the worse our condition gets in society. This is a fact of history. The freedom movement that brought the civil rights movement up to 1960 and into what we call now equal opportunity, that movement was a movement of blacks sticking together, wasn't it? That movement was a movement of blacks united to pull themselves out of the bad situation that slavery and Jim Crowism had given them to. The movement of separation, Marcus Garvey, the Honorable Elijah Muhammad, and others, the movement of separation or black nationalism as it is sometimes called, wasn't that the movement of people sticking together? Wasn't that a movement of people wanting to be together and wanting to do things together, and wanting to be in unity? Now, tell me if we don't owe these achievements that we have right now, the opportunities that we have gotten because of legislation being passed, the opportunity that we have gotten because of the struggle of the Honorable Elijah Muhammad's followers and other determined people who were determined to pull their matter up to a dignified plane. Tell me, if those united movements of people doing things together are not responsible for the opportunity we have right now, to sit down here in Georgia on this land as Muslims, as African-Americans, united here under this leader who has great influence in your life and great influence on the minds of the public, but the Government, this government, this state, and the nearby towns, they are not denying us the right to assemble here. We are here. We are here because of what? We are here because we stuck together, because we were obeying the alaq nature in our life.</w:t>
      </w:r>
    </w:p>
    <w:p>
      <w:pPr>
        <w:pStyle w:val="Western"/>
        <w:spacing w:before="280" w:after="202"/>
        <w:rPr/>
      </w:pPr>
      <w:r>
        <w:rPr/>
        <w:t>You are going to have to accept to unite, you are going to have to accept to stick together, you are going to have to get the hypocrites away from among you. Get the hypocrits out from among you, give those people so much hell that they can't stay among us. I don't care how bully they are, I don't care how tough they look, I don't care if they look like two gorillas in one fur. You've got to make them feel so uncomfortable among you, you've got to show them that they can't get anything here! That is what you have to do. You've got to be like me! I don't fear any of them. Not a single one. If all of you all were like that, I would say, "you bunch of stupid so-and-so's, you. You waste my time and have me come down here and speak to a bunch of bulls, or a bunch of cheap....monkeys;" I would say, "...As salaam-alaikum" and I would go on back home. I am not afraid of anybody on this earth. Allah didn't make me to fear people on this earth. Allah made me to fear him and to fear principles. I don't fear no person. As long as you fear people, you are going to be always down, you are going to be always weak, you are going to be always at the mercy of the man, and he might be black, white, green-I don't care what color he is--you will be at the mercy of the man because you are a boy.</w:t>
      </w:r>
    </w:p>
    <w:p>
      <w:pPr>
        <w:pStyle w:val="Western"/>
        <w:spacing w:before="280" w:after="202"/>
        <w:rPr/>
      </w:pPr>
      <w:r>
        <w:rPr/>
        <w:t>Don't fear anybody. If you all stand up with me and be as sincere and honest to this religion and what it asks for us to do as I am, these bullies would be so impressed by our strength that they will become human over night. The fangs would go away, the ape features would disappear, and they would say, "As-salaam alaikum, brother. Isn't it wonderful to be a Muslim." You create your own monsters by accepting to be brutalized, accepting to be disrespected. You create your own monsters. I want you to know that I don't fear you and I don't fear your monsters, I don't fear anything but Allah. Most of these monsters they love me. They can't help but love me, because they know I treat them better than they treat themselves. So they can't help but love me. But they had better straighten up, because as soon as I see that you are tired of them I am going to kick them out. But as long as you are not tired of people brutalizing you and walking around treating you like you ain't nothing, then I am going to wait until you get your mind together. When you get some respect for yourself and you don't want them, say "Imam we are tired, we don't want this. We didn't go to the masjid this Sunday or this Friday because they don't treat us right." Then he'll come to me and say, "Look, brother Imam, I don't have any followers." I'll say, "Why, what happened?" I'll say, "Okay, come on now, I've got that razor Musa had. Now let me shave you and cut off your tail so you can go back into human society." And believe me, he will accept for me to give him a good shave all over, and cut off his tail and let him go back in the human society. Yes, he will accept it. The worse one out here will accept it. Oh yes, he will, believe me, I know. The Lord told me so, I know.</w:t>
      </w:r>
    </w:p>
    <w:p>
      <w:pPr>
        <w:pStyle w:val="Western"/>
        <w:spacing w:before="280" w:after="202"/>
        <w:rPr/>
      </w:pPr>
      <w:r>
        <w:rPr/>
        <w:t>We just can't have a community from our minds, our minds are not big enough. Not just our mind, no man has the mind to just go by himself and take from the air his own thoughts, or take from before him his own thought, and establish a community, or establish a society that will stand and continue in the future. No man has that kind of ability. Every society that has been established and that has lasted on this earth, it was started by people who had the vision, or the insight to see what Allah intends; what the Creator intends for the human society. And then they put that in the language, they put that in their language--whether it was French, or European, or African, or whatever they were, they put that in their language and then they presented it to their people; and that's how they brought up their people into established society. They got insight into what Allah, the Creator, intends. You say, "What about the Communist?" The Communists came after the G-d-fearing people. They didn't do anything but alter the scientific concepts that were hidden in the symbolic language of Scripture. They just altered those concepts, fabricated them in their own language, and presented them to the people as some kind of Marxism, some kind of socialism. They just fabricated what they saw or what they were able to peep into, or what the renegade Jew was able to show them that was hidden in the language of Scripture.</w:t>
      </w:r>
    </w:p>
    <w:p>
      <w:pPr>
        <w:pStyle w:val="Western"/>
        <w:spacing w:before="280" w:after="202"/>
        <w:rPr/>
      </w:pPr>
      <w:r>
        <w:rPr/>
        <w:t>That is all they did. They borrowed from the Bible and they relied heavily on the Qur'an. And most of their so-called Marxist concepts are nothing but outright lies. If there was a just court on this land, I could take this Qur'an to court and prove Marx's philosophy of so-called dialectic materialism a fraud. A fraud. I can prove that he stole it. If there was a just court that could hear us, I could prove in a court that he stole it, and we could put him out of business. If there was a just court to execute the judgement on the Marx people. They would execute it and say, "No, you don't have it, you have set up this organization wrong, without authority. You stole from this Doctrine ~Qur'an)." All they do is hide the truth, that the common man needs in order to challenge them and keep his own mass together. They hide their truth. In Capitalism they give you G-d and hide the material reality. In Communism they give you the material reality and hide the connection with G-d. Both worlds cheating the common man.</w:t>
      </w:r>
    </w:p>
    <w:p>
      <w:pPr>
        <w:pStyle w:val="Western"/>
        <w:spacing w:before="280" w:after="202"/>
        <w:rPr/>
      </w:pPr>
      <w:r>
        <w:rPr/>
        <w:t>Are you with me or not? Jump to your feet if you are with me. Allahu Akbar. Allahu Akbar. Allahu Akbar. Allahu Akbar. Alright, let us sit now. Yes, this is what is going to get it. That is what is going to get it. Let us sit down, get ready to sit down now.</w:t>
      </w:r>
    </w:p>
    <w:p>
      <w:pPr>
        <w:pStyle w:val="Western"/>
        <w:spacing w:before="280" w:after="202"/>
        <w:rPr/>
      </w:pPr>
      <w:r>
        <w:rPr/>
        <w:t>That is what is going to get it. Allah says in the Qur'an (In Arabic) "They say, 'we hear and we obey."' We don't hear and doubt. We don't hear and question. When it comes from Allah's word, and when it comes from Allah's plan, we recognize it is Allah's word, we recognize that Allah has wrought this in the Honorable Elijah Muhammad to bring about his son with the Sunnah of Prophet Muhammad. When we recognize that, we say, (In Arabic) "We hear and we obey." That's the way it has to be. That is the way it has to be. That is the only way it is going to work. We are not stopping at a small part of the plan, we are going all the way to the full. We're not stopping at the corner store, we are going all the way to the central store. We are not going stop until we come to the store that supplies all of our needs.</w:t>
      </w:r>
    </w:p>
    <w:p>
      <w:pPr>
        <w:pStyle w:val="Western"/>
        <w:spacing w:before="280" w:after="202"/>
        <w:rPr/>
      </w:pPr>
      <w:r>
        <w:rPr/>
        <w:t xml:space="preserve">And don't you know that we can have that right here. That is how the pioneers did it. Many things were pushing them to do what they were doing: Hard times in Europe, persecution in Europe, etc., etc., pushing them to go on their own. Now here we have about four centuries of history in America of being inferior, begging the white man. And I know some of us don't like to admit it, but right now we are nothing but a race of beggers. Some of us have a lot individually, but that is so temporary, the circumstances of that are so shakeable until they can't even count on that being around here to take care of their children that are now coming up out of the crib. Right? We see the individual businessman among the African-American, come up and establish a big business, and it lasts for so many years, he goes and its gone. How many African-American business people who established themselves have left their company around here in their name. How many companies can we find of the African-American that go back for generations? Sear's man had many youngsters to inherit that, right? Yes. The first man who started Sears he is probably dead, most likely he is dead. I'm sure he is dead. In fact, I think Roebuck too is gone, both of them gone. But look how they still hold, look at the business, it is still there. Because they established something not to give them fancy clothes, cadillacs and money to show off. They established that to establish their line--their alaq line. Don't you want to establish your alaq line? Allah created you from an alaq. Don't you want to establish your alaq line? Don't you want the life to stick, to attach itself, and hold. That's why I've got my family here. I told Shirley, I said, "everybody has to come." All of them--Laila, her husband, the daughter and the son-in-law, their children, the babies--they have three babies: twins, five years old (a girl and a boy), and another little son four years old--I said all of them have to come. This is our family. I talked to them before we left. I said How would you all like to start a family concern? My son-in-law, he has a job, he's a young man, he can make it, he doesn't have to come out here. But I said, "How would you like to do something together as a family. What do you think of the idea of us buying us about five of the acres down there in Georgia? And we get together and see what we can do as a family to make those acreage productive? Doing it within the concept that binds the whole farm together?" I said, "How about that?" They thought a little while. Naturally, when you are already established a little bit, you've got to think. So I wasn't forcing them to give me an answer right away. </w:t>
      </w:r>
    </w:p>
    <w:p>
      <w:pPr>
        <w:pStyle w:val="Western"/>
        <w:spacing w:before="280" w:after="202"/>
        <w:rPr/>
      </w:pPr>
      <w:r>
        <w:rPr/>
        <w:t>They thought a little while. Then Laila said, "Daddy, I think I'd like that." She said, "Dady, I think I'd like that." I said, "Well, that's what we are going to do." I said, "We are going to plan to go down there on that farm and get us some acreage and we are going to do something courageous. We are going to refuse the help of civilization. We are going to build us a crude house. We are going to save labor and save everything we can save. And we are going to build us a crude house and make it as fine and as pretty as we can. And when they come and volunteer saying "I volunteer to help you, I know electric work." We'll say, "no, no, please, we want to do it very crudely. If we can't string these wires ourselves, we are going to use wax candles and polar and something until we can do it for ourselves." Let the professional man build his house, let the professional man buy his acreage and build his house. And after he builds his house and show us what he can do for himself, then maybe I'll look at him and say, "Okay, next one I build I want you to help me with it." Now that's me. You don't have to do that. If you want to say, "Look, I want you to help me with my wiring, I want you to design it; if you want professional people to help you put up your house, you do that. But I think I've got the sense even to tap this ground and find out if it can support my house. And I know it can. A little house for me and my daughter and grandchildren, it won't take much to support that. I can build that up in that tree almost. I can attach some boards and build a house up in that tree, build me a house up in that tree, man. See, you think like the cooperate bosses have taught you to think. They teach you that you can't do nothing nowadays unless you come to the professionals. And they are the professionals. And they have taught everybody that they hire and give a license to and let him be called a professional--they have taught him how to think. We need to go back to thinking like the pioneers thought when they came to this part of the world. They didn't send for no professional people to come from Europe to help them out. They did things in a primitive way until they could do it better. They took logs and made log houses. They did it in a primitive way until they could do it better. And that's how they were able to establish themselves as a great people. Now, we know we can come down here and build something comparable to what they have in Atlanta. We have people who can do that, I'm sure we have people who can do that. But it would be more courageous of us if our people who can do that would hold that back. Do that in Atlanta; make your money in Atlanta. Join us and build something simple here. Let the whole world know that we are not planning this just for show time--this is for eternal time. If they see you starting something out that way, they will say "Hey, those people are not doing this just for show. They are not trying to show off down there. They are doing something to last. Those people intend to be here, those people are going to be here." Yes, knock the tree down, cut the tree up, build something. We don't have money to buy timber. Take some tar and tar it up so it won't rot. Paste it up and build something. You who want to do better, you stay in Atlanta, stay in Chicago, stay in New York, stay in Newark, stay over there where people are trying to compete with each other, see who can build the most fancy house, see who can put more money into it. Stay with those people who are trying to impress each other. We are going to try to impress ourselves. We are going to try to see what our own muscles, and brains can produce. We are going to see what we can do with what we've got. And if this is all we've got, let's work with it.</w:t>
      </w:r>
    </w:p>
    <w:p>
      <w:pPr>
        <w:pStyle w:val="Western"/>
        <w:spacing w:before="280" w:after="202"/>
        <w:rPr/>
      </w:pPr>
      <w:r>
        <w:rPr/>
        <w:t>Some of you are so weak, you don't know. You don't need a home. Lightening is not going to hit you, rain is not going to kill you, you can live right out here--don't need a house. Man wasn't born in a house. Do you think man was born in a house? Man was born out here in the naked land, man. And he took shelter under a tree, in the cave of a mountain, a hole of a mountain, or dug a place or hole in the ground and put something on the top of it and hid there until something blew over, or something went over. Man knows how to survive. But a nigger doesn't. We are not niggers, we are men! I know you don't like that--the lazy folks. I'm not talking about all of you. You know who I'm talking to. You are looking at this as an opportunity to have something easy. The lazy people, they are looking at this as an opportunity to have something easy, come down here and lay up on somebody, or hustle somebody, run some game on somebody. We're going back to Yakub's law, and he didn't build any prison houses. We're not going to lock anybody up. Can't afford to feed you. Can't afford to keep you. It is exile or death. Excile if you don't conform; death if you impose yourself. Yes, that's what we should do. I'm telling what I will do right now. I'm telling you what I will do right now! If we were today going to set the plan and establish it, we would establish it, and those who didn't want it, I would say, "you either conform or you get out of here, go on back to your place, don't even be seen on this land." And if you didn't accept that, I would say, "let's make a nice hole for him right here, make it shallow so he will fertilize that spot, we're going to feed our cabbages with that dead body. He's going to grow some nice crops for us. We're going to scatter him all about so he fertilizes our next crop. "Oh, this man is dangerous." I'm the most law-abiding, I'm the safest man, I'm the best man for public safety that this country has. That's right.</w:t>
      </w:r>
    </w:p>
    <w:p>
      <w:pPr>
        <w:pStyle w:val="Western"/>
        <w:spacing w:before="280" w:after="202"/>
        <w:rPr/>
      </w:pPr>
      <w:r>
        <w:rPr/>
        <w:t>They set us up for failure. Secretly organize something they call the "Jones Movement" knowing that Elijah Muhammad's son was coming on the scene, that he was a rising leader, and that soon he was going to bring people out of the dependency on the other races, and he was going to have to call them to come into a community and do things for themselves. So they set up something to kill yourspirit, to make you afraid to stand behind a leader and go off on your own, to do something to establish yourselves. We're not going to Guyana. We paid the price for this. This is ours right here. We don't have to go way over there to Guyana in the Caribbean, we don't have to go over there. What did they go over there for? They went over there to be executed. They went over there because they conspired to get rid of the trouble makers, to get rid of people who didn't conform; they couldn't be put on the welfare and be satisfied, they couldn't be hired as stoolpigeons, they couldn't be Uncle Toms. They couldn't find a place for them. So they created a leader for them and called him Jones, Reverend Jones, and had him attrack them into his thing. And then chose a spot for them for their execution. And since it was religious, it made it look like "Christ sacrifice"--they all volunteered suicide. That's the way it appears.</w:t>
      </w:r>
    </w:p>
    <w:p>
      <w:pPr>
        <w:pStyle w:val="Western"/>
        <w:spacing w:before="280" w:after="202"/>
        <w:rPr/>
      </w:pPr>
      <w:r>
        <w:rPr/>
        <w:t>But the rotten people in the establishment--you know one of the City people was shot, killed. One of them was in communication with a representative from Jonestown. Rotten people in the establishment conspired to keep good people who were poor from coming up and getting their share of what Allah intended for all people. Set us up for failure so that the lesson will hit us and we would say, "Oh, we shouldn't try that. See he failed." We would have twice or maybe ten times this crowd here---this is not all the Muslims. We have many, many more people under the American Muslim Mission, but they are afraid, they are afraid because the conspirators have set up models to disappoint them so that they won't have the faith to stand up and do that kind of thing. I know their tricks. Allah has blessed me to see into their tricks. As soon as we mentioned Altanta, they brought that stuff back on T.V., showing different communities of blacks that are trying to do something on their own and how they have abused their own kind. That's to make you fear that if you follow this man Warith Deen, he's going to lead you in the same situation that those people were led into. And then they set a model up of people who look like they are just those kind of people, like they love to brutalize each other, or the weak among themselves. They send them around us, and you meet some of them at the gate when you are coming onto the farm. They are right out there to meet you before you get on the farm, and they are looking like the kind that don't have a heart, if they got you off to yourself they might kill you just for asking for justice. They do all of that to discourage you. But don't be discouraged. Allah is on our side! We are going to win those people over to our side. We are going to surprise the conspirators. They are going to think they have an army of brutes down here to police us, and their brutes are going to be shaved, tails going to be cut, they are going to be humans saying, "Allahu Akbar, As Salaam Alaikum, brother." Oh yes.</w:t>
      </w:r>
    </w:p>
    <w:p>
      <w:pPr>
        <w:pStyle w:val="Western"/>
        <w:spacing w:before="280" w:after="202"/>
        <w:rPr/>
      </w:pPr>
      <w:r>
        <w:rPr/>
        <w:t>I know this is a long khutbah. Long khutbah. But this is a different season. In December, January and December, you can't talk long like this during the Khutbah on Jumah, because you will go into the Asr Prayer time. Well, see how Allah makes it so convenient for us during the hot times. These are hot times, man. So Allah extends the hour for the khutbah for us, the hour of Jumah for us. Asr time is still a long time off for us, keep on preaching that good life-giving message. Praise be to Allah. Yes. We know the sun it seems it goes on a longer road down to the setting point in the Summer. It stays a long time in that section of the arc that is allowed for the noontime prayer. Oh yes. You see, we make the adhan at the time of the noon time prayer for the Friday prayer, right? And then we start preaching. Ordinarily we would be making noon prayer. We're not making noon prayer, we're preaching on Jumah day. Allah made those allowances for us through his Prophet Muhammad, Peace and Blessings be Upon Him. And now the hour has been extended, Asr is a long ways down the arc. So they can't accuse me of violating the time. Let me teach you the clock, I'm not violating the time. When things get hot you need a longer Jumah. When it cools off you can cut down the time. Oh, yes. And that is wisdom. Believe me, that is wisdom. When things get hot, you give up. No, when things get hot work harder. Work longer to meet the challenge of the hotness, the challenge of the problems that make you hot. Fight, fight with the tools that Allah has given you, and you will be successful. Oh, yes.</w:t>
      </w:r>
    </w:p>
    <w:p>
      <w:pPr>
        <w:pStyle w:val="Western"/>
        <w:spacing w:before="280" w:after="202"/>
        <w:rPr/>
      </w:pPr>
      <w:r>
        <w:rPr/>
        <w:t xml:space="preserve">So, dear beloved Muslims, the concept that we are bringing before you is the concept of a community life. Concept of community life that requires first that we respect the Lord that made everything possible for us, Allah. As it is said in the Qur'an, there are people who build a house or a masjid to divide, to profit on dividing people. Their purposes are worldly. It says don't even stand in that house, don't even stand in that masjid. But that masjid, that house of worship, or that masjid that was built from its first day, from the first day it was built, it was built for that purpose--what purpose? Taqwah: the reverence of G-d. That house that was built from the very first day on the principle of reverence, respect and fear of G-d, it says that's the house, attend that house, pray there. This is the Qur'an. Alright. If Allah tells us not to pray in a masjid that was structured, or set up, or established for worldly profit, for worldly gain, now if you accept this Qur'an and you say you are really Muslims, and you accept the Qur'an, then you have to accept that anybody who calls you and says, "come to Islam, come to Al-Islam, or come to Islam (Islam the common expression), and they say what we want to do is build something for the black man, we want to build an economic base for ourselves, we want to establish political base for ourselves, we want to get ties with Africa, we want to bring up the black man all over the world,''you can't accept it--not if you are a Muslim. Because if he is going to build a masjid, a house of worship, it must be built for the purpose first -- the first purpose is to worship G-d and live a life as Allah intends for His creatures to live it. Live a life in accord with Allah's word, in accord with His directions, in the Qur'an. That's what he has to do if he is going to be true. </w:t>
      </w:r>
    </w:p>
    <w:p>
      <w:pPr>
        <w:pStyle w:val="Western"/>
        <w:spacing w:before="280" w:after="202"/>
        <w:rPr/>
      </w:pPr>
      <w:r>
        <w:rPr/>
        <w:t>Now, these people who call you today, they are not like the Honorable Elijah Muhammad was. The Honorable Elijah Muhammad was an innocent man when it comes to the conflict we have and the contradictions we have in the concepts of G-d, and the concepts of man in the world, etc. He was an innocent man.when it comes to those conflicts we have with that old teaching. These new people are not innocent. They are nothing but robbers. They are stick-up men who prey on the ignorant, prey on the poor. That's all they are. And they call you to come in and they say, "Look, Wallace disappointed us. What he is talking about can wait. What we need to do is get some money; what we need to do is build up industry, do this and do that." Where is the industry? Since I've been your leader, we have purchased with contributions that came to me --- my enemies won't tell you this because this is a credit to my leadership---with money that came to me in my name, they donated it to Imam Warith Deen Muhammad, or Minister as I was called, Supreme Minister Wallace D. Muhammad back then, they donated it to me, hundreds of thousands of dollars.</w:t>
      </w:r>
    </w:p>
    <w:p>
      <w:pPr>
        <w:pStyle w:val="Western"/>
        <w:spacing w:before="280" w:after="202"/>
        <w:rPr/>
      </w:pPr>
      <w:r>
        <w:rPr/>
        <w:t>With that money I bought a whole block in Chicago. I say I bought it because I was the man who initiated it--actually, we bought it. A whole block. On that block we've got the Effrim Bahar Center, on that block was a Cheverolet garage--it's been knocked down, the land has been leveled off. We've got a whole block there to build a structure that will be Islamic from the base all the way up. We won't have to be in a church that is layed out plan-wise as a cross. We looked at the floor plan, the floor plan is a cross. They built a Greek Orthodox church and the base of it, the floor plan is a cross. Now do you think a Muslim will feel comfortable in that place knowing that he is congregating upon a cross? No, we are not Christians. That is against our spirit, against our religion and against our spirit. And in addition, the place was built for good-times for the rich, and it was the rich Greeks who bought it. The structure was not built for us. It doesn't accommodate our needs in a reasonable way or in a sensible way. All of our money going up into the dome trying to heat it. The air conditioner makes a big problem. Thousands of dollars of expenses every three months. Thousands of dollars in expenses just to maintain or just to stay in that place. Real Muslims don't build edifices like that, waste their money up in the sky. That's not Islamic. Prophet Muhammad (PBUH) didn't do that. You want to know what Prophet Muhammad did? What you are doing right now. Prophet Muhammad's followers gathered on the ground just like you are doing now. They prayed on the earth just like we are doing now. And most of them didn't have prayer rugs, they didn't have towels. They put their head on this (ground) right there, they put their head on that and they prayed like that. Most of the followers of Prophet Muhammad didn't have a horse ride to the meeting, they walked to the meeting. They didn't have a donkey, or an animal to ride to the meeting. They walked to those meetings. Very few had a horse or a donkey, or a camel, or something like that. Very few! I came to the meeting in a little car to demonstrate to you the importance of us coming down and living on a level of our means, and not trying to show off. So they don't like me. They don't like for me to come here and drive my little car. They told me to leave it there this morning. They said leave it at the hotel because we don't want to see you driving. I said (in my own mind) "how come? How come you don't want to see me drive? You are no younger than I am, in fact you are my age or a little older than I am. So how come you don't want to see me drive? Am I too old to drive? What is it Islamically that makes it I shouldn't drive? Am I too important to drive? What was Prophet Muhammad (PBUH) doing with the camel?" He came into Medina with his car. He brought his car to Medina, his camel. He didn't have a chauffeur. He didn't bring a chauffeur to Medina, he brought his own camel, he came with his own riding piece. And I've got my own riding piece because I follow Muhammad, the greatest man. That's right. And I don't care how uncomfortable it makes you people who feel shame or guilty because you are riding in a big buggy. Ride your big buggy, I'm not bothering you. Ride your big buggy. I'm the leader, I have to demonstrate what is best for the majority of the people. One of the big cars paid a hundred dollars to get here; I paid twenty-two dollars and something. Are you with me? Alright. This is the way we are going to change this situation.</w:t>
      </w:r>
    </w:p>
    <w:p>
      <w:pPr>
        <w:pStyle w:val="Western"/>
        <w:spacing w:before="280" w:after="202"/>
        <w:rPr/>
      </w:pPr>
      <w:r>
        <w:rPr/>
        <w:t>If I were you all, and I was committing adultery, I wouldn't want to see my leader committing adultery. When you commit adultery, you don't hurt the spirit and hopes of the people like it would hurt if I committed adultery So if you are committing adultery carry your own shame, carry your own burden. But pray that that doesn't fall on your leader because its going to hurt the whole people. So you don't want your leader committing crimes, you don't want him living like a pimp. You want your leader to be right, if you have the interest of the people at heart. So if anybody can afford to commit fornication and adultery that's you, not me. If anybody can afford to show off wealth and live above their means, have a life style above their means, that's you, not me. You should bring me to justice if I start doing that because I'm hurting the whole people. Just like that weight falls on me, it falls on the Imams who are leading the people. I'm not asking the Imams to put down their expensive buggies. But if your expensive buggy is so much of a burden on you that you have to beg me to leave my life-style back, hide it, so the people won't know that I live like that, on that ("low") level, then it is time for you to get the buggy I have; it is time for you to get the Datsun, man. Go on and buy you a little Datsun so you won't be embarrassed. So all of us can come here and you won't have to tell me to leave my Datsun at the hotel. We all can come here. I heard somebody say, "he's staying in the truck over there." I didn't stay in the truck, I went to the hotel. We sent money up here to get us a mobile unit to house us, they said it was going to hold eight people. When I came out here I saw other people already in their units. And they told me my unit wasn't here. And I came here a day late. A day late, and the unit that we paid for wasn't even here. So they said, "you can stay temporarily in this unit until yours come." So I went in there and I thought about that. I said I know I am a man and I have a lot of patience, I could stand this and not say a thing. But for the sake of keeping this community, making this community go right, I'm going to demonstrate disgust. I said let's go, everybody, let's go. We didn't even know whether we were going to be able to get rooms or not. We left and Allah blessed us to find some rooms in a hotel. Because this is going to be right. I love all of you. I love them with their short-sighted selves; I love all of you. If it is hurting your feelings or embarrassing you to make this whole community better, you can count on that coming from me. Oh yes. What kind of way is that to receive a leader? Your leader comes, you say this is your leader. When he comes, if his accommodations are not there---in fact, I shouldn't even have to pay for it. And I don't think I had to pay for it, but I told them no, we would pay for it ourselves. So one of the Imams in Cleveland, the Imam in Cleveland said I'll send the money from Cleveland. He volunteered to do that. I told him I would pay for it myself, we're going to pay for it ourselves. Anyway, he volunteered, but that's my money. Anytime he gives me money in my name, that's my money isn't it. So I paid for it. Like some of you all think that when you give me a donation that's not my money. If you give me a donation, that's my money. And if you try to take back, I'll take you to court and get you locked up. Yes, some of the hypocrites among us want the believers, the good believers, to think that when they donate to me that that is not my money. "What the Imam doing with our money." Did you give that to me, or was that for a building, or was that for the school? If it was for me, man, that's my money. I'll put you in jail....excuse me for using your language. I find that it has good effect sometimes. The only way is to be right.</w:t>
      </w:r>
    </w:p>
    <w:p>
      <w:pPr>
        <w:pStyle w:val="Western"/>
        <w:spacing w:before="280" w:after="202"/>
        <w:rPr/>
      </w:pPr>
      <w:r>
        <w:rPr/>
        <w:t>Be right. Allah in the Qur'an says, "keep the balance, weigh the just weight" and in business be straight: that's what it means. In business be straight, don't be crooked. And he says, "when you speak a word, speak justly, don't speak deceitfully." Don't lie, don't speak deceitfully, don't set anybody up, don't hide a crook. When you speak, speak rightly, speak justly. (In Arabic): "And when you speak, speak justly." Because what you say is going to hurt somebody if you are not a person who is conscious of speaking what is right. You can injur a person and hurt them for life because you didn't even consider that you were really saying something that was unjust, or cause problems or complications unjustly for that person. So we have to be careful. Don't say just anything. And the person that you have to be most careful in talking to is your leader. Because your leader may repeat what you say to thousands of people. Now, look at the injury that has been done when it is multiplied by all of those thousands that your leader reached. And if you try to manipulate your leader so that you project a wrong image or a wrong idea through the way you are manipulating or introducing your leader, then you hurt many people through your leader. We've got to stop that. That's right, we've got to stop that. I would go on national television and denounce all of you before I let you carry these people down the wrong road. And Allah will be with me, oh yes. You won't be able to stop it. You would be surprised how much strength I have with me. You would be surprised, I'm telling you. You would be surprised. Quite strength, very quite. Just like the sky, you know. Just nice, nice, nice.</w:t>
      </w:r>
    </w:p>
    <w:p>
      <w:pPr>
        <w:pStyle w:val="Western"/>
        <w:spacing w:before="280" w:after="202"/>
        <w:rPr/>
      </w:pPr>
      <w:r>
        <w:rPr/>
        <w:t>So, dear beloved Muslims, I hope to carry on this talk some more. Insha'Allah, this evening, with the entertainment. We hope we have nice entertainment here. I don't want to miss it, I came here for everything. I came here for the meeting, I came here for the entertainment. Some people say, "This is no entertainment, we want to go to work." I find that music is productive in economics, in the factory, on the job, the natives in the Third World, they go and row out to sea to get the fish, and they use rhythm, singing a song, and oaring with the rhythm---(illustrates) productive. Yea, we want to hit that tree with the ax, knock it down for buidling a log house--(demonstrates the rhythm) Allahu Akbar. When we get through, we are not tired and ugly. The way you all go at things after you do the job you want to kill your wife, you go back home and kill the baby, look at the baby and stab the baby. Because you are so up-tight, you came down here like rigid monsters. You have to be able to be a complete human being. Do the work for Allah, have the Jumah, do that, listen to the brothers sing songs. We are not here to introduce savage songs, vulgar songs. These are going to be beautiful songs, to help the Islamic spirit, to help the community spirit. We want to hear our brothers and sisters sing. We want to hear the musicians, because we want them to play in this spirit, not in the spirit of the drunken world. This is how we are going to build a community life. We have come out here to have a good time. Isn't it wonderful that stars in the sports world now are saying they are Muslims, and we see all of those names: football players, basketball players. We have a great basketball star among us today, we've got football stars. We've got stars in the force now. Muhammad Ali was one, now we have several. Many. So we want to play ball too. Those rich oil sheiks have teams over there playing for them, and they spend all of that money to watch teams play. It would be more Islamic if they would let the African-American Muslims come there, the members from the poor black quarters come there who is a Muslim, Let him come there and let's give him a million dollars to play. Then it won't be so non-halal, that would make it a little better in the eyes of G-d. But the way they are doing it, they are not helping anybody; just over there listening to the sports, playing for them, and they give all the big money to see players play. So I told the brother, I said get these people together, the sports people, get them together, let's tell them we have some great players, great football players, grat basketball players, we want to go over there an entertain the sheiks and let them see how the Bilalians, how the African-American man in Al-Islam can play! Can change his movement in the air, jump out that way (illustrates) twist, and go out that way, and whew, put the ball right in the basket. And bring the money back here, so much to keep the star, we want to hold the star, we don't want to lose the star--don't rob him of his blessing. Give the star his blessing, and the star can give us a blessing, give a good donation.</w:t>
      </w:r>
    </w:p>
    <w:p>
      <w:pPr>
        <w:pStyle w:val="Western"/>
        <w:spacing w:before="280" w:after="202"/>
        <w:rPr/>
      </w:pPr>
      <w:r>
        <w:rPr/>
        <w:t>Help this community grow up and be strong. Yes. Don't cut us off from our opportunity. We waited too long for it. Some of you want to come down here and have the whole time, three days into the sciences, three days into the lessons. Three days for zhikers and ta'alim. We have Ta'alim at home. We have ta'alim at home, we don't have to come way down here to Georgia on this farm---this farm doesn't need ta'alim, this farms needs some picks, and axs, and shovels, hammers, and plows---that's what this farm needs. And it needs somebody with a good spirit to do that hard work. So we brought our cultural instruments along with us.</w:t>
      </w:r>
    </w:p>
    <w:p>
      <w:pPr>
        <w:pStyle w:val="Western"/>
        <w:spacing w:before="280" w:after="202"/>
        <w:rPr/>
      </w:pPr>
      <w:r>
        <w:rPr/>
        <w:t>Now, when we retire this afternoon, let us have a good time. That's right. That's life too. Some of us don't want to see our children dance, you say, "don't let the teenagers dance, they will go back to the world." If you don't let them dance under your supervision, you'll never have them in your world. We are going to change this thing. Yes, we are going to change this thing. We are going to make it so all of us can be comfortable in a Muslim environment. All of us can be comfortable on a Muslim community farm concept, or in the city. We're not going to stop here in Georgia. We've already gotten together, me and Brother Haq from the Bronx, and the people, we've gotten together. We are going to duplicate this in every great center, in every populated center of these United States. But we are going to do it one place first. Next year, we won't have it here. Next year we are going to go somewhere else. And we are going to invite the public. The public needs to hear what we are doing. They don't have to join us, but we want them to see that somebody is about doing something. Somebody from the poor area is about doing something to change the poor situations. Oh, yes, we are going to do it. So let us be happy.</w:t>
      </w:r>
    </w:p>
    <w:p>
      <w:pPr>
        <w:pStyle w:val="Western"/>
        <w:spacing w:before="280" w:after="202"/>
        <w:rPr/>
      </w:pPr>
      <w:r>
        <w:rPr/>
        <w:t>We have to grow to understand that Allah in the Qur'an is telling us that He has created us upon natural life design, and that natural life design is precious. And we have to preserve the respect for the precious natural life design that G-d has given us. You can't go on in this world ignoring the demands to establish your family life, to establish your social structure in your life. You can't go on letting other people be responsible for the cultural influences in your life, or for the cultural trends in the life of your people. You can't leave all that to them. If you leave all of that to them, they own you. They own your fate, they own your future, if you leave all of that to them. So Allah has blessed us with insight into the knowledge. Let us follow a leader that G-d has blessed, and let us get with that leader. We want to hurry up before he dies, we want to get what he's got so we will be around here, thousands of us with this kind of insight to carry the people on in the future. We should be passing on to the youngsters who qualify, who show respect, who show intelligence, who show a sense for the future and a sense for the present, and who respects what we have done in the past. Get those youngsters and deposit this truth into them, deposit this kind of concern in them, and show them the way into the study of the Qur'an so they get the real meat, and not a lot of crackers and wind. Yes. Let us work with them. This is not something that we should just take lightly. This is the future we are buiding. And Allah says look to the future. Don't value this present life over the future. But look to the future. Let your aim, your object, be toward the future. That's the orientation in the Muslim life. That is to live with hope for accomplishing the goal that is in front of him. We are always supposed to be going toward something as a goal, as an object to achieve in front of us. That's our sensitivity. That should be our concern, that's the way we live. We don't live just in the present. They have three tenses don't they. In fact, they have four. They have past tense, present tense, future tense, and this one you didn't know about: "controlled tense." Well, we want to move in all of the tense (tents). We want present, we want past, future, and controlled tense. The Scripture said and Joshua made the sun stand still, that is controlled tense. Alright, so when you design a life for yourself with an object in mind, and you marshall everything to complement that, and to support that, man, you are on your own time then: You are not in the past, you are not in the present, you have even gotten beyond the future. Oh, yes. But actually, when you perceive that way, you are really in the future. But you have stepped ahead of the ordinary concept of future time. You have stepped into controlled time. I'm telling you, if the learned were here they would bow. They would bow. Those who don't know, they can't respect it because they don't know. But the learned would bow their heads. They would take off their caps, they would put down their wisdom, out of respect for what G-d has blessed the uneducated with. Yes. Praise be to Allah.</w:t>
      </w:r>
    </w:p>
    <w:p>
      <w:pPr>
        <w:pStyle w:val="Western"/>
        <w:spacing w:before="280" w:after="202"/>
        <w:rPr/>
      </w:pPr>
      <w:r>
        <w:rPr/>
        <w:t>So this trend that we have of going now with the wind, each one becoming his own island, individualism, individualistic, that is doing away with us. That is destroying the last bit of sense we have as a people. We have to come back to the alaq principle of attaching ourselves to each other for the sake of....You see, it says, "He created the human being from water" right? And then "a clot of blood put into a place of rest." The water didn't rest, did it? Not in the Qur'an. It wasn't the water that rests, it was the blood that rests. So what does that mean? What is the difference between the two scriptures? One says lead me by quite waters, lead me by still waters, tree planted by the waters---talking about rested water. Meaning that what is important for man is to rest his spiritual anxiety; to rest his spiritual anxiety so that he becomes spiritually at peace. What the Qur'an is saying with its terminology is this: Man will not find rest in spiritual concept alone. He will only find rest when he establishes his social concerns. Blood represents man's social concerns. There are stronger sticking bonds than spiritual concerns. You hear me, I know you do. You wouldn't be that quite if you didn't hear me. Alright.</w:t>
      </w:r>
    </w:p>
    <w:p>
      <w:pPr>
        <w:pStyle w:val="Western"/>
        <w:spacing w:before="280" w:after="202"/>
        <w:rPr/>
      </w:pPr>
      <w:r>
        <w:rPr/>
        <w:t>Not Marxism, Qur'an. Qur'an. We believe in free enterprise. We are not Capitalist, but we believe in free enterprise. We believe in the money-maker respecting G-d and respecting his duty to give in charity. To spend his money back into the circulation so that it benefits the whole society. G-d, says, And spend, and don't let your money get tied up in a circle of the rich so that it doesn't circulate in the society to benefit the whole. That is the Qur'an. That is not Marxism, but that is the purity that they stole from. And G-d says, "They ask, 'what shall we spend?' Tell them, what is above their needs." And tell them, "what is above their needs." Now, that is much older than Marx. That is about a thousand or so years older than Karl Marx. G-d said, "And they ask, 'And what should we spend in charity, what should we give?"' The answer G-d gave Prophet Muhammad to give, Peace Be on The Prophet, He said, "Tell them, what is above their needs." And Allah is my witness, I live like that. You could give me a million dollars, I will not change my living habits. I'll put that million dollars where I think it would help all of us. And I will only save enough to just keep me, maintain me on this common man's level. That's all I want.</w:t>
      </w:r>
    </w:p>
    <w:p>
      <w:pPr>
        <w:pStyle w:val="Western"/>
        <w:spacing w:before="280" w:after="202"/>
        <w:rPr/>
      </w:pPr>
      <w:r>
        <w:rPr/>
        <w:t>Now, none of us can say, "Well, Brother Imam, then all of us we have to force this money." No. Charity in Al-Islam is a free gift. (In Arabic): Let there be no compelling, or no compulsory in Al-Islam, in the religion: "La iqraa hafi deen." So, we can't force goodness out of people with an army. It has to come from their hearts. The business man, if he wants more money, if he wants a bigger car, if he wants two or three cars, that's his business. We can't go and arrest him for that, like the Communist people did. And now they have big cars. Right? But when they started off, they arrested people had wealth, but now the big leaders of the Communist Regime, the big leaders, they are now riding around in big cars. Now they have a lot of wealth. If the same people that started it were here, they would kill those people that now represent the Communist world. That's right, because they don't stand for what they made them stand for about thirty years ago or so, in 1917 through 1920 something, until they established the Communist society with the Bolshevik Revolution. After they decided progress, they got the masses to support them in conquering--taking away from the rich--then they established themselves and set themselves up just like the rich. They have set themselves up now, and they are guilty of doing the same thing that the people they went against did. They are living high while the masses are still without. Now Russia, the character of the whole country is changing. Now they are trying to give the Russians more t.v.'s, more vodka for the common man, more t.v.'s for the common man, more material convenience for the common man. Tell me, how is that different from Capitalism. They just haven't quite got where the Capitalist are now, but it is the same thing: plenty of vodka, dance, have your fun, work for the system. And you poor man, you don't need this big car; the big boss needs this car. They justify it, he needs the car. He rides in style in planes,</w:t>
      </w:r>
    </w:p>
    <w:p>
      <w:pPr>
        <w:pStyle w:val="Western"/>
        <w:spacing w:before="280" w:after="202"/>
        <w:rPr/>
      </w:pPr>
      <w:r>
        <w:rPr/>
        <w:t>etc., he needs that.</w:t>
      </w:r>
    </w:p>
    <w:p>
      <w:pPr>
        <w:pStyle w:val="Western"/>
        <w:spacing w:before="280" w:after="202"/>
        <w:rPr/>
      </w:pPr>
      <w:r>
        <w:rPr/>
        <w:t>How is that different from the Honorable Elijah Muhammad that some of you all condemned---some of you Socialists, Communists condemned: Elijah robbed the people. Elijah said the same thing the Communist bosses say, "the leader needs this. You do without, but he needs this. Give him a jet, give him a cadillac. Get him a jet, get him a new cadillac for the Honorable Elijah Muhammad because he needs this, the leader needs this. His circumstances, his image, his station, his office needs this. Same thing the Communists bosses say. We need to come away from that foolishness. The masses, the ignorant people, the poor, the unestablished people, they are just fish for the nets of all of these false ideologies. And they use you until they accomplish what they want to get themselves established over somebody else they want to put out of business. As soon as they get established, in time you will find that you have the same kind of boss over you. Give that up. Allah didn't bring us this far for us to become Reds. We are not Reds, we are Muslims. And the social insight, the social community idea we have is better than theirs. Praise be to Allah.</w:t>
      </w:r>
    </w:p>
    <w:p>
      <w:pPr>
        <w:pStyle w:val="Western"/>
        <w:spacing w:before="280" w:after="202"/>
        <w:rPr/>
      </w:pPr>
      <w:r>
        <w:rPr/>
        <w:t>Dear beloved Muslims, let us keep in focus what Allah has given us as a focus, that is our community life. We turn in prayer toward the qibla, which is the Kaabah. What is the name of that house? It is called Kaabah? What other name? "Baitul Awwal", the First House. But it means "oldest of the houses", the term "awwal"--it means oldest of the houses. And another name is given so that you don't miss the meaning, "Bait ul Atiq", and in the Qur'an, it means the most ancient of houses. The most ancient of the houses. What is a house a symbol of? "A house is a symbol of the social structure that protects the family life, the social structure that protects the social life." That is what the house is a symbol of. And that is our focus. We are called what? Ummatul Islamia: The Islamic Community. That's what we are called. Community means people stuctured upon social bases, but you must have first Taqwa. And G-d has put it in the nature of the human being to respect His law, to respect His will. The house is sitting on the earth, but actually what is the real house? Didn't that house, didn't that matter---the house, tree, stone, whatnot, didn't it come out of the earth. So the walls you build,that came out of the matter, the earth. We know the stone dropped from heaven, but it is the same body, material body like this. It is placed in the corner, but the structure was made from material earth. Then they placed the stone from the heavens so that you know that this material is universal. It is not just down here, but this material is up there too. G-d dropped down a commit, dropped down a star from the heavens. It cooled off down here, oh here is another good stone to put in the building. But since this one came from the heavens, it must have come to mark the spot where we should build. So let us put it where it can be exposed to view. Let's put it in the corner. Made it the corner of the house. And the Bible says, And that rejected stone became the corner. Corner means that stone that lines up the plan, it lines up the building plan, it sets the building plan, the corner. In ancient days, the Masons, the people who knew masonry, they would line up the corner. That is why in building now you have what they call the square, and that square is a corner. And you put that square down and you get your first angle, you line the rest of it up with it. Is that not right? It says, the rejected stone shall become the corner, shall become the one to line up the building.</w:t>
      </w:r>
    </w:p>
    <w:p>
      <w:pPr>
        <w:pStyle w:val="Western"/>
        <w:spacing w:before="280" w:after="202"/>
        <w:rPr/>
      </w:pPr>
      <w:r>
        <w:rPr/>
        <w:t>What is the rejected stone? The social nature. G-d didn't intend for the social nature to stay up there in the heavens, in mystery, trying to find its maker. We are told that Adam was first made in the Heavens. Adam, the first man. He was first made in the heavens, right? We are also told this, that Prophet Muhammad (PBUH) was looking towards the heaven with burden on his heart, wondering what orientation should he accept or stand upon, and guide his people toward, or into? He had been looking toward the Temple of Jerusalem and he had gotten fed up with that, or he lost faith in that qibla, that idea of struggle or goal for man to reach. He lost faith in it because it had too much materialism in it, too much dictatorship in it, it represented what was once an old empire, and he wasn't an imperialist. He was a common man fighting against that kind of tyranny and imperialism that benefits from the misuse or abuses of the common person. So he knew that Solomon built the Temple right, but the Temple had been corrupted. It had been built up and established in time to represent materialism and imperialism, imperialistic power. When he saw the defect in it, he turned away from it and refused to turn that way to pray. Then he looked up to the heavens, Oh G-d, what kind of community concept should we have? What symbol should we establish for all of us to orient ourselves upon? And G-d says, "And We have beheld you looking up to the heavens in wonderment, now turn yourself toward a qibla that will please you. Turn yourself toward the house at Makkah, Masjid Al-Harram, The Sacred House." There is structured a building, looks like a simple home, representing the family life, the social life of man. Orient yourself upon respect for the inherent social nature that G-d has given every man. Respect the social power, the social potential, the social excellence that G-d has given every person. And don't deny any of them the freedom to grow into that full potential of social dignity. Every man is entitled to establish his social dignity. Every man is a ruler, responsible for his rule. Let a husband be a ruler in his house, let his wife and his children respect him. Let him be able to manage his home, his private life, it is sacred before G-d. Don't shame that man and his manhood inside his home. Let him have that. And if he wants to aspire to the office of leadership in the land, no matter what nationality he comes from, or what color his face is, or what kind of class he came from, poor, rich, or whatever, accept that he has the right too to aspire to the leadership. G-d said through Prophet Muhammad in the Hadith---understand that even though Prophet Muhammad's own word is not Qur'an, it is not called revelation as such, G-d inspired him and what he said too has authority next to the Qur'an. And Prophet Muhammad (PBUH) told them during his farewell address--it must have been awfully important because he gave it during the farewell address. He said if your leader should become a man whose hair is nappy, it looks like a dried up raisen, from the black people, he said, Accept him and obey him. That tells us in Al-Islam the person that you despise most has equal dignity, and equal freedom, and equal rights with you. Allah is not looking to the color of your face, or to the features, or to the hair texture, HP is looking to the content that he put in the man, he is looking at the human possibility, the social possibility, the intellectual possibility, the political possibility, that is in man--in every man. It is not restricted to any race. No indeed. So Prophet Muhammad said, if your leader becomes the dried up, nappy-headed African, follow him and obey him. Allahu Akbar. This is the religion you need. And Allah has blessed us. Allah has blessed us. Allah has blessed us. This is Divine, this is divine answer. This is not our doings, this is not the Honorable Elijah Muhammad's plan; this is not W. Fard's plan. W. Fard, he is sad, he is disappointed because I didn't bring you into his pocket. This is not his plan. He planned to establish you and then use you. But Allah blessed us. Says, they prayed for a goodly child, and when the child is born they assosciate others in his birth. And they plan, and Allah plans, and He Allah is the best of Planners. So they get together and they say, we are going to produce this, we are creators, we are going to create our man to rule. And the man turns out, and they can't use him because he didn't turn out like they wanted him to turn out. So Allah says, and they pray for a goodly child, and when Allah makes him really good, then they are in trouble. Yes, they didn't want me this good. Allah did this. They wanted a girl child. See a man got together and got him a wife and he wanted a girl baby that he could have some more children by. And Allah said no, this won't be a girl baby. You can call him wal-asr if you want to; say no, he is Waarithu Deen Muhammad.</w:t>
      </w:r>
    </w:p>
    <w:p>
      <w:pPr>
        <w:pStyle w:val="Western"/>
        <w:spacing w:before="280" w:after="202"/>
        <w:rPr/>
      </w:pPr>
      <w:r>
        <w:rPr/>
        <w:t>Yes, I have met with the big boys, and Allah has blessed me to see into their minds and into their thinking, into their language. Allah said He taught Adam the names of things, and the angels submitted. Allah has blessed me to see into their very language. I was at a big meeting with them overseas. They were introducing me to their people: "Imam Waarithu Deen Muhammad" (I'm trying to sound exactly like them) "Imam Waarithu Deen Muhammad, Allah has blessed him to leave all of the corruption and come upon the Sunnah of Prophet Muhammad. They have left all of the mixed up things now, and they are on the solid safe way of Prophet Muhammad (SAAWS). Now, through Imam Waarithu Deen Muhammad we are going to bring about the dream belt(?) all the way from Africa and the Middle East all the way to America. We want to form a marriage." I said, "Who is going to be the husband?" And they understood what I meant: I'm not your wife, buddy. Alright, this is above most of your heads, but I think you got my message.</w:t>
      </w:r>
    </w:p>
    <w:p>
      <w:pPr>
        <w:pStyle w:val="Western"/>
        <w:spacing w:before="280" w:after="202"/>
        <w:rPr/>
      </w:pPr>
      <w:r>
        <w:rPr/>
        <w:t>So on that, let us be strong, and let's accept the leader that G-d has blessed you with, and let us follow Imam Waarithu Deen Muhammad and build a great community. A community that respects the purity of the Constitution of the United States, a community that will not let outsiders exploit us for their own benefit and turn us against the United States so that they benefit and leave us over here to be crushed by the powers of the United States after they have used us up. Let us not trust these outsiders. Trust Imam Waarith Deen Muhammad. There is no Sheikh over there, nor shaker, that can match your Imam Waarith Deen Muhammad for this job here in America. This is the way we are going to do it. This is the way we are going to have success. But if you turn your head and look towards those who speak Arabic more fluently than me, or those who charm you with their commentaries of Qur'an, you are going to be left behind, because we are going forward, they cannot catch us. Allah has put us ahead of them and they will never catch us, because Allah's word has come to us in this Qur'an. And we have the light, we have the insight, we don't need no translators or interpretators. Yes.</w:t>
      </w:r>
    </w:p>
    <w:p>
      <w:pPr>
        <w:pStyle w:val="Western"/>
        <w:spacing w:before="280" w:after="202"/>
        <w:rPr/>
      </w:pPr>
      <w:r>
        <w:rPr/>
        <w:t xml:space="preserve">Let me open the Book. May I hold you just a little longer? Let me open Qur'an where I was reading from the notes that I took for the Khutbah, in the chapter Ali-Imran, Sura Ali-Imran. And it begins: "Bismillaahir Rahmaanir Rahiim. ~'Alif - Laaam - Miiim. 'Allahu laa 'ilaaha 'illaa Huwal-Hayyul Qayyuum. Nazzala 'alaykal - Kitaaba bil- Haqqi musaddiqal-limaa bayna yadayhi wa 'anzalat-Tawraata wal-'Injiil." It says, "wa anzalat Tawraata wal-Injiil. Min-qablu Hudal - linnaasi wa anzalal-Furqaan. 'Innal-laziina kafaruu bi-'aayaatil, Innallaziina kafaruu bi-'aayaatil-laahi lahum 'azaabun-shadiid: wallahu Aziizun-Zuntiqaam. 'Innallaaha laa yakh-faa 'alayhi shay-'un-fil-'arzi wa laa fis-samaa. Huwallazi yusaw-wirukum fil-'ar-haami kayfa yashaa'. Laa'ilaaha 'illaa Huwal 'Aziizul-Hakim. Huwallazii 'anzala 'alaykal Ritaaba minhu 'aayaatum-Muhkamaat hunna Ummul-Kitaabi wa 'ukharu Mutashaa-bihaat. Fa-'ammal-laziina fii quluubihim zay-gun fayattabi'uuna maa tashaabaha minhubtigaa-'al fitnnati wabtigaa a ta'-wiilih. Wa maa ya'-lamu ta'-wiilahuu 'illallah. War Raasikhuuna fil-'ilmi yaquuluuna 'aamannaa bihii kullum min 'indi Rabbinaa:" </w:t>
      </w:r>
    </w:p>
    <w:p>
      <w:pPr>
        <w:pStyle w:val="Western"/>
        <w:spacing w:before="280" w:after="202"/>
        <w:rPr/>
      </w:pPr>
      <w:r>
        <w:rPr/>
        <w:t>~Transliteration from "The Holy Qur'aan Transliteration in Roman Script by Muhamnad Abdul-Haleem Eliasi.</w:t>
      </w:r>
    </w:p>
    <w:p>
      <w:pPr>
        <w:pStyle w:val="Western"/>
        <w:spacing w:before="280" w:after="202"/>
        <w:rPr/>
      </w:pPr>
      <w:r>
        <w:rPr/>
        <w:t>Now, I gave you the first part. Now here is the last part. We went over the first part in the discussion we've had so far in the Khutbah. Now, let's come to the last part that I want to bring to your attention now. It says, "And He is the One who revealed to you (Prophet Muhammad that is) The Book, or the Revelation. It's verses are those that are substance, or those that represents the foundation of the religion. It says, "hunna 'Ummul Kitaab" They are the basis, or they are the mother of the Book, or they are the essentials of the Book, or the substance of the Book. "Wa 'ukharu Mutashaabihaat." And the others, those that fit in the other category, they are allegorical, or they are verses that allude to something else, or tell something by analysis, or by parable, or in parables, etc.; they are to be interpreted. "Fa 'ammal-laziina fii quluubihim zay-gun" But those who have in their hearts some purpose to bring about wrong, or wrong intent, or to twist, or to change, or to "zay-gun" who have in their hearts intentions to create division, schisms within the community of the Muslims.</w:t>
      </w:r>
    </w:p>
    <w:p>
      <w:pPr>
        <w:pStyle w:val="Western"/>
        <w:spacing w:before="280" w:after="202"/>
        <w:rPr/>
      </w:pPr>
      <w:r>
        <w:rPr/>
        <w:t>It says, such persons who have such desire in their heart, idea in their heart, they prefer that that is allegorical, or that that is given in parables because they have the desire to mislead the community, they have the desire to split the Muslims, create divisions among the Muslims, you see? So they favor that which requires a whole lot of interpretation over that that is clear, straight forward, straight to the point, represents the basis, or the basic structure, substance of the religion. Now there are those who charge me with this. I've had one come to me and said, "Brother Imam, the Qur'an condemns that. You are not supposed to do that. Says, no one knows the taawiili, the correct interpretation of the Qur'an but Allah. It says it right here in the Qur'an. No one knows but Allah." I didn't even reply. I didn't even reply to him. Because I knew their heart, I knew their intention, it was obvious to me what they wanted to do. They wanted to discredit me so you wouldn't have a leader. That's all they wanted, so they could take my place over you, get you to follow them. That's all they wanted. I didn't even reply to them. But I'm telling you, Allah says in the Qur'an, in the Surah Yusuf, says, "In Joseph and in his brethren are great signs for those who seek understanding, li saa'ileen. And what does it say in that chapter? It says, "And Allah taught Joseph the Taawiili."</w:t>
      </w:r>
    </w:p>
    <w:p>
      <w:pPr>
        <w:pStyle w:val="Western"/>
        <w:spacing w:before="280" w:after="202"/>
        <w:rPr/>
      </w:pPr>
      <w:r>
        <w:rPr/>
        <w:t>So if only Allah knows the Taawiili, that means that it is with Him, you can't know it unless He gives it to you. "And Allah taught Joseph the Taawiili." And that is why it is written like it is in the Qur'an. It says, "no one knows the taawiili except Allah." And then it those soundly grounded in knowledge," they say, 'you can't get the hint, cause Allah hasn't guided you."' So what do you mean, no one knows the taawiili, no one knows the interpretation of these verses? How come? Allah says that, "He will send one, raise up one from among them, who will teach them the Book and the Wisdom." What is the wisdom? The wisdom is not just in the , that's not where the wisdom is. The wisdom is in the understanding that is hidden under the taawiili, or in the taawiili, that's where the wisdom is.</w:t>
      </w:r>
    </w:p>
    <w:p>
      <w:pPr>
        <w:pStyle w:val="Western"/>
        <w:spacing w:before="280" w:after="202"/>
        <w:rPr/>
      </w:pPr>
      <w:r>
        <w:rPr/>
        <w:t>The wisdom is in the understanding that is hidden under the taawiili, or in the taawiili, that's where the wisdom is. Certainly. And those who want to divide the community, they go there too. I go there to bring you the understanding, to bring you the clarity, to show you what is really true, Al-Islam, the Sunnah of Prophet Muhammad (PBUH). But they go there to confuse you, and make you have all kind of crazy ideas, and mess up your mind so you can't get understanding. They go there to break up the society of the Muslims, to create division. Didn't Fard's teaching establish a false interpretation of Qur'an. He said that Qur'an is made once every thousand years. The question is "Who writes Qur'an or Bible?" It says, "Answer: the son of man, the scientists, they get together and every 25,000 years they study the conditions in the world: who is satisfied, what is the percentage of satisfied and dissatisfied. And then they go about tackling the job of writing Qur'an and Bible." What kind of Muslim is this that is going to give people Qur'an and Bible? The Qur'an says that the Bible is a mix-up, it is an adulturation on what G-d originally revealed; that the real Torah and the real Gospel is not even in the present Bible. Now what kind of Muslim is that who is going to tell us that some men get together, not the Almighty G-d, but some men get together every 25,000 years and write for us Bible and Qur'an? That is an adulturation. And what kind of Muslim is going to tell us that G-d descended from a father who was G-d, and he married a woman to get a child to continue to G-d mind? What kind of Muslim will give us the Pharaoh Dynasaty as a concept of G-d? What he gave us was exactly what we find in the Pharaoh Dynasty--Pharaoh said "I'm G-d," and then when one of his sons comes, he chooses one of his sons to be the next G-d. Pharaoh is asked in the Qur'an about his situation, he said, "Oh, me worship G-d? There is no Allah, there is no G-d but me." That's what Pharaoh says in the Qur'an. He is the one that made mockery of true religion: He said, "Hey, workmen, skilled in building, build me a ladder so that I can go up in the heavens and get a look at that G-d Moses is talking about." That's what Allah tells us in the Qur'an, right? And wasn't that the language that Fard gave us? Gave us that same kind of mockery language to take lightly the purity of the Scripture. "Who are they talking about, a Mystery G-d? We've searched for trillions of years, and was not able to find him. And we have decided that the only G-d is the son of man, and not a spook." Made lightly, that is the Communists, that's the Socialists. But really they are not their own daddies. The Jahcubite, the unfaithful Jew that becomes a renegade in his own Torah, or a disbeliever in his own Torah, it is those people who set up the Communist, the Marxist, and everybody. And give these people these crazy ideas, and give them these arguments, and distort and mix up religion, and change the religion, take your brand of religion and change it up, mess it up, put it in their language, and then put your name on it, put Islam on it, and then sell it to people before you get to them, so those people won't accept your idea of your own religion when you come to them.</w:t>
      </w:r>
    </w:p>
    <w:p>
      <w:pPr>
        <w:pStyle w:val="Western"/>
        <w:spacing w:before="280" w:after="202"/>
        <w:rPr/>
      </w:pPr>
      <w:r>
        <w:rPr/>
        <w:t>Yes, they didn't want this black man becoming free. They knew that if we learn of our Islamic memory bank, of our memory as Dr. Lincoln calls it -- if we learn of our Islamic memory and how powerful it is in our genes because of our parents, the slave fathers and mothers being Muslims, if we learn of that, they knew that many of us would turn toward Al-Islam because many of us came from that ancestry, and the tendency to go back is in the genes. They know that. If I had enough time I could establish scientifically everything that I am saying.</w:t>
      </w:r>
    </w:p>
    <w:p>
      <w:pPr>
        <w:pStyle w:val="Western"/>
        <w:spacing w:before="280" w:after="202"/>
        <w:rPr/>
      </w:pPr>
      <w:r>
        <w:rPr/>
        <w:t>Now, dear people, they let Fard come over here and corrupt the religion, put under false name, give it false identity, mess it up, so that when you hear the real religion you won't want it. And the majority of those who bought that kind of materialistic presentation of the Divine Order or G-d and the Divine Order, they won't stay with us, they won't be with us, they won't join us. They have left the man that the Honorable Elijah Muhammad said is the man. The Honorable Elijah Muhammad said this is the man. I know he alluded and he also spoke clearly of me. He alluded to me being the next leader, but he also spoke clearly of me as being the next leader.</w:t>
      </w:r>
    </w:p>
    <w:p>
      <w:pPr>
        <w:pStyle w:val="Western"/>
        <w:spacing w:before="280" w:after="202"/>
        <w:rPr/>
      </w:pPr>
      <w:r>
        <w:rPr/>
        <w:t xml:space="preserve">He also told people that "I won't tell you who the next leader will be, because if I tell you you will plan on how to prevent him from becoming the leader." He also said that. But many of his followers who were in Chicago at a chruch where he spoke, I was there myself, he pointed to me, he said, "I'm like David, David didn't build the house." He said, "My son is like Solomon, he will build the house." I am talking about thirty years ago, approximately thirty years ago, in Chicago. Many heard that. They wonder how come the pioneers are still with me. They are still with me because my father told them that I am the one. When I became a grown man and Allah blessed me with my own insight, although I hadn't come into the full knowledge that I have now, but I had a great insight even then, and I began to differ with my father. I didn't disturb his peace, I didn't go to him and say you are wrong. I knew the man was fixed in that. I would come at him in soft ways, in easy ways, and I never broke peace with him. But it was trouble makers who would bring reports on me to him, and then he would call me in to question, and had to put me out of the Temple because of what they said. Because I couldn't deny it. When they said, "so and so said you don't believe in our Saviour like we do." I couldn't deny it. So he said, "You know you will have to be put out." I said, "Yes, sir." He put me out. He said, "You know you won't be able to communicate with your family, don't come around, don't communicate with your mother." I said, "Yes, sir, I know that." </w:t>
      </w:r>
    </w:p>
    <w:p>
      <w:pPr>
        <w:pStyle w:val="Western"/>
        <w:spacing w:before="280" w:after="202"/>
        <w:rPr/>
      </w:pPr>
      <w:r>
        <w:rPr/>
        <w:t>I went home, hardly two days passed, I would write him a letter: "How are you doing, daddy, I hope everything is okay." He ex-communicated me and tried to execute his law on me, I didn't respect it. He said, "you are not supposed to communicate with me." What law is that says I'm not supposed to communicate with my father? I said, "Daddy, I hear the convention is coming up, I hope you are in good health, I hope you will be in good condition for the convention. May Allah bless you all to have a successful convention." He would get enough of those letters, he would do what? Just what he did: he said, "Tell Wallace to come on back." Said, "tell him he doesn't have to come up and say nothing, he don't have to confess nothing, just tell him to come on back." You can't divide me and my father. No you can't. And these people are not going to follow you, they are going to follow me, because they know too. I lived to see the Honorable Elijah Muhammad come around to my way of thinking. Right before my mother and the top people in his staff, he said, "My son has got it." He said, "This is what we prayed for." And I asked him, I said, "Daddy, what do you want me to teach?" He told me, he said, "Go all over the country and preach." He said, "And son, preach that Gospel." That's what he called what he heard on the tape that they brought to play for him thinking he was going to put me out of here when he heard it. He said, "Son, preach that gospel." And I asked him, "Daddy, I want to know, I want to ask you what you would like me to tell your followers when I'm going around." He said, "Son, when the next man comes in, it is best not to try to tell him what to do or what to say." That is what my father told me. He said when the next man comes in, it is best for the one that's going out not to tell the one coming in what he should do. So what he was telling me was that, he didn't see how to lead you into this freedom that I have lead you in. He saw that G-d had blessed me with the insight to lead you into this freedom. And if he tried to tell me what to do, he would mess up. And he would have messed up. I see it now. He said, he knew I believed in something beyond this physical life. I believe that when I die physically, that I am still existing. I won't be existing like this, but I am still existing. I believe</w:t>
      </w:r>
    </w:p>
    <w:p>
      <w:pPr>
        <w:pStyle w:val="Western"/>
        <w:spacing w:before="280" w:after="202"/>
        <w:rPr/>
      </w:pPr>
      <w:r>
        <w:rPr/>
        <w:t>that Allah is not limited to preserving me just like this. I believe that if He wants to he can preserve me, or create me, or birth me again in a higher form, or in another dimension. And not a spooky dimension either, something real in the natural order. I believe that. He can give me a higher expression in the natural order. I believe Allah can give me that. And my father knew I believed that, because he had heard it from others. He told me at the dinner table, he said, "Son, I know there is something after death." See, when death starts coming up on you, you change your story, buddy. He was getting old, and sick, and death was coming on him. So he</w:t>
      </w:r>
    </w:p>
    <w:p>
      <w:pPr>
        <w:pStyle w:val="Western"/>
        <w:spacing w:before="280" w:after="202"/>
        <w:rPr/>
      </w:pPr>
      <w:r>
        <w:rPr/>
        <w:t>these questions in a different way, or with a different sensitivity. He said, "Son, there must be something after death." I guess he wanted to tell me, "after all I have done and as hard as I worked to get these donkys to come out of donkey brains and become intelligent people, and I'm going away from here, son, with a bunch of hoodlums and thugs running my operation. There- must be something for me beyond this, because this sure is no fitting pay for me to see all of these brutes taking over my work." See, Allah can bring you around to your good senses. He was a good man. As long as you have good intentions and you want to be right, there is hope. And I'm telling you, and there are witnesses to this, that the Honorable Elijah Muhammad accepted ideas that he rejected before. And the proof that he accepted it is that he made me the leader. Yusuf Shah, he was the Minister in Chicago; he put me over Yusuf Shah. Shaikh Shabazz, James 3X Anderson, he was the Minister in Chicago, he put me over Shaikh Shabazz. Farrakhan, he was the National Spokesman, he put me over Farrakhan and warned me against Farrakhan. He said son, I think he's got the same thing in him that Malcolm had in him. I think his popularity has gone to his head, he would like to take my place. That's what my father told me of Farrakhan. So don't tell me. You are guessing. I got it straight from the horse's mouth. You are guessing, you are guessing what goes on. And I'm talking with your leader. Yes, I'm talking with your leader, he's telling me what's going on, and telling me what he wants me to do. He said, "Don't take nothing from them like that." He said, "I don't like for you to take it, why did you sit there all that time while they were talking? Didn't I tell you to teach." That is what my father told me. But I'm patient, and I wanted to hear what the man had to say. I'm telling you, he was talking, man. He was walking up and down the aisle, Yusuf Shah. He was just running it down. So I was being entertained, and I was watching so I would know how to cure the next one. But my father didn't want me doing that. My father got on me, he said, "Why did you sit there knowing I wanted you to do the teaching, and let him go on like that.?" And he told Yusuf Shah, he said, "Don't you do that anymore. Don't you just talk, bring my son on. Don't have him wait long like that." That's what he told Yusuf Shah. So don't tell me...Farrakhan talks about he (myself) is against his father, etc. My father picked me. And my father picked me because he knew I could take you into the Second Stage; that I could take you out of that mysticism and bring you to the solid foundation of the Qur'anic teaching. That is why he picked me, because he knew G-d blessed me with the vision to do that.</w:t>
      </w:r>
    </w:p>
    <w:p>
      <w:pPr>
        <w:pStyle w:val="Western"/>
        <w:spacing w:before="280" w:after="202"/>
        <w:rPr/>
      </w:pPr>
      <w:r>
        <w:rPr/>
        <w:t>And don't think he was a faithful follower of Fard. If he were a faithful follower of Fard, he would have left the lessons with you. He took all of those lessons out of circulation. You want to know who first changed the community, it was the Honorable Elijah Muhammad. Go and ask any of the old-timers from the 30's, what they believed in, and talk to them and see if they sound like the followers from the 50's and 60's. Two different minds all together. The Honorable Elijah Muhammad himself brought about changes. Because he saw that the narrowness of the old teachings of Fard Muhammad was keeping you in a situation where you couldn't progress in this country. Fard's teaching was designed to use Black people as cannon fodder to bring about revolution and the overthrow of the system. Since that wasn't successful, then the Honorable Elijah Muhammad saw it--We can't keep these people in the same mentality. That wasn't successful. The white man is still strong. They thought with Japan and with Communism, Japan, all these forces coming up against the Western society, they thought that stirring this up in America with the black man would bring about the overthrow of the white man. It didn't bring it about. They used us as cannon fodder but it failed. And now they leave us in that mess? Some of you still have a soft spot in your heart for Fard Muhammad, W.D. Fard, W.F. Fard. You've got a soft spot there. You've got to make him, if not a G-d, a angel. He's jibril, if he is not G-d he is Gabriel. You've got to make him something. He's nothing but a conspirator. That is what he was. He was a conspirator! And all of them want to justify their works, justify their means, the method that they used with the ends. All of them want to do that. They say, "here we point out to you two ways: take you either this way or that way. But while you are choosing, we are using." Yes, "Here, go to the Qur'an or go to Yakub's History. Stay in Yakub's History and with that, or go to the Qur'an. And while you are choosing, we will be using." Do you think I would come and sanction such a scheme? No. Allah has made me an enemy of Fard. And He has blessed me to bring you out of that. And as long as you have affections for Fard, you will never appreciate this Qur'an as it should be appreciated.</w:t>
      </w:r>
    </w:p>
    <w:p>
      <w:pPr>
        <w:pStyle w:val="Western"/>
        <w:spacing w:before="280" w:after="202"/>
        <w:rPr/>
      </w:pPr>
      <w:r>
        <w:rPr/>
        <w:t>Do you think I would come and sanction such a scheme? No. Allah has made me an enemy of Fard. And He has blessed me to bring you out of that. And as long as you have affections for Fard, you will never appreciate this Qur'an as it should be appreciated. As long as you have affection for Fard, you will never be a true Muslim. As long as you have affection for Fard, you will never be able to progress in this country. No, you won't. Those who are leading you that way, they are leading you up a dead-end street. They are leading you to a cliff that is going to drop you off into no-where, no-man's land, into the abyss, into the bottomless pit. That is where they are headed. An eternity of confusion, not knowing where to go or how to establish themselves. Be thankful. You who still hold on to that, I ask you as a friend to follow your good conscious, and put that mess down. Give credit to where credit is due. The Honrable Elijah Muhammad was innocent, and he labored hard to try to dignify his people. So let us give credit to where credit is due. That man who knew, and came here and peddled a false religion, and gave us all a false concept of the Qur'an and of G-d, I can't respect him at all. If I had him I would lynch him from this tree. Or if we had guns I would tell you to shoot him, just shoot him against the tree and blow him to bits, because that is all he deserves for coming here to this country and using G-d's sacred word to take advantage of people who had a receptiveness, who had an openness, an accommodation in their hearts for G-d. Pretending to be G-d to them, knowing that they were bitter with the white man, and he played on their bitterness, played on their bitterness, played on their need to feel dignified, played on all of their sensitivities, in order to establish a false concept of Al-Islam in this world. Went along with the crooked conspirators in the Western society to block the truth, to block the real movement of Al-Islam in the Western world. No, I would kill that man outright. If he would confess who he is, I would kill him! And the only reason why I don't kill the man who I think is the man, is because that he has repented to a great extent. He does</w:t>
      </w:r>
    </w:p>
    <w:p>
      <w:pPr>
        <w:pStyle w:val="Western"/>
        <w:spacing w:before="280" w:after="202"/>
        <w:rPr/>
      </w:pPr>
      <w:r>
        <w:rPr/>
        <w:t>not fight me. He tries his little devilishment, but he respects me. So as long as he doesn't come out openly I spare him. But if he ever comes out openly, I will do my best to kill the man. Our life is more precious than</w:t>
      </w:r>
    </w:p>
    <w:p>
      <w:pPr>
        <w:pStyle w:val="Western"/>
        <w:spacing w:before="280" w:after="202"/>
        <w:rPr/>
      </w:pPr>
      <w:r>
        <w:rPr/>
        <w:t>that. A leader talking about he will give you your life and he's free.</w:t>
      </w:r>
    </w:p>
    <w:p>
      <w:pPr>
        <w:pStyle w:val="Western"/>
        <w:spacing w:before="280" w:after="202"/>
        <w:rPr/>
      </w:pPr>
      <w:r>
        <w:rPr/>
        <w:t>Don't you know I am making a sacrifice now. Do you think this is easy? I am no show man, I don't enjoy you looking at me. I don't enjoy you calling me your leader. I don't need that kind of stuff. For me to come out here in this condition here, and sit with you all, and spend all my time with you all. I could have dignity and clout with among people of all classes. I don't have to have your company. Now for me to spend time with you and love it, don't you know I have to be sincere? To stay with you all and love it, I have to be sincere. Stand up here and talk all these hours. I'm not going along to form, I know the rules for the Khutbah on Jumuah Day. I'm violating even the form. For what? Because you are there. Keeping the form of the Jumuah is for people who know their religion. You don't know your religion. Half of you don't even know what we are saying in the prayer. So my love and my concern is for you. for bringing you up to where you should be. Now don't you know I would kill somebody over this work. I am no fool, I am a sensible man. I am an intelligent man. I'm no maniac, I'm no fanatic, I'm no mystic. I am a practical, rational man. Don't you know I would kill somebody for messing with my work. Won't you kill somebody if you started building a house here and you spent long hours and many days doing it, sweat and toil, and they come there and start knocking out bricks and changing it, wouldn't you kill that person. If they wouldn't leave your property alone, wouldn't you kill them? Say, "Look ahere, stop doing that, are you crazy?" If he wouldn't stop, you would blow his brains out. Now this is more delicate than a house that you would build, so can't you understand now that I would put Fard up against that tree and blow his damn brains out? Sure I would, and you too. I hope we understand. Allah is with us.</w:t>
      </w:r>
    </w:p>
    <w:p>
      <w:pPr>
        <w:pStyle w:val="Western"/>
        <w:spacing w:before="280" w:after="202"/>
        <w:rPr/>
      </w:pPr>
      <w:r>
        <w:rPr/>
        <w:t>Allah is with us and it is a big test. We used to have Jesus on our back. It was hard to get Jesus off. A lot of people still can't get Jesus off their back. I'm not talking about the true Jesus, I'm talking about the white imagery that keeps us thinking inferior, in a frame of mind to let the white man rule us unjustly. I don't mind the white man ruling me if he rules me justly like he rules his own. But they keep us in a frame of mind to let the white man use us, rule us unjustly. And now here comes Fard and he takes Jesus' place. And that's a test from G-d.</w:t>
      </w:r>
    </w:p>
    <w:p>
      <w:pPr>
        <w:pStyle w:val="Western"/>
        <w:spacing w:before="280" w:after="202"/>
        <w:rPr/>
      </w:pPr>
      <w:r>
        <w:rPr/>
        <w:t>Now here G-d has blessed you through the son of Elijah Muhammad, an innocent man who was just duped by Fard. He has blessed you now through his seed, through the Honorable Elijah Muhammad's seed, to come into the clear religion, into the clear life. But you have to pay the price. You say you gave up Jesus for Fard; now give up Fard for the true Allah. Pay the price. You think you have to give up less now. No, give up "your saviour" again for the True Allah. You gave up Jesus Christ for Fard who's offering you Black Supremacy, plenty of money, etc. Now, if you are sincere for Allah, give up Fard for the right mind, for the right religion, for the right conscience, for the right moral principles. Give up him now, and that is the only way you will get the blessings, you've got to give him up. And if you can't give him up, get the hell away from around me, I don't want you. Because you are nothing but worshippers of black people. If Fard had features like me and you knew he was so-called Negro, you would have given him up as soon as I said he was wrong. But they have planted white worship so much, so deep into your conscience, into your soul, that it is hard as hell for us to get you to see that you have to throw a white saviour off your back. Straight hair man, Fard, straight hair man, keen features. You don't like nappy hair, you think that's inferior. You don't like African features, you think they are inferior. The Nation of Islam used to persecute Africans. The Honorable Elijah Muhammad put a cartoon on the paper with the African and the African-American shaking hands. But if an African came to the Temple they would persecute the man. I know this for a fact. Arabs, Indians, anybody could get an audience with the Honorable Elijah Muhammad, the poor African brother could hardly get an audience with the Honorable Elijah Muhammad. Why? Because the same mentality was still there. You took Jesus off, the white image of G-d as Jesus off, and put the similar features, the similar image, an image that's close to it--you called it black, but its white too. I've got his picture in my pocket. They say his father was black, named Alfonso. Well he must have taken after his mother only. I don't see no African in this man I've got in my pocket here. I carry him around just for your sake. To show him to you occasionally. Yes, I am going to do it. The Lord knows that if this was a lawless land I would identify all of you who still believe in it. And I would put you in straight jackets until you came out of it, and accepted your own: the Qur'an and the Imam Warith Deen Muhammad, who follows Prophet Muhammad. Don't let anybody fool you, I follow Prophet Muhammad to whom this Qur'an was revealed. I know I've got his picture here somewhere if somebody didn't steal it. See, when I get to exposing things like this, one of the helpless worshippers of the white deity they will sneak around while I'm not looking in the hotel, they'll go in my pocket and get my wallet and steal the picture of their lord. But I think they haven't found it yet, its here somewhere. He's always hiding though. I had a hard time finding him when I went in looking for him in my father's teachings. He was just slipping and sliding, getting out of the way. But I finally caught him, and got him face to face. Said, you gave a side profile to us, but I finally got you front, I looked right in your face, Mister. That's him, right dead in his face. I'm going to make a point that at each meeting when I bring him up, I'm going to show it to at least three people. Let you see this man that we used to worship as our G-d.</w:t>
      </w:r>
    </w:p>
    <w:p>
      <w:pPr>
        <w:pStyle w:val="Western"/>
        <w:spacing w:before="280" w:after="202"/>
        <w:rPr/>
      </w:pPr>
      <w:r>
        <w:rPr/>
        <w:t>It is not the real bold, open enemies that hurt our religion. It is those so-called mystics, world conspirators who hide and come as saints, they are the ones who hurt our religion. See, the open enemies, we can deal with them. But those who fool the people, come in among people who know nothing about the religion and say, "I'm the true Muslim, or I'm G-d in the flesh, and the Qur'an is this and that," They come in and block the way, to keep truth from ever coming in. They figure once we've done this...See, they make a deal with the government. They go to the government and tell the government: "Look, if you don't let us do this, these people are going to be open. They are discontent, they are not satisfied, and in time they are going to rebel. But if you let us come in now and appeal to what they call the discontent among the masses, we will attract them into this net, we will contain them. And that is what they did. The only enemy you were to this country was in your own heart. You were told to obey the white man, to obey his laws. That's what you were told. And they gave you an identification card if you were around for a long time. I got one that they gave my mother when I was born. I couldn't receive my own card, my mother received it for me. the card says: "The bearer of this card is a righteous Muslim. If you find him other than right, take the card and punish said bearer." It was a must that you carry these identification cards on your person when you were out in the public. So if the police arrested you for something, he found that card, the police would read that card. "The bearer is a righteous Muslim, if he is found other than right, take the card" It didn't say return it to us, it just said to "take the card and punish said bearer." And then you were told to obey the laws of the white man, the laws of this country; and that you can't destroy the white man, that only Allah can do that. The Honorable Elijah Muhammad said, "He (Fard) told me that 'you can't kill them, brother.' He (Fard) said, 'leave that to me."'</w:t>
      </w:r>
    </w:p>
    <w:p>
      <w:pPr>
        <w:pStyle w:val="Western"/>
        <w:spacing w:before="280" w:after="202"/>
        <w:rPr/>
      </w:pPr>
      <w:r>
        <w:rPr/>
        <w:t>So we were told not to use violence against the white man, not to carry no weapons, not even a pin knife, we were told to give them an honest day's work. So tell me what was the purpose of this except to contain the violent, volatile, discontent masses, so that Communism wouldn't have an appeal, so that really Al-Islam wouldn't have an appeal among us. To block the way of real things coming among us, not that Communism was something real; but they were afraid of Communism coming in in the 30's because they were not ready for it. But by the 60's they were ready for Communist influences because they had brought the process of socialism up to that point where it was no threat. Pretty soon they are going to allow Communists to run for President. In fact, right now you can write in, can't you? You couldn't do that back there in those days, the situation was too shaky and they hadn't brought the process of socialism up to that point where they can allow something like that to happen.</w:t>
      </w:r>
    </w:p>
    <w:p>
      <w:pPr>
        <w:pStyle w:val="Western"/>
        <w:spacing w:before="280" w:after="202"/>
        <w:rPr/>
      </w:pPr>
      <w:r>
        <w:rPr/>
        <w:t>Now let me tell you something, this is un-Islamic what I am telling you, this is un-Islamic--not acceptable in Al-Islam; now, in Western society and in many other religions this is acceptable: that a leader come in posing as G-d or as a Holy Man sent by G-d, and he conspires, he works with government secretly, he works with government heads, to call them into something, to contain the troubled masses, so that they won't be a trouble for the government. And the government gives him in return for this the freedom to use them for his purpose. A conspiracy between two people who, operating secretly together to use the masses. One saves the government from a lot of trouble, and the other one uses the masses for his purposes. Now, they wanted us to go into false concepts of religion, of Al-Islam, and they were going to come among us and say, "Now, let us teach you the way." See, if I was still believing in that kind of Saviour, I would accept this man who claims to be Fard, and I would present him to you, then he would be your leader. It wouldn't be me, it wouldn't be one of us, it would be him. And those who see other opportunities, they were not the ones who planted the seeds to bring our mind to that kind of thing, but they see also fields for the exploits. So they come over here and they try to discredit me: "Imam, he is a good man, but he just doesn't have the right understanding, this is temporary. In time we will get the young ones. Don't worry about Wallace Deen Muhammad, we can't get him. We thank Allah that Allah has blessed him to bring them at least this far. But in time we're going to get the children, the younger generation. And look for the intelligent ones, find the intellectual ones, work on them. Don't worry about the ignorant ones. Forget about Imam Warith Deen Muhammad, he has done all that he can do. Allah bless him for what he has done. But we will take it the rest of the way." And they come from the Indians, the foreign Indians, overseas Indians, they come from the Arabs, they come from all quarters, among you to undermine my leadership. Some of them outright attack me, but most of them pat me on the back and then knock the props out from under me, to you. Right? You know they have done it. They come among you to pull you away from me. I know they are doing it. I know they are doing it and they won't stop. But Allah is with us. Allah has rewarded us for our sincerity, He has blessed us for our sincerity. I believed in that teaching, I believed Fard Muhammad was Allah, I believed the Honorable Elijah Muhammad was his Messesnger, and I stood up as a minister and argued with people, I even argued with Muslims from overseas, and thought I defeated them in the debate. I argued with them at Temple University in Philadelphia and I thought I won the debate. I don't know if I did or not, now that I look back on it. With you I did, all of you all were applauding saying, "yea, yea, you took care of them, Brother Minister. Minister Wallace took care of it, brother!" Maybe I did, I don't know. But I know I gave them hell. Because I was sincere.</w:t>
      </w:r>
    </w:p>
    <w:p>
      <w:pPr>
        <w:pStyle w:val="Western"/>
        <w:spacing w:before="280" w:after="202"/>
        <w:rPr/>
      </w:pPr>
      <w:r>
        <w:rPr/>
        <w:t>Allah rewarded us for sincerity and he blessed us with the real light of understanding, and has blessed us with the tools that we need to establish ourselves. And believe me, I don't know, but I don't believe that anyone on this earth has been blessed with the insight that G-d has blessed me with into this Book---in Ahzar, in Saudi Arabia, nowhere, I don't believe it. I can't say I know it, but you know why I don't believe it, because if they have what I have, how come they are in the state that they are in? How come they are so divided? Look, you all who accept what I give you, look how united you are. I know some of your Imams can't hold you because they won't represent me. But look how patient you are with me. Look how we sit here for so many hours. Look how you spend your little money to come where I ask you to come. Now if they have what I have, how come they can't bring their people together like I bring our people together? And how come they can't impress the Western society like we have been able to impress the Western society? Believe me the conspirators they don't want to see us. They would rather see Farrakhan, they would rather see the Honorable Elijah Muhammad, they would rather see anything than see what Imam Warith Deen Muhammad is doing among the poor. They don't want to see it. We've got a lot of friends, but we have a whole lot of enemies in this establishment. Yes. But Dear Beloved People, understand this: that we are still able to impress this society. And they don't talk about me. They don't want to help me, they do everything to confuse and undermine me secretly; but openly, you don't see them come out against me. I could walk right up to them, I don't care what they are doing, but I do believe with my whole heart that whatever their intentions were, they change their mind when they see me. They respect it for what G-d has blessed us to come into. They respect it. Oh yes, they respect us.</w:t>
      </w:r>
    </w:p>
    <w:p>
      <w:pPr>
        <w:pStyle w:val="Western"/>
        <w:spacing w:before="280" w:after="202"/>
        <w:rPr/>
      </w:pPr>
      <w:r>
        <w:rPr/>
        <w:t>So Dear Beloved People, think seriously about this, and don't be a fool that every time your chance comes around you go back under the wings of a foreigner. I'm not against other races, but look we have centuries of history of other races being over us. We have proven that we can work under other races. It is time for them to prove that they can work under us. They shouldn't keep this thing forever, that we have foreigners over us. Let's see how many Arabs, and Indians, and Pakistanians, and Mexicans, and others can come under one of us. Let that be the test for them. It's time that they be tested. We've proven that we can have them over us.</w:t>
      </w:r>
    </w:p>
    <w:p>
      <w:pPr>
        <w:pStyle w:val="Western"/>
        <w:spacing w:before="280" w:after="202"/>
        <w:rPr/>
      </w:pPr>
      <w:r>
        <w:rPr/>
        <w:t>I know you are tired. This is the good thing about it. I'm not doing this intentionally either. It's the Lord's will. The hypocrites among us, they are getting a punishment today. They are all cramped up there trying to bail out. They don't want to go away because they are afraid they may lose something. They can't live with me and they can't live without me. That's a hell of situation to be in, isn't it? And that's a fitting punishment. As Scripture says, "that's a fitting punishment for the hypocrites." It's not my desire to see you suffer like that. I wish you would believe and come on with us into heaven. Oh yes. Praise be to Allah.</w:t>
      </w:r>
    </w:p>
    <w:p>
      <w:pPr>
        <w:pStyle w:val="Western"/>
        <w:spacing w:before="280" w:after="202"/>
        <w:rPr/>
      </w:pPr>
      <w:r>
        <w:rPr/>
        <w:t>So I bring this part of the Khutbah to a close now. And I hope that we have been strengthened in our faith, and I hope that our understanding has been improved. And I hope that we will be more determined in the future to support leadership of our own that Allah has blessed us with, and come together and work together as a united community to establish the directives that come from your leader Imam Warith Deen Muhammad. Don't shirk, don't be reluctant, don't hold back, give it all you've got, come forward. I'm not asking you to follow me blindly. You know I don't ask any man that. I reason with you, and I like to see you have time to think over it, and come to your own judgment. I don't want to force you into anything. So I'm not the kind to impose myself on you, or force anything on you, or to ask you to follow me blindly. So when you make up your mind, don't be reluctant, don't be hesitant, don't hold back and drag. Be energetic. Allah says, "Rush..." is that right? "...to the Mercy of G-d and His Forgiveness." Didn't say, "go slow". Shari'a, that's the way you are supposed to go. Imam Warith Deen Muhammad says let's come together to discuss this concept of a collective community so we can progress...Don't come like this</w:t>
      </w:r>
    </w:p>
    <w:p>
      <w:pPr>
        <w:pStyle w:val="Western"/>
        <w:spacing w:before="280" w:after="202"/>
        <w:rPr/>
      </w:pPr>
      <w:r>
        <w:rPr/>
        <w:t>(demonstrates) "Ah, where we going......... "And if you find a hypocrite</w:t>
      </w:r>
    </w:p>
    <w:p>
      <w:pPr>
        <w:pStyle w:val="Western"/>
        <w:spacing w:before="280" w:after="202"/>
        <w:rPr/>
      </w:pPr>
      <w:r>
        <w:rPr/>
        <w:t>controlling the program, sit down on him. Say, "I'm here to support Imam Warith Deen Muhammad, not what you are doing. With your support we will make it because Allah is with us. Believe me, Allah is with us. But we have to do our part. A whole lot of money has been taken up. I think it sounds reasonable. They have difficulty explaining everything. I talked to Imam Pasha and I talked to Imam Haq, they've had difficulty explaining everything, but sometimes certain things are hard to explain. And it sounds reasonable to me, after I looked at it: $30 for registration for three days. But I know one thing, when all of these expenses are paid we are going to have some money. And that money better be spent on the followers, faithful supporters of Imam Warith Deen Muhammad. It better not go out of this community to the Reds, or to the Capitalists, or to the Uncle Toms in the government. It better be spent on the followers of Imam Warith Deen Muhammad for this farm, to pay off our debts, our liabilities, it better put to all good causes for our sake, for our benefit. And you better not spend a penny until you get my okay. How are people going to make big decisions of national importance and not going to consult the national leader? Why that is subversive action. Isn't it? Yes. We won't accept that. We'll throw you away where you won't have no good friends like us. You've got good friends over here, if we throw you away, man, you are going to be in trouble. Your bosses they won't treat you like we treat you. You've got a man who loves humanity in me. I love G-d and I love humanity. If I throw you out of here you won't be able to serve them any more--they'll say, "Oh, we have no use for you, sorry, but we don't have another job. Or we can give you one but not as good as that one." You better stick with the Imam even if you are working for the outsider, you better stick with me. I'm your best bet. Alright, I think that's wonderful. With everything out in the open and very clear, I think we can say, "All Praises are due to Allah. Al-hamdu lillaah, Al-hamdu lillaah, Al-hamdu lillaah, Al-hamdu lillaah Rabbil Aalameen. Allahu Akbar.</w:t>
      </w:r>
    </w:p>
    <w:p>
      <w:pPr>
        <w:pStyle w:val="Western"/>
        <w:spacing w:before="280" w:after="202"/>
        <w:rPr/>
      </w:pPr>
      <w:r>
        <w:rPr/>
        <w:t>Al hamdu lilaahi Rabbil Aalameen. Praise be to Allah the Lord of all the worlds. Wa salaat wa salaamu 'ali Sayyideena Muhammad, Rasulihil Kareem. Wa 'ala alihi sahbihim ajma'een amma ba'ad. Oh Muslims! Peace and blessings be upon you.</w:t>
      </w:r>
    </w:p>
    <w:p>
      <w:pPr>
        <w:pStyle w:val="Western"/>
        <w:spacing w:before="280" w:after="202"/>
        <w:rPr/>
      </w:pPr>
      <w:r>
        <w:rPr/>
        <w:t>Dear beloved believers, in closing our khutbah, I bring your attention again to this community, and what we must establish as a model. To establish a model community, we have to establish the Principles of Al-Islam. We have to establish the Faith, the principles of Faith, and the essentials of this religion that Prophet Muhammad (PBUH) said, in his words, "Arkanul Islam khamsa". And he also said, "Al buniy Al-Islam 'ala khamsin", which means that the pillars or the essentials of this religion are five. He said, "The pillars of this religion has been structured upon five essentials, five important things", and we know that they are: TAUHEED, La ilaha ila Allah, the purity in worship, the One Allah, one G-d only; Muhammadur Rasul Allah, and Muhammad is not G-d, but the Messenger of G-d, a mortal man, the Messenger of Almighty G-d who did all of this. And after that essential, that pillar, is SALAT, Prayer. And we can't pray privately, the worship of G-d is not a private matter for man alone in Al-Islam, it is a private matter, but what is more important is that it is a public matter, a community matter, Muslims must meet in congregation and pray and worship their Lord. Those from politics, those from government, those from business, those from academia, those from common labor, all people must meet in the public society of Al-Islam and worship the One Lord, because we will not accept to have Lords raised up over us from among men. G-d said, "Come to terms that are agreeable, that respect us and you mutually." That doesn't offend one of us, that doesn't favor one of us over the other, but give both sides the same respect. And what is that kind of mutual term of agreement? That we raise not from among ourselves Lords to lord over us. So if a black raises a Lord to lord over us, lord over people, then he raises up black supremacy and he disrespects the equality or the equal essence of other human beings, other races. If a white does this, he disrespects the equal essence of the black, and he raises up white supremacy through his Lord that he makes a G-d, right?</w:t>
      </w:r>
    </w:p>
    <w:p>
      <w:pPr>
        <w:pStyle w:val="Western"/>
        <w:spacing w:before="280" w:after="202"/>
        <w:rPr/>
      </w:pPr>
      <w:r>
        <w:rPr/>
        <w:t>So Dear Beloved People, this is very plain. So we have to establish a model community that will have models also of the purity of worship. It has to be an Islamic model. For an Islamic model it has to have moral principles established; it has to have appreciation for business and material life established. We just can't live in the sky, or live on spiritualism. We have to have work, earth, material work, this is required in our religion. It has to have also its political structure. We live in the government of America, but every corporation, every organization of any significance, it has its political structure. It has its executive, it has its leader, it has its processes that it goes through in order to conduct the business or the affairs of that corporation or that organization. We have to have the same thing. We have to have our political structure, we have to have our business concern, political concern, spiritual concerns. We have to have all the concerns that are native to the social nature of man. And that's what we mean by community, and that's what we mean by "Bait". Don't you know that the house that regulates the financial, the money, the taxes, it's called "Baitul-mal". "Bait" is used because, it's not "daar" it's "bait", it's not "daarul mal", it's "baitul mal". "Daar" is for public housing, public official houses. But a "bait", it holds the concept of "social needs for man". The social needs for man, bait. The Kaabah is called "bait", and the house that controls the money: "Baitul-mal". So understand the importance of all this. And if we are to build a model community we are to preserve all of these essential concerns that are native to the social life of man. That's the only way we can do it. If you are not ready to take up this kind of responsibility, and follow me, and do a good job, and be sincere not hypocrites, believe me you are not with me, you are not following me, you are not even a good Muslim. Any good Muslim that saw this and saw the need in the African-American community, they would support it. Especially if you are African-American. So you can't even be a good Muslim, I don't care what you claim. You can claim you are Sunni, claim whatever you want to claim. You are not even a good Muslim if you won't join me in supporting this. This is too important for us to be arguing over Shiite, and Sunni, and all this stuff. We are Muslims and this is the greatest opportunity the African-American man has had in the history of his stay here in America.</w:t>
      </w:r>
    </w:p>
    <w:p>
      <w:pPr>
        <w:pStyle w:val="Western"/>
        <w:spacing w:before="280" w:after="202"/>
        <w:rPr/>
      </w:pPr>
      <w:r>
        <w:rPr/>
        <w:t xml:space="preserve">So Dear Beloved People, this is what I represent. And this is the real ground, this is the real foundation for us to begin on. Let's do it and let's be willing to sweat, let's be willing to give this the same thing we gave America: sweat, blood, and life if we have to. Thank you very much. May G-d be with us and guide us always, bless us to see the light of this Qur'an, and the light in the example that Prophet Muhammad established, and bless us to see that He has favored us now, He has favored us for our sincerity and blessed us to come into this. </w:t>
      </w:r>
    </w:p>
    <w:p>
      <w:pPr>
        <w:pStyle w:val="Western"/>
        <w:spacing w:before="280" w:after="202"/>
        <w:rPr/>
      </w:pPr>
      <w:r>
        <w:rPr/>
        <w:t xml:space="preserve">Let us pray: (In Arabic) Oh Allah, exalt Muhammad and the true followers of Muhammad, as Thou did exalt Abraham and the true followers of Abraham. And bless Muhammad and the true followers of Muhammad, as Thou did bless Abraham and the true followers of Abraham, In all the worlds Thou are praised and magnified. Ameen.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15:11:00Z</dcterms:created>
  <dc:creator>Les Taha</dc:creator>
  <dc:description/>
  <cp:keywords/>
  <dc:language>en-US</dc:language>
  <cp:lastModifiedBy>Les Taha</cp:lastModifiedBy>
  <dcterms:modified xsi:type="dcterms:W3CDTF">2022-01-10T15:12:00Z</dcterms:modified>
  <cp:revision>1</cp:revision>
  <dc:subject/>
  <dc:title>1983-07-29</dc:title>
</cp:coreProperties>
</file>