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86" w:after="0"/>
        <w:rPr>
          <w:rFonts w:ascii="Calibri" w:hAnsi="Calibri" w:cs="Calibri"/>
          <w:color w:val="000000"/>
          <w:sz w:val="26"/>
          <w:szCs w:val="26"/>
        </w:rPr>
      </w:pPr>
      <w:r>
        <w:rPr>
          <w:rFonts w:cs="Calibri" w:ascii="Calibri" w:hAnsi="Calibri"/>
          <w:color w:val="000000"/>
          <w:sz w:val="26"/>
          <w:szCs w:val="26"/>
        </w:rPr>
        <w:t>1980</w:t>
      </w:r>
    </w:p>
    <w:p>
      <w:pPr>
        <w:pStyle w:val="NormalWeb"/>
        <w:spacing w:lineRule="auto" w:line="240" w:before="86" w:after="0"/>
        <w:rPr>
          <w:rFonts w:ascii="Calibri" w:hAnsi="Calibri" w:cs="Calibri"/>
          <w:color w:val="000000"/>
          <w:sz w:val="36"/>
          <w:szCs w:val="36"/>
        </w:rPr>
      </w:pPr>
      <w:r>
        <w:rPr>
          <w:rFonts w:cs="Calibri" w:ascii="Calibri" w:hAnsi="Calibri"/>
          <w:color w:val="000000"/>
          <w:sz w:val="36"/>
          <w:szCs w:val="36"/>
        </w:rPr>
        <w:t>Imam Mohammed Speaks on Fard Muhammad</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upright honorable prophet Solomon. He had men and jinn in his army. So he spoke to his group, and they knew of his desire for Sheba. And he invited them, to suggest to him to come up with ideas. How can we get Sheba and her great kingdom? A jinn among them said not an ordinary jinn. An extraordinary jinn that's what the book says, an extraordinary jinn among them said, "I can get it to you Solomon before you can get up from this couch. Then Allah says in the Quran, one who we had given the knowledge of the scripture said, "I can get it to you within the twinkling of an eye". But the Holy Quran (unclear section) ... I can get it to you before your eyelids go down once and come up. Close and come open again. It still means the twinkling of the eye, but the Holy Quran deals with it very delicately and deliberately If he's going to give it to hm before his eyes close and open again, that means he's going to get it to him while he's in the dark. Now let go on. Solomon after listening to both of them, jinn and man... Now remember Allah says he has prepared a fire that consumes both jinn and m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tone. That's Peter, Peter a stone... I didn't say it, they say it. He gives up no water. Don't let none touch it. If it touch him he won't let it penetrate. He's Peter. Now let us... That's a little joke there with Peter, let's get back to this subject. Solomon after they had expressed themselves, he said, this is a test from my Lord to test me whether I will be gracious or ungrateful. How wonderful that is. This is a test, to test me whether I will be gracious, gracious means thankful, appreciative. Or ungrate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he accepted the jinn's quick solution to the problem, he would have been ungrateful. That's what it's saying. The jinn had some way to go and manipulate the minds and thoughts of the people to trick them under Solomon. If Solomon the ruler, who's obligated to uphold the moral integrity of his office, if he would allow that he would be ungrateful to G-d who had blessed him with that moral development. And the religious man who had great religious knowledge of scripture, who knew how to go and take Sheba's mind and give her mind to symbolism that would put her in the dark to what was really the truth that G-d revealed, but would at least give her symbolism that would bring her closer or bring her to Solomon. It's wrong, wh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you are going to put them in the dark, temporarily. You're going to do it with the bat of an eye. You're going to close their sight, temporarily. Yes. And the book is saying no, that's wrong. It's wrong to put people in the dark to bring them to the light. Even though the end you seek is to bring them into the light, it's wrong to put them in the dark to bring them to the light. That's the evil on this world, that's the evil that W. D. Fard did. That's the evil that W. D. Fard did. He put us in the darkness with a plan that we were to get into the light. He went even further than that. He put the Nation of Islam as it was called in double jeopardy. That one sin, but now here come the major, the worse sins. The unforgivable sin. Allah said he forgives all except that you ascribe to him, a partner or associate. He forgives all except that you lie on him and give false partners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said in the Quran he doesn't forgive that. Now I'm you imam. Allah has raised me up in understanding to lead you. My intention was not to indict, prosecute anybody. My intention was to be right for Allah's sake. But Allah has made me the prosecutor and I am prosecuting Fard Muhammad because he's guilty of violating the moral integrity of the Quran knowingly. And I say knowingly because he read the Quran. He came up in a Muslim community. And he still played the hypocrite. He went into the Bible and took on the role of Christianity, of corruption and came among us as a thief in the night. Wrapped up in symbolism and mystery. And corrupted the idea of G-d and had us thinking that we were G-d, some of us. You think I can know the truth and not tell the truth? I have to tell the tr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someone bring the board close to me here? Now don't think my friend over here, Muhammad Abdullah, is the man I'm talking about. That's not the man I'm talking about. Yes, when you go to the Catholic Church, you see a silent movie. Just recently they've allowed them to express the meanings, to tell the meanings. He goes through these gestures and he's doing things and he goes from this mic to that mic and he sticks up this water and he sprinkles it and he's talking that language you don't understand and he says... It's a silent movie. You don't know where he's coming from. It's holding your attention. So while you're with him, watching him go through this silent movie, you are under the influence of his cathartic moral ingredients or moral force. See he represents to you extreme holiness.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represents to you extreme holiness. He doesn't lie, he wouldn't steal. He doesn't even touch flesh. And he's not talking to you in English. He's not worried about talking to you at all. He just wants you under his influence for awhile. And you like the influence because it appeals to your natural need for mystery in your life. G-d, Allah has made the human being curious. So anything that's mysterious, it excites your curiosity because he has given you that nature to be curious. That's so you will pry in, and get the knowledge. So the mysteries hold your attention. You see? So you go to Catholic Church and he's holding your attention. Who here get bored at the Catholic Church? Only reason they get bored, they been going there too much. But if you come the normal times they expect you to you don't get bored. That act is entertaining every time. Because it holds mystery. It excites your curiosity. And you just look, "Oh this is truly out of this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is is a fact. So Catholic is a play on this word, is a hint of catharsis, Cath, Cath, catharsis, Catholic. The meaning doesn't come in the whole word, if you understand English you break words up to find that meaning. You find part of the meaning in one part of the word, and you find meaning in the other part of the word.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is less corruptible than the other. One catharsis is more acceptable than the other. But anyone in that comes in this role of Beelzebub and then goes extreme to tear down what Allah has established. They put themselves in double jeopardy. They commit the unforgivable sin. Jesus rebuked them for charging him with coming in the role Beelzebub and he said if I come in the role of Beelzebub then how am I able to perform this righteousness? What you see, is it righteousness? Am I producing righteousness? Am I producing sin? Am I producing corruption? If I have produced corruption then charge me with coming in the role of Beelzebub. But if I'm producing righteousness then how are you going to charge me with coming in the role of Beelzebub? All right, you say but you have charged Fard Muhammad with being Beelzebub iman, and he also produced righteous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say to you, he also produced unrighteousness. Because he produced Superfly, 1969, 70, 71, 72 and 73 and 74 and 75 until I came into office. He produced black on black crime. How can you charge him with producing black on black crime? That idea that man is G-d, that man doesn't have to answer to another gave them the boldness in the Nation of Islam, in the Temple of Islam, to use Allah's name, and use it and oppress the people and abuse the people, deny the people their rights, stand them up and fleece them of all their hard earned money. Drive them out like dumb brutes to sell the Muhammad Speaks paper, and bust their heads if they complain, and many of them they killed outright. They put into the sea, into the bottom of the water, drowned them in the lake. I know this for a fact. Bodies maimed, brutally beaten to death. Some drowned in the water, some shot up because they protested injustic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ow can you charge Master Fard? He said don't lie, don't steal. He said don't weigh over 150 pounds. I know that. I know what he said. But he also put the influences in his teaching to make you break the law. So how is he any more innocent than this wicked society that all of us are condemning? Didn't they offer good too? Didn't they tell us to be right to? Didn't they tell us don't lie too? Didn't they tell us to be clean? Didn't they tell us to love ye one another? Didn't he tell us to love G-d with our whole hearts? Didn't they tell us to pray? Didn't they tell us to fear judgment? But then they also give to us a double kind of standard that fed our weaknesses? Okay, so if Fard Muhammad has done the same thing, how is he any more innocent than this world that has done the same 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s. Don't think I don't know. I'm talking to those that you don't see. Dear beloved brothers and sisters, we want to look at the thing and see it in its full dimensions. Now what is he doing? What is Fard doing? And I hope I'm not insulting some of you to call him Fard. If I said Carter and you wouldn't be offended. I can say Carter and don't offend nobody. But if I say Fard, "At least he could have said Mr Fard." If you knew the truth, you would be jumping in your soul for jo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 us look at the whole dimension of this man. Take [inaudible 01:53:58] and as I take it off I'm going to give you a simple understanding of this word. If I show you a picture of terrible cruel treatment to somebody you love, now you yourself, you've been treating them wrong too. But I show you something that goes even beyond your capacity to be wrong to them. What it will do is it will draw out your sympathy for them and it might change your whole attitude towards them and you might start treating them right. That's the principal of cathars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ere's another principle, the principle of Beelzebub. He sees your weaknesses until you get so full of it and can't take no more. He burns you out on wrong. You ever heard the expression, burned out on sweet? You ate so much sweet until you just got burned out on it. You don't want no more sweets. So his method is to burn you out on wrong. He finds your wrong tendencies and he feeds this. And he keeps feeding, and feed until he blows it to abnormal proportions. Feed it until you get sick of it. Ah I can't stand no more. That's the principle of Beelzebub, lord of the fl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is he the G-d of the flies? Because he has knowledge that they don't have. He tolerates them when he want to tolerate them, and he wipes them out when he wants to wipe them out. He is lord of the flies. If he got a group of flies that like to have illicit sex, free sex, and he get tired of it. He just encourages an abnormal display of free sex and he encourages it, and builds it up, and builds it up. He'll get it on TV, he'll even bring it into the church if it's necessary. He will carry it to extremes until it goes beyond even the perverse appetite for it. The perverse will say, "Hell I got a stomach full of th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way that the Beelzebub operates. He takes the unwanted inclination or appetite out of you by feeding it until it destroys itself. Now you might say, well that's good, at least he's corrected the problem. (Unclear) ... pat on the back. Hail him, G-d number two. But Allah says he is the devil. Allah says the devil excites you to extremes. He excites you to extremes, he feeds your weak inclinations to the extreme. He blows the fire of sin. You know when you add air to the fire, it blaze up more. So he blows the fires of sin to make them burn up more. More! More! More! Let it all hang 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think I'm telling you any jokes up here. I'm not wasting a breath. The child of the devil is the one who tries to imitate the devil and don't know the depths of the devil. The Bible says the child of the devil is seven times worse I believe it says than the devil himself. He's not seven times worse really. But he appears seven times worse, and because he doesn't affect good, the end of his ain't nothing but bad. But the end of the devil is good. The devil do evil, blows up evil to drive you to good. You see? But the child of the devil, he doesn't know the devil's principles that he operates by, so he just practices evil. So that's why the book says he's seven times worse than the devil himself. But actually, the one you've been thinking is the devil is you. That's you. You're the child of the devil, you're not the devil. You're the child of the devil. You just do evil just for the heck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brothers and sisters, when you understand this then you should take responsibility for yourself. You should accept responsibility for yourself, knowing your own weaknesses, knowing how your weaknesses can be exploited. Knowing that there exists in this world an evil, hidden cult of people that operate from behind the scenes and rule the world by giving it righteousness and also by giving it wickedness. That should make you say from now on, I'm going to take care of myself as Allah intended me to. That's what that should make you do. You should never give yourself immoral influences. You shouldn't let the record play too long, because you know what's it doing. This world has designed it to create hypnotic obedience in you, to that message and that influence in that record. That's the tool of the devil. If you know that then you shouldn't be giving yourself to that. And if you do from this time forward, you'll be doing it with your eyes open and you'll deserve what comes to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condition allows the righteous to take off their righteousness. No condition. The righteous can never take off their righteousness saying, I'm going to come in dyed garments. I'm going to come as a thief in the night. They'll think I'm one of them, and while I'm working I'll be laying some influences down to bring the people to righteousness. You cannot do that. Allah says to us Oh people of the children of Adam Oh, humanity. Don't let the Devil, don't let Satan cause you to take off your righteousness, to take off your garments. Don't let him get you out of the garden in the manner he got your forefathers, your ancestors our of the garden. How did he get them out of the garden? He told them to take off the original dress that Allah had made for them. That's how he got them out of the garden. This idea in the Bible about someone coming in dyed garments, dyed garments is a terminology in the Bible that means he's coming out of his purity. And in Islam this is made clear to us in the Hajj dress. In the Hajj dress we cannot wear dyed garments. We have to wear un-dyed garments. natural garments. Not dyed, no dy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Hajj is a sign that Allah does not accept this idea in Christianity and in Judaism that righteousness can come in dyed garments. Can't come in no dyed garments. You come to Allah you have to come in your natural garments. Not artificial stuff. Dyed garments is also a hint exposing that idea that you can come in unrighteousness. Let me tell you something, all of this is tied to great wisdom. The blood of Christ. What is the meaning of that? The innocent blood of Christ, what is the meaning of that? It means accepting righteousness with the presence of your own righteousness and giving up yourself the full development, the full reward that you could enjoy if you didn't take up that cross or that burden. You see?</w:t>
      </w:r>
    </w:p>
    <w:p>
      <w:pPr>
        <w:pStyle w:val="NormalWeb"/>
        <w:spacing w:lineRule="auto" w:line="240" w:before="274" w:after="274"/>
        <w:jc w:val="center"/>
        <w:rPr>
          <w:rFonts w:ascii="Calibri" w:hAnsi="Calibri" w:cs="Calibri"/>
          <w:color w:val="000000"/>
          <w:sz w:val="22"/>
          <w:szCs w:val="22"/>
        </w:rPr>
      </w:pPr>
      <w:r>
        <w:rPr>
          <w:rFonts w:cs="Calibri" w:ascii="Calibri" w:hAnsi="Calibri"/>
          <w:color w:val="000000"/>
          <w:sz w:val="22"/>
          <w:szCs w:val="22"/>
        </w:rPr>
        <w:t>PART 4 OF 8 ENDS [02:04: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s a sacrifice, isn't it? I'm sacrificing my own ambition. Aren't the blood the symbol of the ambitions in the people? Yes! So I'm sacrificing my own ambitions in order to see the world made better. For Allah's sake. For Allah's sake. But what kind of blood was here? It was holy blood, righteous blood, pure blood. He didn't sacrifice no unholy blood. He had sacrificed pure blood, the righteous blood, innocent bl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y the symbolism is in the Christianity. The communion. You take wine as a symbol of his blood. Meaning that his blood is fit for you to drink. Not that his actual blood is fit for you to drink, but his desires, his ambitious were fit for the world to drink. His ambitions were innocent. So you don't sacrifice snake's blood. You don't sacrifice a dog's blood. You don't sacrifice wolf blood, buzzards blood. That's not accepted. I hope you underst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s go to the Genesis. Let's go to Genesis. Genesis says that there were two brothers. One Cain, the other Abel. Cain offered a sacrifice that wasn't accepted. Abel offered a sacrifice that was accepted. So what's the difference? What's the difference between their two sacrifices? One sacrifice was of the ground. His sacrifice was of the reed. The reed. The reed is a plant that goes straight up, straight. Cain, that's where he get his name, - Cain. Fact. Goes straight up like a cain. G-d didn't want his sacrifice. He wanted Abel's sacrifice. What was Abel's sacrifice? Abel's sacrifice? Cain or the straight reed represents material logic. Material logic follows a straight course, that must be consistent. You establish a premise, the second premise must support the first premise. It must follow consisten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t doesn't have body, its purpose is not to give body. It's purpose only to establish a discipline, right? It's the logic. Its purpose is only to establish a straight, non-violating discipline. So the reed got a big opening in it. The Cain, the reed, got big opening in it. Most of the reed things they grow up with a big hole in them. You see? So he offers that to G-d. G-d does not accept that offering. Why? Because he didn't make the first offering. The acceptable offering is a seed. You didn't offer a seed, you offered a c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I'm going to give something to G-d. I'm going to give him my wisdom. I got some great material wisdom. I'm going to give this to the world. This going to make a big contribution to the world. The world will feel a big material world because of the great logic I'm going to give them a materialism. G-d say, "Where is your seed? You ain't got none. You take your reed and damn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oes sheep represent? Sheep represents human science. The human science. You've heard of the golden fleece. Sheep represents the human science. The sheep is an animal that's in his attribute, is like the beauty of the human being. He's peaceful. He's not proud. Sociable. Not warlike. So this is the attribute that we love in the human being. We love to see human beings loving not proud. Sociable. Warm natured. This is the sheep. So Allah wants you to have that first. You give him some? Give him that. Show Allah that you are human. That you are warm hearted. Show him that you're of a sociable nature with other human be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ow him that your greatest worth that you have, you're charitable with it. The sheep is a warm natured animal, but look, he grows more wool than he needs. So you can take it home and put it on you, and in cold nights, you can keep warm. Yes! And you getting ready to kill him? He doesn't show you his fangs. Look like he saying, "What are you doing? I don't believe you. I don't believe you." And he dies not believing you. All those sheep die, they just go in there not believing you. "What? Me? I could see it if you were doing this to that goat over there, or to that wild lion or tiger. But me? What have I done to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t cover all of this. But we just hitting upon that, that you need to know, and you need to know it right away in order to get that wrong mind out of your head, and get the right mind in it. Don't think you're fooling me. The majority of you are guilty. That's right. Majority of you are guilty. Especially those who came in before I became imam. Majority of you are guilty. And about 30% of those who came in under my own leadership are guilty because they have bought the influence and the lies from you all. And from the pa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we are only allowed to sacrifice certain animals. We can't sacrifice any animal in the hajj, only certain animals. Sheep, cow, camel, goat. You can't go there with snakes and dogs and things lik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at is the meaning of sacrificing a sheep? If the sheep is so good, why would we sacrifice him? Yes, it is. Brother said, (unclear), you right. If this sheep now is so good, why are we sacrificing this sheep? Actually you don't understand the meaning of sacrifice. Sacrificing the sheep, you don't eat its blood. It's forbidden for us to eat its blood. His blood is supposed to be for G-d, according to the scriptures, is that right? But G-d says, "What you offer me doesn't come to me." Said, "What comes to me is your righteousness." Isn't that what He says? He says, "What you sacrifice to me on the altar doesn't come to me." He say, "What comes to me is your righteousness." So what is the meaning of this sacrificing of the sheep? It means that even that attribute in you must not be a selfish attribute in you. It must not be something in you for society. It must be something in you for Allah. Your human motivation should not be for society, it should be for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should you give society? The meat. The meat. What does the meat represent? The knowledge. The motivation, give it to Allah. The drive, the motivation, the ambition, give it to Allah. Submit it to Him. Say, "G-d my will, my motivation, my ambition, are all for you. It's not for a political job, it's not to humanize this society. G-d, I'm doing this for you. You are entitled number one to everything that I do. You are number one. I can't put society before you." Wouldn't I be wrong to say that I'm going to be human and humanitarian for society's sake when Allah made me like this, and put this nature in me? And put it in you and made it possible for me to reach you with this nature? So why should I say I'm being humanitarian for society's sake? I'm being humanitarian for Allah's sake. I'm doing it to please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my obligation, I'm obligated to give you the knowledge. And the book say, oh a lot of the people in religion, they can handle milk, but you know how to have meat. Meat stands for the knowledge, the wisdom, the science behind the symbol. You see? So the sacrifice means this. You give your motivation, your humanitarian motivation, your peaceful motivation, your peaceful ambition, (unclear), give it for Allah's sake. If you don't give it for Allah's sake, you know what'll happen? Your humanitarianism will become a disease on society. Having too many people led up to an artificial humanitarianism. An over sheepish humanitarianism. Where we become really sheep for the wolves of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must go on and connect this with martyrdom. Martyrdom. The highest contribution in jihad had is what? Martyrdom. Martyrdom. What is the meaning of that? It's a sacrifice, isn't it? But look what Prophet Muhammad said, the ink of the scholar is more precious than the blood of the martyr. That's a hadith that Prophet Muhammad has just said. The ink of the scholar is more precious than the martyr. So again, just to make sacrifices of that nature for your faith's sake, but keep the knowledge that will elevate the common man. From him, what kind of sacrifice is that? It's an inferior sacrifice. The greater contribution would be to make the sacrifice of your ambitions for G-d's sake, but also to give the common people the knowledge that you hoa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d Prophet Muhammad hoard knowledge? The great knowledge is in the Quran! The supreme knowledge is in the Quran! Haven't we done the same thing with the Quran that the Christians did with the Bible? There are Bible's all over western society, but no Christian is encouraged to study the Bible rationally. So the Bible is present, but it's still locked away from the common person because the common people are not encouraged to go into the Bible with rational min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re encouraged to just read on the surface. Don't make no commentary. Isn't that what some of these Arabs tell us, brother? Aren't they telling us that the Bilalian shouldn't make no commentary? Read our commentary. Read our interpretation, you get our commentary. Don't you Bilalians do nothing but just read the literal letter. Just make prayer, make five prayers a day. Pay zakat, come to hajj, come to Mecca to see us. Come to Pakistan to see us. But don't you go no farther than we tell you to. Aren't they oppressing the poor? Aren't they keeping ignorance on this earth? Now who you want to follow? Me, or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follow them, you'll go all into the grave a little deeper than you are. I don't have to worry about you. You are dumb.</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says that he will make a teacher. There's authentic hadiths, Bukhari and Muslim, where Allah says through Prophet Muhammad's mouth, that Allah will make a teacher. He will make a Mualim. A plain language teacher. Mualim means teacher in any society. Go to any. You don't have to go in no religious circles. Go anywhere in the Arabic speaking world, and say, "What is mualim? Even a little boy will say "it is a teacher," that means teacher. That common word is the word used in hadith. Allah says to Prophet Muhammad, - Prophet Muhammad said (pbuh) that G-d, Allah will make a teacher, mualim. Who do you think mad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ink the Hon. Elijah Muhammad mad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ink Fard Muhammad mad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ink the nation of Islam mad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some of you do. How come he didn't mak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2:19:5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he didn't pick us. He picked you. He gave you his name. Allah says in the Quran, they asked Allah, they prayed to him. Give us a G-dly child. Says that when the child comes, they give others share in the child. All right. So some of you are the same way. Oh, but the Nation of Islam, it has something to do with your life. Sure, it did. Sure, it did. It provided the circumstances that brought Allah to bear on the problem. Do you think you can use Allah's name and He not come out, and defend His name? Certainly will He defend his name and save, rescue the innocent. They say, "Oh, that's our child. We produced that." They said, "They say Islam produced that." No, you produced the problem. Allah saved the child from the probl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in't through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on,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ear people, let us look at something else here. Allah says in the Quran of the Sabbath breakers, that he turned them into apes and swine. The Sabbath breakers. Wasn't Samson, in that story we were referring to, wasn't he a Sabbath breaker? Hm? Sure, he was a Sabbath breaker. The book says, "Keep my Sabbath whole." Their book, not our book. Says, "Keep my Sabbath whole." What does it mean, whole? Means holy, you say? It means holy. So why is holy and whole a homonym? Holy and wholly. You don't know which one I'm saying unless I tell you. Holy and wholly. This is holy, sacred. This is wholly mine. You don't know which one I'm saying until I make it clear,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are they homonyms? Because in their religious text, they have the same meaning. In order for your work for G-d and in his path to be holy, it has to be whole. You can't come out here and teach people moral righteousness and don't give them rational sense, and call yourself doing a holy work for Allah. It's not whole! You can't teach them material logic and fail to give them spiritual understanding and moral logic. That's not who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t tell them the white man is the devil, even his little baby just now born, that he's been genetically made evil. That's not whole. That's a lie! Oh. If I had known that he was gonna call us out here today to talk about the Hon. Elijah Muhammad, and our savour I wouldn't have come. And if I had known you were the type you are, I would've told you to keep your ignorant ass ho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2:23: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See how vulgar he is? He called me an ass. And Baal is riding your ass too. You are a double ass. With two Baals on it . And I love you that's why I talk to you this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2:24:5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ow come we don't have Sabbath in Al-Islam? We don't have Sabbath in Al-Islam because there is no point at which we shouldn't give the whole truth to anybody. Whenever we speak, we supposed to give the whole truth. As much of it as time will allow and as much of it as the patience of the people will allow. We are to give it to them whenever we speak. We can't wait until Saturday to tell the people the whole truth. Or until Sunday, or until Friday to tell the people the whole truth. We don't have no Sabbath like that. We tell them the whole truth whenever we get their ear, if they have the pat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wait for the Sabbath. Those who break the Sabbath, are those who misinterpret the Sabbath. And denied a people their inheritance. Out of season and in season. Yes. Dear beloved brothers and sisters, what does the Bible say? Jesus didn't recognize that Sabbath, did he? He said, "Don't tell me I ain't supposed to do this on Sunday. Because I have a right. I have a right. I have a right in scripture to do this on Sunday. So I'm going to give him this shewbread." Showbread, some places give it shewbread other places give it showbre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ctually the meaning is double. One meaning the spiritual inspiration, the other one means the logical inspiration, or the intellectual inspiration. That showbread means intellectual inspiration. That shewbread means spiritual inspiration. You used to hear that old people shoo flies away? "Shoo, shoo." You know where the term comes from? A mythological figure in Ancient Egyptian history, Ancient Egyptian mythology, called Shu. And he represents the spiritual inspiration. Spiritual inspiration. So they knowing that, they put it in the Bible, the shewbread. The shewbread. It's the bread with a lot of yeast it in. The yeast may go in inside the bread and puff the bread up, make it look like it's more substance than it 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ile puffing it up, it makes it more tender to the teeth, too. It make it chew better. Actually it's not as good. But it chews better. You get that light, fluffed up bread and chews so... But you get some unleavened bread, it's kind of tough, you have to pull at it. But it ain't got a whole lot of air in it. It's not filled up with air. Now normally where did they used to get the yeast from? From an animal stomach. Is that right? So you want to know where the yeast bread is, buddy, it's in Trinitarianism. It's in Jesus' love when he died for my sins. That ain't nothing but shewbread. Ain't no showbread there. That's all shewbread. Shoo fly, fly in the buttermilk. You ever hear that so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that's some sour milk that fly got into it. Brothers and sisters, I'm trying to get you to see something. And I want you to see it so you'll never look at it again, not in any desire or under any desire to clear up something in your mind. You could never have to go back again to clear up your m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ard Muhammad, he came, and he taught us to make bread. Whole wheat bread. He told us to put yeast in it. Beat it down, let it rise. Beat it down, let it rise. And by beating it down, let it rise, it gets the texture. Nice texture. It doesn't increase the nutrients, it just increase the appearance and the texture. That's all. You just got better appearance. It's easier to work with. And it look like it's more. But it's no more, just a lot of air. And we were so happy to eat our whole wheat bread. That's good. Nothing wrong with that. It's okay to eat it. Why did he do that? "Oh, he did that because he wanted us to eat the b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ok, if nails was in his enactment, you would be chewing nails. Yes. If nails was in his enactment, you would be chewing nails. And the public would be saying, "Them crazy ass Muslims, I ain't going over there. You hear? They chew nails, and talk about it being good. And some of you, you'd be viewing it as good. Say, "What you talking about? Ain't nothing wrong with this, brother. I know I done broke off all the teeth on one side of my mouth. I'm doing this for Allah, and obedience to the Hon. Elijah Muhammad, brother! I'll kill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e, whole wheat bread with yeast. Rolled up and beaten down several times. The way of Beelzebub. Blow you up, beat you down. Blow you up, beat you down. Then eat you up when you're right texture. And tell me, who eats from our exaggerated appetite? Huh? When they inflate our appetite for material things, for lustful things, who's getting the dollar value from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an soup. What is this bean? Navy bean. "He told me that you should eat that little bitty white bean navy bean". Oh, I ain't going to stay here and be laughing at the Hon. Elijah Muhammad. Elijah Muhammad laughed at himself. And at you, too, right in your face. And if you listen to his wisdom, you would've learned something. Yes, eat that little bitty navy bean. What is a navy? Navy, Navy, Navy. Navy is ships. Ships go on the water, Navy. These are navy beans. Beans? What? Who? It's ringing a bell, ain't it? Beans. I'll hit you on your bean, man. Beans. They're beans, - head. Small little pea head. Small little navy bean head. Little white head, all innoc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nocently following symbolism of Fard Muhammad. Eat that navy bean. The Hon. Elijah Muhammad, he got impatient like those Jews following Moses. Said, "Oh, hell, what is this? I'm tired of eating all of this same old dull monotonous food all the time?" Said, "Hey, Clara, go get some greens." You all don't know that at one time, we couldn't eat greens. No. No greens! I got witnesses here. No greens. You could eat string beans.</w:t>
      </w:r>
    </w:p>
    <w:p>
      <w:pPr>
        <w:pStyle w:val="NormalWeb"/>
        <w:spacing w:lineRule="auto" w:line="240" w:before="274" w:after="274"/>
        <w:jc w:val="center"/>
        <w:rPr>
          <w:rFonts w:ascii="Calibri" w:hAnsi="Calibri" w:cs="Calibri"/>
          <w:color w:val="000000"/>
          <w:sz w:val="22"/>
          <w:szCs w:val="22"/>
        </w:rPr>
      </w:pPr>
      <w:r>
        <w:rPr>
          <w:rFonts w:cs="Calibri" w:ascii="Calibri" w:hAnsi="Calibri"/>
          <w:color w:val="000000"/>
          <w:sz w:val="22"/>
          <w:szCs w:val="22"/>
        </w:rPr>
        <w:t>PART 5 OF 8 ENDS [02:35: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ould eat string beans. String beans. Snap beans. Snap beans. What's snap mean? Snap means the point of weakness. That's where something snaps. It snaps at the point of weakness. A snap bean is a bean with a point of weakness. In fact, its weakness is all over it. You could snap it almost any place. We were told to eat string beans and brown rice. How come brown rice? Why not white rice? "Because the brown rice is better for us. You know that. You old hypocri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know more than you know, you old fool. The reason why you couldn't take the white rice, because what he was doing was not white. W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ite, brown. Told you to put it in a frying pan and put that heat on it until the white comes o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we going to keep moving here with this. We're not through. When you're traveling, you can make prayers late. You can even double up on them. I'm travel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s go on with the food now. In his late life, he said don't eat that potato. He cut out potatoes, you remember that? Cut out potatoes. But even in the very beginning, there was no sweet potato. No sweet potato. But there was white potato. You could eat white potato in the beginning. But later on in his mission, he cut out white potato too. Haven't you ever heard people call each other Potato Head? Again, referring to the mind, you see? So potato is a plant that grows underground, and it matures underground. It doesn't mature out of the ground, it matures in the ground like roots, like the other roots,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No potato," The Hon. Elijah Muhammad at the end said, "No potato, not even a white potato," He finally understood that really our under the ground work is not white. So he said, "Hell, if we not supposed to eat sweet potatoes, I know we shouldn't be eating no white potatoes," So he cut out even white potatoes. "No white potatoes," Why no spinach? Don't you know we couldn't eat spinach before? Lot of you don't know that, you late comers. Think you know everything and just got here yesterday. Why no spinach? Because Popeye would eat spinach. Oh, chief, stop joking with us like this. I'm not joking. I told you I'm not wasting a breath. Popeye would eat spina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pinach is a plant that grows up out of the earth, and you eat that part that comes out of the earth. And its leaves go all the way down to the surface of the earth, just about. And it gets a lot of grit in it, doesn't it? Lot of grit in it. Has a lot of earth in it, gets earth in it. You have to clean it very carefully to get all the earth off of it. But look at it, its color is white and red and green. White and red, side by side, like the idea of Christ in Christianity. White and red. It didn't come by water only, but by water and blood. By blood only, but by water and blood. Right? White standing for the water, moral, and red standing for the ambitions, their social ambitions. Red. And they growing up right together. But a lot of green. Green stands for production. So how is production increased? By growing morals and fleshly ambitions, social ambitions, side by sid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increases production. Doesn't it? When the moral are encouraged to be moral, and those who are just ambitious are encouraged to be ambitious, the two growing together, doesn't it make for more productive? The immoral feed on the moral? Right? Oh, yes! That's how this society operates! It's spinach! Jacub gave spinach to Europe and America, and they are the Popeye. Popeye the Sailor Man, in the frying pan. You never heard that thing? Popeye [inaudible 02:41:37] jumped in the frying pan? And his woman is Olive. You know about the original Olive? I know it's Olive Oil. "He didn't even know her name. It ain't Olive, it's Olive Oil". You dumb n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wife is Olive, see, and he's always trying to get Olive. Oh, he's just trying to get Olive all the time. And Brutus is constantly in giving him hell. Right? The big brute constantly giving him hell. And he's at the mercy of spinach. He's a little bitty fellow in a white sailor suit with a big old muscle. Everything else is weak. But right in this section of his arm, he got big old muscles. But without his spinach, he's nothing. But he managed some kind of way to get his spinach when he gets into trouble. Looks like some kind of hopeless. But spinach fall out of the sky, out a tree or something out of somewhere. Little boy throw a can of spinach at another boy and it accidentally fall on his pip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s Popeye. He's Popeye. He wants to see everything. Isn't that this society? Oh, it's got a great appetite to just see everything. Oh, I want to know all there is about sex. Tell me, what is the 56th principle of Karma Sutra? Oh, my goodness. Just want to know everything. But if you notice Popeye, one of his eyes always closed. Hardly ever both eyes are open at the same time. That's you under the Nation of Islam. You never could open both eyes at once. And you couldn't live without your spinach. But it was a different kind of spinach. It was whole wheat bread, navy bean, black toast and black coff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ffee, coffee, coffin. That's your blackness. The coffin. He had a coffin. With a little change, it's coffee. Didn't you come to a coffin? Yes. You came to a moral coffin? You came to a community coffin? Yes. When I came into this place, it was one big coffin, that's what it w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let's see if we can hurry and rush through this now. Bean soup. We weren't allowed to eat the whole bean. You had to cook them and strain them. And you had to put turmeric in them. Season them up. Change the color. Then you eat it. You see? So actually you took the white out of the bean, didn't you? You put turmeric in it to change it, took the white out of the bean. No white bread. No white bread. If he could've done it, he would've said, "No white milk," but there just wasn't no black milk to be mad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look, what is the meaning behind all this? How come all of this is against white? Because the white man is the devil. You do not understand the grand enactment. The silent movie of Fard Muhammad. You don't understand. The reason why he said, "No white," is because he was taking moral consciousness out of you. If moral consciousness had stayed in you, you wouldn't accepted that story that every white person, no matter where he's born or who he's born of, if he's Caucasian then he's the devil. The only way you can accept that, you have to give up a lot of your moral consciousness. He has to turmeric your moral conscio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 you know turmeric is used as a dye in some parts of the world? It's used for coloring. It's a color. He had to color your moral conscience. You put turmeric in the beans, it went in the soup, it went in the rice. I heard some nut was putting turmeric on his ice cream. "The turmeric, brother it's good for us". [inaudible 02:47:26] everything, it's turmeric. Went turmeric crazy. Turmer-ic. Tumor! Cancer of the br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ant to get healthier? Stop eating turmeric. That's right. Don't eat all those seasonings. Allah says in Quran, that he never imposed upon the Jews all of those things that they say were forbidden. Said they imposed them upon themselves. So even what they say is lawful, don't buy all that either. Turmeric, sage, oregano, [inaudible 02:48:13], sassafras, anise, all that stuff. You got a monster on yourself. [inaudible 02:48:22]. Giving Red Cross and Blue Shield all the business in the world. If you ain't got no insurance, you giving up all the business in the world. Taxes constantly going up to take care of all of you sick people. That's right. Yes. Because you just throwing a whole lot of seasoning on your f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Keep the food like it comes you'd be better off. That's right. And don't put a whole lot of water in, the water takes the natural taste and the natural ingredients from it. Use the least water possible when you're cooking vegetables, fruit, anything. If you can find a way to cook it without water, cook it without water. Bake it. Bake it, roast it. Less water the better. And you'll find if you use less water, you won't have to use all that seasoning and salt. Because the seasoning is already in the food. Allah made it with seasoning. Get away, from all of this symbolism they put us under, taking all this poison stuff on our food and just giving this medical profession a big buc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wn rice taste good now, I'm not saying it didn't taste good. Don't go back. "Nigga has enough nerve to talk about brown rice, it tastes good doesn't it? Everybody know it taste good." I didn't say it didn't taste good. Adulatory with a pretty woman taste good too while you're doing it. But when his wife finds out, it doesn't taste so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at meats were told to eat? Chickens. Chicken. No beef. I got witnesses. Here's my brother right here [inaudible 02:50:43]. Did we eat beef and lamb? Didn't daddy bring that on when he came out of prison? I'm talking to people that know, and there's my witness. He know. And others of you know too here. For many years, there was only chicken and fish. How come chicken and fish? Somebody say, "Oh that dude is a fish, man." You know what they saying. "Oh, that dude is chicken, man." You know what they saying. Need I say more? And that's what you were. Chicken and fis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ever see a fish attack a land animal? Could you imagine a fish in a fight with a cat or dog? A gorilla? A lion or a tiger? Do you know a chicken or fish that jumps on a lion or tiger? Oh, they can't do that, they're chicken and fish! So you jumping on each other. All you lieutenants and captains could do is beat up each other. White man discriminating against us and lynching us in the south? None of you captains and lieutenants went down south to straighten those white people out. A temple full of fish and chicke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truth, man. I ain't joking. Then Fard Muhammad, he was clever enough to not only tell the top people in government, but he let every law officer know, that, "Look, here. This is my enactment. These niggas are harmless. If you catch one of them breaking your law take his identification card and send it to me." That's what he put on their identification card, that if you find any one of these other than righteous, take his identification card and send it to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were better than civil rights. Better. You were a dog with nothing but bark. "I ain't gonna do it no more. I ain't going to do it more, Mr. White Man." White man came down in 1941 and just drove all the [inaudible 02:53:47] into the stall. "Okay you niggas, go to jail. Go to jail." "They going to take my leader to jail." "You got five years." "Oh, yes, sir. Yes, sir." These are facts. I'm telling you facts. Yes! I ain't gonna tell you said that now, but he know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ou can't make me believe that the Hon. Elijah Muhammad knuckled under. No, but he was handcuffed. He was told, "You can't fight this devil. Don't you all fight them. Don't you try to do it. Leave it to me." That's what we was told. "Don't you all try to deal with him. Leave it to me. I'll take care of them." Now doesn't that put a great burden on us? To tell us we're the original Black man, owner, maker, cream of the planet earth, father of civilization and G-d of the universe, and I'm blacker that Fard Muhammad and he tell me I can't deal with the white man, he got to deal with it. I'll kick his butt, I'm going to spank him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he tie your hands by telling you, and it reached you subconsciously, you don't think over it, you don't brood over it, but he told you already that actually it was your kind who made the devil. You made the man a devil. And you worked at it for 600 years. You grafted him and looked at him and he wasn't quite enough devil yet. You worked him over for another 200 years. He wasn't devil enough. You worked on him another 200 years. And after the third 200 years, so 600 years, now he's devil enough. Good. And then you send him out on your own people,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told us that we did. That our ancestors made the devil, taught him his wickedness, taught him how to lie, how to steal, and how to kill and master the original man. He said, "We are the ones responsible for that." We are guilty of conceiving the idea to make a devil to rule our own people. And then giving him the knowledge, working on his genes, and giving him the knowledge of how to do evil, how to tell lies and steal and kill and master the original man. He said we did that. And then sent him out on our own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think I love somebody for telling me that? Am I supposed to now make him a great hero of the Nation of Islam? Oh, he told me that I... He didn't have to go that far. I could've written for you a message that was a lie too. And I could've designed it to make you feel that you are Black and supreme. I wouldn't have to go that far to put all that evil on you. No. I could do it the way the Japanese did it. The Japanese used to believe that Hirohito was divine. They believed that that man was a divine ruler. He was G-d on earth. That's why they suffered so much when they lost the war because they couldn't understand how their G-d, a G-d man, lost. It was too much of a deceit for them.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had that great... Look how powerful they were. Little [inaudible 02:58:03] small people. Small number of people out there on a small island. But look how they built up industry. Look how they competed with big America in the west in industry, in manufactured goods. Right? And they weren't taught they were creators of some devil. They didn't have to go that far. So why did he go that f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using us. He just used us. Didn't matter what happened to us. He said, "Oh, if a few of them come out of it, good. Thank Allah. Allah will bless me for making a few of them go to Allah, go to Qur'an. So let me hold the Holy Quran like this so if any got goodness in their hearts, maybe they'll go to it. And if G-d bless them directly for themselves, maybe they'll understand this in the right way and they won't use my knowledge to try to underst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great majority, they're just given as cannon fodder. Yes! Just used as cannon fodder. Why did he do this? He did this in arrogance! When he got the knowledge, it blew his head up and he had to show all of his knowledge. So everything that he possibly had, he showed it. He had to show that he had the goods on everybody. He showed the evils of the church, of the western church through us. He showed the evil of Judaism through us. He showed the problems of Islam, so-called orthodox Islam, through us. Showed all of it through us. Showed the [inaudible 02:59:58], through us us. So he used us as a guinea pig experi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are the facts. These are the facts. He built something that spoke his disclosure, that spoke his enactment. But he built it at our expense. In building it, he drove many of us to the nut house. And it didn't just happen. They were going crazy in 1930. They were going crazy in the 1940's. They went crazy in the 50's and the 60's and the 70's and they still going crazy now. He sent many of us to the crazy house, he turned many of us sillyly against our own members of our family. Caused many of us to go into crime. We started, take it from the white man because he's the devil. Yes! Some of us went way out and tried to complement his weird science and wrote some kind of mad stuff about hybrid women. You all know about that? Some kind of hybrid woman and all that foolish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telling you what he did. He made a mockery of the church, and of the mosque. Put the name temple. Why? Why you go put the name temple on it? Because it fits in the role he was acting. Yes! I shall come to my temple. I will come to my holy temple. And Jesus said, "Destroy this temple and I will build it up in three days." So all of this is part of the enactment, you see? So he has to build a temple, and he has to put the ingredients in it for its destruction, because it has to be destroyed, right? Then he has to put the ingredients in it for his resurrection. So the Hon. Elijah Muhammad before he passed, ... "we've created out of triple darkness". Triple dark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hint for the rebuilding of the temple, you see? Triple darkness. Black man just [inaudible 03:02:40] himself into existence. Came through three wombs of total triple darkness. So that was a hint for the community to come back alive, you see? He was saying, this is the end of it. In fact, he told me that, "Son, the record is broke." He told me this out of his own mouth. He said, "Son, the good record is broken," and I heard that he said, I wasn't here, but I know he said it because he told me he said it. And I didn't ask him, but he happened to be talking about it at the dinner table one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that the temple wasn't fit to pray in. The brother over here is new, I'm just looking at him, let him know these things. He said the temple wasn't fit to pray in. This temple, that's the one he was talking about. In Chicago. Said it wasn't fit to pray in. The Hon. Elijah Muhammad was just a helpless tool of his teacher. He didn't know no more than what his teacher taught him and gave him. He was a poor Georgia boy who just didn't like the wrong of the church, but he didn't know. And he saw the goodness and some precious things about Fard Muhammad, so he was attracted, like many of you and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s he grew older, he began to doubt some things. Yes, he began to doubt some things. And he began to change some things, began to alter some things around him, see? And he said that the temple wasn't fit to pray in. He understood then that his temple wasn't to go on. That the temple had to be destroyed. He understood, this man was a man of Bible. Believe me, he knew the Bible. So it must've dawned on him, and who knows, most likely Fard Muhammad even told him this, when he was with him. That enacting this, he probably didn't say enacting, but he said, "We will build a temple and destroy it in three day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o knows? I know for a fact, the Hon. Elijah Elijah Muhammad kept secrets. things that Fard Muhammad told him. I know that for a fact he kept secret things that Fard Muhammad told him. And he was afraid to even tell us because he was afraid that it would turn us around. Yes, he said that. Destroy this church, that's the Bible say, destroy this temple, pardon me. Destroy this temple and I'll build it up in three days. And another scripture says that the son of man, G-d, son of man, son of man of G-d, will come to his holy temple. And there are some poor, beaten down, so called followers of my father out there right now, maybe one of you here, two or three maybe, who are right now waiting on the Hon. Elijah Muhammad to come back.</w:t>
      </w:r>
    </w:p>
    <w:p>
      <w:pPr>
        <w:pStyle w:val="NormalWeb"/>
        <w:spacing w:lineRule="auto" w:line="240" w:before="274" w:after="274"/>
        <w:jc w:val="center"/>
        <w:rPr>
          <w:rFonts w:ascii="Calibri" w:hAnsi="Calibri" w:cs="Calibri"/>
          <w:color w:val="000000"/>
          <w:sz w:val="22"/>
          <w:szCs w:val="22"/>
        </w:rPr>
      </w:pPr>
      <w:r>
        <w:rPr>
          <w:rFonts w:cs="Calibri" w:ascii="Calibri" w:hAnsi="Calibri"/>
          <w:color w:val="000000"/>
          <w:sz w:val="22"/>
          <w:szCs w:val="22"/>
        </w:rPr>
        <w:t>PART 6 OF 8 ENDS [03:06: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said three years, now they say, "Oh, three years, with the Lord can be three centuries, three millenniums." So they'd go forever, teaching their little children to wait on the Honorable Elijah Mohammed to come back, so you see, for them, Fard Mohammed has accepted and completed the same thing that the church completed for us, right? We were waiting on Jesus. We're waiting forever for Jesus to come back. Now, they're going to be waiting forever for the Honorable Elijah Mohammed to come back, or for W. D. Fard to come back, or W. F. Fard. We don't know who that dude was, all we know he's a strange dude that was very reckless with what he was do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3:07:16], "But you're named Wallace 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can you turn against somebody named you. He must've loved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want that kind of love." I don't want that kind of love. Now, if I had an Arabic dictionary here, I would tell you what my name means secretly. The word is Wallace. Wallace. It means a hypocrite, it means a deceiver, it means, "One playing a double role." That's what Wallace means. You think I'm saying, "Oh, thank you for giving me that name, Fard Mohammed. Thank you for naming me Wallace"? So he played the hypocrite, and then taught my father how to teach me, big notions about myself and my role in the thing, so I will grow up thinking I'm supposed to inherit the G-dship, and I would become the next hypocrite.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s what will happen. A hypocrite is a hypocrite. No matter what is underneath, if he's a hypocrite, he's a hypocrite, you see? Yes. So he named me Wallace. Wallace. That's the word, Wallace. If they bring the dictionary, I'll let some of you see it for yourself, Wallace in the dictionary, Arabic dictionary, means, "One who deceives, one who hides his identity, betrayer, deceiver." You see, a hypocrite. All right, deceive is in the name. My father told me not even he knew the meaning of the name. Again, a mystery. My sister told me, she used to say, "I think I heard him say your name was Dawa." Now, we know there's not no Dawa, it's Dawud, Dav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ook, see, he didn't sign it David, we have his signature. He didn't sign name Wallace David, or Wallace Dawud, he signed it Wallace D, and he didn't put D in English, he put D in Arabic, D. So definitely that's what he put. We have the evidence. I don't need it, but G-d gave it to me for you all. He signed it D. How do you pronounce that letter in Arabic? Dao. What does Dao mean in Arabic? The same thing, a hypocrite, decei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3:10:3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Honorable Elijah Muhammad told me out of his own mouth, because I couldn't see Fard Muhammad's name being Fajr, and let me show you this different. This word here is Fajr. [inaudible 03:11:07], Fajr. This is the name of the obligatory prayer, Fajr. The prayers we must do are Fajr. I can't see his name being Fajr, and I also talked with some other people when I doubted it, and they told me, no they don't think, "No, I don't think ..." Like brother Muhammad Abdullah over there. He told me, he said, "No, I don't believe his name was Fajr. It couldn't have been Fajr." Fajr, not Fard, not this, but this one, [inaudible 03:11:47]. Started with protesting, Fa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means obligatory prayer (Fajr), this means John Doe (Fa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3:11:5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John Doe, Fard. That's what it means, John Doe, anybody. Just like we say John Doe in English, Fard. It simply means, "An individual." That's all it means, just an individual, so like John doe, Fard. "Don't you talk about my savior, Mr Fard Muhammad. That's our savior". Now, let's look at the ways we pronounce it. That's how he spelled it, but now let's look at the way we pronounce it, and the way he wrote it in Arabic. It wasn't Fard, although he spells it like that in English. It was Farad. What is the meaning of that word? It means unpretentious, not pretending. So this is a contradiction, isn't it? Here is Wallace and Dao, meaning a deceiver, pretending, and then Farad means not pretending, open. Really it doesn't mean not pretending, it means bare, nak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are, naked. So what is he saying? No, but you missed something. He told a bold, naked, bare lie, no doubt about it. He said that G-d is a black man, and he said we make the holy Quran our Bible. He didn't say G-d revealed it, he's saying we make the holy Quran our Bible, every 25,000 years. So what he's saying is, "I'm a hypocrite, but at the same time I'm a bold hypocrite. I'm Wallace Dao, and I'm also Farad. I'm a bold liar." Telling a big, boxcar lie. "G-d's going to strike you dead". You dumb n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there's someone out here right now trembling? Yes, they're trembling. "Oh, Allah, please don't punish me. Yeah, Oh Allah." And that's the same way many out in the street feel about Jesus. They think Jesus G-d, and you tell them the truth about G-d, they start trembling inside. "Oh, Jesus is G-d, Jesus is G-d." They want to get out of your company, they're afraid, they get out of your presence right away. They're afraid G-d going to strike them in your presence. And it's an obvious li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ir Bible tells them too that G-d is not a man and cannot be put in any image. Their Bible tells them, "Make no image of G-d. G-d is from eternity to eternity. It said even the heaven and Earth cannot contain him." But at the same time it tells them that lie about Jesus being G-d, so they buy it, and don't question it in the light of what the other part of the Bible says, you see? And actually Fard Mohammed, he told us double things too, didn't he? On one side he told you one thing, and on the other side he told you another thing, because he had to enact the whole grand finale of the evils of time. That's what he tried to do. He tried to enact the grand finale, the evils down through the time. And what Allah says about that, He shall put men and jinn in the hell toge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Allah revealed, his plan for the human beings, Satan got arrogant. He saw himself superior to a moral, conscious human being, who will follow and be obedient and not break moral law, or not take it upon himself to do things for Allah without Allah's approval. The human being was just too good for this proud, arrogant skunk, devil. He said, "Well respite me until the day they are rais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fter that Allah said, "You're respi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Now that you have dealt with me in this way, I am going to come to them from before them, from behind them, from their right, from their left. When I'm finished with them, you won't find many of them worthy, only your chosen, your very selected ones." That was his boas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ear brothers and sisters, what was Allah's reply? He said, ["Arabic 03:17:57]." I think that's the way it's worded. "This is a way that", they translated, "leads straight to me." That's how they translate it, but let me tell you there is a terrible flaw in their translation. It doesn't mean that, although that's what we've been reading that it says. What it means is this, "That this way is my responsibility, to keep it straight. It's not your responsibility." He said to Satan, "It's not your responsibility to keep the way straight. The responsibility for keeping the way straight is on me." So actually he is rejecting Satan's ide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atan is saying that, "I know best how to keep your way straight. You're going to give this to a mortal being, he can't keep your way straight." Satan is saying, "I know best how to keep your way straight. I know how to deal with them when they get too far wrong. I'll fire up their appetite for wrong, and I'll burn out the appetite for sin in them, so why now G-d are you going to choose some other ruler when I know how to keep these flies under control? I'm the lord of flies and also the genius in this echelon up here, so why are you going to dismiss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llah told him that, "This way obligates Me to keep it straight." And what does he go on to say? "I will fill hell with you both, with all of you." Isn't that what he said? So Satan doesn't get away, he's going to fill hell with them all. Satan will get hell for doing it, and those that follow Satan will get hell for following him. You see? Now let us go back to the earlier reference we used, Allah says in the Holy Qur'an, "Don't let Satan deceive you out of the garden as he's deceived your ancestor, causing them to strip off the clothes that Allah had given them." And Allah says the best of clothes is righteousness, to let us know what the clothes are that he calls us to take off." He said, "The best of clothes is taqwa", and taqwa means the fear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fear of G-d, that's the best of clothes, so didn't he takes off of us the fear of G-d by telling us we were G-d. He took from all of us the fear G-d, he diminished the influence of G-d in our consciousness as a fear when he said that we are the G-d, and that there is not life after death. There is only this life. Doesn't Allah say in the Quran that those who deceive, they don't believe in the hereafter? That the liars and rejecters of faith, they are the ones who deny the hereafter? The goods are plain. The goods are there plain to see. He told us to deny the hereafter, reject the hereafter. That released our moral disobedience even more. "Oh, I don't have to worry about being punished after I'm dead. If I don't get it in this world, I'm free. I'm free, I escap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knew in time that those original people that he drew in, who were really good people, innocent, sincere people, he knew in time that even them would be corrupt by the influence of those ideas. They were going to gradually dwindle away their own moral nature. And he also knew in time that that idea was going to attract the worst people from the community into it, people who wanted to be devils. It has appeal to devils, black devils, people who wanted to feel that they were free from moral judgment, but at the same time they wanted a superiority and an excuse to do wrong. So it gave you a false superiority and an excuse to do wrong. "Oh, I'm not going to be punished. If I can make it through this life, I'm not going to be punished. That's the end of it. Physical death is the end of it." Wait and see. It might be sooner than you thin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it is clear beyond a shadow of a doubt that Fard Muhammad did not do evil for evil's sake. He came to do evil, to form some kind of grand enactment whereby people in the secret knowledge would look at his enactment and praise him as being even more learned, a greater god than they are. And also, he paid his way into America. He had to get in here. Do you think America would let him do that if he didn't pay? He had to pay to get in here and build that in America. What was his pay? Here it is in the corrupt language of the Bible, "Give me your tired and weary masses. Give me your tired and weary, your burdened, vexed and tired." What does it mean? "I'm going to do you a favor, government. These useless misfits that can't establish themselves and aren't nothing but a burden on you, nothing but a time bomb, communism's coming in." I'm not through, you all can leave if you wa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3:24:5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merica, communism is at your door. You're losing niggas to communism. You got a great block of ignorant people in these big cities, Detroit, Chicago. You already done had two race riots", had two big race riots before the coming of Fard Mohammed. Now don't you know it's a dangerous situation for your government, all of these poor, unwanted niggas? Here wall street has fallen, you can't even give them a good Saturday night. This is a real hell, it's a dangerous situation for America, and here the communists are marching. They're appealing to them, already they've got some of these fine niggas to say they're communists. This happened, early 30s. Oh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Look, I'm a do you a favor. Give me your misfits, your weary and burdened masses, unwanted masses." This is the scheme of the new testament. He comes enacting that scheme, all right? Says, Jesus told them to go get the donkey, or what is the (unclear) of the hor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l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lt? To go get the colt that was untied, just loose, just straggling, untied, meaning he had been used because he had a tie on him, right? So he had been used, but they didn't want him no more. They had just let him go, used him and let him go, wasn't nothing for him to do. So when the Wall Street pump crashed, there was nothing for a lot of us poor masses to do, and since we were rejected in the society and called niggas and inferior, Jim Crow laws was in the South and the same practice was in many places of the North without the signs. The Chicago Tribune was carrying white and black half, black only, white only in those days, and even as recent as the late 40s, even in the 50s I think. Yes. So this was a troubled spot, so how did Fard get in? He got in the same way the Jacobites got in. They got their way in by saying, "Give up your troubled masses. We've got a plan for them. We can contain them fo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Fard Mohammed was saying to Caucasian establishment here, "Give me your troubled masses. I can contain them fo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isten, what did the Jacobites tell the Europeans? He said that, "You are going to be put over the Jew in Jerusalem." That's what he told them, and then gave them Christ in their own image. Didn't h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ren't you told that you were going to be put over the people, from your people back home? And Fard Mohammed told you you were a black G-d. He gave you his picture, but the Honorable Elijah Mohammed said it was a black man. Yeah. We can go on and go on and go on and show you the parallels. Same exact trick pulled on them, pulled on you. Same exact trick, no different at all. Then they had a time too. It said, until the fullness of the gentiles be. Is that right? Yes. But look how the gentiles go on happening, and the Jacobites told them that your time is different. You got a day of fullness, and then G-d is going to bring about a great war of Armageddon, and everybody is going to be beat down under the Jews. Now, if I'm not giving you scripture, somebody come up to me and prove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exactly what scripture says, that G-d is going to make the gentile the ruler over the Jew, over all the Earth, but at the end the gentile shall come to their fullness, their time is going to be up, they're going to use them up, and at the end, everybody, even the gentile, will have to go and pay homage or tribute to the Jew. Nations shall come from all over the world to the Jew in Jerusalem. That's the Bible. I'm giving you Bible. That's how it all supposed to end. Now look what Fard Mohammed said. He said, "Your reward for bringing in four devil heads at one time is a button to wear on the lapel of your coat, and also a free transportation to the holy city, Mecc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me here, my brother Jabba . Tell them how we used to say that. An award to come to the Holy city of Mecca, to see brother who... [Crosstalk 03:31:1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Brother Jabb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see brother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 we didn't say it like that, not in those day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Brother Jabb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Muckmud, 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Brother Jabb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yeah. I thank you. 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trip to the holy city of Mecca to see brother Muckmud, that's how we sai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Brother Jabb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Muckmud.(writing Muckmud on the chalkboard) Do you pronounce M-O-H-A-M-M-E-D, how do you pronounc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Brother Jabb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how it was spelled, but this is how we were taught to pronounce it. M-U-C-K-M-U-D, Muckmud. We were taught to pronounce it Muckmud, and that's the way most of us pronounced it until an Arab came here from Palestine and told us not to say that. Is that right? There is (unclear) there. He's bearing witness witnessing because he knows it's the tr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m-hmm (affirmative), this is what I h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ckmud! Who in the world could have the nerve to pronounce the Prophet Muhammad's name, Muckmud? Only someone who thinks he's free to act in the role of an agent of G-d, as a scourger, as Satan, not in Quranic context, in Judaism's context. Muckmud. What is Muck? Dirty earth, filthy earth, muck, and mud, mud. You know we used to sing in the church, "He got me out of the miry place." Do you remember that song? Some of you might remember that song, "That he pulls me out of the miry place." Yes, he knows. Yes. Yeah, he pulled my feet out of the miry place, that's the song. You're right. He knows it too.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miry? Again, it means filthy earth, doesn't it? Miry means filthy earth. "He pulled my feet out of the miry place." And if he was pulling our feet out of the miry place, how come he still have us going around calling ourselves Muckmud? And we used to tell everybody. We didn't know, we were ignorant. They say, what's your n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llace D Muckmud." Allah as my witness, I did this until I was a big boy, a teenager. I didn't know no bet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asked him, "Hey what is your name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rbert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onnie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ythel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lijah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lijah Muhammad was called Elijah Muckmud up until 1950-something. But a Palestinian Arab I think he was came here from Jerusalem, wasn't he? From Jordan. Emil Diab. He came here and the Honorable Elijah Muhammad was convinced. He gave him enough proof that he shouldn't call himself no Muckmud. So he told us, Muhammad, and from that time on, we called ourselves Muhammad. But all of us called ourselves Muckmud. Yeah. Muckmud. Anybody that can play with you like that has the same racist mind that the white supremists have. Create your thinking, put you in a jig, put you in a straight jacket religion, make you close your eyes to facts of the world and facts of reality, and then call you a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why did he call us Muckmud? Oh, just because he wanted to be nasty, - no. No, again, he's enacting. The Prophet Muhammad is Muckmud. The Quran says it. G-d says, "I shall make my man completely stinky mud, fashioned into shape." So Prophet Muhammad was made to Muckmud, but Prophet Muhammad was not made from Muckmud. His community was Muckmud, Prophet Muhammad was on par excellence as far as moral discipline and moral life is concerned, before the revelation even came to him. G-d says himself that we saw him establish on an excellence plane of morals. Is that right? Oh yes, (unclear) that he is established on an excellent plane of morals, even before.</w:t>
      </w:r>
    </w:p>
    <w:p>
      <w:pPr>
        <w:pStyle w:val="NormalWeb"/>
        <w:spacing w:lineRule="auto" w:line="240" w:before="274" w:after="274"/>
        <w:jc w:val="center"/>
        <w:rPr>
          <w:rFonts w:ascii="Calibri" w:hAnsi="Calibri" w:cs="Calibri"/>
          <w:color w:val="000000"/>
          <w:sz w:val="22"/>
          <w:szCs w:val="22"/>
        </w:rPr>
      </w:pPr>
      <w:r>
        <w:rPr>
          <w:rFonts w:cs="Calibri" w:ascii="Calibri" w:hAnsi="Calibri"/>
          <w:color w:val="000000"/>
          <w:sz w:val="22"/>
          <w:szCs w:val="22"/>
        </w:rPr>
        <w:t>PART 7 OF 8 ENDS [03:37: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tradition, the history says that he never did the immoral things that his society did, so how can he be called Muckmud? So who is the Muckmud then? Muckmud are all the people that were living like that in his time, so he had to again begin, what do you call it, an enactment. He had to have the grand enactment. He had to enact all of this. They have the name Muhammad now, but they are not yet Muhammad, they're only Muckmud. They are not Muhammad. I gave them this name, but they are not Muhammad, they're Muckmud. Then the white man come and investigate, and says, "Yes, what's your name?" Says, "I see your name is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name is not Elijah Muhammad, my name is Elijah Muckmud." Now, no, don't laugh now, that isn't quite so funny. "My name is Elijah Muckmud", it's pitiful, and the white man snicker under the no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 on back and he said, "Don't worry, they don't know what the hell they doing. They don't even know how to pronounce Muhammad. That's how they [inaudible 03:39:08], but now it's Muhammad, you see? They don't even know how to pronounce Muhammad. They can't even read. They spell his name Muhammad, and he called himself Muckm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 could go on, but I don't think most of you can bear it. No. I don't think most of you can bear it. But let me tell you, I'm trying to show you that evil wasn't the objective. Just to enact everything, that was the objective. Evil wasn't the objective. If evil was the objective, he didn't have to go that far extreme, to bringing all those things, and connect it with all those scriptures and everything. The point is to enact everything, and to enact that part in the scriptures. The scripture says that G-d is going to one day show the man of sin. He's going to strip him, show him bare. G-d and the devil will be revealed in the end, this the promise of the Bible, right? So he has to enact that too, so he has to show the devil's full nakedness, show Satan's full nakedness, and he has to show what he thought was G-d's full naked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G-d is nothing but the willpower, the man, the intellect. The intellect has faith in itself, and it is G-d. Follow scientific materialism, just believe in itself, have some kind of moral consciousness, that's all it needs. Very, very bad interpretation, oh yes, and we're the victims of it. But don't you know that's how Allah works? Allah manifests what is in wrong people, then he also manifests his will, his plan. They think that they will get great credit for their genius, Allah takes the credit from them. Yes. He shows them as madmen. You think his genius is going to exalt you, you think they'll worship you because of your genius? I will raise up the ignorant ones from the loins of ignorant Elijah Muhammad. I'll raise up a son that will denounce you and show you to be the madman you were, and then make that that you laughed at, that that you thought was helpless and needed your hand to bring up, I'll make it superior to you. Allah has blessed me with far superior knowledge of the Qur'an and Bible than that that Fard Muhammad clai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s. He had to give me the knowledge to catch up with Fard. And once you get the knowledge to catch up with somebody, you've got more than they got. Then he gave me more. He has showered me with so much more. Oh yes. Allah has blessed me with understanding far beyond your imagination. It isn't nothing spooky about it, that's right. Why? Because I have been obedient, not to Fard Mohammed, not to the Honorable Elijah Muhammad, but to the Almighty, the eternal G-d who created everything. I have been obedient to Him. When I saw that Fard Mohammed was not the right edict, I broke with him. When I saw that Honorable Elijah Muhammad was not the right prophet, I broke with him, and Allah has rewarded me for my faith, and through me all of you all are rewarded.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I'm not the priest in the church, but I'm going to the other mic. I went to a Catholic church and this priest, one priest, he's constantly going from one mic to the other. So I said, "What kind of theater is this?" Let's quickly go over a few more of the symbolism and close out. What is the meaning of bringing the four hands of the devil? Where did this ideal come from, the four hands of the devil. It's not Quranic, it's the Bible. The Bible says four real rivers, four rivers, went out from the garden and became heads, so he had to enact that, the four heads of the devil. What are these four heads of the devil? Let's speak on it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ible speaks of four rivers, four winds. It also speaks of a great wheel that rose up from Earth, and it said that this wheel went up from the Earth, it was the sound of many waters, and it gives the picture of men (unclear) the wheel fiery coal, fiery coal. Let's see if we can connect all this and understand it. Fard Muhammad gave this wheel as the Ezekiel wheel, and he said the four living creatures that went up from it were the four members of the black race, or the black nation. Is that right? Black, brown, red and yellow. These were the four people that went up with the wheel. What is the meaning of this? We going to tie it in inshallah. The same scripture says Elijah went up in a fiery chariot, in a whirlwind of fire. What is the connec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we're coming to very important part of this enactment, and I will put here, [inaudible 03:46:54] right now. Because he's in the grave, he's in the ground. He's trembling in his grave, because I have told too much on him. Zachariah, or Zachariah, and John, and Mary, from whom came Jesus Christ, they had to enact, create enactment. Who is John? John is also Elijah. He's also Elijah. How do we know that? Because when Jesus was asked about Elijah, Jesus said, "Elijah has already come, referring to Joh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though, John said, "I'm not that prophet", but that might have a meaning that you don't understand. So if he's John, Elijah was John, his spirit are in rolls, right? Okay, you understand. Zachariah, now who is he? Zachariah was like the priest, the high priest. He was in charge of the religious community, and being the head of community in his old age, he wanted somebody to inherit him, to keep his seat, to become the next Zachariah, or in Fard Mohammed's language, the next John. So it says Zachariah prayed to G-d. Now understand, he's not a G-d in scriptur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Zachariah prayed to G-d in desperation. Said, "Oh, my wife is barren", and then, "No one can inherit me. I mean, you know, my leadership, that is." So G-d revealed to him that his wife was going to have a child in her old age, and it appears that Zachariah kind of doubted it, like that, "Oops, I missed that time." Some of you know about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appears that Zachariah kind of doubted it, so Allah, according to Qur'an, says, "A sign shall be that you shall not speak except by gesture", for three days I believe it is. For three days that's the sign. Fard Muhammad has to enact this now. He is going to make his new society, but to make it, he needs too his Jesus Christ, just like the Jacobite made Jesus Christ to head this society, this world as we know it, so Fard Muhammad, he has to make his Christ now for the new world. How is he going to do it? He's going to do it by quiet symbolic suggestion. He will plant the seed, and then create a symbolic environment to suggest subconsciously it will enter them, and move them on. So he came as Zachariah, not speaking plainly, but speaking symbolically, gesturing, you see? Then he gets a child Elijah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ohn was the son of Zachariah, right? Yes, John is the son of Zachariah, so he gets his son in the Hon. Elijah Muhammad. Not son physically, I hope you all are not that crazy. I hope you've got enough sense to follow me, because I talk so plain and I interpret so much. Don't leave me. But they leave me because they doubt me. They don't trust my leadership, so they're constantly going away, might go on somewhere else. "Honorable Elijah Muhammad isn't here, so yeah, well we're just go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gets a son in the Honorable Elijah Muhammad. Now, the Honorable Elijah Muhammad, he has to christen the next leader, as John christened Jesus. John christened Jesus in the river, right? He baptized him, and as he walked away from the river, the sign came from heaven. The dove lit on his shoulder, sign came from heaven, "This is my begotten son", right? Yes, so Jesus comes this way. But look, Mary, who is Mary? Jesus does not come directly from Zachariah or from John Jesus comes from Mary, right? What does Mary represent? The virginity, the purity, the righteousness of the community, that's what Mary represents. So he's not going to get Jesus from Elijah directly, or from John, he's going to get Jesus from Mary, and Jesus is not going to be Elijah's son, Jesus is going to be Mary's son, but he already plants the seed to make Jes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tells Honorable Elijah Muhammad to, "Give your son my name". Tells sister Clara Muhammad, "Give him my name, and tell him that he's a special child. Take special care of him." He gave her a card with a message on it, told her not to show it to me, and not to even show it to her husband. When she knew she was leaving, she showed it to me and asked me what should she do with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 asked me, "Should I give it to my husb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ay, "Mama, keep it." I didn't want to have her say attitude that he's going to die. I say, "Mama, keep it." She kept it. My sister found it, my sister has it now. I won't tell you which sister, you'll go worry the hell out of her. I'm talking about you nuts. The rest of those people won't do that, only you nuts will go worry the hell out of her. "Oh, brother minister don't talk like this". They call me minister, they don't know imam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3:54:1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has to come and enact it. Every time he spotted something new to enact, "Oh, that has significance, I have to enact that too." But this falls in the main scheme. This is part of the main scheme, so he comes as Zachariah, he finds his Elijah, he fires his Elijah up, and he makes his Elijah Elijah. Not Elijah in the Bible, but after that. He creates an Elijah that fits that role. Now what does Elijah mean? Elijah means, "One born of emotionalism." He's born of emotionalism, one with excitable nature, fiery nature, that's Elijah. Going up in a whirlwind, that tells you about his spirit. His spirit was fiery, so he ascended in a whirlwind. That doesn't mean he ascended to heaven, it meant he ascended to leadership upon the power of emotionalism, and fiery tal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whirlwind, and it took him up into leadership, not into heaven, into leadership. So he created the thinking, and the honorable Elijah Muhammad, and gave him the fiery doctrine that would really make him appear as Elijah. It's a great enactment. Yes, he was a genius. They said he was smart. He was better than smart, he was a geni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like Hitl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tler was a genius too. Yeah, he was a genius of military, he was a genius of mass psychology. Okay, Zachariah, John, Elijah. He makes his Elijah. He wasn't such a genius, he's lucky to get into the school, into the secret circle to find the knowledge, although he was brilliant too, but I think we was dumb in many respect, and I can prove it. Now, if he was smart, he wouldn't have gone that far, and I couldn't have caught up with him that easily. Okay, Zachariah makes John as Elijah. Now, how is Mary going to get her child? I said, Mary represents the purity, the purity. What is the Mary he wants? He wants a righteous child, he wants that. He has to get that, because it's in the scheme, it's in the prophec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nts a righteous child. So to tell him that, "He is me, or like me, to name me after him, or make me identify with him", that's supposed to come automatically, although it didn't come that way. He's named Wallace, D. Nobody else got that strange "D", I got the same "D" you see to make me feel that I got some kind of special identity with him, you see? And then always talking about me being a special child and taking care of me, it sounds a lot like that preparation for John and Jesus, you see? Yes, so it creates that kind of thinking, it makes you feel that way. And the mothers keep talking too, so she feels that she's a Mary, you see? And the father, he feels that he's a Zachariah. He is a Zachariah, now because he's waiting on the miracle for the baby to be born, although Zachariah was his teac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t goes on now, and it works, although he says, "It doesn't happen all the time, because when Alfonso wanted Fard Muhammad, he got a girl first, and he said, 'Oops, I missed that time.' And on the second time around he got Fard Muhammad." Now, let's understand this, Fard Muhammad is the son of Alfonso. I'm giving it to you just like we got it. Alfonso was an all black man with a Spanish name. Alfonso wants a son that he can slip into the white man's society to do this work, to execute this grand enactment. So he goes and gets him a white wife from the Caucasian people. He got one that had never come under the teachings of the Caucasian people, one that had been raised under Islamic teachings all her life. Then he gets a daughter first, I guess that was Bhabhiji, that was the sister I think, of Fard Mohammed, Bhabhiji.</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gets Bhabhiji first with an Indian name, Bhabhiji, Indian name, and not even Islamic, then next he gets Fard Mohammed. Now, Fard Mohammed is born of white woman and a black father, but he becomes the greatest god ever, and yet the black blood is the best. The Honorable Elijah Muhammad taught that this god born, Fard Muhammad is the greatest god ever, never no god to equal him, and he taught us that the black, the pure black, is the superior. How in the world can pure black be the superior and pure black had to wait for a white woman to produce the greatest god ever? Go on and hide you stinking black skunk, he would still have to deal with these facts. I see them running and dodging. They're sitting still, but they're running and dodging in their own body. I can see their mind just running and dodging, looking for comfort, looking for a sadd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come with the fire, you can't hid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pPr>
      <w:r>
        <w:rPr/>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ear people, let's get away from Alfonso, and get back to his enactment. So Clara Muhammad, she has a good child. She raised him with care and concern and devotion, he comes up a good child. The child begins to study at one point in his life out of curiosity. He begin to learn, the more he learned, the more he could see that this wasn't altogether right. He finally grows out of it, and separates completely from it, but stays among the people, keeps friendship enough with the people, so he can help the people. Finally comes into a position of leadership, and he's raised by the leadership and the community as their new leader, 1975. Then he has to operate himself in a lot of symbolism, because the people's mind wasn't ready for the naked facts, but his symbolism was righteous. It didn't fade, or it didn't tell a lie on Allah, it didn't tell a lie on our humanity, it worked step by step to undo the l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now,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symbolism was righteous, the symbolism of Fard Muhammad was devilish, lies and wicked. So what he is affecting here is the creation of a savior. Fard Muhammad now has created a savior in me, and he was, - if I had been like him, and continued to play the hypocrite, then he just created the hypocrite, right? But if I come away from that, see his faults, and I don't come into the enactment, but I destroy the enactment, then I become a savior, right? But who made me in Fard's mind? Fard made me, all right? This is [inaudible 04:03:51], don't say yes too fast. In Fard's mind, Fard made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this is the theme which has happened over and over again, and though they conspired to do something out of the law of Al-Islam, out of the law of G-d's revelations. Those that conspire to do that, they claim the man that come up and do the g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can't do the work of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lah says, when Allah give you a good child, you associate others in his mak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pPr>
      <w:r>
        <w:rPr/>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ah is telling us that they didn't make it, they scheme and they plan it, and they plan, but I was obligated, they obligated me when they said that they did that in my name, when they said that the scriptures I gave was their support. They took up my word in me, I had to clear myself. So in clearing myself, I took the child that they were trying to make, and I brought him to me. When I bring him to me, they are so stupid. It happens over and over again in history, and every time it happens, they can't see yet that I'm just rescuing the child that are making, and it's not them making that chi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4:05:1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esus was born the same way. When Jesus declared that he was not their son, "Oh we know you, you're the carpenter's son. We know him, he's the carpenter's son. He didn't have no divine birth, no divine, no immaculate conception, that's the son of Joseph." Their arrogance wouldn't have allowed him to admit that G-d rescued Jesus from their hypocrisy, and brought him into the knowled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esus didn't give no rabbi no credit, Jesus didn't give no Fard no credit. Jesus didn't point out no certain man in society and say, "That man made me." Jesus said, "Allah made me. Allah created me." Is that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y didn't believe it, because they had set the stage to create their own deliver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pPr>
      <w:r>
        <w:rPr/>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n Jesus came up under Allah's guidance and his protection, they wanted to claim him. They said we set the stage, we set the scheme for him. "That's our man. We made that man." But when Jesus started tearing down their secret conspiracy, they rejected him, and planned his crucifixion. Although they weren't successful in crucifying him as they claimed, but they did plan to kill him, the same way that they would like to do me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come to paying respect and glorifying their scheme. I come exposing it, and I say, "Look, you've set a stage to create me, but Allah saved 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4:07: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es, and they're saying, "Oh, we know better. We planned your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crosstalk 04:07:2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disappoint us. You were supposed to acknowledge us as the G-d. You are disappointing us. You were supposed to bring the whole world to us, tell them how we created you."</w:t>
      </w:r>
    </w:p>
    <w:p>
      <w:pPr>
        <w:pStyle w:val="NormalWeb"/>
        <w:spacing w:lineRule="auto" w:line="240" w:before="274" w:after="274"/>
        <w:jc w:val="center"/>
        <w:rPr>
          <w:rFonts w:ascii="Calibri" w:hAnsi="Calibri" w:cs="Calibri"/>
          <w:color w:val="000000"/>
          <w:sz w:val="22"/>
          <w:szCs w:val="22"/>
        </w:rPr>
      </w:pPr>
      <w:r>
        <w:rPr>
          <w:rFonts w:cs="Calibri" w:ascii="Calibri" w:hAnsi="Calibri"/>
          <w:color w:val="000000"/>
          <w:sz w:val="22"/>
          <w:szCs w:val="22"/>
        </w:rPr>
        <w:t>PART 8 OF 8 ENDS [04:07:43]</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34:00Z</dcterms:created>
  <dc:creator>Les Taha</dc:creator>
  <dc:description/>
  <cp:keywords/>
  <dc:language>en-US</dc:language>
  <cp:lastModifiedBy>Les Taha</cp:lastModifiedBy>
  <dcterms:modified xsi:type="dcterms:W3CDTF">2022-01-10T15:35:00Z</dcterms:modified>
  <cp:revision>1</cp:revision>
  <dc:subject/>
  <dc:title>1980</dc:title>
</cp:coreProperties>
</file>