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production, duplication, or selling of Imam W. Deen Mohammed's transcribed lectures are strictly prohibited without the written permission of Imam W. Deen Mohammed. Imam W. Deen Mohammed will pursue legal remedies against any persons or organizations violating these provisions. Written consent regarding the use or distribution of Imam W. Deen Mohammed's lectures, poems, interviews (transcribed), DVD's, CD's, etc., must be obtained from Imam W. Deen Mohammed.</w:t>
      </w:r>
    </w:p>
    <w:p>
      <w:pPr>
        <w:pStyle w:val="Normal"/>
        <w:rPr/>
      </w:pPr>
      <w:r>
        <w:rPr/>
        <w:t>______________________________________________________________________</w:t>
      </w:r>
    </w:p>
    <w:p>
      <w:pPr>
        <w:pStyle w:val="Normal"/>
        <w:rPr/>
      </w:pPr>
      <w:r>
        <w:rPr/>
      </w:r>
    </w:p>
    <w:p>
      <w:pPr>
        <w:pStyle w:val="Normal"/>
        <w:rPr/>
      </w:pPr>
      <w:r>
        <w:rPr/>
        <w:t>Ramadan Session 2005</w:t>
      </w:r>
    </w:p>
    <w:p>
      <w:pPr>
        <w:pStyle w:val="Normal"/>
        <w:rPr/>
      </w:pPr>
      <w:r>
        <w:rPr/>
        <w:t>October 21-23, 2006</w:t>
      </w:r>
    </w:p>
    <w:p>
      <w:pPr>
        <w:pStyle w:val="Normal"/>
        <w:rPr/>
      </w:pPr>
      <w:r>
        <w:rPr/>
        <w:t>Perception as Used in Scripture Imam W. Deen Mohammed</w:t>
      </w:r>
    </w:p>
    <w:p>
      <w:pPr>
        <w:pStyle w:val="Normal"/>
        <w:rPr/>
      </w:pPr>
      <w:r>
        <w:rPr/>
        <w:t>at The Homewood Hotel Homewood, Illinois</w:t>
      </w:r>
    </w:p>
    <w:p>
      <w:pPr>
        <w:pStyle w:val="Normal"/>
        <w:rPr/>
      </w:pPr>
      <w:r>
        <w:rPr/>
        <w:t>_______________________________________________</w:t>
      </w:r>
    </w:p>
    <w:p>
      <w:pPr>
        <w:pStyle w:val="Normal"/>
        <w:rPr/>
      </w:pPr>
      <w:r>
        <w:rPr/>
      </w:r>
    </w:p>
    <w:p>
      <w:pPr>
        <w:pStyle w:val="Normal"/>
        <w:rPr/>
      </w:pPr>
      <w:r>
        <w:rPr/>
      </w:r>
    </w:p>
    <w:p>
      <w:pPr>
        <w:pStyle w:val="Normal"/>
        <w:rPr/>
      </w:pPr>
      <w:r>
        <w:rPr/>
        <w:t>10-21-2005 Ramadan Session Introductory comments</w:t>
      </w:r>
    </w:p>
    <w:p>
      <w:pPr>
        <w:pStyle w:val="Normal"/>
        <w:rPr/>
      </w:pPr>
      <w:r>
        <w:rPr/>
        <w:t>10-21-2005 Jumah Ramadan Session</w:t>
      </w:r>
    </w:p>
    <w:p>
      <w:pPr>
        <w:pStyle w:val="Normal"/>
        <w:rPr/>
      </w:pPr>
      <w:r>
        <w:rPr/>
        <w:t>10-21-2005 Asr Ramadan Session</w:t>
      </w:r>
    </w:p>
    <w:p>
      <w:pPr>
        <w:pStyle w:val="Normal"/>
        <w:rPr/>
      </w:pPr>
      <w:r>
        <w:rPr/>
        <w:t>10-21-2005 Magrib Ramadan Session</w:t>
      </w:r>
    </w:p>
    <w:p>
      <w:pPr>
        <w:pStyle w:val="Normal"/>
        <w:rPr/>
      </w:pPr>
      <w:r>
        <w:rPr/>
        <w:t>10-22-2005 Thuhr Ramadan Session</w:t>
      </w:r>
    </w:p>
    <w:p>
      <w:pPr>
        <w:pStyle w:val="Normal"/>
        <w:rPr/>
      </w:pPr>
      <w:r>
        <w:rPr/>
        <w:t>10-22-2005 Asr Ramadan Session</w:t>
      </w:r>
    </w:p>
    <w:p>
      <w:pPr>
        <w:pStyle w:val="Normal"/>
        <w:rPr/>
      </w:pPr>
      <w:r>
        <w:rPr/>
        <w:t>10-23-2005 Thuhr Ramadan Session</w:t>
      </w:r>
    </w:p>
    <w:p>
      <w:pPr>
        <w:pStyle w:val="Normal"/>
        <w:rPr/>
      </w:pPr>
      <w:r>
        <w:rPr/>
        <w:t>10-23-2005 Asr Ramadan Session</w:t>
      </w:r>
    </w:p>
    <w:p>
      <w:pPr>
        <w:pStyle w:val="Normal"/>
        <w:rPr/>
      </w:pPr>
      <w:r>
        <w:rPr/>
        <w:t>______________________________________________</w:t>
      </w:r>
    </w:p>
    <w:p>
      <w:pPr>
        <w:pStyle w:val="Normal"/>
        <w:rPr/>
      </w:pPr>
      <w:r>
        <w:rPr/>
      </w:r>
    </w:p>
    <w:p>
      <w:pPr>
        <w:pStyle w:val="Normal"/>
        <w:rPr/>
      </w:pPr>
      <w:r>
        <w:rPr/>
        <w:t>1.</w:t>
      </w:r>
    </w:p>
    <w:p>
      <w:pPr>
        <w:pStyle w:val="Normal"/>
        <w:rPr/>
      </w:pPr>
      <w:r>
        <w:rPr/>
      </w:r>
    </w:p>
    <w:p>
      <w:pPr>
        <w:pStyle w:val="Normal"/>
        <w:rPr/>
      </w:pPr>
      <w:r>
        <w:rPr/>
        <w:t xml:space="preserve">10-21 -2005 </w:t>
      </w:r>
    </w:p>
    <w:p>
      <w:pPr>
        <w:pStyle w:val="Normal"/>
        <w:rPr/>
      </w:pPr>
      <w:r>
        <w:rPr/>
      </w:r>
    </w:p>
    <w:p>
      <w:pPr>
        <w:pStyle w:val="Normal"/>
        <w:rPr/>
      </w:pPr>
      <w:r>
        <w:rPr/>
        <w:t>RAMADAN SESSION INTRODUCTORY COMMENTS</w:t>
      </w:r>
    </w:p>
    <w:p>
      <w:pPr>
        <w:pStyle w:val="Normal"/>
        <w:rPr/>
      </w:pPr>
      <w:r>
        <w:rPr/>
        <w:t>Homewood, IL</w:t>
      </w:r>
    </w:p>
    <w:p>
      <w:pPr>
        <w:pStyle w:val="Normal"/>
        <w:rPr/>
      </w:pPr>
      <w:r>
        <w:rPr/>
      </w:r>
    </w:p>
    <w:p>
      <w:pPr>
        <w:pStyle w:val="Normal"/>
        <w:rPr/>
      </w:pPr>
      <w:r>
        <w:rPr/>
        <w:t>Imam Warith Deen Mohammed</w:t>
      </w:r>
    </w:p>
    <w:p>
      <w:pPr>
        <w:pStyle w:val="Normal"/>
        <w:rPr/>
      </w:pPr>
      <w:r>
        <w:rPr/>
      </w:r>
    </w:p>
    <w:p>
      <w:pPr>
        <w:pStyle w:val="Normal"/>
        <w:rPr/>
      </w:pPr>
      <w:r>
        <w:rPr/>
        <w:t>Congregational prayer is what I'm talking about now and whenever you meet to pray together, whether it's on the streets, on land, on the outside, or under a roof like we are now, wherever we pray together that is the masjid. Allah swt says, "The earth is the Mosque, or Masjid for G-d". That's what they do all over the world. They don't just pray in homes and in buildings, or places to gather. They pray on the ground anywhere and we do the same thing sometimes. You know that. You are familiar with that. Sometimes we prefer to pray outside on the 'Eid Day, when we find a nice, convenient place.</w:t>
      </w:r>
    </w:p>
    <w:p>
      <w:pPr>
        <w:pStyle w:val="Normal"/>
        <w:rPr/>
      </w:pPr>
      <w:r>
        <w:rPr/>
      </w:r>
    </w:p>
    <w:p>
      <w:pPr>
        <w:pStyle w:val="Normal"/>
        <w:rPr/>
      </w:pPr>
      <w:r>
        <w:rPr/>
        <w:t>Privacy is better than praying outside, because someone can come along and not know what you're doing and they could cause problems. So it is always best when you're the minority, a small number in a big society as Muslims, it is best to have this prayer that we have in privacy.</w:t>
      </w:r>
    </w:p>
    <w:p>
      <w:pPr>
        <w:pStyle w:val="Normal"/>
        <w:rPr/>
      </w:pPr>
      <w:r>
        <w:rPr/>
      </w:r>
    </w:p>
    <w:p>
      <w:pPr>
        <w:pStyle w:val="Normal"/>
        <w:rPr/>
      </w:pPr>
      <w:r>
        <w:rPr/>
        <w:t>I can use this time to acquaint you with what is going to be our program for these days. We will be having Fajr Prayer for anyone who wants to do it. There is a room right here in the morning and you have to have something in your room to break fast with. We have plenty of dates that we're going to bring later on today. If anyone is here who wants dates and do not have dates we will have dates.</w:t>
      </w:r>
    </w:p>
    <w:p>
      <w:pPr>
        <w:pStyle w:val="Normal"/>
        <w:rPr/>
      </w:pPr>
      <w:r>
        <w:rPr/>
      </w:r>
    </w:p>
    <w:p>
      <w:pPr>
        <w:pStyle w:val="Normal"/>
        <w:rPr/>
      </w:pPr>
      <w:r>
        <w:rPr/>
        <w:t>This time is Jumah, today, but at Thuhr time tomorrow we will have prayer and after it we will have some business authorized for this occasion, for these days of the weekend. We will have the sale of WDM publications and WDM ministry, or the WDM Mosque Cares publications. My son sells the publications. I gave him the business after he proved over many years to be responsible and reliable. He is very excellent. I'm very proud of him. my son, Warith Ud Din or Wallace D, the second.</w:t>
      </w:r>
    </w:p>
    <w:p>
      <w:pPr>
        <w:pStyle w:val="Normal"/>
        <w:rPr/>
      </w:pPr>
      <w:r>
        <w:rPr/>
      </w:r>
    </w:p>
    <w:p>
      <w:pPr>
        <w:pStyle w:val="Normal"/>
        <w:rPr/>
      </w:pPr>
      <w:r>
        <w:rPr/>
        <w:t>He sells for himself. It was my business. I gave it to him because he did such a wonderful job with it. And then there is WDM Publications Convention Address, the Jumah on Convention Day and some other talks that we do. The Mosque Cares sponsors those events and there are the exclusive rights of the Mosque Cares upon my authority. I don't know if you know this, but any speaker, if he speaks no one can have his words in print, or any other form, legally, without his permission. That includes the TV networks. When I go on television, I have to sign an agreement with them for them to use what I do on their own show. It is their show but it is my property. What comes out of my mouth is my property.</w:t>
      </w:r>
    </w:p>
    <w:p>
      <w:pPr>
        <w:pStyle w:val="Normal"/>
        <w:rPr/>
      </w:pPr>
      <w:r>
        <w:rPr/>
      </w:r>
    </w:p>
    <w:p>
      <w:pPr>
        <w:pStyle w:val="Normal"/>
        <w:rPr/>
      </w:pPr>
      <w:r>
        <w:rPr/>
        <w:t>I give it to the Mosque Cares and I give it to my son. As I said, events like the Convention, sponsored by the Mosque Cares, are the rights of the Mosque Cares. And my son, he has no right of possession unless he buys them from the Mosque Cares and he does. Occasionally, he buys tapes from the Mosque Cares and he also tapes himself. Then there are tapes that I give him if he's not there at the location where I speak, like on college campuses where I speak sometimes, or other places. I give tapes to my son for him to distribute.</w:t>
      </w:r>
    </w:p>
    <w:p>
      <w:pPr>
        <w:pStyle w:val="Normal"/>
        <w:rPr/>
      </w:pPr>
      <w:r>
        <w:rPr/>
      </w:r>
    </w:p>
    <w:p>
      <w:pPr>
        <w:pStyle w:val="Normal"/>
        <w:rPr/>
      </w:pPr>
      <w:r>
        <w:rPr/>
        <w:t>He is really taking care of a lot. He is back in the position he was in many years ago with me, about 15 or 20 years ago, and he's doing a very good job of processing the mail and taking all The Mosque Cares contributions to the bank and depositing them. He's a person who loves to be organized and he likes to be well organized. He has been very helpful to me. I'm saying this because some of you are not aware of that. You're just aware of the properties, my speeches and whatever being the property of The Mosque Cares. But that is not so unless I give it to The Mosque Cares.</w:t>
      </w:r>
    </w:p>
    <w:p>
      <w:pPr>
        <w:pStyle w:val="Normal"/>
        <w:rPr/>
      </w:pPr>
      <w:r>
        <w:rPr/>
      </w:r>
    </w:p>
    <w:p>
      <w:pPr>
        <w:pStyle w:val="Normal"/>
        <w:rPr/>
      </w:pPr>
      <w:r>
        <w:rPr/>
        <w:t>The Mosque Cares is W.D. Mohammed and I have an obligation to look out for my family, my children. So I do not want The Mosque Cares to have everything. Maybe when I pass the courts will say the property belongs to the Mosque Cares and maybe the people who take over The Mosque Cares may not be our friend. Who knows? They could sneak in. I mean our friend, your friend and my friend. I'm not just talking about family. I am talking about the community in association with my leadership.</w:t>
      </w:r>
    </w:p>
    <w:p>
      <w:pPr>
        <w:pStyle w:val="Normal"/>
        <w:rPr/>
      </w:pPr>
      <w:r>
        <w:rPr/>
      </w:r>
    </w:p>
    <w:p>
      <w:pPr>
        <w:pStyle w:val="Normal"/>
        <w:rPr/>
      </w:pPr>
      <w:r>
        <w:rPr/>
        <w:t>We will have Jumah prayer and after prayer, today, Salaam Nutrition is going to come before us with an announcement and Sister Amatullah Sharif is going to</w:t>
      </w:r>
    </w:p>
    <w:p>
      <w:pPr>
        <w:pStyle w:val="Normal"/>
        <w:rPr/>
      </w:pPr>
      <w:r>
        <w:rPr/>
        <w:t>__________________________________________________________________</w:t>
      </w:r>
    </w:p>
    <w:p>
      <w:pPr>
        <w:pStyle w:val="Normal"/>
        <w:rPr/>
      </w:pPr>
      <w:r>
        <w:rPr/>
      </w:r>
    </w:p>
    <w:p>
      <w:pPr>
        <w:pStyle w:val="Normal"/>
        <w:rPr/>
      </w:pPr>
      <w:r>
        <w:rPr/>
        <w:t>2.</w:t>
      </w:r>
    </w:p>
    <w:p>
      <w:pPr>
        <w:pStyle w:val="Normal"/>
        <w:rPr/>
      </w:pPr>
      <w:r>
        <w:rPr/>
      </w:r>
    </w:p>
    <w:p>
      <w:pPr>
        <w:pStyle w:val="Normal"/>
        <w:rPr/>
      </w:pPr>
      <w:r>
        <w:rPr/>
        <w:t>come before us, too. She's going to have the publications sold by The Mosque Cares.</w:t>
      </w:r>
    </w:p>
    <w:p>
      <w:pPr>
        <w:pStyle w:val="Normal"/>
        <w:rPr/>
      </w:pPr>
      <w:r>
        <w:rPr/>
      </w:r>
    </w:p>
    <w:p>
      <w:pPr>
        <w:pStyle w:val="Normal"/>
        <w:rPr/>
      </w:pPr>
      <w:r>
        <w:rPr/>
        <w:t>We will have Jumah prayer then some presentations and from that time when we finish we will have a break and we will not start the session until after the time for Asr prayer. Tomorrow after Thuhr prayer we will start the session. The same schedule is for Sunday after Thuhr prayer we'll start the session. That will give us a chance to have a little break and I think we need that. Understand, too, the day is very short not long now. Sunset is about 6:00 p.m. Maghrib prayer is about 6:00 p.m. here in the Chicago area. 'Asr will come pretty soon after Thuhr prayer around 2:30 p.m. and Maghrib prayer will come at 6:00 p.m.</w:t>
      </w:r>
    </w:p>
    <w:p>
      <w:pPr>
        <w:pStyle w:val="Normal"/>
        <w:rPr/>
      </w:pPr>
      <w:r>
        <w:rPr/>
      </w:r>
    </w:p>
    <w:p>
      <w:pPr>
        <w:pStyle w:val="Normal"/>
        <w:rPr/>
      </w:pPr>
      <w:r>
        <w:rPr/>
        <w:t>If we can be ready at 3:00 p.m. to start our session and go to break fast time, Iftar, then we can go again after Iftar, quickly. Some people think Iftar is a time for relaxing. It is not. The purpose of the ritual is to have us obey the guidance of G-d directly demonstrated to us by Muhammed, the Prophet pbuh. I know it is not intentional, but when it is time to eat you do not eat when you want to. You have to eat when it is time to eat. As soon as the sun sets you are supposed to put something in your mouth. Do not loaf around and talk with each other. When the sun sets everybody should quickly take water and some fruit. You cannot eat anything man made. It has to come naturally from the earth. You do not break your fast with anything man made.   You cannot break it with a candy bar, a cookie, or something like that. You have to break it preferably with dates and water.</w:t>
      </w:r>
    </w:p>
    <w:p>
      <w:pPr>
        <w:pStyle w:val="Normal"/>
        <w:rPr/>
      </w:pPr>
      <w:r>
        <w:rPr/>
      </w:r>
    </w:p>
    <w:p>
      <w:pPr>
        <w:pStyle w:val="Normal"/>
        <w:rPr/>
      </w:pPr>
      <w:r>
        <w:rPr/>
        <w:t>I love the tradition of our Prophet pbuh. If you do not have dates and water you can break it with an orange, apple, grapes, a banana, and you can break it with a piece of raw cabbage. You can break it with anything that is not man made or has not been changed by man. That has a great meaning and we will talk about it, en sha Allah swt. There is a great message there.</w:t>
      </w:r>
    </w:p>
    <w:p>
      <w:pPr>
        <w:pStyle w:val="Normal"/>
        <w:rPr/>
      </w:pPr>
      <w:r>
        <w:rPr/>
      </w:r>
    </w:p>
    <w:p>
      <w:pPr>
        <w:pStyle w:val="Normal"/>
        <w:rPr/>
      </w:pPr>
      <w:r>
        <w:rPr/>
        <w:t>At Iftar time do not waste time, because G_d excuses us because He knows we have been fasting and we are weak. He excuses us for Maghrib during the month of Ramadan at the time when you are suppose to be saying Maghrib prayer if it is not the fast month. In this month G_d excuses us. We don't have to say Maghrib Prayer right on the minute. We should see He excuses us for the whole month of Ramadan, permitting us to take some food into our mouth. So do not waste time sitting around talking and socializing. Take your food, a little dates and at this time you are not filling up, but you take only a little mouth full of food, a drink of water or whatever it is and then get ready for prayer. It should take no more than two to five minutes to do that. You should be finished and then go right into Maghrib Prayer. Once you finish Maghrib Prayer we will resume the session and will continue until it is time for Eshaa Prayer.</w:t>
      </w:r>
    </w:p>
    <w:p>
      <w:pPr>
        <w:pStyle w:val="Normal"/>
        <w:rPr/>
      </w:pPr>
      <w:r>
        <w:rPr/>
      </w:r>
    </w:p>
    <w:p>
      <w:pPr>
        <w:pStyle w:val="Normal"/>
        <w:rPr/>
      </w:pPr>
      <w:r>
        <w:rPr/>
        <w:t>Eshaa Prayer time is close because of the short days we have in this month and it is at 8:30 p.m. or maybe sooner. As soon as there is no sign of Maghrib in the sky and it's dark we can do Eshaa Prayer. I wish all of you would learn the time by the tradition of our Prophet pbuh and not by these calendars that they make. It is wrong to pray Jumah all through the year at 1:00 pm. They do it for convenience but that is wrong. It is not 1:00 p.m. all throughout the year; and that is not the way Muhammed, the Prophet pbuh established it. He established it to be said at the proper times.</w:t>
      </w:r>
    </w:p>
    <w:p>
      <w:pPr>
        <w:pStyle w:val="Normal"/>
        <w:rPr/>
      </w:pPr>
      <w:r>
        <w:rPr/>
      </w:r>
    </w:p>
    <w:p>
      <w:pPr>
        <w:pStyle w:val="Normal"/>
        <w:rPr/>
      </w:pPr>
      <w:r>
        <w:rPr/>
        <w:t>Fair prayer is at a designated time</w:t>
      </w:r>
    </w:p>
    <w:p>
      <w:pPr>
        <w:pStyle w:val="Normal"/>
        <w:rPr/>
      </w:pPr>
      <w:r>
        <w:rPr/>
      </w:r>
    </w:p>
    <w:p>
      <w:pPr>
        <w:pStyle w:val="Normal"/>
        <w:rPr/>
      </w:pPr>
      <w:r>
        <w:rPr/>
        <w:t>The shadow of the sun for Fajr Prayer, as you know, is when the light and darkness runs horizontal. It appears to be going parallel, horizontally, and not vertically up and down. It is straight across, an even line. I have seen it more than once. If you get up early on a clear day or night you can see it as a black and white line and it will be on the eastern horizon going straight together; a black and white line of the light of the sun. It will be showing like that separating the darkness.   When you see a shadow when you can go outside or if you can make a shadow or a tree outside or anything you look at outside, if it makes a shadow, it is too late for morning prayer. Don't think that because you think it is kind of light outside, "I'm too late. I can't make Fajr Prayer." Yes, you can.</w:t>
      </w:r>
    </w:p>
    <w:p>
      <w:pPr>
        <w:pStyle w:val="Normal"/>
        <w:rPr/>
      </w:pPr>
      <w:r>
        <w:rPr/>
      </w:r>
    </w:p>
    <w:p>
      <w:pPr>
        <w:pStyle w:val="Normal"/>
        <w:rPr/>
      </w:pPr>
      <w:r>
        <w:rPr/>
        <w:t>The best time to make it is at that time when the light is running horizontal, especially for the month of Ramadan. In fact that is the only time it is mentioned, during the month of Ramadan; and that is to tell us we have to stop eating or whatever we are doing for our bodily sensation, to satisfy the flesh. You have to stop at that point. But most Muslims, they will wake up early. Some of the Saudia Arabians, I think they call the adhan by that time. They call an early adhan at that beginning point for Fajr. But most of the believers around the world, here and all over, they pray after the dawn appears. When dawn appears, you see the night has</w:t>
      </w:r>
    </w:p>
    <w:p>
      <w:pPr>
        <w:pStyle w:val="Normal"/>
        <w:rPr/>
      </w:pPr>
      <w:r>
        <w:rPr/>
        <w:t>_____________________________________________________________________</w:t>
      </w:r>
    </w:p>
    <w:p>
      <w:pPr>
        <w:pStyle w:val="Normal"/>
        <w:rPr/>
      </w:pPr>
      <w:r>
        <w:rPr/>
      </w:r>
    </w:p>
    <w:p>
      <w:pPr>
        <w:pStyle w:val="Normal"/>
        <w:rPr/>
      </w:pPr>
      <w:r>
        <w:rPr/>
        <w:t>3.</w:t>
      </w:r>
    </w:p>
    <w:p>
      <w:pPr>
        <w:pStyle w:val="Normal"/>
        <w:rPr/>
      </w:pPr>
      <w:r>
        <w:rPr/>
      </w:r>
    </w:p>
    <w:p>
      <w:pPr>
        <w:pStyle w:val="Normal"/>
        <w:rPr/>
      </w:pPr>
      <w:r>
        <w:rPr/>
        <w:t>changed. A little light is in the sky on the Eastern horizon and you are starting to see the night get a little light coming into it. That is dawn and at that time we start Fajr or the Dawn Prayer. But as I said, that time will go up to the time when an object under the sun, with the sun shining, has a shadow. It has to be a clear sunny day and if the light makes a shadow, it is too late for Fajr Prayer.</w:t>
      </w:r>
    </w:p>
    <w:p>
      <w:pPr>
        <w:pStyle w:val="Normal"/>
        <w:rPr/>
      </w:pPr>
      <w:r>
        <w:rPr/>
      </w:r>
    </w:p>
    <w:p>
      <w:pPr>
        <w:pStyle w:val="Normal"/>
        <w:rPr/>
      </w:pPr>
      <w:r>
        <w:rPr/>
        <w:t>The Prophet pbuh is reported to have reminded his muadhdhan appointed by the Prophet himself pbuh, Bilal ibn Rabah, may G_d be pleased with him, he said, "Bilal you overslept and the time for the Fajr Prayer has passed." They were in travel, so he went on the way until the sun got up good, like about the brightest time of the sun, called Duhaa. Duhaa comes between morning sunrise and noon. Usually for us it is like 9:00 a.m. or 10:00 a.m. when the days are long. But it could sometimes even be like 8:30 a.m. If you can imagine the earth as a straight line and then cut it in half and you have two big half circles formed over the earth, the point right above the line is called the zenith and it will be noon. But do we pray at Noon Time? No, we pray at Thuhr time and it is a little after noon when the shadow starts to appear on the other side going in the other eastward direction.</w:t>
      </w:r>
    </w:p>
    <w:p>
      <w:pPr>
        <w:pStyle w:val="Normal"/>
        <w:rPr/>
      </w:pPr>
      <w:r>
        <w:rPr/>
      </w:r>
    </w:p>
    <w:p>
      <w:pPr>
        <w:pStyle w:val="Normal"/>
        <w:rPr/>
      </w:pPr>
      <w:r>
        <w:rPr/>
        <w:t>Jumah Thuhr prayers when the shadow appears Eastwards</w:t>
      </w:r>
    </w:p>
    <w:p>
      <w:pPr>
        <w:pStyle w:val="Normal"/>
        <w:rPr/>
      </w:pPr>
      <w:r>
        <w:rPr/>
      </w:r>
    </w:p>
    <w:p>
      <w:pPr>
        <w:pStyle w:val="Normal"/>
        <w:rPr/>
      </w:pPr>
      <w:r>
        <w:rPr/>
        <w:t>When the sun is rising from the east the shadow is going westward and when it reaches perfect noon there should be no shadow going east or west. But because the sun also moves north and south, some of you never noticed it, it never came to your mind, but Allah swt gave it to Muhammed pbuh. He must have seen it so Allah swt addressed it as the two easts and the two wests. When the shadow is not casting itself east nor west that is the perfect noon. But when the shadow starts to cast itself Eastward in the direction that sun is coming from that is Thuhr time. As soon as you see the shadow appear at any measure eastwards that is the time for Thuhr Prayer and it is the time for Jumah Prayer.</w:t>
      </w:r>
    </w:p>
    <w:p>
      <w:pPr>
        <w:pStyle w:val="Normal"/>
        <w:rPr/>
      </w:pPr>
      <w:r>
        <w:rPr/>
      </w:r>
    </w:p>
    <w:p>
      <w:pPr>
        <w:pStyle w:val="Normal"/>
        <w:rPr/>
      </w:pPr>
      <w:r>
        <w:rPr/>
        <w:t>Asr prayer when the sun is past the half way mark</w:t>
      </w:r>
    </w:p>
    <w:p>
      <w:pPr>
        <w:pStyle w:val="Normal"/>
        <w:rPr/>
      </w:pPr>
      <w:r>
        <w:rPr/>
      </w:r>
    </w:p>
    <w:p>
      <w:pPr>
        <w:pStyle w:val="Normal"/>
        <w:rPr/>
      </w:pPr>
      <w:r>
        <w:rPr/>
        <w:t>The 'Asr will come when the sun is past the half way mark between the zenith, noon or that right angle and it starts to go in the margin. Then it is time for Asr Prayer. And it will be Asr Prayer time as long as the sun has not gone half past that right angle. I hope you are following me. When it is half past that angle it is no more 'Asr Prayer time. You can't pray when you can look at the sun while standing up without raising your head. If you look Westward to the sunset and you see the sun and you did not have to raise your head, then you do not do any prayer at that time.</w:t>
      </w:r>
    </w:p>
    <w:p>
      <w:pPr>
        <w:pStyle w:val="Normal"/>
        <w:rPr/>
      </w:pPr>
      <w:r>
        <w:rPr/>
      </w:r>
    </w:p>
    <w:p>
      <w:pPr>
        <w:pStyle w:val="Normal"/>
        <w:rPr/>
      </w:pPr>
      <w:r>
        <w:rPr/>
        <w:t>Maghrib prayer when the sun does not appear on the horizon</w:t>
      </w:r>
    </w:p>
    <w:p>
      <w:pPr>
        <w:pStyle w:val="Normal"/>
        <w:rPr/>
      </w:pPr>
      <w:r>
        <w:rPr/>
      </w:r>
    </w:p>
    <w:p>
      <w:pPr>
        <w:pStyle w:val="Normal"/>
        <w:rPr/>
      </w:pPr>
      <w:r>
        <w:rPr/>
        <w:t>Maghrib Prayer time is when you have to wait until the sun goes down and does not appear at all on the Western horizon and there is only the reddish look of it on the horizon. That is when you do Maghrib Prayer.</w:t>
      </w:r>
    </w:p>
    <w:p>
      <w:pPr>
        <w:pStyle w:val="Normal"/>
        <w:rPr/>
      </w:pPr>
      <w:r>
        <w:rPr/>
      </w:r>
    </w:p>
    <w:p>
      <w:pPr>
        <w:pStyle w:val="Normal"/>
        <w:rPr/>
      </w:pPr>
      <w:r>
        <w:rPr/>
        <w:t>Eshaa Prayer when the sun's light cannot be seen</w:t>
      </w:r>
    </w:p>
    <w:p>
      <w:pPr>
        <w:pStyle w:val="Normal"/>
        <w:rPr/>
      </w:pPr>
      <w:r>
        <w:rPr/>
      </w:r>
    </w:p>
    <w:p>
      <w:pPr>
        <w:pStyle w:val="Normal"/>
        <w:rPr/>
      </w:pPr>
      <w:r>
        <w:rPr/>
        <w:t>Getting to the last prayer time, it is when the sun has left and its light and its glow cannot be seen on the Western horizon, and it appears to be dark. That is called Lail. That is the time you can make Eshaa Prayer. Usually, they wait until the darkness has been there for a while, or has appeared and some time has passed, like a half hour or an hour. But for this occasion when we are all together here, as soon as darkness comes we can make Eshaa Prayer. We make Eshaa Prayer followed by Witr if you like, or we can go right into Taraawih, the night prayers, the prayers of night in the fast month; or we can do Witr Prayer at that time and then do the Taraawih Prayers. You know Witr Prayer is three rakats that are said at nighttime in all the months, not just in the month of Ramadan. It is not fard but it is highly recommended that we say Witr Prayers, the three rakats.</w:t>
      </w:r>
    </w:p>
    <w:p>
      <w:pPr>
        <w:pStyle w:val="Normal"/>
        <w:rPr/>
      </w:pPr>
      <w:r>
        <w:rPr/>
      </w:r>
    </w:p>
    <w:p>
      <w:pPr>
        <w:pStyle w:val="Normal"/>
        <w:rPr/>
      </w:pPr>
      <w:r>
        <w:rPr/>
        <w:t>When we complete the Taraawih Night Prayers in the month of Ramadan we will be free then. Our time is our own. If anyone can't stay for prayer, like sisters or anyone having exemption according to the Qur'an and the tradition of our Prophet pbuh, you don't have to stay with us.   I love to do Maghrib Prayer, Eshaa and Taraawih Prayer Night Prayers. Then after that I will go home, en sha Allah swt.</w:t>
      </w:r>
    </w:p>
    <w:p>
      <w:pPr>
        <w:pStyle w:val="Normal"/>
        <w:rPr/>
      </w:pPr>
      <w:r>
        <w:rPr/>
      </w:r>
    </w:p>
    <w:p>
      <w:pPr>
        <w:pStyle w:val="Normal"/>
        <w:rPr/>
      </w:pPr>
      <w:r>
        <w:rPr/>
        <w:t>The restaurant here, I believe they prepared halal food for us in the hotel. Yesterday, I visited the restaurant of the culture center on Halsted Street in Harvey, Illinois, and I was so impressed until I said to myself, "We are going to nominate the two brothers who are the leaders over there for "Man of the year 2006." They have to share it. If you see what they have done and you know how lazy and negligent we have been in the Chicago</w:t>
      </w:r>
    </w:p>
    <w:p>
      <w:pPr>
        <w:pStyle w:val="Normal"/>
        <w:rPr/>
      </w:pPr>
      <w:r>
        <w:rPr/>
        <w:t>_____________________________________________________________________</w:t>
      </w:r>
    </w:p>
    <w:p>
      <w:pPr>
        <w:pStyle w:val="Normal"/>
        <w:rPr/>
      </w:pPr>
      <w:r>
        <w:rPr/>
      </w:r>
    </w:p>
    <w:p>
      <w:pPr>
        <w:pStyle w:val="Normal"/>
        <w:rPr/>
      </w:pPr>
      <w:r>
        <w:rPr/>
        <w:t>4.</w:t>
      </w:r>
    </w:p>
    <w:p>
      <w:pPr>
        <w:pStyle w:val="Normal"/>
        <w:rPr/>
      </w:pPr>
      <w:r>
        <w:rPr/>
      </w:r>
    </w:p>
    <w:p>
      <w:pPr>
        <w:pStyle w:val="Normal"/>
        <w:rPr/>
      </w:pPr>
      <w:r>
        <w:rPr/>
        <w:t>area you will really join us in nominating these two brothers. They have been around since the time of the Honorable Elijah Mohammed. They followed him and they follow me. They had no problems making the change. They are wonderful brothers.</w:t>
      </w:r>
    </w:p>
    <w:p>
      <w:pPr>
        <w:pStyle w:val="Normal"/>
        <w:rPr/>
      </w:pPr>
      <w:r>
        <w:rPr/>
        <w:t>_____________________________________________________________________</w:t>
      </w:r>
    </w:p>
    <w:p>
      <w:pPr>
        <w:pStyle w:val="Normal"/>
        <w:rPr/>
      </w:pPr>
      <w:r>
        <w:rPr/>
      </w:r>
    </w:p>
    <w:p>
      <w:pPr>
        <w:pStyle w:val="Normal"/>
        <w:rPr/>
      </w:pPr>
      <w:r>
        <w:rPr/>
        <w:t>1.</w:t>
      </w:r>
    </w:p>
    <w:p>
      <w:pPr>
        <w:pStyle w:val="Normal"/>
        <w:rPr/>
      </w:pPr>
      <w:r>
        <w:rPr/>
      </w:r>
    </w:p>
    <w:p>
      <w:pPr>
        <w:pStyle w:val="Normal"/>
        <w:rPr/>
      </w:pPr>
      <w:r>
        <w:rPr/>
        <w:t xml:space="preserve">10-21-2005 Jumah Ramadan Session Homewood, IL </w:t>
      </w:r>
    </w:p>
    <w:p>
      <w:pPr>
        <w:pStyle w:val="Normal"/>
        <w:rPr/>
      </w:pPr>
      <w:r>
        <w:rPr/>
      </w:r>
    </w:p>
    <w:p>
      <w:pPr>
        <w:pStyle w:val="Normal"/>
        <w:rPr/>
      </w:pPr>
      <w:r>
        <w:rPr/>
        <w:t>Imam Warith Deen Mohammed</w:t>
      </w:r>
    </w:p>
    <w:p>
      <w:pPr>
        <w:pStyle w:val="Normal"/>
        <w:rPr/>
      </w:pPr>
      <w:r>
        <w:rPr/>
      </w:r>
    </w:p>
    <w:p>
      <w:pPr>
        <w:pStyle w:val="Normal"/>
        <w:rPr/>
      </w:pPr>
      <w:r>
        <w:rPr/>
        <w:t>With Allah's name, the praise and the thanks is for G_d. We thank Him for the gift and blessing of the model human person, Muhammed (pbuh), the honorable and noble servant and Messenger of G_d, and what follows of that salute, or that traditional salutation to the last Prophet (pbuh), the seal of the Prophets, mentioned in the Bible as it is given in the Qur'an.</w:t>
      </w:r>
    </w:p>
    <w:p>
      <w:pPr>
        <w:pStyle w:val="Normal"/>
        <w:rPr/>
      </w:pPr>
      <w:r>
        <w:rPr/>
      </w:r>
    </w:p>
    <w:p>
      <w:pPr>
        <w:pStyle w:val="Normal"/>
        <w:rPr/>
      </w:pPr>
      <w:r>
        <w:rPr/>
        <w:t>Dear believers, As Salaam Alaikum. Ramadan Mubarak! We begin this khutbah, praise be to G_d, the Lord, Sustainer of the worlds and we salute Muhammed the last Prophet (pbuh), with the traditional salute and peace be upon him.</w:t>
      </w:r>
    </w:p>
    <w:p>
      <w:pPr>
        <w:pStyle w:val="Normal"/>
        <w:rPr/>
      </w:pPr>
      <w:r>
        <w:rPr/>
      </w:r>
    </w:p>
    <w:p>
      <w:pPr>
        <w:pStyle w:val="Normal"/>
        <w:rPr/>
      </w:pPr>
      <w:r>
        <w:rPr/>
        <w:t>Q. 2.185; Our'an sent down in Ramadan</w:t>
      </w:r>
    </w:p>
    <w:p>
      <w:pPr>
        <w:pStyle w:val="Normal"/>
        <w:rPr/>
      </w:pPr>
      <w:r>
        <w:rPr/>
      </w:r>
    </w:p>
    <w:p>
      <w:pPr>
        <w:pStyle w:val="Normal"/>
        <w:rPr/>
      </w:pPr>
      <w:r>
        <w:rPr/>
        <w:t>Ramadan is the (month) in which was sent down the Qur'an as a guide to mankind also clear (Signs) for guidance and judgment (between right and wrong). So everyone of you who is present (at his home) during that month should spend it in fasting but if anyone is ill or on a journey the prescribed period (should be made up) by days later. Allah intends every facility for you He does not want to put you to difficulties. (He wants you) to complete the prescribed period and to glorify. Him in that He has guided you; and perchance ye shall be grateful.</w:t>
      </w:r>
    </w:p>
    <w:p>
      <w:pPr>
        <w:pStyle w:val="Normal"/>
        <w:rPr/>
      </w:pPr>
      <w:r>
        <w:rPr/>
      </w:r>
    </w:p>
    <w:p>
      <w:pPr>
        <w:pStyle w:val="Normal"/>
        <w:rPr/>
      </w:pPr>
      <w:r>
        <w:rPr/>
        <w:t xml:space="preserve">Ramadan fast is training to bring us closer to purity </w:t>
      </w:r>
    </w:p>
    <w:p>
      <w:pPr>
        <w:pStyle w:val="Normal"/>
        <w:rPr/>
      </w:pPr>
      <w:r>
        <w:rPr/>
      </w:r>
    </w:p>
    <w:p>
      <w:pPr>
        <w:pStyle w:val="Normal"/>
        <w:rPr/>
      </w:pPr>
      <w:r>
        <w:rPr/>
        <w:t>Bukhari 1.51; Matters are judged by intention</w:t>
      </w:r>
    </w:p>
    <w:p>
      <w:pPr>
        <w:pStyle w:val="Normal"/>
        <w:rPr/>
      </w:pPr>
      <w:r>
        <w:rPr/>
      </w:r>
    </w:p>
    <w:p>
      <w:pPr>
        <w:pStyle w:val="Normal"/>
        <w:rPr/>
      </w:pPr>
      <w:r>
        <w:rPr/>
        <w:t>Umar bin Al Khattaab reported Allah's Apostle said, "The reward of deeds depends upon the intention and every person will get the reward according to what he has intended. So whoever emigrated for Allah and His Apostle, then his emigration was for Allah and His Apostle. And whoever emigrated for worldly benefits or for a woman to marry, his emigration was for what he emigrated for."</w:t>
      </w:r>
    </w:p>
    <w:p>
      <w:pPr>
        <w:pStyle w:val="Normal"/>
        <w:rPr/>
      </w:pPr>
      <w:r>
        <w:rPr/>
      </w:r>
    </w:p>
    <w:p>
      <w:pPr>
        <w:pStyle w:val="Normal"/>
        <w:rPr/>
      </w:pPr>
      <w:r>
        <w:rPr/>
        <w:t>Allah swt invites us to purity and we have what we call in Arabic, "An-niyyah," purity of intentions. And Prophet Muhammed (pbuh), he has said that matters are judged by intention. He went on to say if someone migrated from the persecution in Mecca to Medinah and if he made that migration so that he would be relieved from some problem, some stress or some burden or to get a wife, then his migration was for that for which he migrated. So matters are judged by intention. We know we have the word "Taharah," purity, from the Qur'an and Allah (swt) says, "I do not want for you hardship but I want that you be purified." This month of Ramadan is called the blessed month, the month of blessings, and the purpose of this training that we have or we are doing in the month of Ramadan is a training mainly to bring us closer to the purity that Allah (swt) wants for us, that our Creator wants for us.</w:t>
      </w:r>
    </w:p>
    <w:p>
      <w:pPr>
        <w:pStyle w:val="Normal"/>
        <w:rPr/>
      </w:pPr>
      <w:r>
        <w:rPr/>
      </w:r>
    </w:p>
    <w:p>
      <w:pPr>
        <w:pStyle w:val="Normal"/>
        <w:rPr/>
      </w:pPr>
      <w:r>
        <w:rPr/>
        <w:t>Purity covers everything we do and it is not just cleaning the body, as you know. For Jumah, it is preferred that we take a full bath and those who wear scents are to put their nice scent on. Not loud scent, because anything you do to get the attention of another person it hurts the Jumah, the congregation, when we are praying. No one should have to turn his head and say, "Who is that I smell? Where is that good smell coming from?" It should be mild, so you don't take the attention off of the ones who are praying. They come there for G_d, to pray to our G_d.</w:t>
      </w:r>
    </w:p>
    <w:p>
      <w:pPr>
        <w:pStyle w:val="Normal"/>
        <w:rPr/>
      </w:pPr>
      <w:r>
        <w:rPr/>
      </w:r>
    </w:p>
    <w:p>
      <w:pPr>
        <w:pStyle w:val="Normal"/>
        <w:rPr/>
      </w:pPr>
      <w:r>
        <w:rPr/>
        <w:t>Another thing that I have to mention at this time is, do not wear writing on your clothing. That is okay for</w:t>
      </w:r>
    </w:p>
    <w:p>
      <w:pPr>
        <w:pStyle w:val="Normal"/>
        <w:rPr/>
      </w:pPr>
      <w:r>
        <w:rPr/>
        <w:t>____________________________________________________________________</w:t>
      </w:r>
    </w:p>
    <w:p>
      <w:pPr>
        <w:pStyle w:val="Normal"/>
        <w:rPr/>
      </w:pPr>
      <w:r>
        <w:rPr/>
      </w:r>
    </w:p>
    <w:p>
      <w:pPr>
        <w:pStyle w:val="Normal"/>
        <w:rPr/>
      </w:pPr>
      <w:r>
        <w:rPr/>
        <w:t>2.</w:t>
      </w:r>
    </w:p>
    <w:p>
      <w:pPr>
        <w:pStyle w:val="Normal"/>
        <w:rPr/>
      </w:pPr>
      <w:r>
        <w:rPr/>
      </w:r>
    </w:p>
    <w:p>
      <w:pPr>
        <w:pStyle w:val="Normal"/>
        <w:rPr/>
      </w:pPr>
      <w:r>
        <w:rPr/>
        <w:t>outside, but when you come to Jumah don't wear any writing on yourself, even if it says "Allahu Akbar". We wait for the Imam to say, "Allah Akbar". We say it behind him. We don't want to read it on you because you would be taking our attention away from what we came for. Don't wear clothing with messages on them. You are not to do that. It was not done in the time of Muhammed, the Prophet (pbuh). No one should come with any wording, or message, or thought on his clothing.</w:t>
      </w:r>
    </w:p>
    <w:p>
      <w:pPr>
        <w:pStyle w:val="Normal"/>
        <w:rPr/>
      </w:pPr>
      <w:r>
        <w:rPr/>
      </w:r>
    </w:p>
    <w:p>
      <w:pPr>
        <w:pStyle w:val="Normal"/>
        <w:rPr/>
      </w:pPr>
      <w:r>
        <w:rPr/>
        <w:t>You do not have to wear anything on your head, brothers. The sisters should and it is the tradition to cover their head. But if you understand it, it is tradition also of the men to cover their heads. This practice comes from the climate that the Muslims are in. If you do not have your head covered in the sun you can get a sun stroke in Saudi Arabia and some other places like Pakistan, too, where the sun is very hot. And many places were Muslims are in big populations, the sun shines very hot on their head. So if you have a covering it is just good common sense to protect your own self, your health, to have something on your head. So do not think it is a must to have something on your head. You see I'm wearing something. I do not usually do this. If I want something it is an African style, but today I chose to wear this because I want to talk to you about it. You see me wearing something but you don't have to wear something on your head, the men that is.</w:t>
      </w:r>
    </w:p>
    <w:p>
      <w:pPr>
        <w:pStyle w:val="Normal"/>
        <w:rPr/>
      </w:pPr>
      <w:r>
        <w:rPr/>
      </w:r>
    </w:p>
    <w:p>
      <w:pPr>
        <w:pStyle w:val="Normal"/>
        <w:rPr/>
      </w:pPr>
      <w:r>
        <w:rPr/>
        <w:t>Al Islam is prescribed for the original nature of all people</w:t>
      </w:r>
    </w:p>
    <w:p>
      <w:pPr>
        <w:pStyle w:val="Normal"/>
        <w:rPr/>
      </w:pPr>
      <w:r>
        <w:rPr/>
      </w:r>
    </w:p>
    <w:p>
      <w:pPr>
        <w:pStyle w:val="Normal"/>
        <w:rPr/>
      </w:pPr>
      <w:r>
        <w:rPr/>
        <w:t>This religion is the religion that is prescribed for the original nature in all people and shyness is in the original nature of all people. Those who don't have shyness they cannot enter paradise. They are the ones satan wants. Satan wants those who have no shyness. If you feel yourself personally better with your head covered you should cover your head. It is not a must that you do it and there is no instruction saying you shouldn't do it. If you want to cover your head you should cover your head and some of you have covers on your head. If you feel comfortable like that, that is the way you should come to pray and you would be wrong to come to prayer without a covering on your head; and if you don't feel comfortable praying that way, you will be doing wrong. This is the religion that respects the good nature of all human beings.</w:t>
      </w:r>
    </w:p>
    <w:p>
      <w:pPr>
        <w:pStyle w:val="Normal"/>
        <w:rPr/>
      </w:pPr>
      <w:r>
        <w:rPr/>
      </w:r>
    </w:p>
    <w:p>
      <w:pPr>
        <w:pStyle w:val="Normal"/>
        <w:rPr/>
      </w:pPr>
      <w:r>
        <w:rPr/>
        <w:t>Natheef is clean in general Taharah means ethics, justice</w:t>
      </w:r>
    </w:p>
    <w:p>
      <w:pPr>
        <w:pStyle w:val="Normal"/>
        <w:rPr/>
      </w:pPr>
      <w:r>
        <w:rPr/>
      </w:r>
    </w:p>
    <w:p>
      <w:pPr>
        <w:pStyle w:val="Normal"/>
        <w:rPr/>
      </w:pPr>
      <w:r>
        <w:rPr/>
        <w:t>The focus for this khutbah is purity. When we give zakat we just cannot give charity just to give money. If you give zakat from money that you got from non-halal work or non-halal things, it is not accepted in the zakat. So, even our money is under the principle or rule of purity. The money should be clean as we say in the streets and other places. Purity covers everything and we should understand this word is a new word. The common word for clean is not "Taharah," it is "Natheef." If you say in the streets to the common person this is "Natheef he knows what you're saying is, "this is clean." If you say this is "Taharah," you might confuse him. He does not know what you are talking about. This is a Qur'anic term and it does not just cover moral decency on the common level. It covers decency and justice on the highest level. So this word includes ethics, not just morals.</w:t>
      </w:r>
    </w:p>
    <w:p>
      <w:pPr>
        <w:pStyle w:val="Normal"/>
        <w:rPr/>
      </w:pPr>
      <w:r>
        <w:rPr/>
      </w:r>
    </w:p>
    <w:p>
      <w:pPr>
        <w:pStyle w:val="Normal"/>
        <w:rPr/>
      </w:pPr>
      <w:r>
        <w:rPr/>
        <w:t>When G_d says He wants not hardship for you but He wants that you be purified, he is talking not just to the common body of people; but He is talking also, mainly, to their leaders, saying that He wants an ethical society. Your ummah or community should be not only a moral society but the rule of decency, justice and moral excellence should also be the rule of the ruling body so that we have an ethical society where our education will be clean, where our government activities will be clean; where everything we do as professionals will be clean and then that is an ethical society.</w:t>
      </w:r>
    </w:p>
    <w:p>
      <w:pPr>
        <w:pStyle w:val="Normal"/>
        <w:rPr/>
      </w:pPr>
      <w:r>
        <w:rPr/>
      </w:r>
    </w:p>
    <w:p>
      <w:pPr>
        <w:pStyle w:val="Normal"/>
        <w:rPr/>
      </w:pPr>
      <w:r>
        <w:rPr/>
        <w:t>We ask G_d to accept our fasting in the month of Ramadan and to accept our Qur'an reading in this month of Ramadan and to give us His guidance in all things that we have to do; and give us an appreciation for the last Prophet (pbuh), the mercy to all of the worlds, Muhammed (pbuh); an appreciation for him where we don't see him as in a race. We don't see him as one of a certain tribe, but we see him as Allah (swt) presents him to us, "Uswatan hasanatan," an excellent human model for any who believe in G_d and last day.</w:t>
      </w:r>
    </w:p>
    <w:p>
      <w:pPr>
        <w:pStyle w:val="Normal"/>
        <w:rPr/>
      </w:pPr>
      <w:r>
        <w:rPr/>
        <w:t>_____________________________________________________________________</w:t>
      </w:r>
    </w:p>
    <w:p>
      <w:pPr>
        <w:pStyle w:val="Normal"/>
        <w:rPr/>
      </w:pPr>
      <w:r>
        <w:rPr/>
      </w:r>
    </w:p>
    <w:p>
      <w:pPr>
        <w:pStyle w:val="Normal"/>
        <w:rPr/>
      </w:pPr>
      <w:r>
        <w:rPr/>
        <w:t>3.</w:t>
      </w:r>
    </w:p>
    <w:p>
      <w:pPr>
        <w:pStyle w:val="Normal"/>
        <w:rPr/>
      </w:pPr>
      <w:r>
        <w:rPr/>
      </w:r>
    </w:p>
    <w:p>
      <w:pPr>
        <w:pStyle w:val="Normal"/>
        <w:rPr/>
      </w:pPr>
      <w:r>
        <w:rPr/>
        <w:t xml:space="preserve">2nd Part of Khutbah </w:t>
      </w:r>
    </w:p>
    <w:p>
      <w:pPr>
        <w:pStyle w:val="Normal"/>
        <w:rPr/>
      </w:pPr>
      <w:r>
        <w:rPr/>
      </w:r>
    </w:p>
    <w:p>
      <w:pPr>
        <w:pStyle w:val="Normal"/>
        <w:rPr/>
      </w:pPr>
      <w:r>
        <w:rPr/>
        <w:t>Forty Hadith p.64#17: Excellence in everything</w:t>
      </w:r>
    </w:p>
    <w:p>
      <w:pPr>
        <w:pStyle w:val="Normal"/>
        <w:rPr/>
      </w:pPr>
      <w:r>
        <w:rPr/>
      </w:r>
    </w:p>
    <w:p>
      <w:pPr>
        <w:pStyle w:val="Normal"/>
        <w:rPr/>
      </w:pPr>
      <w:r>
        <w:rPr/>
        <w:t>Abu Ya'Ia Shaddaad ibn Aus reported the Prophet (pbuh) he said "Allah (swt) has prescribed excellence in all things...”</w:t>
      </w:r>
    </w:p>
    <w:p>
      <w:pPr>
        <w:pStyle w:val="Normal"/>
        <w:rPr/>
      </w:pPr>
      <w:r>
        <w:rPr/>
      </w:r>
    </w:p>
    <w:p>
      <w:pPr>
        <w:pStyle w:val="Normal"/>
        <w:rPr/>
      </w:pPr>
      <w:r>
        <w:rPr/>
        <w:t>Muhsin is from the word Hasana that means excellence</w:t>
      </w:r>
    </w:p>
    <w:p>
      <w:pPr>
        <w:pStyle w:val="Normal"/>
        <w:rPr/>
      </w:pPr>
      <w:r>
        <w:rPr/>
      </w:r>
    </w:p>
    <w:p>
      <w:pPr>
        <w:pStyle w:val="Normal"/>
        <w:rPr/>
      </w:pPr>
      <w:r>
        <w:rPr/>
        <w:t>I witness that G_d is One. There is no partner with Him and I witness that Muhammed (pbuh), is His servant and His Messenger. Continuing the focus for purity, Muhammed, the Prophet (pbuh) said, "When a believer endeavors to do a thing he seeks to make it perfect, or to perfect it". Excellence is the rule in Al Islam. Everyone who says he is a Muslim in the ummah of Muhammed, the Prophet (pbuh), or the ummah of Al Islam, should not be satisfied with sloppy work, half doing something. He said if you are going to slaughter the animal then make sure the knives are sharp so that you don't cause undue pain to the animal that you are slaughtering. He said that to tell them that this teaching is not just for you like a song or a hymn that you are going to sing. This teaching is for you to put into practice for the benefit of your whole life. He says to us that G_d wants that we be good. We say, "good", but the word is "excellent". Allah (swt) says, surely He loves the "Muhsineen." This word is from the same word, "Hasana," that means excellence, not just good. It means the best that you can do, referring to those people who do the best they can do, respecting the morals and moral life that G_d wants for us as human beings.</w:t>
      </w:r>
    </w:p>
    <w:p>
      <w:pPr>
        <w:pStyle w:val="Normal"/>
        <w:rPr/>
      </w:pPr>
      <w:r>
        <w:rPr/>
      </w:r>
    </w:p>
    <w:p>
      <w:pPr>
        <w:pStyle w:val="Normal"/>
        <w:rPr/>
      </w:pPr>
      <w:r>
        <w:rPr/>
        <w:t>Allahu Akbar is priority, order our priorities</w:t>
      </w:r>
    </w:p>
    <w:p>
      <w:pPr>
        <w:pStyle w:val="Normal"/>
        <w:rPr/>
      </w:pPr>
      <w:r>
        <w:rPr/>
      </w:r>
    </w:p>
    <w:p>
      <w:pPr>
        <w:pStyle w:val="Normal"/>
        <w:rPr/>
      </w:pPr>
      <w:r>
        <w:rPr/>
        <w:t>Qur’an 5.7: We hear and obey</w:t>
      </w:r>
    </w:p>
    <w:p>
      <w:pPr>
        <w:pStyle w:val="Normal"/>
        <w:rPr/>
      </w:pPr>
      <w:r>
        <w:rPr/>
      </w:r>
    </w:p>
    <w:p>
      <w:pPr>
        <w:pStyle w:val="Normal"/>
        <w:rPr/>
      </w:pPr>
      <w:r>
        <w:rPr/>
        <w:t>"And call in remembrance the favor of Allah unto you and His Covenant which He ratified with you when ye said: "We hear and we obey": and fear Allah for Allah knoweth well the secrets of your hearts."</w:t>
      </w:r>
    </w:p>
    <w:p>
      <w:pPr>
        <w:pStyle w:val="Normal"/>
        <w:rPr/>
      </w:pPr>
      <w:r>
        <w:rPr/>
      </w:r>
    </w:p>
    <w:p>
      <w:pPr>
        <w:pStyle w:val="Normal"/>
        <w:rPr/>
      </w:pPr>
      <w:r>
        <w:rPr/>
        <w:t>In many places G_d says, "And do good" as it is translated. But it means more than just do good. It means perform at your best, be excellent. If we would strive to live in excellence, if we would just have pure intentions to do that, Allah (swt) will save us. He will bless us. He will be with us. He will love us. He will bring us closer to His way, to His presence, and we will be much more successful than we are now. Do not look at the few who practice perfection and say, "He's a perfectionist. He disgusts me. He gets on my nerves. He just has to have it right. I don't have patience to wait on him to get it like that." We say that to criticize people sometimes, but you are impatient, sloppy boys, or sloppy girls.</w:t>
      </w:r>
    </w:p>
    <w:p>
      <w:pPr>
        <w:pStyle w:val="Normal"/>
        <w:rPr/>
      </w:pPr>
      <w:r>
        <w:rPr/>
      </w:r>
    </w:p>
    <w:p>
      <w:pPr>
        <w:pStyle w:val="Normal"/>
        <w:rPr/>
      </w:pPr>
      <w:r>
        <w:rPr/>
        <w:t>Allah (swt) wants us to strive for excellence but know, too, that a great principle comes from the expression "Allahu Akbar". That communicates to us another great principle. It is priority, how to order your priorities. And when we say, "Allahu Akbar", it means that Allah (swt) is number one among our priorities. Not me, not my wife, not my children, but Allah (swt) is the number one priority; not my business, not my life. And what does Allah (swt) say?   This is purity. I am still addressing purity of the spirit. When the spirit becomes pure the spirit does all these things. When the spirit becomes pure then we can be among those who say in Qur'anic Arabic, "Same'naa wa ata'naa," translated, "We hear and we obey." And the expression is translated into English in anther way, "To hear is to obey," not the king, but G_d. To hear Allah (swt) is to obey Him.</w:t>
      </w:r>
    </w:p>
    <w:p>
      <w:pPr>
        <w:pStyle w:val="Normal"/>
        <w:rPr/>
      </w:pPr>
      <w:r>
        <w:rPr/>
      </w:r>
    </w:p>
    <w:p>
      <w:pPr>
        <w:pStyle w:val="Normal"/>
        <w:rPr/>
      </w:pPr>
      <w:r>
        <w:rPr/>
        <w:t>Now Allah (swt) is giving us a great mercy in educating us and sensitizing us firstly, to the need to establish a priority and to order those priorities where G_d is number one, first, and most important. That is, among those priorities, a great mercy and teaching He is giving us. If you reach that point where your spirit has become pure, then you won't say, "G_d says I should pray Fajr Prayer, but let us see, today, I have to do this. I have to do that. I've got a very busy schedule today and I have to make this money, or my bills are not going to be paid at home." The moment you start thinking that way then you step out of the grace of G_d. You don't think about it. You realize it is Fajr Prayer time, but you do not think about it. Your body just starts moving towards the water to make ablution, or towards the washroom to do what you have to do and make ablution and be prepared for prayer. These are the foremost among the servants of</w:t>
      </w:r>
    </w:p>
    <w:p>
      <w:pPr>
        <w:pStyle w:val="Normal"/>
        <w:rPr/>
      </w:pPr>
      <w:r>
        <w:rPr/>
        <w:t>____________________________________________________________________</w:t>
      </w:r>
    </w:p>
    <w:p>
      <w:pPr>
        <w:pStyle w:val="Normal"/>
        <w:rPr/>
      </w:pPr>
      <w:r>
        <w:rPr/>
      </w:r>
    </w:p>
    <w:p>
      <w:pPr>
        <w:pStyle w:val="Normal"/>
        <w:rPr/>
      </w:pPr>
      <w:r>
        <w:rPr/>
        <w:t>4.</w:t>
      </w:r>
    </w:p>
    <w:p>
      <w:pPr>
        <w:pStyle w:val="Normal"/>
        <w:rPr/>
      </w:pPr>
      <w:r>
        <w:rPr/>
      </w:r>
    </w:p>
    <w:p>
      <w:pPr>
        <w:pStyle w:val="Normal"/>
        <w:rPr/>
      </w:pPr>
      <w:r>
        <w:rPr/>
        <w:t>G_d. I'm describing the foremost among the servants of G_d.</w:t>
      </w:r>
    </w:p>
    <w:p>
      <w:pPr>
        <w:pStyle w:val="Normal"/>
        <w:rPr/>
      </w:pPr>
      <w:r>
        <w:rPr/>
      </w:r>
    </w:p>
    <w:p>
      <w:pPr>
        <w:pStyle w:val="Normal"/>
        <w:rPr/>
      </w:pPr>
      <w:r>
        <w:rPr/>
        <w:t>Dua' request Allah's help</w:t>
      </w:r>
    </w:p>
    <w:p>
      <w:pPr>
        <w:pStyle w:val="Normal"/>
        <w:rPr/>
      </w:pPr>
      <w:r>
        <w:rPr/>
      </w:r>
    </w:p>
    <w:p>
      <w:pPr>
        <w:pStyle w:val="Normal"/>
        <w:rPr/>
      </w:pPr>
      <w:r>
        <w:rPr/>
        <w:t>Qur'an 2.285; We hear and obey forgive us our Lord</w:t>
      </w:r>
    </w:p>
    <w:p>
      <w:pPr>
        <w:pStyle w:val="Normal"/>
        <w:rPr/>
      </w:pPr>
      <w:r>
        <w:rPr/>
      </w:r>
    </w:p>
    <w:p>
      <w:pPr>
        <w:pStyle w:val="Normal"/>
        <w:rPr/>
      </w:pPr>
      <w:r>
        <w:rPr/>
        <w:t>The Apostle believeth in what hath been revealed to him from his Lord as do the men of faith. Each one (of them) believeth in Allah His angels His books and His Apostles "We make no distinction (they say) between one and another of His Apostles." And they say: "We hear and we obey; (We seek) Thy forgiveness Our Lord and to Thee is the end of all journeys."</w:t>
      </w:r>
    </w:p>
    <w:p>
      <w:pPr>
        <w:pStyle w:val="Normal"/>
        <w:rPr/>
      </w:pPr>
      <w:r>
        <w:rPr/>
      </w:r>
    </w:p>
    <w:p>
      <w:pPr>
        <w:pStyle w:val="Normal"/>
        <w:rPr/>
      </w:pPr>
      <w:r>
        <w:rPr/>
        <w:t>If you ever get the courage to say and mean it with purity of intention, "Allah I cannot manage this life for myself, not without You. Please make my life what You want it to be, what You prefer it to be. Do not allow me to act on my own. Help me to act only in obedience to You". If you mean that, Allah (swt) will do that for you. Then after He does that for you, then remember these words, "Same'naa wa ata'naa ghufraanaka rabbanaa wa elaykal maseer," translated, "We hear and we obey. Forgive us. Your forgiveness we ask our Lord." Why? Because we have not been hearing and obeying. This is the soul realizing he shouldn't be letting his mind come into the picture and weaken him so that he cannot continue to do the action or do it as he should do it. He is realizing that so he acknowledges that. He has to beg his Lord's pardon for his past actions and he says, "To You is the eventual goal." in Arabic "Elaykal maseer. To You is the eventual goal or the destiny that we can't escape".</w:t>
      </w:r>
    </w:p>
    <w:p>
      <w:pPr>
        <w:pStyle w:val="Normal"/>
        <w:rPr/>
      </w:pPr>
      <w:r>
        <w:rPr/>
      </w:r>
    </w:p>
    <w:p>
      <w:pPr>
        <w:pStyle w:val="Normal"/>
        <w:rPr/>
      </w:pPr>
      <w:r>
        <w:rPr/>
        <w:t xml:space="preserve">The earth is safe for all Allah 's servants </w:t>
      </w:r>
    </w:p>
    <w:p>
      <w:pPr>
        <w:pStyle w:val="Normal"/>
        <w:rPr/>
      </w:pPr>
      <w:r>
        <w:rPr/>
      </w:r>
    </w:p>
    <w:p>
      <w:pPr>
        <w:pStyle w:val="Normal"/>
        <w:rPr/>
      </w:pPr>
      <w:r>
        <w:rPr/>
        <w:t>Qur'an 51.56; Men jinn created for My worship</w:t>
      </w:r>
    </w:p>
    <w:p>
      <w:pPr>
        <w:pStyle w:val="Normal"/>
        <w:rPr/>
      </w:pPr>
      <w:r>
        <w:rPr/>
      </w:r>
    </w:p>
    <w:p>
      <w:pPr>
        <w:pStyle w:val="Normal"/>
        <w:rPr/>
      </w:pPr>
      <w:r>
        <w:rPr/>
        <w:t>"I have only created jinns and men that they may serve Me."</w:t>
      </w:r>
    </w:p>
    <w:p>
      <w:pPr>
        <w:pStyle w:val="Normal"/>
        <w:rPr/>
      </w:pPr>
      <w:r>
        <w:rPr/>
      </w:r>
    </w:p>
    <w:p>
      <w:pPr>
        <w:pStyle w:val="Normal"/>
        <w:rPr/>
      </w:pPr>
      <w:r>
        <w:rPr/>
        <w:t>In this month of Ramadan we are strengthened in our spirit to obey G_d and present ourselves clean and decent before Him. The world is a temptation and it did not just begin to be a temptation. Allah (swt) revealed to Muhammed, the Prophet (pbuh), by way of inspiration to him, that the word was made safe for His servants and all human beings are His servants and jinn, also. In the Qur'an Allah (swt) says He did not create humans nor jinn except for His service, except to be his servants.</w:t>
      </w:r>
    </w:p>
    <w:p>
      <w:pPr>
        <w:pStyle w:val="Normal"/>
        <w:rPr/>
      </w:pPr>
      <w:r>
        <w:rPr/>
      </w:r>
    </w:p>
    <w:p>
      <w:pPr>
        <w:pStyle w:val="Normal"/>
        <w:rPr/>
      </w:pPr>
      <w:r>
        <w:rPr/>
        <w:t>Satan didn't form until man was given charge as khalifa</w:t>
      </w:r>
    </w:p>
    <w:p>
      <w:pPr>
        <w:pStyle w:val="Normal"/>
        <w:rPr/>
      </w:pPr>
      <w:r>
        <w:rPr/>
      </w:r>
    </w:p>
    <w:p>
      <w:pPr>
        <w:pStyle w:val="Normal"/>
        <w:rPr/>
      </w:pPr>
      <w:r>
        <w:rPr/>
        <w:t>Qur'an 2.34; Iblis did not bow to Adam</w:t>
      </w:r>
    </w:p>
    <w:p>
      <w:pPr>
        <w:pStyle w:val="Normal"/>
        <w:rPr/>
      </w:pPr>
      <w:r>
        <w:rPr/>
      </w:r>
    </w:p>
    <w:p>
      <w:pPr>
        <w:pStyle w:val="Normal"/>
        <w:rPr/>
      </w:pPr>
      <w:r>
        <w:rPr/>
        <w:t>"And behold we said to the angels 'Bow to Adam and they bowed down. Not so Iblis he refused and was haughty."</w:t>
      </w:r>
    </w:p>
    <w:p>
      <w:pPr>
        <w:pStyle w:val="Normal"/>
        <w:rPr/>
      </w:pPr>
      <w:r>
        <w:rPr/>
      </w:r>
    </w:p>
    <w:p>
      <w:pPr>
        <w:pStyle w:val="Normal"/>
        <w:rPr/>
      </w:pPr>
      <w:r>
        <w:rPr/>
        <w:t>The Prophet (pbuh), was shown that before satan came into the picture the earth was safe and good for His human creatures or His "Ebaad," His servants. Satan did not form until man was given charge as khalifa. He was peaceful and satisfied among the angels as their leader. But the instant that G_d let the news out to the angels that He was going to make a human being, a mortal flesh and blood person, a man, Khalifa in the earth, satan rebelled against that. It is said in the Qur'an, "Abaa was stakbara," translated, "He refused and became bigoted, self important".</w:t>
      </w:r>
    </w:p>
    <w:p>
      <w:pPr>
        <w:pStyle w:val="Normal"/>
        <w:rPr/>
      </w:pPr>
      <w:r>
        <w:rPr/>
      </w:r>
    </w:p>
    <w:p>
      <w:pPr>
        <w:pStyle w:val="Normal"/>
        <w:rPr/>
      </w:pPr>
      <w:r>
        <w:rPr/>
        <w:t>Salat starts with Eqamah, standing upright in nature</w:t>
      </w:r>
    </w:p>
    <w:p>
      <w:pPr>
        <w:pStyle w:val="Normal"/>
        <w:rPr/>
      </w:pPr>
      <w:r>
        <w:rPr/>
      </w:r>
    </w:p>
    <w:p>
      <w:pPr>
        <w:pStyle w:val="Normal"/>
        <w:rPr/>
      </w:pPr>
      <w:r>
        <w:rPr/>
        <w:t>We know how the story goes. This is not the subject matter for the khutbah today so I won't go into that. But the point is only to say that we should be careful of how we disposition ourselves. The important thing is how you disposition yourself. What does salat start with? Eqaamah, which is standing up erect, right? So we take that position first, before we even begin reading or reciting the words of Allah (swt). What does that position say? "I'm perfectly attentive", because when people are not perfectly attentive their mind strays. But the more they are aware that what they are saying is of very great importance to them, they stop straying and they ask, "What did you say? What was that, again, man?" He stands up, doesn't he? It is your nature to do</w:t>
      </w:r>
    </w:p>
    <w:p>
      <w:pPr>
        <w:pStyle w:val="Normal"/>
        <w:rPr/>
      </w:pPr>
      <w:r>
        <w:rPr/>
        <w:t>_____________________________________________________________________</w:t>
      </w:r>
    </w:p>
    <w:p>
      <w:pPr>
        <w:pStyle w:val="Normal"/>
        <w:rPr/>
      </w:pPr>
      <w:r>
        <w:rPr/>
      </w:r>
    </w:p>
    <w:p>
      <w:pPr>
        <w:pStyle w:val="Normal"/>
        <w:rPr/>
      </w:pPr>
      <w:r>
        <w:rPr/>
        <w:t>5.</w:t>
      </w:r>
    </w:p>
    <w:p>
      <w:pPr>
        <w:pStyle w:val="Normal"/>
        <w:rPr/>
      </w:pPr>
      <w:r>
        <w:rPr/>
      </w:r>
    </w:p>
    <w:p>
      <w:pPr>
        <w:pStyle w:val="Normal"/>
        <w:rPr/>
      </w:pPr>
      <w:r>
        <w:rPr/>
        <w:t xml:space="preserve">that when your interest is strong and you are hearing something that is of vital importance. If you are lying down you want to get up on your feet, don't you? G_d knows what He created. He knows the nature of the creature He created so He gives him a religion that suits his best nature. So we begin the prayer standing up straight. </w:t>
      </w:r>
    </w:p>
    <w:p>
      <w:pPr>
        <w:pStyle w:val="Normal"/>
        <w:rPr/>
      </w:pPr>
      <w:r>
        <w:rPr/>
      </w:r>
    </w:p>
    <w:p>
      <w:pPr>
        <w:pStyle w:val="Normal"/>
        <w:rPr/>
      </w:pPr>
      <w:r>
        <w:rPr/>
        <w:t>Adhan means my mind, ears are attentive for G d</w:t>
      </w:r>
    </w:p>
    <w:p>
      <w:pPr>
        <w:pStyle w:val="Normal"/>
        <w:rPr/>
      </w:pPr>
      <w:r>
        <w:rPr/>
      </w:r>
    </w:p>
    <w:p>
      <w:pPr>
        <w:pStyle w:val="Normal"/>
        <w:rPr/>
      </w:pPr>
      <w:r>
        <w:rPr/>
        <w:t>The Muadhdhan will put his hands to his ears. That is saying, "My mind is attentive. My ears are for G_d. I want to hear from my Lord".</w:t>
      </w:r>
    </w:p>
    <w:p>
      <w:pPr>
        <w:pStyle w:val="Normal"/>
        <w:rPr/>
      </w:pPr>
      <w:r>
        <w:rPr/>
      </w:r>
    </w:p>
    <w:p>
      <w:pPr>
        <w:pStyle w:val="Normal"/>
        <w:rPr/>
      </w:pPr>
      <w:r>
        <w:rPr/>
        <w:t>Purity. If you take the right disposition, you clean yourself, you have made your ablution. If you need a full bath you have done that, so you are clean. If you can't find water you can take clean earth, clean sand. Do you know clean earth from the vacant lot works where there is no water? Dry top soil and no grass is growing there. If it has been dry a long time you can take that dusty earth and if you have some food on your hands, it is actually something that you can clean your hands with. When it is dry the dust will go right off and your hands will be clean. We have done that. Not just me, many of you brothers have done that. You have taken dry dirt and you have cleaned your hands. I have done it as a boy. I learned as boy that it would clean my hands, so I cleaned my hands with it.</w:t>
      </w:r>
    </w:p>
    <w:p>
      <w:pPr>
        <w:pStyle w:val="Normal"/>
        <w:rPr/>
      </w:pPr>
      <w:r>
        <w:rPr/>
      </w:r>
    </w:p>
    <w:p>
      <w:pPr>
        <w:pStyle w:val="Normal"/>
        <w:rPr/>
      </w:pPr>
      <w:r>
        <w:rPr/>
        <w:t>What am I saying that for? You don't have to go to Saudi Arabia and get some sand and make tayyammun. They have clean sand and you have some clean earth, too. And if you don't have it take anything clean that you know is clean and wipe your hands with it. I mean anything with respect for Allah (swt) and for the guidance of Allah (swt) through Muhammed, the Prophet (pbuh). Clean your hands and wipe your face. You're finished and you are ready to make your salat. That is tayyammun. My beloved people, believers, males and females, I hope I am reaching you with what I'm saying, because what I'm saying to you will lighten your burden and Allah (swt) will love you more. Don't make excuses for yourselves and don't put the small things over the big things, or the small things ahead of the big things. It is more important to pray than it is to wash in certain water.</w:t>
      </w:r>
    </w:p>
    <w:p>
      <w:pPr>
        <w:pStyle w:val="Normal"/>
        <w:rPr/>
      </w:pPr>
      <w:r>
        <w:rPr/>
      </w:r>
    </w:p>
    <w:p>
      <w:pPr>
        <w:pStyle w:val="Normal"/>
        <w:rPr/>
      </w:pPr>
      <w:r>
        <w:rPr/>
        <w:t>And maybe this time we are living in knowing the religion says if you can't find suitable water make tayammum. You know we don't have pure water, it is supposed to be pure water. That water coming out of the faucets is not pure. It has chemicals in it to fight the bacteria, the impurities in it. So it is not like the water that they had in the time of the Prophet (pbuh). I would not but I think, would I start a revolution that would be successful if I would say, "Be sure you keep with you some clean sand or clean earth because the water is not fit to make ablution with." You will not go this far, I buy pure water and when I'm doing my ablution I take the pure water, pour it out of the bottle into my hand and rinse my mouth three times. I put it in my nose. I don't even want faucet water on my face. I take the water I buy, I'm an expensive believer, an expensive prayer, I take the water from my bottle and wash my face three times. I don't mind it going on other places but I don't want faucet water around my eyes, nose, my mouth. I don't drink it and I don't want it on my face. If my son is here he will tell you. He knows what I do. So I'm not stretching anything. I don't lie and I don't stretch things. If I do I will tell you. I acknowledge it because I'm a comedian, too. I will tell you not to take that too seriously. I stretched that. It was not the truth.</w:t>
      </w:r>
    </w:p>
    <w:p>
      <w:pPr>
        <w:pStyle w:val="Normal"/>
        <w:rPr/>
      </w:pPr>
      <w:r>
        <w:rPr/>
      </w:r>
    </w:p>
    <w:p>
      <w:pPr>
        <w:pStyle w:val="Normal"/>
        <w:rPr/>
      </w:pPr>
      <w:r>
        <w:rPr/>
        <w:t>This is for the purpose of getting us in the situation or in a position to do better with our lives so that Allah (swt) will give us more rewards and more benefits that He has in His creation for us and we will become a more prosperous community. That is my wish, my intent. My desire and purpose is to free us up as much as possible so that we become more dutiful for Allah's (swt) way and so that we can become more prosperous as a people or as a community of African American Muslims.</w:t>
      </w:r>
    </w:p>
    <w:p>
      <w:pPr>
        <w:pStyle w:val="Normal"/>
        <w:rPr/>
      </w:pPr>
      <w:r>
        <w:rPr/>
      </w:r>
    </w:p>
    <w:p>
      <w:pPr>
        <w:pStyle w:val="Normal"/>
        <w:rPr/>
      </w:pPr>
      <w:r>
        <w:rPr/>
        <w:t>I know a few of you among us are not an African American and what I have recommended is good for man. I don't care what color you are. We conclude the khutbah asking G_d to help us purify our intentions. Allah (swt) our Lord, help us purify our intentions and help us to study more so we will know this religion and study. The best source You have given us is Your word, the Qur'an, and the excellent model person, the mercy to all the worlds, Muhammed, the Prophet (pbuh); so that we will know better how to live this religion. And forgive us our ignorance, forgive us our mistakes, forgive us our weaknesses and strengthen us. And give us more spirit to live the life as You have revealed it to Muhammed, the Prophet (pbuh), and given to us in the Qur'an, for all us. Make our stand firm and increase our spirit for patience and enduring and remaining in a good mood while we are suffering for Your sake. Ameen.</w:t>
      </w:r>
    </w:p>
    <w:p>
      <w:pPr>
        <w:pStyle w:val="Normal"/>
        <w:rPr/>
      </w:pPr>
      <w:r>
        <w:rPr/>
        <w:t>_______________________________________________________________________</w:t>
      </w:r>
    </w:p>
    <w:p>
      <w:pPr>
        <w:pStyle w:val="Normal"/>
        <w:rPr/>
      </w:pPr>
      <w:r>
        <w:rPr/>
      </w:r>
    </w:p>
    <w:p>
      <w:pPr>
        <w:pStyle w:val="Normal"/>
        <w:rPr/>
      </w:pPr>
      <w:r>
        <w:rPr/>
        <w:t>6.</w:t>
      </w:r>
    </w:p>
    <w:p>
      <w:pPr>
        <w:pStyle w:val="Normal"/>
        <w:rPr/>
      </w:pPr>
      <w:r>
        <w:rPr/>
      </w:r>
    </w:p>
    <w:p>
      <w:pPr>
        <w:pStyle w:val="Normal"/>
        <w:rPr/>
      </w:pPr>
      <w:r>
        <w:rPr/>
        <w:t>Announcements</w:t>
      </w:r>
    </w:p>
    <w:p>
      <w:pPr>
        <w:pStyle w:val="Normal"/>
        <w:rPr/>
      </w:pPr>
      <w:r>
        <w:rPr/>
      </w:r>
    </w:p>
    <w:p>
      <w:pPr>
        <w:pStyle w:val="Normal"/>
        <w:rPr/>
      </w:pPr>
      <w:r>
        <w:rPr/>
        <w:t>Tomorrow I may bring some jewelry that my good friend gave me and I have some good prices on it. You might want to buy some silver and something else you can buy too. You might want to make some money. I have a Bridges TV presentation I would like to make to you. Anyone who wants to get Bridges I have coupons that sell for ten dollars and it will give you Bridges television and also international channels and a lot more I will give it to you. There is no cost for them to come and set the equipment up so that you can get the antenna for the overseas channels and the channels here at no cost for anything. For one month everything is free. After one month you pay only fifteen dollars for Bridges TV.</w:t>
      </w:r>
    </w:p>
    <w:p>
      <w:pPr>
        <w:pStyle w:val="Normal"/>
        <w:rPr/>
      </w:pPr>
      <w:r>
        <w:rPr/>
      </w:r>
    </w:p>
    <w:p>
      <w:pPr>
        <w:pStyle w:val="Normal"/>
        <w:rPr/>
      </w:pPr>
      <w:r>
        <w:rPr/>
        <w:t>I get ten dollars for just selling this to you and I want to give you five of those dollars. I'll take five and you take five. And if you want to sell it when you go back don't give me ten just give me five. You can mail it to me at P.O. Box 395, Markham, 111 60428. Tomorrow I will have all of the applications and everything for you. I will bring it with me, tomorrow. It should take no time to fill it out. Those who want to get Bridges TV, you now know the time that I will make myself available to you for that. So you will be able to come up and take your papers and if you don't have ten dollars on you just send five dollars for my share, send it to me at my post office box. I will get it to you today and I will give to you again, tomorrow, En sha Allah (swt).</w:t>
      </w:r>
    </w:p>
    <w:p>
      <w:pPr>
        <w:pStyle w:val="Normal"/>
        <w:rPr/>
      </w:pPr>
      <w:r>
        <w:rPr/>
      </w:r>
    </w:p>
    <w:p>
      <w:pPr>
        <w:pStyle w:val="Normal"/>
        <w:rPr/>
      </w:pPr>
      <w:r>
        <w:rPr/>
        <w:t>W.D. Mohammad's poetry and drawings</w:t>
      </w:r>
    </w:p>
    <w:p>
      <w:pPr>
        <w:pStyle w:val="Normal"/>
        <w:rPr/>
      </w:pPr>
      <w:r>
        <w:rPr/>
      </w:r>
    </w:p>
    <w:p>
      <w:pPr>
        <w:pStyle w:val="Normal"/>
        <w:rPr/>
      </w:pPr>
      <w:r>
        <w:rPr/>
        <w:t>I like to sing and write poetry, I sing to myself and I doodle a little bit and I draw some pictures. Some of these are going to go into a publication that I'm going to put out, but I thought some of my good friends and supporters who know me as their brother and friend, not just as Imam, they might want these pictures. So I am going to have some of these pictures available too, some of my drawings. The first one, I'm not going to put out too many. You should save them and one day who knows, there may be some people waking up to the value of the Nation Of Islam started by Mr. Fard and the Honorable Elijah Muhammed. They are going to wake up to the value of it and wake up to the value of the transition and our work here in America ;and who knows, the picture may have much more worth in the future than it will have when I sell it to you.</w:t>
      </w:r>
    </w:p>
    <w:p>
      <w:pPr>
        <w:pStyle w:val="Normal"/>
        <w:rPr/>
      </w:pPr>
      <w:r>
        <w:rPr/>
      </w:r>
    </w:p>
    <w:p>
      <w:pPr>
        <w:pStyle w:val="Normal"/>
        <w:rPr/>
      </w:pPr>
      <w:r>
        <w:rPr/>
        <w:t>I want you to have money and I believe you will get some. I said these days in Ramadan and the purpose we're serving, what we are doing, these sessions could become as big and as inspirational in our life as the 26th of February was in the time of the Nation of Islam.</w:t>
      </w:r>
    </w:p>
    <w:p>
      <w:pPr>
        <w:pStyle w:val="Normal"/>
        <w:rPr/>
      </w:pPr>
      <w:r>
        <w:rPr/>
      </w:r>
    </w:p>
    <w:p>
      <w:pPr>
        <w:pStyle w:val="Normal"/>
        <w:rPr/>
      </w:pPr>
      <w:r>
        <w:rPr/>
        <w:t>CPC   Suit Deals</w:t>
      </w:r>
    </w:p>
    <w:p>
      <w:pPr>
        <w:pStyle w:val="Normal"/>
        <w:rPr/>
      </w:pPr>
      <w:r>
        <w:rPr/>
      </w:r>
    </w:p>
    <w:p>
      <w:pPr>
        <w:pStyle w:val="Normal"/>
        <w:rPr/>
      </w:pPr>
      <w:r>
        <w:rPr/>
        <w:t>I don't ask a penny from sales I let it all go to the Mosque Cares and to help and strengthen those who we know are doing excellent work in the community. This is the business part, strictly for CPC Comtrust LLC. We have our brothers here, Imam Abu El Amin of San Francisco, California. And we have our brother, Yayha Abdullah, both here and they both made a presentation before to us and they are here today with us. I tried to reach him because I wanted to tell him that I said I was going to try to be in position to buy, invest ten thousand dollars in the purchase of the suits, and I think I'm there. I don't have it. The bank told me to just come on in and get a loan and I think it makes good sense for me to get a loan to buy these suits. The suits are going to be sold, that is for sure. I sold the last ones I bought. I don't have any left and they brought me good money. So it makes good sense to me to go to the bank and borrow this money and pay them their interest and count the money once those suits are sold.</w:t>
      </w:r>
    </w:p>
    <w:p>
      <w:pPr>
        <w:pStyle w:val="Normal"/>
        <w:rPr/>
      </w:pPr>
      <w:r>
        <w:rPr/>
      </w:r>
    </w:p>
    <w:p>
      <w:pPr>
        <w:pStyle w:val="Normal"/>
        <w:rPr/>
      </w:pPr>
      <w:r>
        <w:rPr/>
        <w:t>I don't know any business better than this business. If you invest one dollar we guarantee you are to get two dollars. So if you put in a thousand you're guaranteed to get two thousand and what we expect you to get totally, is three thousand; two thousand for one thousand. Now if you don't get it, it is because you ran into difficulty. That is why I say if you have some expenses yourself, trying to house the suits, or put them in inventory somewhere, and you have a little problem, little expenses trying to sell them, you still should be guaranteed at least one dollar. That is 100 percent, one dollar for every dollar you spent, but I'm expecting and they are expecting that you are going to get at least three dollars for the one dollar you spent. Where are you going to find that?</w:t>
      </w:r>
    </w:p>
    <w:p>
      <w:pPr>
        <w:pStyle w:val="Normal"/>
        <w:rPr/>
      </w:pPr>
      <w:r>
        <w:rPr/>
      </w:r>
    </w:p>
    <w:p>
      <w:pPr>
        <w:pStyle w:val="Normal"/>
        <w:rPr/>
      </w:pPr>
      <w:r>
        <w:rPr/>
        <w:t>The suits are of good quality. Abu Qadir just told me he is wearing one that he bought when we first purchased and he said he has been wearing it for four years and it looks like it is new almost. We did not buy junk. We bought very nice quality suits before and what we are talking about now is at least double in value over the ones we purchased at first and the price is right along the</w:t>
      </w:r>
    </w:p>
    <w:p>
      <w:pPr>
        <w:pStyle w:val="Normal"/>
        <w:rPr/>
      </w:pPr>
      <w:r>
        <w:rPr/>
        <w:t>___________________________________________________________________</w:t>
      </w:r>
    </w:p>
    <w:p>
      <w:pPr>
        <w:pStyle w:val="Normal"/>
        <w:rPr/>
      </w:pPr>
      <w:r>
        <w:rPr/>
      </w:r>
    </w:p>
    <w:p>
      <w:pPr>
        <w:pStyle w:val="Normal"/>
        <w:rPr/>
      </w:pPr>
      <w:r>
        <w:rPr/>
        <w:t>7.</w:t>
      </w:r>
    </w:p>
    <w:p>
      <w:pPr>
        <w:pStyle w:val="Normal"/>
        <w:rPr/>
      </w:pPr>
      <w:r>
        <w:rPr/>
      </w:r>
    </w:p>
    <w:p>
      <w:pPr>
        <w:pStyle w:val="Normal"/>
        <w:rPr/>
      </w:pPr>
      <w:r>
        <w:rPr/>
        <w:t>same lines. We are getting them for about the same price; a little bit more but not much more and we are getting rid of lot a of problems. We don't have to come through customs anymore. In the past our goods had to stay in customs until they released them to us and these big textile people in the United States, especially in the South, they put pressure on the government and the government puts pressure on the importers.</w:t>
      </w:r>
    </w:p>
    <w:p>
      <w:pPr>
        <w:pStyle w:val="Normal"/>
        <w:rPr/>
      </w:pPr>
      <w:r>
        <w:rPr/>
      </w:r>
    </w:p>
    <w:p>
      <w:pPr>
        <w:pStyle w:val="Normal"/>
        <w:rPr/>
      </w:pPr>
      <w:r>
        <w:rPr/>
        <w:t>So it is not too easy to come if you are bringing the goods directly from a country. It is not so easy to get these goods to you, directly, if we have to come through customs. Both South America, Mexico, I think you made a contact also in South America, and also the new source that Imam Yahya just mentioned to us from Hong, Kong, China, we don't have to come through customs. They will deliver directly to the address and the price is the same.</w:t>
      </w:r>
    </w:p>
    <w:p>
      <w:pPr>
        <w:pStyle w:val="Normal"/>
        <w:rPr/>
      </w:pPr>
      <w:r>
        <w:rPr/>
      </w:r>
    </w:p>
    <w:p>
      <w:pPr>
        <w:pStyle w:val="Normal"/>
        <w:rPr/>
      </w:pPr>
      <w:r>
        <w:rPr/>
        <w:t>I would not be pushing this. You who know me know I wouldn't be pushing anything or bringing anything unless I know it is going to be excellent. I mean really good. I hate to see you miss the opportunity to get some more money. We all need it and you are not going to find a clean way to get money better than this, because the company bringing it in would take more and these brothers selling them would take more and by the time it comes to you, you would be getting 1/3 of what we are going to give you. We are going to give you an opportunity to make real good money. If you have been sluggish or something you should really wake up now and get some suits and sell them and make your life, make your family life better and put yourself in a position where you will be able to contribute to your community a little more.</w:t>
      </w:r>
    </w:p>
    <w:p>
      <w:pPr>
        <w:pStyle w:val="Normal"/>
        <w:rPr/>
      </w:pPr>
      <w:r>
        <w:rPr/>
      </w:r>
    </w:p>
    <w:p>
      <w:pPr>
        <w:pStyle w:val="Normal"/>
        <w:rPr/>
      </w:pPr>
      <w:r>
        <w:rPr/>
        <w:t>You won't have to hold your hand out asking somebody for something, but you will be having that position that Muhammed, the Prophet (pbuh), told us is the better position; and this is putting something in somebody's hand. And I would like to help. Some of us we did not benefit from the Honorable Elijah Muhammed telling us to think big. It went into me it is my life. I don't like thinking small, I don't think small and if I had opportunity to get a trillion dollars I wouldn't hesitate like you saying, "What am I going to do with all of that money?" You can multiply that trillion by a trillion, then a hundred trillion.</w:t>
      </w:r>
    </w:p>
    <w:p>
      <w:pPr>
        <w:pStyle w:val="Normal"/>
        <w:rPr/>
      </w:pPr>
      <w:r>
        <w:rPr/>
      </w:r>
    </w:p>
    <w:p>
      <w:pPr>
        <w:pStyle w:val="Normal"/>
        <w:rPr/>
      </w:pPr>
      <w:r>
        <w:rPr/>
        <w:t>I have something to do with all that money. If I get the opportunity, I want it all, because as much as I love human beings and as many of them out there needing help who are good people too, that trillion won't be with me long. But I won't be a fool, because Al Islam says don't hold your hand so close to yourself, to your own neck. That means you are selfish and greedy. And don't extend it all the way out so that you make yourself become dependent on the society. I'm a rational man. If I get that much, right now I can't get anything. I told myself a long time ago, I told my associates as long as the Muslims in our community are poor I have to live like they live. But once you get up I'm going to get up, too.</w:t>
      </w:r>
    </w:p>
    <w:p>
      <w:pPr>
        <w:pStyle w:val="Normal"/>
        <w:rPr/>
      </w:pPr>
      <w:r>
        <w:rPr/>
      </w:r>
    </w:p>
    <w:p>
      <w:pPr>
        <w:pStyle w:val="Normal"/>
        <w:rPr/>
      </w:pPr>
      <w:r>
        <w:rPr/>
        <w:t>And believe me, I think G_d has blessed me with health and spirit and I feel like I did when I was in my thirties. And I think that is His blessing on me so that I live to see something big happen in this community. The door of opportunity is wide open. We are having some problems right now getting our structure built on 159th street, but Allah (swt) tests us and I'm sure we are going to be successful in making a big success out of our investment on 159th street, a stable place. A banker, a vice president of the bank he wrote, sent me a letter to CPC. I read it and he says, "I pass by this site every day on the way to work in South Holland. I want to congratulate you on the site you have chosen. You are going to prosper there." And he invited us to come and talk to him about getting an investment loan if we need it for our construction or equipment; and he named several other things.</w:t>
      </w:r>
    </w:p>
    <w:p>
      <w:pPr>
        <w:pStyle w:val="Normal"/>
        <w:rPr/>
      </w:pPr>
      <w:r>
        <w:rPr/>
      </w:r>
    </w:p>
    <w:p>
      <w:pPr>
        <w:pStyle w:val="Normal"/>
        <w:rPr/>
      </w:pPr>
      <w:r>
        <w:rPr/>
        <w:t>So we are situated good and I want you to have faith because things are beginning to turn around. I have personally taken charge of CPC Comtrust, our company. It belongs to all investors and I have invested there too. have stopped the drainage and the bank accounts are ig to/grow. So trust us and have faith.</w:t>
      </w:r>
    </w:p>
    <w:p>
      <w:pPr>
        <w:pStyle w:val="Normal"/>
        <w:rPr/>
      </w:pPr>
      <w:r>
        <w:rPr/>
        <w:t>_______________________________________________________________________</w:t>
      </w:r>
    </w:p>
    <w:p>
      <w:pPr>
        <w:pStyle w:val="Normal"/>
        <w:rPr/>
      </w:pPr>
      <w:r>
        <w:rPr/>
      </w:r>
    </w:p>
    <w:p>
      <w:pPr>
        <w:pStyle w:val="Normal"/>
        <w:rPr/>
      </w:pPr>
      <w:r>
        <w:rPr/>
        <w:t>1.</w:t>
      </w:r>
    </w:p>
    <w:p>
      <w:pPr>
        <w:pStyle w:val="Normal"/>
        <w:rPr/>
      </w:pPr>
      <w:r>
        <w:rPr/>
      </w:r>
    </w:p>
    <w:p>
      <w:pPr>
        <w:pStyle w:val="Normal"/>
        <w:rPr/>
      </w:pPr>
      <w:r>
        <w:rPr/>
        <w:t xml:space="preserve">10-21-2005 Asr Ramadan Session Homewood, IL </w:t>
      </w:r>
    </w:p>
    <w:p>
      <w:pPr>
        <w:pStyle w:val="Normal"/>
        <w:rPr/>
      </w:pPr>
      <w:r>
        <w:rPr/>
      </w:r>
    </w:p>
    <w:p>
      <w:pPr>
        <w:pStyle w:val="Normal"/>
        <w:rPr/>
      </w:pPr>
      <w:r>
        <w:rPr/>
        <w:t>Imam Warith Deen Mohammed</w:t>
      </w:r>
    </w:p>
    <w:p>
      <w:pPr>
        <w:pStyle w:val="Normal"/>
        <w:rPr/>
      </w:pPr>
      <w:r>
        <w:rPr/>
      </w:r>
    </w:p>
    <w:p>
      <w:pPr>
        <w:pStyle w:val="Normal"/>
        <w:rPr/>
      </w:pPr>
      <w:r>
        <w:rPr/>
        <w:t>With Allah's name, the praise and the thanks is for G_d. We thank Him for the gift and blessing of the model human person, Muhammed ((pbuh)), the honorable and noble servant and Messenger of G_d and what follows of that salute or that traditional salutation to the last Prophet ((pbuh)), the seal of the Prophets mentioned in the Bible as it is given in the Qur'an.</w:t>
      </w:r>
    </w:p>
    <w:p>
      <w:pPr>
        <w:pStyle w:val="Normal"/>
        <w:rPr/>
      </w:pPr>
      <w:r>
        <w:rPr/>
      </w:r>
    </w:p>
    <w:p>
      <w:pPr>
        <w:pStyle w:val="Normal"/>
        <w:rPr/>
      </w:pPr>
      <w:r>
        <w:rPr/>
        <w:t>Perception as used in Scripture</w:t>
      </w:r>
    </w:p>
    <w:p>
      <w:pPr>
        <w:pStyle w:val="Normal"/>
        <w:rPr/>
      </w:pPr>
      <w:r>
        <w:rPr/>
      </w:r>
    </w:p>
    <w:p>
      <w:pPr>
        <w:pStyle w:val="Normal"/>
        <w:rPr/>
      </w:pPr>
      <w:r>
        <w:rPr/>
        <w:t>I see signs in the community everywhere I go almost and I certainly see signs here in this area now, that Allah swt is giving us special blessings in the month of Ramadan. I never fasted a month of Ramadan and did not realize that my blessings were more in that month than any other month of the year. I'm not talking about money. Blessings come in many forms and my blessings are always more in Ramadan than in any other month of the year.</w:t>
      </w:r>
    </w:p>
    <w:p>
      <w:pPr>
        <w:pStyle w:val="Normal"/>
        <w:rPr/>
      </w:pPr>
      <w:r>
        <w:rPr/>
      </w:r>
    </w:p>
    <w:p>
      <w:pPr>
        <w:pStyle w:val="Normal"/>
        <w:rPr/>
      </w:pPr>
      <w:r>
        <w:rPr/>
        <w:t>We are going to begin the session now by witnessing that G_d is One and has no partners in the rule of the heavens and the earth or in the run of the universe; and we witness that Muhammed ((pbuh)) is His servant and His Messenger ((pbuh)).</w:t>
      </w:r>
    </w:p>
    <w:p>
      <w:pPr>
        <w:pStyle w:val="Normal"/>
        <w:rPr/>
      </w:pPr>
      <w:r>
        <w:rPr/>
      </w:r>
    </w:p>
    <w:p>
      <w:pPr>
        <w:pStyle w:val="Normal"/>
        <w:rPr/>
      </w:pPr>
      <w:r>
        <w:rPr/>
        <w:t>There are many things that I'd love to discuss with There are many things that I feel that you would love for me to discuss and I'm telling you at this time, if you want to come tomorrow and bring something to my attention you can. There are a lot of you, but I think we can just pick questions at random and maybe I will choose ten from whatever is submitted. There might be a thousand submitted. I'll take about ten of them at random and I will be asking that G_d's angels guide my hand to pick the right ones out of the many.</w:t>
      </w:r>
    </w:p>
    <w:p>
      <w:pPr>
        <w:pStyle w:val="Normal"/>
        <w:rPr/>
      </w:pPr>
      <w:r>
        <w:rPr/>
      </w:r>
    </w:p>
    <w:p>
      <w:pPr>
        <w:pStyle w:val="Normal"/>
        <w:rPr/>
      </w:pPr>
      <w:r>
        <w:rPr/>
        <w:t>The focus for this presentation or discussion, what I will present, is really like a discussion of the subject, not a conversation, a presentation where I am discussing the matter. The focus for this presentation is perception as used in scripture and if you do not know this already or if you have not taken this from me already, you should also make a note that whatever issue is taken up in the Qur'an that issue has already been taken up before the Qur'an in the time of prophets, before Muhammed, the Prophet ((pbuh)).</w:t>
      </w:r>
    </w:p>
    <w:p>
      <w:pPr>
        <w:pStyle w:val="Normal"/>
        <w:rPr/>
      </w:pPr>
      <w:r>
        <w:rPr/>
      </w:r>
    </w:p>
    <w:p>
      <w:pPr>
        <w:pStyle w:val="Normal"/>
        <w:rPr/>
      </w:pPr>
      <w:r>
        <w:rPr/>
        <w:t>The Qur'an is firstly, revelation. That means it could not have come to man except from a Power and an Authority that is in charge of man's life. That Authority is not man, but is in charge of man's life and that Authority is the Creator of all things.</w:t>
      </w:r>
    </w:p>
    <w:p>
      <w:pPr>
        <w:pStyle w:val="Normal"/>
        <w:rPr/>
      </w:pPr>
      <w:r>
        <w:rPr/>
      </w:r>
    </w:p>
    <w:p>
      <w:pPr>
        <w:pStyle w:val="Normal"/>
        <w:rPr/>
      </w:pPr>
      <w:r>
        <w:rPr/>
        <w:t>Qur'an 13.16; Allah is the Creator of everything</w:t>
      </w:r>
    </w:p>
    <w:p>
      <w:pPr>
        <w:pStyle w:val="Normal"/>
        <w:rPr/>
      </w:pPr>
      <w:r>
        <w:rPr/>
      </w:r>
    </w:p>
    <w:p>
      <w:pPr>
        <w:pStyle w:val="Normal"/>
        <w:rPr/>
      </w:pPr>
      <w:r>
        <w:rPr/>
        <w:t>Say: "Who is the Lord and Sustainer of the heavens and the earth?" Say: "It is Allah." Say: "Do ye then take (for worship) protectors other than Him such as have no power either for good or for harm to themselves?" Say: "Are the blind equal with those who see? Or the depths of darkness equal with Light?" Or do they assign to Allah partners who have created (anything) as He has created so that the creation seemed to them similar? Say: "Allah is the Creator of all things: He is the One the Supreme and Irresistible."</w:t>
      </w:r>
    </w:p>
    <w:p>
      <w:pPr>
        <w:pStyle w:val="Normal"/>
        <w:rPr/>
      </w:pPr>
      <w:r>
        <w:rPr/>
      </w:r>
    </w:p>
    <w:p>
      <w:pPr>
        <w:pStyle w:val="Normal"/>
        <w:rPr/>
      </w:pPr>
      <w:r>
        <w:rPr/>
        <w:t xml:space="preserve">Qur'an is a Book of knowledge and wisdom </w:t>
      </w:r>
    </w:p>
    <w:p>
      <w:pPr>
        <w:pStyle w:val="Normal"/>
        <w:rPr/>
      </w:pPr>
      <w:r>
        <w:rPr/>
      </w:r>
    </w:p>
    <w:p>
      <w:pPr>
        <w:pStyle w:val="Normal"/>
        <w:rPr/>
      </w:pPr>
      <w:r>
        <w:rPr/>
        <w:t>Qur'an 2.1-3; Qur'an for those who believe</w:t>
      </w:r>
    </w:p>
    <w:p>
      <w:pPr>
        <w:pStyle w:val="Normal"/>
        <w:rPr/>
      </w:pPr>
      <w:r>
        <w:rPr/>
      </w:r>
    </w:p>
    <w:p>
      <w:pPr>
        <w:pStyle w:val="Normal"/>
        <w:rPr/>
      </w:pPr>
      <w:r>
        <w:rPr/>
        <w:t>1.  A.LM.</w:t>
      </w:r>
    </w:p>
    <w:p>
      <w:pPr>
        <w:pStyle w:val="Normal"/>
        <w:rPr/>
      </w:pPr>
      <w:r>
        <w:rPr/>
        <w:t>2. This is the Book; in it is guidance sure without doubt to those who fear Allah.”</w:t>
      </w:r>
    </w:p>
    <w:p>
      <w:pPr>
        <w:pStyle w:val="Normal"/>
        <w:rPr/>
      </w:pPr>
      <w:r>
        <w:rPr/>
        <w:t>3. Who believe in the Unseen are steadfast in prayer and spend out of what We have provided for them.</w:t>
      </w:r>
    </w:p>
    <w:p>
      <w:pPr>
        <w:pStyle w:val="Normal"/>
        <w:rPr/>
      </w:pPr>
      <w:r>
        <w:rPr/>
      </w:r>
    </w:p>
    <w:p>
      <w:pPr>
        <w:pStyle w:val="Normal"/>
        <w:rPr/>
      </w:pPr>
      <w:r>
        <w:rPr/>
        <w:t>You know in the Qur'an Allah (swt) says that He is the Creator of everything, in Arabic, "Al khaalequ kulle shay en." And it also says that He is the Lord of everything, "Rabbil alameen." It means all the worlds as it is translated, but it has specific reference to worlds that have evolved in the history and life of mankind. Like the world of science, the world of mathematics, the world of business, it has direct references to that.</w:t>
      </w:r>
    </w:p>
    <w:p>
      <w:pPr>
        <w:pStyle w:val="Normal"/>
        <w:rPr/>
      </w:pPr>
      <w:r>
        <w:rPr/>
        <w:t>_____________________________________________________________________</w:t>
      </w:r>
    </w:p>
    <w:p>
      <w:pPr>
        <w:pStyle w:val="Normal"/>
        <w:rPr/>
      </w:pPr>
      <w:r>
        <w:rPr/>
      </w:r>
    </w:p>
    <w:p>
      <w:pPr>
        <w:pStyle w:val="Normal"/>
        <w:rPr/>
      </w:pPr>
      <w:r>
        <w:rPr/>
        <w:t>2.</w:t>
      </w:r>
    </w:p>
    <w:p>
      <w:pPr>
        <w:pStyle w:val="Normal"/>
        <w:rPr/>
      </w:pPr>
      <w:r>
        <w:rPr/>
      </w:r>
    </w:p>
    <w:p>
      <w:pPr>
        <w:pStyle w:val="Normal"/>
        <w:rPr/>
      </w:pPr>
      <w:r>
        <w:rPr/>
        <w:t>If it was a reference to the worlds that we see, those big objects in the skies and the earth, if it was a reference to that it would not be telling the common man much, because every man believes that some superior force above man made what is in the sky and made this earth. Everybody knows that. Is that a big deal to tell somebody that? The language that Allah (swt) reveals through Muhammed, the Prophet ((pbuh)) by way of the medium, the angel Jibril, the Qur'an, is addressing issues for man's thinking and issues for man's interaction with man, communities, establishments, whatever, man's mind or his brain and his interaction with other men and other things that have evolved in the history of man's life on this planet earth and in the history of his life on the planet earth as a thinker. It is not talking about savage, primitive man. It has nothing to say to the primitive or savage man, except, "You are primitive and savage and that is why you reject this or that is why it is not understood by you, because you are primitive and savage".</w:t>
      </w:r>
    </w:p>
    <w:p>
      <w:pPr>
        <w:pStyle w:val="Normal"/>
        <w:rPr/>
      </w:pPr>
      <w:r>
        <w:rPr/>
      </w:r>
    </w:p>
    <w:p>
      <w:pPr>
        <w:pStyle w:val="Normal"/>
        <w:rPr/>
      </w:pPr>
      <w:r>
        <w:rPr/>
        <w:t>The Qur'an is a Book of knowledge. It is a Book of wisdom. It is a Book of guidance and Allah (swt) says in Arabic, "Dhaalekal ketaabu laa rayba feehe hudan lilmut-taqeen. Al ladheena yu'menuuna bel ghaybe wa yuqeemuunas salaata wa mem-maa razaqnaakum yunfequun. This Book, there is no faults in it, no error, no defect, hudan lil mut-taqeen," guidance for those who believe in G_d, the Unseen". They were the people before Muhammed. "Al ladheena yuqeemuunas salaata," translated, "And those who establish prayer and give in charity, etc". This is describing the activities and life of the people of the Book, Jews, Christians, and even people before. So it is the Book of guidance to people who had not received scripture. How is that? Allah (swt) says in Qur'an, the Book revealed to the unlettered one and to a people who had not received scripture before (that would be the Arabs of the ignorant age in which Muhammed ((pbuh)) lived), "A messenger comes from a people who didn't receive scripture before." Now a messenger is raised up from among them to warn them of that vicinity where the Kabah is and whoever is in its surroundings as it is says in Arabic, "Ma haula". Who is in the surroundings? Everybody, because we come from all parts of the earth or parts of the world and we make pilgrimage there. So it was a reference to what was going to come about in time and it did not take long. The religion spread fast under Muhammed, the Prophet's ((pbuh)) leadership.</w:t>
      </w:r>
    </w:p>
    <w:p>
      <w:pPr>
        <w:pStyle w:val="Normal"/>
        <w:rPr/>
      </w:pPr>
      <w:r>
        <w:rPr/>
      </w:r>
    </w:p>
    <w:p>
      <w:pPr>
        <w:pStyle w:val="Normal"/>
        <w:rPr/>
      </w:pPr>
      <w:r>
        <w:rPr/>
        <w:t>Kabah is the sign of the ties of community life</w:t>
      </w:r>
    </w:p>
    <w:p>
      <w:pPr>
        <w:pStyle w:val="Normal"/>
        <w:rPr/>
      </w:pPr>
      <w:r>
        <w:rPr/>
      </w:r>
    </w:p>
    <w:p>
      <w:pPr>
        <w:pStyle w:val="Normal"/>
        <w:rPr/>
      </w:pPr>
      <w:r>
        <w:rPr/>
        <w:t>Al Islam is bigger than government and outlives government</w:t>
      </w:r>
    </w:p>
    <w:p>
      <w:pPr>
        <w:pStyle w:val="Normal"/>
        <w:rPr/>
      </w:pPr>
      <w:r>
        <w:rPr/>
      </w:r>
    </w:p>
    <w:p>
      <w:pPr>
        <w:pStyle w:val="Normal"/>
        <w:rPr/>
      </w:pPr>
      <w:r>
        <w:rPr/>
        <w:t>Qur'an 3.96; The Kabah is the fist house for worship</w:t>
      </w:r>
    </w:p>
    <w:p>
      <w:pPr>
        <w:pStyle w:val="Normal"/>
        <w:rPr/>
      </w:pPr>
      <w:r>
        <w:rPr/>
      </w:r>
    </w:p>
    <w:p>
      <w:pPr>
        <w:pStyle w:val="Normal"/>
        <w:rPr/>
      </w:pPr>
      <w:r>
        <w:rPr/>
        <w:t>"The first House (of worship) appointed for men was that at Bakka full of blessing and of guidance for all kinds of beings:"</w:t>
      </w:r>
    </w:p>
    <w:p>
      <w:pPr>
        <w:pStyle w:val="Normal"/>
        <w:rPr/>
      </w:pPr>
      <w:r>
        <w:rPr/>
      </w:r>
    </w:p>
    <w:p>
      <w:pPr>
        <w:pStyle w:val="Normal"/>
        <w:rPr/>
      </w:pPr>
      <w:r>
        <w:rPr/>
        <w:t>It is saying that it is for the people around the Kabah. Why is the Kabah so important? Because it is a symbol or sign of the beginning of the true life that Allah (swt) wants for all people, not one people. Their true life is a life in cooperation, or a life that ties them all together, or what we call community life. But it's not as some people may think. It is not governmental life. Al Islam is bigger than government. The life order that Allah (swt) wants for believers is bigger than government. Governments come and go, but the community life that Allah (swt) reveals stays.</w:t>
      </w:r>
    </w:p>
    <w:p>
      <w:pPr>
        <w:pStyle w:val="Normal"/>
        <w:rPr/>
      </w:pPr>
      <w:r>
        <w:rPr/>
      </w:r>
    </w:p>
    <w:p>
      <w:pPr>
        <w:pStyle w:val="Normal"/>
        <w:rPr/>
      </w:pPr>
      <w:r>
        <w:rPr/>
        <w:t>And there is a dua' that says, "Oh Allah, make Muhammed successful as You made Abraham and the followers of Abraham successful". And it says, "Bless Muhammed ((pbuh)) as You blessed Abraham and the followers of Abraham." When you make these connections then you get the right picture.</w:t>
      </w:r>
    </w:p>
    <w:p>
      <w:pPr>
        <w:pStyle w:val="Normal"/>
        <w:rPr/>
      </w:pPr>
      <w:r>
        <w:rPr/>
      </w:r>
    </w:p>
    <w:p>
      <w:pPr>
        <w:pStyle w:val="Normal"/>
        <w:rPr/>
      </w:pPr>
      <w:r>
        <w:rPr/>
        <w:t>Qur'an 46.9; Islam is no new message</w:t>
      </w:r>
    </w:p>
    <w:p>
      <w:pPr>
        <w:pStyle w:val="Normal"/>
        <w:rPr/>
      </w:pPr>
      <w:r>
        <w:rPr/>
      </w:r>
    </w:p>
    <w:p>
      <w:pPr>
        <w:pStyle w:val="Normal"/>
        <w:rPr/>
      </w:pPr>
      <w:r>
        <w:rPr/>
        <w:t>Say: "I am no bringer of new-fangled doctrine among the apostles nor do I know what will be done with me or with you. I follow but that which is revealed to me by inspiration: I am but a Warner open and clear."</w:t>
      </w:r>
    </w:p>
    <w:p>
      <w:pPr>
        <w:pStyle w:val="Normal"/>
        <w:rPr/>
      </w:pPr>
      <w:r>
        <w:rPr/>
      </w:r>
    </w:p>
    <w:p>
      <w:pPr>
        <w:pStyle w:val="Normal"/>
        <w:rPr/>
      </w:pPr>
      <w:r>
        <w:rPr/>
        <w:t>Qur'an 2.146; They know this as they know their own sons</w:t>
      </w:r>
    </w:p>
    <w:p>
      <w:pPr>
        <w:pStyle w:val="Normal"/>
        <w:rPr/>
      </w:pPr>
      <w:r>
        <w:rPr/>
      </w:r>
    </w:p>
    <w:p>
      <w:pPr>
        <w:pStyle w:val="Normal"/>
        <w:rPr/>
      </w:pPr>
      <w:r>
        <w:rPr/>
        <w:t>"The people of the Book know this as they know their own sons; but some of them conceal the truth which they themselves know." ___________________________________________________________________</w:t>
      </w:r>
    </w:p>
    <w:p>
      <w:pPr>
        <w:pStyle w:val="Normal"/>
        <w:rPr/>
      </w:pPr>
      <w:r>
        <w:rPr/>
      </w:r>
    </w:p>
    <w:p>
      <w:pPr>
        <w:pStyle w:val="Normal"/>
        <w:rPr/>
      </w:pPr>
      <w:r>
        <w:rPr/>
        <w:t>3.</w:t>
      </w:r>
    </w:p>
    <w:p>
      <w:pPr>
        <w:pStyle w:val="Normal"/>
        <w:rPr/>
      </w:pPr>
      <w:r>
        <w:rPr/>
      </w:r>
    </w:p>
    <w:p>
      <w:pPr>
        <w:pStyle w:val="Normal"/>
        <w:rPr/>
      </w:pPr>
      <w:r>
        <w:rPr/>
        <w:t>Al-Islam is building on what came before and correcting problems that were in what came before; and it is extending the light, the guidance for what or on what came before. This is the Qur'an. So this is the important thing to understand. Allah reveals in the Qur'an to Muhammed ((puh)) saying, 'This is no newly composed revelation."   And it says of the people of the Book speaking of Muhammed who they were denying, although a lot of them embraced Al-Islam, even Jews. But a lot of Christians embraced Al Islam in the time of our Prophet Muhammed ((puh)). The Qur'an says they know him as they know their own sons. How did they know him so well and the Arabs, that he was born among and was one of them, they did not know him? They knew him to be honest and trustworthy. They called him El Amin the honest, and Saadiq, the truthful. But they didn't recognize him as a Prophet.</w:t>
      </w:r>
    </w:p>
    <w:p>
      <w:pPr>
        <w:pStyle w:val="Normal"/>
        <w:rPr/>
      </w:pPr>
      <w:r>
        <w:rPr/>
      </w:r>
    </w:p>
    <w:p>
      <w:pPr>
        <w:pStyle w:val="Normal"/>
        <w:rPr/>
      </w:pPr>
      <w:r>
        <w:rPr/>
        <w:t>Abu Sufyan, he saw great evidence in time, but he was defiant for most of the time. But, finally, he saw great evidence that there was serious work being done by Muhammed, the Prophet ((puh)) and he said, "I witness that G_d is One, but he did not witness that Muhammed ((puh)) was the Messenger. So Abu Sufyan, he knew Muhammed close up, but he did not witness that Muhammed ((puh)) was the Prophet. The Qur'an says the people of the Book know him as they know their own sons, why? Why did they know him and the Arabs did not? For the very same reason that I have given you already where G_d says a messenger has come from among a people who had not received a messenger or a revelation. They did not have revelation. The Arabs, they knew nothing about scriptures, about Christianity, nor Judaism. They did not know about that. If they did they just knew that there were Jews and Christians. But to know what they believed in, they didn't know or they didn't have access to their scriptures such as the Bible or anything like that. And they would not have accepted it anyway because they were a people who thought they knew every thing and in fact they knew hardly anything.</w:t>
      </w:r>
    </w:p>
    <w:p>
      <w:pPr>
        <w:pStyle w:val="Normal"/>
        <w:rPr/>
      </w:pPr>
      <w:r>
        <w:rPr/>
      </w:r>
    </w:p>
    <w:p>
      <w:pPr>
        <w:pStyle w:val="Normal"/>
        <w:rPr/>
      </w:pPr>
      <w:r>
        <w:rPr/>
        <w:t>Qur'an 2.256; Let there be no force in religion</w:t>
      </w:r>
    </w:p>
    <w:p>
      <w:pPr>
        <w:pStyle w:val="Normal"/>
        <w:rPr/>
      </w:pPr>
      <w:r>
        <w:rPr/>
      </w:r>
    </w:p>
    <w:p>
      <w:pPr>
        <w:pStyle w:val="Normal"/>
        <w:rPr/>
      </w:pPr>
      <w:r>
        <w:rPr/>
        <w:t>"Let there be no compulsion in religion. Truth stands out clear from error; whoever rejects evil and believes in Allah hath grasped the most trustworthy hand-hold that</w:t>
      </w:r>
    </w:p>
    <w:p>
      <w:pPr>
        <w:pStyle w:val="Normal"/>
        <w:rPr/>
      </w:pPr>
      <w:r>
        <w:rPr/>
        <w:t>never breaks. And Allah heareth and knoweth all things."</w:t>
      </w:r>
    </w:p>
    <w:p>
      <w:pPr>
        <w:pStyle w:val="Normal"/>
        <w:rPr/>
      </w:pPr>
      <w:r>
        <w:rPr/>
      </w:r>
    </w:p>
    <w:p>
      <w:pPr>
        <w:pStyle w:val="Normal"/>
        <w:rPr/>
      </w:pPr>
      <w:r>
        <w:rPr/>
        <w:t>They thought they were the bosses in the land and they thought that they were the bosses of their knowledge too. They prided themselves and when they were asked to change they said "No, we won't change. We stand upon what we found our fathers in or we believe as our fathers believed." Their traditional belief in idol gods and whatever they believed in, they didn't want to look at anything else. They just held to that stubbornly and would not consider anything else. But when Muhammed ((puh)) was raised up among them that changed everything, in time.</w:t>
      </w:r>
    </w:p>
    <w:p>
      <w:pPr>
        <w:pStyle w:val="Normal"/>
        <w:rPr/>
      </w:pPr>
      <w:r>
        <w:rPr/>
      </w:r>
    </w:p>
    <w:p>
      <w:pPr>
        <w:pStyle w:val="Normal"/>
        <w:rPr/>
      </w:pPr>
      <w:r>
        <w:rPr/>
        <w:t>So it is the people who read scripture who were best situated to know Muhammed, the Prophet ((puh)); because he is a Prophet coming in the line of Prophets and coming with scripture addressing scriptures that came before him. This is as plain as day in the Qur'an. The point that I'm making here that I want you to register is, if you don't want it don't accept it. No force comes from me. No pressure will come from me to you to accept anything I say. And it is not only because Allah (swt) says, "Laa ekraha fid deen," translated, "Don't force people in religion"; or "don't compel people to do these things in religion only. It's because I have nothing in my soul or spirit for dominating people or wanting you to accept what I offer you whether you like it or not, no. If you don't like it, forget about it. Move on out of here and give some more room to the rest of them. And I'll be happy. I'll smile while you are leaving.</w:t>
      </w:r>
    </w:p>
    <w:p>
      <w:pPr>
        <w:pStyle w:val="Normal"/>
        <w:rPr/>
      </w:pPr>
      <w:r>
        <w:rPr/>
      </w:r>
    </w:p>
    <w:p>
      <w:pPr>
        <w:pStyle w:val="Normal"/>
        <w:rPr/>
      </w:pPr>
      <w:r>
        <w:rPr/>
        <w:t>I always felt this way. But as I got older in knowledge not just older in age I said that is a sin for someone to say, "This is from the Lord, Creator Who made everything and has power over everything. He can do whatever He wills and then you want to tell somebody or force them to believe in what G_d gave them freely as goodness from Himself? You are going to force them to take it. You don't do that with each other. If you see a relative of yours or a friend trying to force something good on another person you will stop them and say, "Don't force that person to take that. It is only for his own good." You don't want to be forcing it on somebody because it is disrespecting the value of what is being offered, if you are going to force somebody to take something that is very valuable and for their own good. You will say, "Don't force that on that person. Leave him alone. Give it to me, somebody who appreciates it." That is the normal and natural spirit of human beings in</w:t>
      </w:r>
    </w:p>
    <w:p>
      <w:pPr>
        <w:pStyle w:val="Normal"/>
        <w:rPr/>
      </w:pPr>
      <w:r>
        <w:rPr/>
        <w:t>___________________________________________________________________</w:t>
      </w:r>
    </w:p>
    <w:p>
      <w:pPr>
        <w:pStyle w:val="Normal"/>
        <w:rPr/>
      </w:pPr>
      <w:r>
        <w:rPr/>
      </w:r>
    </w:p>
    <w:p>
      <w:pPr>
        <w:pStyle w:val="Normal"/>
        <w:rPr/>
      </w:pPr>
      <w:r>
        <w:rPr/>
        <w:t>4.</w:t>
      </w:r>
    </w:p>
    <w:p>
      <w:pPr>
        <w:pStyle w:val="Normal"/>
        <w:rPr/>
      </w:pPr>
      <w:r>
        <w:rPr/>
      </w:r>
    </w:p>
    <w:p>
      <w:pPr>
        <w:pStyle w:val="Normal"/>
        <w:rPr/>
      </w:pPr>
      <w:r>
        <w:rPr/>
        <w:t>their natural life. So to me it is much worse for us to try to impose G_d's gift or favor on somebody who is rejecting it.</w:t>
      </w:r>
    </w:p>
    <w:p>
      <w:pPr>
        <w:pStyle w:val="Normal"/>
        <w:rPr/>
      </w:pPr>
      <w:r>
        <w:rPr/>
      </w:r>
    </w:p>
    <w:p>
      <w:pPr>
        <w:pStyle w:val="Normal"/>
        <w:rPr/>
      </w:pPr>
      <w:r>
        <w:rPr/>
        <w:t>G d guides the sincere followers after their leader passes</w:t>
      </w:r>
    </w:p>
    <w:p>
      <w:pPr>
        <w:pStyle w:val="Normal"/>
        <w:rPr/>
      </w:pPr>
      <w:r>
        <w:rPr/>
      </w:r>
    </w:p>
    <w:p>
      <w:pPr>
        <w:pStyle w:val="Normal"/>
        <w:rPr/>
      </w:pPr>
      <w:r>
        <w:rPr/>
        <w:t>Perception. That is what we have in focus now for this discussion. But not perception from the English dictionary or any other dictionary, not perception from my thinking or your thinking; no, perception as it is used in the context of revelation. When you get yourself focused right then you can follow and understand better. Have patience and believe Allah (swt) will guide you after I'm gone the way He has guided me. It is open to everybody but you have to be sincere. You have to want it not selfishly, not to show people you know something or have something. You have to want it not for yourself, but for all people who will receive it and remember those who need it most and take it to them first.</w:t>
      </w:r>
    </w:p>
    <w:p>
      <w:pPr>
        <w:pStyle w:val="Normal"/>
        <w:rPr/>
      </w:pPr>
      <w:r>
        <w:rPr/>
      </w:r>
    </w:p>
    <w:p>
      <w:pPr>
        <w:pStyle w:val="Normal"/>
        <w:rPr/>
      </w:pPr>
      <w:r>
        <w:rPr/>
        <w:t>What kind of doctor would go to a strong and healthy people and start administering something to them? They would say, "Doctor I'm alright maybe I can take an aspirin," and there is somebody over there who needs his leg amputated and needs a head on his body. I know what I'm saying. Someone who has no eyes, born blind and this particular doctor can take care of all those needs but he goes to one who has no problem and asks, "All you need is an aspirin, here let me get my aspirin out." He would be insane or deserving of death right on the spot. What is wrong with some of these Imams who think I shouldn't address the serious needs of the African American people? I am one and I live in their neighborhood. I can't get away from them. I am one. I'm in their community. I have to live with them and I am comfortable living with them. I don't want to live with other people. Why should I want to live with other people? Something would be wrong with me and if they want to live with us and not their own people something is wrong with them. So this is just natural.</w:t>
      </w:r>
    </w:p>
    <w:p>
      <w:pPr>
        <w:pStyle w:val="Normal"/>
        <w:rPr/>
      </w:pPr>
      <w:r>
        <w:rPr/>
      </w:r>
    </w:p>
    <w:p>
      <w:pPr>
        <w:pStyle w:val="Normal"/>
        <w:rPr/>
      </w:pPr>
      <w:r>
        <w:rPr/>
        <w:t>Allah (swt) is with us and He is going to be with us whether I'm here or not. And I see signs that He is with many of us, both males and females. He is going to stay with us. Don't think, "What are we going to do when Imam W. Deen Mohammed is not with us anymore?" The same thing we did when the Honorable Elijah Mohammed was not with us anymore. Allah (swt) is going to show us the one we are supposed to support. Don't worry about that and this is no farewell message.</w:t>
      </w:r>
    </w:p>
    <w:p>
      <w:pPr>
        <w:pStyle w:val="Normal"/>
        <w:rPr/>
      </w:pPr>
      <w:r>
        <w:rPr/>
      </w:r>
    </w:p>
    <w:p>
      <w:pPr>
        <w:pStyle w:val="Normal"/>
        <w:rPr/>
      </w:pPr>
      <w:r>
        <w:rPr/>
        <w:t>I'm saying this for some of you, not for all of you. I don't need to say it for myself or my family. They know I'm full of life and I'm buzzing more than I buzzed in all of my days. I never have been buzzing with life like I am buzzing now, praise be to Allah (swt). And the spirit is just like it was when I was in my twenties, thirties and forties. The spirit is the same.</w:t>
      </w:r>
    </w:p>
    <w:p>
      <w:pPr>
        <w:pStyle w:val="Normal"/>
        <w:rPr/>
      </w:pPr>
      <w:r>
        <w:rPr/>
      </w:r>
    </w:p>
    <w:p>
      <w:pPr>
        <w:pStyle w:val="Normal"/>
        <w:rPr/>
      </w:pPr>
      <w:r>
        <w:rPr/>
        <w:t>What I mean by, "The spirit is the same," I don't feel anymore sick or aged or dying than I did back there when I was in my twenties, thirties and forties. G_d is my Witness. I feel nothing but youth and relief from burden. It is not the body. It is the spirit. When you come alive in the spirit that is the life and it even can help your body deal with problems, avoid problems, and sustain itself, or keep its youthfulness.</w:t>
      </w:r>
    </w:p>
    <w:p>
      <w:pPr>
        <w:pStyle w:val="Normal"/>
        <w:rPr/>
      </w:pPr>
      <w:r>
        <w:rPr/>
      </w:r>
    </w:p>
    <w:p>
      <w:pPr>
        <w:pStyle w:val="Normal"/>
        <w:rPr/>
      </w:pPr>
      <w:r>
        <w:rPr/>
        <w:t>Qur'an 96.1; Read with the name of your Lord</w:t>
      </w:r>
    </w:p>
    <w:p>
      <w:pPr>
        <w:pStyle w:val="Normal"/>
        <w:rPr/>
      </w:pPr>
      <w:r>
        <w:rPr/>
      </w:r>
    </w:p>
    <w:p>
      <w:pPr>
        <w:pStyle w:val="Normal"/>
        <w:rPr/>
      </w:pPr>
      <w:r>
        <w:rPr/>
        <w:t>Perception. When you read the Qur'an, if you go by chapter, it begins with al Fatiha. But let us look at it both ways, both progressions. As for chapters, the organization of the material begins with al Fatiha, but the revelation came not as the organization of the material runs. The first word that came was in Arabic, "Iqraa, read". If someone asks you what is the first word that came to Muhammed, the Prophet ((puh)), you have to say if you understand and you know, you've seen it in the Qur'an, "Read."</w:t>
      </w:r>
    </w:p>
    <w:p>
      <w:pPr>
        <w:pStyle w:val="Normal"/>
        <w:rPr/>
      </w:pPr>
      <w:r>
        <w:rPr/>
      </w:r>
    </w:p>
    <w:p>
      <w:pPr>
        <w:pStyle w:val="Normal"/>
        <w:rPr/>
      </w:pPr>
      <w:r>
        <w:rPr/>
        <w:t>And with that word "read" came how many verses? Five verses came with that reading. It is very, very important to understand that. "Read in the name of your Lord Who created". It didn't say, "Read in the name of the lord of Israel. It didn't say, "Read in the name of Allah" (swt). No, "Read in the name of your Lord Who created". What is the most important? The first expression from G_d to Muhammed ((puh)), "Read in the name of your Lord Who created," put that group of words before your eyes and look at it. Is there another Lord? Do I have another Lord, one who didn't create? No, because Allah (swt) says in the Qur'an, "You have no Lord except the Lord of the worlds", the Lord Who created everything, or the Lord of everything. When we think of Lord we think of the master. Right away when the average person speaking English thinks of the word Lord he thinks of the master and that is what they call Jesus Christ. He is called Lord and master almost interchangeably. Don't stick with that kind of language to understand Lord in Qur'an. That is the wrong meaning for Lord in</w:t>
      </w:r>
    </w:p>
    <w:p>
      <w:pPr>
        <w:pStyle w:val="Normal"/>
        <w:rPr/>
      </w:pPr>
      <w:r>
        <w:rPr/>
        <w:t>_____________________________________________________________________</w:t>
      </w:r>
    </w:p>
    <w:p>
      <w:pPr>
        <w:pStyle w:val="Normal"/>
        <w:rPr/>
      </w:pPr>
      <w:r>
        <w:rPr/>
      </w:r>
    </w:p>
    <w:p>
      <w:pPr>
        <w:pStyle w:val="Normal"/>
        <w:rPr/>
      </w:pPr>
      <w:r>
        <w:rPr/>
        <w:t>5.</w:t>
      </w:r>
    </w:p>
    <w:p>
      <w:pPr>
        <w:pStyle w:val="Normal"/>
        <w:rPr/>
      </w:pPr>
      <w:r>
        <w:rPr/>
      </w:r>
    </w:p>
    <w:p>
      <w:pPr>
        <w:pStyle w:val="Normal"/>
        <w:rPr/>
      </w:pPr>
      <w:r>
        <w:rPr/>
        <w:t>Qur'an. Lord in the Qur'an has no direct reference to master unless it is a schoolmaster, because the head of school is also called schoolmaster. If you think of it as schoolmaster it is good. Wasn't Jesus called teacher? So we shouldn't even think of Jesus as a master, meaning that he is the boss over the subject. No, because he was called master and it meant schoolmaster and it only meant that he was a master in his field of knowledge. You get a Master's Degree from college right now and you get a PhD degree. But really the PhD degree is nothing but proof that you can use your Master's Degree, or you can use the training you got working for the Master's Degree; that you can write a dissertation and show, prove, your ability, that you are the authority in this field, a dissertation, or a book or whatever.</w:t>
      </w:r>
    </w:p>
    <w:p>
      <w:pPr>
        <w:pStyle w:val="Normal"/>
        <w:rPr/>
      </w:pPr>
      <w:r>
        <w:rPr/>
      </w:r>
    </w:p>
    <w:p>
      <w:pPr>
        <w:pStyle w:val="Normal"/>
        <w:rPr/>
      </w:pPr>
      <w:r>
        <w:rPr/>
        <w:t>Rabb Lord has direct connection with parenting</w:t>
      </w:r>
    </w:p>
    <w:p>
      <w:pPr>
        <w:pStyle w:val="Normal"/>
        <w:rPr/>
      </w:pPr>
      <w:r>
        <w:rPr/>
      </w:r>
    </w:p>
    <w:p>
      <w:pPr>
        <w:pStyle w:val="Normal"/>
        <w:rPr/>
      </w:pPr>
      <w:r>
        <w:rPr/>
        <w:t>Lord in the Bible and also Lord in Qur'anic Arabic has a direct connection with parenting. Rabb is Lord and also parent. It is used just as we use parent because "Rabbaa" is for both the mother and the father, both male and female parents. For two parents we say, "Rabbayyaane, to raise me up, they raised me up when I was young or little. That is in the Qur'an. To understand "Rabb" you have to look at the role of parents over their children. G_d as the "Rabb" is like a parent who loves His children and is responsible for His children. The children are under His responsibility.</w:t>
      </w:r>
    </w:p>
    <w:p>
      <w:pPr>
        <w:pStyle w:val="Normal"/>
        <w:rPr/>
      </w:pPr>
      <w:r>
        <w:rPr/>
      </w:r>
    </w:p>
    <w:p>
      <w:pPr>
        <w:pStyle w:val="Normal"/>
        <w:rPr/>
      </w:pPr>
      <w:r>
        <w:rPr/>
        <w:t>We are all, taken together, mankind, under His responsibility as dependents. We are in G_d's hands or in G_d's charge just as the average civilized society would recognize that our minors are in our charge. And He loves us like the best parent loves the children. What is the most serious want in the parent for the children? That their character be good, that they be intelligent and that they have opportunity to learn and advance in the world. The parent will, if they are parents of means, and G_d has everything at His disposal, if they are parents of means they will spend on those children to see that they have a good situation, a good environment to live in and the help they need for their minds to grow and mature. They will see to that. When we read "Rabb" in the Qur'an don't forget this picture that you are seeing right now. He is One, although He did more. Some males will say, "I created him." No you didn't, because you didn't even know what you were doing. You were busy taking care of your own self and you got your son. He came into our world.</w:t>
      </w:r>
    </w:p>
    <w:p>
      <w:pPr>
        <w:pStyle w:val="Normal"/>
        <w:rPr/>
      </w:pPr>
      <w:r>
        <w:rPr/>
      </w:r>
    </w:p>
    <w:p>
      <w:pPr>
        <w:pStyle w:val="Normal"/>
        <w:rPr/>
      </w:pPr>
      <w:r>
        <w:rPr/>
        <w:t>G_d, He is the One Who created everything, made everything possible. Then He takes the creature that He has already created and created him now, with five senses and created him with power, spirit and will power, with all these wonderful things or properties. Then, even after doing all that, He sees His creature who is dependent on Him in trouble; not using his five senses properly, not having will, a spirit and drive and He doesn't like that. So then He may not go directly to that one. But sometimes He goes directly to that one who is receptive. So He goes directly to that one and He causes something to happen in that one's life, not communicating to him like he communicates to prophets. But He may cause that person to meet somebody else and the happening in the coming together of the two may change that person's life forever. It may take him from a dull spirit to a happy spirit, take him from a weak will to a strong will. That happens. He is taking that which He created and He is caring for it and watching over it and will put it in circumstances or bring circumstances to it to help it continue to grow and develop. G_d as the "Rabb" is the One Who cares about the creation He created so much that He keeps watch over it. And when He finds it is unable to advance itself, He will come in and intervene and bring something to happen, to occur, to turn that creature on to life and give him hope, will power, and give him guidance, communicate to his mind the guidance for him to continue on the path of growth and productivity.</w:t>
      </w:r>
    </w:p>
    <w:p>
      <w:pPr>
        <w:pStyle w:val="Normal"/>
        <w:rPr/>
      </w:pPr>
      <w:r>
        <w:rPr/>
      </w:r>
    </w:p>
    <w:p>
      <w:pPr>
        <w:pStyle w:val="Normal"/>
        <w:rPr/>
      </w:pPr>
      <w:r>
        <w:rPr/>
        <w:t>Allah (swt) says that He wants that you may grow. He wants us to grow. He does not want us to stand still. Allah (swt) wants just what the good parent wants. He does not want that child to go to elementary school and say, "That is enough." The good parent will say, "No, you still can go further. Go on to high school son, or daughter. Go to college, keep going until you get to the top. If you can make it to the top then don't stop until you get to the top." At least you won't be on the bottom if you have that kind of spirit and support behind you.</w:t>
      </w:r>
    </w:p>
    <w:p>
      <w:pPr>
        <w:pStyle w:val="Normal"/>
        <w:rPr/>
      </w:pPr>
      <w:r>
        <w:rPr/>
      </w:r>
    </w:p>
    <w:p>
      <w:pPr>
        <w:pStyle w:val="Normal"/>
        <w:rPr/>
      </w:pPr>
      <w:r>
        <w:rPr/>
        <w:t xml:space="preserve">Seeing G_d indirectly </w:t>
      </w:r>
    </w:p>
    <w:p>
      <w:pPr>
        <w:pStyle w:val="Normal"/>
        <w:rPr/>
      </w:pPr>
      <w:r>
        <w:rPr/>
      </w:r>
    </w:p>
    <w:p>
      <w:pPr>
        <w:pStyle w:val="Normal"/>
        <w:rPr/>
      </w:pPr>
      <w:r>
        <w:rPr/>
        <w:t>Qur'an 102.7; You shall see it with certain vision</w:t>
      </w:r>
    </w:p>
    <w:p>
      <w:pPr>
        <w:pStyle w:val="Normal"/>
        <w:rPr/>
      </w:pPr>
      <w:r>
        <w:rPr/>
      </w:r>
    </w:p>
    <w:p>
      <w:pPr>
        <w:pStyle w:val="Normal"/>
        <w:rPr/>
      </w:pPr>
      <w:r>
        <w:rPr/>
        <w:t xml:space="preserve">"Again ye shall see it with certainty of sight!" </w:t>
      </w:r>
    </w:p>
    <w:p>
      <w:pPr>
        <w:pStyle w:val="Normal"/>
        <w:rPr/>
      </w:pPr>
      <w:r>
        <w:rPr/>
      </w:r>
    </w:p>
    <w:p>
      <w:pPr>
        <w:pStyle w:val="Normal"/>
        <w:rPr/>
      </w:pPr>
      <w:r>
        <w:rPr/>
        <w:t>Rev. 1.7; Every eve shall see him</w:t>
      </w:r>
    </w:p>
    <w:p>
      <w:pPr>
        <w:pStyle w:val="Normal"/>
        <w:rPr/>
      </w:pPr>
      <w:r>
        <w:rPr/>
        <w:t>_____________________________________________________________________</w:t>
      </w:r>
    </w:p>
    <w:p>
      <w:pPr>
        <w:pStyle w:val="Normal"/>
        <w:rPr/>
      </w:pPr>
      <w:r>
        <w:rPr/>
      </w:r>
    </w:p>
    <w:p>
      <w:pPr>
        <w:pStyle w:val="Normal"/>
        <w:rPr/>
      </w:pPr>
      <w:r>
        <w:rPr/>
        <w:t>6.</w:t>
      </w:r>
    </w:p>
    <w:p>
      <w:pPr>
        <w:pStyle w:val="Normal"/>
        <w:rPr/>
      </w:pPr>
      <w:r>
        <w:rPr/>
      </w:r>
    </w:p>
    <w:p>
      <w:pPr>
        <w:pStyle w:val="Normal"/>
        <w:rPr/>
      </w:pPr>
      <w:r>
        <w:rPr/>
        <w:t>"Behold, he cometh with clouds; and every eye shall see him, and they also which pierced him: and all kindreds of the earth shall wail because of him. Even so, Amen."</w:t>
      </w:r>
    </w:p>
    <w:p>
      <w:pPr>
        <w:pStyle w:val="Normal"/>
        <w:rPr/>
      </w:pPr>
      <w:r>
        <w:rPr/>
      </w:r>
    </w:p>
    <w:p>
      <w:pPr>
        <w:pStyle w:val="Normal"/>
        <w:rPr/>
      </w:pPr>
      <w:r>
        <w:rPr/>
        <w:t>Bukhari 9.502; I am as My servant see Me</w:t>
      </w:r>
    </w:p>
    <w:p>
      <w:pPr>
        <w:pStyle w:val="Normal"/>
        <w:rPr/>
      </w:pPr>
      <w:r>
        <w:rPr/>
      </w:r>
    </w:p>
    <w:p>
      <w:pPr>
        <w:pStyle w:val="Normal"/>
        <w:rPr/>
      </w:pPr>
      <w:r>
        <w:rPr/>
        <w:t>Narrated Abu Huraira The Prophet said, "Allah says: 'I am just as My slave thinks I am, (i.e. I am able to do for him what he thinks I can do for him) and I am with him if He remembers Me.</w:t>
      </w:r>
    </w:p>
    <w:p>
      <w:pPr>
        <w:pStyle w:val="Normal"/>
        <w:rPr/>
      </w:pPr>
      <w:r>
        <w:rPr/>
      </w:r>
    </w:p>
    <w:p>
      <w:pPr>
        <w:pStyle w:val="Normal"/>
        <w:rPr/>
      </w:pPr>
      <w:r>
        <w:rPr/>
        <w:t>Qur'an 7.143: Moses went to the mountain</w:t>
      </w:r>
    </w:p>
    <w:p>
      <w:pPr>
        <w:pStyle w:val="Normal"/>
        <w:rPr/>
      </w:pPr>
      <w:r>
        <w:rPr/>
      </w:r>
    </w:p>
    <w:p>
      <w:pPr>
        <w:pStyle w:val="Normal"/>
        <w:rPr/>
      </w:pPr>
      <w:r>
        <w:rPr/>
        <w:t>"When Moses came to the place appointed by Us and his Lord addressed him He said: "O my Lord! show (Thyself) to me that I may look upon thee." Allah said: "by no means canst thou see Me (direct); but look upon the mount; if it abide in its place then shall thou see Me." When his Lord manifested his glory on the mount He made it as dust and Moses fell down in a swoon."</w:t>
      </w:r>
    </w:p>
    <w:p>
      <w:pPr>
        <w:pStyle w:val="Normal"/>
        <w:rPr/>
      </w:pPr>
      <w:r>
        <w:rPr/>
      </w:r>
    </w:p>
    <w:p>
      <w:pPr>
        <w:pStyle w:val="Normal"/>
        <w:rPr/>
      </w:pPr>
      <w:r>
        <w:rPr/>
        <w:t xml:space="preserve">Qur'an 20.27; Moses said untie my tongue </w:t>
      </w:r>
    </w:p>
    <w:p>
      <w:pPr>
        <w:pStyle w:val="Normal"/>
        <w:rPr/>
      </w:pPr>
      <w:r>
        <w:rPr/>
      </w:r>
    </w:p>
    <w:p>
      <w:pPr>
        <w:pStyle w:val="Normal"/>
        <w:rPr/>
      </w:pPr>
      <w:r>
        <w:rPr/>
        <w:t>"And remove the impediment from my speech."</w:t>
      </w:r>
    </w:p>
    <w:p>
      <w:pPr>
        <w:pStyle w:val="Normal"/>
        <w:rPr/>
      </w:pPr>
      <w:r>
        <w:rPr/>
      </w:r>
    </w:p>
    <w:p>
      <w:pPr>
        <w:pStyle w:val="Normal"/>
        <w:rPr/>
      </w:pPr>
      <w:r>
        <w:rPr/>
        <w:t>People change the way we are to see G_d, the way we are to perceive G_d and some will say, "You can't see G_d." Yes you can see G_d. If you couldn't see Him it wouldn't say in the scripture, "Every eye shall see Him." Well, how are you going to see G_d? Moses went up to see G_d and G_d said, "You can't see Me, directly." G_d did not say, "You can't see Me Moses". He said, "You can't see Me, directly". How did he say that to Moses? He said, "You can't see Me but look at the mountain. If it stays in its place you shall see Me". But when Moses looked to the mountain he fainted. Does that mean everybody would faint just because Moses fainted? Moses had a knot in his tongue and he had to have Aaron who did not have a knot in his tongue to help him carry out his mission. So if Aaron was up there do you think Aaron would have fainted? My guess is that Aaron would not have fainted. But Moses had a knot in his tongue, and if there was a knot in his tongue there was a knot in his brain somewhere. Someone will say, "Oh, you're talking about the Prophet like that". Moses was not educated, that is all I'm saying. I'm not talking about the Prophet. Moses was not educated, Aaron was.</w:t>
      </w:r>
    </w:p>
    <w:p>
      <w:pPr>
        <w:pStyle w:val="Normal"/>
        <w:rPr/>
      </w:pPr>
      <w:r>
        <w:rPr/>
      </w:r>
    </w:p>
    <w:p>
      <w:pPr>
        <w:pStyle w:val="Normal"/>
        <w:rPr/>
      </w:pPr>
      <w:r>
        <w:rPr/>
        <w:t>Education can show us G d</w:t>
      </w:r>
    </w:p>
    <w:p>
      <w:pPr>
        <w:pStyle w:val="Normal"/>
        <w:rPr/>
      </w:pPr>
      <w:r>
        <w:rPr/>
      </w:r>
    </w:p>
    <w:p>
      <w:pPr>
        <w:pStyle w:val="Normal"/>
        <w:rPr/>
      </w:pPr>
      <w:r>
        <w:rPr/>
        <w:t>Moses went up in the mountain. He was a skilled laborer and he was very intelligent, but Moses had not been educated in scripture so he fainted when G_d said, "Look to the mountain". What did it mean? It was too much for him. To see G_d by way of the mountain was too much for him so he fainted under the strain of trying to see. He did not have the education to know what G_d meant. G_d meant there is a reference in that mountain and if you see that reference in the mountain you will see Me by reference, but not directly. That is telling us that education can show us G_d. We can't see Him directly but education can show us G_d. Allahu Akbar. Praise be to Allah (swt).</w:t>
      </w:r>
    </w:p>
    <w:p>
      <w:pPr>
        <w:pStyle w:val="Normal"/>
        <w:rPr/>
      </w:pPr>
      <w:r>
        <w:rPr/>
      </w:r>
    </w:p>
    <w:p>
      <w:pPr>
        <w:pStyle w:val="Normal"/>
        <w:rPr/>
      </w:pPr>
      <w:r>
        <w:rPr/>
        <w:t>Qur'an 96.1; Read in the name of your Lord</w:t>
      </w:r>
    </w:p>
    <w:p>
      <w:pPr>
        <w:pStyle w:val="Normal"/>
        <w:rPr/>
      </w:pPr>
      <w:r>
        <w:rPr/>
      </w:r>
    </w:p>
    <w:p>
      <w:pPr>
        <w:pStyle w:val="Normal"/>
        <w:rPr/>
      </w:pPr>
      <w:r>
        <w:rPr/>
        <w:t>Genesis 1.1-5; In beginning was darkness let there be light</w:t>
      </w:r>
    </w:p>
    <w:p>
      <w:pPr>
        <w:pStyle w:val="Normal"/>
        <w:rPr/>
      </w:pPr>
      <w:r>
        <w:rPr/>
      </w:r>
    </w:p>
    <w:p>
      <w:pPr>
        <w:pStyle w:val="Normal"/>
        <w:rPr/>
      </w:pPr>
      <w:r>
        <w:rPr/>
        <w:t>In the beginning God created the heaven and the earth. [2] And the earth was without form, and void; and darkness was upon the face of the deep. And the Spirit of God moved upon the face of the waters.  [3] And God said, Let there be light: and there was light. [4] And God saw the light, that it was good: and God divided the light from the darkness. [5] And God called the light Day, and the darkness he called Night. And the evening and the morning were the first day.</w:t>
      </w:r>
    </w:p>
    <w:p>
      <w:pPr>
        <w:pStyle w:val="Normal"/>
        <w:rPr/>
      </w:pPr>
      <w:r>
        <w:rPr/>
      </w:r>
    </w:p>
    <w:p>
      <w:pPr>
        <w:pStyle w:val="Normal"/>
        <w:rPr/>
      </w:pPr>
      <w:r>
        <w:rPr/>
        <w:t>Bukhari 1.3; Prophet squeezed three times and told to read</w:t>
      </w:r>
    </w:p>
    <w:p>
      <w:pPr>
        <w:pStyle w:val="Normal"/>
        <w:rPr/>
      </w:pPr>
      <w:r>
        <w:rPr/>
      </w:r>
    </w:p>
    <w:p>
      <w:pPr>
        <w:pStyle w:val="Normal"/>
        <w:rPr/>
      </w:pPr>
      <w:r>
        <w:rPr/>
        <w:t>Narrated by Aisha (the mother of the faithful believers) The commencement of the Divine Inspiration to Allah's Apostle was in the form of good dreams which came true like bright daylight, and then the love of seclusion was bestowed upon him. He used to go in seclusion in the cave of Hira where he used to worship (Allah alone) continuously for many days before his desire to see his family. He used to take with him the journey food for the stay and then come back to (his wife) Khadija to take his food likewise again till suddenly the Truth descended upon him while he was in the cave of Hira. The angel came to him and asked him to read. The Prophet replied, "I do not know how to read."</w:t>
      </w:r>
    </w:p>
    <w:p>
      <w:pPr>
        <w:pStyle w:val="Normal"/>
        <w:rPr/>
      </w:pPr>
      <w:r>
        <w:rPr/>
      </w:r>
    </w:p>
    <w:p>
      <w:pPr>
        <w:pStyle w:val="Normal"/>
        <w:rPr/>
      </w:pPr>
      <w:r>
        <w:rPr/>
        <w:t>The Prophet added, "The angel caught me (forcefully) and pressed me so hard that I could not bear it any more. He then released me and again asked me to read and I replied, 'I do not know how to read.' Thereupon he caught me again and pressed me a second time till I</w:t>
      </w:r>
    </w:p>
    <w:p>
      <w:pPr>
        <w:pStyle w:val="Normal"/>
        <w:rPr/>
      </w:pPr>
      <w:r>
        <w:rPr/>
        <w:t>______________________________________________________________________</w:t>
      </w:r>
    </w:p>
    <w:p>
      <w:pPr>
        <w:pStyle w:val="Normal"/>
        <w:rPr/>
      </w:pPr>
      <w:r>
        <w:rPr/>
      </w:r>
    </w:p>
    <w:p>
      <w:pPr>
        <w:pStyle w:val="Normal"/>
        <w:rPr/>
      </w:pPr>
      <w:r>
        <w:rPr/>
        <w:t>7.</w:t>
      </w:r>
    </w:p>
    <w:p>
      <w:pPr>
        <w:pStyle w:val="Normal"/>
        <w:rPr/>
      </w:pPr>
      <w:r>
        <w:rPr/>
      </w:r>
    </w:p>
    <w:p>
      <w:pPr>
        <w:pStyle w:val="Normal"/>
        <w:rPr/>
      </w:pPr>
      <w:r>
        <w:rPr/>
        <w:t>could not bear it any more. He then released me and again asked me to read but again I replied, 'I do not know how to read (or what shall I read)?' Thereupon he caught me for the third time and pressed me, and then released me and said, 'Read in the name of your Lord, who has created (all that exists) has created man from a dot. Read! And your Lord is the Most Generous." (96.1. 96.2. 96.3) Then Allah's Apostle returned with the Inspiration and with his heart beating severely. Then he went to Khadija bint Khuwailid and said, "Cover me! Cover me!" They covered him till his fear was over and after that he told her everything that had happened and said, "I fear that something may happen to me." Khadija replied, "Never! By Allah, Allah will never disgrace you. You keep good relations with your kith and kin, help the poor and the destitute, serve your guests generously and assist the deserving calamity-afflicted ones."</w:t>
      </w:r>
    </w:p>
    <w:p>
      <w:pPr>
        <w:pStyle w:val="Normal"/>
        <w:rPr/>
      </w:pPr>
      <w:r>
        <w:rPr/>
      </w:r>
    </w:p>
    <w:p>
      <w:pPr>
        <w:pStyle w:val="Normal"/>
        <w:rPr/>
      </w:pPr>
      <w:r>
        <w:rPr/>
        <w:t>I have to go slow with this. I can't rush with it. Again, let us look at how the two Books, Bible and Qur'an, open. One says, "Iqraa, Read", as the first word. What is the first word of Genesis? "In the beginning"... What was in beginning? Darkness. It was everywhere. It covered the earth. "Everywhere" means darkness was in the whole universe as far as this particular reader or one who was saying these things was concerned. It wasn't G_d. This is somebody else saying something of the time. It is not G_d speaking. In the beginning darkness covered the earth. It was everywhere and what happened? Spirit first, like Jibril, moved along the surface of the water and G_d said, "Let there be light". And in the Qur'an G_d says, "Read". They both began the same way.</w:t>
      </w:r>
    </w:p>
    <w:p>
      <w:pPr>
        <w:pStyle w:val="Normal"/>
        <w:rPr/>
      </w:pPr>
      <w:r>
        <w:rPr/>
      </w:r>
    </w:p>
    <w:p>
      <w:pPr>
        <w:pStyle w:val="Normal"/>
        <w:rPr/>
      </w:pPr>
      <w:r>
        <w:rPr/>
        <w:t>First, get past ignorance. Was there darkness before "Read" in this communication with Muhammed ((pun))? Yes, there was and how do we know? The command said, "Read", and he said, "I can't read". Then, G_d told him again, "Read". He said, "I can't read". But on the third time he began reading, why? Because the spirit moved along the face of the water and the light appeared from the depth.</w:t>
      </w:r>
    </w:p>
    <w:p>
      <w:pPr>
        <w:pStyle w:val="Normal"/>
        <w:rPr/>
      </w:pPr>
      <w:r>
        <w:rPr/>
      </w:r>
    </w:p>
    <w:p>
      <w:pPr>
        <w:pStyle w:val="Normal"/>
        <w:rPr/>
      </w:pPr>
      <w:r>
        <w:rPr/>
        <w:t>Genesis 1.16; Lesser and greater light made</w:t>
      </w:r>
    </w:p>
    <w:p>
      <w:pPr>
        <w:pStyle w:val="Normal"/>
        <w:rPr/>
      </w:pPr>
      <w:r>
        <w:rPr/>
      </w:r>
    </w:p>
    <w:p>
      <w:pPr>
        <w:pStyle w:val="Normal"/>
        <w:rPr/>
      </w:pPr>
      <w:r>
        <w:rPr/>
        <w:t>"And God made two great lights; the greater light to rule the day, and the lesser light to rule the night: he made the stars also."</w:t>
      </w:r>
    </w:p>
    <w:p>
      <w:pPr>
        <w:pStyle w:val="Normal"/>
        <w:rPr/>
      </w:pPr>
      <w:r>
        <w:rPr/>
      </w:r>
    </w:p>
    <w:p>
      <w:pPr>
        <w:pStyle w:val="Normal"/>
        <w:rPr/>
      </w:pPr>
      <w:r>
        <w:rPr/>
        <w:t>And it said there was darkness upon the deep and G_d said let there be light and there was light. Now there was darkness upon the deep but where did the light appear? Did the light appear in the depth of the waters? No, the light appeared above, in the heavens. It says He hung the lesser light that is the moon and then He hung the greater light that is the sun. This is progress not for a physical person watching something happening in the material reality. No, this is for a curious person, who wants so see the light, who wants understanding, who wants perception for his life in religion.</w:t>
      </w:r>
    </w:p>
    <w:p>
      <w:pPr>
        <w:pStyle w:val="Normal"/>
        <w:rPr/>
      </w:pPr>
      <w:r>
        <w:rPr/>
      </w:r>
    </w:p>
    <w:p>
      <w:pPr>
        <w:pStyle w:val="Normal"/>
        <w:rPr/>
      </w:pPr>
      <w:r>
        <w:rPr/>
        <w:t>Light of the moon is the light of faith, the light of thought</w:t>
      </w:r>
    </w:p>
    <w:p>
      <w:pPr>
        <w:pStyle w:val="Normal"/>
        <w:rPr/>
      </w:pPr>
      <w:r>
        <w:rPr/>
      </w:r>
    </w:p>
    <w:p>
      <w:pPr>
        <w:pStyle w:val="Normal"/>
        <w:rPr/>
      </w:pPr>
      <w:r>
        <w:rPr/>
        <w:t>The first light is the light of the moon. What is that light, the light of the moon? The light of the moon is the light of faith, the light of thought in the head. You do not have to be educated, you just start thinking and can't you see a little bit? The average man, if he would just think, couldn't he see a little bit? The moon has no light of its own. The Honorable Elijah Muhammed taught us that the moon's light is only the reflection of the sun. And the sunlight is a light that is free of the earth.  And it is a light that shines on the whole earth. We may say universal light.</w:t>
      </w:r>
    </w:p>
    <w:p>
      <w:pPr>
        <w:pStyle w:val="Normal"/>
        <w:rPr/>
      </w:pPr>
      <w:r>
        <w:rPr/>
      </w:r>
    </w:p>
    <w:p>
      <w:pPr>
        <w:pStyle w:val="Normal"/>
        <w:rPr/>
      </w:pPr>
      <w:r>
        <w:rPr/>
        <w:t>Abraham came to understanding by observing the universe</w:t>
      </w:r>
    </w:p>
    <w:p>
      <w:pPr>
        <w:pStyle w:val="Normal"/>
        <w:rPr/>
      </w:pPr>
      <w:r>
        <w:rPr/>
      </w:r>
    </w:p>
    <w:p>
      <w:pPr>
        <w:pStyle w:val="Normal"/>
        <w:rPr/>
      </w:pPr>
      <w:r>
        <w:rPr/>
        <w:t>Qur'an. 6.75; Abraham searched for G-d</w:t>
      </w:r>
    </w:p>
    <w:p>
      <w:pPr>
        <w:pStyle w:val="Normal"/>
        <w:rPr/>
      </w:pPr>
      <w:r>
        <w:rPr/>
      </w:r>
    </w:p>
    <w:p>
      <w:pPr>
        <w:pStyle w:val="Normal"/>
        <w:rPr/>
      </w:pPr>
      <w:r>
        <w:rPr/>
        <w:t>75. So also did We show Abraham the power and the laws of the heavens and the earth that he might (with understanding) have certitude.</w:t>
      </w:r>
    </w:p>
    <w:p>
      <w:pPr>
        <w:pStyle w:val="Normal"/>
        <w:rPr/>
      </w:pPr>
      <w:r>
        <w:rPr/>
        <w:t>76. When the night covered him over he saw a star: he said: "this is my Lord." But when it set he said: "I</w:t>
      </w:r>
    </w:p>
    <w:p>
      <w:pPr>
        <w:pStyle w:val="Normal"/>
        <w:rPr/>
      </w:pPr>
      <w:r>
        <w:rPr/>
        <w:t>love not those that set."</w:t>
      </w:r>
    </w:p>
    <w:p>
      <w:pPr>
        <w:pStyle w:val="Normal"/>
        <w:rPr/>
      </w:pPr>
      <w:r>
        <w:rPr/>
        <w:t>77.  When he saw the moon rising in splendor He said: "This is my Lord." but when the moon set he said:</w:t>
      </w:r>
    </w:p>
    <w:p>
      <w:pPr>
        <w:pStyle w:val="Normal"/>
        <w:rPr/>
      </w:pPr>
      <w:r>
        <w:rPr/>
        <w:t>"Unless my Lord guide me I shall surely be among those who go astray."</w:t>
      </w:r>
    </w:p>
    <w:p>
      <w:pPr>
        <w:pStyle w:val="Normal"/>
        <w:rPr/>
      </w:pPr>
      <w:r>
        <w:rPr/>
        <w:t>78.  When he saw the sun rising in splendor he said:</w:t>
      </w:r>
    </w:p>
    <w:p>
      <w:pPr>
        <w:pStyle w:val="Normal"/>
        <w:rPr/>
      </w:pPr>
      <w:r>
        <w:rPr/>
        <w:t>"This is my Lord; this is the greatest (of all)." But when the sun set he said: "O my people! I am (now) free from your (guilt) of giving partners to Allah.</w:t>
      </w:r>
    </w:p>
    <w:p>
      <w:pPr>
        <w:pStyle w:val="Normal"/>
        <w:rPr/>
      </w:pPr>
      <w:r>
        <w:rPr/>
        <w:t>79.  "For me I have set my face firmly and truly toward Him Who created the heavens and the earth, and never shall I give partners to Allah."</w:t>
      </w:r>
    </w:p>
    <w:p>
      <w:pPr>
        <w:pStyle w:val="Normal"/>
        <w:rPr/>
      </w:pPr>
      <w:r>
        <w:rPr/>
      </w:r>
    </w:p>
    <w:p>
      <w:pPr>
        <w:pStyle w:val="Normal"/>
        <w:rPr/>
      </w:pPr>
      <w:r>
        <w:rPr/>
        <w:t>So man is trying to understand things. He is trying to use his own mind. But as long as he is isolated from the universe, he is not connected with the universe, he can only be a moon showing himself in the dark. When the light of day comes you can hardly find him. This is what this is all about. The first light that dawns for man</w:t>
      </w:r>
    </w:p>
    <w:p>
      <w:pPr>
        <w:pStyle w:val="Normal"/>
        <w:rPr/>
      </w:pPr>
      <w:r>
        <w:rPr/>
        <w:t>_______________________________________________________________________</w:t>
      </w:r>
    </w:p>
    <w:p>
      <w:pPr>
        <w:pStyle w:val="Normal"/>
        <w:rPr/>
      </w:pPr>
      <w:r>
        <w:rPr/>
      </w:r>
    </w:p>
    <w:p>
      <w:pPr>
        <w:pStyle w:val="Normal"/>
        <w:rPr/>
      </w:pPr>
      <w:r>
        <w:rPr/>
        <w:t>8.</w:t>
      </w:r>
    </w:p>
    <w:p>
      <w:pPr>
        <w:pStyle w:val="Normal"/>
        <w:rPr/>
      </w:pPr>
      <w:r>
        <w:rPr/>
      </w:r>
    </w:p>
    <w:p>
      <w:pPr>
        <w:pStyle w:val="Normal"/>
        <w:rPr/>
      </w:pPr>
      <w:r>
        <w:rPr/>
        <w:t>is the light of morality, the light of fear, the light of decency, the light of his own thinking. But as man studies and grows in knowledge of the material universe he stops depending on his own thinking and he submits his thinking, or subjects his thinking to the truth and to the knowledge and sciences that he comes by. And he does this by separating himself from his own thinking and listening to the communication that comes from the universe itself. The creation of G_d communicates to man's mind. G_d created the human mind for the universe and created the universe for the human mind. And once you get that interest where you want to understand the whole workings like Abraham did.. .He did not come to the right conclusion until he observed the whole world, the universe, the sky, and everything. That is how he came to right thinking.</w:t>
      </w:r>
    </w:p>
    <w:p>
      <w:pPr>
        <w:pStyle w:val="Normal"/>
        <w:rPr/>
      </w:pPr>
      <w:r>
        <w:rPr/>
      </w:r>
    </w:p>
    <w:p>
      <w:pPr>
        <w:pStyle w:val="Normal"/>
        <w:rPr/>
      </w:pPr>
      <w:r>
        <w:rPr/>
        <w:t>Moon represents spiritual mind, man's own thinking</w:t>
      </w:r>
    </w:p>
    <w:p>
      <w:pPr>
        <w:pStyle w:val="Normal"/>
        <w:rPr/>
      </w:pPr>
      <w:r>
        <w:rPr/>
      </w:r>
    </w:p>
    <w:p>
      <w:pPr>
        <w:pStyle w:val="Normal"/>
        <w:rPr/>
      </w:pPr>
      <w:r>
        <w:rPr/>
        <w:t>The moon represents the spiritual mind and that which man has to begin with. He begins with a spiritual mind and if G_d blesses him to have curiosity or wants him to know how the universe works, how the material system works, eventually he will stop having a spiritual mind and he will start having a scientific mind. He will move from a spiritual mind to a scientific mind, or he will move from being supported by his own thinking to being objective and that means submitting his thinking to that which is superior to his thinking that he gets from observing the objective world, the universe.</w:t>
      </w:r>
    </w:p>
    <w:p>
      <w:pPr>
        <w:pStyle w:val="Normal"/>
        <w:rPr/>
      </w:pPr>
      <w:r>
        <w:rPr/>
      </w:r>
    </w:p>
    <w:p>
      <w:pPr>
        <w:pStyle w:val="Normal"/>
        <w:rPr/>
      </w:pPr>
      <w:r>
        <w:rPr/>
        <w:t>In the beginning is the beginning of a particular civilization</w:t>
      </w:r>
    </w:p>
    <w:p>
      <w:pPr>
        <w:pStyle w:val="Normal"/>
        <w:rPr/>
      </w:pPr>
      <w:r>
        <w:rPr/>
      </w:r>
    </w:p>
    <w:p>
      <w:pPr>
        <w:pStyle w:val="Normal"/>
        <w:rPr/>
      </w:pPr>
      <w:r>
        <w:rPr/>
        <w:t>Perception is what it is all about, but not perception in any context, perception in the scriptural context. So these are people who believe in G_d and it begins with people who believe in G_d. So when the Bible says, "In the beginning", as the Honorable Elijah Mohammed's teacher told him, it is not the beginning of mankind. It is the beginning of a particular civilization. That was not quite right, but it is the beginning of man as a spiritual creature recognizing that there is something bigger than his material reality and that it is unseen and the spiritual reality. That is the beginning of man as a spiritual creature and as a spiritual entity trying to understand the world.</w:t>
      </w:r>
    </w:p>
    <w:p>
      <w:pPr>
        <w:pStyle w:val="Normal"/>
        <w:rPr/>
      </w:pPr>
      <w:r>
        <w:rPr/>
      </w:r>
    </w:p>
    <w:p>
      <w:pPr>
        <w:pStyle w:val="Normal"/>
        <w:rPr/>
      </w:pPr>
      <w:r>
        <w:rPr/>
        <w:t>The spiritual side of man's nature opened up the world</w:t>
      </w:r>
    </w:p>
    <w:p>
      <w:pPr>
        <w:pStyle w:val="Normal"/>
        <w:rPr/>
      </w:pPr>
      <w:r>
        <w:rPr/>
      </w:r>
    </w:p>
    <w:p>
      <w:pPr>
        <w:pStyle w:val="Normal"/>
        <w:rPr/>
      </w:pPr>
      <w:r>
        <w:rPr/>
        <w:t>It is the spiritual side of man's nature that opens up the world for him. Isn't that something? It is not his material side that opens up the material world to him. It is his spiritual side that opens up the material world for him. And the proof of that is that the people who begin their life in history as servants of G_d, as people of scripture, they are the ones who have advanced the world the most and they are the ones who are in power now. Who are they? The people of the Book. The Muslims were in power at one time but we lost it and now it is the Christians and the Jews. Mainly, the Christians are in power and the Jew he knows how to tag along. So he's in power, too, tagging along and I don't know what the Muslims are doing. They are not even tagging. They are just hitting at something that isn't there. It is pitiful! Not all of them are like that, but that is the shape of the world of the Muslims. The picture of the Muslim world is just what I described to you. We know there is the exception. Some of them see problems, too, and they are trying to do the best they can in their little situation to awaken the Muslim ummah. It is very difficult.</w:t>
      </w:r>
    </w:p>
    <w:p>
      <w:pPr>
        <w:pStyle w:val="Normal"/>
        <w:rPr/>
      </w:pPr>
      <w:r>
        <w:rPr/>
      </w:r>
    </w:p>
    <w:p>
      <w:pPr>
        <w:pStyle w:val="Normal"/>
        <w:rPr/>
      </w:pPr>
      <w:r>
        <w:rPr/>
        <w:t>G_d wanted Adam to go to sleep to his own perception</w:t>
      </w:r>
    </w:p>
    <w:p>
      <w:pPr>
        <w:pStyle w:val="Normal"/>
        <w:rPr/>
      </w:pPr>
      <w:r>
        <w:rPr/>
      </w:r>
    </w:p>
    <w:p>
      <w:pPr>
        <w:pStyle w:val="Normal"/>
        <w:rPr/>
      </w:pPr>
      <w:r>
        <w:rPr/>
        <w:t>Genesis 2.21-22; Eve from rib of Adam in deep sleep</w:t>
      </w:r>
    </w:p>
    <w:p>
      <w:pPr>
        <w:pStyle w:val="Normal"/>
        <w:rPr/>
      </w:pPr>
      <w:r>
        <w:rPr/>
      </w:r>
    </w:p>
    <w:p>
      <w:pPr>
        <w:pStyle w:val="Normal"/>
        <w:rPr/>
      </w:pPr>
      <w:r>
        <w:rPr/>
        <w:t>And the Lord God caused a deep sleep to fall upon Adam and he slept: and he took one of his ribs, and closed up the flesh instead thereof; [22] And the rib, which the Lord God had taken from man, made he a woman, and brought her unto the man.</w:t>
      </w:r>
    </w:p>
    <w:p>
      <w:pPr>
        <w:pStyle w:val="Normal"/>
        <w:rPr/>
      </w:pPr>
      <w:r>
        <w:rPr/>
      </w:r>
    </w:p>
    <w:p>
      <w:pPr>
        <w:pStyle w:val="Normal"/>
        <w:rPr/>
      </w:pPr>
      <w:r>
        <w:rPr/>
        <w:t>Perception. That is our focus. I have read the Bible and you perhaps have read the Bible, too, where there were people who were trying to find a way, trying to see the way for themselves in their life given the reality that they were put in by G_d. These people were called seers at one time, not Prophets. They were called seers and then the Bible has a theme, if you can follow it, from Genesis to Revelation. And what is that theme? The theme is perception.</w:t>
      </w:r>
    </w:p>
    <w:p>
      <w:pPr>
        <w:pStyle w:val="Normal"/>
        <w:rPr/>
      </w:pPr>
      <w:r>
        <w:rPr/>
      </w:r>
    </w:p>
    <w:p>
      <w:pPr>
        <w:pStyle w:val="Normal"/>
        <w:rPr/>
      </w:pPr>
      <w:r>
        <w:rPr/>
        <w:t>The first man created is our father, Adam. And what happened to him? First, let us go to the Bible. G_d caused him to go into a deep sleep. He was made but G_d caused him to go into a deep sleep. We think that just says we should picture a man alive walking about and then suddenly he falls down and goes to sleep. G_d caused him to go to sleep to his perception. G_d wanted</w:t>
      </w:r>
    </w:p>
    <w:p>
      <w:pPr>
        <w:pStyle w:val="Normal"/>
        <w:rPr/>
      </w:pPr>
      <w:r>
        <w:rPr/>
        <w:t>_______________________________________________________________________</w:t>
      </w:r>
    </w:p>
    <w:p>
      <w:pPr>
        <w:pStyle w:val="Normal"/>
        <w:rPr/>
      </w:pPr>
      <w:r>
        <w:rPr/>
      </w:r>
    </w:p>
    <w:p>
      <w:pPr>
        <w:pStyle w:val="Normal"/>
        <w:rPr/>
      </w:pPr>
      <w:r>
        <w:rPr/>
        <w:t>9.</w:t>
      </w:r>
    </w:p>
    <w:p>
      <w:pPr>
        <w:pStyle w:val="Normal"/>
        <w:rPr/>
      </w:pPr>
      <w:r>
        <w:rPr/>
      </w:r>
    </w:p>
    <w:p>
      <w:pPr>
        <w:pStyle w:val="Normal"/>
        <w:rPr/>
      </w:pPr>
      <w:r>
        <w:rPr/>
        <w:t>him to go to sleep to his own perception. When we close our eyes we dream, we can't command our thinking and we have also dreamers in scripture who said he received a dream. It was no ordinary dream. This is me, speaking in the language of the Bible, not my language. He received a dream that gave him guidance. He woke up from his dream and he realized that dream was a message from G_d and G_d wanted him to do something. So dreams come on different levels, not just the ordinary level of the common person going to sleep dreaming. It comes on a higher level than that, for guidance can come to you while you are asleep in your dream.</w:t>
      </w:r>
    </w:p>
    <w:p>
      <w:pPr>
        <w:pStyle w:val="Normal"/>
        <w:rPr/>
      </w:pPr>
      <w:r>
        <w:rPr/>
      </w:r>
    </w:p>
    <w:p>
      <w:pPr>
        <w:pStyle w:val="Normal"/>
        <w:rPr/>
      </w:pPr>
      <w:r>
        <w:rPr/>
        <w:t>Adam fell into a deep sleep, so he would not be in charge of his own mind, his own thinking. So G_d made him dependent solely upon G_d. He didn't have power to think the way he wanted to think. His mind was out of his hands. G_d took his mind out of his control and G_d said it is not good that the man should be alone. So then He took from man a rib and from the rib of the man He made his mate, a woman. Here it is going to get so good! This is Ramadan. I told you this is the month I get more blessing than any other time of the year. I heard many comments on that rib. One Imam told me, [He was not from our community. He is from overseas but he is a citizen here in the United States. I don't know if he got his citizenship or not. He had been here a long time. He used somebody else's name but he did not give their name] he said, "So and so said "The reason why G_d made woman from a rib of the man is because you can't straighten it out. If you try you will break it." He is a Muslim now but he is using the Bible. You see what they do, sisters? They don't follow the logic. They don't follow the sunnah when they want to say something about you, or they want to keep you in your place beneath them. I see some brothers up here saying, "That's right." I don't buy that. I don't buy any disrespect to Allah's creation, especially to a human being. I wish he were here now to hear what G_d has blessed me with.</w:t>
      </w:r>
    </w:p>
    <w:p>
      <w:pPr>
        <w:pStyle w:val="Normal"/>
        <w:rPr/>
      </w:pPr>
      <w:r>
        <w:rPr/>
      </w:r>
    </w:p>
    <w:p>
      <w:pPr>
        <w:pStyle w:val="Normal"/>
        <w:rPr/>
      </w:pPr>
      <w:r>
        <w:rPr/>
        <w:t xml:space="preserve">Rib a sign of universal knowledge </w:t>
      </w:r>
    </w:p>
    <w:p>
      <w:pPr>
        <w:pStyle w:val="Normal"/>
        <w:rPr/>
      </w:pPr>
      <w:r>
        <w:rPr/>
      </w:r>
    </w:p>
    <w:p>
      <w:pPr>
        <w:pStyle w:val="Normal"/>
        <w:rPr/>
      </w:pPr>
      <w:r>
        <w:rPr/>
        <w:t xml:space="preserve">Qur'an 4.1; Mankind made from a single soul </w:t>
      </w:r>
    </w:p>
    <w:p>
      <w:pPr>
        <w:pStyle w:val="Normal"/>
        <w:rPr/>
      </w:pPr>
      <w:r>
        <w:rPr/>
      </w:r>
    </w:p>
    <w:p>
      <w:pPr>
        <w:pStyle w:val="Normal"/>
        <w:rPr/>
      </w:pPr>
      <w:r>
        <w:rPr/>
        <w:t>Eve from rib of Adam in deep sleep</w:t>
      </w:r>
    </w:p>
    <w:p>
      <w:pPr>
        <w:pStyle w:val="Normal"/>
        <w:rPr/>
      </w:pPr>
      <w:r>
        <w:rPr/>
      </w:r>
    </w:p>
    <w:p>
      <w:pPr>
        <w:pStyle w:val="Normal"/>
        <w:rPr/>
      </w:pPr>
      <w:r>
        <w:rPr/>
        <w:t>G_d made the community from a rib. I didn't say woman. I didn't say female. I said community. G_d made the community from a rib of man, because a rib is an arch or part of circle. A curved line if you keep extending it, what did Einstein say would happen? It comes right back to itself. If you keep extending it, it will complete the circle. So the curved line will eventually give you the full circle. And what is the full circle? The universe, everything. So it is just a hint or a sign of universality, universal knowledge, universal perception, where man makes connection by studying the whole system that G_d created, the whole system of matter. He makes connection and comes to a whole and he has a whole knowledge instead of part knowledge or piece of knowledge that eventually takes him to whole knowledge.</w:t>
      </w:r>
    </w:p>
    <w:p>
      <w:pPr>
        <w:pStyle w:val="Normal"/>
        <w:rPr/>
      </w:pPr>
      <w:r>
        <w:rPr/>
      </w:r>
    </w:p>
    <w:p>
      <w:pPr>
        <w:pStyle w:val="Normal"/>
        <w:rPr/>
      </w:pPr>
      <w:r>
        <w:rPr/>
        <w:t xml:space="preserve">A living soul means a thinking man </w:t>
      </w:r>
    </w:p>
    <w:p>
      <w:pPr>
        <w:pStyle w:val="Normal"/>
        <w:rPr/>
      </w:pPr>
      <w:r>
        <w:rPr/>
      </w:r>
    </w:p>
    <w:p>
      <w:pPr>
        <w:pStyle w:val="Normal"/>
        <w:rPr/>
      </w:pPr>
      <w:r>
        <w:rPr/>
        <w:t>Qur'an 32.9; When I breath My breath in him then bow</w:t>
      </w:r>
    </w:p>
    <w:p>
      <w:pPr>
        <w:pStyle w:val="Normal"/>
        <w:rPr/>
      </w:pPr>
      <w:r>
        <w:rPr/>
      </w:r>
    </w:p>
    <w:p>
      <w:pPr>
        <w:pStyle w:val="Normal"/>
        <w:rPr/>
      </w:pPr>
      <w:r>
        <w:rPr/>
        <w:t>Genesis 2.7; G d breathed in man and he became living soul</w:t>
      </w:r>
    </w:p>
    <w:p>
      <w:pPr>
        <w:pStyle w:val="Normal"/>
        <w:rPr/>
      </w:pPr>
      <w:r>
        <w:rPr/>
      </w:r>
    </w:p>
    <w:p>
      <w:pPr>
        <w:pStyle w:val="Normal"/>
        <w:rPr/>
      </w:pPr>
      <w:r>
        <w:rPr/>
        <w:t>"And the Lord God formed man of the dust of the ground, and breathed into his nostrils the breath of life; and man became a living soul."</w:t>
      </w:r>
    </w:p>
    <w:p>
      <w:pPr>
        <w:pStyle w:val="Normal"/>
        <w:rPr/>
      </w:pPr>
      <w:r>
        <w:rPr/>
      </w:r>
    </w:p>
    <w:p>
      <w:pPr>
        <w:pStyle w:val="Normal"/>
        <w:rPr/>
      </w:pPr>
      <w:r>
        <w:rPr/>
        <w:t>This woman that is being made from the rib of the man is a society, or a community, or a worldview for the whole world that is being made from an appetite in the consciousness or in the soul of this man to complete his knowledge. He has an appetite to complete his knowledge. He's not confining his curiosity or his interest to a locality or to the local place where he is. He is looking at the sky thinking about the whole vast world that he sees with his eyes and he wants to make that knowledge complete. So eventually he strains. When he begins that kind of thinking he has already formed a small arc or a small curve. Its effort is to make the whole to come to completion, so he has only gotten so much like the rib. The rib responds to breath and G_d says in both scriptures, Bible and Qur'an, He breathed into man the breath of life and man became a living soul.</w:t>
      </w:r>
    </w:p>
    <w:p>
      <w:pPr>
        <w:pStyle w:val="Normal"/>
        <w:rPr/>
      </w:pPr>
      <w:r>
        <w:rPr/>
      </w:r>
    </w:p>
    <w:p>
      <w:pPr>
        <w:pStyle w:val="Normal"/>
        <w:rPr/>
      </w:pPr>
      <w:r>
        <w:rPr/>
        <w:t>So if I would tell you that this story of the wife or the mate being made from the rib of the man is saying no more than G_d breathed into the man the breath of life and man became a living soul, I would be correct whether you can see it or not. It is saying the same thing. When G_d says man was not formed yet, he was not alive and G_d breathed into the man the breath of life of His own breath meaning, "Men Ruhee," His own breath, from His own spirit, meaning inspiration and will. When</w:t>
      </w:r>
    </w:p>
    <w:p>
      <w:pPr>
        <w:pStyle w:val="Normal"/>
        <w:rPr/>
      </w:pPr>
      <w:r>
        <w:rPr/>
        <w:t>_____________________________________________________________________</w:t>
      </w:r>
    </w:p>
    <w:p>
      <w:pPr>
        <w:pStyle w:val="Normal"/>
        <w:rPr/>
      </w:pPr>
      <w:r>
        <w:rPr/>
      </w:r>
    </w:p>
    <w:p>
      <w:pPr>
        <w:pStyle w:val="Normal"/>
        <w:rPr/>
      </w:pPr>
      <w:r>
        <w:rPr/>
        <w:t>10.</w:t>
      </w:r>
    </w:p>
    <w:p>
      <w:pPr>
        <w:pStyle w:val="Normal"/>
        <w:rPr/>
      </w:pPr>
      <w:r>
        <w:rPr/>
      </w:r>
    </w:p>
    <w:p>
      <w:pPr>
        <w:pStyle w:val="Normal"/>
        <w:rPr/>
      </w:pPr>
      <w:r>
        <w:rPr/>
        <w:t>He breathed that into the man or He communicated that into the man the man become a living soul. What is the difference between a living soul and a soul not living? A soul not living is a person not thinking and a soul living is one thinking. So He took a man who wasn't thinking and He started him to thinking and according to the Qur'an until you think you don't exist, because Allah (swt) made "Dhakr" and "Untha", men and women. And when He made Jesus Christ G_d's revelation comments on the mother and the child, the mother being female and the child being male and He says, "Laysa dhakra kal untha," translated "The male is not like the female." But what dhakir? It is the thinker and you will get that in another part of the Qur'an where it says and "The thinking men and the thinking women.</w:t>
      </w:r>
    </w:p>
    <w:p>
      <w:pPr>
        <w:pStyle w:val="Normal"/>
        <w:rPr/>
      </w:pPr>
      <w:r>
        <w:rPr/>
      </w:r>
    </w:p>
    <w:p>
      <w:pPr>
        <w:pStyle w:val="Normal"/>
        <w:rPr/>
      </w:pPr>
      <w:r>
        <w:rPr/>
        <w:t>Qur'an 33.35: Women thinkers</w:t>
      </w:r>
    </w:p>
    <w:p>
      <w:pPr>
        <w:pStyle w:val="Normal"/>
        <w:rPr/>
      </w:pPr>
      <w:r>
        <w:rPr/>
      </w:r>
    </w:p>
    <w:p>
      <w:pPr>
        <w:pStyle w:val="Normal"/>
        <w:rPr/>
      </w:pPr>
      <w:r>
        <w:rPr/>
        <w:t>"For Muslim men and women for believing men and women for devout men and women for true men and women for men and women who are patient and constant for men and women who humble themselves for men and women who give in charity for men and women who fast (and deny themselves) for men and women who guard their chastity and for men and women who engage much in Allah's praise (Thinking) for them has Allah prepared forgiveness and great reward."</w:t>
      </w:r>
    </w:p>
    <w:p>
      <w:pPr>
        <w:pStyle w:val="Normal"/>
        <w:rPr/>
      </w:pPr>
      <w:r>
        <w:rPr/>
      </w:r>
    </w:p>
    <w:p>
      <w:pPr>
        <w:pStyle w:val="Normal"/>
        <w:rPr/>
      </w:pPr>
      <w:r>
        <w:rPr/>
        <w:t>The Qur'an and the Bible have the same subject being addressed in the beginning. If you understand the Genesis it is addressing ignorance being in the world. The world is in ignorance and G_d does not accept that His creation that He created for civilization, for education, be in ignorance. So G_d brings His creation out of ignorance. This is Genesis. And the same is for the beginning of communication for the Qur'an to Muhammed ((puh)). It said, "Read." It goes directly to the real meaning, not indirectly by giving you metaphors or a story and pictures. It goes right directly to it. The first word says, "Read."</w:t>
      </w:r>
    </w:p>
    <w:p>
      <w:pPr>
        <w:pStyle w:val="Normal"/>
        <w:rPr/>
      </w:pPr>
      <w:r>
        <w:rPr/>
        <w:t>When we read of the blind in scripture, are they blind? No, they are blind to the light of G_d. They are uninformed. They are uneducated. Do you think G_d would send revelation from Himself to a human being to tell him how to treat physical blindness in somebody's eye? You can read the Bible and Qur'an at the same time for ten years to a blind man and his eyes will stay blind, if he is blind in that physical way. You have to send him to somebody who reads and the one who reads and knows the sciences of the eye maybe he can give that poor fellow his eyesight back or at least improve his sight maybe. But revelation, as I say, you can make it into liquid and pour it over his eyes for ten thousand years and he will still be blind. It is not talking about that.</w:t>
      </w:r>
    </w:p>
    <w:p>
      <w:pPr>
        <w:pStyle w:val="Normal"/>
        <w:rPr/>
      </w:pPr>
      <w:r>
        <w:rPr/>
      </w:r>
    </w:p>
    <w:p>
      <w:pPr>
        <w:pStyle w:val="Normal"/>
        <w:rPr/>
      </w:pPr>
      <w:r>
        <w:rPr/>
        <w:t>Thank Allah (swt) for the Honorable Elijah Mohammed and his teacher who sent him on the right road for his good senses, that we do not have to be convinced of that. We who followed the Honorable Elijah Mohammed you don't have to convince us that it must be talking about a person who is mentally blind.</w:t>
      </w:r>
    </w:p>
    <w:p>
      <w:pPr>
        <w:pStyle w:val="Normal"/>
        <w:rPr/>
      </w:pPr>
      <w:r>
        <w:rPr/>
      </w:r>
    </w:p>
    <w:p>
      <w:pPr>
        <w:pStyle w:val="Normal"/>
        <w:rPr/>
      </w:pPr>
      <w:r>
        <w:rPr/>
        <w:t>Qur'an. 102.6;   You shall certainly see hell</w:t>
      </w:r>
    </w:p>
    <w:p>
      <w:pPr>
        <w:pStyle w:val="Normal"/>
        <w:rPr/>
      </w:pPr>
      <w:r>
        <w:rPr/>
      </w:r>
    </w:p>
    <w:p>
      <w:pPr>
        <w:pStyle w:val="Normal"/>
        <w:rPr/>
      </w:pPr>
      <w:r>
        <w:rPr/>
        <w:t>Ye shall certainly see Hell Fire! What does the Qur'an say? It did not say you should see G_d, but it says the person who loses his life, who has lost the life that G_d created him for, he lost his own soul that G_d created and he indulged the wicked world, in sin, he shall certainly see hell.</w:t>
      </w:r>
    </w:p>
    <w:p>
      <w:pPr>
        <w:pStyle w:val="Normal"/>
        <w:rPr/>
      </w:pPr>
      <w:r>
        <w:rPr/>
      </w:r>
    </w:p>
    <w:p>
      <w:pPr>
        <w:pStyle w:val="Normal"/>
        <w:rPr/>
      </w:pPr>
      <w:r>
        <w:rPr/>
        <w:t>And he shall see it with sure vision. It will be no mistake, no possibility of him being in doubt that he is not looking at hell. The Qur'an says he shall see it in Arabic, "Aynal yaqeen," meaning perfect sight, perfect vision. But it is not only G_d that the people long to have the right understanding of or the right perception of. It is also hell. The mad witch doctors is preaching hell, too, saying, "You are headed for the hell fire with flames like huge demons." They hear that man and say "G_d will I ever understand this? Please one day help me to see hell as it really it. Is this the picture, G_d? I</w:t>
      </w:r>
    </w:p>
    <w:p>
      <w:pPr>
        <w:pStyle w:val="Normal"/>
        <w:rPr/>
      </w:pPr>
      <w:r>
        <w:rPr/>
        <w:t>____________________________________________________________________</w:t>
      </w:r>
    </w:p>
    <w:p>
      <w:pPr>
        <w:pStyle w:val="Normal"/>
        <w:rPr/>
      </w:pPr>
      <w:r>
        <w:rPr/>
      </w:r>
    </w:p>
    <w:p>
      <w:pPr>
        <w:pStyle w:val="Normal"/>
        <w:rPr/>
      </w:pPr>
      <w:r>
        <w:rPr/>
        <w:t>11.</w:t>
      </w:r>
    </w:p>
    <w:p>
      <w:pPr>
        <w:pStyle w:val="Normal"/>
        <w:rPr/>
      </w:pPr>
      <w:r>
        <w:rPr/>
      </w:r>
    </w:p>
    <w:p>
      <w:pPr>
        <w:pStyle w:val="Normal"/>
        <w:rPr>
          <w:color w:val="000000"/>
          <w:sz w:val="22"/>
          <w:szCs w:val="22"/>
        </w:rPr>
      </w:pPr>
      <w:r>
        <w:rPr>
          <w:color w:val="000000"/>
          <w:sz w:val="22"/>
          <w:szCs w:val="22"/>
        </w:rPr>
        <w:t>don't believe you are this cruel. When you touch me it is with kindness and mercy and love. I don't believe You want this for any creatu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o we want to see also this hell that they told us about and Allah (swt) is saying to us through Muhammed, the Prophet ((puh). He revealed to him that we are going to see hell with sure vision, certain sight, sharp, clear sight. And I witness today that hell is so plain and obvious in the life of people today that we see it with sharp, clear vis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says in Arabic, "Latarawunnal jaheem, thumma latarawun nahaa aynal yaqeen", translated, "You shall see the hell then you will not be questioning the promise of G_d that He promises." He promises blessing to His faithful ones. You won't be questioning that anymore because you will see what happens to His unfaithful ones. And you will know those who escape that are His faithful ones and you will know that it is G_d Who saved them because they live in the name of G_d. They live fearing and trusting G_d. And when you see that the fire is not consuming and burning them or keeping them in agony, they are spared and others are in hell, you and others like you are in hell, you will not be asking, "Prove to me that G_d is going to give you all of these things you are saying. Prove to me that this G_d can save you from all these things you say He can save you fro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any times they see your life and they see you living a good, decent life and they are living a hellish life filled with hell and they still say, "I don't want to listen to that old religion you are talking about. I don't see it doing much for you." Now they are drunk in jail half of the time, getting beat up on the street and you are not suffering any of that. When hell gets near enough in its full fury they are going to wake up. They are going to see it and a lot of them are waking up right now. They are seeing it, especially the people of scripture. Remember we're talking in the context of scriptu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people of scripture they can see that this is a time that we ought to be giving ourselves to reflection on the words of G_d. They know that because they see that this is not an ordinary condition in this life. This is a condition that we find a picture of in the prophecy that we find in scripture. There we see a picture of this thing that we have in our life today where mama cannot reach daughter, father cannot reach son. There is a separation put between them and no matter how much the children are suffering we can't reach them to help them and they can't reach us. They don't want to reach us. They refuse to reach u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o parent and children are now separated and you can't even communicate to them. The child is in hell fire and you can't talk to him. And G_d has left it to its own wishes, and it can't even reach you, no reasoning can make the child reach you. And you fail because he is not receptive or she is not receptive to anything you have to say. We suffer that but Allah (swt) saved me. When you give yourself completely to Allah (swt), He will protect you from all bad influences. I don't care if it comes from your children He will protect your private environment of your soul, your mind and your spirit, etc. He will protect from anything that attempts to penetrate it to make you miserable. The more you love them the pain is more; because the more you understand G_d, the more you love them, to. You love them the same and even more, but they can't make your life miserable. That's the blessing to be in heaven and unreachable by anything from hel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mam Mohammed read the Bible several tim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n the Bible I came across this reading. I read the whole Bible. There is not a word in the Bible that I have not read. I read it all the way through from the first words in Genesis to the last word of Revelation. I did this as a duty I placed upon myself. I said I'm committing myself to work for al Islam. I shouldn't be inviting people to al Islam from their religion and not know at least what governs their life, what is given to them to govern their life, that is the Bible. So I made it my duty because I felt it would not be intelligent of me or right of me not even sensible of me to say I'm going to invite these people to come out of what they are in and I do not know what   • they are 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o I read the Bible. I said of the first reading, "I'm going to not take time to question anything. I'm not going to interrupt the reading to try to see anything in it. I'm just going to read it", and that is what I did. G_d blessed me to follow my own decision and I read the Bible from Genesis to Revel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ut before I did that in the same breath almost I said, "After I read it and complete my reading then I'm going to start all over again from Genesis and I'm going to pick it apart". That was my commitment to myself and that is what I did. It so happened I was in Libya. I went over seas to make Umra and while I was making Umraa</w:t>
      </w:r>
    </w:p>
    <w:p>
      <w:pPr>
        <w:pStyle w:val="Normal"/>
        <w:rPr>
          <w:color w:val="000000"/>
          <w:sz w:val="22"/>
          <w:szCs w:val="22"/>
        </w:rPr>
      </w:pPr>
      <w:r>
        <w:rPr>
          <w:color w:val="000000"/>
          <w:sz w:val="22"/>
          <w:szCs w:val="22"/>
        </w:rPr>
        <w:t>______________________________________________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2.</w:t>
      </w:r>
    </w:p>
    <w:p>
      <w:pPr>
        <w:pStyle w:val="Normal"/>
        <w:rPr>
          <w:color w:val="000000"/>
          <w:sz w:val="22"/>
          <w:szCs w:val="22"/>
        </w:rPr>
      </w:pPr>
      <w:r>
        <w:rPr>
          <w:color w:val="000000"/>
          <w:sz w:val="22"/>
          <w:szCs w:val="22"/>
        </w:rPr>
      </w:r>
    </w:p>
    <w:p>
      <w:pPr>
        <w:pStyle w:val="Normal"/>
        <w:rPr/>
      </w:pPr>
      <w:r>
        <w:rPr/>
        <w:t>I wanted to go to Iran, because with my route I would not have to pay that much more money. I would have been able to come from the precincts of Mecca, from umraa, and go to Iran (I thought) and then from Iran I wanted to go to Libya. And I didn't think I could go any more than that on my ticket. But if I could have I wanted to go to Egypt and into Sudan and other places; but I couldn't.</w:t>
      </w:r>
    </w:p>
    <w:p>
      <w:pPr>
        <w:pStyle w:val="Normal"/>
        <w:rPr/>
      </w:pPr>
      <w:r>
        <w:rPr/>
      </w:r>
    </w:p>
    <w:p>
      <w:pPr>
        <w:pStyle w:val="Normal"/>
        <w:rPr/>
      </w:pPr>
      <w:r>
        <w:rPr/>
        <w:t>I made plans to go to Iran and Libya. When I went to see if I could get my ticket to take me to Iran they refused to permit me into Iran. It was not the airline. It was Iran. It refused to permit me a visa to come into Iran, but Libya did. Libya allowed me to come there. They gave me a visa right at the airport. As I got off of the plane they were right there to meet me and they gave me a visa. They wrote me an entry permit and I went into Libya.</w:t>
      </w:r>
    </w:p>
    <w:p>
      <w:pPr>
        <w:pStyle w:val="Normal"/>
        <w:rPr/>
      </w:pPr>
      <w:r>
        <w:rPr/>
      </w:r>
    </w:p>
    <w:p>
      <w:pPr>
        <w:pStyle w:val="Normal"/>
        <w:rPr/>
      </w:pPr>
      <w:r>
        <w:rPr/>
        <w:t>I went straight to a hotel called, Funduk Firdaus. "Funduk" is Arabic for "hotel". Who can tell me what Firdaus is? Paradise. The hotel that I was in, in Saudi Arabia, was called Yamama. It does not mean what it sounds like but that is what it said to me. It said, "Your mama," and you know that's swearing if somebody says "your mama". It was not a curse word but it sure was a light curse on me, because they charged me too much to stay at that hotel that was not that classy and my money was running out. It was taking all of my money to stay at the hotel and they were not nice and friendly at all.</w:t>
      </w:r>
    </w:p>
    <w:p>
      <w:pPr>
        <w:pStyle w:val="Normal"/>
        <w:rPr/>
      </w:pPr>
      <w:r>
        <w:rPr/>
      </w:r>
    </w:p>
    <w:p>
      <w:pPr>
        <w:pStyle w:val="Normal"/>
        <w:rPr/>
      </w:pPr>
      <w:r>
        <w:rPr/>
        <w:t>But I went to this hotel called Firdaus and I met there young students who were staying at the hotel. It was mostly occupied by young students and there was just a few of us, like myself. Really, in comparison to what I experienced at Yamama hotel and what I experienced in Libya it was like coming from a person who said, "Your mama" to a situation like paradise. It was very nice there, very clean. The people were friendly and nice. The students were very respectful.</w:t>
      </w:r>
    </w:p>
    <w:p>
      <w:pPr>
        <w:pStyle w:val="Normal"/>
        <w:rPr/>
      </w:pPr>
      <w:r>
        <w:rPr/>
      </w:r>
    </w:p>
    <w:p>
      <w:pPr>
        <w:pStyle w:val="Normal"/>
        <w:rPr/>
      </w:pPr>
      <w:r>
        <w:rPr/>
        <w:t>As I am coming back home, leaving Libya, I had to go back through checkpoints, customs. They had already gone through all of my things so an agent pulled out a book by Alvin Toffler. I was reading it and he said, "I like this book" and he put the book back into my bag. Then he pulled out the Bible. The first Bible I did the reading in was not the Bible I did the next reading in. I had more than one Bible in the house. The first one had a black cover. This one that I picked apart had a white covering on it. I didn't decide this. It happened without me deciding anything. I did not decide to pick up a black Bible and I did not decide to pick apart the one that had a white cover. It happened that way. I'm telling you that G_d is in my life. He's been in my life all of the time.</w:t>
      </w:r>
    </w:p>
    <w:p>
      <w:pPr>
        <w:pStyle w:val="Normal"/>
        <w:rPr/>
      </w:pPr>
      <w:r>
        <w:rPr/>
      </w:r>
    </w:p>
    <w:p>
      <w:pPr>
        <w:pStyle w:val="Normal"/>
        <w:rPr/>
      </w:pPr>
      <w:r>
        <w:rPr/>
        <w:t>This custom agent said, "This one, what is this for?" I said, "I've been studying it and making a lot of notes in it." He couldn't follow the notes. I knew I was going to have a lot of reading to do to qualify for what I wanted, so I had gone to school and learned my own short hand. There was no way he could read the short hand of mine. It would drive him crazy trying to figure out what I wrote. He said, right after picking up the Bible and asking me what it was, "We believe that there is a person who is going to come to lead the Muslims. Maybe you are that person." That's what he said. And he gave my belongings to me and I went on.</w:t>
      </w:r>
    </w:p>
    <w:p>
      <w:pPr>
        <w:pStyle w:val="Normal"/>
        <w:rPr/>
      </w:pPr>
      <w:r>
        <w:rPr/>
      </w:r>
    </w:p>
    <w:p>
      <w:pPr>
        <w:pStyle w:val="Normal"/>
        <w:rPr/>
      </w:pPr>
      <w:r>
        <w:rPr/>
        <w:t>Perception is enlightenment for the mind</w:t>
      </w:r>
    </w:p>
    <w:p>
      <w:pPr>
        <w:pStyle w:val="Normal"/>
        <w:rPr/>
      </w:pPr>
      <w:r>
        <w:rPr/>
      </w:r>
    </w:p>
    <w:p>
      <w:pPr>
        <w:pStyle w:val="Normal"/>
        <w:rPr/>
      </w:pPr>
      <w:r>
        <w:rPr/>
        <w:t>So it is perception from cover to cover. Perception then, is what? Enlightenment for the mind. And the things that were in the way of our minds being enlightened as our Creator intended for our minds to be enlightened is the perception that we got from the religious world of man, of woman, of the world, of G_d, of hell, of heaven. All these things burdened the true, sincere believer who wants so to obey G_d, but there is a lot of stuff that doesn't quite respect my intelligence. I'm speaking in the position of the common person who is sincere and wants to understand. He says, "I want to understand this, G_d, I don't want to turn against you. I want to understand You."</w:t>
      </w:r>
    </w:p>
    <w:p>
      <w:pPr>
        <w:pStyle w:val="Normal"/>
        <w:rPr/>
      </w:pPr>
      <w:r>
        <w:rPr/>
      </w:r>
    </w:p>
    <w:p>
      <w:pPr>
        <w:pStyle w:val="Normal"/>
        <w:rPr/>
      </w:pPr>
      <w:r>
        <w:rPr/>
        <w:t>Gen 1.5; Evening and the morning was the first day</w:t>
      </w:r>
    </w:p>
    <w:p>
      <w:pPr>
        <w:pStyle w:val="Normal"/>
        <w:rPr/>
      </w:pPr>
      <w:r>
        <w:rPr/>
      </w:r>
    </w:p>
    <w:p>
      <w:pPr>
        <w:pStyle w:val="Normal"/>
        <w:rPr/>
      </w:pPr>
      <w:r>
        <w:rPr/>
        <w:t>G_d is saying that you will understand one day. The Bible says, "The eve and the morning was the first day." Here is darkness put before light. The eve is the beginning of darkness coming and the morning is the beginning of day coming.   So the beginning of the first day for G_d's creature is darkness and it starts with a little darkness and it gets darker and darker; not in one day as we're thinking, but in the history of mankind.</w:t>
      </w:r>
    </w:p>
    <w:p>
      <w:pPr>
        <w:pStyle w:val="Normal"/>
        <w:rPr/>
      </w:pPr>
      <w:r>
        <w:rPr/>
      </w:r>
    </w:p>
    <w:p>
      <w:pPr>
        <w:pStyle w:val="Normal"/>
        <w:rPr/>
      </w:pPr>
      <w:r>
        <w:rPr/>
        <w:t>Week end weak</w:t>
      </w:r>
    </w:p>
    <w:p>
      <w:pPr>
        <w:pStyle w:val="Normal"/>
        <w:rPr/>
      </w:pPr>
      <w:r>
        <w:rPr/>
      </w:r>
    </w:p>
    <w:p>
      <w:pPr>
        <w:pStyle w:val="Normal"/>
        <w:rPr/>
      </w:pPr>
      <w:r>
        <w:rPr/>
        <w:t>You take natural man with his natural common senses who can't see clearly but he can see a little bit. He is like the evening and you give him your communication and he becomes thoroughly blind, all together blind, can't see a thing. But the same G_d Who permitted that</w:t>
      </w:r>
    </w:p>
    <w:p>
      <w:pPr>
        <w:pStyle w:val="Normal"/>
        <w:rPr/>
      </w:pPr>
      <w:r>
        <w:rPr/>
        <w:t>___________________________________________________________________</w:t>
      </w:r>
    </w:p>
    <w:p>
      <w:pPr>
        <w:pStyle w:val="Normal"/>
        <w:rPr/>
      </w:pPr>
      <w:r>
        <w:rPr/>
      </w:r>
    </w:p>
    <w:p>
      <w:pPr>
        <w:pStyle w:val="Normal"/>
        <w:rPr/>
      </w:pPr>
      <w:r>
        <w:rPr/>
        <w:t>13.</w:t>
      </w:r>
    </w:p>
    <w:p>
      <w:pPr>
        <w:pStyle w:val="Normal"/>
        <w:rPr/>
      </w:pPr>
      <w:r>
        <w:rPr/>
      </w:r>
    </w:p>
    <w:p>
      <w:pPr>
        <w:pStyle w:val="Normal"/>
        <w:rPr/>
      </w:pPr>
      <w:r>
        <w:rPr/>
        <w:t>is going to also bring the morning. The morning is going lo come not at once but it is going to grow gradually out of the darkness until man is in the full light of day. This is something that happens over and over again. We say seven days in a week, and look what they call seven days when the seven days are over, weekend. If the last of the days of that seven is a weak end then what was Monday or Sunday? That must be the strong end.</w:t>
      </w:r>
    </w:p>
    <w:p>
      <w:pPr>
        <w:pStyle w:val="Normal"/>
        <w:rPr/>
      </w:pPr>
      <w:r>
        <w:rPr/>
      </w:r>
    </w:p>
    <w:p>
      <w:pPr>
        <w:pStyle w:val="Normal"/>
        <w:rPr/>
      </w:pPr>
      <w:r>
        <w:rPr/>
        <w:t>When you think about the life of the Christian world, Sunday is the day you go to church. That is your strong day. It is the first day of the week for Christians. You get weaker and weaker. You have your strong day, Sunday. Monday, a song says, "I do not' have a cent and they don't show up no more. But Friday you have money, by Monday you don't have a cent". That's a song by Lady Day, Billie Holiday.</w:t>
      </w:r>
    </w:p>
    <w:p>
      <w:pPr>
        <w:pStyle w:val="Normal"/>
        <w:rPr/>
      </w:pPr>
      <w:r>
        <w:rPr/>
      </w:r>
    </w:p>
    <w:p>
      <w:pPr>
        <w:pStyle w:val="Normal"/>
        <w:rPr/>
      </w:pPr>
      <w:r>
        <w:rPr/>
        <w:t>Monday you're a little weaker, Tuesday still weaker, Wednesday still weaker, Thursday, thirsty. Are you thirsty? Friday, I looked it up. You do not have to look it up, it is "Free day. You get paid and you are free for the weekend. The boss lets you go on Friday, normally. Saturday you spend and are having your fun and Sunday you go to church and start the week all over again and go back to get your heart, mind and spirit in the right place. And then you go back to the boss and the boss takes you to the weekend. Not week, but w.e.a.k. He takes you to the weak end. He is not doing that, intentionally. All he does is give you an opportunity to make money and the world influences how you will spend that money and that is the weak end.</w:t>
      </w:r>
    </w:p>
    <w:p>
      <w:pPr>
        <w:pStyle w:val="Normal"/>
        <w:rPr/>
      </w:pPr>
      <w:r>
        <w:rPr/>
      </w:r>
    </w:p>
    <w:p>
      <w:pPr>
        <w:pStyle w:val="Normal"/>
        <w:rPr/>
      </w:pPr>
      <w:r>
        <w:rPr/>
        <w:t>Muhammed is our Prophet</w:t>
      </w:r>
    </w:p>
    <w:p>
      <w:pPr>
        <w:pStyle w:val="Normal"/>
        <w:rPr/>
      </w:pPr>
      <w:r>
        <w:rPr/>
      </w:r>
    </w:p>
    <w:p>
      <w:pPr>
        <w:pStyle w:val="Normal"/>
        <w:rPr/>
      </w:pPr>
      <w:r>
        <w:rPr/>
        <w:t>We conclude with this reference in the Bible to Muhammed, the Prophet ((puh)). It could have been to anybody before Muhammed, the Prophet ((puh)). But in his time its reference is to him. And since he did it there is not need for another to do it. It is already done, so he is the last, the seal of the Prophets. He is our Prophet. What does that mean? Any Muslim will tell you that Muhammed. the Prophet ((puh)) taught us to say, "Our Prophet, because just as intelligence or intelligent perception is the inheritance of every human being, likewise, b the human capacity we call "prophet status", or "prophet station", or the capacity to receive revelation on the level of a prophet. It is in human nature. It is in all of us. We have this so clearly in the teaching of the Prophet (pbuh).</w:t>
      </w:r>
    </w:p>
    <w:p>
      <w:pPr>
        <w:pStyle w:val="Normal"/>
        <w:rPr/>
      </w:pPr>
      <w:r>
        <w:rPr/>
        <w:t>This capacity is in all human beings. Every person born is born a Muslim. As he comes from the creation, from Creator, every person is born a Muslim. And every person is born with the same capacity to enlarge upon its life. But Allah (swt) only grants it to certain ones to come into the full capacity. We are not prophets. We have the capacity to be it, but we are not prophets. We didn't have the circumstances and we did not have the mind and spirit to bring that capacity to its fullness or its completion. But we have it. We're human and all of us become human because we're human.</w:t>
      </w:r>
    </w:p>
    <w:p>
      <w:pPr>
        <w:pStyle w:val="Normal"/>
        <w:rPr/>
      </w:pPr>
      <w:r>
        <w:rPr/>
      </w:r>
    </w:p>
    <w:p>
      <w:pPr>
        <w:pStyle w:val="Normal"/>
        <w:rPr/>
      </w:pPr>
      <w:r>
        <w:rPr/>
        <w:t>They have it in other religions, too; not just the Jains, but they are one of them, a group that still lives. I did not think they were still existing, when I was studying them, because I knew of no Jains. But they are living. In fact, I know one of their leaders a very nice, very kind man. He likes me and I like him.</w:t>
      </w:r>
    </w:p>
    <w:p>
      <w:pPr>
        <w:pStyle w:val="Normal"/>
        <w:rPr/>
      </w:pPr>
      <w:r>
        <w:rPr/>
      </w:r>
    </w:p>
    <w:p>
      <w:pPr>
        <w:pStyle w:val="Normal"/>
        <w:rPr/>
      </w:pPr>
      <w:r>
        <w:rPr/>
        <w:t>Qur'an 17.1; Prophet's night journey</w:t>
      </w:r>
    </w:p>
    <w:p>
      <w:pPr>
        <w:pStyle w:val="Normal"/>
        <w:rPr/>
      </w:pPr>
      <w:r>
        <w:rPr/>
      </w:r>
    </w:p>
    <w:p>
      <w:pPr>
        <w:pStyle w:val="Normal"/>
        <w:rPr/>
      </w:pPr>
      <w:r>
        <w:rPr/>
        <w:t>"Glory to (Allah) Who did take His Servant for Journey by night from the Sacred Mosque to the Farthest Mosque whose precincts We did Bless in order that We might show him some of Our Signs: for He is the one Who heareth and seeth (all things). "</w:t>
      </w:r>
    </w:p>
    <w:p>
      <w:pPr>
        <w:pStyle w:val="Normal"/>
        <w:rPr/>
      </w:pPr>
      <w:r>
        <w:rPr/>
      </w:r>
    </w:p>
    <w:p>
      <w:pPr>
        <w:pStyle w:val="Normal"/>
        <w:rPr/>
      </w:pPr>
      <w:r>
        <w:rPr/>
        <w:t>Jain religious belief is similar to belief in the Body of Christ</w:t>
      </w:r>
    </w:p>
    <w:p>
      <w:pPr>
        <w:pStyle w:val="Normal"/>
        <w:rPr/>
      </w:pPr>
      <w:r>
        <w:rPr/>
      </w:r>
    </w:p>
    <w:p>
      <w:pPr>
        <w:pStyle w:val="Normal"/>
        <w:rPr/>
      </w:pPr>
      <w:r>
        <w:rPr/>
        <w:t>1 Cor. 12.27; Members of the Body Christ</w:t>
      </w:r>
    </w:p>
    <w:p>
      <w:pPr>
        <w:pStyle w:val="Normal"/>
        <w:rPr/>
      </w:pPr>
      <w:r>
        <w:rPr/>
      </w:r>
    </w:p>
    <w:p>
      <w:pPr>
        <w:pStyle w:val="Normal"/>
        <w:rPr/>
      </w:pPr>
      <w:r>
        <w:rPr/>
        <w:t>"Now ye are the body of Christ, and members in particular."</w:t>
      </w:r>
    </w:p>
    <w:p>
      <w:pPr>
        <w:pStyle w:val="Normal"/>
        <w:rPr/>
      </w:pPr>
      <w:r>
        <w:rPr/>
      </w:r>
    </w:p>
    <w:p>
      <w:pPr>
        <w:pStyle w:val="Normal"/>
        <w:rPr/>
      </w:pPr>
      <w:r>
        <w:rPr/>
        <w:t>John 14.2-3; I go to prepare place for you</w:t>
      </w:r>
    </w:p>
    <w:p>
      <w:pPr>
        <w:pStyle w:val="Normal"/>
        <w:rPr/>
      </w:pPr>
      <w:r>
        <w:rPr/>
      </w:r>
    </w:p>
    <w:p>
      <w:pPr>
        <w:pStyle w:val="Normal"/>
        <w:rPr/>
      </w:pPr>
      <w:r>
        <w:rPr/>
        <w:t>"In my Father's house are many mansions: if it were not so, I would have told you. I go to prepare a place for you. [3] And if I go and prepare a place for you, I will come again, and receive you unto myself; that where I am, there ye may be also."</w:t>
      </w:r>
    </w:p>
    <w:p>
      <w:pPr>
        <w:pStyle w:val="Normal"/>
        <w:rPr/>
      </w:pPr>
      <w:r>
        <w:rPr/>
        <w:t>They have this idea of a huge figure of a man and they imagine him being as big as the whole universe. His head goes up high and his feet are low, the cosmic man. Their belief is that common men in their ordinary smallness should be aspiring to see light. And once they see the light of truth and they are connected with the real light of truth, then they will become a part it; and their light will merge with the light of this big creature. They</w:t>
      </w:r>
    </w:p>
    <w:p>
      <w:pPr>
        <w:pStyle w:val="Normal"/>
        <w:rPr/>
      </w:pPr>
      <w:r>
        <w:rPr/>
        <w:t>_____________________________________________________________________</w:t>
      </w:r>
    </w:p>
    <w:p>
      <w:pPr>
        <w:pStyle w:val="Normal"/>
        <w:rPr/>
      </w:pPr>
      <w:r>
        <w:rPr/>
      </w:r>
    </w:p>
    <w:p>
      <w:pPr>
        <w:pStyle w:val="Normal"/>
        <w:rPr/>
      </w:pPr>
      <w:r>
        <w:rPr/>
        <w:t>14.</w:t>
      </w:r>
    </w:p>
    <w:p>
      <w:pPr>
        <w:pStyle w:val="Normal"/>
        <w:rPr/>
      </w:pPr>
      <w:r>
        <w:rPr/>
      </w:r>
    </w:p>
    <w:p>
      <w:pPr>
        <w:pStyle w:val="Normal"/>
        <w:rPr/>
      </w:pPr>
      <w:r>
        <w:rPr/>
        <w:t>will become one with the big creature. Doesn't that sound similar to what the Christian religion tells you? If you believe that Jesus said, "You are members of my body and I prepared a room and if you are faithful you will one day be in Christ", the language and thinking is similar. It is talking about the same thing.</w:t>
      </w:r>
    </w:p>
    <w:p>
      <w:pPr>
        <w:pStyle w:val="Normal"/>
        <w:rPr/>
      </w:pPr>
      <w:r>
        <w:rPr/>
      </w:r>
    </w:p>
    <w:p>
      <w:pPr>
        <w:pStyle w:val="Normal"/>
        <w:rPr/>
      </w:pPr>
      <w:r>
        <w:rPr/>
        <w:t>Muhammed ((puh)) gave us this picture. He said that he was lifted up from the earth, from where? The Kabah. He was in Mecca at the House and G_d lifted him up from the Kabah, up into the higher regions of the world, or of the atmosphere, or the sky. And as he was lifted up he saw on one level Adam, which means that Adam is in paradise. He is not on earth. In Muhammed's vision, or travel while he was in this state, he saw Adam on a level above the reality that we know.</w:t>
      </w:r>
    </w:p>
    <w:p>
      <w:pPr>
        <w:pStyle w:val="Normal"/>
        <w:rPr/>
      </w:pPr>
      <w:r>
        <w:rPr/>
      </w:r>
    </w:p>
    <w:p>
      <w:pPr>
        <w:pStyle w:val="Normal"/>
        <w:rPr/>
      </w:pPr>
      <w:r>
        <w:rPr/>
        <w:t>He was lifted up still higher to a second level and he saw Jesus Christ and John, peace be upon the Prophets. And he was lifted to a third level and he saw Joseph, Yusuf; and to a fourth level where he saw Idris. He was lifted up to a fifth level and he saw Aaron and to the sixth level and he saw Moses. He was lifted up to the seventh level, the one that the Bible scripture says is in the highest heaven. Seven is the highest heaven. He comes to that highest heaven and he greeted the first level, Adam, saying, "My father", and he greeted all other levels until he reached Abraham, saying to the Prophets, "My brother." And on the highest level, Abraham's level, he said, "My father, Ibraheem."</w:t>
      </w:r>
    </w:p>
    <w:p>
      <w:pPr>
        <w:pStyle w:val="Normal"/>
        <w:rPr/>
      </w:pPr>
      <w:r>
        <w:rPr/>
      </w:r>
    </w:p>
    <w:p>
      <w:pPr>
        <w:pStyle w:val="Normal"/>
        <w:rPr/>
      </w:pPr>
      <w:r>
        <w:rPr/>
        <w:t>G_d took him in that travel upward through seven levels and carried him across, horizontally. That is why it is a lifting up and a travel, both. It took him by way of travel to the farthest Mosque in Jerusalem to the spot that represents the kingdom, the great achievement in governmental for the people of the Book in civilization and in government. He comes from that experience and what is the next big event in his life? The migration from Mecca to Medina and what was that for? What did that open up? The establishment of the community that Allah (swt) wanted him to establish for the new people of scripture, the Muslims. He established the ummah in Medinah, so what is this telling us? That G_d showed him the seven heavens and completed his vision, and took him to the place where the people of the Book achieved their greatest accomplishment that was made there, where the kingdom of Solomon was, the son of David, peace upon them.</w:t>
      </w:r>
    </w:p>
    <w:p>
      <w:pPr>
        <w:pStyle w:val="Normal"/>
        <w:rPr/>
      </w:pPr>
      <w:r>
        <w:rPr/>
      </w:r>
    </w:p>
    <w:p>
      <w:pPr>
        <w:pStyle w:val="Normal"/>
        <w:rPr/>
      </w:pPr>
      <w:r>
        <w:rPr/>
        <w:t>With that experience that gave him great knowledge and insight, he was able to go to Medina and they had invited him there because he was persecuted in Mecca. They said, "Come here, we welcome your people." So he went there and he began the building of the ummah and in less than eleven years he had achieved the success. He had, established the ummah in Arabia. The whole of Arabia had come under Al Islam and he had also begun to reach distant places with the message of Al Islam, Africa, Persia, even European people.</w:t>
      </w:r>
    </w:p>
    <w:p>
      <w:pPr>
        <w:pStyle w:val="Normal"/>
        <w:rPr/>
      </w:pPr>
      <w:r>
        <w:rPr/>
      </w:r>
    </w:p>
    <w:p>
      <w:pPr>
        <w:pStyle w:val="Normal"/>
        <w:rPr/>
      </w:pPr>
      <w:r>
        <w:rPr/>
        <w:t>Prophet Muhammed represents the last elevation in the ascent of all human beings</w:t>
      </w:r>
    </w:p>
    <w:p>
      <w:pPr>
        <w:pStyle w:val="Normal"/>
        <w:rPr/>
      </w:pPr>
      <w:r>
        <w:rPr/>
      </w:r>
    </w:p>
    <w:p>
      <w:pPr>
        <w:pStyle w:val="Normal"/>
        <w:rPr/>
      </w:pPr>
      <w:r>
        <w:rPr/>
        <w:t>This is our last Prophet (puh)) who represents the last elevation in our ascent, in every human being's ascent. When we impregnate our wives science says thousands of germs of sperm that could possibly be sons and daughters go out, but only one or two manages to mature and come to us as a new child or twins. Look how many persons our population is. We have over 5 billion on earth and it is like a big burst of germs. I doubt if you can find five who are fit to lead all of us in scripture. I don't mean that they are dirty. They just do not have the knowledge.</w:t>
      </w:r>
    </w:p>
    <w:p>
      <w:pPr>
        <w:pStyle w:val="Normal"/>
        <w:rPr/>
      </w:pPr>
      <w:r>
        <w:rPr/>
      </w:r>
    </w:p>
    <w:p>
      <w:pPr>
        <w:pStyle w:val="Normal"/>
        <w:rPr/>
      </w:pPr>
      <w:r>
        <w:rPr/>
        <w:t>Qur'an 2.78; The Book they know not but only conjecture</w:t>
      </w:r>
    </w:p>
    <w:p>
      <w:pPr>
        <w:pStyle w:val="Normal"/>
        <w:rPr/>
      </w:pPr>
      <w:r>
        <w:rPr/>
      </w:r>
    </w:p>
    <w:p>
      <w:pPr>
        <w:pStyle w:val="Normal"/>
        <w:rPr/>
      </w:pPr>
      <w:r>
        <w:rPr/>
        <w:t>"And there are among them illiterates who know not the Book but (see therein their own) desires and they do nothing but conjecture."</w:t>
      </w:r>
    </w:p>
    <w:p>
      <w:pPr>
        <w:pStyle w:val="Normal"/>
        <w:rPr/>
      </w:pPr>
      <w:r>
        <w:rPr/>
      </w:r>
    </w:p>
    <w:p>
      <w:pPr>
        <w:pStyle w:val="Normal"/>
        <w:rPr/>
      </w:pPr>
      <w:r>
        <w:rPr/>
        <w:t>Amos 8.11; Famine of hearing word of G d</w:t>
      </w:r>
    </w:p>
    <w:p>
      <w:pPr>
        <w:pStyle w:val="Normal"/>
        <w:rPr/>
      </w:pPr>
      <w:r>
        <w:rPr/>
      </w:r>
    </w:p>
    <w:p>
      <w:pPr>
        <w:pStyle w:val="Normal"/>
        <w:rPr/>
      </w:pPr>
      <w:r>
        <w:rPr/>
        <w:t>"Behold, the days come, saith the Lord God, that I will send a famine in the land, not a famine of bread, nor a. thirst for water, but of hearing the words of the Lord:"</w:t>
      </w:r>
    </w:p>
    <w:p>
      <w:pPr>
        <w:pStyle w:val="Normal"/>
        <w:rPr/>
      </w:pPr>
      <w:r>
        <w:rPr/>
      </w:r>
    </w:p>
    <w:p>
      <w:pPr>
        <w:pStyle w:val="Normal"/>
        <w:rPr/>
      </w:pPr>
      <w:r>
        <w:rPr/>
        <w:t>They can preach ethics to you but they don't have the key. They can give you faith and they can educate you in the world but they can't turn the light on to the meaning of heaven, hell, man's origin, man's purpose in this world.   This is not my position. Scripture says, "Most of them do not know the book except by faith"; and again, "except by conjecture", except by "Yathunna," opinion. They have their opinion. Don't you know if they really had what you are getting they could unite themselves? If one Christian leader on this earth had what I'm giving you he could unite the rest of the churches and Christians.</w:t>
      </w:r>
    </w:p>
    <w:p>
      <w:pPr>
        <w:pStyle w:val="Normal"/>
        <w:rPr/>
      </w:pPr>
      <w:r>
        <w:rPr/>
        <w:t>_____________________________________________________________________</w:t>
      </w:r>
    </w:p>
    <w:p>
      <w:pPr>
        <w:pStyle w:val="Normal"/>
        <w:rPr/>
      </w:pPr>
      <w:r>
        <w:rPr/>
      </w:r>
    </w:p>
    <w:p>
      <w:pPr>
        <w:pStyle w:val="Normal"/>
        <w:rPr/>
      </w:pPr>
      <w:r>
        <w:rPr/>
        <w:t>15.</w:t>
      </w:r>
    </w:p>
    <w:p>
      <w:pPr>
        <w:pStyle w:val="Normal"/>
        <w:rPr/>
      </w:pPr>
      <w:r>
        <w:rPr/>
      </w:r>
    </w:p>
    <w:p>
      <w:pPr>
        <w:pStyle w:val="Normal"/>
        <w:rPr/>
      </w:pPr>
      <w:r>
        <w:rPr/>
        <w:t>Muslims left the guidance</w:t>
      </w:r>
    </w:p>
    <w:p>
      <w:pPr>
        <w:pStyle w:val="Normal"/>
        <w:rPr/>
      </w:pPr>
      <w:r>
        <w:rPr/>
      </w:r>
    </w:p>
    <w:p>
      <w:pPr>
        <w:pStyle w:val="Normal"/>
        <w:rPr/>
      </w:pPr>
      <w:r>
        <w:rPr/>
        <w:t>You might ask, "Why don't you unite the Mosques?" They are not worthy of it. That is why Allah (swt) is not causing them to see what is happening here among you. They have failed and have proven to be unworthy of what you are getting. So Allah (swt) is going to make it happen and when it has happened in a big way, then Allah (swt) will let them see it. They are going to see it in time but they are not going to have any part in its construction or in its making, because they failed. And they did not fail because they did not have guidance. They failed because they left guidance for their own interests.</w:t>
      </w:r>
    </w:p>
    <w:p>
      <w:pPr>
        <w:pStyle w:val="Normal"/>
        <w:rPr/>
      </w:pPr>
      <w:r>
        <w:rPr/>
      </w:r>
    </w:p>
    <w:p>
      <w:pPr>
        <w:pStyle w:val="Normal"/>
        <w:rPr/>
      </w:pPr>
      <w:r>
        <w:rPr/>
        <w:t>The Bible says there was darkness all over the world and a famine all over the world. It says it was not a famine of food or the absence of food. It was a famine of hearing the words of the Lord, all over the world. What happened? A man comes by the Book and tries to read it and he can't read it. So he says, "I'm going take this Book to someone to see if they can read this to me". He takes the Book and he finds someone and he says, "Read this to me" and this person looks at the Book and says, "I can't read. I'm not a man of letters", meaning, "I have not been educated. I can't read it". So he goes on and keeps going and he finally takes it to another man and the second man says in words, "I can read letters, but I can't read this because it is sealed". That means it's locked up against my attempt to read it. It locks out the reader. That is the way that story ends.</w:t>
      </w:r>
    </w:p>
    <w:p>
      <w:pPr>
        <w:pStyle w:val="Normal"/>
        <w:rPr/>
      </w:pPr>
      <w:r>
        <w:rPr/>
      </w:r>
    </w:p>
    <w:p>
      <w:pPr>
        <w:pStyle w:val="Normal"/>
        <w:rPr/>
      </w:pPr>
      <w:r>
        <w:rPr/>
        <w:t>Now here comes the revelation to Muhammed ((puh)) and the first word of G_d to him is, "Read!" How is it that their scholars, their leaders, don't make connections with this? Because they are afraid of the Bible. They are afraid that if they read the Bible, they will be converted to Christianity. They fear reading the Bible because it might break their faith. So, they don't read the Bible. Ahmed Deedat read the Bible in South Africa, but he never came upon that. I don't know how he missed it because that is powerful evidence that Muhammed ((puh)) is the prophesied one in the scriptures of the people of the Book.</w:t>
      </w:r>
    </w:p>
    <w:p>
      <w:pPr>
        <w:pStyle w:val="Normal"/>
        <w:rPr/>
      </w:pPr>
      <w:r>
        <w:rPr/>
      </w:r>
    </w:p>
    <w:p>
      <w:pPr>
        <w:pStyle w:val="Normal"/>
        <w:rPr/>
      </w:pPr>
      <w:r>
        <w:rPr/>
        <w:t>Revelations 5.6,7,9; A lamb broke the seven seals</w:t>
      </w:r>
    </w:p>
    <w:p>
      <w:pPr>
        <w:pStyle w:val="Normal"/>
        <w:rPr/>
      </w:pPr>
      <w:r>
        <w:rPr/>
      </w:r>
    </w:p>
    <w:p>
      <w:pPr>
        <w:pStyle w:val="Normal"/>
        <w:rPr/>
      </w:pPr>
      <w:r>
        <w:rPr/>
        <w:t>[6] And I beheld, and, lo, in the midst of the throne and of the four beasts, and in the midst of the elders, stood a Lamb as it had been slain, having seven horns and seven eyes, which are the seven Spirits of God sent forth into all the earth. [7] And he came and took the book out of the right hand of him that sat upon the throne.[9] And they sung a new song, saying, Thou art worthy to take the book, and to open the seals thereof: for thou wast slain, and hast redeemed us to God by thy blood out of every kindred, and tongue, and people, and nation;</w:t>
      </w:r>
    </w:p>
    <w:p>
      <w:pPr>
        <w:pStyle w:val="Normal"/>
        <w:rPr/>
      </w:pPr>
      <w:r>
        <w:rPr/>
      </w:r>
    </w:p>
    <w:p>
      <w:pPr>
        <w:pStyle w:val="Normal"/>
        <w:rPr/>
      </w:pPr>
      <w:r>
        <w:rPr/>
        <w:t>WD Mohammed has broken the seals</w:t>
      </w:r>
    </w:p>
    <w:p>
      <w:pPr>
        <w:pStyle w:val="Normal"/>
        <w:rPr/>
      </w:pPr>
      <w:r>
        <w:rPr/>
      </w:r>
    </w:p>
    <w:p>
      <w:pPr>
        <w:pStyle w:val="Normal"/>
        <w:rPr/>
      </w:pPr>
      <w:r>
        <w:rPr/>
        <w:t>It says, finally, in the New Testament, not in the Old Testament, the little lamb reached up and he took the Book and broke the seven seals. It was sealed but he broke the seven seals. They say that is Jesus Christ. He was the one who broke the seven seals. Maybe so. He might have broken the seven seals but not much came out, except the moon. It took Muhammed ((puh)) to bring us into the full light of day. It was Muhammed ((puh)) who brought the world into the full light of day; and it is the same spirit that Allah (swt) blessed Muhammed (puh) with that has come to the son of Elijah Muhammed by way of His word in the Qur'an and by His communication that He has in everything that He made. He has fed my soul from everything that He made. And the son of the Honorable Elijah Mohammed has broken the seals.</w:t>
      </w:r>
    </w:p>
    <w:p>
      <w:pPr>
        <w:pStyle w:val="Normal"/>
        <w:rPr/>
      </w:pPr>
      <w:r>
        <w:rPr/>
      </w:r>
    </w:p>
    <w:p>
      <w:pPr>
        <w:pStyle w:val="Normal"/>
        <w:rPr/>
      </w:pPr>
      <w:r>
        <w:rPr/>
        <w:t>Iftar dua' the word Fear represent the thirst for understanding</w:t>
      </w:r>
    </w:p>
    <w:p>
      <w:pPr>
        <w:pStyle w:val="Normal"/>
        <w:rPr/>
      </w:pPr>
      <w:r>
        <w:rPr/>
      </w:r>
    </w:p>
    <w:p>
      <w:pPr>
        <w:pStyle w:val="Normal"/>
        <w:rPr/>
      </w:pPr>
      <w:r>
        <w:rPr/>
        <w:t>In the Iftar dua there is the word for food and the next word is "Khauf', fear, and that's water. He gave us water for our thirst. Those who fear, they thirst for understanding. Mr. Fard, he knew the formula. He said, "If a man is starving, dying of hunger, you don't take him a glass of water first. You give him some food first, then the water comes later.</w:t>
      </w:r>
    </w:p>
    <w:p>
      <w:pPr>
        <w:pStyle w:val="Normal"/>
        <w:rPr/>
      </w:pPr>
      <w:r>
        <w:rPr/>
      </w:r>
    </w:p>
    <w:p>
      <w:pPr>
        <w:pStyle w:val="Normal"/>
        <w:rPr/>
      </w:pPr>
      <w:r>
        <w:rPr/>
        <w:t>Al Hadith lp.360#109w; Scholars are near the Prophets</w:t>
      </w:r>
    </w:p>
    <w:p>
      <w:pPr>
        <w:pStyle w:val="Normal"/>
        <w:rPr/>
      </w:pPr>
      <w:r>
        <w:rPr/>
      </w:r>
    </w:p>
    <w:p>
      <w:pPr>
        <w:pStyle w:val="Normal"/>
        <w:rPr/>
      </w:pPr>
      <w:r>
        <w:rPr/>
        <w:t>Ibn Abbas reported the Prophet (((puh))) said "The nearest of men in the rank of Prophet-hood are the learned and the fighters for Religion."</w:t>
      </w:r>
    </w:p>
    <w:p>
      <w:pPr>
        <w:pStyle w:val="Normal"/>
        <w:rPr/>
      </w:pPr>
      <w:r>
        <w:rPr/>
      </w:r>
    </w:p>
    <w:p>
      <w:pPr>
        <w:pStyle w:val="Normal"/>
        <w:rPr/>
      </w:pPr>
      <w:r>
        <w:rPr/>
        <w:t>Miskat Siddiqui Ip.l33#212; Scholars are heirs of Prophets</w:t>
      </w:r>
    </w:p>
    <w:p>
      <w:pPr>
        <w:pStyle w:val="Normal"/>
        <w:rPr/>
      </w:pPr>
      <w:r>
        <w:rPr/>
      </w:r>
    </w:p>
    <w:p>
      <w:pPr>
        <w:pStyle w:val="Normal"/>
        <w:rPr/>
      </w:pPr>
      <w:r>
        <w:rPr/>
        <w:t>Abu Darda reported the Prophet ((puh)) said, "Verily the scholars are the heirs of the Prophets."</w:t>
      </w:r>
    </w:p>
    <w:p>
      <w:pPr>
        <w:pStyle w:val="Normal"/>
        <w:rPr/>
      </w:pPr>
      <w:r>
        <w:rPr/>
        <w:t>_____________________________________________________________________</w:t>
      </w:r>
    </w:p>
    <w:p>
      <w:pPr>
        <w:pStyle w:val="Normal"/>
        <w:rPr/>
      </w:pPr>
      <w:r>
        <w:rPr/>
      </w:r>
    </w:p>
    <w:p>
      <w:pPr>
        <w:pStyle w:val="Normal"/>
        <w:rPr/>
      </w:pPr>
      <w:r>
        <w:rPr/>
        <w:t>16.</w:t>
      </w:r>
    </w:p>
    <w:p>
      <w:pPr>
        <w:pStyle w:val="Normal"/>
        <w:rPr/>
      </w:pPr>
      <w:r>
        <w:rPr/>
      </w:r>
    </w:p>
    <w:p>
      <w:pPr>
        <w:pStyle w:val="Normal"/>
        <w:rPr/>
      </w:pPr>
      <w:r>
        <w:rPr/>
        <w:t>I had an experience now and there is a saying, "What is not meant for you, you won't get it." I'm going to share something with you. I hesitate to do it in the month of Ramadan. I think it might have been the 12th of October. I made a dua' to Allah (swt) and it went like this, "Oh Allah, please permit that my sincere students and I be in paradise, together." And a communication came to me and it said ,"You will be in paradise with Muhammed, My servant, the Prophet ((puh))."</w:t>
      </w:r>
    </w:p>
    <w:p>
      <w:pPr>
        <w:pStyle w:val="Normal"/>
        <w:rPr/>
      </w:pPr>
      <w:r>
        <w:rPr/>
      </w:r>
    </w:p>
    <w:p>
      <w:pPr>
        <w:pStyle w:val="Normal"/>
        <w:rPr/>
      </w:pPr>
      <w:r>
        <w:rPr/>
        <w:t>I wanted to share that with you. I was praying for you and me and I believe it. We will be in paradise with Muhammed, our Prophet ((puh)). He said the scholars will be in ranks next to the prophets. That is not for all of us. Some of us, we can't buy it. Some of us don't want to be next to the Prophet ((puh)). There is no creature that Allah (swt) made that I want to be close to more than I want to be close to Muhammed, the Prophet ((puh)). He is the joy of my life. If I could have been in that time that he was in, if I could have just been a distance from him like some of you sitting way in the back, what a joy that would be just to see him with my eyes and to hear his voice with my ears; and to feel him with my soul up close like that.</w:t>
      </w:r>
    </w:p>
    <w:p>
      <w:pPr>
        <w:pStyle w:val="Normal"/>
        <w:rPr/>
      </w:pPr>
      <w:r>
        <w:rPr/>
      </w:r>
    </w:p>
    <w:p>
      <w:pPr>
        <w:pStyle w:val="Normal"/>
        <w:rPr/>
      </w:pPr>
      <w:r>
        <w:rPr/>
        <w:t>Iftar take a date, a little water and pray immediately</w:t>
      </w:r>
    </w:p>
    <w:p>
      <w:pPr>
        <w:pStyle w:val="Normal"/>
        <w:rPr/>
      </w:pPr>
      <w:r>
        <w:rPr/>
      </w:r>
    </w:p>
    <w:p>
      <w:pPr>
        <w:pStyle w:val="Normal"/>
        <w:rPr/>
      </w:pPr>
      <w:r>
        <w:rPr/>
        <w:t>We want to make Magrib Prayer. We made Iftar and I didn't eat much and I took just a drink of water. That is enough. Now we should pray. If G_d is so kind and merciful to us not to hold us to praying first, and then we eat, then we should make it quick and get to our prayer.</w:t>
      </w:r>
    </w:p>
    <w:p>
      <w:pPr>
        <w:pStyle w:val="Normal"/>
        <w:rPr/>
      </w:pPr>
      <w:r>
        <w:rPr/>
      </w:r>
    </w:p>
    <w:p>
      <w:pPr>
        <w:pStyle w:val="Normal"/>
        <w:rPr/>
      </w:pPr>
      <w:r>
        <w:rPr/>
        <w:t>The sunnah prayer before Fajr is extremely important and sunnah prayer after Magrib is very important.</w:t>
      </w:r>
    </w:p>
    <w:p>
      <w:pPr>
        <w:pStyle w:val="Normal"/>
        <w:rPr/>
      </w:pPr>
      <w:r>
        <w:rPr/>
        <w:t>_____________________________________________________________________</w:t>
      </w:r>
    </w:p>
    <w:p>
      <w:pPr>
        <w:pStyle w:val="Normal"/>
        <w:rPr/>
      </w:pPr>
      <w:r>
        <w:rPr/>
      </w:r>
    </w:p>
    <w:p>
      <w:pPr>
        <w:pStyle w:val="Normal"/>
        <w:rPr/>
      </w:pPr>
      <w:r>
        <w:rPr/>
        <w:t>1.</w:t>
      </w:r>
    </w:p>
    <w:p>
      <w:pPr>
        <w:pStyle w:val="Normal"/>
        <w:rPr/>
      </w:pPr>
      <w:r>
        <w:rPr/>
      </w:r>
    </w:p>
    <w:p>
      <w:pPr>
        <w:pStyle w:val="Normal"/>
        <w:rPr/>
      </w:pPr>
      <w:r>
        <w:rPr/>
        <w:t xml:space="preserve">Magrib Ramadan Session Home wood, IL </w:t>
      </w:r>
    </w:p>
    <w:p>
      <w:pPr>
        <w:pStyle w:val="Normal"/>
        <w:rPr/>
      </w:pPr>
      <w:r>
        <w:rPr/>
      </w:r>
    </w:p>
    <w:p>
      <w:pPr>
        <w:pStyle w:val="Normal"/>
        <w:rPr/>
      </w:pPr>
      <w:r>
        <w:rPr/>
        <w:t>Imam Warith Deen Mohammed</w:t>
      </w:r>
    </w:p>
    <w:p>
      <w:pPr>
        <w:pStyle w:val="Normal"/>
        <w:rPr/>
      </w:pPr>
      <w:r>
        <w:rPr/>
      </w:r>
    </w:p>
    <w:p>
      <w:pPr>
        <w:pStyle w:val="Normal"/>
        <w:rPr/>
      </w:pPr>
      <w:r>
        <w:rPr/>
        <w:t>With Allah's name, the praise and the thanks is for G_d. We thank Him for the gift and blessing of the model human person, Muhammed (pbuh), the honorable and noble servant and Messenger of G_d and what follows of that salute or that traditional salutation to the last Prophet (pbuh), the seal of the Prophets, mentioned in the Bible as it is given in the Qur'an.</w:t>
      </w:r>
    </w:p>
    <w:p>
      <w:pPr>
        <w:pStyle w:val="Normal"/>
        <w:rPr/>
      </w:pPr>
      <w:r>
        <w:rPr/>
      </w:r>
    </w:p>
    <w:p>
      <w:pPr>
        <w:pStyle w:val="Normal"/>
        <w:rPr/>
      </w:pPr>
      <w:r>
        <w:rPr/>
        <w:t>Our session is seeing, perceiving, the world of mankind as given in the scripture and as given in the saying of the Prophet pbuh. We are going to talk a little bit about our perception of the world tonight and also on the real serious difference in Qur'an that clearly distinguishes religion for us from religion of the people of the Book. This is very important, especially for Imams and teachers of Al Islam and for our dialogue with non Muslims, Jews and Christians.</w:t>
      </w:r>
    </w:p>
    <w:p>
      <w:pPr>
        <w:pStyle w:val="Normal"/>
        <w:rPr/>
      </w:pPr>
      <w:r>
        <w:rPr/>
      </w:r>
    </w:p>
    <w:p>
      <w:pPr>
        <w:pStyle w:val="Normal"/>
        <w:rPr/>
      </w:pPr>
      <w:r>
        <w:rPr/>
        <w:t>By searching we can find the common spirit, the common truth, the common language, the common thread of purity for the Bible and Qur'an. But you have to search for that. It doesn't readily come to your eyes. But there are clear teachings in the Qur'an that show that we differ with the people of the Book and that is what we Imams and teachers should be aware of. What is the strategy for bringing this to the light for them as a strategy to bring our differences to them? If they inquire a little bit or if they just observe us they will see the difference and they will know that G_d has been most merciful to the people of the Book in bringing these things to them in such a very soft and gentle way and they are very serious matters.</w:t>
      </w:r>
    </w:p>
    <w:p>
      <w:pPr>
        <w:pStyle w:val="Normal"/>
        <w:rPr/>
      </w:pPr>
      <w:r>
        <w:rPr/>
      </w:r>
    </w:p>
    <w:p>
      <w:pPr>
        <w:pStyle w:val="Normal"/>
        <w:rPr/>
      </w:pPr>
      <w:r>
        <w:rPr/>
        <w:t>For our session tomorrow we will begin with that. It will help us see when we look at these differences how we should perceive the world and how others perceive the world, others in religion. It has been the religious people who have formed these pictures or perceptions, these concepts and passed it on to the people of the world; and the common people have just been spooked up.</w:t>
      </w:r>
    </w:p>
    <w:p>
      <w:pPr>
        <w:pStyle w:val="Normal"/>
        <w:rPr/>
      </w:pPr>
      <w:r>
        <w:rPr/>
      </w:r>
    </w:p>
    <w:p>
      <w:pPr>
        <w:pStyle w:val="Normal"/>
        <w:rPr/>
      </w:pPr>
      <w:r>
        <w:rPr/>
        <w:t>Idol worship created by planners</w:t>
      </w:r>
    </w:p>
    <w:p>
      <w:pPr>
        <w:pStyle w:val="Normal"/>
        <w:rPr/>
      </w:pPr>
      <w:r>
        <w:rPr/>
      </w:r>
    </w:p>
    <w:p>
      <w:pPr>
        <w:pStyle w:val="Normal"/>
        <w:rPr/>
      </w:pPr>
      <w:r>
        <w:rPr/>
        <w:t>Qur'an 31.13; Oppression is worst than slaughter</w:t>
      </w:r>
    </w:p>
    <w:p>
      <w:pPr>
        <w:pStyle w:val="Normal"/>
        <w:rPr/>
      </w:pPr>
      <w:r>
        <w:rPr/>
      </w:r>
    </w:p>
    <w:p>
      <w:pPr>
        <w:pStyle w:val="Normal"/>
        <w:rPr/>
      </w:pPr>
      <w:r>
        <w:rPr/>
        <w:t>Behold Luqman said to his son by way of instruction: "O my son! Join not in worship (others) with Allah: for false worship is indeed the highest wrongdoing."</w:t>
      </w:r>
    </w:p>
    <w:p>
      <w:pPr>
        <w:pStyle w:val="Normal"/>
        <w:rPr/>
      </w:pPr>
      <w:r>
        <w:rPr/>
      </w:r>
    </w:p>
    <w:p>
      <w:pPr>
        <w:pStyle w:val="Normal"/>
        <w:rPr/>
      </w:pPr>
      <w:r>
        <w:rPr/>
        <w:t>I am going to tell you what I strongly suspect. I don't believe that idol worship was created by common persons, by common people. It was created by thinkers and planners and also very educated people. We call it foolishness, but really it is not foolishness. Those idols hide a message, symbol and a reading. Those idols had meanings for the educated people that they didn't have for the common people. For the common people it was just something to spook them up. But for the educated people it was their symbol in their language of science.</w:t>
      </w:r>
    </w:p>
    <w:p>
      <w:pPr>
        <w:pStyle w:val="Normal"/>
        <w:rPr/>
      </w:pPr>
      <w:r>
        <w:rPr/>
      </w:r>
    </w:p>
    <w:p>
      <w:pPr>
        <w:pStyle w:val="Normal"/>
        <w:rPr/>
      </w:pPr>
      <w:r>
        <w:rPr/>
        <w:t>They had a science and they had to be convinced that their way of dealing with mankind was oppressing innocent people as it is phrased in Arabic, "La thulmun atheem," translated,"Surely shirk is a mighty form of oppression". And they also translate it as a great sin, a great wrongdoing. But actually the Arabic word "Thalam and thulm" have the meaning of oppression and oppression started in Egypt. The worst form of oppression you can find is in Egypt. And the most advanced sciences you can find of ancient times is in Egypt. These people are not foolish who created all of this spookism. They created if for the foolish as spookism but for them it is code reading that hides their sciences.</w:t>
      </w:r>
    </w:p>
    <w:p>
      <w:pPr>
        <w:pStyle w:val="Normal"/>
        <w:rPr/>
      </w:pPr>
      <w:r>
        <w:rPr/>
      </w:r>
    </w:p>
    <w:p>
      <w:pPr>
        <w:pStyle w:val="Normal"/>
        <w:rPr/>
      </w:pPr>
      <w:r>
        <w:rPr/>
        <w:t>They didn't have the idea of unity of matter. That had not come to universals. And universals mean what you are talking about stands up everywhere. If it gets to a man in Asia, a man in America, a man in Europe, a man in Africa, it is common knowledge. It makes good sense and it is logic for all of them. It doesn't cause any of them any problems. They are all able to see and say, "We recognize this. It is right, and it is universal".</w:t>
      </w:r>
    </w:p>
    <w:p>
      <w:pPr>
        <w:pStyle w:val="Normal"/>
        <w:rPr/>
      </w:pPr>
      <w:r>
        <w:rPr/>
      </w:r>
    </w:p>
    <w:p>
      <w:pPr>
        <w:pStyle w:val="Normal"/>
        <w:rPr/>
      </w:pPr>
      <w:r>
        <w:rPr/>
        <w:t>But if it is right only in your town and with your folks and when you take it outside of there the people say, "I can't buy that", it is not universal. Mathematics is</w:t>
      </w:r>
    </w:p>
    <w:p>
      <w:pPr>
        <w:pStyle w:val="Normal"/>
        <w:rPr/>
      </w:pPr>
      <w:r>
        <w:rPr/>
        <w:t>___________________________________________________________________</w:t>
      </w:r>
    </w:p>
    <w:p>
      <w:pPr>
        <w:pStyle w:val="Normal"/>
        <w:rPr/>
      </w:pPr>
      <w:r>
        <w:rPr/>
      </w:r>
    </w:p>
    <w:p>
      <w:pPr>
        <w:pStyle w:val="Normal"/>
        <w:rPr/>
      </w:pPr>
      <w:r>
        <w:rPr/>
        <w:t>2.</w:t>
      </w:r>
    </w:p>
    <w:p>
      <w:pPr>
        <w:pStyle w:val="Normal"/>
        <w:rPr/>
      </w:pPr>
      <w:r>
        <w:rPr/>
      </w:r>
    </w:p>
    <w:p>
      <w:pPr>
        <w:pStyle w:val="Normal"/>
        <w:rPr/>
      </w:pPr>
      <w:r>
        <w:rPr/>
        <w:t>universal. It is the purist of all of the sciences that man has and Mr. Fard the teacher of my father said, "Mathematics is Islam and Islam is mathematics." And what he meant by that is that mathematics is a pure science and it is exact and that Al Islam is pure and exact, also. But he was also saying...G_d helped me to find this when I was a young man studying hard trying to figure things out.. .he was saying really as mathematics is the truest and purest of the sciences man uses in his secular world, at the same time, it is symbolic. The language of mathematics is symbolic. When you say 4 times 4 is 16, what are you talking about? We really need to know what you are talking about because four pennies times four pennies are sixteen pennies. But you could have been talking about four persons times four person.   He was saying at the same time Islam is a symbolic language and in the Qur'an Allah swt says that this Book has been revealed in allegorical, metaphorical, symbolic and basic. Those who prefer the symbolic or the allegorical over the basic they have a disease in their hearts.</w:t>
      </w:r>
    </w:p>
    <w:p>
      <w:pPr>
        <w:pStyle w:val="Normal"/>
        <w:rPr/>
      </w:pPr>
      <w:r>
        <w:rPr/>
      </w:r>
    </w:p>
    <w:p>
      <w:pPr>
        <w:pStyle w:val="Normal"/>
        <w:rPr/>
      </w:pPr>
      <w:r>
        <w:rPr/>
        <w:t>Hollywood is hollow wood, a dead culture</w:t>
      </w:r>
    </w:p>
    <w:p>
      <w:pPr>
        <w:pStyle w:val="Normal"/>
        <w:rPr/>
      </w:pPr>
      <w:r>
        <w:rPr/>
      </w:r>
    </w:p>
    <w:p>
      <w:pPr>
        <w:pStyle w:val="Normal"/>
        <w:rPr/>
      </w:pPr>
      <w:r>
        <w:rPr/>
        <w:t>The people who run our culture prefer the symbols over the basic and they use it in their communication of the culture, mostly motion pictures, records, theater. The theater is a little cleaner than records and movies, but that is where most of it is, right out of Hollywood. It says Hollywood, hollow wood. Hollow means empty. It is a play on empty. And what is wood? Dead culture. A living tree is a living culture, a dead tree is a dead culture. Wood cut is dead. It is not living anymore. They always speak to their people. They have to. They are speaking to their people above the heads of all of us. But they didn't know they couldn't speak above the heads of those who Allah swt wanted to inform.</w:t>
      </w:r>
    </w:p>
    <w:p>
      <w:pPr>
        <w:pStyle w:val="Normal"/>
        <w:rPr/>
      </w:pPr>
      <w:r>
        <w:rPr/>
      </w:r>
    </w:p>
    <w:p>
      <w:pPr>
        <w:pStyle w:val="Normal"/>
        <w:rPr/>
      </w:pPr>
      <w:r>
        <w:rPr/>
        <w:t>Prophets make no distinction between them</w:t>
      </w:r>
    </w:p>
    <w:p>
      <w:pPr>
        <w:pStyle w:val="Normal"/>
        <w:rPr/>
      </w:pPr>
      <w:r>
        <w:rPr/>
      </w:r>
    </w:p>
    <w:p>
      <w:pPr>
        <w:pStyle w:val="Normal"/>
        <w:rPr/>
      </w:pPr>
      <w:r>
        <w:rPr/>
        <w:t>Qur'an 2.136; Make no distinction between the Prophets</w:t>
      </w:r>
    </w:p>
    <w:p>
      <w:pPr>
        <w:pStyle w:val="Normal"/>
        <w:rPr/>
      </w:pPr>
      <w:r>
        <w:rPr/>
      </w:r>
    </w:p>
    <w:p>
      <w:pPr>
        <w:pStyle w:val="Normal"/>
        <w:rPr/>
      </w:pPr>
      <w:r>
        <w:rPr/>
        <w:t>Say ye: "We believe in Allah and the revelation given to us and to Abraham Ismail Isaac Jacob and the Tribes and that given to Moses and Jesus and that given to (all) Prophets from their Lord we make no difference between one and another of them and we bow to Allah (in Islam)."</w:t>
      </w:r>
    </w:p>
    <w:p>
      <w:pPr>
        <w:pStyle w:val="Normal"/>
        <w:rPr/>
      </w:pPr>
      <w:r>
        <w:rPr/>
      </w:r>
    </w:p>
    <w:p>
      <w:pPr>
        <w:pStyle w:val="Normal"/>
        <w:rPr/>
      </w:pPr>
      <w:r>
        <w:rPr/>
        <w:t>Allah swt has always informed messengers and prophets so that they would not be able to speak over their heads and Muhammed pbuh was the last and the greatest of them; the greatest in communication, communicating what G_d wants for us; not greater as a soul. G_d says all of His Prophets pbuh that they are the same. We should make not a distinction between them. Don't say one is legitimate and the other one is not legitimate, or one is higher in the presence of G_d than the other. He does not like that we say that. But in terms of the work they had to do Muhammed pbuh was he one who did the greatest and the biggest work.</w:t>
      </w:r>
    </w:p>
    <w:p>
      <w:pPr>
        <w:pStyle w:val="Normal"/>
        <w:rPr/>
      </w:pPr>
      <w:r>
        <w:rPr/>
      </w:r>
    </w:p>
    <w:p>
      <w:pPr>
        <w:pStyle w:val="Normal"/>
        <w:rPr/>
      </w:pPr>
      <w:r>
        <w:rPr/>
        <w:t>It looks like most of us are back here after dinner. How did you do that? How did you get back here about the same time I got here? You didn't do it at all. G_d's spirit in all of us brought us together here at the right time. I'm happy to see you back here. I thought some of you went to get a nap. It is very tempting. After you eat that meal in Ramadan sometimes I feel like I'm paralyzed at the table. I can't get up. We are going to have Eshaa Prayer and after it the night prayers, the Witr prayer, or you can say the Witr Prayer at home. You can pray it back at the hotel if you like. It is not a must, not even during Ramadan. But the night Taraawih Prayers are a must during Ramadan. When I say must I mean a strong tradition prescribed by the Prophet pbuh that hurts your heart if you do not do it; because you know the Prophet pbuh established that for us and Ramadan is mentioned in the Qur'an. So it is very strongly advised that you pray the Taraawih night prayers in the month of Ramadan.</w:t>
      </w:r>
    </w:p>
    <w:p>
      <w:pPr>
        <w:pStyle w:val="Normal"/>
        <w:rPr/>
      </w:pPr>
      <w:r>
        <w:rPr/>
      </w:r>
    </w:p>
    <w:p>
      <w:pPr>
        <w:pStyle w:val="Normal"/>
        <w:rPr/>
      </w:pPr>
      <w:r>
        <w:rPr/>
        <w:t>Qur'an 37.10; Whoever tries to steal a hearing is pursued, except such as snatch away something by stealth and they are pursued by a flaming fire of piercing brightness.</w:t>
      </w:r>
    </w:p>
    <w:p>
      <w:pPr>
        <w:pStyle w:val="Normal"/>
        <w:rPr/>
      </w:pPr>
      <w:r>
        <w:rPr/>
      </w:r>
    </w:p>
    <w:p>
      <w:pPr>
        <w:pStyle w:val="Normal"/>
        <w:rPr/>
      </w:pPr>
      <w:r>
        <w:rPr/>
        <w:t>In the Qur'an Allah swt says there were those who used to listen to get a hearing into the heavens and with the coming of Qur'an circumstances for them had changed and it was very difficult for them to listen into the heavens. If they did it they would be bombarded with fire shooting at them. When the truth comes and removes falsehood, which happened with the revelation of the Qur'an, if they pried into that truth to get its heavenly light to use it, the truth is so plain and so clear that the torture wouldn't be worth the successful effort. He would rather that he didn't steal it because he ran into so much that burned him up so badly that he regrets he went into it. That is the Qur'an. The Qur'an, if you go into it and you are not right it will certainly tear you up. It will break you down. It will burn you up if you are not right, and you will wish that you had not gone into it.</w:t>
      </w:r>
    </w:p>
    <w:p>
      <w:pPr>
        <w:pStyle w:val="Normal"/>
        <w:rPr/>
      </w:pPr>
      <w:r>
        <w:rPr/>
        <w:t>_____________________________________________________________________</w:t>
      </w:r>
    </w:p>
    <w:p>
      <w:pPr>
        <w:pStyle w:val="Normal"/>
        <w:rPr/>
      </w:pPr>
      <w:r>
        <w:rPr/>
      </w:r>
    </w:p>
    <w:p>
      <w:pPr>
        <w:pStyle w:val="Normal"/>
        <w:rPr/>
      </w:pPr>
      <w:r>
        <w:rPr/>
        <w:t>3.</w:t>
      </w:r>
    </w:p>
    <w:p>
      <w:pPr>
        <w:pStyle w:val="Normal"/>
        <w:rPr/>
      </w:pPr>
      <w:r>
        <w:rPr/>
      </w:r>
    </w:p>
    <w:p>
      <w:pPr>
        <w:pStyle w:val="Normal"/>
        <w:rPr/>
      </w:pPr>
      <w:r>
        <w:rPr/>
        <w:t>But if you are right, it is such a relief to know this world is not confusing, not the world that G_d made, and it is so beautiful and wonderful as He made it.</w:t>
      </w:r>
    </w:p>
    <w:p>
      <w:pPr>
        <w:pStyle w:val="Normal"/>
        <w:rPr/>
      </w:pPr>
      <w:r>
        <w:rPr/>
      </w:r>
    </w:p>
    <w:p>
      <w:pPr>
        <w:pStyle w:val="Normal"/>
        <w:rPr/>
      </w:pPr>
      <w:r>
        <w:rPr/>
        <w:t>Muhammed, the Prophet pbuh said that Allah swt showed Gabriel, the archangel known as Jibril, His creation that He was going to make and when Jibril saw it he said, "My Lord, what a wonderful creation. How can anyone be lead astray by this creation?" Then G_d quickly, almost within an instant, showed him the same creation but the way it was going to look after satan put his influences all into it and Jibril said, "My Lord, how can anyone go straight in such a world?" The two extremes are referred to. The way we see reality has been formed for us by people who gave us their communication and said it was from G_d. They did it so cleverly. They fixed it so they could interpret it themselves to justify it and support the way of G_d if they interpret it themselves. But they are the only ones who could interpret it, because they are the ones who formed it and locked it up against the common mind, or common person. If the common person reads it, it is very, very dangerous and it will take the person away from the right perception of G_d's creation that includes G_d, Himself. It even incorrectly communicates the person of G_d. I say person as an entity or soul. G_d refers to Himself as a Nafs and Nafs means psyche, or soul.</w:t>
      </w:r>
    </w:p>
    <w:p>
      <w:pPr>
        <w:pStyle w:val="Normal"/>
        <w:rPr/>
      </w:pPr>
      <w:r>
        <w:rPr/>
      </w:r>
    </w:p>
    <w:p>
      <w:pPr>
        <w:pStyle w:val="Normal"/>
        <w:rPr/>
      </w:pPr>
      <w:r>
        <w:rPr/>
        <w:t>Soul has reference to the essential core life</w:t>
      </w:r>
    </w:p>
    <w:p>
      <w:pPr>
        <w:pStyle w:val="Normal"/>
        <w:rPr/>
      </w:pPr>
      <w:r>
        <w:rPr/>
      </w:r>
    </w:p>
    <w:p>
      <w:pPr>
        <w:pStyle w:val="Normal"/>
        <w:rPr/>
      </w:pPr>
      <w:r>
        <w:rPr/>
        <w:t>Qur'an 91.8; The soul has enlightenment to Fuioorah and Taqwaha</w:t>
      </w:r>
    </w:p>
    <w:p>
      <w:pPr>
        <w:pStyle w:val="Normal"/>
        <w:rPr/>
      </w:pPr>
      <w:r>
        <w:rPr/>
      </w:r>
    </w:p>
    <w:p>
      <w:pPr>
        <w:pStyle w:val="Normal"/>
        <w:rPr/>
      </w:pPr>
      <w:r>
        <w:rPr/>
        <w:t>8. And its enlightenment as to its wrong and its right;</w:t>
      </w:r>
    </w:p>
    <w:p>
      <w:pPr>
        <w:pStyle w:val="Normal"/>
        <w:rPr/>
      </w:pPr>
      <w:r>
        <w:rPr/>
      </w:r>
    </w:p>
    <w:p>
      <w:pPr>
        <w:pStyle w:val="Normal"/>
        <w:rPr/>
      </w:pPr>
      <w:r>
        <w:rPr/>
        <w:t>Psyche is non-tangible. It is not material that you can touch or see with your eyes or feel and so is soul. Soul and psyche means the same thing. But when you say psyche it has a reference to the mind. When you just say soul it has reference to the essential life of the person without the mind, the conscience. So that would be the soul which would be subconscious with all of the sensitivities that the human being has. The soul has feeling; the soul feels good; the soul feels bad; the soul feels a relief; the soul feels burden. The soul has feelings, but not thinking.</w:t>
      </w:r>
    </w:p>
    <w:p>
      <w:pPr>
        <w:pStyle w:val="Normal"/>
        <w:rPr/>
      </w:pPr>
      <w:r>
        <w:rPr/>
      </w:r>
    </w:p>
    <w:p>
      <w:pPr>
        <w:pStyle w:val="Normal"/>
        <w:rPr/>
      </w:pPr>
      <w:r>
        <w:rPr/>
        <w:t xml:space="preserve">Psyche relates directly to conscious thought or the mind </w:t>
      </w:r>
    </w:p>
    <w:p>
      <w:pPr>
        <w:pStyle w:val="Normal"/>
        <w:rPr/>
      </w:pPr>
      <w:r>
        <w:rPr/>
        <w:t>Soul Our core life before and after consciousness</w:t>
      </w:r>
    </w:p>
    <w:p>
      <w:pPr>
        <w:pStyle w:val="Normal"/>
        <w:rPr/>
      </w:pPr>
      <w:r>
        <w:rPr/>
      </w:r>
    </w:p>
    <w:p>
      <w:pPr>
        <w:pStyle w:val="Normal"/>
        <w:rPr/>
      </w:pPr>
      <w:r>
        <w:rPr/>
        <w:t>The psyche is the same. It has feeling. It is impressionable and it relates directly to conscious thought or the mind. Soul and mind , when we say it, it is the same thing, soul Nafs, my self, Nafsee, or Nafsee, my soul. If we want to say my psyche, it is Nafsee. It is one word describing all of this. We then come to understand that our soul is the core life of our life before consciousness and after consciousness.</w:t>
      </w:r>
    </w:p>
    <w:p>
      <w:pPr>
        <w:pStyle w:val="Normal"/>
        <w:rPr/>
      </w:pPr>
      <w:r>
        <w:rPr/>
      </w:r>
    </w:p>
    <w:p>
      <w:pPr>
        <w:pStyle w:val="Normal"/>
        <w:rPr/>
      </w:pPr>
      <w:r>
        <w:rPr/>
        <w:t>Allah swt says He made, created the human soul and gave it its properties. It has certain properties. It has one property called Taqwa. The word is "Taqwaaha," and it means regardfulness; but not regardfulness you got from the world that you were educated to know, or developed with you or in you with your knowledge, with your education, with your teaching. No, it is what you're born with. You are born with a respect and no matter how new a baby is in the world, if you observe the baby it has faith. The baby has suspicion. The baby will express faith. The baby will express fear. The baby will express suspicion and the baby will express respect. We are born with these attributes as our properties and others we are born with also. They come at birth.</w:t>
      </w:r>
    </w:p>
    <w:p>
      <w:pPr>
        <w:pStyle w:val="Normal"/>
        <w:rPr/>
      </w:pPr>
      <w:r>
        <w:rPr/>
      </w:r>
    </w:p>
    <w:p>
      <w:pPr>
        <w:pStyle w:val="Normal"/>
        <w:rPr/>
      </w:pPr>
      <w:r>
        <w:rPr/>
        <w:t>Those properties or activities in us are not sinful at birth, nor corrupt. The world that we live in if it is bad it will threaten us and may corrupt us, but we're not born corrupt. We are born innocent. What is its Fujooruha? G_d created the human person, the Nafs, the soul and He gave it its Taqwa and its Fujoorah when He created it. So it is something we are bom with, naturally.</w:t>
      </w:r>
    </w:p>
    <w:p>
      <w:pPr>
        <w:pStyle w:val="Normal"/>
        <w:rPr/>
      </w:pPr>
      <w:r>
        <w:rPr/>
      </w:r>
    </w:p>
    <w:p>
      <w:pPr>
        <w:pStyle w:val="Normal"/>
        <w:rPr/>
      </w:pPr>
      <w:r>
        <w:rPr/>
        <w:t>Fujoor is Fair unborn: It is the dawning of intelligence</w:t>
      </w:r>
    </w:p>
    <w:p>
      <w:pPr>
        <w:pStyle w:val="Normal"/>
        <w:rPr/>
      </w:pPr>
      <w:r>
        <w:rPr/>
      </w:r>
    </w:p>
    <w:p>
      <w:pPr>
        <w:pStyle w:val="Normal"/>
        <w:rPr/>
      </w:pPr>
      <w:r>
        <w:rPr/>
        <w:t>If you look at the word Fujoorah and the world Fajr, they have the same root letters F.J. R., fa, jeem, ray.   Fajr and Fujoor have the same root. So Fujoor is Fajr unborn, if you accept the way I am giving it. I am giving it to you in a clear way. Fujoor is Fajr unborn. That is to say Fajr will come out of fujoor, or fujoor will develop into fajr. And what is fajr?</w:t>
      </w:r>
    </w:p>
    <w:p>
      <w:pPr>
        <w:pStyle w:val="Normal"/>
        <w:rPr/>
      </w:pPr>
      <w:r>
        <w:rPr/>
      </w:r>
    </w:p>
    <w:p>
      <w:pPr>
        <w:pStyle w:val="Normal"/>
        <w:rPr/>
      </w:pPr>
      <w:r>
        <w:rPr/>
        <w:t>Fajr is the first beginning of the light. So don't think about the world outside. Think about the world inside of your own self. That is the dawning of your intelligence. The potential for the dawning of intelligence is fujoor and that fujoor sometimes gets us in trouble. It can either support our good behavior and our good intentions and</w:t>
      </w:r>
    </w:p>
    <w:p>
      <w:pPr>
        <w:pStyle w:val="Normal"/>
        <w:rPr/>
      </w:pPr>
      <w:r>
        <w:rPr/>
        <w:t>____________________________________________________________________</w:t>
      </w:r>
    </w:p>
    <w:p>
      <w:pPr>
        <w:pStyle w:val="Normal"/>
        <w:rPr/>
      </w:pPr>
      <w:r>
        <w:rPr/>
      </w:r>
    </w:p>
    <w:p>
      <w:pPr>
        <w:pStyle w:val="Normal"/>
        <w:rPr/>
      </w:pPr>
      <w:r>
        <w:rPr/>
        <w:t>4.</w:t>
      </w:r>
    </w:p>
    <w:p>
      <w:pPr>
        <w:pStyle w:val="Normal"/>
        <w:rPr/>
      </w:pPr>
      <w:r>
        <w:rPr/>
      </w:r>
    </w:p>
    <w:p>
      <w:pPr>
        <w:pStyle w:val="Normal"/>
        <w:rPr/>
      </w:pPr>
      <w:r>
        <w:rPr/>
        <w:t>serve that good behavior and good intention to bring us into the world and into enlightenment safely; or we can follow our weak inclinations tempted by the world, tempted by appetite for things in the world, and that fujoor will give us support or aid us on to hell.</w:t>
      </w:r>
    </w:p>
    <w:p>
      <w:pPr>
        <w:pStyle w:val="Normal"/>
        <w:rPr/>
      </w:pPr>
      <w:r>
        <w:rPr/>
      </w:r>
    </w:p>
    <w:p>
      <w:pPr>
        <w:pStyle w:val="Normal"/>
        <w:rPr/>
      </w:pPr>
      <w:r>
        <w:rPr/>
        <w:t>Qur'an 4.1; Reverence Allah and family relations</w:t>
      </w:r>
    </w:p>
    <w:p>
      <w:pPr>
        <w:pStyle w:val="Normal"/>
        <w:rPr/>
      </w:pPr>
      <w:r>
        <w:rPr/>
      </w:r>
    </w:p>
    <w:p>
      <w:pPr>
        <w:pStyle w:val="Normal"/>
        <w:rPr/>
      </w:pPr>
      <w:r>
        <w:rPr/>
        <w:t>"O mankind! reverence your Guardian-Lord Who created you from a single person created of like nature his mate and from them twain scattered (like seeds) countless men and women; reverence Allah through Whom ye demand your mutual (rights) and (reverence) the wombs (that bore you): for Allah ever watches over you."</w:t>
      </w:r>
    </w:p>
    <w:p>
      <w:pPr>
        <w:pStyle w:val="Normal"/>
        <w:rPr/>
      </w:pPr>
      <w:r>
        <w:rPr/>
      </w:r>
    </w:p>
    <w:p>
      <w:pPr>
        <w:pStyle w:val="Normal"/>
        <w:rPr/>
      </w:pPr>
      <w:r>
        <w:rPr/>
        <w:t>Q. 5.27-31;   Cain. Abel</w:t>
      </w:r>
    </w:p>
    <w:p>
      <w:pPr>
        <w:pStyle w:val="Normal"/>
        <w:rPr/>
      </w:pPr>
      <w:r>
        <w:rPr/>
      </w:r>
    </w:p>
    <w:p>
      <w:pPr>
        <w:pStyle w:val="Normal"/>
        <w:rPr/>
      </w:pPr>
      <w:r>
        <w:rPr/>
        <w:t>27. Recite to them the truth of the story of the two sons of Adam. Behold! they each presented a sacrifice (to Allah): it was accepted from one but not from the other. Said the latter: "Be sure I will slay thee." "Surely" said the former "Allah doth accept of the</w:t>
      </w:r>
    </w:p>
    <w:p>
      <w:pPr>
        <w:pStyle w:val="Normal"/>
        <w:rPr/>
      </w:pPr>
      <w:r>
        <w:rPr/>
        <w:t>sacrifice of those who are righteous.</w:t>
      </w:r>
    </w:p>
    <w:p>
      <w:pPr>
        <w:pStyle w:val="Normal"/>
        <w:rPr/>
      </w:pPr>
      <w:r>
        <w:rPr/>
      </w:r>
    </w:p>
    <w:p>
      <w:pPr>
        <w:pStyle w:val="Normal"/>
        <w:rPr/>
      </w:pPr>
      <w:r>
        <w:rPr/>
        <w:t>Q. 5.28; Cain Abel</w:t>
      </w:r>
    </w:p>
    <w:p>
      <w:pPr>
        <w:pStyle w:val="Normal"/>
        <w:rPr/>
      </w:pPr>
      <w:r>
        <w:rPr/>
        <w:t>28. "If thou dost stretch thy hand against me to slay me it</w:t>
      </w:r>
    </w:p>
    <w:p>
      <w:pPr>
        <w:pStyle w:val="Normal"/>
        <w:rPr/>
      </w:pPr>
      <w:r>
        <w:rPr/>
        <w:t>is not for me to stretch my hand against thee to slay thee: for I do fear Allah the Cherisher of the worlds. Q. 5.29; Cain Abel</w:t>
      </w:r>
    </w:p>
    <w:p>
      <w:pPr>
        <w:pStyle w:val="Normal"/>
        <w:rPr/>
      </w:pPr>
      <w:r>
        <w:rPr/>
        <w:t>29.  "For me I intend to let thee draw on thyself my sin as well as thine for thou wilt be among the companions of the fire and that is the reward of those who do wrong."</w:t>
      </w:r>
    </w:p>
    <w:p>
      <w:pPr>
        <w:pStyle w:val="Normal"/>
        <w:rPr/>
      </w:pPr>
      <w:r>
        <w:rPr/>
        <w:t>Q. 5.30; Cain Abel</w:t>
      </w:r>
    </w:p>
    <w:p>
      <w:pPr>
        <w:pStyle w:val="Normal"/>
        <w:rPr/>
      </w:pPr>
      <w:r>
        <w:rPr/>
        <w:t>30. The (selfish) soul of the other led him to the murder of his brother: he murdered him and became (himself) one of the lost ones.</w:t>
      </w:r>
    </w:p>
    <w:p>
      <w:pPr>
        <w:pStyle w:val="Normal"/>
        <w:rPr/>
      </w:pPr>
      <w:r>
        <w:rPr/>
        <w:t>Q. 5.31; Cain Abel</w:t>
      </w:r>
    </w:p>
    <w:p>
      <w:pPr>
        <w:pStyle w:val="Normal"/>
        <w:rPr/>
      </w:pPr>
      <w:r>
        <w:rPr/>
        <w:t>31 . Then Allah sent a raven who scratched the ground to</w:t>
      </w:r>
    </w:p>
    <w:p>
      <w:pPr>
        <w:pStyle w:val="Normal"/>
        <w:rPr/>
      </w:pPr>
      <w:r>
        <w:rPr/>
        <w:t>10-21-2005 Magrib p.4of8</w:t>
      </w:r>
    </w:p>
    <w:p>
      <w:pPr>
        <w:pStyle w:val="Normal"/>
        <w:rPr/>
      </w:pPr>
      <w:r>
        <w:rPr/>
        <w:t>show him how to hide the shame of his brother. "Woe is me!" said he: "Was I not even able to be as this raven and to hide the shame of my brother?" Then he became full of regrets.</w:t>
      </w:r>
    </w:p>
    <w:p>
      <w:pPr>
        <w:pStyle w:val="Normal"/>
        <w:rPr/>
      </w:pPr>
      <w:r>
        <w:rPr/>
      </w:r>
    </w:p>
    <w:p>
      <w:pPr>
        <w:pStyle w:val="Normal"/>
        <w:rPr/>
      </w:pPr>
      <w:r>
        <w:rPr/>
        <w:t>Genesis 4.8-15; Cain killed Abel</w:t>
      </w:r>
    </w:p>
    <w:p>
      <w:pPr>
        <w:pStyle w:val="Normal"/>
        <w:rPr/>
      </w:pPr>
      <w:r>
        <w:rPr/>
      </w:r>
    </w:p>
    <w:p>
      <w:pPr>
        <w:pStyle w:val="Normal"/>
        <w:rPr/>
      </w:pPr>
      <w:r>
        <w:rPr/>
        <w:t>And Cain talked with Abel his brother: and it came to pass, when they were in the field, that Cain rose up against Abel his brother, and slew him.</w:t>
      </w:r>
    </w:p>
    <w:p>
      <w:pPr>
        <w:pStyle w:val="Normal"/>
        <w:rPr/>
      </w:pPr>
      <w:r>
        <w:rPr/>
      </w:r>
    </w:p>
    <w:p>
      <w:pPr>
        <w:pStyle w:val="Normal"/>
        <w:rPr/>
      </w:pPr>
      <w:r>
        <w:rPr/>
        <w:t>Man is created to have moral life, life of regard and respect for that which is sacred, such as G_d; respect for parents which is sacred. G_d says, "At taqul laah wal arhaam," translated, "reverence G_d, have Taqwa for G_d and also for the close family ties. "Arhaam" has reference, directly, to the wombs of the females and it is used in Qur'an because it has reference in the Bible to this. And where is the reference? There were two brothers, Cain and Abel, and if you are going to try to help people understand religion as the person advancing the message of al Islam in the world you should really take these notes, because these are things that are missing in most teachers and Imams. They don't know how to make the right connections.</w:t>
      </w:r>
    </w:p>
    <w:p>
      <w:pPr>
        <w:pStyle w:val="Normal"/>
        <w:rPr/>
      </w:pPr>
      <w:r>
        <w:rPr/>
      </w:r>
    </w:p>
    <w:p>
      <w:pPr>
        <w:pStyle w:val="Normal"/>
        <w:rPr/>
      </w:pPr>
      <w:r>
        <w:rPr/>
        <w:t>Cain is identified with products of the land</w:t>
      </w:r>
    </w:p>
    <w:p>
      <w:pPr>
        <w:pStyle w:val="Normal"/>
        <w:rPr/>
      </w:pPr>
      <w:r>
        <w:rPr/>
      </w:r>
    </w:p>
    <w:p>
      <w:pPr>
        <w:pStyle w:val="Normal"/>
        <w:rPr/>
      </w:pPr>
      <w:r>
        <w:rPr/>
        <w:t>These two brothers, Cain and Abel, they are mentioned in the Qur'an. Everyone mentioned in the Bible is not mentioned in the Qur'an but these two brothers are mentioned in the Qur'an and their story is the same. One brother took advantage of the other. Cain took advantage of Abel in the Bible and Qur'an. Cain, he, according to the Bible, is figured as a land man, one who works the land, industry from the land, farming whatever, trees and all of that. Everything that comes from the land Cain is identified with it.</w:t>
      </w:r>
    </w:p>
    <w:p>
      <w:pPr>
        <w:pStyle w:val="Normal"/>
        <w:rPr/>
      </w:pPr>
      <w:r>
        <w:rPr/>
      </w:r>
    </w:p>
    <w:p>
      <w:pPr>
        <w:pStyle w:val="Normal"/>
        <w:rPr/>
      </w:pPr>
      <w:r>
        <w:rPr/>
        <w:t>Abel is identified with everything that comes from the womb</w:t>
      </w:r>
    </w:p>
    <w:p>
      <w:pPr>
        <w:pStyle w:val="Normal"/>
        <w:rPr/>
      </w:pPr>
      <w:r>
        <w:rPr/>
      </w:r>
    </w:p>
    <w:p>
      <w:pPr>
        <w:pStyle w:val="Normal"/>
        <w:rPr/>
      </w:pPr>
      <w:r>
        <w:rPr/>
        <w:t>Abel is identified with everything that comes from the womb of an animal. So he is identified as a shepherd who cares for animals like sheep. It could be goats, cows, all animals that bear young and give their milk and meat and their hides.</w:t>
      </w:r>
    </w:p>
    <w:p>
      <w:pPr>
        <w:pStyle w:val="Normal"/>
        <w:rPr/>
      </w:pPr>
      <w:r>
        <w:rPr/>
      </w:r>
    </w:p>
    <w:p>
      <w:pPr>
        <w:pStyle w:val="Normal"/>
        <w:rPr/>
      </w:pPr>
      <w:r>
        <w:rPr/>
        <w:t>Allah swt says, "And reverence the family ties," or reverence the wombs that bore you. Here is Cain. He gives a gift to G_d. His gift that he gives is the products from the land and Able, his gift that he gives to G_d is</w:t>
      </w:r>
    </w:p>
    <w:p>
      <w:pPr>
        <w:pStyle w:val="Normal"/>
        <w:rPr/>
      </w:pPr>
      <w:r>
        <w:rPr/>
        <w:t>___________________________________________________________________</w:t>
      </w:r>
    </w:p>
    <w:p>
      <w:pPr>
        <w:pStyle w:val="Normal"/>
        <w:rPr/>
      </w:pPr>
      <w:r>
        <w:rPr/>
      </w:r>
    </w:p>
    <w:p>
      <w:pPr>
        <w:pStyle w:val="Normal"/>
        <w:rPr/>
      </w:pPr>
      <w:r>
        <w:rPr/>
        <w:t>5.</w:t>
      </w:r>
    </w:p>
    <w:p>
      <w:pPr>
        <w:pStyle w:val="Normal"/>
        <w:rPr/>
      </w:pPr>
      <w:r>
        <w:rPr/>
      </w:r>
    </w:p>
    <w:p>
      <w:pPr>
        <w:pStyle w:val="Normal"/>
        <w:rPr/>
      </w:pPr>
      <w:r>
        <w:rPr/>
        <w:t>fruit or products from the wombs. So Allah swt He preferred Abel's charity or gift over that of Cain and this made Cain jealous and bitter. So now Cain goes out to kill his brother. So the fruit of womb that language is in the Bible and then the Qur'an has "Arham," which is a reference, directly, to the wombs of females. And He says respect, have reverence for G_d. In Arabic it says, “Wal ar harm, translated "And for the wombs that bore you” by one translator, or "For close family ties."</w:t>
      </w:r>
    </w:p>
    <w:p>
      <w:pPr>
        <w:pStyle w:val="Normal"/>
        <w:rPr/>
      </w:pPr>
      <w:r>
        <w:rPr/>
      </w:r>
    </w:p>
    <w:p>
      <w:pPr>
        <w:pStyle w:val="Normal"/>
        <w:rPr/>
      </w:pPr>
      <w:r>
        <w:rPr/>
        <w:t>What is the Bible saying? It is saying that G_d prefers one who devotes himself to family life, to raising of children and care for the family relations and social ties. He cares for the one who gives attention to that more than He cares for the one who gives his attention to work in the earth to bring out its products. Does that make human sense to you? But who created these two fellows? The same G_d. So He wants both of them, but He wants that the respect be balanced, that there be equal respect for both; and if He has a preference, He'd rather not have us looking for materialism, but looking for social excellence, the development of the social community; and Muslims are a social community.</w:t>
      </w:r>
    </w:p>
    <w:p>
      <w:pPr>
        <w:pStyle w:val="Normal"/>
        <w:rPr/>
      </w:pPr>
      <w:r>
        <w:rPr/>
      </w:r>
    </w:p>
    <w:p>
      <w:pPr>
        <w:pStyle w:val="Normal"/>
        <w:rPr/>
      </w:pPr>
      <w:r>
        <w:rPr/>
        <w:t>Allah swt says that you are brethern and Muhammed pubh taught us that the Muslim is the brother of his brother and G_d refers to us as a "Wali" of each other saying, "The Muslim is the Wali of the believer." Wali means one who is a friend but he is a protecting friend. He is like a guardian. He is a friend who will guard your interest. He cares about your welfare and he is committed to protect your welfare, to protect your interest, and to respect you and your rights, your property, etc. These kind of sentiments and affections tie our hearts together and isn't that what G_d says? He has brought you together in the heart. He brought your hearts together, bonded you by the sentiments of the heart. That says that we are a family, we are a community of friends, a community of brothers. That clearly says that we are a social community. To socialize with somebody means to take him for an associate. That is a bond. When you take them for an associate now you are bonded with that person and these are the most precious bonds that society has. The most precious bond for society is the bond of brother and brother, sister and sister, friend and friend; but a protecting friend.</w:t>
      </w:r>
    </w:p>
    <w:p>
      <w:pPr>
        <w:pStyle w:val="Normal"/>
        <w:rPr/>
      </w:pPr>
      <w:r>
        <w:rPr/>
      </w:r>
    </w:p>
    <w:p>
      <w:pPr>
        <w:pStyle w:val="Normal"/>
        <w:rPr/>
      </w:pPr>
      <w:r>
        <w:rPr/>
        <w:t>The devil influences us to accept his meaning of everything. He wants to give us something. G_d gave you something and it has one meaning. The devil works hard to take it out of that meaning and put it in the meaning he wants it in. So the devil has influenced us. This is nothing spooky we're talking about when we say the devil, the Honorable Elijah Mohammed was right and wrong. He was right when he said the white man was the devil and he was wrong by not telling us that anybody can be a devil. We have black devils, plenty of them, now. They are growing faster than the white devils. I don't think they will get far. They don't know that business like the white man. They can't get too far. The white man will tell them they are second-class citizens in his world. He will tell them, "You boys are second class citizens in my world. Don't you know that, brother? You shame the title that I wear. You little petty sinners, you don't know what sin is all about."</w:t>
      </w:r>
    </w:p>
    <w:p>
      <w:pPr>
        <w:pStyle w:val="Normal"/>
        <w:rPr/>
      </w:pPr>
      <w:r>
        <w:rPr/>
      </w:r>
    </w:p>
    <w:p>
      <w:pPr>
        <w:pStyle w:val="Normal"/>
        <w:rPr/>
      </w:pPr>
      <w:r>
        <w:rPr/>
        <w:t>Educated professionals: are to translate language to benefit the common man's productivity We have to respect the family and the social life. That is the most important life for us and when you hear the language like Adam, our father, that is telling us we should be a social unit like a family. And you educated, professional ones, when you hear the expression "Abraham is our father," you should know that G_d has also planned our life when He created us so that we have an order of professional, well educated people. You on that level should also be a family and you should see everyone on your level and everyone beneath you as human beings entitled to knowledge and education, to have the freedom to advance as far as they want to go and can go. And you shouldn't be selfish as has been the case with the intellectual people. They pride themselves as being over the common person. They make benefits available only to people in their circle and they don't want to share those benefits, publicly.</w:t>
      </w:r>
    </w:p>
    <w:p>
      <w:pPr>
        <w:pStyle w:val="Normal"/>
        <w:rPr/>
      </w:pPr>
      <w:r>
        <w:rPr/>
      </w:r>
    </w:p>
    <w:p>
      <w:pPr>
        <w:pStyle w:val="Normal"/>
        <w:rPr/>
      </w:pPr>
      <w:r>
        <w:rPr/>
        <w:t>You should be trying to translate the language of higher education into the language of the common person, so he will grow faster in knowledge and be able to live a more fruitful and productive life. That is what you should be doing. You should be very charitable.</w:t>
      </w:r>
    </w:p>
    <w:p>
      <w:pPr>
        <w:pStyle w:val="Normal"/>
        <w:rPr/>
      </w:pPr>
      <w:r>
        <w:rPr/>
      </w:r>
    </w:p>
    <w:p>
      <w:pPr>
        <w:pStyle w:val="Normal"/>
        <w:rPr/>
      </w:pPr>
      <w:r>
        <w:rPr/>
        <w:t>Prayer of Abraham</w:t>
      </w:r>
    </w:p>
    <w:p>
      <w:pPr>
        <w:pStyle w:val="Normal"/>
        <w:rPr/>
      </w:pPr>
      <w:r>
        <w:rPr/>
      </w:r>
    </w:p>
    <w:p>
      <w:pPr>
        <w:pStyle w:val="Normal"/>
        <w:rPr/>
      </w:pPr>
      <w:r>
        <w:rPr/>
        <w:t>Abraham was very charitable. He did not hold back anything. And we pray in Al Islam and we say, "Allahumma sulli alaa Muhammed wa alaa aali Muhammed kamaa sallayta alaa ibraheema and alaa aali Ibraheem,." Translated, it is, "Oh Allah swt make Muhammed pbuh successful and the followers of Muhammed pbuh successful as You did for Abraham</w:t>
      </w:r>
    </w:p>
    <w:p>
      <w:pPr>
        <w:pStyle w:val="Normal"/>
        <w:rPr/>
      </w:pPr>
      <w:r>
        <w:rPr/>
        <w:t>_____________________________________________________________________</w:t>
      </w:r>
    </w:p>
    <w:p>
      <w:pPr>
        <w:pStyle w:val="Normal"/>
        <w:rPr/>
      </w:pPr>
      <w:r>
        <w:rPr/>
      </w:r>
    </w:p>
    <w:p>
      <w:pPr>
        <w:pStyle w:val="Normal"/>
        <w:rPr/>
      </w:pPr>
      <w:r>
        <w:rPr/>
        <w:t>6.</w:t>
      </w:r>
    </w:p>
    <w:p>
      <w:pPr>
        <w:pStyle w:val="Normal"/>
        <w:rPr/>
      </w:pPr>
      <w:r>
        <w:rPr/>
      </w:r>
    </w:p>
    <w:p>
      <w:pPr>
        <w:pStyle w:val="Normal"/>
        <w:rPr/>
      </w:pPr>
      <w:r>
        <w:rPr/>
        <w:t>and the followers of Abraham? Who are the followers of Abraham?" The Jews and the Christians.</w:t>
      </w:r>
    </w:p>
    <w:p>
      <w:pPr>
        <w:pStyle w:val="Normal"/>
        <w:rPr/>
      </w:pPr>
      <w:r>
        <w:rPr/>
      </w:r>
    </w:p>
    <w:p>
      <w:pPr>
        <w:pStyle w:val="Normal"/>
        <w:rPr/>
      </w:pPr>
      <w:r>
        <w:rPr/>
        <w:t>We fail to see that tie and Muhammed pbuh told them how to pray. They asked, the disciples, his followers around him, they said, "How should we pray for you?" So he told them how to pray. Now didn't that happen to Jesus also? And he told his disciples how to pray, "Thy kingdom come, Thy will be done on earth as it is in heaven." That is the Lord's Prayer that he gave to his disciples, his students. So here Muhammed pbuh was asked and he gave that one to his students. It is very important that we understand what that is saying.</w:t>
      </w:r>
    </w:p>
    <w:p>
      <w:pPr>
        <w:pStyle w:val="Normal"/>
        <w:rPr/>
      </w:pPr>
      <w:r>
        <w:rPr/>
      </w:r>
    </w:p>
    <w:p>
      <w:pPr>
        <w:pStyle w:val="Normal"/>
        <w:rPr/>
      </w:pPr>
      <w:r>
        <w:rPr/>
        <w:t>Muhammed pbuh knew the tendency in the people and the tricks of world; that they were going to try to separate him from Christ Jesus and he said, "Pray, Oh Allah make Muhammed pbuh successful and the followers Muhammed pbuh successful as You did for Abraham and the followers of Abraham". So how were they made successful? Those who claimed to be followers of Abraham, many of them are, firstly, Jews. The Jews say that after they were blessed with Abraham he pointed them to the future and the future is called the Promised Land. And the promise was that they would be blessed to come into great opportunities and great production. I am just summing it up.</w:t>
      </w:r>
    </w:p>
    <w:p>
      <w:pPr>
        <w:pStyle w:val="Normal"/>
        <w:rPr/>
      </w:pPr>
      <w:r>
        <w:rPr/>
      </w:r>
    </w:p>
    <w:p>
      <w:pPr>
        <w:pStyle w:val="Normal"/>
        <w:rPr/>
      </w:pPr>
      <w:r>
        <w:rPr/>
        <w:t>If Muhammed pbuh said to pray that prayer, let us look at the first half of it. That means that Muslims should also be expecting a future that has great opportunity, great promises, and a future that will show them how to be very productive. But when you look at that Muslim world under Muhammed, the Prophet pbuh, they jetted forward like a jet plane and became the attraction for the intellectual people of the whole earth. This is history. It is a fact. So what happened? We lost it. When I say "we", I'm a Muslim of the Muslim community at large as well as here.</w:t>
      </w:r>
    </w:p>
    <w:p>
      <w:pPr>
        <w:pStyle w:val="Normal"/>
        <w:rPr/>
      </w:pPr>
      <w:r>
        <w:rPr/>
      </w:r>
    </w:p>
    <w:p>
      <w:pPr>
        <w:pStyle w:val="Normal"/>
        <w:rPr/>
      </w:pPr>
      <w:r>
        <w:rPr/>
        <w:t>Then the second part of the prayer says, "Oh Allah swt, bless Muhammed pbuh and the followers of Muhammed pbuh as You blessed Abraham and the followers of Abraham". How was Abraham blessed? First of all how was he blessed? He was blessed to come into the knowledge that G_d's world has one law, the law of universals, universal gravitation. And his perceiving, or studying of the whole external world led him to believe in the unity of matter and to believe that this design here is no accidental design; that it must have a G_d over it; or a Power over it; or a cause behind it. And he</w:t>
      </w:r>
    </w:p>
    <w:p>
      <w:pPr>
        <w:pStyle w:val="Normal"/>
        <w:rPr/>
      </w:pPr>
      <w:r>
        <w:rPr/>
        <w:t>identified that cause as Allah swt. He called it the G_d. And that knowledge is key for engaging G_d's creation with your mind, recognizing that it is one system with all parts connected, having a relationship to another part and following under one law, universal gravitation and who know what else.</w:t>
      </w:r>
    </w:p>
    <w:p>
      <w:pPr>
        <w:pStyle w:val="Normal"/>
        <w:rPr/>
      </w:pPr>
      <w:r>
        <w:rPr/>
      </w:r>
    </w:p>
    <w:p>
      <w:pPr>
        <w:pStyle w:val="Normal"/>
        <w:rPr/>
      </w:pPr>
      <w:r>
        <w:rPr/>
        <w:t>He saw the unity of matter and that it told him there is one Designer, not two, three, or four. There are no different gods warring. Those who created the many gods they even had the gods warring with each other. This is in the story of the mythology of creation. Isis betrayed her father and they all were supposed to be gods. She was a goddess. Osiris was a G_d, but Isis betrayed her father and put out his light like some of these women put out our lights. Isis is a daughter and in some parts of the myth and in the same Egyptian myth she's the wife of Osiris. And she transformed herself into a serpent, crossed his path and called for an eclipse, or his death. In the myth the eclipse means his death.</w:t>
      </w:r>
    </w:p>
    <w:p>
      <w:pPr>
        <w:pStyle w:val="Normal"/>
        <w:rPr/>
      </w:pPr>
      <w:r>
        <w:rPr/>
      </w:r>
    </w:p>
    <w:p>
      <w:pPr>
        <w:pStyle w:val="Normal"/>
        <w:rPr/>
      </w:pPr>
      <w:r>
        <w:rPr/>
        <w:t>Abraham was blessed to see these ideas of G_d are just man's guessing, man's fancy. This is man's opinion of the matters he's looking at. If you don't have right intentions you see differences and conflict in creation. You see it as the nature of creation. It is "a" nature of creation but not "the" nature of creation. I hope you're following me. The nature of creation is unity, oneness. But "a" nature of creation is also conflict and differences. But what rules in the body of creation, conflict or accord? Accord, peace. That makes me want to do sajdah, now! Peace reigns throughout the heavens and the earth! That is the purpose! The aim is peace!</w:t>
      </w:r>
    </w:p>
    <w:p>
      <w:pPr>
        <w:pStyle w:val="Normal"/>
        <w:rPr/>
      </w:pPr>
      <w:r>
        <w:rPr/>
      </w:r>
    </w:p>
    <w:p>
      <w:pPr>
        <w:pStyle w:val="Normal"/>
        <w:rPr/>
      </w:pPr>
      <w:r>
        <w:rPr/>
        <w:t>Qur'an 6.73; Heavens and earth created for justice</w:t>
      </w:r>
    </w:p>
    <w:p>
      <w:pPr>
        <w:pStyle w:val="Normal"/>
        <w:rPr/>
      </w:pPr>
      <w:r>
        <w:rPr/>
      </w:r>
    </w:p>
    <w:p>
      <w:pPr>
        <w:pStyle w:val="Normal"/>
        <w:rPr/>
      </w:pPr>
      <w:r>
        <w:rPr/>
        <w:t>It is He Who created the heavens and the earth in true (proportions): the day He saith "Be" Behold! it is. His Word is the truth.</w:t>
      </w:r>
    </w:p>
    <w:p>
      <w:pPr>
        <w:pStyle w:val="Normal"/>
        <w:rPr/>
      </w:pPr>
      <w:r>
        <w:rPr/>
      </w:r>
    </w:p>
    <w:p>
      <w:pPr>
        <w:pStyle w:val="Normal"/>
        <w:rPr/>
      </w:pPr>
      <w:r>
        <w:rPr/>
        <w:t>Allah swt says in the Qur'an, "We have not created all this for any except just means, justice. Justice is the goal, everything works to bring justice to mankind. Praise be to Allah swt.</w:t>
      </w:r>
    </w:p>
    <w:p>
      <w:pPr>
        <w:pStyle w:val="Normal"/>
        <w:rPr/>
      </w:pPr>
      <w:r>
        <w:rPr/>
      </w:r>
    </w:p>
    <w:p>
      <w:pPr>
        <w:pStyle w:val="Normal"/>
        <w:rPr/>
      </w:pPr>
      <w:r>
        <w:rPr/>
        <w:t>Qur'an 24.41; Every creature knows mode of prayer</w:t>
      </w:r>
    </w:p>
    <w:p>
      <w:pPr>
        <w:pStyle w:val="Normal"/>
        <w:rPr/>
      </w:pPr>
      <w:r>
        <w:rPr/>
        <w:t>_____________________________________________________________________</w:t>
      </w:r>
    </w:p>
    <w:p>
      <w:pPr>
        <w:pStyle w:val="Normal"/>
        <w:rPr/>
      </w:pPr>
      <w:r>
        <w:rPr/>
      </w:r>
    </w:p>
    <w:p>
      <w:pPr>
        <w:pStyle w:val="Normal"/>
        <w:rPr/>
      </w:pPr>
      <w:r>
        <w:rPr/>
        <w:t>7.</w:t>
      </w:r>
    </w:p>
    <w:p>
      <w:pPr>
        <w:pStyle w:val="Normal"/>
        <w:rPr/>
      </w:pPr>
      <w:r>
        <w:rPr/>
      </w:r>
    </w:p>
    <w:p>
      <w:pPr>
        <w:pStyle w:val="Normal"/>
        <w:rPr/>
      </w:pPr>
      <w:r>
        <w:rPr/>
        <w:t>"Seest thou not that it is Allah Whose praises all beings in the heavens and on earth do celebrate and the birds (of the air) with wings outspread? Each one knows its own (mode of) prayer and praise."</w:t>
      </w:r>
    </w:p>
    <w:p>
      <w:pPr>
        <w:pStyle w:val="Normal"/>
        <w:rPr/>
      </w:pPr>
      <w:r>
        <w:rPr/>
      </w:r>
    </w:p>
    <w:p>
      <w:pPr>
        <w:pStyle w:val="Normal"/>
        <w:rPr/>
      </w:pPr>
      <w:r>
        <w:rPr/>
        <w:t>The prayer says, "Bless Muhammed pbuh and the followers of Muhammed pbuh as You blessed Abraham and followers of Abraham." So here are two things, success and blessings, and the word for blessing comes from the word, "Barak", the same word root that we use for Ramadan. We say, "Ramadan Mubarak". It is the noun form, meaning, "May you have a blessed Ramadan'. And Allah swt says of the Kabah, the House called Bait, "In it is much blessing, or many blessings for mankind"; not for Muslims, for all people.</w:t>
      </w:r>
    </w:p>
    <w:p>
      <w:pPr>
        <w:pStyle w:val="Normal"/>
        <w:rPr/>
      </w:pPr>
      <w:r>
        <w:rPr/>
      </w:r>
    </w:p>
    <w:p>
      <w:pPr>
        <w:pStyle w:val="Normal"/>
        <w:rPr/>
      </w:pPr>
      <w:r>
        <w:rPr/>
        <w:t>So in the last part of the prayer we ask for blessing. In the first part of the prayer we ask for success. Why do they translate that success? Does it really mean success? How is the Arabic phrase, "Sulle ala Muhammed," success and the Arabic word, "Falah", is success? In the call, "Hayya alal falah," it means, "Come to success" and "Sulle ala Muhammed," is that success, too? It must have a difference. There must be a difference. There is that much difference in the sound of the words. There is a lot of difference.</w:t>
      </w:r>
    </w:p>
    <w:p>
      <w:pPr>
        <w:pStyle w:val="Normal"/>
        <w:rPr/>
      </w:pPr>
      <w:r>
        <w:rPr/>
      </w:r>
    </w:p>
    <w:p>
      <w:pPr>
        <w:pStyle w:val="Normal"/>
        <w:rPr/>
      </w:pPr>
      <w:r>
        <w:rPr/>
        <w:t>If I say, "I'm going to pray", I say, "u-sal lee". The phrase, "Sulli ala Muhammed kamaa sulli ala Ibrahim," means "As You made success for Abraham What is this prayer in Al Islam? What is for Muhammed? What is this word "Sulli" for Muhammed pbuh now? What is the word "Sulli" in prayer in Al Islam? Allah swt says "Every creature know its mode of prayer" and it uses that same word; and it means creatures, those walking on four feet, those flying in the air, insects and man walking on two. All that G_d has created, everything moving in the earth, living, G_d is referring to when He says, "They know their mode of prayer." This is true all of the time. Except for man, it is not true all of the time. It is true only when he is born. When he is born a baby he knows his mode of prayer. He is following that pattern thai G_d created for his life until the world gives him its pattern.</w:t>
      </w:r>
    </w:p>
    <w:p>
      <w:pPr>
        <w:pStyle w:val="Normal"/>
        <w:rPr/>
      </w:pPr>
      <w:r>
        <w:rPr/>
      </w:r>
    </w:p>
    <w:p>
      <w:pPr>
        <w:pStyle w:val="Normal"/>
        <w:rPr/>
      </w:pPr>
      <w:r>
        <w:rPr/>
        <w:t>We say in dua', "Allahumma Sulli alaa Muhamamad". It means more than just praying. In fact, in praying like Christians pray we make dua. We pray and Christians make prayer and their prayer is dua. Our prayer is a kind of theater holding so much science on how man comes into civilization and falls and how he's raised back up. The fall and rise of man as a civilization, or as a society, that is what our prayer is. The Qur'an says, "Every creature know s his mode of prayer". Again, we say, "Allahumma Sulli alaa Muhamamad," translated, "Oh Allah, preserve the mode of life that is our prayer, our salat. Preserve the mode of life that You created us for as You preserved it for Abraham, preserved it for Muhammed pbuh and his followers, as You preserved it for Abraham and his followers.</w:t>
      </w:r>
    </w:p>
    <w:p>
      <w:pPr>
        <w:pStyle w:val="Normal"/>
        <w:rPr/>
      </w:pPr>
      <w:r>
        <w:rPr/>
      </w:r>
    </w:p>
    <w:p>
      <w:pPr>
        <w:pStyle w:val="Normal"/>
        <w:rPr/>
      </w:pPr>
      <w:r>
        <w:rPr/>
        <w:t>Then the second part says, "Oh Allah, bless Muhammed" pbuh. So once you have the life established and protected in the mode, pattern of behavior that G_d created it for, now, upon that pattern, you want to earn benefits. So bless our efforts as You did the efforts of Abraham and his followers. Bless that for Muhammed pbuh and his followers so we come into great civilization and abundant production.</w:t>
      </w:r>
    </w:p>
    <w:p>
      <w:pPr>
        <w:pStyle w:val="Normal"/>
        <w:rPr/>
      </w:pPr>
      <w:r>
        <w:rPr/>
      </w:r>
    </w:p>
    <w:p>
      <w:pPr>
        <w:pStyle w:val="Normal"/>
        <w:rPr/>
      </w:pPr>
      <w:r>
        <w:rPr/>
        <w:t>Thank you very much. Tomorrow we are going to begin with a very exciting topic: "The real differences between us and people of the book ".</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t>1.</w:t>
      </w:r>
    </w:p>
    <w:p>
      <w:pPr>
        <w:pStyle w:val="Normal"/>
        <w:rPr/>
      </w:pPr>
      <w:r>
        <w:rPr/>
      </w:r>
    </w:p>
    <w:p>
      <w:pPr>
        <w:pStyle w:val="Normal"/>
        <w:rPr/>
      </w:pPr>
      <w:r>
        <w:rPr/>
        <w:t xml:space="preserve">10-22-2005 Thuhr Ramadan Session Home wood, IL </w:t>
      </w:r>
    </w:p>
    <w:p>
      <w:pPr>
        <w:pStyle w:val="Normal"/>
        <w:rPr/>
      </w:pPr>
      <w:r>
        <w:rPr/>
      </w:r>
    </w:p>
    <w:p>
      <w:pPr>
        <w:pStyle w:val="Normal"/>
        <w:rPr/>
      </w:pPr>
      <w:r>
        <w:rPr/>
        <w:t>Imam Warith Deen Mohammed</w:t>
      </w:r>
    </w:p>
    <w:p>
      <w:pPr>
        <w:pStyle w:val="Normal"/>
        <w:rPr/>
      </w:pPr>
      <w:r>
        <w:rPr/>
      </w:r>
    </w:p>
    <w:p>
      <w:pPr>
        <w:pStyle w:val="Normal"/>
        <w:rPr/>
      </w:pPr>
      <w:r>
        <w:rPr/>
        <w:t>With Allah's name, the praise and the thanks are for G_d. We thank Him for the gift and blessing of the model human person, Muhammed (pbuh), the honorable and noble servant and Messenger of G_d and what follows of that salute, or that traditional salutation to the last Prophet (pbuh); the seal of the Prophets mentioned in the Bible as it is given in the Qur'an.</w:t>
      </w:r>
    </w:p>
    <w:p>
      <w:pPr>
        <w:pStyle w:val="Normal"/>
        <w:rPr/>
      </w:pPr>
      <w:r>
        <w:rPr/>
      </w:r>
    </w:p>
    <w:p>
      <w:pPr>
        <w:pStyle w:val="Normal"/>
        <w:rPr/>
      </w:pPr>
      <w:r>
        <w:rPr/>
        <w:t>The Halal meat business, we have changed the building we had the sausage in over to a warehouse and we are going to sell factory discount business type suits and whatever. We are situated real good as the Mosque Cares. We have a big sign right on the express way which has come so close to our property. They gave us eleven thousand dollars for our property. The express way is so close to the building now until everybody will be able to see the sign and we can advertise to those thousands and millions of cars that will be passing by and we also can advertise on 159th street; and we expect nothing but success. Allah swt is with us.</w:t>
      </w:r>
    </w:p>
    <w:p>
      <w:pPr>
        <w:pStyle w:val="Normal"/>
        <w:rPr/>
      </w:pPr>
      <w:r>
        <w:rPr/>
      </w:r>
    </w:p>
    <w:p>
      <w:pPr>
        <w:pStyle w:val="Normal"/>
        <w:rPr/>
      </w:pPr>
      <w:r>
        <w:rPr/>
        <w:t>When I saw the property it said, "For sale." I felt Allah swt wanted us to have that property, so we went and got it; the same for the property on 167th Street. We are nicely situated to grow and prosper so we are not wasting any time trying to save you from McDonald's hamburgers. Go on and get your hamburger, we are out of the halal meat business. We lost too much with that. We will not lose with these business suits. It is good money, very good money. Thank you so much. I will come and give a khutbah any time you like in Atlanta, free of charge, no strings attached. I'm serious. I want to come there and do whatever you want to do. I see my friend. He is like a son to me. Imam Plemon. He hears what I'm saying and he knows I mean it.</w:t>
      </w:r>
    </w:p>
    <w:p>
      <w:pPr>
        <w:pStyle w:val="Normal"/>
        <w:rPr/>
      </w:pPr>
      <w:r>
        <w:rPr/>
      </w:r>
    </w:p>
    <w:p>
      <w:pPr>
        <w:pStyle w:val="Normal"/>
        <w:rPr/>
      </w:pPr>
      <w:r>
        <w:rPr/>
        <w:t>Perception helped by all of our senses</w:t>
      </w:r>
    </w:p>
    <w:p>
      <w:pPr>
        <w:pStyle w:val="Normal"/>
        <w:rPr/>
      </w:pPr>
      <w:r>
        <w:rPr/>
      </w:r>
    </w:p>
    <w:p>
      <w:pPr>
        <w:pStyle w:val="Normal"/>
        <w:rPr/>
      </w:pPr>
      <w:r>
        <w:rPr/>
        <w:t>Yesterday we were discussing perception. Perceiving means seeing, but not just seeing with the eyes; seeing with your intelligence, seeing with your mind. Perception is seeing with the mind, but we see also with our hearts. So whatever we see with our five senses, our mind, our sentiments, our heart, whatever, perception is served or helped by all of our senses working to help us understand something. We mentioned issues in the history of the people of the Book and we include people who are not in the Book, also, who are religious people.</w:t>
      </w:r>
    </w:p>
    <w:p>
      <w:pPr>
        <w:pStyle w:val="Normal"/>
        <w:rPr/>
      </w:pPr>
      <w:r>
        <w:rPr/>
      </w:r>
    </w:p>
    <w:p>
      <w:pPr>
        <w:pStyle w:val="Normal"/>
        <w:rPr/>
      </w:pPr>
      <w:r>
        <w:rPr/>
        <w:t>All sincere, religious people have had it in their soul to want justice to come, because the world was denying especially weak people or poor people or persons not in control of society, denying them justice. For a long time females were denied recognition with males as equal human beings and there are many males now in different parts of the world, everywhere, and there are undesirables who break the law in the United States who treat women like they are property. They do not respect women on their level as human beings. They treat them just like animals, just like property and every now and then it comes to the news and we hear in the news some person is brutalizing a female, denying the female her rights. The females and slaves, mind you, slaves were not always black. It is documented by the best historians. In fact, J. A. Rogers documented it, the African historian, that Africans had slaves; and even some Africans in certain periods of time had white slaves, or slaves who were European by origin. So slavery has been a part of man's society for time un-calculated. You can't say it started three thousand years ago. We don't know. We think people have had slaves all of the time.</w:t>
      </w:r>
    </w:p>
    <w:p>
      <w:pPr>
        <w:pStyle w:val="Normal"/>
        <w:rPr/>
      </w:pPr>
      <w:r>
        <w:rPr/>
      </w:r>
    </w:p>
    <w:p>
      <w:pPr>
        <w:pStyle w:val="Normal"/>
        <w:rPr/>
      </w:pPr>
      <w:r>
        <w:rPr/>
        <w:t>I said that to say there has been a longing in the souls of these sincere religious people to see women get their justice and servants, the slaves, get their justice. In late, more recent history blacks have been singled out for slavery, servile duties, and we became so popular in the history of man as slaves until most people don't even think of anybody as slaves anymore excepts blacks. But that is not the case. Right at this moment there is some white who is a slave to somebody. A man, some white woman is a slave to somebody, or some white child at this moment is a slave to somebody.</w:t>
      </w:r>
    </w:p>
    <w:p>
      <w:pPr>
        <w:pStyle w:val="Normal"/>
        <w:rPr/>
      </w:pPr>
      <w:r>
        <w:rPr/>
      </w:r>
    </w:p>
    <w:p>
      <w:pPr>
        <w:pStyle w:val="Normal"/>
        <w:rPr/>
      </w:pPr>
      <w:r>
        <w:rPr/>
        <w:t>Many persons of different nationalities, of different racial origins, actually sell themselves. They go looking for a master to buy them. This was in the time of the Bible, Old Testament, that people would go and sell themselves saying, "I will work for ten years or five years." And they would be contracted to serve that person and stay where that person would tell them to stay. They were not able to move about freely and had to</w:t>
      </w:r>
    </w:p>
    <w:p>
      <w:pPr>
        <w:pStyle w:val="Normal"/>
        <w:rPr/>
      </w:pPr>
      <w:r>
        <w:rPr/>
        <w:t>____________________________________________________________________</w:t>
      </w:r>
    </w:p>
    <w:p>
      <w:pPr>
        <w:pStyle w:val="Normal"/>
        <w:rPr/>
      </w:pPr>
      <w:r>
        <w:rPr/>
      </w:r>
    </w:p>
    <w:p>
      <w:pPr>
        <w:pStyle w:val="Normal"/>
        <w:rPr/>
      </w:pPr>
      <w:r>
        <w:rPr/>
        <w:t>2.</w:t>
      </w:r>
    </w:p>
    <w:p>
      <w:pPr>
        <w:pStyle w:val="Normal"/>
        <w:rPr/>
      </w:pPr>
      <w:r>
        <w:rPr/>
      </w:r>
    </w:p>
    <w:p>
      <w:pPr>
        <w:pStyle w:val="Normal"/>
        <w:rPr/>
      </w:pPr>
      <w:r>
        <w:rPr/>
        <w:t>be available to that person at anytime that person wanted them. That was slavery, but slavery that people voluntarily put them selves in.</w:t>
      </w:r>
    </w:p>
    <w:p>
      <w:pPr>
        <w:pStyle w:val="Normal"/>
        <w:rPr/>
      </w:pPr>
      <w:r>
        <w:rPr/>
      </w:r>
    </w:p>
    <w:p>
      <w:pPr>
        <w:pStyle w:val="Normal"/>
        <w:rPr/>
      </w:pPr>
      <w:r>
        <w:rPr/>
        <w:t>Shuraa members are of good character and knowledge</w:t>
      </w:r>
    </w:p>
    <w:p>
      <w:pPr>
        <w:pStyle w:val="Normal"/>
        <w:rPr/>
      </w:pPr>
      <w:r>
        <w:rPr/>
      </w:r>
    </w:p>
    <w:p>
      <w:pPr>
        <w:pStyle w:val="Normal"/>
        <w:rPr/>
      </w:pPr>
      <w:r>
        <w:rPr/>
        <w:t>Qur'an 42.38; Believers conduct affairs by consultation</w:t>
      </w:r>
    </w:p>
    <w:p>
      <w:pPr>
        <w:pStyle w:val="Normal"/>
        <w:rPr/>
      </w:pPr>
      <w:r>
        <w:rPr/>
      </w:r>
    </w:p>
    <w:p>
      <w:pPr>
        <w:pStyle w:val="Normal"/>
        <w:rPr/>
      </w:pPr>
      <w:r>
        <w:rPr/>
        <w:t>"Those who hearken to their Lord and establish regular prayer; who (conduct) their affairs by mutual consultation; who spend out of what We bestow on them for sustenance."</w:t>
      </w:r>
    </w:p>
    <w:p>
      <w:pPr>
        <w:pStyle w:val="Normal"/>
        <w:rPr/>
      </w:pPr>
      <w:r>
        <w:rPr/>
      </w:r>
    </w:p>
    <w:p>
      <w:pPr>
        <w:pStyle w:val="Normal"/>
        <w:rPr/>
      </w:pPr>
      <w:r>
        <w:rPr/>
        <w:t>So it is in the nature of human beings to be under another human being. It is in all of our natures. To tell you the truth my inside would be much more pleased if I was second, not first and if I were working for a number one person. I would be more pleased if there were someone qualified and you would accept that person at this moment, right now. I would tell that person to be the leader with your permission and I would be number two, three, number four, or number 69, whatever it is. I just want the thing to go right and I don't like to boss or tell people what to do. That is not in my spirit. I would be happy for somebody else to do that job.</w:t>
      </w:r>
    </w:p>
    <w:p>
      <w:pPr>
        <w:pStyle w:val="Normal"/>
        <w:rPr/>
      </w:pPr>
      <w:r>
        <w:rPr/>
      </w:r>
    </w:p>
    <w:p>
      <w:pPr>
        <w:pStyle w:val="Normal"/>
        <w:rPr/>
      </w:pPr>
      <w:r>
        <w:rPr/>
        <w:t>Muhammed, the Prophet pbuh, I'm nothing in comparison to him. He was that kind of man. He was a prophet, a Messenger of G_d. His communication was coming from the Lord of the worlds, the Creator of everything, but did he behave as though he was conscious of that kind of authority? No, his whole life showed that he was not behaving as though he was responding to or acting upon an awareness of that kind of authority over all people.</w:t>
      </w:r>
    </w:p>
    <w:p>
      <w:pPr>
        <w:pStyle w:val="Normal"/>
        <w:rPr/>
      </w:pPr>
      <w:r>
        <w:rPr/>
      </w:r>
    </w:p>
    <w:p>
      <w:pPr>
        <w:pStyle w:val="Normal"/>
        <w:rPr/>
      </w:pPr>
      <w:r>
        <w:rPr/>
        <w:t>He discussed matters with others. He asked others to share in the decision-making. He consulted those who had experience and knowledge of certain areas and he would call them forward and say, "So and so." He did not say, "Ya Akhee," like we do, nowadays. If your name were Yahya, he would say, "Yahya come and address this concern, or tell us how we should approach the matter". He would say, "Umar, tell us what you think about this. Should we go this way, or should we go that way?" Then the revelation came saying, "Believers conduct their affairs by shuraa baynahum". Now most of us don't include baynahum.</w:t>
      </w:r>
    </w:p>
    <w:p>
      <w:pPr>
        <w:pStyle w:val="Normal"/>
        <w:rPr/>
      </w:pPr>
      <w:r>
        <w:rPr/>
      </w:r>
    </w:p>
    <w:p>
      <w:pPr>
        <w:pStyle w:val="Normal"/>
        <w:rPr/>
      </w:pPr>
      <w:r>
        <w:rPr/>
        <w:t>There is no shuraa by yourself, brother, and there is no shuraa when the conversation is going one way; you are talking and nobody else is talking and you are having your way and nobody else is having input into the decision or into the information or into the meeting that will be recognized, respected and that will be used to make a decision.   So it is not shuraa if there is somebody dominating the meeting. Nobody dominates a real shuraa meeting. It is conducted by those who are qualified, firstly, by good character and secondly, by their knowledge or experience in the matter.</w:t>
      </w:r>
    </w:p>
    <w:p>
      <w:pPr>
        <w:pStyle w:val="Normal"/>
        <w:rPr/>
      </w:pPr>
      <w:r>
        <w:rPr/>
      </w:r>
    </w:p>
    <w:p>
      <w:pPr>
        <w:pStyle w:val="Normal"/>
        <w:rPr/>
      </w:pPr>
      <w:r>
        <w:rPr/>
        <w:t>You don't always have to have knowledge and experience in something yourself. You can have intelligence and you listen to those who have knowledge and experience and maybe you will be the one who will bring them to the right conclusion. So good character is number one and then expertise. That is how we have shuraa, shuraa baynahum. Don't forget that. It is not complete unless you get the expression that follows shuraa. It means they participate. It is among them. It is between them. They are discussing the matter among themselves and between one another and they listen to the best. Because these persons are not supposed to be dumb bells, you can't bring a group of retards in there and have shuraa. They need a doctor.</w:t>
      </w:r>
    </w:p>
    <w:p>
      <w:pPr>
        <w:pStyle w:val="Normal"/>
        <w:rPr/>
      </w:pPr>
      <w:r>
        <w:rPr/>
      </w:r>
    </w:p>
    <w:p>
      <w:pPr>
        <w:pStyle w:val="Normal"/>
        <w:rPr/>
      </w:pPr>
      <w:r>
        <w:rPr/>
        <w:t>I'm saying to some of you brothers who you know, you cannot contribute anything to shuraa and you are the first one to come up, saying, "Yeah, brother, I'm a member of this community. Let me tell you what I'm thinking about. I think you ought to do this." You should disqualify yourself first. You know you are going to hold things up and mess things up and you will be happy then. It makes you feel good to turn it over to those who are qualified. You will get rid of that migraine headache. I never rushed to the front. It is not in my nature to do that. I think I heard it in the scripture once. "I rather be called than to come up and be turned down." I trust the people in authority, you know. If you don't know me and there is something that I think is very serious and I think my input is needed I will raise my hand. If you ignore me I'll make sure you or others who are around you and me will know that you're ignoring me. I will say, "I have been raising my hand brother. Here I am, I'm over here."   Because if it is serious enough you will</w:t>
      </w:r>
    </w:p>
    <w:p>
      <w:pPr>
        <w:pStyle w:val="Normal"/>
        <w:rPr/>
      </w:pPr>
      <w:r>
        <w:rPr/>
        <w:t>__________________________________________________________________</w:t>
      </w:r>
    </w:p>
    <w:p>
      <w:pPr>
        <w:pStyle w:val="Normal"/>
        <w:rPr/>
      </w:pPr>
      <w:r>
        <w:rPr/>
      </w:r>
    </w:p>
    <w:p>
      <w:pPr>
        <w:pStyle w:val="Normal"/>
        <w:rPr/>
      </w:pPr>
      <w:r>
        <w:rPr/>
        <w:t>3.</w:t>
      </w:r>
    </w:p>
    <w:p>
      <w:pPr>
        <w:pStyle w:val="Normal"/>
        <w:rPr/>
      </w:pPr>
      <w:r>
        <w:rPr/>
      </w:r>
    </w:p>
    <w:p>
      <w:pPr>
        <w:pStyle w:val="Normal"/>
        <w:rPr/>
      </w:pPr>
      <w:r>
        <w:rPr/>
        <w:t xml:space="preserve">be committing a sin not to have your input when you know your input will help the situation. </w:t>
      </w:r>
    </w:p>
    <w:p>
      <w:pPr>
        <w:pStyle w:val="Normal"/>
        <w:rPr/>
      </w:pPr>
      <w:r>
        <w:rPr/>
      </w:r>
    </w:p>
    <w:p>
      <w:pPr>
        <w:pStyle w:val="Normal"/>
        <w:rPr/>
      </w:pPr>
      <w:r>
        <w:rPr/>
        <w:t>Al HadHh Ip372#69; Wrong change with hand, tongue. Or heart</w:t>
      </w:r>
    </w:p>
    <w:p>
      <w:pPr>
        <w:pStyle w:val="Normal"/>
        <w:rPr/>
      </w:pPr>
      <w:r>
        <w:rPr/>
      </w:r>
    </w:p>
    <w:p>
      <w:pPr>
        <w:pStyle w:val="Normal"/>
        <w:rPr/>
      </w:pPr>
      <w:r>
        <w:rPr/>
        <w:t>Abu Sayeed al Khudri reported the Prophet (pbuh) said "whoever among you see anything wrong let him change it with his hand. If he is not able then with his tongue and if he is not able, then with his heart, that is the weakest form of faith."</w:t>
      </w:r>
    </w:p>
    <w:p>
      <w:pPr>
        <w:pStyle w:val="Normal"/>
        <w:rPr/>
      </w:pPr>
      <w:r>
        <w:rPr/>
      </w:r>
    </w:p>
    <w:p>
      <w:pPr>
        <w:pStyle w:val="Normal"/>
        <w:rPr/>
      </w:pPr>
      <w:r>
        <w:rPr/>
        <w:t>The Prophet pbuh said, "The believer or Muslim who sees a wrong is obligated to correct it with his hand if he can. The hand means physical action. If it is necessary you are to be prepared to act physically to stop a wrong even though the law does not permit us to put our hands on people. You are not supposed to put your hand on anybody. But if you saw somebody abusing another person and they wouldn't stop, most of you brothers would risk your own self and go in there and check that person. That is human nature. That is your nature, especially a man's nature. But it is in women, too.</w:t>
      </w:r>
    </w:p>
    <w:p>
      <w:pPr>
        <w:pStyle w:val="Normal"/>
        <w:rPr/>
      </w:pPr>
      <w:r>
        <w:rPr/>
      </w:r>
    </w:p>
    <w:p>
      <w:pPr>
        <w:pStyle w:val="Normal"/>
        <w:rPr/>
      </w:pPr>
      <w:r>
        <w:rPr/>
        <w:t>I was being beat up and no male helped me. A woman ran to me and rescued me from three guys who were beating on me. When they saw she was very serious, they ran. He said if you can't find the wherewithal to act against it, then speak out against it. And if you can't find the wherewithal to speak out against it, at least be against it in your heart. Have a silent protest where your heart is against it. And if your heart is truly against it, believe me, those wrong doers will see in your face, the look on your face, that you are against what they are doing and that is help. Even if we don't have anything but a look on our face that says, "I don't like this. I'm not with this." That is help!</w:t>
      </w:r>
    </w:p>
    <w:p>
      <w:pPr>
        <w:pStyle w:val="Normal"/>
        <w:rPr/>
      </w:pPr>
      <w:r>
        <w:rPr/>
      </w:r>
    </w:p>
    <w:p>
      <w:pPr>
        <w:pStyle w:val="Normal"/>
        <w:rPr/>
      </w:pPr>
      <w:r>
        <w:rPr/>
        <w:t>Prophet spoke to the Body mind and soul</w:t>
      </w:r>
    </w:p>
    <w:p>
      <w:pPr>
        <w:pStyle w:val="Normal"/>
        <w:rPr/>
      </w:pPr>
      <w:r>
        <w:rPr/>
      </w:r>
    </w:p>
    <w:p>
      <w:pPr>
        <w:pStyle w:val="Normal"/>
        <w:rPr/>
      </w:pPr>
      <w:r>
        <w:rPr/>
        <w:t>What the Prophet pbuh said and how he put things together, how he worded things reveals something to us, too. He said, 'The best act would be to take physical charge of the matter. That is the best response, but it is not always necessary to take physical action. But he is saying that there is more merit in the physical act to correct a wrong than just preaching words or just giving words, speaking out against it. One is the physical body that he is saying, put the physical body into action. The other one is to put the words into action. Body, but where are the words coming from? Your mind. Body, mind, then he said, at least dislike it in your heart, spirit. Do you see how he spoke? Body, mind, spirit.</w:t>
      </w:r>
    </w:p>
    <w:p>
      <w:pPr>
        <w:pStyle w:val="Normal"/>
        <w:rPr/>
      </w:pPr>
      <w:r>
        <w:rPr/>
      </w:r>
    </w:p>
    <w:p>
      <w:pPr>
        <w:pStyle w:val="Normal"/>
        <w:rPr/>
      </w:pPr>
      <w:r>
        <w:rPr/>
        <w:t>When we grow into understanding of how we should live on this earth, our purpose under the Creator, under the Lord Who designed it and made it all, when we are trying to live that it is first in our spirit, then in our mind, then in our actions. That is how it goes. So what is the Prophet pbuh telling us? He is also telling us that the will of G_d expresses itself in man's spirit or human spirit, then in his mind and then in actions. And if what we have as our major concerns is not expressed in our actions we die and leave nothing for the next generation.</w:t>
      </w:r>
    </w:p>
    <w:p>
      <w:pPr>
        <w:pStyle w:val="Normal"/>
        <w:rPr/>
      </w:pPr>
      <w:r>
        <w:rPr/>
      </w:r>
    </w:p>
    <w:p>
      <w:pPr>
        <w:pStyle w:val="Normal"/>
        <w:rPr/>
      </w:pPr>
      <w:r>
        <w:rPr/>
        <w:t>Some may ask, "What is all this emphasis on business and money? We are losing it. Our Imam is going away from the main concern." No Allah swt addressed human beings as souls. You can't see soul. You see body and then He obligates the soul to be responsible for life, your own life and the life of your fellow man, that you owe something to your self and your fellow man. Then he obligates us to contribute to the structures that we need to support our life on this earth; contribute to the building of homes, the making of roadways and whatever and everything.</w:t>
      </w:r>
    </w:p>
    <w:p>
      <w:pPr>
        <w:pStyle w:val="Normal"/>
        <w:rPr/>
      </w:pPr>
      <w:r>
        <w:rPr/>
      </w:r>
    </w:p>
    <w:p>
      <w:pPr>
        <w:pStyle w:val="Normal"/>
        <w:rPr/>
      </w:pPr>
      <w:r>
        <w:rPr/>
        <w:t>Soul produces the material</w:t>
      </w:r>
    </w:p>
    <w:p>
      <w:pPr>
        <w:pStyle w:val="Normal"/>
        <w:rPr/>
      </w:pPr>
      <w:r>
        <w:rPr/>
      </w:r>
    </w:p>
    <w:p>
      <w:pPr>
        <w:pStyle w:val="Normal"/>
        <w:rPr/>
      </w:pPr>
      <w:r>
        <w:rPr/>
        <w:t>So though he addressed us in our abstract identity, our soul, he is addressing us to have us accept responsibility of dressing and clothing the soul and also clothing or dressing the environment. So it is not the material producing the soul. It is the soul producing the material. But if you are not guided by the Lord, Creator, the Maker Who made all these things, us and the things we use, you will fall under the influence of the growth of material things, the presence of material things, or the influence of material things, and you will become physical, firstly, instead of spiritual firstly; or instead of a spiritual person you become a material person.</w:t>
      </w:r>
    </w:p>
    <w:p>
      <w:pPr>
        <w:pStyle w:val="Normal"/>
        <w:rPr/>
      </w:pPr>
      <w:r>
        <w:rPr/>
      </w:r>
    </w:p>
    <w:p>
      <w:pPr>
        <w:pStyle w:val="Normal"/>
        <w:rPr/>
      </w:pPr>
      <w:r>
        <w:rPr/>
        <w:t>Material life and material interest will be guiding your spirit and your spirituality will be shaped by material interest and material things. Here is the reversal of the direction that life should go in. G_d made the life to start with spirit and progress and express itself in material things. I said express itself in material things. When we look at these lights, at these walls whatever we designed, whatever man has had his hands on or his designs on; when you look at it, what you are seeing is a request from the soul.</w:t>
      </w:r>
    </w:p>
    <w:p>
      <w:pPr>
        <w:pStyle w:val="Normal"/>
        <w:rPr/>
      </w:pPr>
      <w:r>
        <w:rPr/>
        <w:t>______________________________________________________________________</w:t>
      </w:r>
    </w:p>
    <w:p>
      <w:pPr>
        <w:pStyle w:val="Normal"/>
        <w:rPr/>
      </w:pPr>
      <w:r>
        <w:rPr/>
      </w:r>
    </w:p>
    <w:p>
      <w:pPr>
        <w:pStyle w:val="Normal"/>
        <w:rPr/>
      </w:pPr>
      <w:r>
        <w:rPr/>
        <w:t>4.</w:t>
      </w:r>
    </w:p>
    <w:p>
      <w:pPr>
        <w:pStyle w:val="Normal"/>
        <w:rPr/>
      </w:pPr>
      <w:r>
        <w:rPr/>
      </w:r>
    </w:p>
    <w:p>
      <w:pPr>
        <w:pStyle w:val="Normal"/>
        <w:rPr/>
      </w:pPr>
      <w:r>
        <w:rPr/>
        <w:t>Creation is a reflection of what is in G_d</w:t>
      </w:r>
    </w:p>
    <w:p>
      <w:pPr>
        <w:pStyle w:val="Normal"/>
        <w:rPr/>
      </w:pPr>
      <w:r>
        <w:rPr/>
      </w:r>
    </w:p>
    <w:p>
      <w:pPr>
        <w:pStyle w:val="Normal"/>
        <w:rPr/>
      </w:pPr>
      <w:r>
        <w:rPr/>
        <w:t>And when we produce these things materially we are expressing our own life and our own desires, our own hopes in what we do, just as the artist who makes a painting or the artist who takes an instrument and plays the music, gives us music, or he sings, gives us his song. He is expressing what is in him and when it comes out to us we see a product and it gives us comfort. It soothes us or it make us uncomfortable and offends us. But it is all coming from inside. The spirit is not material, G_d is non material, and He needs nothing of the material. But He is the influence behind everything. He made the skies and the earth and when we look at the beauty we see the reflection of what is in G_d. When we see the excellence of things we see something that was in G_d and it came, or it manifests as we see it because of His spirit and will for it. Allah swt says, "Surely the hereafter is greater in quality and also greater in quantity".</w:t>
      </w:r>
    </w:p>
    <w:p>
      <w:pPr>
        <w:pStyle w:val="Normal"/>
        <w:rPr/>
      </w:pPr>
      <w:r>
        <w:rPr/>
      </w:r>
    </w:p>
    <w:p>
      <w:pPr>
        <w:pStyle w:val="Normal"/>
        <w:rPr/>
      </w:pPr>
      <w:r>
        <w:rPr/>
        <w:t>We need the material to express the spiritual and I'm not telling you anything new. Those who made horns for the first time that is what they made horns to say; that the spiritual is expressed though the material. Whether it was a bugle, flute, or whatever it was, when they designed those instruments that is what they designed them to say, the original people; not the guy who goes to buy something because he has a gig tonight; not that guy. He knows nothing. All he knows is that it sounds good and it makes money for him. Most likely he knows nothing. But those who first gave man or the society those instruments, they were spiritually focused and they were making an instrument to communicate their understanding of spirit; that the spirit needs the material for its expressions. We hear voices, my voice. We hear each other's voices. If Allah swt had not created the instrument we call the human body, you would not hear anything.</w:t>
      </w:r>
    </w:p>
    <w:p>
      <w:pPr>
        <w:pStyle w:val="Normal"/>
        <w:rPr/>
      </w:pPr>
      <w:r>
        <w:rPr/>
      </w:r>
    </w:p>
    <w:p>
      <w:pPr>
        <w:pStyle w:val="Normal"/>
        <w:rPr/>
      </w:pPr>
      <w:r>
        <w:rPr/>
        <w:t>So there is importance for the material. There is real importance for it and it is absolutely necessary. But the more valuable and the more important and that for which the material exists is the abstract, the spiritual.</w:t>
      </w:r>
    </w:p>
    <w:p>
      <w:pPr>
        <w:pStyle w:val="Normal"/>
        <w:rPr/>
      </w:pPr>
      <w:r>
        <w:rPr/>
      </w:r>
    </w:p>
    <w:p>
      <w:pPr>
        <w:pStyle w:val="Normal"/>
        <w:rPr/>
      </w:pPr>
      <w:r>
        <w:rPr/>
        <w:t>Getting back to perception, we are trying to conclude perception so we can go to the next issue for our discussion; and that is differences for Al Islam and the People of the Book; what differences are there for Al Islam and the religion of the people of the Book, the Jews and Christians, mainly.</w:t>
      </w:r>
    </w:p>
    <w:p>
      <w:pPr>
        <w:pStyle w:val="Normal"/>
        <w:rPr/>
      </w:pPr>
      <w:r>
        <w:rPr/>
      </w:r>
    </w:p>
    <w:p>
      <w:pPr>
        <w:pStyle w:val="Normal"/>
        <w:rPr/>
      </w:pPr>
      <w:r>
        <w:rPr/>
        <w:t>Qur'an 102.7; You shall see it with certain vision</w:t>
      </w:r>
    </w:p>
    <w:p>
      <w:pPr>
        <w:pStyle w:val="Normal"/>
        <w:rPr/>
      </w:pPr>
      <w:r>
        <w:rPr/>
      </w:r>
    </w:p>
    <w:p>
      <w:pPr>
        <w:pStyle w:val="Normal"/>
        <w:rPr/>
      </w:pPr>
      <w:r>
        <w:rPr/>
        <w:t xml:space="preserve">"Again ye shall see it with certainty of sight!" </w:t>
      </w:r>
    </w:p>
    <w:p>
      <w:pPr>
        <w:pStyle w:val="Normal"/>
        <w:rPr/>
      </w:pPr>
      <w:r>
        <w:rPr/>
      </w:r>
    </w:p>
    <w:p>
      <w:pPr>
        <w:pStyle w:val="Normal"/>
        <w:rPr/>
      </w:pPr>
      <w:r>
        <w:rPr/>
        <w:t>Rev. 1.7; Every eve shall see him</w:t>
      </w:r>
    </w:p>
    <w:p>
      <w:pPr>
        <w:pStyle w:val="Normal"/>
        <w:rPr/>
      </w:pPr>
      <w:r>
        <w:rPr/>
      </w:r>
    </w:p>
    <w:p>
      <w:pPr>
        <w:pStyle w:val="Normal"/>
        <w:rPr/>
      </w:pPr>
      <w:r>
        <w:rPr/>
        <w:t>"Behold, he cometh with clouds; and every eye shall see him, and they also which pierced him: and all kindreds of the earth shall wail because of him. Even so, Amen."</w:t>
      </w:r>
    </w:p>
    <w:p>
      <w:pPr>
        <w:pStyle w:val="Normal"/>
        <w:rPr/>
      </w:pPr>
      <w:r>
        <w:rPr/>
      </w:r>
    </w:p>
    <w:p>
      <w:pPr>
        <w:pStyle w:val="Normal"/>
        <w:rPr/>
      </w:pPr>
      <w:r>
        <w:rPr/>
        <w:t>Perception is what we want to have and it is seen with all of your senses and that coming into your mind, all of your senses helping your mind to have the right picture or the right understanding. So there is perception and there is understanding. But when you use the word perception it is understood that the one who perceives correctly also has understanding. So it is different from hearing only, but it is hearing and understanding what you hear; then you are perceiving. It is not just seeing with the eye. It is seeing it and understanding what you are looking at, what you are seeing; then you are perceiving it.</w:t>
      </w:r>
    </w:p>
    <w:p>
      <w:pPr>
        <w:pStyle w:val="Normal"/>
        <w:rPr/>
      </w:pPr>
      <w:r>
        <w:rPr/>
      </w:r>
    </w:p>
    <w:p>
      <w:pPr>
        <w:pStyle w:val="Normal"/>
        <w:rPr/>
      </w:pPr>
      <w:r>
        <w:rPr/>
        <w:t>This is the eye that is used in scripture, singularly. It didn't say every two eyes shall see. You know we see with these physical eyes, unless you have one of them knocked out or something. You see with two eyes and they agree in one focus. But scripture that came before Qur'an, it says, "Every eye shall see." That word "every" means every person with intelligence to perceive shall one day perceive and have understanding. That is the promise and as we said of certain issues yesterday in the history of human society, that stands out above all other issues for the people of religion, or the people of scripture.</w:t>
      </w:r>
    </w:p>
    <w:p>
      <w:pPr>
        <w:pStyle w:val="Normal"/>
        <w:rPr/>
      </w:pPr>
      <w:r>
        <w:rPr/>
      </w:r>
    </w:p>
    <w:p>
      <w:pPr>
        <w:pStyle w:val="Normal"/>
        <w:rPr/>
      </w:pPr>
      <w:r>
        <w:rPr/>
        <w:t>I'm going to repeat them today, how people communicate to G_d, to other people, to have them have an idea or a perception has been a big issue for mankind on this planet earth. They communicated how we should perceive G_d in ways that burden the soul and make us want to cry out to the world and say, "You might be comfortable but I'm messed up. You have messed me up."</w:t>
      </w:r>
    </w:p>
    <w:p>
      <w:pPr>
        <w:pStyle w:val="Normal"/>
        <w:rPr/>
      </w:pPr>
      <w:r>
        <w:rPr/>
      </w:r>
    </w:p>
    <w:p>
      <w:pPr>
        <w:pStyle w:val="Normal"/>
        <w:rPr/>
      </w:pPr>
      <w:r>
        <w:rPr/>
        <w:t>And another perception is of our own selves. How we perceive human life has also been messed up, terribly, by religious people. I am talking about religion. I am</w:t>
      </w:r>
    </w:p>
    <w:p>
      <w:pPr>
        <w:pStyle w:val="Normal"/>
        <w:rPr/>
      </w:pPr>
      <w:r>
        <w:rPr/>
        <w:t>_____________________________________________________________________</w:t>
      </w:r>
    </w:p>
    <w:p>
      <w:pPr>
        <w:pStyle w:val="Normal"/>
        <w:rPr/>
      </w:pPr>
      <w:r>
        <w:rPr/>
      </w:r>
    </w:p>
    <w:p>
      <w:pPr>
        <w:pStyle w:val="Normal"/>
        <w:rPr/>
      </w:pPr>
      <w:r>
        <w:rPr/>
        <w:t>5.</w:t>
      </w:r>
    </w:p>
    <w:p>
      <w:pPr>
        <w:pStyle w:val="Normal"/>
        <w:rPr/>
      </w:pPr>
      <w:r>
        <w:rPr/>
      </w:r>
    </w:p>
    <w:p>
      <w:pPr>
        <w:pStyle w:val="Normal"/>
        <w:rPr/>
      </w:pPr>
      <w:r>
        <w:rPr/>
        <w:t>talking in the context of scripture; not in the context of the world, or worldly knowledge, or the secular thinking. Pm talking in the context of scripture and the life of people who sincerely want to follow the way of G_d for human beings. So please don't forget that. If you get off of that you are out of touch with me.</w:t>
      </w:r>
    </w:p>
    <w:p>
      <w:pPr>
        <w:pStyle w:val="Normal"/>
        <w:rPr/>
      </w:pPr>
      <w:r>
        <w:rPr/>
      </w:r>
    </w:p>
    <w:p>
      <w:pPr>
        <w:pStyle w:val="Normal"/>
        <w:rPr/>
      </w:pPr>
      <w:r>
        <w:rPr/>
        <w:t>Qur'an 6.54; Allah prescribes mercy for Himself</w:t>
      </w:r>
    </w:p>
    <w:p>
      <w:pPr>
        <w:pStyle w:val="Normal"/>
        <w:rPr/>
      </w:pPr>
      <w:r>
        <w:rPr/>
      </w:r>
    </w:p>
    <w:p>
      <w:pPr>
        <w:pStyle w:val="Normal"/>
        <w:rPr/>
      </w:pPr>
      <w:r>
        <w:rPr/>
        <w:t>When those come to thee who believe in Our Signs say: "Peace be on you: your Lord had inscribed for Himself (the rule of) Mercy: verily if any of you did evil in ignorance and thereafter repented and amended (his conduct) lo! He is Oft-Forgiving Most Merciful."</w:t>
      </w:r>
    </w:p>
    <w:p>
      <w:pPr>
        <w:pStyle w:val="Normal"/>
        <w:rPr/>
      </w:pPr>
      <w:r>
        <w:rPr/>
      </w:r>
    </w:p>
    <w:p>
      <w:pPr>
        <w:pStyle w:val="Normal"/>
        <w:rPr/>
      </w:pPr>
      <w:r>
        <w:rPr/>
        <w:t>So it is for the Qur'an. Do you think scripture came to address the tree that you have in you back yard or things that you see when you come outside of your house or in your house? No, the Qur'an came to address what people said G_d said and that is the big issue. G_d intervenes when people say, "G_d said this, or G_d gave that" and it is not right. G_d has to intervene. You obligate Him to intervene. And Allah swt tells us in the Qur'an that He obligates Himself. He says, "I have prescribed mercy for Myself." That is what Allah swt says in the Qur'an; meaning, "Your pitiful life and pitiful state of life didn't make Me merciful. Before I created you I prescribed mercy for Myself.</w:t>
      </w:r>
    </w:p>
    <w:p>
      <w:pPr>
        <w:pStyle w:val="Normal"/>
        <w:rPr/>
      </w:pPr>
      <w:r>
        <w:rPr/>
      </w:r>
    </w:p>
    <w:p>
      <w:pPr>
        <w:pStyle w:val="Normal"/>
        <w:rPr/>
      </w:pPr>
      <w:r>
        <w:rPr/>
        <w:t>What am I trying to do? I'm trying to bring you to good common sense. The world gives you a crazy idea of the important matters for your life. I'm just trying to bring you to good, clean common sense and I want nothing from you, absolutely nothing. You couldn't pay me to do this. I would go home, spend my time with my wife and my children and be happy. It is G_d's will behind me. It is the biggest thing that exists and that is G_d and His purpose. That is what is making me do this, nothing else.</w:t>
      </w:r>
    </w:p>
    <w:p>
      <w:pPr>
        <w:pStyle w:val="Normal"/>
        <w:rPr/>
      </w:pPr>
      <w:r>
        <w:rPr/>
      </w:r>
    </w:p>
    <w:p>
      <w:pPr>
        <w:pStyle w:val="Normal"/>
        <w:rPr/>
      </w:pPr>
      <w:r>
        <w:rPr/>
        <w:t>So don't be looking at me with strained eyes and uncomfortable hearts. I didn't come here to ask you for anything, not even for your presence. Your presence is for your own good. If each one of you brought a million dollars and you were not interested in what I'm saying, take your million dollars and leave. Go! G_d knows that is me. Imam W Deen Mohammed. I'm not here for anything but G_d's will. This person you are looking at now has progressed in the way that G_d wants me to grow, to the point where I don't take credit for anything I do. If I give a poor person some money, they thank me, but in my heart what am I saying? "Allah is giving you this not me." And if I love you in the right way, clean, right love, I don't say, "I'm loving you". But Allah swt is loving you. Some of you cannot think that deep. G_d made me happy. He put my soul in paradise.</w:t>
      </w:r>
    </w:p>
    <w:p>
      <w:pPr>
        <w:pStyle w:val="Normal"/>
        <w:rPr/>
      </w:pPr>
      <w:r>
        <w:rPr/>
      </w:r>
    </w:p>
    <w:p>
      <w:pPr>
        <w:pStyle w:val="Normal"/>
        <w:rPr/>
      </w:pPr>
      <w:r>
        <w:rPr/>
        <w:t>Qur'an comes to verify and correct previous scriptures</w:t>
      </w:r>
    </w:p>
    <w:p>
      <w:pPr>
        <w:pStyle w:val="Normal"/>
        <w:rPr/>
      </w:pPr>
      <w:r>
        <w:rPr/>
      </w:r>
    </w:p>
    <w:p>
      <w:pPr>
        <w:pStyle w:val="Normal"/>
        <w:rPr/>
      </w:pPr>
      <w:r>
        <w:rPr/>
        <w:t>Perceiving: The Bible says "Every eye shall see," and then the Qur'an comes and verifies it. The Qur'an is given to Muhammed pbuh to verify that which came before that was correct and it comes to correct that which was lost, that which man lost and put his own thinking into it. And then it comes to complete it as G_d intended it to be completed. So Allah swt says very clearly in the Qur'an that this is a discussion of things that came to people before and it is a correction, clear evidence, and a completion, completing the matter.</w:t>
      </w:r>
    </w:p>
    <w:p>
      <w:pPr>
        <w:pStyle w:val="Normal"/>
        <w:rPr/>
      </w:pPr>
      <w:r>
        <w:rPr/>
      </w:r>
    </w:p>
    <w:p>
      <w:pPr>
        <w:pStyle w:val="Normal"/>
        <w:rPr/>
      </w:pPr>
      <w:r>
        <w:rPr/>
        <w:t>New Testament is a revision of the Old Testament</w:t>
      </w:r>
    </w:p>
    <w:p>
      <w:pPr>
        <w:pStyle w:val="Normal"/>
        <w:rPr/>
      </w:pPr>
      <w:r>
        <w:rPr/>
      </w:r>
    </w:p>
    <w:p>
      <w:pPr>
        <w:pStyle w:val="Normal"/>
        <w:rPr/>
      </w:pPr>
      <w:r>
        <w:rPr/>
        <w:t>Now this was attempted by people of the Book. If you have read the Bible like I have, I read it twice. I read it once just reading. Then I read it the second time and I studied it very carefully. If you read the Bible you know that concerns and hopes are just repeated over and over from Genesis to Revelation. And things got so far out of line from what the righteous people believed was G_d's way that they even made improvements or revision on what they had as the word of G_d. What do you think the New Testament is? It is a revision of the Old Testament. It seeks to bring the important matters of the Old Testament forward, together, without having a whole lot of the unimportant things. It goes right to the most important matters. So the New Testament is like a revision bringing all of the most important matters of the Old Testament into focus.</w:t>
      </w:r>
    </w:p>
    <w:p>
      <w:pPr>
        <w:pStyle w:val="Normal"/>
        <w:rPr/>
      </w:pPr>
      <w:r>
        <w:rPr/>
      </w:r>
    </w:p>
    <w:p>
      <w:pPr>
        <w:pStyle w:val="Normal"/>
        <w:rPr/>
      </w:pPr>
      <w:r>
        <w:rPr/>
        <w:t>Qur'an 24.35; Allah is the light of the heavens and earth .</w:t>
      </w:r>
    </w:p>
    <w:p>
      <w:pPr>
        <w:pStyle w:val="Normal"/>
        <w:rPr/>
      </w:pPr>
      <w:r>
        <w:rPr/>
        <w:t>________________________________________________________________________</w:t>
      </w:r>
    </w:p>
    <w:p>
      <w:pPr>
        <w:pStyle w:val="Normal"/>
        <w:rPr/>
      </w:pPr>
      <w:r>
        <w:rPr/>
      </w:r>
    </w:p>
    <w:p>
      <w:pPr>
        <w:pStyle w:val="Normal"/>
        <w:rPr/>
      </w:pPr>
      <w:r>
        <w:rPr/>
        <w:t>6.</w:t>
      </w:r>
    </w:p>
    <w:p>
      <w:pPr>
        <w:pStyle w:val="Normal"/>
        <w:rPr/>
      </w:pPr>
      <w:r>
        <w:rPr/>
      </w:r>
    </w:p>
    <w:p>
      <w:pPr>
        <w:pStyle w:val="Normal"/>
        <w:rPr/>
      </w:pPr>
      <w:r>
        <w:rPr/>
        <w:t>Allah is the Light of the heavens and the earth. The parable of His Light is as if there were a Niche and within it a lamp: the Lamp enclosed in Glass: the glass as it were a brilliant star: lit from a blessed Tree an Olive neither of the East nor of the West whose Oil is well-nigh luminous though fire scarce touched it: Light upon Light! Allah doth guide whom He will to His Light. Allah doth set forth Parables for men: and Allah doth know all things.</w:t>
      </w:r>
    </w:p>
    <w:p>
      <w:pPr>
        <w:pStyle w:val="Normal"/>
        <w:rPr/>
      </w:pPr>
      <w:r>
        <w:rPr/>
      </w:r>
    </w:p>
    <w:p>
      <w:pPr>
        <w:pStyle w:val="Normal"/>
        <w:rPr/>
      </w:pPr>
      <w:r>
        <w:rPr/>
        <w:t>John 9.5; Jesus I am the light of the world</w:t>
      </w:r>
    </w:p>
    <w:p>
      <w:pPr>
        <w:pStyle w:val="Normal"/>
        <w:rPr/>
      </w:pPr>
      <w:r>
        <w:rPr/>
      </w:r>
    </w:p>
    <w:p>
      <w:pPr>
        <w:pStyle w:val="Normal"/>
        <w:rPr/>
      </w:pPr>
      <w:r>
        <w:rPr/>
        <w:t>"As long as I am in the world, I am the light of the world."</w:t>
      </w:r>
    </w:p>
    <w:p>
      <w:pPr>
        <w:pStyle w:val="Normal"/>
        <w:rPr/>
      </w:pPr>
      <w:r>
        <w:rPr/>
      </w:r>
    </w:p>
    <w:p>
      <w:pPr>
        <w:pStyle w:val="Normal"/>
        <w:rPr/>
      </w:pPr>
      <w:r>
        <w:rPr/>
        <w:t>Rev. 22.18-19; Bible change it not</w:t>
      </w:r>
    </w:p>
    <w:p>
      <w:pPr>
        <w:pStyle w:val="Normal"/>
        <w:rPr/>
      </w:pPr>
      <w:r>
        <w:rPr/>
      </w:r>
    </w:p>
    <w:p>
      <w:pPr>
        <w:pStyle w:val="Normal"/>
        <w:rPr/>
      </w:pPr>
      <w:r>
        <w:rPr/>
        <w:t>For I testify unto every man that heareth the words of the prophecy of this book, If any man shall add unto these things, God shall add unto him the plagues that are written in this book: [19] And if any man shall take away from the words of the book of this prophecy, God shall take away his part out of the book of life, and out of the holy city, and from the things which are written in this book.</w:t>
      </w:r>
    </w:p>
    <w:p>
      <w:pPr>
        <w:pStyle w:val="Normal"/>
        <w:rPr/>
      </w:pPr>
      <w:r>
        <w:rPr/>
      </w:r>
    </w:p>
    <w:p>
      <w:pPr>
        <w:pStyle w:val="Normal"/>
        <w:rPr/>
      </w:pPr>
      <w:r>
        <w:rPr/>
        <w:t>Jesus comes and he goes and he says, "I am the light of the world as long as I am in the world and when I'm gone darkness is going to come again". So he predicted that they were going to be in darkness again and he came as the light. This is Bible. I know some of you Christian preachers you're happy now because I'm at your table dining with you. So here comes the book of Revelations, the last chapter of the Bible, and in Revelations matters are discussed that were matters of confusion for the people of the Book. And John, the Revelator, he gives his revision on those things that were revealed before. Certainly they were extremely important issues and when he finishes what does he say? "It is sealed! It's locked up. Let no man interfere or bother this again". I'm using my words, but making it plain to you. "It is like we want it. "It is locked up and don't any man attempt to make any change on this".</w:t>
      </w:r>
    </w:p>
    <w:p>
      <w:pPr>
        <w:pStyle w:val="Normal"/>
        <w:rPr/>
      </w:pPr>
      <w:r>
        <w:rPr/>
      </w:r>
    </w:p>
    <w:p>
      <w:pPr>
        <w:pStyle w:val="Normal"/>
        <w:rPr/>
      </w:pPr>
      <w:r>
        <w:rPr/>
        <w:t>Council of Nicea in 325 A.D.</w:t>
      </w:r>
    </w:p>
    <w:p>
      <w:pPr>
        <w:pStyle w:val="Normal"/>
        <w:rPr/>
      </w:pPr>
      <w:r>
        <w:rPr/>
      </w:r>
    </w:p>
    <w:p>
      <w:pPr>
        <w:pStyle w:val="Normal"/>
        <w:rPr/>
      </w:pPr>
      <w:r>
        <w:rPr/>
        <w:t>But it did not solve the problem. They still have serious issues. Before the Bible was made available to the Gentile world they had to discuss some of these issues we're talking about right now for over two centuries going into a third century. One was the Council of Nicea in 325 A.D.   You think I would come before you and not be prepared? I'm not a fool. I'm a rational man and I am not a bad man. I respect life, every human being. I would not come before you and impose myself on you if</w:t>
      </w:r>
    </w:p>
    <w:p>
      <w:pPr>
        <w:pStyle w:val="Normal"/>
        <w:rPr/>
      </w:pPr>
      <w:r>
        <w:rPr/>
        <w:t>1 was not prepared. I knew that none of you had what G_d has blessed me with and that made me comfortable to accept being your leader. I would not have been comfortable being your leader if I did not know that. It would not be right for you.</w:t>
      </w:r>
    </w:p>
    <w:p>
      <w:pPr>
        <w:pStyle w:val="Normal"/>
        <w:rPr/>
      </w:pPr>
      <w:r>
        <w:rPr/>
        <w:t>We mentioned that there was darkness that covered the earth and in another place it says it was a famine that had covered the earth. It said it was not a famine of being without food, but a famine of hearing the word of the Lord. That is the Bible. And this darkness that covered the whole world, it doesn't say it but it was not a darkness of the absence of the electric lights, or the sun light, or star light or moon light. It was the darkness that blocked perception, to keep you from perceiving things correctly.</w:t>
      </w:r>
    </w:p>
    <w:p>
      <w:pPr>
        <w:pStyle w:val="Normal"/>
        <w:rPr/>
      </w:pPr>
      <w:r>
        <w:rPr/>
        <w:t>Genesis 1.1-5; In the beginning was darkness, let there be light</w:t>
      </w:r>
    </w:p>
    <w:p>
      <w:pPr>
        <w:pStyle w:val="Normal"/>
        <w:rPr/>
      </w:pPr>
      <w:r>
        <w:rPr/>
        <w:t>In the beginning God created the heaven and the earth. [2] And the earth was without form, and void; and darkness was upon the face of the deep. And the Spirit of God moved upon the face of the waters. [3] And God said, Let there be light: and there was light. [4] And God saw the light, that it was good: and God divided the light from the darkness. [5] And God called the light Day, and the darkness he called Night. And the evening and the morning were the first day.</w:t>
      </w:r>
    </w:p>
    <w:p>
      <w:pPr>
        <w:pStyle w:val="Normal"/>
        <w:rPr/>
      </w:pPr>
      <w:r>
        <w:rPr/>
        <w:t>Amos 8.11; Famine of hearing word of G d</w:t>
      </w:r>
    </w:p>
    <w:p>
      <w:pPr>
        <w:pStyle w:val="Normal"/>
        <w:rPr/>
      </w:pPr>
      <w:r>
        <w:rPr/>
        <w:t>"Behold, the days come, saith the Lord God, that I will send a famine in the land, not a famine of bread, nor a thirst for water, but of hearing the words of the Lord:"</w:t>
      </w:r>
    </w:p>
    <w:p>
      <w:pPr>
        <w:pStyle w:val="Normal"/>
        <w:rPr/>
      </w:pPr>
      <w:r>
        <w:rPr/>
        <w:t>satan work to corrupt a good person</w:t>
      </w:r>
    </w:p>
    <w:p>
      <w:pPr>
        <w:pStyle w:val="Normal"/>
        <w:rPr/>
      </w:pPr>
      <w:r>
        <w:rPr/>
        <w:t>2 Thessalonians 23-4; satan sought G d's seat</w:t>
      </w:r>
    </w:p>
    <w:p>
      <w:pPr>
        <w:pStyle w:val="Normal"/>
        <w:rPr/>
      </w:pPr>
      <w:r>
        <w:rPr/>
        <w:t>"Let no man deceive you by any means: for that day shall not come, except there come a falling away first, and that man of sin be revealed, the son of perdition; [4] Who opposes and exalts himself above all that is called G_d, or that is worshiped; so that he as G_d sits h in the temple of G_d, showing himself that he is G_d."</w:t>
      </w:r>
    </w:p>
    <w:p>
      <w:pPr>
        <w:pStyle w:val="Normal"/>
        <w:rPr/>
      </w:pPr>
      <w:r>
        <w:rPr/>
        <w:t>_____________________________________________________________________</w:t>
      </w:r>
    </w:p>
    <w:p>
      <w:pPr>
        <w:pStyle w:val="Normal"/>
        <w:rPr/>
      </w:pPr>
      <w:r>
        <w:rPr/>
      </w:r>
    </w:p>
    <w:p>
      <w:pPr>
        <w:pStyle w:val="Normal"/>
        <w:rPr/>
      </w:pPr>
      <w:r>
        <w:rPr/>
        <w:t>7.</w:t>
      </w:r>
    </w:p>
    <w:p>
      <w:pPr>
        <w:pStyle w:val="Normal"/>
        <w:rPr/>
      </w:pPr>
      <w:r>
        <w:rPr/>
      </w:r>
    </w:p>
    <w:p>
      <w:pPr>
        <w:pStyle w:val="Normal"/>
        <w:rPr/>
      </w:pPr>
      <w:r>
        <w:rPr/>
        <w:t>And we trace all of it back to satan. Man will fall under darkness because of human nature. He is subject to err. He is subject to go wrong. In time, he is going to make mistakes, but satan comes in and he takes over the matter. He is not just using bad people, but he has the wisdom to take advantages of the weaknesses of an innocent person, a good person and keep working on that person's weaknesses until he makes that person a corrupt soul. So he is not just using bad people he is manufacturing bad people and increasing their sins with no let up. You are never too sinful for satan. He is constantly studying how he can make you a bigger freak than you are, or a bigger criminal than you are, or a bigger cruel person than you are. He just wants to enlarge and increase the bad. How does that help him? When you are like that you are out of G_d's plan and you have left G_d's plan to satan. That is what he wants. He wants to be in charge of G_d's plan.   I can respond to your thoughts. I hear you. It does not take me long to answer your thoughts.</w:t>
      </w:r>
    </w:p>
    <w:p>
      <w:pPr>
        <w:pStyle w:val="Normal"/>
        <w:rPr/>
      </w:pPr>
      <w:r>
        <w:rPr/>
      </w:r>
    </w:p>
    <w:p>
      <w:pPr>
        <w:pStyle w:val="Normal"/>
        <w:rPr/>
      </w:pPr>
      <w:r>
        <w:rPr/>
        <w:t>If you trust the Bible it says, "He aspired to go up to heaven and sit on the very throne of G_d, the most High." For your own good you shouldn't fight that which is good for you. You should come to it peacefully and you should come to it with a kind nature and a kind spirit, a kind heart; and you should welcome it into your ears. This is not saying you should not use your own intelligence. Always use your intelligence. Always respect your own intelligence. And if I say something that does not respect your intelligence, then do not accept that; reject that. I'm subject to make mistakes. I'm subject to say something I did not intend to say. I'm human. That does not make me wrong and unfit to be your leader.</w:t>
      </w:r>
    </w:p>
    <w:p>
      <w:pPr>
        <w:pStyle w:val="Normal"/>
        <w:rPr/>
      </w:pPr>
      <w:r>
        <w:rPr/>
      </w:r>
    </w:p>
    <w:p>
      <w:pPr>
        <w:pStyle w:val="Normal"/>
        <w:rPr/>
      </w:pPr>
      <w:r>
        <w:rPr/>
        <w:t>Muhammed pbuh said things that he did not intend to say and Allah swt had to correct him and he had to change it. And I am no Prophet. I am not him. I'm not on that high plane. So you give that man on that high plane a break and you won't give a little man like me a break? You should be ashamed of yourself. Allah swt has blessed you with the best thing that man has had on this planet earth since Muhammed pbuh; not me personally, my Imam Warith Ud Din Mohammed. He has blessed you with that and you don't have the religious knowledge. You don't have the insight in religious matters. You don't qualify at all for what you have. Your only qualification is you have been mistreated more than any other creatures on this planet and G_d wants to favor you with the best. Allahu Akbar! I know, brother. You make me very comfortable. I know you brothers and sister are with me 100 percent, but if we are really serving G_d we are not pleased to see any of our people lost No.</w:t>
      </w:r>
    </w:p>
    <w:p>
      <w:pPr>
        <w:pStyle w:val="Normal"/>
        <w:rPr/>
      </w:pPr>
      <w:r>
        <w:rPr/>
      </w:r>
    </w:p>
    <w:p>
      <w:pPr>
        <w:pStyle w:val="Normal"/>
        <w:rPr/>
      </w:pPr>
      <w:r>
        <w:rPr/>
        <w:t>When I was discussing the ascent of the human soul, yesterday, and using the knowledge from Qur'an and our Prophet's pbuh teaching to bring understanding to the picture, I was following a certain line of knowledge and reasoning and other things were coming into my mind. I don't have a full speech prepared. I just have notes for focus and to tell me when to change focus. I'm sorry I left out something because it is very much needed for you to understand clearly. If you have your notes I am going to give you something to put with your notes that is on the seven heavens and the seven levels that Allah swt blessed Muhammed pbuh to ascend.</w:t>
      </w:r>
    </w:p>
    <w:p>
      <w:pPr>
        <w:pStyle w:val="Normal"/>
        <w:rPr/>
      </w:pPr>
      <w:r>
        <w:rPr/>
      </w:r>
    </w:p>
    <w:p>
      <w:pPr>
        <w:pStyle w:val="Normal"/>
        <w:rPr/>
      </w:pPr>
      <w:r>
        <w:rPr/>
        <w:t>I said that after G_d blessed him to ascend up into the highest heaven, the seventh heaven, where our father Abraham's station is, then Allah swt also took him by flight from the Kabah or the ancient House in Mecca to as Allah swt says in Qur'an, to the distant, farthest mosque. When he returned from that experience the next major thing that happened for him (and if it happened for him it happened for the ummah), the Muslim following of his, was that he responded to the invitation of people of Medinah to come to Medinah where they said, "You won't have problems there with us like you have here in Mecca from your fellow citizens." Understand that he was a citizen of Mecca. He was born there and that is addressed in the Qur'an, also, his rights as a citizen of the land that was treating him so badly.</w:t>
      </w:r>
    </w:p>
    <w:p>
      <w:pPr>
        <w:pStyle w:val="Normal"/>
        <w:rPr/>
      </w:pPr>
      <w:r>
        <w:rPr/>
      </w:r>
    </w:p>
    <w:p>
      <w:pPr>
        <w:pStyle w:val="Normal"/>
        <w:rPr/>
      </w:pPr>
      <w:r>
        <w:rPr/>
        <w:t>He goes where he can have comfort now and have the • support of the people of Medina; not all of them, because some Jews were there and they made trouble for him later. And there were other people from the idol worshipers there and they made trouble for him; not all of the people, but he had a sufficient number. Isn't that beautiful? Do we ever need all of the people? You just need a good number of good people. That is all. And look what the sociologist said, a woman, "A few intelligent persons can come together and change the world. Not only can they do it, that is the only way it ever has been done."</w:t>
      </w:r>
    </w:p>
    <w:p>
      <w:pPr>
        <w:pStyle w:val="Normal"/>
        <w:rPr/>
      </w:pPr>
      <w:r>
        <w:rPr/>
      </w:r>
    </w:p>
    <w:p>
      <w:pPr>
        <w:pStyle w:val="Normal"/>
        <w:rPr/>
      </w:pPr>
      <w:r>
        <w:rPr/>
        <w:t>Not by the many, just a few and the few in time they reach the strong and the strong can deal with the many because they are weak. A small number of the strong can</w:t>
      </w:r>
    </w:p>
    <w:p>
      <w:pPr>
        <w:pStyle w:val="Normal"/>
        <w:rPr/>
      </w:pPr>
      <w:r>
        <w:rPr/>
        <w:t>___________________________________________________________________</w:t>
      </w:r>
    </w:p>
    <w:p>
      <w:pPr>
        <w:pStyle w:val="Normal"/>
        <w:rPr/>
      </w:pPr>
      <w:r>
        <w:rPr/>
      </w:r>
    </w:p>
    <w:p>
      <w:pPr>
        <w:pStyle w:val="Normal"/>
        <w:rPr/>
      </w:pPr>
      <w:r>
        <w:rPr/>
        <w:t>8.</w:t>
      </w:r>
    </w:p>
    <w:p>
      <w:pPr>
        <w:pStyle w:val="Normal"/>
        <w:rPr/>
      </w:pPr>
      <w:r>
        <w:rPr/>
      </w:r>
    </w:p>
    <w:p>
      <w:pPr>
        <w:pStyle w:val="Normal"/>
        <w:rPr/>
      </w:pPr>
      <w:r>
        <w:rPr/>
        <w:t>deal with big numbers of the weak and if you have their interest at heart, that small group she is talking about they always have the interest of the whole of the people at heart. If you have their interest at heart, soon they are enjoying your products, the fruits of your labor. They are enjoying your production. They are enjoying your creation. You might say, "Oh only G_d only creates." No, Allah swt says He is the best of creators. He recognizes that there are other creators, so He says He is the best of creators. He made us to be creators, too.</w:t>
      </w:r>
    </w:p>
    <w:p>
      <w:pPr>
        <w:pStyle w:val="Normal"/>
        <w:rPr/>
      </w:pPr>
      <w:r>
        <w:rPr/>
      </w:r>
    </w:p>
    <w:p>
      <w:pPr>
        <w:pStyle w:val="Normal"/>
        <w:rPr/>
      </w:pPr>
      <w:r>
        <w:rPr/>
        <w:t>They create the environment and when they create it, the ignorant rebels stop rebelling. They start enjoying the environment that the strong produced for them. And that is exactly what these little towns and places will become that we are in right now. When we produce enough they are going to thank us. And they will be saying As Salaam Alaikum. They will not change their religion. They will say, "Brother Rafa, Brother Shaheed, is everything alright? Can I help you do something?" just like he is one of us. The preaching is good but it is not as good as expressing the soul in the material environment and using the material environment. It communicates the beauty of the soul.</w:t>
      </w:r>
    </w:p>
    <w:p>
      <w:pPr>
        <w:pStyle w:val="Normal"/>
        <w:rPr/>
      </w:pPr>
      <w:r>
        <w:rPr/>
      </w:r>
    </w:p>
    <w:p>
      <w:pPr>
        <w:pStyle w:val="Normal"/>
        <w:rPr/>
      </w:pPr>
      <w:r>
        <w:rPr/>
        <w:t>We were talking about those levels of ascension, the seven. And I didn't bring it home because not only did G_d lift Muhammed pbuh up in the sky, or in those steps of ascension, he caused him to take flight from that position and go to the ancient sight of the greatest accomplishment for the people of Book in a material picture that they ever realized or ever had and that was the great kingdom of Solomon the wise.</w:t>
      </w:r>
    </w:p>
    <w:p>
      <w:pPr>
        <w:pStyle w:val="Normal"/>
        <w:rPr/>
      </w:pPr>
      <w:r>
        <w:rPr/>
      </w:r>
    </w:p>
    <w:p>
      <w:pPr>
        <w:pStyle w:val="Normal"/>
        <w:rPr/>
      </w:pPr>
      <w:r>
        <w:rPr/>
        <w:t>Qur'an 2.144: Turn your faces to Kabah</w:t>
      </w:r>
    </w:p>
    <w:p>
      <w:pPr>
        <w:pStyle w:val="Normal"/>
        <w:rPr/>
      </w:pPr>
      <w:r>
        <w:rPr/>
      </w:r>
    </w:p>
    <w:p>
      <w:pPr>
        <w:pStyle w:val="Normal"/>
        <w:rPr/>
      </w:pPr>
      <w:r>
        <w:rPr/>
        <w:t>" Turn then thy face in the direction of the Sacred Mosque; wherever ye are turn your faces in that direction. The people of the book know well that is the truth from their Lord nor is Allah unmindful of what they do."</w:t>
      </w:r>
    </w:p>
    <w:p>
      <w:pPr>
        <w:pStyle w:val="Normal"/>
        <w:rPr/>
      </w:pPr>
      <w:r>
        <w:rPr/>
      </w:r>
    </w:p>
    <w:p>
      <w:pPr>
        <w:pStyle w:val="Normal"/>
        <w:rPr/>
      </w:pPr>
      <w:r>
        <w:rPr/>
        <w:t>So Allah swt took Muhammed from the precincts of Mecca where the kabah is to the place where they had the greatest kingdom at one time, the kingdom of Solomon, the wise. And there is also the place called the farthest Mosque, because Muhammed, the Prophet pbuh had been directing his following to turn in that direction for prayer, in the direction of Jerusalem; not in the direction of Mecca. And it wasn't until Muhammed pbuh began to realize that was not the direction he should be turning in that it started to burden his soul and heart; and Allah swt said, "We have seen you distressed and low in spirit. Now we are going to turn towards a Qibla that will please you. Now turn your faces all of you toward the Qibla in Becca, Mecca.</w:t>
      </w:r>
    </w:p>
    <w:p>
      <w:pPr>
        <w:pStyle w:val="Normal"/>
        <w:rPr/>
      </w:pPr>
      <w:r>
        <w:rPr/>
      </w:r>
    </w:p>
    <w:p>
      <w:pPr>
        <w:pStyle w:val="Normal"/>
        <w:rPr/>
      </w:pPr>
      <w:r>
        <w:rPr/>
        <w:t>Becca is an old ancient name for Mecca and that changed the Qibla. If you go to Jerusalem to this sight we are talking about right now where Masjid Al Aqsa is, if you can't see it yourself the guide will tell you, "This is the place of Qiblatain." Why? Qiblatain means two Qiblahs. It is because they were turning towards that place and then instructions came while they were turning towards that place right there at that place and every where else where the believers, the followers of Muhammed pbuh.;were, they were turning in the direction like we do now all over the earth; because we are everywhere now, Muslims that is. When that instruction came the believers didn't disobey. They turned right around. Here they are turning this way praying towards Jerusalem and when the revelation came they turned right around the opposite way facing the Kabah in Mecca and they prayed. And what did it say? It said that G_d wanted to test you to see who would really be the believer and follow and who would turn back on his heels. So He was separating the corrupt from the pure. The corrupt ones, they are always looking for a reason to deny, not to obey, not to believe. So it shows who were the strong and who were the weak. Those weak ones they started whispering, "I was believing, I was following him, but now I can't understand this. What he is doing now? If G_d is really guiding him and he is getting his instructions from G_d, why didn't G_d turn him to the right place, the right direction, in the first place?" This is true. This really happened. This is the kind of thing they started whispering, like you do. "What is this American Muslim society? When is he going to get it straight? We were the World Community in the West, now American Muslim Society. I'm telling you he just keeps my mind messed up."</w:t>
      </w:r>
    </w:p>
    <w:p>
      <w:pPr>
        <w:pStyle w:val="Normal"/>
        <w:rPr/>
      </w:pPr>
      <w:r>
        <w:rPr/>
      </w:r>
    </w:p>
    <w:p>
      <w:pPr>
        <w:pStyle w:val="Normal"/>
        <w:rPr/>
      </w:pPr>
      <w:r>
        <w:rPr/>
        <w:t>I heard one Imam from overseas say, "If you really truly follow Muhammed, the Prophet pbuh, and you are sincere with you heart, you are going to experience in time, the things he experienced”. He is a sign of what we will experience, if we take up his responsibility. As Jesus said, if you take up his cross you are going to suffer like he suffered; and if you take up the responsibility that Allah swt gave Muhammed, the Prophet pbuh, loving him, following him, and trying to</w:t>
      </w:r>
    </w:p>
    <w:p>
      <w:pPr>
        <w:pStyle w:val="Normal"/>
        <w:rPr/>
      </w:pPr>
      <w:r>
        <w:rPr/>
        <w:t>___________________________________________________________________</w:t>
      </w:r>
    </w:p>
    <w:p>
      <w:pPr>
        <w:pStyle w:val="Normal"/>
        <w:rPr/>
      </w:pPr>
      <w:r>
        <w:rPr/>
      </w:r>
    </w:p>
    <w:p>
      <w:pPr>
        <w:pStyle w:val="Normal"/>
        <w:rPr/>
      </w:pPr>
      <w:r>
        <w:rPr/>
        <w:t>9.</w:t>
      </w:r>
    </w:p>
    <w:p>
      <w:pPr>
        <w:pStyle w:val="Normal"/>
        <w:rPr/>
      </w:pPr>
      <w:r>
        <w:rPr/>
      </w:r>
    </w:p>
    <w:p>
      <w:pPr>
        <w:pStyle w:val="Normal"/>
        <w:rPr/>
      </w:pPr>
      <w:r>
        <w:rPr/>
        <w:t>obey that office that Allah swt gave him, you are going the have some of the same misery put in your life that he had in his. But Allah swt sustained him until the victory. He died victorious. We may die one after another, but we are guaranteed the victory in this United States of America.</w:t>
      </w:r>
    </w:p>
    <w:p>
      <w:pPr>
        <w:pStyle w:val="Normal"/>
        <w:rPr/>
      </w:pPr>
      <w:r>
        <w:rPr/>
      </w:r>
    </w:p>
    <w:p>
      <w:pPr>
        <w:pStyle w:val="Normal"/>
        <w:rPr/>
      </w:pPr>
      <w:r>
        <w:rPr/>
        <w:t>Qur'an 41.11: He completed seven firmaments</w:t>
      </w:r>
    </w:p>
    <w:p>
      <w:pPr>
        <w:pStyle w:val="Normal"/>
        <w:rPr/>
      </w:pPr>
      <w:r>
        <w:rPr/>
      </w:r>
    </w:p>
    <w:p>
      <w:pPr>
        <w:pStyle w:val="Normal"/>
        <w:rPr/>
      </w:pPr>
      <w:r>
        <w:rPr/>
        <w:t>"So He completed them as seven firmaments in two Days and He assigned to each heaven its duty and command. And We adorned the lower heaven with lights and (provided it) with guard. Such is the Decree of (Him) the Exalted in Might Full of knowledge."</w:t>
      </w:r>
    </w:p>
    <w:p>
      <w:pPr>
        <w:pStyle w:val="Normal"/>
        <w:rPr/>
      </w:pPr>
      <w:r>
        <w:rPr/>
      </w:r>
    </w:p>
    <w:p>
      <w:pPr>
        <w:pStyle w:val="Normal"/>
        <w:rPr/>
      </w:pPr>
      <w:r>
        <w:rPr/>
        <w:t>Genesis 1.7, 8; G d mad the firmament</w:t>
      </w:r>
    </w:p>
    <w:p>
      <w:pPr>
        <w:pStyle w:val="Normal"/>
        <w:rPr/>
      </w:pPr>
      <w:r>
        <w:rPr/>
        <w:t>^</w:t>
      </w:r>
    </w:p>
    <w:p>
      <w:pPr>
        <w:pStyle w:val="Normal"/>
        <w:rPr/>
      </w:pPr>
      <w:r>
        <w:rPr/>
        <w:t>"And God made the firmament, and divided the waters which were under the firmament from the waters which were above the firmament: and it was so. [8] And God called the firmament Heaven. And the evening and the morning were the second day."</w:t>
      </w:r>
    </w:p>
    <w:p>
      <w:pPr>
        <w:pStyle w:val="Normal"/>
        <w:rPr/>
      </w:pPr>
      <w:r>
        <w:rPr/>
      </w:r>
    </w:p>
    <w:p>
      <w:pPr>
        <w:pStyle w:val="Normal"/>
        <w:rPr/>
      </w:pPr>
      <w:r>
        <w:rPr/>
        <w:t>Qur'an 65.12; created seven above for you similar</w:t>
      </w:r>
    </w:p>
    <w:p>
      <w:pPr>
        <w:pStyle w:val="Normal"/>
        <w:rPr/>
      </w:pPr>
      <w:r>
        <w:rPr/>
      </w:r>
    </w:p>
    <w:p>
      <w:pPr>
        <w:pStyle w:val="Normal"/>
        <w:rPr/>
      </w:pPr>
      <w:r>
        <w:rPr/>
        <w:t>"Allah is He Who created seven Firmaments and of the earth a similar number. Through the midst of them (all) descends His Command: that ye may know that Allah has power over all things and that Allah comprehends all things in (His) Knowledge.</w:t>
      </w:r>
    </w:p>
    <w:p>
      <w:pPr>
        <w:pStyle w:val="Normal"/>
        <w:rPr/>
      </w:pPr>
      <w:r>
        <w:rPr/>
      </w:r>
    </w:p>
    <w:p>
      <w:pPr>
        <w:pStyle w:val="Normal"/>
        <w:rPr/>
      </w:pPr>
      <w:r>
        <w:rPr/>
        <w:t>Allah swt says, "And there are above you seven tracts," referring to those same seven planes, or what the Bible calls seven firmaments, what the Qur'an calls seven strong heavens. And Allah swt says in you, meaning the people on earth, for all of us, is a like number, seven. So there are seven in the heavens representing those seven levels. Adam was on number one; Jesus Christ and John on number two; Yusuf on level number three; Idris on number four, Aaron on number five; Moses on number six; Abraham on number seven; Seven levels and eight persons. Then Muhammed pbuh comes and he is lifted up to the highest of the heavens. He comes through all the seven levels. Then he becomes the eighth figure; seven up. eight down. Seven up. The Qur'an says, "Get you down from here." Eight to establish the life in the earth.</w:t>
      </w:r>
    </w:p>
    <w:p>
      <w:pPr>
        <w:pStyle w:val="Normal"/>
        <w:rPr/>
      </w:pPr>
      <w:r>
        <w:rPr/>
      </w:r>
    </w:p>
    <w:p>
      <w:pPr>
        <w:pStyle w:val="Normal"/>
        <w:rPr/>
      </w:pPr>
      <w:r>
        <w:rPr/>
        <w:t>You were not made to be in the heaven like those spiritual priests and monks, etc, living up in the heavens and the earth is filthy but yet the donation is coming from filthy earth that puts them in a very comfortable position. They live very comfortably with the wealth of the poor and suffering souls and this way existed for hundreds of years, two thousand years, in fact. For the people of Book it existed for more than a thousand years where they prided themselves in being the enlightened few having the divine will and spark in them and called themselves a higher order in creation than the common people on earth. They put themselves in the heavens over all the other people that they called animals. They call all of us animals.</w:t>
      </w:r>
    </w:p>
    <w:p>
      <w:pPr>
        <w:pStyle w:val="Normal"/>
        <w:rPr/>
      </w:pPr>
      <w:r>
        <w:rPr/>
      </w:r>
    </w:p>
    <w:p>
      <w:pPr>
        <w:pStyle w:val="Normal"/>
        <w:rPr/>
      </w:pPr>
      <w:r>
        <w:rPr/>
        <w:t>Numbers 22.28; Why strike me three times</w:t>
      </w:r>
    </w:p>
    <w:p>
      <w:pPr>
        <w:pStyle w:val="Normal"/>
        <w:rPr/>
      </w:pPr>
      <w:r>
        <w:rPr/>
      </w:r>
    </w:p>
    <w:p>
      <w:pPr>
        <w:pStyle w:val="Normal"/>
        <w:rPr/>
      </w:pPr>
      <w:r>
        <w:rPr/>
        <w:t>"And the Lord opened the mouth of the ass, and she said unto Balaam, What have I done unto thee, that thou hast smitten me these three times?"</w:t>
      </w:r>
    </w:p>
    <w:p>
      <w:pPr>
        <w:pStyle w:val="Normal"/>
        <w:rPr/>
      </w:pPr>
      <w:r>
        <w:rPr/>
      </w:r>
    </w:p>
    <w:p>
      <w:pPr>
        <w:pStyle w:val="Normal"/>
        <w:rPr/>
      </w:pPr>
      <w:r>
        <w:rPr/>
        <w:t>When they are talking about donkeys in the Bible they are talking about people. When they are talking about snakes in the Bible they are talking about people. When they are talking about dogs in the Bible they are talking about people. There is no animal in the Bible that is a real animal in their minds when they were writing that. All the animals in the Bible are human beings. Now why would animals be in the Bible if it is not for human beings? There is a donkey talking, saying, "Why have you struck me these three times?" That is enough to make you go crazy or enough to entertain an African American who has nothing else to do but be entertained by foolishness.   What gives a seeing man the holy ghost is good sense.</w:t>
      </w:r>
    </w:p>
    <w:p>
      <w:pPr>
        <w:pStyle w:val="Normal"/>
        <w:rPr/>
      </w:pPr>
      <w:r>
        <w:rPr/>
      </w:r>
    </w:p>
    <w:p>
      <w:pPr>
        <w:pStyle w:val="Normal"/>
        <w:rPr/>
      </w:pPr>
      <w:r>
        <w:rPr/>
        <w:t>Qur'an 18.110; I am a human like you</w:t>
      </w:r>
    </w:p>
    <w:p>
      <w:pPr>
        <w:pStyle w:val="Normal"/>
        <w:rPr/>
      </w:pPr>
      <w:r>
        <w:rPr/>
      </w:r>
    </w:p>
    <w:p>
      <w:pPr>
        <w:pStyle w:val="Normal"/>
        <w:rPr/>
      </w:pPr>
      <w:r>
        <w:rPr/>
        <w:t>Say: "I am but a man like yourselves (but) the inspiration has come to me that your Allah is one Allah: whoever expects to meet his Lord let him work</w:t>
      </w:r>
    </w:p>
    <w:p>
      <w:pPr>
        <w:pStyle w:val="Normal"/>
        <w:rPr/>
      </w:pPr>
      <w:r>
        <w:rPr/>
        <w:t>____________________________________________________________________</w:t>
      </w:r>
    </w:p>
    <w:p>
      <w:pPr>
        <w:pStyle w:val="Normal"/>
        <w:rPr/>
      </w:pPr>
      <w:r>
        <w:rPr/>
      </w:r>
    </w:p>
    <w:p>
      <w:pPr>
        <w:pStyle w:val="Normal"/>
        <w:rPr/>
      </w:pPr>
      <w:r>
        <w:rPr/>
        <w:t>10.</w:t>
      </w:r>
    </w:p>
    <w:p>
      <w:pPr>
        <w:pStyle w:val="Normal"/>
        <w:rPr/>
      </w:pPr>
      <w:r>
        <w:rPr/>
      </w:r>
    </w:p>
    <w:p>
      <w:pPr>
        <w:pStyle w:val="Normal"/>
        <w:rPr/>
      </w:pPr>
      <w:r>
        <w:rPr/>
        <w:t>righteousness and in the worship of his Lord admit no one as partner."</w:t>
      </w:r>
    </w:p>
    <w:p>
      <w:pPr>
        <w:pStyle w:val="Normal"/>
        <w:rPr/>
      </w:pPr>
      <w:r>
        <w:rPr/>
      </w:r>
    </w:p>
    <w:p>
      <w:pPr>
        <w:pStyle w:val="Normal"/>
        <w:rPr/>
      </w:pPr>
      <w:r>
        <w:rPr/>
        <w:t>John 14.20; I in you, you in me</w:t>
      </w:r>
    </w:p>
    <w:p>
      <w:pPr>
        <w:pStyle w:val="Normal"/>
        <w:rPr/>
      </w:pPr>
      <w:r>
        <w:rPr/>
      </w:r>
    </w:p>
    <w:p>
      <w:pPr>
        <w:pStyle w:val="Normal"/>
        <w:rPr/>
      </w:pPr>
      <w:r>
        <w:rPr/>
        <w:t>"At that day ye shall know that I am in my Father, and ye in me, and I in you."</w:t>
      </w:r>
    </w:p>
    <w:p>
      <w:pPr>
        <w:pStyle w:val="Normal"/>
        <w:rPr/>
      </w:pPr>
      <w:r>
        <w:rPr/>
        <w:t>What is that saying so clearly? More than anything else I want you to know yourself. Isn't that why we received the teachings? It says, "Know yourself and that is what Allah swt wants for us in the Qur'an. He wants us to know our self. But know yourself in your best picture and know yourself in your strongest picture and know yourself in your most productive picture. That is what Allah swt wants. Your Creator wants that for us. And that is what we are addressing right now with the material from our Creator, the Word of G_d, the Qur'an, and with the guidance of His servant, His Messenger, Muhammed pbuh, our Prophet. We are addressing that right now.</w:t>
      </w:r>
    </w:p>
    <w:p>
      <w:pPr>
        <w:pStyle w:val="Normal"/>
        <w:rPr/>
      </w:pPr>
      <w:r>
        <w:rPr/>
      </w:r>
    </w:p>
    <w:p>
      <w:pPr>
        <w:pStyle w:val="Normal"/>
        <w:rPr/>
      </w:pPr>
      <w:r>
        <w:rPr/>
        <w:t>So the seven in us or in the people under their leaders who are in heaven, they are gone, they are in the heavens. It means it is to say to us, "You have the same material in you, invisible and visible. You have the same material in you that lifted them up to the heavens and lifted Abraham your father up to the highest heaven. Whatever is in them that made it possible for that ascension, that going up you have it in you, too, in all of you.</w:t>
      </w:r>
    </w:p>
    <w:p>
      <w:pPr>
        <w:pStyle w:val="Normal"/>
        <w:rPr/>
      </w:pPr>
      <w:r>
        <w:rPr/>
      </w:r>
    </w:p>
    <w:p>
      <w:pPr>
        <w:pStyle w:val="Normal"/>
        <w:rPr/>
      </w:pPr>
      <w:r>
        <w:rPr/>
        <w:t>Qur'an 33.21; The Prophet's character best for whoever believes</w:t>
      </w:r>
    </w:p>
    <w:p>
      <w:pPr>
        <w:pStyle w:val="Normal"/>
        <w:rPr/>
      </w:pPr>
      <w:r>
        <w:rPr/>
      </w:r>
    </w:p>
    <w:p>
      <w:pPr>
        <w:pStyle w:val="Normal"/>
        <w:rPr/>
      </w:pPr>
      <w:r>
        <w:rPr/>
        <w:t>"Ye have indeed in the Apostle of Allah a beautiful pattern of (conduct) for anyone whose hope is in Allah and the Final Day and who engages much in the praise of Allah."</w:t>
      </w:r>
    </w:p>
    <w:p>
      <w:pPr>
        <w:pStyle w:val="Normal"/>
        <w:rPr/>
      </w:pPr>
      <w:r>
        <w:rPr/>
      </w:r>
    </w:p>
    <w:p>
      <w:pPr>
        <w:pStyle w:val="Normal"/>
        <w:rPr/>
      </w:pPr>
      <w:r>
        <w:rPr/>
        <w:t>That is why Jesus said, "I in you, you in me." And that is why Muhammed pbuh was told by Allah swt, "Say to them, 'I am a mortal just like you'." I'm no angel. I'm no god. I'm no special creation. I'm the same creation you are. But, if you understand it brothers, you students and you Imams and teachers, the only difference is that G_d has favored me with His mercy and His mercy brought me to realize my station. But you have that same thing. Why would G_d give us a model to emulate if we can't be like him? He says, in Arabic, "Laqad" "For surely, without a doubt. "Enna" means surely. "Qad" means surely. But when you say, "Laqad," it is stronger than all of the other expressions, to say,("Surely without any doubt you have in Muhammed pbuh an excellent model," Did He say for Muslims or for his following? He said for any who believe in G_d and the hereafter.</w:t>
      </w:r>
    </w:p>
    <w:p>
      <w:pPr>
        <w:pStyle w:val="Normal"/>
        <w:rPr/>
      </w:pPr>
      <w:r>
        <w:rPr/>
      </w:r>
    </w:p>
    <w:p>
      <w:pPr>
        <w:pStyle w:val="Normal"/>
        <w:rPr/>
      </w:pPr>
      <w:r>
        <w:rPr/>
        <w:t>Don't Christians believe in G_d? Don't Jews believe in G_d? Allah swt says he is, "Rahmatan lil alameen." He is a mercy for all of the worlds; for the religious people, the spiritual people; for the medical doctor; for the scientist; for the general on the battlefield; for the entertainer with his instrument; for all the worlds, because culture and entertainment represents a whole world unto itself, doesn't it? What has fed man's mind to manifest all these different disciplines? Material sciences, art, music, medicine. What has to materialize for his thinking to bring him to all these great beautiful productions? His intelligence. If his intelligence doesn't grow he never will have those things for his comforts in the environment. What grows his intelligence? The guidance of G_d. G_d guides him to know how to benefit from His creation.</w:t>
      </w:r>
    </w:p>
    <w:p>
      <w:pPr>
        <w:pStyle w:val="Normal"/>
        <w:rPr/>
      </w:pPr>
      <w:r>
        <w:rPr/>
      </w:r>
    </w:p>
    <w:p>
      <w:pPr>
        <w:pStyle w:val="Normal"/>
        <w:rPr/>
      </w:pPr>
      <w:r>
        <w:rPr/>
        <w:t>I say in my common language to you now, who is better to prepare you to succeed in a matter more than the One Who produced that matter? the Creator, Himself. Now, some of you can't even understand that. Forget about the name Allah swt or any other name, we see a design, we see a pattern in all material things. So whatever is behind that manifesting, coming into existence that is G_d, that is Allah swt, that is the Creator. You can say it is the energy force, call it anything you want. What is better for you, for your mind that gave the name energy form  that caused all of this? What is better for you to have as an authority for you to approach this matter that you said "An energy force produced this beautiful, mighty magnificent pattern we see?" What is better for your mind for you to call on for help than that original energy source, or whatever you want to call it, that produced all of this in this beautiful pattern, magnificent creation? When you look into it, it is so magnificent.</w:t>
      </w:r>
    </w:p>
    <w:p>
      <w:pPr>
        <w:pStyle w:val="Normal"/>
        <w:rPr/>
      </w:pPr>
      <w:r>
        <w:rPr/>
      </w:r>
    </w:p>
    <w:p>
      <w:pPr>
        <w:pStyle w:val="Normal"/>
        <w:rPr/>
      </w:pPr>
      <w:r>
        <w:rPr/>
        <w:t>Qur'an 2.130; Whoever turns from Abraham's way is a fool</w:t>
      </w:r>
    </w:p>
    <w:p>
      <w:pPr>
        <w:pStyle w:val="Normal"/>
        <w:rPr/>
      </w:pPr>
      <w:r>
        <w:rPr/>
      </w:r>
    </w:p>
    <w:p>
      <w:pPr>
        <w:pStyle w:val="Normal"/>
        <w:rPr/>
      </w:pPr>
      <w:r>
        <w:rPr/>
        <w:t>"And who turns away from the religion of Abraham but such as debase their souls with folly? Him We chose</w:t>
      </w:r>
    </w:p>
    <w:p>
      <w:pPr>
        <w:pStyle w:val="Normal"/>
        <w:rPr/>
      </w:pPr>
      <w:r>
        <w:rPr/>
        <w:t>_____________________________________________________________________</w:t>
      </w:r>
    </w:p>
    <w:p>
      <w:pPr>
        <w:pStyle w:val="Normal"/>
        <w:rPr/>
      </w:pPr>
      <w:r>
        <w:rPr/>
      </w:r>
    </w:p>
    <w:p>
      <w:pPr>
        <w:pStyle w:val="Normal"/>
        <w:rPr/>
      </w:pPr>
      <w:r>
        <w:rPr/>
        <w:t>11.</w:t>
      </w:r>
    </w:p>
    <w:p>
      <w:pPr>
        <w:pStyle w:val="Normal"/>
        <w:rPr/>
      </w:pPr>
      <w:r>
        <w:rPr/>
      </w:r>
    </w:p>
    <w:p>
      <w:pPr>
        <w:pStyle w:val="Normal"/>
        <w:rPr/>
      </w:pPr>
      <w:r>
        <w:rPr/>
        <w:t>and rendered pure in this world: and he will be in the in the ranks of the righteous.</w:t>
      </w:r>
    </w:p>
    <w:p>
      <w:pPr>
        <w:pStyle w:val="Normal"/>
        <w:rPr/>
      </w:pPr>
      <w:r>
        <w:rPr/>
      </w:r>
    </w:p>
    <w:p>
      <w:pPr>
        <w:pStyle w:val="Normal"/>
        <w:rPr/>
      </w:pPr>
      <w:r>
        <w:rPr/>
        <w:t>We are told in Qur'an by Allah swt any who accepts a religion other than the religion of Abraham, the second father, the man who uses his intelligence to come to the conclusion that all these things point to a Creator, a Designer behind it all; and he came up with the idea of the one G_d. None of these things that we can see with our eyes or that we can influence with our life but it is Invisible above all creation, unlike any matter that we know that has caused all this to exist and His will is moving it as He wants it to go, whether we like it or not, whether we support it or not. When our father Abraham discovered that, then G_d said, "You are the leader for all nations, for all people, all the worlds". The Bible says, "Father of all the nations."</w:t>
      </w:r>
    </w:p>
    <w:p>
      <w:pPr>
        <w:pStyle w:val="Normal"/>
        <w:rPr/>
      </w:pPr>
      <w:r>
        <w:rPr/>
      </w:r>
    </w:p>
    <w:p>
      <w:pPr>
        <w:pStyle w:val="Normal"/>
        <w:rPr/>
      </w:pPr>
      <w:r>
        <w:rPr/>
        <w:t>Khalifa is in the soul and nature of every person</w:t>
      </w:r>
    </w:p>
    <w:p>
      <w:pPr>
        <w:pStyle w:val="Normal"/>
        <w:rPr/>
      </w:pPr>
      <w:r>
        <w:rPr/>
      </w:r>
    </w:p>
    <w:p>
      <w:pPr>
        <w:pStyle w:val="Normal"/>
        <w:rPr/>
      </w:pPr>
      <w:r>
        <w:rPr/>
        <w:t>If you would believe what has been revealed about your own value as a human person, that Allah swt has created every human being to be khalifa; he needs no more than one khalifa at a time but he has created all of us to be kahlifa. So if He made-all of us to be khalifa, shouldn't we have it as an appetite in our soul, a hunger in our soul to see a khalifa established? So the true in their nature, the ones who are correct in their nature, they don't ask saying, "G_d make me kahlifa, make me the leader of these people." Their prayer in the Qur'an is, "Our lord give us from among ourselves a son who will be an Imam for us and a leader for us." That is their prayer. They prayed for a leader.   And you go around saying that's been our trouble, we don't need a leader anymore. That is our problem. We just have leaders. We don't need any leader." You got one whether you want one or not and I am not talking about myself. Shaytan is there for you. He is smiling when you talk like that. He says, "There is my baby."</w:t>
      </w:r>
    </w:p>
    <w:p>
      <w:pPr>
        <w:pStyle w:val="Normal"/>
        <w:rPr/>
      </w:pPr>
      <w:r>
        <w:rPr/>
      </w:r>
    </w:p>
    <w:p>
      <w:pPr>
        <w:pStyle w:val="Normal"/>
        <w:rPr/>
      </w:pPr>
      <w:r>
        <w:rPr/>
        <w:t xml:space="preserve">Authority everyone has over them </w:t>
      </w:r>
    </w:p>
    <w:p>
      <w:pPr>
        <w:pStyle w:val="Normal"/>
        <w:rPr/>
      </w:pPr>
      <w:r>
        <w:rPr/>
      </w:r>
    </w:p>
    <w:p>
      <w:pPr>
        <w:pStyle w:val="Normal"/>
        <w:rPr/>
      </w:pPr>
      <w:r>
        <w:rPr/>
        <w:t>Qur'an. 4.83; Refer to Prophet and those with authority</w:t>
      </w:r>
    </w:p>
    <w:p>
      <w:pPr>
        <w:pStyle w:val="Normal"/>
        <w:rPr/>
      </w:pPr>
      <w:r>
        <w:rPr/>
      </w:r>
    </w:p>
    <w:p>
      <w:pPr>
        <w:pStyle w:val="Normal"/>
        <w:rPr/>
      </w:pPr>
      <w:r>
        <w:rPr/>
        <w:t>" If they had only referred it to the Apostle or to those charged with authority among them the proper investigators would have tested it from them (direct)."</w:t>
      </w:r>
    </w:p>
    <w:p>
      <w:pPr>
        <w:pStyle w:val="Normal"/>
        <w:rPr/>
      </w:pPr>
      <w:r>
        <w:rPr/>
      </w:r>
    </w:p>
    <w:p>
      <w:pPr>
        <w:pStyle w:val="Normal"/>
        <w:rPr/>
      </w:pPr>
      <w:r>
        <w:rPr/>
        <w:t>Qur’an 13.11; For each person are angels appointed</w:t>
      </w:r>
    </w:p>
    <w:p>
      <w:pPr>
        <w:pStyle w:val="Normal"/>
        <w:rPr/>
      </w:pPr>
      <w:r>
        <w:rPr/>
      </w:r>
    </w:p>
    <w:p>
      <w:pPr>
        <w:pStyle w:val="Normal"/>
        <w:rPr/>
      </w:pPr>
      <w:r>
        <w:rPr/>
        <w:t>For each (such person) there are (angels) in succession before and behind him: they guard him by command of Allah. Verily never will Allah change the condition of a people until they change it themselves (with their own souls). But when (once) Allah willeth a people's punishment there can be no turning it back nor will they find besides Him any to protect.</w:t>
      </w:r>
    </w:p>
    <w:p>
      <w:pPr>
        <w:pStyle w:val="Normal"/>
        <w:rPr/>
      </w:pPr>
      <w:r>
        <w:rPr/>
      </w:r>
    </w:p>
    <w:p>
      <w:pPr>
        <w:pStyle w:val="Normal"/>
        <w:rPr/>
      </w:pPr>
      <w:r>
        <w:rPr/>
        <w:t>Allah says, "Does any soul think it is going to be left alone without a guardian or authority over it"? No individual will be left alone without an authority over it. You were created to have an authority over you and G_d will have your angel be an authority over you until He blesses you with a teacher from among yourselves. Then your teacher will be over you to help you know better how to get the benefit from your angels. The devil is just waiting. Those who refuse G_d's way, there is a devil, satan. He's just waiting. He says, "This one is mine."</w:t>
      </w:r>
    </w:p>
    <w:p>
      <w:pPr>
        <w:pStyle w:val="Normal"/>
        <w:rPr/>
      </w:pPr>
      <w:r>
        <w:rPr/>
      </w:r>
    </w:p>
    <w:p>
      <w:pPr>
        <w:pStyle w:val="Normal"/>
        <w:rPr/>
      </w:pPr>
      <w:r>
        <w:rPr/>
        <w:t>I think we have finished what we had prepared for yesterday and we will start with the subject today. It should be clear now where we left off on the seven ascensions. You should add there are seven like planes or possibilities for ascension in every human being.</w:t>
      </w:r>
    </w:p>
    <w:p>
      <w:pPr>
        <w:pStyle w:val="Normal"/>
        <w:rPr/>
      </w:pPr>
      <w:r>
        <w:rPr/>
      </w:r>
    </w:p>
    <w:p>
      <w:pPr>
        <w:pStyle w:val="Normal"/>
        <w:rPr/>
      </w:pPr>
      <w:r>
        <w:rPr/>
        <w:t>We have channel 7 on television and what do they say on that channel? "Seven on your side." ABC where are they coming from? From scripture that says seven eyes went out to prove man is worthy of the high station that scripture has for him; and seven went out to disprove it. So that's why ABC says, "Seven on your side," because there is another seven that is against you, working against your good nature and working against your good future.</w:t>
      </w:r>
    </w:p>
    <w:p>
      <w:pPr>
        <w:pStyle w:val="Normal"/>
        <w:rPr/>
      </w:pPr>
      <w:r>
        <w:rPr/>
      </w:r>
    </w:p>
    <w:p>
      <w:pPr>
        <w:pStyle w:val="Normal"/>
        <w:rPr/>
      </w:pPr>
      <w:r>
        <w:rPr/>
        <w:t>Seven and seven makes fourteen. This is only for my brothers who used to struggle back there. The sun is fourteen thousand degrees hot, the productive energy lying dormant, resting in those who haven't been freed, their minds haven't been freed to use it, sleepers. Dormant means sleeping and seven are active, not sleeping. Now all matter that is burning, this is good for those who have a mind for it. Every body doesn't have a mind for what I am saying now. Everything that burns was once rested, not active. Fire makes the particles active. So man looks at things and he reads into these things messages from Creator by way of creation. My father told me once, he said, "Son if a coal rolls out and gets away from the burning coals it loses its fire and its heat. Here he is using this picture to speak things to me</w:t>
      </w:r>
    </w:p>
    <w:p>
      <w:pPr>
        <w:pStyle w:val="Normal"/>
        <w:rPr/>
      </w:pPr>
      <w:r>
        <w:rPr/>
        <w:t>_____________________________________________________________________</w:t>
      </w:r>
    </w:p>
    <w:p>
      <w:pPr>
        <w:pStyle w:val="Normal"/>
        <w:rPr/>
      </w:pPr>
      <w:r>
        <w:rPr/>
      </w:r>
    </w:p>
    <w:p>
      <w:pPr>
        <w:pStyle w:val="Normal"/>
        <w:rPr/>
      </w:pPr>
      <w:r>
        <w:rPr/>
        <w:t>12.</w:t>
      </w:r>
    </w:p>
    <w:p>
      <w:pPr>
        <w:pStyle w:val="Normal"/>
        <w:rPr/>
      </w:pPr>
      <w:r>
        <w:rPr/>
      </w:r>
    </w:p>
    <w:p>
      <w:pPr>
        <w:pStyle w:val="Normal"/>
        <w:rPr/>
      </w:pPr>
      <w:r>
        <w:rPr/>
        <w:t>and I was a boy, but I could understand it. I knew exactly what he meant. I had no teaching on little things like that, but I knew exactly what he meant.</w:t>
      </w:r>
    </w:p>
    <w:p>
      <w:pPr>
        <w:pStyle w:val="Normal"/>
        <w:rPr/>
      </w:pPr>
      <w:r>
        <w:rPr/>
      </w:r>
    </w:p>
    <w:p>
      <w:pPr>
        <w:pStyle w:val="Normal"/>
        <w:rPr/>
      </w:pPr>
      <w:r>
        <w:rPr/>
        <w:t>I knew he was not talking about coal. He was talking about people. The people, they are warm and they are brightened, lively with the religion and if you go off away from the religious people, your own community and you get out there in the world away from them you are going to lose your fire, you are going to lose your heat, you are going to lose your life. That is what he was telling me. He wasn't telling me that for my sake. He was telling me that to tell me about the people, period, because I had no wish, no desire to go away myself and he knew that.</w:t>
      </w:r>
    </w:p>
    <w:p>
      <w:pPr>
        <w:pStyle w:val="Normal"/>
        <w:rPr/>
      </w:pPr>
      <w:r>
        <w:rPr/>
      </w:r>
    </w:p>
    <w:p>
      <w:pPr>
        <w:pStyle w:val="Normal"/>
        <w:rPr/>
      </w:pPr>
      <w:r>
        <w:rPr/>
        <w:t>Life: The right perception of reality</w:t>
      </w:r>
    </w:p>
    <w:p>
      <w:pPr>
        <w:pStyle w:val="Normal"/>
        <w:rPr/>
      </w:pPr>
      <w:r>
        <w:rPr/>
      </w:r>
    </w:p>
    <w:p>
      <w:pPr>
        <w:pStyle w:val="Normal"/>
        <w:rPr/>
      </w:pPr>
      <w:r>
        <w:rPr/>
        <w:t>We are going to begin this session with the same focus, perception from Genesis to Revelation. The discussion is more about perception than any other thing. Another word for perception is life because if you don't have the right understanding you can't have the right life. If you don't have the right picture you can't have the right life. So perception is really the life and the more you come into the right perception of reality and the G_d Who is behind reality, the more life you are going to enjoy in your own soul, in your own self and in your own family. Life just becomes so much bigger and so much more beautiful for you inside and outside when you come into the right perception.</w:t>
      </w:r>
    </w:p>
    <w:p>
      <w:pPr>
        <w:pStyle w:val="Normal"/>
        <w:rPr/>
      </w:pPr>
      <w:r>
        <w:rPr/>
      </w:r>
    </w:p>
    <w:p>
      <w:pPr>
        <w:pStyle w:val="Normal"/>
        <w:rPr/>
      </w:pPr>
      <w:r>
        <w:rPr/>
        <w:t>Qur'an 17.72; Blind here and hereafter</w:t>
      </w:r>
    </w:p>
    <w:p>
      <w:pPr>
        <w:pStyle w:val="Normal"/>
        <w:rPr/>
      </w:pPr>
      <w:r>
        <w:rPr/>
      </w:r>
    </w:p>
    <w:p>
      <w:pPr>
        <w:pStyle w:val="Normal"/>
        <w:rPr/>
      </w:pPr>
      <w:r>
        <w:rPr/>
        <w:t>"But those who were blind in this world will be blind in the Hereafter and most astray from the Path."</w:t>
      </w:r>
    </w:p>
    <w:p>
      <w:pPr>
        <w:pStyle w:val="Normal"/>
        <w:rPr/>
      </w:pPr>
      <w:r>
        <w:rPr/>
      </w:r>
    </w:p>
    <w:p>
      <w:pPr>
        <w:pStyle w:val="Normal"/>
        <w:rPr/>
      </w:pPr>
      <w:r>
        <w:rPr/>
        <w:t>Those who are blind in this world will be blind in the hereafter, isn't that in scripture? That is the Bible. If you don't have life here you won't have it in the hereafter and that is scripture, both books, Bible and Qur'an. When we look at the issues for human decency, or for human moral excellence and human intelligence, what do we see? We see authority, who or what should be the authority in man's life, that's one of the great issues. Man has successfully arrived at the acceptance of the right authority by the process of elimination, or just as animals progress, if you took biology, from simple and weak to complex and strong; or just as one species advances the species it is by selection. That is what they taught me in science. You might have forgotten your science. I didn't forget my science.</w:t>
      </w:r>
    </w:p>
    <w:p>
      <w:pPr>
        <w:pStyle w:val="Normal"/>
        <w:rPr/>
      </w:pPr>
      <w:r>
        <w:rPr/>
      </w:r>
    </w:p>
    <w:p>
      <w:pPr>
        <w:pStyle w:val="Normal"/>
        <w:rPr/>
      </w:pPr>
      <w:r>
        <w:rPr/>
        <w:t>Environmental taste influences the life form</w:t>
      </w:r>
    </w:p>
    <w:p>
      <w:pPr>
        <w:pStyle w:val="Normal"/>
        <w:rPr/>
      </w:pPr>
      <w:r>
        <w:rPr/>
      </w:r>
    </w:p>
    <w:p>
      <w:pPr>
        <w:pStyle w:val="Normal"/>
        <w:rPr/>
      </w:pPr>
      <w:r>
        <w:rPr/>
        <w:t>Selection, adaptation. The material creation influences the shaping of the life, but the life also has a hunger, an appetite, a desire for better for itself. So it selects so it will have the better for itself. And when it selects and becomes accustomed to staying where it found a home that it likes and it found food that it likes, when it stays there, the environment itself will influence the growing or the shaping of that organism. And that organism will be influenced to depend upon its taste. If it had poor taste the environment will influence it to stay in poor shape. But if it had excellent taste, then because of it selecting the excellent things the environment will be excellent for it; because it selected an environment. It had excellent taste.</w:t>
      </w:r>
    </w:p>
    <w:p>
      <w:pPr>
        <w:pStyle w:val="Normal"/>
        <w:rPr/>
      </w:pPr>
      <w:r>
        <w:rPr/>
      </w:r>
    </w:p>
    <w:p>
      <w:pPr>
        <w:pStyle w:val="Normal"/>
        <w:rPr/>
      </w:pPr>
      <w:r>
        <w:rPr/>
        <w:t>Selection, adaption, evolution</w:t>
      </w:r>
    </w:p>
    <w:p>
      <w:pPr>
        <w:pStyle w:val="Normal"/>
        <w:rPr/>
      </w:pPr>
      <w:r>
        <w:rPr/>
      </w:r>
    </w:p>
    <w:p>
      <w:pPr>
        <w:pStyle w:val="Normal"/>
        <w:rPr/>
      </w:pPr>
      <w:r>
        <w:rPr/>
        <w:t>Allah swt uses the same language so why can we believe that this revelation, Qur'an, is not from G_d when He does not speak in spookism, in guesses, chances and accidents? No, G_d speaks in the real nature of the matter that He created. And He give us language that when the scientist looks at it he has to say, "It is not in conflict with science." That is what modern scientists have said of the Qur'an. They won't go further and tell you what they know and what has helped them. They say no, it has helped man arrive at the plane or destination for science. If they would admit it all, they would say that.</w:t>
      </w:r>
    </w:p>
    <w:p>
      <w:pPr>
        <w:pStyle w:val="Normal"/>
        <w:rPr/>
      </w:pPr>
      <w:r>
        <w:rPr/>
      </w:r>
    </w:p>
    <w:p>
      <w:pPr>
        <w:pStyle w:val="Normal"/>
        <w:rPr/>
      </w:pPr>
      <w:r>
        <w:rPr/>
        <w:t>We have been burdened as humans on this planet earth by religion giving us pictures and telling us G_d is this picture, man is this picture, heaven is this picture, hell is this picture; death is this picture; life is this picture. So they have not given us all the important concepts that we need in order to have comfortable minds and be situated to do good and prosper with our own human life that G_d created for us. They burdened it and made it almost impossible for the average person to really take care of him or herself. So you have to go to the modern witch doctor, called preacher or priest, or minister, rabbi, or Imam. You have to go to them to be comfortable in your soul. You have to live with their picture that they gave you until the next witch doctor theater. He invites you to his theater and he makes you happy. He makes you cry tears of joy. But when you leave him for two or three</w:t>
      </w:r>
    </w:p>
    <w:p>
      <w:pPr>
        <w:pStyle w:val="Normal"/>
        <w:rPr/>
      </w:pPr>
      <w:r>
        <w:rPr/>
        <w:t>_______________________________________________________________________</w:t>
      </w:r>
    </w:p>
    <w:p>
      <w:pPr>
        <w:pStyle w:val="Normal"/>
        <w:rPr/>
      </w:pPr>
      <w:r>
        <w:rPr/>
      </w:r>
    </w:p>
    <w:p>
      <w:pPr>
        <w:pStyle w:val="Normal"/>
        <w:rPr/>
      </w:pPr>
      <w:r>
        <w:rPr/>
        <w:t>13.</w:t>
      </w:r>
    </w:p>
    <w:p>
      <w:pPr>
        <w:pStyle w:val="Normal"/>
        <w:rPr/>
      </w:pPr>
      <w:r>
        <w:rPr/>
      </w:r>
    </w:p>
    <w:p>
      <w:pPr>
        <w:pStyle w:val="Normal"/>
        <w:rPr/>
      </w:pPr>
      <w:r>
        <w:rPr/>
        <w:t>days the narcotic wears off and you start crying those salty tears; no more sweet tears. The miserable life is staring you in the face again. And you hurt bad until the next meeting where you go back to the witch doctor. Isn't that a Sisyphus dilemma to be in? Struggling most of the time and only happy when he is coming down the hill trying to catch up with the ball, this round stone rolling down the hill. That is what they are doing, rolling you down the hill and going down is easier than going up. So you go right back again for another roll down the hill.</w:t>
      </w:r>
    </w:p>
    <w:p>
      <w:pPr>
        <w:pStyle w:val="Normal"/>
        <w:rPr/>
      </w:pPr>
      <w:r>
        <w:rPr/>
      </w:r>
    </w:p>
    <w:p>
      <w:pPr>
        <w:pStyle w:val="Normal"/>
        <w:rPr/>
      </w:pPr>
      <w:r>
        <w:rPr/>
        <w:t>Look how it all starts. Man is put into the garden and he is put in there as G_d wanted him to be. But here comes the deceiver and he whispers to the man and suggests that he doesn't listen to what he was listening to before; "But listen to me", that is what the satan suggested. "Whatever you were listening to before don't listen to that. Don't believe it. Don't listen to it but now listen to me". In Genesis he doesn't say, "I'm your sincere advisor, does he? But in the Qur'an it is different. It says, he comes to the person as a sincere and true advisor. He communicates that to the person that you have had people mistreat you. You have been mistreated you poor mistreated person in this bad shape. You are in this bad condition. I'm coming here to tell you that your problem is you've been listening to the wrong voices. Now listen to mine. So he gives him his influence to listen to satan. He listens to satan and he goes astray from the nature, spirit and the way that his Creator intended for him.</w:t>
      </w:r>
    </w:p>
    <w:p>
      <w:pPr>
        <w:pStyle w:val="Normal"/>
        <w:rPr/>
      </w:pPr>
      <w:r>
        <w:rPr/>
      </w:r>
    </w:p>
    <w:p>
      <w:pPr>
        <w:pStyle w:val="Normal"/>
        <w:rPr/>
      </w:pPr>
      <w:r>
        <w:rPr/>
        <w:t>Dress means total production</w:t>
      </w:r>
    </w:p>
    <w:p>
      <w:pPr>
        <w:pStyle w:val="Normal"/>
        <w:rPr/>
      </w:pPr>
      <w:r>
        <w:rPr/>
      </w:r>
    </w:p>
    <w:p>
      <w:pPr>
        <w:pStyle w:val="Normal"/>
        <w:rPr/>
      </w:pPr>
      <w:r>
        <w:rPr/>
        <w:t>Qur'an7.27; satan caused your parents to remove their garments</w:t>
      </w:r>
    </w:p>
    <w:p>
      <w:pPr>
        <w:pStyle w:val="Normal"/>
        <w:rPr/>
      </w:pPr>
      <w:r>
        <w:rPr/>
      </w:r>
    </w:p>
    <w:p>
      <w:pPr>
        <w:pStyle w:val="Normal"/>
        <w:rPr/>
      </w:pPr>
      <w:r>
        <w:rPr/>
        <w:t>"O ye children of Adam! let not satan seduce you in the same manner as he got your parents out of the garden stripping them of their raiment to expose their shame: for he and his tribe watch you from a position where ye cannot see them: We made the evil ones friends (only) to those without faith."</w:t>
      </w:r>
    </w:p>
    <w:p>
      <w:pPr>
        <w:pStyle w:val="Normal"/>
        <w:rPr/>
      </w:pPr>
      <w:r>
        <w:rPr/>
      </w:r>
    </w:p>
    <w:p>
      <w:pPr>
        <w:pStyle w:val="Normal"/>
        <w:rPr/>
      </w:pPr>
      <w:r>
        <w:rPr/>
        <w:t>He gets hasty. He is not patient anymore. He can't wait anymore on his Lord. He has to go after this fast thing that satan offers him. He caused the man, as it is in the Qur'an to lose the dress that G_d put him in. What is the dress? The dress means the production, but total production. There is production for the spirit. There is production for the intellect. There is production for the material world, total production. Satan took the man into a different position that caused the man to lose his future with G_d and the total production of himself and the environment that G_d planned for him. Satan wants that production, so he took the man out of position to get it.</w:t>
      </w:r>
    </w:p>
    <w:p>
      <w:pPr>
        <w:pStyle w:val="Normal"/>
        <w:rPr/>
      </w:pPr>
      <w:r>
        <w:rPr/>
      </w:r>
    </w:p>
    <w:p>
      <w:pPr>
        <w:pStyle w:val="Normal"/>
        <w:rPr/>
      </w:pPr>
      <w:r>
        <w:rPr/>
        <w:t xml:space="preserve">Plant is more dressed up than a seed </w:t>
      </w:r>
    </w:p>
    <w:p>
      <w:pPr>
        <w:pStyle w:val="Normal"/>
        <w:rPr/>
      </w:pPr>
      <w:r>
        <w:rPr/>
      </w:r>
    </w:p>
    <w:p>
      <w:pPr>
        <w:pStyle w:val="Normal"/>
        <w:rPr/>
      </w:pPr>
      <w:r>
        <w:rPr/>
        <w:t>Qur'an 71.17; Man as a plant</w:t>
      </w:r>
    </w:p>
    <w:p>
      <w:pPr>
        <w:pStyle w:val="Normal"/>
        <w:rPr/>
      </w:pPr>
      <w:r>
        <w:rPr/>
      </w:r>
    </w:p>
    <w:p>
      <w:pPr>
        <w:pStyle w:val="Normal"/>
        <w:rPr/>
      </w:pPr>
      <w:r>
        <w:rPr/>
        <w:t>“</w:t>
      </w:r>
      <w:r>
        <w:rPr/>
        <w:t>And Allah has produced you from the earth growing (gradually)."</w:t>
      </w:r>
    </w:p>
    <w:p>
      <w:pPr>
        <w:pStyle w:val="Normal"/>
        <w:rPr/>
      </w:pPr>
      <w:r>
        <w:rPr/>
      </w:r>
    </w:p>
    <w:p>
      <w:pPr>
        <w:pStyle w:val="Normal"/>
        <w:rPr/>
      </w:pPr>
      <w:r>
        <w:rPr/>
        <w:t>We know the fate of Adam was not as we believe it to be in this world or in Christianity. He erred. He went astray by error. He did not intend to go astray. This is G_d's word to us in Qur'an. It is that he was deceived by the most clever satan. He was deceived to come out of the clothing that G_d put him in. G_d put him in a clothing that is similar to the clothing of the plant life. A seed of a plant has clothing. It has protection for its life, for its soul or its core life. The outside, hard matter protects it and when it is given to the earth what's inside is freed and it starts to grow into another form, into another picture. And as it grows it takes on more dress. Look how naked a seed is and how dressed up a rose bush is; or how naked an apple seed is and how dressed up an apple is; or how dressed up an apple tree is. The dress increases. The Qur'an says, "The likeness of your creation is the likeness of the creation of the plant life. It is a parable of man's creation.</w:t>
      </w:r>
    </w:p>
    <w:p>
      <w:pPr>
        <w:pStyle w:val="Normal"/>
        <w:rPr/>
      </w:pPr>
      <w:r>
        <w:rPr/>
      </w:r>
    </w:p>
    <w:p>
      <w:pPr>
        <w:pStyle w:val="Normal"/>
        <w:rPr/>
      </w:pPr>
      <w:r>
        <w:rPr/>
        <w:t>The brain is quick but believe me we have been set so far behind until I need about a thousand years to give you this subject. Some of you are a thousand years behind. You are a thousand years away from reality of today, maybe even longer than that. But I know you're a thousand years away from the reality of this day and time where human beings mind should be in this scientific world we're living in now. This is not to criticize you. This is to awaken you.</w:t>
      </w:r>
    </w:p>
    <w:p>
      <w:pPr>
        <w:pStyle w:val="Normal"/>
        <w:rPr/>
      </w:pPr>
      <w:r>
        <w:rPr/>
      </w:r>
    </w:p>
    <w:p>
      <w:pPr>
        <w:pStyle w:val="Normal"/>
        <w:rPr/>
      </w:pPr>
      <w:r>
        <w:rPr/>
        <w:t xml:space="preserve">Garden Adam placed in includes everything </w:t>
      </w:r>
    </w:p>
    <w:p>
      <w:pPr>
        <w:pStyle w:val="Normal"/>
        <w:rPr/>
      </w:pPr>
      <w:r>
        <w:rPr/>
      </w:r>
    </w:p>
    <w:p>
      <w:pPr>
        <w:pStyle w:val="Normal"/>
        <w:rPr/>
      </w:pPr>
      <w:r>
        <w:rPr/>
        <w:t>Genesis 2.15; Adam to dress the garden</w:t>
      </w:r>
    </w:p>
    <w:p>
      <w:pPr>
        <w:pStyle w:val="Normal"/>
        <w:rPr/>
      </w:pPr>
      <w:r>
        <w:rPr/>
      </w:r>
    </w:p>
    <w:p>
      <w:pPr>
        <w:pStyle w:val="Normal"/>
        <w:rPr/>
      </w:pPr>
      <w:r>
        <w:rPr/>
        <w:t>And the Lord God took the man, and put him into the garden of Eden to dress it and to keep it.</w:t>
      </w:r>
    </w:p>
    <w:p>
      <w:pPr>
        <w:pStyle w:val="Normal"/>
        <w:rPr/>
      </w:pPr>
      <w:r>
        <w:rPr/>
      </w:r>
    </w:p>
    <w:p>
      <w:pPr>
        <w:pStyle w:val="Normal"/>
        <w:rPr/>
      </w:pPr>
      <w:r>
        <w:rPr/>
        <w:t>Let us look at what Christians says. We are talking about the differences that is said to the people of the Book</w:t>
      </w:r>
    </w:p>
    <w:p>
      <w:pPr>
        <w:pStyle w:val="Normal"/>
        <w:rPr/>
      </w:pPr>
      <w:r>
        <w:rPr/>
        <w:t>_______________________________________________________________________</w:t>
      </w:r>
    </w:p>
    <w:p>
      <w:pPr>
        <w:pStyle w:val="Normal"/>
        <w:rPr/>
      </w:pPr>
      <w:r>
        <w:rPr/>
      </w:r>
    </w:p>
    <w:p>
      <w:pPr>
        <w:pStyle w:val="Normal"/>
        <w:rPr/>
      </w:pPr>
      <w:r>
        <w:rPr/>
        <w:t>14.</w:t>
      </w:r>
    </w:p>
    <w:p>
      <w:pPr>
        <w:pStyle w:val="Normal"/>
        <w:rPr/>
      </w:pPr>
      <w:r>
        <w:rPr/>
      </w:r>
    </w:p>
    <w:p>
      <w:pPr>
        <w:pStyle w:val="Normal"/>
        <w:rPr/>
      </w:pPr>
      <w:r>
        <w:rPr/>
        <w:t>first. He put the man in the garden and, believe me, it's in the earth. It is the whole earth and really it is the whole knowable world all around us, sky and earth, everything, including yourself, because you live, firstly, in yourself and then you live in the outer environment. So it includes everything. What responsibility did He give the man? Who can tell me, quickly? To dress the garden. He charged man with the responsibility to dress the garden. What does that mean? It was a beautiful garden. It is paradise. Isn't that how an innocent environment is that no bad thing has come into? Isn't it paradise? But it hasn't been opened up to the productivity of the human soul and brain; not yet. So the dress is really inside of the soul and brain of the man. So He put the man in the garden to dress it up.</w:t>
      </w:r>
    </w:p>
    <w:p>
      <w:pPr>
        <w:pStyle w:val="Normal"/>
        <w:rPr/>
      </w:pPr>
      <w:r>
        <w:rPr/>
      </w:r>
    </w:p>
    <w:p>
      <w:pPr>
        <w:pStyle w:val="Normal"/>
        <w:rPr/>
      </w:pPr>
      <w:r>
        <w:rPr/>
        <w:t>Qur'an 3.148; Allah dress the world and the hereafter</w:t>
      </w:r>
    </w:p>
    <w:p>
      <w:pPr>
        <w:pStyle w:val="Normal"/>
        <w:rPr/>
      </w:pPr>
      <w:r>
        <w:rPr/>
      </w:r>
    </w:p>
    <w:p>
      <w:pPr>
        <w:pStyle w:val="Normal"/>
        <w:rPr/>
      </w:pPr>
      <w:r>
        <w:rPr/>
        <w:t>"And Allah gave them (dress) a reward in this world and the excellent (dress) reward of the Hereafter. For Allah loveth those who do good."</w:t>
      </w:r>
    </w:p>
    <w:p>
      <w:pPr>
        <w:pStyle w:val="Normal"/>
        <w:rPr/>
      </w:pPr>
      <w:r>
        <w:rPr/>
      </w:r>
    </w:p>
    <w:p>
      <w:pPr>
        <w:pStyle w:val="Normal"/>
        <w:rPr/>
      </w:pPr>
      <w:r>
        <w:rPr/>
        <w:t>How does the Qur'an differ with this picture that the people of the Book give us? Allah swt says, "For surely it is in Allah's possession. It is Allah's authority to clothe or dress both this world and the hereafter." The Qur'anic phrase is, "Fa-a-taa humul laahu thawaabad dunya wa husnaa thawaabel aakirate."</w:t>
      </w:r>
    </w:p>
    <w:p>
      <w:pPr>
        <w:pStyle w:val="Normal"/>
        <w:rPr/>
      </w:pPr>
      <w:r>
        <w:rPr/>
      </w:r>
    </w:p>
    <w:p>
      <w:pPr>
        <w:pStyle w:val="Normal"/>
        <w:rPr/>
      </w:pPr>
      <w:r>
        <w:rPr/>
        <w:t>This is a people who thought they knew right and using their own thinking, their own opinions, to guide scripture, but using their own limited mind thinking that they are doing something right as if knowing that they are the heavenly light. They are writing for man as though they are the right hand of G_d and saying that man is put on this earth to be responsible for producing the world of mankind; that, that is his responsibility; that G_d, the Creator, rested on the seventh day and left it to man to take over from there.</w:t>
      </w:r>
    </w:p>
    <w:p>
      <w:pPr>
        <w:pStyle w:val="Normal"/>
        <w:rPr/>
      </w:pPr>
      <w:r>
        <w:rPr/>
      </w:r>
    </w:p>
    <w:p>
      <w:pPr>
        <w:pStyle w:val="Normal"/>
        <w:rPr/>
      </w:pPr>
      <w:r>
        <w:rPr/>
        <w:t>We are told by Allah in the Qur'an, "He neither sleeps nor slumbers," He neither takes a sleep and is out of it, unconscious of what is going on, nor does he even nod; no degree of loss to His awareness; not in any measure does he lose awareness; no sleep, not even a nod; no slumber and He has not rested. At every instant in time He is busy in a wonderful, marvelous act of creating. This is the Qur'an.</w:t>
      </w:r>
    </w:p>
    <w:p>
      <w:pPr>
        <w:pStyle w:val="Normal"/>
        <w:rPr/>
      </w:pPr>
      <w:r>
        <w:rPr/>
      </w:r>
    </w:p>
    <w:p>
      <w:pPr>
        <w:pStyle w:val="Normal"/>
        <w:rPr/>
      </w:pPr>
      <w:r>
        <w:rPr/>
        <w:t>There is a brother who has a facility that we will use for our future meetings. This is going to relieve our community. It is going to be a big financial relief for our community and also the Ramadan Session. The next time we come here we won't have these expenses here. We will go to his facility and I'm going to tell him, "To get more blessing, brother, don't charge us anything for the Ramadan session. It is a blessing to you that we're going to have the Ramadan session on your property". I am going to try to get it for nothing and that is going to cut down the hundred dollars to fifty dollars. It won't be a hundred dollars next year. En sha Allah, it will be half that.</w:t>
      </w:r>
    </w:p>
    <w:p>
      <w:pPr>
        <w:pStyle w:val="Normal"/>
        <w:rPr/>
      </w:pPr>
      <w:r>
        <w:rPr/>
      </w:r>
    </w:p>
    <w:p>
      <w:pPr>
        <w:pStyle w:val="Normal"/>
        <w:rPr/>
      </w:pPr>
      <w:r>
        <w:rPr/>
        <w:t>Ramadan session senior and children cost fifteen dollars</w:t>
      </w:r>
    </w:p>
    <w:p>
      <w:pPr>
        <w:pStyle w:val="Normal"/>
        <w:rPr/>
      </w:pPr>
      <w:r>
        <w:rPr/>
      </w:r>
    </w:p>
    <w:p>
      <w:pPr>
        <w:pStyle w:val="Normal"/>
        <w:rPr/>
      </w:pPr>
      <w:r>
        <w:rPr/>
        <w:t>And for the senior citizens it is probably going to be about fifteen dollars. Some of the senior citizens, they are going to donate a hundred dollars. They are terrific! They are something else. We won't charge them any more than fifteen dollars, maybe less; and children that you have to supervise if you have to bring them with you, nothing. They will not be charged anything. But children who are 12 years of age who can manage for themselves, who you don't have to worry about, they will pay also the same price as the senior citizens about fifteen dollars, or it might be less. We are going to follow the guidance of Allah swt and the way of our Prophet pbuh and we are going to lighten the burden on our people and that is the way you grow. That is not kindness only. That is good business sense. And watch this community how it is going to multiply and grow.</w:t>
      </w:r>
    </w:p>
    <w:p>
      <w:pPr>
        <w:pStyle w:val="Normal"/>
        <w:rPr/>
      </w:pPr>
      <w:r>
        <w:rPr/>
      </w:r>
    </w:p>
    <w:p>
      <w:pPr>
        <w:pStyle w:val="Normal"/>
        <w:rPr/>
      </w:pPr>
      <w:r>
        <w:rPr/>
        <w:t>When we build homes and houses it is so difficult now for landowners. Real estate managers have such problems with people. So we'd rather just build and sell and build up money to invest. But we do intend to build some homes for our members, for our professional class; and also affordable housing, single family house dwellings. We have permission. Brother Pasha and his brothers who work with him, they didn't give up. They worked with the mayor. He said "no" and the board said "no" to us. "You can't have town houses here and you can only have seven small family dwellings here. You have to have a lot of space between house and house". But recently they accepted to have CPC Comtrust put up some town houses and that is wonderful; that will be great.</w:t>
      </w:r>
    </w:p>
    <w:p>
      <w:pPr>
        <w:pStyle w:val="Normal"/>
        <w:rPr/>
      </w:pPr>
      <w:r>
        <w:rPr/>
        <w:t>_____________________________________________________________________</w:t>
      </w:r>
    </w:p>
    <w:p>
      <w:pPr>
        <w:pStyle w:val="Normal"/>
        <w:rPr/>
      </w:pPr>
      <w:r>
        <w:rPr/>
      </w:r>
    </w:p>
    <w:p>
      <w:pPr>
        <w:pStyle w:val="Normal"/>
        <w:rPr/>
      </w:pPr>
      <w:r>
        <w:rPr/>
        <w:t>15.</w:t>
      </w:r>
    </w:p>
    <w:p>
      <w:pPr>
        <w:pStyle w:val="Normal"/>
        <w:rPr/>
      </w:pPr>
      <w:r>
        <w:rPr/>
      </w:r>
    </w:p>
    <w:p>
      <w:pPr>
        <w:pStyle w:val="Normal"/>
        <w:rPr/>
      </w:pPr>
      <w:r>
        <w:rPr/>
        <w:t>Land Muslims do not sell</w:t>
      </w:r>
    </w:p>
    <w:p>
      <w:pPr>
        <w:pStyle w:val="Normal"/>
        <w:rPr/>
      </w:pPr>
      <w:r>
        <w:rPr/>
      </w:r>
    </w:p>
    <w:p>
      <w:pPr>
        <w:pStyle w:val="Normal"/>
        <w:rPr/>
      </w:pPr>
      <w:r>
        <w:rPr/>
        <w:t>Bukhari 3:528 Abandoned land is for who cultivates it</w:t>
      </w:r>
    </w:p>
    <w:p>
      <w:pPr>
        <w:pStyle w:val="Normal"/>
        <w:rPr/>
      </w:pPr>
      <w:r>
        <w:rPr/>
      </w:r>
    </w:p>
    <w:p>
      <w:pPr>
        <w:pStyle w:val="Normal"/>
        <w:rPr/>
      </w:pPr>
      <w:r>
        <w:rPr/>
        <w:t>Aisha reported The Prophet said, "He who cultivates land that does not belong to anybody is more rightful (to own it)." 'Urwa said, "Umar gave the same verdict in his Caliphate."</w:t>
      </w:r>
    </w:p>
    <w:p>
      <w:pPr>
        <w:pStyle w:val="Normal"/>
        <w:rPr/>
      </w:pPr>
      <w:r>
        <w:rPr/>
      </w:r>
    </w:p>
    <w:p>
      <w:pPr>
        <w:pStyle w:val="Normal"/>
        <w:rPr/>
      </w:pPr>
      <w:r>
        <w:rPr/>
        <w:t>And we don't want to lease those. We are going to own them. We will lease the accommodation but we will own the land and the property. You know instructions to Muslims in Al Islam is do not sell your land and look how valuable land is today. Way back there, fourteen hundred years ago, they were told do not sell your land and do not lose your land because you are not productive. In Al Islam if you are not productive you are not entitled to the land. And you know we need that. It is an order for us like a doctor's prescription. If you can't make it productive get out, move out, let somebody else come in and see if they can make it productive. The future is looking brighter and brighter for us, real good. Now they are saying if you have been reading the paper and listening to the news this low interest may not continue. They might be getting ready to change it because of rising inflation.</w:t>
      </w:r>
    </w:p>
    <w:p>
      <w:pPr>
        <w:pStyle w:val="Normal"/>
        <w:rPr/>
      </w:pPr>
      <w:r>
        <w:rPr/>
      </w:r>
    </w:p>
    <w:p>
      <w:pPr>
        <w:pStyle w:val="Normal"/>
        <w:rPr/>
      </w:pPr>
      <w:r>
        <w:rPr/>
        <w:t>So we'd better take advantage of it and invest in property right away and do the best we can to get land and property as quick as we can, because it is not going to be so easy to finance a home. It is not going to be so easy like it is now. It is a golden time for people to invest in real estate. En sha Allah swt, we are going to grow and take advantage of it.</w:t>
      </w:r>
    </w:p>
    <w:p>
      <w:pPr>
        <w:pStyle w:val="Normal"/>
        <w:rPr/>
      </w:pPr>
      <w:r>
        <w:rPr/>
        <w:t>_____________________________________________________________________</w:t>
      </w:r>
    </w:p>
    <w:p>
      <w:pPr>
        <w:pStyle w:val="Normal"/>
        <w:rPr/>
      </w:pPr>
      <w:r>
        <w:rPr/>
      </w:r>
    </w:p>
    <w:p>
      <w:pPr>
        <w:pStyle w:val="Normal"/>
        <w:rPr/>
      </w:pPr>
      <w:r>
        <w:rPr/>
        <w:t>1.</w:t>
      </w:r>
    </w:p>
    <w:p>
      <w:pPr>
        <w:pStyle w:val="Normal"/>
        <w:rPr/>
      </w:pPr>
      <w:r>
        <w:rPr/>
      </w:r>
    </w:p>
    <w:p>
      <w:pPr>
        <w:pStyle w:val="Normal"/>
        <w:rPr/>
      </w:pPr>
      <w:r>
        <w:rPr/>
        <w:t xml:space="preserve">10-22-2005 Asr Ramadan Session Home wood, IL </w:t>
      </w:r>
    </w:p>
    <w:p>
      <w:pPr>
        <w:pStyle w:val="Normal"/>
        <w:rPr/>
      </w:pPr>
      <w:r>
        <w:rPr/>
      </w:r>
    </w:p>
    <w:p>
      <w:pPr>
        <w:pStyle w:val="Normal"/>
        <w:rPr/>
      </w:pPr>
      <w:r>
        <w:rPr/>
        <w:t>Imam Warith Deen Mohammed</w:t>
      </w:r>
    </w:p>
    <w:p>
      <w:pPr>
        <w:pStyle w:val="Normal"/>
        <w:rPr/>
      </w:pPr>
      <w:r>
        <w:rPr/>
      </w:r>
    </w:p>
    <w:p>
      <w:pPr>
        <w:pStyle w:val="Normal"/>
        <w:rPr/>
      </w:pPr>
      <w:r>
        <w:rPr/>
        <w:t>With Allah's name, the praise and the thanks are for G_d. We thank Him for the gift and blessing of the model human person Muhammed (pbuh), the honorable and noble servant and Messenger of G_d, and what follows of that salute or that traditional salutation to the last Prophet (pbuh), the seal of the Prophets, mentioned in the Bible as it is given in the Qur'an.</w:t>
      </w:r>
    </w:p>
    <w:p>
      <w:pPr>
        <w:pStyle w:val="Normal"/>
        <w:rPr/>
      </w:pPr>
      <w:r>
        <w:rPr/>
      </w:r>
    </w:p>
    <w:p>
      <w:pPr>
        <w:pStyle w:val="Normal"/>
        <w:rPr/>
      </w:pPr>
      <w:r>
        <w:rPr/>
        <w:t>Qur'an 6.91; No just estimate they made of Allah</w:t>
      </w:r>
    </w:p>
    <w:p>
      <w:pPr>
        <w:pStyle w:val="Normal"/>
        <w:rPr/>
      </w:pPr>
      <w:r>
        <w:rPr/>
      </w:r>
    </w:p>
    <w:p>
      <w:pPr>
        <w:pStyle w:val="Normal"/>
        <w:rPr/>
      </w:pPr>
      <w:r>
        <w:rPr/>
        <w:t>"No just estimate of Allah do they make when they say: "Nothing doth Allah send down to man (by way of revelation)": Say: "Who then sent down the Book which Moses brought - a light and guidance to man? But ye make it into (separate) sheets for show while ye conceal much (of its contents): therein were ye taught that which ye knew not neither ye nor your fathers." Say: "Allah (sent it down)": then leave them to plunge in vain discourse and trifling.</w:t>
      </w:r>
    </w:p>
    <w:p>
      <w:pPr>
        <w:pStyle w:val="Normal"/>
        <w:rPr/>
      </w:pPr>
      <w:r>
        <w:rPr/>
      </w:r>
    </w:p>
    <w:p>
      <w:pPr>
        <w:pStyle w:val="Normal"/>
        <w:rPr/>
      </w:pPr>
      <w:r>
        <w:rPr/>
        <w:t>Allah (swt) says in the Qur'an, "No just estimate have they made of G_d." It is saying and I am sure that you understand that those words of Allah (swt) in the Qur'an are saying, that someone has underestimated G_d. Now remember that my position is, and I believe it is the position of all the learned good people in the religion, that whatever is said in the Qur'an it is said in the context of sacred scripture. If Allah (swt) says in the Qur'an, "No just estimates have they made of Allah (swt)," when He speaks it is like the president and when the president speaks he speaks for everybody in his domain, or in his territory. That is for everybody in the United States and for all the powers at his disposal.</w:t>
      </w:r>
    </w:p>
    <w:p>
      <w:pPr>
        <w:pStyle w:val="Normal"/>
        <w:rPr/>
      </w:pPr>
      <w:r>
        <w:rPr/>
      </w:r>
    </w:p>
    <w:p>
      <w:pPr>
        <w:pStyle w:val="Normal"/>
        <w:rPr/>
      </w:pPr>
      <w:r>
        <w:rPr/>
        <w:t>When Allah (swt) speaks He speaks to man in the language of man, of human beings, and He speaks with authority over all that is in the universe. And He speaks with the authority over angels and human beings and over His creation in its fullest extent or in its farthest boundaries. So He is speaking for everything. He is speaking His will in His creation. So when He says, "No just estimate has been made of G_d," also no just estimate have they made of G_d's communication to His Messengers or to the prophets. No just estimate have they made of the realm of His angels or the existence of His angels. No just estimate have they made of the creation that He created. No just estimate have they made of the human being that He created, because by failing to make a true picture respecting the majesty of G_d Himself, they have also failed miserably to estimate the value of the things He created.</w:t>
      </w:r>
    </w:p>
    <w:p>
      <w:pPr>
        <w:pStyle w:val="Normal"/>
        <w:rPr/>
      </w:pPr>
      <w:r>
        <w:rPr/>
      </w:r>
    </w:p>
    <w:p>
      <w:pPr>
        <w:pStyle w:val="Normal"/>
        <w:rPr/>
      </w:pPr>
      <w:r>
        <w:rPr/>
        <w:t>We have addressed G_d and we have addressed His man that He created during the session. When Allah (swt) says ,"No just estimate has been made," does this have a reference to something that we are aware of? Yes, when they say G_d is a white man named Jesus they have certainly miserably underestimated G_d. Now why did I say a white man? We have a few here close to my age. I am about the oldest person here. You know what color Jesus was in your house when you were a child. You know his picture was of no Arab. You know he was a white man and you know he had yellow, blond hair and you know he had blue eyes. That should tell us something, shouldn't it?</w:t>
      </w:r>
    </w:p>
    <w:p>
      <w:pPr>
        <w:pStyle w:val="Normal"/>
        <w:rPr/>
      </w:pPr>
      <w:r>
        <w:rPr/>
      </w:r>
    </w:p>
    <w:p>
      <w:pPr>
        <w:pStyle w:val="Normal"/>
        <w:rPr/>
      </w:pPr>
      <w:r>
        <w:rPr/>
        <w:t>When they want to do their thing they give Jesus Christ blond hair and blue eyes. When they want to do their thing on the black man's mind and on the black man's psyche, on his spirit, on his soul and on his mind, when they want to do their thing in the sacred waters of his, they do not have any limit for their action. They give him blond hair and blue eyes. But now you hear discussions on the radio, you hear discussion on television and they are saying, "One thing is for sure. It is hardly likely that Jesus Christ had blue eyes." I heard this myself on television.</w:t>
      </w:r>
    </w:p>
    <w:p>
      <w:pPr>
        <w:pStyle w:val="Normal"/>
        <w:rPr/>
      </w:pPr>
      <w:r>
        <w:rPr/>
      </w:r>
    </w:p>
    <w:p>
      <w:pPr>
        <w:pStyle w:val="Normal"/>
        <w:rPr/>
      </w:pPr>
      <w:r>
        <w:rPr/>
        <w:t>And you can hardly find a picture or an image they call Jesus Christ with blue eyes and blond hair nowadays. So what are they doing? They say, "Black people are asserting their rights and the government is opening up the opportunity to them and if we keep that blond hair, blue-eyed image in their neighborhood they are going to wake up and start throwing those images out of their neighborhoods; or we will have a rebellion going on in the black church". So they give him color now, don't they? He has brown eyes, dark hair. "No just estimate have they made of G_d."</w:t>
      </w:r>
    </w:p>
    <w:p>
      <w:pPr>
        <w:pStyle w:val="Normal"/>
        <w:rPr/>
      </w:pPr>
      <w:r>
        <w:rPr/>
        <w:t>_____________________________________________________________________</w:t>
      </w:r>
    </w:p>
    <w:p>
      <w:pPr>
        <w:pStyle w:val="Normal"/>
        <w:rPr/>
      </w:pPr>
      <w:r>
        <w:rPr/>
      </w:r>
    </w:p>
    <w:p>
      <w:pPr>
        <w:pStyle w:val="Normal"/>
        <w:rPr/>
      </w:pPr>
      <w:r>
        <w:rPr/>
        <w:t>2.</w:t>
      </w:r>
    </w:p>
    <w:p>
      <w:pPr>
        <w:pStyle w:val="Normal"/>
        <w:rPr/>
      </w:pPr>
      <w:r>
        <w:rPr/>
      </w:r>
    </w:p>
    <w:p>
      <w:pPr>
        <w:pStyle w:val="Normal"/>
        <w:rPr/>
      </w:pPr>
      <w:r>
        <w:rPr/>
        <w:t>Racists gave the black man a white image as G d</w:t>
      </w:r>
    </w:p>
    <w:p>
      <w:pPr>
        <w:pStyle w:val="Normal"/>
        <w:rPr/>
      </w:pPr>
      <w:r>
        <w:rPr/>
      </w:r>
    </w:p>
    <w:p>
      <w:pPr>
        <w:pStyle w:val="Normal"/>
        <w:rPr/>
      </w:pPr>
      <w:r>
        <w:rPr/>
        <w:t>Do you know what I used to do when I was a minister for the Honorable Elijah Mohammed? I just used my common senses. I was a little bit crude and a little rough. I had a lot of rough edges but I'm telling you when I look back at that young man, he was alright with me. I think we needed some rough edges like that. We were so much out of it, mentally, we needed somebody like W.D Mohammed to help his father, the Honorable Elijah Mohammed to bring home the truth. I said, "How can you in the church let the white man give you a picture of himself after enslaving you, discriminating against you, lynching you, for a hundred years to put fear in you that you will never rise up against him?" So he thought. I am talking about the real racist and those who tolerated and let the racist have his fun, let him have his party at the black man's expense. I said, "How can you accept that? Something has to be wrong with your mind that you would let the people who treated you like that give you a picture of themselves and tell you that is G_d." No just estimate have they made of G_d.</w:t>
      </w:r>
    </w:p>
    <w:p>
      <w:pPr>
        <w:pStyle w:val="Normal"/>
        <w:rPr/>
      </w:pPr>
      <w:r>
        <w:rPr/>
      </w:r>
    </w:p>
    <w:p>
      <w:pPr>
        <w:pStyle w:val="Normal"/>
        <w:rPr/>
      </w:pPr>
      <w:r>
        <w:rPr/>
        <w:t>Qur'an 6.101; Allah has no consort nor wife</w:t>
      </w:r>
    </w:p>
    <w:p>
      <w:pPr>
        <w:pStyle w:val="Normal"/>
        <w:rPr/>
      </w:pPr>
      <w:r>
        <w:rPr/>
      </w:r>
    </w:p>
    <w:p>
      <w:pPr>
        <w:pStyle w:val="Normal"/>
        <w:rPr/>
      </w:pPr>
      <w:r>
        <w:rPr/>
        <w:t>"To Him is due the primal origin of the heavens and the earth: how can He have a son when He hath no consort? He created all things and He hath full knowledge of all things."</w:t>
      </w:r>
    </w:p>
    <w:p>
      <w:pPr>
        <w:pStyle w:val="Normal"/>
        <w:rPr/>
      </w:pPr>
      <w:r>
        <w:rPr/>
      </w:r>
    </w:p>
    <w:p>
      <w:pPr>
        <w:pStyle w:val="Normal"/>
        <w:rPr/>
      </w:pPr>
      <w:r>
        <w:rPr/>
        <w:t>Qur'an 19.28; Mary's father was not evil, her mother was not unchaste</w:t>
      </w:r>
    </w:p>
    <w:p>
      <w:pPr>
        <w:pStyle w:val="Normal"/>
        <w:rPr/>
      </w:pPr>
      <w:r>
        <w:rPr/>
      </w:r>
    </w:p>
    <w:p>
      <w:pPr>
        <w:pStyle w:val="Normal"/>
        <w:rPr/>
      </w:pPr>
      <w:r>
        <w:rPr/>
        <w:t>"O sister of Aaron! thy father was not a man of evil nor thy mother a woman unchaste!"</w:t>
      </w:r>
    </w:p>
    <w:p>
      <w:pPr>
        <w:pStyle w:val="Normal"/>
        <w:rPr/>
      </w:pPr>
      <w:r>
        <w:rPr/>
      </w:r>
    </w:p>
    <w:p>
      <w:pPr>
        <w:pStyle w:val="Normal"/>
        <w:rPr/>
      </w:pPr>
      <w:r>
        <w:rPr/>
        <w:t>Jesus is not G-d in a third</w:t>
      </w:r>
    </w:p>
    <w:p>
      <w:pPr>
        <w:pStyle w:val="Normal"/>
        <w:rPr/>
      </w:pPr>
      <w:r>
        <w:rPr/>
      </w:r>
    </w:p>
    <w:p>
      <w:pPr>
        <w:pStyle w:val="Normal"/>
        <w:rPr/>
      </w:pPr>
      <w:r>
        <w:rPr/>
        <w:t>The Qur'an is addressing this picture that they have given to mankind that this is G_d, the human image of Jesus Christ. Allah's (swt) way of handling the problem for the people of the Book is so merciful. He is so kind and gentle with them. He gives them a logic to think about so that they will come by the way of intelligence, good reason and real logic to see their errors. And occasionally, He comes forcefully to them and He says, "You who have been very insulting to the mother of Jesus Christ". Do we think about it? Most of us don't. How is there a belief that Jesus Christ is the son of Mary, a virgin who had no man touch her? How is this idea insulting her high station that G_d gives her in scripture? How is that insulting her, a pure innocent woman? The minds of most men can't understand this stuff you are talking about, that the woman is pregnant and we see her stomach swelling, getting bigger all of the time and she has a baby. And after nine months she delivers a child and you say G_d did it. You open that woman up for the suspicion of the people thinking, "That woman has committed fornication or committed adultery." That is the insult. That's the mistreatment of Mary that they charge her with having that child like that.</w:t>
      </w:r>
    </w:p>
    <w:p>
      <w:pPr>
        <w:pStyle w:val="Normal"/>
        <w:rPr/>
      </w:pPr>
      <w:r>
        <w:rPr/>
      </w:r>
    </w:p>
    <w:p>
      <w:pPr>
        <w:pStyle w:val="Normal"/>
        <w:rPr/>
      </w:pPr>
      <w:r>
        <w:rPr/>
        <w:t>I know what you are thinking, that the Qur'an says the same thing. You are wrong. The Qur'an does not say the same thing. The Qur'an just says that no man touched her. But the Qur'an does not suggest but goes against any suggestion of any role being performed by G_d as a man with Mary. It does not say that. It does not give us that picture.</w:t>
      </w:r>
    </w:p>
    <w:p>
      <w:pPr>
        <w:pStyle w:val="Normal"/>
        <w:rPr/>
      </w:pPr>
      <w:r>
        <w:rPr/>
      </w:r>
    </w:p>
    <w:p>
      <w:pPr>
        <w:pStyle w:val="Normal"/>
        <w:rPr/>
      </w:pPr>
      <w:r>
        <w:rPr/>
        <w:t>But it says He has no consort. That is the old European English word. We do not use that word in American English so you read it and do not know what it is talking about and you are not curious enough to go and get a dictionary to search until you find out what the meaning is. It means he had no female mate. That is plainly said in the Qur'an, so that takes away the thoughts that we want to fight back, to keep out of our mind, that there is some kind of male - female thing that went on and a child was born of G_d.</w:t>
      </w:r>
    </w:p>
    <w:p>
      <w:pPr>
        <w:pStyle w:val="Normal"/>
        <w:rPr/>
      </w:pPr>
      <w:r>
        <w:rPr/>
      </w:r>
    </w:p>
    <w:p>
      <w:pPr>
        <w:pStyle w:val="Normal"/>
        <w:rPr/>
      </w:pPr>
      <w:r>
        <w:rPr/>
        <w:t>We want to ask, "How did that happen? Was it a bolt of lightning that came from Him and entered Mary or something?" We are trying to deal with it. How did it happen? Since he's light maybe it was a bolt of lightning. I'm not laughing, this is very serious for me. Somebody will say, "He made fun." I am not making fun. I am very serious. The Qur'an says, "He has no mate, no consort," no female as His mate. Then it goes on to give us the guidance, the understanding, the light so that we understand that Mary was no different creature. She wasn't a non-earthly creature, some kind of creature from another universe, or from another material that is not like our material, or not like this reality. She wasn't something from an unknown dimension in matter or something. No, she was a woman like every other woman but just a decent, pure, an obedient woman to G-d.</w:t>
      </w:r>
    </w:p>
    <w:p>
      <w:pPr>
        <w:pStyle w:val="Normal"/>
        <w:rPr/>
      </w:pPr>
      <w:r>
        <w:rPr/>
      </w:r>
    </w:p>
    <w:p>
      <w:pPr>
        <w:pStyle w:val="Normal"/>
        <w:rPr/>
      </w:pPr>
      <w:r>
        <w:rPr/>
        <w:t>Qur'an 5.75; Jesus and his mother ate food</w:t>
      </w:r>
    </w:p>
    <w:p>
      <w:pPr>
        <w:pStyle w:val="Normal"/>
        <w:rPr/>
      </w:pPr>
      <w:r>
        <w:rPr/>
        <w:t>____________________________________________________________________</w:t>
      </w:r>
    </w:p>
    <w:p>
      <w:pPr>
        <w:pStyle w:val="Normal"/>
        <w:rPr/>
      </w:pPr>
      <w:r>
        <w:rPr/>
      </w:r>
    </w:p>
    <w:p>
      <w:pPr>
        <w:pStyle w:val="Normal"/>
        <w:rPr/>
      </w:pPr>
      <w:r>
        <w:rPr/>
        <w:t>3.</w:t>
      </w:r>
    </w:p>
    <w:p>
      <w:pPr>
        <w:pStyle w:val="Normal"/>
        <w:rPr/>
      </w:pPr>
      <w:r>
        <w:rPr/>
      </w:r>
    </w:p>
    <w:p>
      <w:pPr>
        <w:pStyle w:val="Normal"/>
        <w:rPr/>
      </w:pPr>
      <w:r>
        <w:rPr/>
        <w:t>Christ the son of Mary was no more than an Apostle; many were the Apostles that passed away before him. His mother was a woman of truth. They had both to eat their (daily) food. See how Allah doth makes His Signs clear to them; yet see in what ways they are deluded away from the truth!</w:t>
      </w:r>
    </w:p>
    <w:p>
      <w:pPr>
        <w:pStyle w:val="Normal"/>
        <w:rPr/>
      </w:pPr>
      <w:r>
        <w:rPr/>
      </w:r>
    </w:p>
    <w:p>
      <w:pPr>
        <w:pStyle w:val="Normal"/>
        <w:rPr/>
      </w:pPr>
      <w:r>
        <w:rPr/>
        <w:t>Qur'an 5.75; Jesus and his mother ate food</w:t>
      </w:r>
    </w:p>
    <w:p>
      <w:pPr>
        <w:pStyle w:val="Normal"/>
        <w:rPr/>
      </w:pPr>
      <w:r>
        <w:rPr/>
      </w:r>
    </w:p>
    <w:p>
      <w:pPr>
        <w:pStyle w:val="Normal"/>
        <w:rPr/>
      </w:pPr>
      <w:r>
        <w:rPr/>
        <w:t>Christ the son of Mary was no more than an Apostle; many were the Apostles that passed away before him. His mother was a woman of truth. They had both to eat their (daily) food. See how Allah doth makes His Signs clear to them; yet see in what ways they are deluded away from the truth!</w:t>
      </w:r>
    </w:p>
    <w:p>
      <w:pPr>
        <w:pStyle w:val="Normal"/>
        <w:rPr/>
      </w:pPr>
      <w:r>
        <w:rPr/>
      </w:r>
    </w:p>
    <w:p>
      <w:pPr>
        <w:pStyle w:val="Normal"/>
        <w:rPr/>
      </w:pPr>
      <w:r>
        <w:rPr/>
        <w:t>Allah (swt) says, "See how he and his mother had to eat food?" They had to eat the same food humans eat? Allah (swt) does not eat and doesn't need you to feed Him, this is Qur'an as plain as day. He is not fed and He does not need you to feed Him, but see how Christ and his mother hungered and had to be fed?</w:t>
      </w:r>
    </w:p>
    <w:p>
      <w:pPr>
        <w:pStyle w:val="Normal"/>
        <w:rPr/>
      </w:pPr>
      <w:r>
        <w:rPr/>
      </w:r>
    </w:p>
    <w:p>
      <w:pPr>
        <w:pStyle w:val="Normal"/>
        <w:rPr/>
      </w:pPr>
      <w:r>
        <w:rPr/>
        <w:t>Jesus if fed physical food or spiritual word he is not G_d</w:t>
      </w:r>
    </w:p>
    <w:p>
      <w:pPr>
        <w:pStyle w:val="Normal"/>
        <w:rPr/>
      </w:pPr>
      <w:r>
        <w:rPr/>
      </w:r>
    </w:p>
    <w:p>
      <w:pPr>
        <w:pStyle w:val="Normal"/>
        <w:rPr/>
      </w:pPr>
      <w:r>
        <w:rPr/>
        <w:t>John 8.28; Jesus had to be taught</w:t>
      </w:r>
    </w:p>
    <w:p>
      <w:pPr>
        <w:pStyle w:val="Normal"/>
        <w:rPr/>
      </w:pPr>
      <w:r>
        <w:rPr/>
      </w:r>
    </w:p>
    <w:p>
      <w:pPr>
        <w:pStyle w:val="Normal"/>
        <w:rPr/>
      </w:pPr>
      <w:r>
        <w:rPr/>
        <w:t>Then said Jesus unto them, When ye have lifted up the Son of man, then shall ye know that I am he, and that I do nothing of myself; but as my Father hath taught me, I speak these things.</w:t>
      </w:r>
    </w:p>
    <w:p>
      <w:pPr>
        <w:pStyle w:val="Normal"/>
        <w:rPr/>
      </w:pPr>
      <w:r>
        <w:rPr/>
      </w:r>
    </w:p>
    <w:p>
      <w:pPr>
        <w:pStyle w:val="Normal"/>
        <w:rPr/>
      </w:pPr>
      <w:r>
        <w:rPr/>
        <w:t>I know what some of you are saying, some of you women, too. "He is talking about the literal reading. It doesn't mean that and he knows it doesn't mean that." That is what some of you are saying. Let us look at the hidden meaning. If it means that he had to be fed the spirit of G_d, he had to be fed communication from G_d, now where are you? How can he be G_d? The one who has to be fed the words of G_d cannot be G_d. He and his mother had to be fed the guidance of G_d. How can they be G_d when they had to be fed the guidance of G_d? He could not be illuminated or come to life until G_d fed him His spirit and His word. Now, how can he be G_d?</w:t>
      </w:r>
    </w:p>
    <w:p>
      <w:pPr>
        <w:pStyle w:val="Normal"/>
        <w:rPr/>
      </w:pPr>
      <w:r>
        <w:rPr/>
      </w:r>
    </w:p>
    <w:p>
      <w:pPr>
        <w:pStyle w:val="Normal"/>
        <w:rPr/>
      </w:pPr>
      <w:r>
        <w:rPr/>
        <w:t>Muslim straddling the fence of Christianity and Islam</w:t>
      </w:r>
    </w:p>
    <w:p>
      <w:pPr>
        <w:pStyle w:val="Normal"/>
        <w:rPr/>
      </w:pPr>
      <w:r>
        <w:rPr/>
      </w:r>
    </w:p>
    <w:p>
      <w:pPr>
        <w:pStyle w:val="Normal"/>
        <w:rPr/>
      </w:pPr>
      <w:r>
        <w:rPr/>
        <w:t>So the matter is settled. The lies vanish and the truth stands clear on its own. So you stop straddling the fence. You are Christian and Muslim at the same time. We don't know which side of the fence you are going to fall on, in the yard of the church or in the yard of Al Islam. You are straddling the fence, sleeping and nodding and about to fall off of the fence with your half Islamic ideas. You have to come out of that. You are trying to make the errors in Christianity right and using my help that I give you to guide you to the purity of Al Islam, that is, my intention is for you to use the help that I give you for guiding you to the purity of Al Islam. You use it to justify your making some things that are wrong in the religion of the people of the Book, right. You want to believe that they are right. You want to believe that the Bible is right all through and through. No it is wrong, terribly wrong, when it comes to how they picture G_d. A great big mistake, the biggest sin that we can make on earth is there where they say G_d is three in one.</w:t>
      </w:r>
    </w:p>
    <w:p>
      <w:pPr>
        <w:pStyle w:val="Normal"/>
        <w:rPr/>
      </w:pPr>
      <w:r>
        <w:rPr/>
      </w:r>
    </w:p>
    <w:p>
      <w:pPr>
        <w:pStyle w:val="Normal"/>
        <w:rPr/>
      </w:pPr>
      <w:r>
        <w:rPr/>
        <w:t>Qur'an 5.73; They say Allah is a third</w:t>
      </w:r>
    </w:p>
    <w:p>
      <w:pPr>
        <w:pStyle w:val="Normal"/>
        <w:rPr/>
      </w:pPr>
      <w:r>
        <w:rPr/>
      </w:r>
    </w:p>
    <w:p>
      <w:pPr>
        <w:pStyle w:val="Normal"/>
        <w:rPr/>
      </w:pPr>
      <w:r>
        <w:rPr/>
        <w:t>"They do blaspheme who say: Allah is one of three in a Trinity: for there is no god except One Allah. If they desist not from their word (of blasphemy) verily a grievous penalty will befall the blasphemers among them."</w:t>
      </w:r>
    </w:p>
    <w:p>
      <w:pPr>
        <w:pStyle w:val="Normal"/>
        <w:rPr/>
      </w:pPr>
      <w:r>
        <w:rPr/>
      </w:r>
    </w:p>
    <w:p>
      <w:pPr>
        <w:pStyle w:val="Normal"/>
        <w:rPr/>
      </w:pPr>
      <w:r>
        <w:rPr/>
        <w:t>Look how beautifully it is given in the Qur'an, "G_d is not a third." If there is three in one and to understand how they come together to be one you have to see G_d as one of them in the trinity, isn't that what they say? And what does trinity mean? In the three, G_d is one in the three and if He is one in the three, then He is a third and Jesus is a third and the holy ghost is a third. And if you put all thirds together you got one.</w:t>
      </w:r>
    </w:p>
    <w:p>
      <w:pPr>
        <w:pStyle w:val="Normal"/>
        <w:rPr/>
      </w:pPr>
      <w:r>
        <w:rPr/>
      </w:r>
    </w:p>
    <w:p>
      <w:pPr>
        <w:pStyle w:val="Normal"/>
        <w:rPr/>
      </w:pPr>
      <w:r>
        <w:rPr/>
        <w:t>Like in mathematics they say the whole is equal to sum of all its parts. So they have it even in mathematics something to support them. But it still doesn't jell with rational, sound reasoning and logic. Why? Because these parts are parts. Now are you going to call a part the whole? Are you going to call Jesus Christ the whole? He is the whole G_d? So what is the purpose of three in one if the third is also a whole? This is the logic the Qur'an gives us by using the Arabic Qur'anic term "Thaalethu" G_d is not a third in this trinity. When you say He is one of three that is what you are saying. He's a third.</w:t>
      </w:r>
    </w:p>
    <w:p>
      <w:pPr>
        <w:pStyle w:val="Normal"/>
        <w:rPr/>
      </w:pPr>
      <w:r>
        <w:rPr/>
      </w:r>
    </w:p>
    <w:p>
      <w:pPr>
        <w:pStyle w:val="Normal"/>
        <w:rPr/>
      </w:pPr>
      <w:r>
        <w:rPr/>
        <w:t>Qur'an 2.13; Disbelievers are fools but realize it not</w:t>
      </w:r>
    </w:p>
    <w:p>
      <w:pPr>
        <w:pStyle w:val="Normal"/>
        <w:rPr/>
      </w:pPr>
      <w:r>
        <w:rPr/>
        <w:t>_____________________________________________________________________</w:t>
      </w:r>
    </w:p>
    <w:p>
      <w:pPr>
        <w:pStyle w:val="Normal"/>
        <w:rPr/>
      </w:pPr>
      <w:r>
        <w:rPr/>
      </w:r>
    </w:p>
    <w:p>
      <w:pPr>
        <w:pStyle w:val="Normal"/>
        <w:rPr/>
      </w:pPr>
      <w:r>
        <w:rPr/>
        <w:t>4.</w:t>
      </w:r>
    </w:p>
    <w:p>
      <w:pPr>
        <w:pStyle w:val="Normal"/>
        <w:rPr/>
      </w:pPr>
      <w:r>
        <w:rPr/>
      </w:r>
    </w:p>
    <w:p>
      <w:pPr>
        <w:pStyle w:val="Normal"/>
        <w:rPr/>
      </w:pPr>
      <w:r>
        <w:rPr/>
        <w:t>When it is said to them: "Believe as the others believe" they say: "Shall we believe as the fools believe?" nay of a surety they are the fools buy they do not know.</w:t>
      </w:r>
    </w:p>
    <w:p>
      <w:pPr>
        <w:pStyle w:val="Normal"/>
        <w:rPr/>
      </w:pPr>
      <w:r>
        <w:rPr/>
      </w:r>
    </w:p>
    <w:p>
      <w:pPr>
        <w:pStyle w:val="Normal"/>
        <w:rPr/>
      </w:pPr>
      <w:r>
        <w:rPr/>
        <w:t>Allah (swt) wants to make man's senses strong and correct. He wants to establish man as an intelligent thinker and this idea you have establishes you as a fool and they call the believers fools. The Qur'an says no, "You are the fools but you understand it not." They called the followers of Muhammed (pbuh) the fools. Allah (swt) says no, you are the fools but you don't even perceive your own foolishness.   So you want to talk about likeness of Al-Islam to Christianity, that we are so much alike. I go to dialogues but I go to dialogues as a Muslim and I go there in the interest of seeing people get closer to truth. I do not go there to make Christians feel comfortable in their ignorance. I go hoping I will influence them or touch them somewhere to make them become more aware that their ideas are not intelligent. So from now on, brother Imams, when you go to these dialogues with the Christian, don't just sit there with them as though everything is all right and make them think that your religion is just like theirs. It is not like theirs.</w:t>
      </w:r>
    </w:p>
    <w:p>
      <w:pPr>
        <w:pStyle w:val="Normal"/>
        <w:rPr/>
      </w:pPr>
      <w:r>
        <w:rPr/>
      </w:r>
    </w:p>
    <w:p>
      <w:pPr>
        <w:pStyle w:val="Normal"/>
        <w:rPr/>
      </w:pPr>
      <w:r>
        <w:rPr/>
        <w:t>Trinity has retarding effect on mankind</w:t>
      </w:r>
    </w:p>
    <w:p>
      <w:pPr>
        <w:pStyle w:val="Normal"/>
        <w:rPr/>
      </w:pPr>
      <w:r>
        <w:rPr/>
      </w:r>
    </w:p>
    <w:p>
      <w:pPr>
        <w:pStyle w:val="Normal"/>
        <w:rPr/>
      </w:pPr>
      <w:r>
        <w:rPr/>
        <w:t>We have major differences. The only way it is like the Christians is in their desire or in their intent to be good. So we don't say they are bad people. No, their intent is to be good. They want to be good people but their thinking is terribly flawed and what they live by retards the intelligence of mankind. It has a retarding effect on the whole community of mankind who are exposed to that stuff and want to respect it.</w:t>
      </w:r>
    </w:p>
    <w:p>
      <w:pPr>
        <w:pStyle w:val="Normal"/>
        <w:rPr/>
      </w:pPr>
      <w:r>
        <w:rPr/>
      </w:r>
    </w:p>
    <w:p>
      <w:pPr>
        <w:pStyle w:val="Normal"/>
        <w:rPr/>
      </w:pPr>
      <w:r>
        <w:rPr/>
        <w:t>I was not born in that. I was born under a different teaching. I wasn't born under the church teaching so it was always nonsense in my mind. I could not understand how black people, especially, could accept this idea letting them take G_d out of His true Self and put him in a white man and you buy it. So don't look at me like you are surprised or something because I told you I was never taught that. My mind was left natural like G_d made it, so this unnatural, freakish idea here, I couldn't buy it. Thank Allah (swt) that I could not buy it.</w:t>
      </w:r>
    </w:p>
    <w:p>
      <w:pPr>
        <w:pStyle w:val="Normal"/>
        <w:rPr/>
      </w:pPr>
      <w:r>
        <w:rPr/>
      </w:r>
    </w:p>
    <w:p>
      <w:pPr>
        <w:pStyle w:val="Normal"/>
        <w:rPr/>
      </w:pPr>
      <w:r>
        <w:rPr/>
        <w:t>So we have serious differences in major concepts for man that are needed in man's life to open up his brain, his mind, for proper food of thought, so he can be guided by the universe that G_d made to engage his intelligence and also come to have faith that there is a design behind that and that there is a living superior Power above man and all things made. In order for your mind to be situated to travel along that path to your true liberation, to your true freedom and salvation, the only way you can have that is that you have to have your mind meet the idea of G_d, the Cause behind all existence. And you have to have your mind meet another idea that man is the work or the creation of that Cause and he has been given a purpose and his purpose is higher than the purpose of animals or anything else created. Therefore, he should respond to that Cause and seek guidance and understanding from that Cause. These are absolutely necessary if you are to come into full blossom, full bloom, full maturity for your life's possibilities.</w:t>
      </w:r>
    </w:p>
    <w:p>
      <w:pPr>
        <w:pStyle w:val="Normal"/>
        <w:rPr/>
      </w:pPr>
      <w:r>
        <w:rPr/>
      </w:r>
    </w:p>
    <w:p>
      <w:pPr>
        <w:pStyle w:val="Normal"/>
        <w:rPr/>
      </w:pPr>
      <w:r>
        <w:rPr/>
        <w:t>And another thing, you must not think that this creation is the work of somebody who said "Shazaam" and it all took place. You must have an intelligent perception of the objective world of material things to have the courage to not be spooked up, to go into it like the white man has done. While you were looking at his image as G_d he was doing the thing that G_d wants every man to do and this is engage this world with his intelligence and bring out the utility that the First Cause, or G_d, Himself, the Creator, put in there for the brain, heart and comforts of mankind. So if you are not situated to be connected with G_d and His true identity, with matter or the world and its true nature, with your own self and your true purpose, if you can't be situated to be connected with G_d you are out of it.</w:t>
      </w:r>
    </w:p>
    <w:p>
      <w:pPr>
        <w:pStyle w:val="Normal"/>
        <w:rPr/>
      </w:pPr>
      <w:r>
        <w:rPr/>
      </w:r>
    </w:p>
    <w:p>
      <w:pPr>
        <w:pStyle w:val="Normal"/>
        <w:rPr/>
      </w:pPr>
      <w:r>
        <w:rPr/>
        <w:t>Qur'an7.32; Who denies My servants this world heaven starts in this life</w:t>
      </w:r>
    </w:p>
    <w:p>
      <w:pPr>
        <w:pStyle w:val="Normal"/>
        <w:rPr/>
      </w:pPr>
      <w:r>
        <w:rPr/>
      </w:r>
    </w:p>
    <w:p>
      <w:pPr>
        <w:pStyle w:val="Normal"/>
        <w:rPr/>
      </w:pPr>
      <w:r>
        <w:rPr/>
        <w:t>"Say: Who hath forbidden the beautiful (gifts) of Allah which He hath produced for his servants and the things clean and pure (which He hath provided) for sustenance? Say: they are in the life of this world for those who believe (and) purely for them on the Day of Judgment. Thus do We explain the signs in detail for those who understand."</w:t>
      </w:r>
    </w:p>
    <w:p>
      <w:pPr>
        <w:pStyle w:val="Normal"/>
        <w:rPr/>
      </w:pPr>
      <w:r>
        <w:rPr/>
        <w:t>_________________________________________________________________</w:t>
      </w:r>
    </w:p>
    <w:p>
      <w:pPr>
        <w:pStyle w:val="Normal"/>
        <w:rPr/>
      </w:pPr>
      <w:r>
        <w:rPr/>
      </w:r>
    </w:p>
    <w:p>
      <w:pPr>
        <w:pStyle w:val="Normal"/>
        <w:rPr/>
      </w:pPr>
      <w:r>
        <w:rPr/>
        <w:t>5.</w:t>
      </w:r>
    </w:p>
    <w:p>
      <w:pPr>
        <w:pStyle w:val="Normal"/>
        <w:rPr/>
      </w:pPr>
      <w:r>
        <w:rPr/>
      </w:r>
    </w:p>
    <w:p>
      <w:pPr>
        <w:pStyle w:val="Normal"/>
        <w:rPr/>
      </w:pPr>
      <w:r>
        <w:rPr/>
        <w:t>satan's servants go after knowledge and world positions</w:t>
      </w:r>
    </w:p>
    <w:p>
      <w:pPr>
        <w:pStyle w:val="Normal"/>
        <w:rPr/>
      </w:pPr>
      <w:r>
        <w:rPr/>
      </w:r>
    </w:p>
    <w:p>
      <w:pPr>
        <w:pStyle w:val="Normal"/>
        <w:rPr/>
      </w:pPr>
      <w:r>
        <w:rPr/>
        <w:t>You never will be any competition for the world of satan because he makes sure that his sinful servants go after science, matter, money and all of that. So you can't be any competition for them. But if Allah (swt) enlightens you with His word and you accept what He gives you as the picture of truth and reality, you can be not only competition, you will eventually be put over those people. You will be advanced beyond them. They will be behind you. Why? Because they have falsehood and if you follow the guidance of Allah (swt) in the Qur'an you will have all truth. And do you think the Creator is going let to them outstrip you or be your leaders and ahead of you and they have truth and falsehood mixed for their own personal benefit? No, He would not accept that.</w:t>
      </w:r>
    </w:p>
    <w:p>
      <w:pPr>
        <w:pStyle w:val="Normal"/>
        <w:rPr/>
      </w:pPr>
      <w:r>
        <w:rPr/>
      </w:r>
    </w:p>
    <w:p>
      <w:pPr>
        <w:pStyle w:val="Normal"/>
        <w:rPr/>
      </w:pPr>
      <w:r>
        <w:rPr/>
        <w:t>Allah (swt) gives us all the reassurance that we could dream of, or possibly need. He says, "Who has said to My servants this world of material things is not for them? To the contrary, it is for them in this life and in the hereafter it will be exclusively for them."</w:t>
      </w:r>
    </w:p>
    <w:p>
      <w:pPr>
        <w:pStyle w:val="Normal"/>
        <w:rPr/>
      </w:pPr>
      <w:r>
        <w:rPr/>
      </w:r>
    </w:p>
    <w:p>
      <w:pPr>
        <w:pStyle w:val="Normal"/>
        <w:rPr/>
      </w:pPr>
      <w:r>
        <w:rPr/>
        <w:t>So in the Qur'an Allah (swt) tells us the liars, the wicked people, the wrongdoers, the thieves, the corrupt ones, they are going to be shut out of this dunya, they are going to be shut out of the benefits of this material world in the hereafter. It is as plain as day in the Qur'an. Allah (swt) is so gentle and so merciful. He reasons or He awakens the reasoning for those who have gone astray, made a mistake, a big error, in their religion. He awakens them gently. He doesn't give them a rude awakening. He awakens them gently, slowly, as if to say, "You are sleeping by a very poisonous snake. I know what you have been told that this thing you are sleeping with here is harmless, but look at what they say about this thing. Does it make good sense to you? Look at how you are created. You are created with five senses. You are created to make sense of things. Now can you make sense of the thing that you are lying here by, that you are sleeping with?" This is how merciful and gentle G_d is to the People of the Book.</w:t>
      </w:r>
    </w:p>
    <w:p>
      <w:pPr>
        <w:pStyle w:val="Normal"/>
        <w:rPr/>
      </w:pPr>
      <w:r>
        <w:rPr/>
      </w:r>
    </w:p>
    <w:p>
      <w:pPr>
        <w:pStyle w:val="Normal"/>
        <w:rPr/>
      </w:pPr>
      <w:r>
        <w:rPr/>
        <w:t>Satan studies mankind</w:t>
      </w:r>
    </w:p>
    <w:p>
      <w:pPr>
        <w:pStyle w:val="Normal"/>
        <w:rPr/>
      </w:pPr>
      <w:r>
        <w:rPr/>
      </w:r>
    </w:p>
    <w:p>
      <w:pPr>
        <w:pStyle w:val="Normal"/>
        <w:rPr/>
      </w:pPr>
      <w:r>
        <w:rPr/>
        <w:t>Qur'an 19.88-90; Creation outraged at saving G d has son</w:t>
      </w:r>
    </w:p>
    <w:p>
      <w:pPr>
        <w:pStyle w:val="Normal"/>
        <w:rPr/>
      </w:pPr>
      <w:r>
        <w:rPr/>
      </w:r>
    </w:p>
    <w:p>
      <w:pPr>
        <w:pStyle w:val="Normal"/>
        <w:rPr/>
      </w:pPr>
      <w:r>
        <w:rPr/>
        <w:t>88. They say: "(Allah) Most Gracious has begotten a</w:t>
      </w:r>
    </w:p>
    <w:p>
      <w:pPr>
        <w:pStyle w:val="Normal"/>
        <w:rPr/>
      </w:pPr>
      <w:r>
        <w:rPr/>
        <w:t>son!"</w:t>
      </w:r>
    </w:p>
    <w:p>
      <w:pPr>
        <w:pStyle w:val="Normal"/>
        <w:rPr/>
      </w:pPr>
      <w:r>
        <w:rPr/>
        <w:t>89.  Indeed ye have put forth a thing most monstrous!</w:t>
      </w:r>
    </w:p>
    <w:p>
      <w:pPr>
        <w:pStyle w:val="Normal"/>
        <w:rPr/>
      </w:pPr>
      <w:r>
        <w:rPr/>
        <w:t>90.  At if the skies are ready to burst the earth to split asunder and the mountains to fall down in utter ruin.</w:t>
      </w:r>
    </w:p>
    <w:p>
      <w:pPr>
        <w:pStyle w:val="Normal"/>
        <w:rPr/>
      </w:pPr>
      <w:r>
        <w:rPr/>
      </w:r>
    </w:p>
    <w:p>
      <w:pPr>
        <w:pStyle w:val="Normal"/>
        <w:rPr/>
      </w:pPr>
      <w:r>
        <w:rPr/>
        <w:t>Qur'an7.27; satan watches you where you can't see him</w:t>
      </w:r>
    </w:p>
    <w:p>
      <w:pPr>
        <w:pStyle w:val="Normal"/>
        <w:rPr/>
      </w:pPr>
      <w:r>
        <w:rPr/>
      </w:r>
    </w:p>
    <w:p>
      <w:pPr>
        <w:pStyle w:val="Normal"/>
        <w:rPr/>
      </w:pPr>
      <w:r>
        <w:rPr/>
        <w:t>"O ye children of Adam! let not satan seduce you in the same manner as he got your parents out of the garden stripping them of their raiment to expose their shame: for he and his tribe watch you from a position where ye cannot see them: We made the evil ones friends (only) to those without faith."</w:t>
      </w:r>
    </w:p>
    <w:p>
      <w:pPr>
        <w:pStyle w:val="Normal"/>
        <w:rPr/>
      </w:pPr>
      <w:r>
        <w:rPr/>
      </w:r>
    </w:p>
    <w:p>
      <w:pPr>
        <w:pStyle w:val="Normal"/>
        <w:rPr/>
      </w:pPr>
      <w:r>
        <w:rPr/>
        <w:t>G_d, after coming gently, mercifully, every now and then He gives them a jolt. He says, "The whole universe would be outraged that you should say G_d has fathered a son." Isn't that in the Qur'an? Satan is very shrewd. He has been studying man long before man came to study himself. So he knows you ahead of you knowing yourself. He got ahead of you and formed the understanding of yourself before you even got curious. He gave you the understanding, so what do you have to work with? You have nothing to work with but his thinking and the only way for us to be guided or for anybody to be guided in this world is they have to die to the thinking the world gave them. You have to die to the thinking the world gave you. Don't try to work with part of it, hanging on to some of it. Die to all of it! Die to the whole thing that this world gives you for your thinking, for your mind. Don't let them tell you what reality is. Die to everything that they told you was reality because everything they gave you as reality was figures of a dream world, of a thief who wanted to steal your inheritance.</w:t>
      </w:r>
    </w:p>
    <w:p>
      <w:pPr>
        <w:pStyle w:val="Normal"/>
        <w:rPr/>
      </w:pPr>
      <w:r>
        <w:rPr/>
      </w:r>
    </w:p>
    <w:p>
      <w:pPr>
        <w:pStyle w:val="Normal"/>
        <w:rPr/>
      </w:pPr>
      <w:r>
        <w:rPr/>
        <w:t>I know one Christian program that I have seen lately that I like. I'm happy to see it. It was a relief for me to see this program. It is called Break Though TV Ministry, These people are sincere. They have some actors among them. If they are preachers they have to have one or two actors among them, but most of them are very sincere and they are trying to bring the truth home to people. The main thing they are fighting is the tendency in modern church people to go to church for fun and not to receive G_d's guidance and His forgiveness and mercy. Their main effort is to get people to leave that kind of disposition, where they go to church just to be happy and have fun. I appreciate that change because that is what is wrong with the African American people.</w:t>
      </w:r>
    </w:p>
    <w:p>
      <w:pPr>
        <w:pStyle w:val="Normal"/>
        <w:rPr/>
      </w:pPr>
      <w:r>
        <w:rPr/>
        <w:t>_____________________________________________________________________</w:t>
      </w:r>
    </w:p>
    <w:p>
      <w:pPr>
        <w:pStyle w:val="Normal"/>
        <w:rPr/>
      </w:pPr>
      <w:r>
        <w:rPr/>
      </w:r>
    </w:p>
    <w:p>
      <w:pPr>
        <w:pStyle w:val="Normal"/>
        <w:rPr/>
      </w:pPr>
      <w:r>
        <w:rPr/>
        <w:t>6.</w:t>
      </w:r>
    </w:p>
    <w:p>
      <w:pPr>
        <w:pStyle w:val="Normal"/>
        <w:rPr/>
      </w:pPr>
      <w:r>
        <w:rPr/>
      </w:r>
    </w:p>
    <w:p>
      <w:pPr>
        <w:pStyle w:val="Normal"/>
        <w:rPr/>
      </w:pPr>
      <w:r>
        <w:rPr/>
        <w:t>Black church and community threatened by too much fun</w:t>
      </w:r>
    </w:p>
    <w:p>
      <w:pPr>
        <w:pStyle w:val="Normal"/>
        <w:rPr/>
      </w:pPr>
      <w:r>
        <w:rPr/>
      </w:r>
    </w:p>
    <w:p>
      <w:pPr>
        <w:pStyle w:val="Normal"/>
        <w:rPr/>
      </w:pPr>
      <w:r>
        <w:rPr/>
        <w:t>Nothing is stronger in the spirit of the African American people than church fun, not "Fund." Some of you your minds are so locked where it is you will go and say, "He said nothing is stronger in the spirit of the African American people than church fund. We really need to give more charity, learn to be more charitable, I think." I did not say fund. Church fun, that is what they go for. How can your soul be edified? If you do not know that word you should look it up. How can your soul be raised up step by step and improved and made richer and more productive? Now you know what edify is. How can your soul experience that if religion means nothing but fun for you? Some say, "We had a good time."</w:t>
      </w:r>
    </w:p>
    <w:p>
      <w:pPr>
        <w:pStyle w:val="Normal"/>
        <w:rPr/>
      </w:pPr>
      <w:r>
        <w:rPr/>
      </w:r>
    </w:p>
    <w:p>
      <w:pPr>
        <w:pStyle w:val="Normal"/>
        <w:rPr/>
      </w:pPr>
      <w:r>
        <w:rPr/>
        <w:t>Manipulators of the culture work against Imam Mohammed and persons like him</w:t>
      </w:r>
    </w:p>
    <w:p>
      <w:pPr>
        <w:pStyle w:val="Normal"/>
        <w:rPr/>
      </w:pPr>
      <w:r>
        <w:rPr/>
      </w:r>
    </w:p>
    <w:p>
      <w:pPr>
        <w:pStyle w:val="Normal"/>
        <w:rPr/>
      </w:pPr>
      <w:r>
        <w:rPr/>
        <w:t>There are a number of people who are knowingly or unknowingly nothing but servants of the devil, the shaytan, and they want so badly to keep the African American in his black church. I hope you understand what I'm saying. They want so bad to keep our people in our black church that they will absolutely use all forces and all resources at their disposal to work against a man like me and those who think like I do, whether Christian or Muslim, to discredit us, to turn our people against us and to deny us access in this world's life to the things we have to have in order to perform, function and have the community life that we are created for. They are in power. They have the material. They have the media, the biggest hold on the media. They have the biggest role and power in newspapers, television, radio and entertainment.</w:t>
      </w:r>
    </w:p>
    <w:p>
      <w:pPr>
        <w:pStyle w:val="Normal"/>
        <w:rPr/>
      </w:pPr>
      <w:r>
        <w:rPr/>
      </w:r>
    </w:p>
    <w:p>
      <w:pPr>
        <w:pStyle w:val="Normal"/>
        <w:rPr/>
      </w:pPr>
      <w:r>
        <w:rPr/>
        <w:t>Extremes in black entertainment enriches manipulators</w:t>
      </w:r>
    </w:p>
    <w:p>
      <w:pPr>
        <w:pStyle w:val="Normal"/>
        <w:rPr/>
      </w:pPr>
      <w:r>
        <w:rPr/>
      </w:r>
    </w:p>
    <w:p>
      <w:pPr>
        <w:pStyle w:val="Normal"/>
        <w:rPr/>
      </w:pPr>
      <w:r>
        <w:rPr/>
        <w:t>They have the biggest power so they use all that is at their disposal, plus they have influence in other areas that they do not actually manage. But they have indebted persons in those areas who are so fearful of them bringing wrath on them that they will do their bidding to keep Imam W.D. Mohammed and people who think like him, or people who think what a good and intelligent life of our people to come from fun to be mature grown ups using their intelligence and let the babies play and let the grown ups work. They don't want to see that. They want to keep us a funny, fun loving people going to extremes loving fun, sex, and just foolishness. That is the way they want to keep us. And they will spend big dollars, billions to keep us like that. Why? Because we're giving them trillions in our ignorance. We are letting them have the neighborhood, the land, the businesses and everything. So they will spend some billions. Some one will say, "Oh Imam, teach us the Qur'an and hadith." That is what I am doing, teaching you Qur'an and hadith. You don't know Qur'an and hadith. Allahu Akbar.</w:t>
      </w:r>
    </w:p>
    <w:p>
      <w:pPr>
        <w:pStyle w:val="Normal"/>
        <w:rPr/>
      </w:pPr>
      <w:r>
        <w:rPr/>
      </w:r>
    </w:p>
    <w:p>
      <w:pPr>
        <w:pStyle w:val="Normal"/>
        <w:rPr/>
      </w:pPr>
      <w:r>
        <w:rPr/>
        <w:t>Qur'an 99.4-5; Earth will declare</w:t>
      </w:r>
    </w:p>
    <w:p>
      <w:pPr>
        <w:pStyle w:val="Normal"/>
        <w:rPr/>
      </w:pPr>
      <w:r>
        <w:rPr/>
      </w:r>
    </w:p>
    <w:p>
      <w:pPr>
        <w:pStyle w:val="Normal"/>
        <w:rPr/>
      </w:pPr>
      <w:r>
        <w:rPr/>
        <w:t xml:space="preserve">4. "On that Day the earth will declare her tidings:" </w:t>
      </w:r>
    </w:p>
    <w:p>
      <w:pPr>
        <w:pStyle w:val="Normal"/>
        <w:rPr/>
      </w:pPr>
      <w:r>
        <w:rPr/>
        <w:t>5. For that thy Lord will have given her inspiration.</w:t>
      </w:r>
    </w:p>
    <w:p>
      <w:pPr>
        <w:pStyle w:val="Normal"/>
        <w:rPr/>
      </w:pPr>
      <w:r>
        <w:rPr/>
      </w:r>
    </w:p>
    <w:p>
      <w:pPr>
        <w:pStyle w:val="Normal"/>
        <w:rPr/>
      </w:pPr>
      <w:r>
        <w:rPr/>
        <w:t>Are we going to continue just to let days, weeks, and years pass by us and leave us in the same position, not making any major change in how we think and see things and behave? If you do, you are in for a big punishment, bigger than what you have seen so far. It is going to befall us. Can't you see that the earth itself is whipping the sinners? Allah (swt) says in the Qur'an there will come a time when the earth is going to behave as though G_d revealed to it, G_d had inspired her, the earth itself; meaning the natural life, the natural creation is going to start performing as though G_d had inspired it and put it on a mission to bring sinners to justice and open the way for the righteous and the innocent.</w:t>
      </w:r>
    </w:p>
    <w:p>
      <w:pPr>
        <w:pStyle w:val="Normal"/>
        <w:rPr/>
      </w:pPr>
      <w:r>
        <w:rPr/>
      </w:r>
    </w:p>
    <w:p>
      <w:pPr>
        <w:pStyle w:val="Normal"/>
        <w:rPr/>
      </w:pPr>
      <w:r>
        <w:rPr/>
        <w:t>We complete this session and I hope Allah (swt) blesses you to come closer to truth and goodness, obedience to G_d; and I hope that you will have the courage to do what the true believer does according to the words of G_d in Qur'an. When they get the direction from G_d they stop using their own mind, their own opinions, and their own thinking. They say, "We hear and immediately obey." We don't take time to think about it. It's a sin if we take time to think about what G_d has already given us and has concluded the matter. What do you want to think about it for? That is an insult to G_d. That is a shame and a sin on our part. Are you going to think about what I told you? You go on and think about it. I'm not alone. I have brothers and sisters sitting out there who are not going to think about it. They are with me. We move, we hear, and we obey.</w:t>
      </w:r>
    </w:p>
    <w:p>
      <w:pPr>
        <w:pStyle w:val="Normal"/>
        <w:rPr/>
      </w:pPr>
      <w:r>
        <w:rPr/>
      </w:r>
    </w:p>
    <w:p>
      <w:pPr>
        <w:pStyle w:val="Normal"/>
        <w:rPr/>
      </w:pPr>
      <w:r>
        <w:rPr/>
        <w:t>Tomorrow, we want to look at how Al-Islam grew for the early ummah and we want to take that as guidance to us, as light on how we should grow in this time. We are living in a mostly non-Muslim environment. That will be the last session, how we are to grow as a community in</w:t>
      </w:r>
    </w:p>
    <w:p>
      <w:pPr>
        <w:pStyle w:val="Normal"/>
        <w:rPr/>
      </w:pPr>
      <w:r>
        <w:rPr/>
        <w:t>_______________________________________________________________________</w:t>
      </w:r>
    </w:p>
    <w:p>
      <w:pPr>
        <w:pStyle w:val="Normal"/>
        <w:rPr/>
      </w:pPr>
      <w:r>
        <w:rPr/>
      </w:r>
    </w:p>
    <w:p>
      <w:pPr>
        <w:pStyle w:val="Normal"/>
        <w:rPr/>
      </w:pPr>
      <w:r>
        <w:rPr/>
        <w:t>7.</w:t>
      </w:r>
    </w:p>
    <w:p>
      <w:pPr>
        <w:pStyle w:val="Normal"/>
        <w:rPr/>
      </w:pPr>
      <w:r>
        <w:rPr/>
      </w:r>
    </w:p>
    <w:p>
      <w:pPr>
        <w:pStyle w:val="Normal"/>
        <w:rPr/>
      </w:pPr>
      <w:r>
        <w:rPr/>
        <w:t>America, getting our light and understanding from the pattern that growth took in the early time, for the early ummah. When I say the early ummah I'm talking about how it grew in the time of the Prophet (pbuh) himself and immediately after him, which will show us a life in devotion to Allah (swt) where the whole life is seen as obedience and devotion to G_d; and how the intellect was inspired to revive the sciences for the world and lead the world in the sciences and built beautiful structures; beautiful, clean art and beautiful structures and how it lasted not for a hundred years, or for a life of one person, how it lasted for 500 years, 700 years. In fact, it didn't die until just a few hundred years ago. It was only a few hundred years ago. The light of Al-Islam started to disappear from the known world a few hundred years ago. Muslims were in power. Don't think it was a long time ago. It wasn't a long time ago.</w:t>
      </w:r>
    </w:p>
    <w:p>
      <w:pPr>
        <w:pStyle w:val="Normal"/>
        <w:rPr/>
      </w:pPr>
      <w:r>
        <w:rPr/>
      </w:r>
    </w:p>
    <w:p>
      <w:pPr>
        <w:pStyle w:val="Normal"/>
        <w:rPr/>
      </w:pPr>
      <w:r>
        <w:rPr/>
        <w:t>Non-Muslim nations, they just came into power about 300 years ago; in fact, not quite then. What was that? 17th, 18th century? They still had to reckon with Islamic nations in that time. So it hasn't been a long time. We know the glory of the message of Al-Islam. The bright light and the glory of the efforts and works of the Muslims, it was declining and it had lost most of its brilliance at that time. But it lasted for a long time. We know every thing has to reach a point where it has to be revitalized in this world that we live in. The time has come for the revitalization of Muslim life and it is happening right here in America among the unexpected population, the blacks, the African Americans. If you don't realize it, let me tell you, you are worse than dead. You are living corruption, living death. You are the walking dead. That is worse than death. The dead man, he rests. You are still being burdened. You are the walking dead. I'm waiting for all those questions. I want to pull them out at random.</w:t>
      </w:r>
    </w:p>
    <w:p>
      <w:pPr>
        <w:pStyle w:val="Normal"/>
        <w:rPr/>
      </w:pPr>
      <w:r>
        <w:rPr/>
      </w:r>
    </w:p>
    <w:p>
      <w:pPr>
        <w:pStyle w:val="Normal"/>
        <w:rPr/>
      </w:pPr>
      <w:r>
        <w:rPr/>
        <w:t>Ramadan session tapes, transcripts are not for the public</w:t>
      </w:r>
    </w:p>
    <w:p>
      <w:pPr>
        <w:pStyle w:val="Normal"/>
        <w:rPr/>
      </w:pPr>
      <w:r>
        <w:rPr/>
      </w:r>
    </w:p>
    <w:p>
      <w:pPr>
        <w:pStyle w:val="Normal"/>
        <w:rPr/>
      </w:pPr>
      <w:r>
        <w:rPr/>
        <w:t>When this tape of the Ramadan session is finished I'd like to have the right to go over it and make sure that there is nothing there that I would object to going out; that the language is good and the ideas are correct and not offending the taste of intelligent and decent Muslims anywhere, here, or in the world. You do a disservice, really, to our effort to produce excellent products when you take a raw piece of material and then you start giving it to people. This is not meant for the public. This is meant only for us and I think I made that clear a long time ago. So you shouldn't do that. So please, if you have done that see your error and don't do it, please!</w:t>
      </w:r>
    </w:p>
    <w:p>
      <w:pPr>
        <w:pStyle w:val="Normal"/>
        <w:rPr/>
      </w:pPr>
      <w:r>
        <w:rPr/>
      </w:r>
    </w:p>
    <w:p>
      <w:pPr>
        <w:pStyle w:val="Normal"/>
        <w:rPr/>
      </w:pPr>
      <w:r>
        <w:rPr/>
        <w:t>Question and Answers</w:t>
      </w:r>
    </w:p>
    <w:p>
      <w:pPr>
        <w:pStyle w:val="Normal"/>
        <w:rPr/>
      </w:pPr>
      <w:r>
        <w:rPr/>
      </w:r>
    </w:p>
    <w:p>
      <w:pPr>
        <w:pStyle w:val="Normal"/>
        <w:rPr/>
      </w:pPr>
      <w:r>
        <w:rPr/>
        <w:t>I picked eleven questions out of the box and I did it at random so I do not know what I have here and you do not know. So let us now find out.</w:t>
      </w:r>
    </w:p>
    <w:p>
      <w:pPr>
        <w:pStyle w:val="Normal"/>
        <w:rPr/>
      </w:pPr>
      <w:r>
        <w:rPr/>
      </w:r>
    </w:p>
    <w:p>
      <w:pPr>
        <w:pStyle w:val="Normal"/>
        <w:rPr/>
      </w:pPr>
      <w:r>
        <w:rPr/>
        <w:t>Question:</w:t>
      </w:r>
    </w:p>
    <w:p>
      <w:pPr>
        <w:pStyle w:val="Normal"/>
        <w:rPr/>
      </w:pPr>
      <w:r>
        <w:rPr/>
        <w:t>When the Prophets were rejected by their people, is that the influence of Iblis or satan being arrogant when he did not give sajdah before G_d's purpose in man?</w:t>
      </w:r>
    </w:p>
    <w:p>
      <w:pPr>
        <w:pStyle w:val="Normal"/>
        <w:rPr/>
      </w:pPr>
      <w:r>
        <w:rPr/>
      </w:r>
    </w:p>
    <w:p>
      <w:pPr>
        <w:pStyle w:val="Normal"/>
        <w:rPr/>
      </w:pPr>
      <w:r>
        <w:rPr/>
        <w:t>Imam WD Mohammed:</w:t>
      </w:r>
    </w:p>
    <w:p>
      <w:pPr>
        <w:pStyle w:val="Normal"/>
        <w:rPr/>
      </w:pPr>
      <w:r>
        <w:rPr/>
        <w:t>To obey G_d's instruction, to accept man as khalifa, maybe there can be some connection with that in some way. But when the people rejected their Prophets they rejected them for the same reason the weak people reject good leadership today. Satan is ready for something but we are responsible for our own actions. Satan is doing his thing. He is carrying out his plan, his scheme, but when we reject good leadership, whether a Prophet or just an ordinary leader, or just a good person, we are responsible. We cannot blame it on satan. We make our own choices and usually when we reject them we want to keep the relaxed life we have. We are comfortable in our old habits and we don't want to change. That is the reason. Satan is in some a little bigger than that.</w:t>
      </w:r>
    </w:p>
    <w:p>
      <w:pPr>
        <w:pStyle w:val="Normal"/>
        <w:rPr/>
      </w:pPr>
      <w:r>
        <w:rPr/>
      </w:r>
    </w:p>
    <w:p>
      <w:pPr>
        <w:pStyle w:val="Normal"/>
        <w:rPr/>
      </w:pPr>
      <w:r>
        <w:rPr/>
        <w:t>Question:</w:t>
      </w:r>
    </w:p>
    <w:p>
      <w:pPr>
        <w:pStyle w:val="Normal"/>
        <w:rPr/>
      </w:pPr>
      <w:r>
        <w:rPr/>
        <w:t>Bismillah. Should a married brother or sister have a platonic relationship with the opposite sex?</w:t>
      </w:r>
    </w:p>
    <w:p>
      <w:pPr>
        <w:pStyle w:val="Normal"/>
        <w:rPr/>
      </w:pPr>
      <w:r>
        <w:rPr/>
      </w:r>
    </w:p>
    <w:p>
      <w:pPr>
        <w:pStyle w:val="Normal"/>
        <w:rPr/>
      </w:pPr>
      <w:r>
        <w:rPr/>
        <w:t>Imam WD Mohammed:</w:t>
      </w:r>
    </w:p>
    <w:p>
      <w:pPr>
        <w:pStyle w:val="Normal"/>
        <w:rPr/>
      </w:pPr>
      <w:r>
        <w:rPr/>
        <w:t>You got one here. I guess your thrill is just to have me read this. You don't want any answer, you just wanted to put this in the air and see the response. Married brothers and sisters should only have sex relationships with one another in accordance with the guidance of G_d in the Qur'an and the wonderful example set by the Prophet Muhammed (pbuh) for all of us. Anything outside of that is not acceptable.</w:t>
      </w:r>
    </w:p>
    <w:p>
      <w:pPr>
        <w:pStyle w:val="Normal"/>
        <w:rPr/>
      </w:pPr>
      <w:r>
        <w:rPr/>
      </w:r>
    </w:p>
    <w:p>
      <w:pPr>
        <w:pStyle w:val="Normal"/>
        <w:rPr/>
      </w:pPr>
      <w:r>
        <w:rPr/>
        <w:t>Question:</w:t>
      </w:r>
    </w:p>
    <w:p>
      <w:pPr>
        <w:pStyle w:val="Normal"/>
        <w:rPr/>
      </w:pPr>
      <w:r>
        <w:rPr/>
        <w:t>Bismillah. As Salaam Alaikum. Ramadan Mubarak. Brother Imam please address the issue of organizing efforts and putting programs together for public gatherings. Often times we have events and because they are not properly organized they are not as successful as</w:t>
      </w:r>
    </w:p>
    <w:p>
      <w:pPr>
        <w:pStyle w:val="Normal"/>
        <w:rPr/>
      </w:pPr>
      <w:r>
        <w:rPr/>
        <w:t>_____________________________________________________________________</w:t>
      </w:r>
    </w:p>
    <w:p>
      <w:pPr>
        <w:pStyle w:val="Normal"/>
        <w:rPr/>
      </w:pPr>
      <w:r>
        <w:rPr/>
      </w:r>
    </w:p>
    <w:p>
      <w:pPr>
        <w:pStyle w:val="Normal"/>
        <w:rPr/>
      </w:pPr>
      <w:r>
        <w:rPr/>
        <w:t>8.</w:t>
      </w:r>
    </w:p>
    <w:p>
      <w:pPr>
        <w:pStyle w:val="Normal"/>
        <w:rPr/>
      </w:pPr>
      <w:r>
        <w:rPr/>
      </w:r>
    </w:p>
    <w:p>
      <w:pPr>
        <w:pStyle w:val="Normal"/>
        <w:rPr/>
      </w:pPr>
      <w:r>
        <w:rPr/>
        <w:t>we desire. What can we do to avoid this problem in the future? Thank you.</w:t>
      </w:r>
    </w:p>
    <w:p>
      <w:pPr>
        <w:pStyle w:val="Normal"/>
        <w:rPr/>
      </w:pPr>
      <w:r>
        <w:rPr/>
      </w:r>
    </w:p>
    <w:p>
      <w:pPr>
        <w:pStyle w:val="Normal"/>
        <w:rPr/>
      </w:pPr>
      <w:r>
        <w:rPr/>
        <w:t>Imam WD Mohammed:</w:t>
      </w:r>
    </w:p>
    <w:p>
      <w:pPr>
        <w:pStyle w:val="Normal"/>
        <w:rPr/>
      </w:pPr>
      <w:r>
        <w:rPr/>
        <w:t>You said, "We". You put yourself among those who are not doing it right. If you had said, "They," I would have advice for you.</w:t>
      </w:r>
    </w:p>
    <w:p>
      <w:pPr>
        <w:pStyle w:val="Normal"/>
        <w:rPr/>
      </w:pPr>
      <w:r>
        <w:rPr/>
      </w:r>
    </w:p>
    <w:p>
      <w:pPr>
        <w:pStyle w:val="Normal"/>
        <w:rPr/>
      </w:pPr>
      <w:r>
        <w:rPr/>
        <w:t>Question:</w:t>
      </w:r>
    </w:p>
    <w:p>
      <w:pPr>
        <w:pStyle w:val="Normal"/>
        <w:rPr/>
      </w:pPr>
      <w:r>
        <w:rPr/>
        <w:t>Regarding the salat times, ASA, meaning As Salaam Alaikum. Once the salat times comes should the adhan be given at that time? And how much time should be allotted before the eqaamah?</w:t>
      </w:r>
    </w:p>
    <w:p>
      <w:pPr>
        <w:pStyle w:val="Normal"/>
        <w:rPr/>
      </w:pPr>
      <w:r>
        <w:rPr/>
      </w:r>
    </w:p>
    <w:p>
      <w:pPr>
        <w:pStyle w:val="Normal"/>
        <w:rPr/>
      </w:pPr>
      <w:r>
        <w:rPr/>
        <w:t>Imam WD Mohammed:</w:t>
      </w:r>
    </w:p>
    <w:p>
      <w:pPr>
        <w:pStyle w:val="Normal"/>
        <w:rPr/>
      </w:pPr>
      <w:r>
        <w:rPr/>
        <w:t>Good question. As soon as time comes for the salat the adhan should be made and then if it is Magrib Prayer at sunset, again, as soon as the sun sets we should make the adhan and call the eqaamah. But there should be a space of time between adhan and eqaamah. The only time we can make time between the two very short is when we know everybody is here, present and in their places and they are already present for prayer to make salat. One day I hope we will hear the adhan called in all of our neighborhoods where Muslims live. People have to hear the adhan and go and make ablution or wake up from their beds and go to the washroom and get themselves prepared, clean, to make salat. Then you should give more time.</w:t>
      </w:r>
    </w:p>
    <w:p>
      <w:pPr>
        <w:pStyle w:val="Normal"/>
        <w:rPr/>
      </w:pPr>
      <w:r>
        <w:rPr/>
      </w:r>
    </w:p>
    <w:p>
      <w:pPr>
        <w:pStyle w:val="Normal"/>
        <w:rPr/>
      </w:pPr>
      <w:r>
        <w:rPr/>
        <w:t>If you have been in a Muslim country overseas where the adhan can be heard by persons living in the area you know they make the adhan very early and long before the time of prayer comes to get your attention. It might be maybe five almost ten minutes before the time of prayer is come to get the people up and on the way to prepare them selves to be ready for salat. But again most of our situations are not that, we are already here in position most of the time for prayer even when you go to the Masjid, you have made wudu' and you are sitting in the Masjid or you are on the floor waiting for the adhan and eqaamah so you don't have to do that.</w:t>
      </w:r>
    </w:p>
    <w:p>
      <w:pPr>
        <w:pStyle w:val="Normal"/>
        <w:rPr/>
      </w:pPr>
      <w:r>
        <w:rPr/>
      </w:r>
    </w:p>
    <w:p>
      <w:pPr>
        <w:pStyle w:val="Normal"/>
        <w:rPr/>
      </w:pPr>
      <w:r>
        <w:rPr/>
        <w:t>Even in our situation like this we have to allow for a few sisters and brothers who might want to rush and do ablution quickly and join us. So give them a little time. Do not just immediately call the eqaamah. But if half the crowd here has to make ablution, then they have to have a second eqaamah and make prayer after we may have made prayer and give them space. If enough of you come late like you do on the Eid days, you have the Imam call the eqaamah for you and the rest of them do their prayers so that everybody would have done their prayers. You have to do the reasonable thing. This religion is the religion of good sense. Just do the reasonable thing.</w:t>
      </w:r>
    </w:p>
    <w:p>
      <w:pPr>
        <w:pStyle w:val="Normal"/>
        <w:rPr/>
      </w:pPr>
      <w:r>
        <w:rPr/>
      </w:r>
    </w:p>
    <w:p>
      <w:pPr>
        <w:pStyle w:val="Normal"/>
        <w:rPr/>
      </w:pPr>
      <w:r>
        <w:rPr/>
        <w:t>Youth Music, rappers, wrap up the productive minds</w:t>
      </w:r>
    </w:p>
    <w:p>
      <w:pPr>
        <w:pStyle w:val="Normal"/>
        <w:rPr/>
      </w:pPr>
      <w:r>
        <w:rPr/>
      </w:r>
    </w:p>
    <w:p>
      <w:pPr>
        <w:pStyle w:val="Normal"/>
        <w:rPr/>
      </w:pPr>
      <w:r>
        <w:rPr/>
        <w:t>Question:</w:t>
      </w:r>
    </w:p>
    <w:p>
      <w:pPr>
        <w:pStyle w:val="Normal"/>
        <w:rPr/>
      </w:pPr>
      <w:r>
        <w:rPr/>
        <w:t>With the Name of Allah (swt) what is your vision for the young people now for the future?</w:t>
      </w:r>
    </w:p>
    <w:p>
      <w:pPr>
        <w:pStyle w:val="Normal"/>
        <w:rPr/>
      </w:pPr>
      <w:r>
        <w:rPr/>
      </w:r>
    </w:p>
    <w:p>
      <w:pPr>
        <w:pStyle w:val="Normal"/>
        <w:rPr/>
      </w:pPr>
      <w:r>
        <w:rPr/>
        <w:t>Imam WD Mohammed:</w:t>
      </w:r>
    </w:p>
    <w:p>
      <w:pPr>
        <w:pStyle w:val="Normal"/>
        <w:rPr/>
      </w:pPr>
      <w:r>
        <w:rPr/>
        <w:t>Keep listening to me and read my articles in the paper. I'm sure you will get it. The first thing you need to do is break from the grip of the nasty world on you, because you are not going to have a vision if you let them keep holding you. These young brothers and sisters, good Muslim parents, they were born in Al-Islam, in this community. Smoking reefers, following the crazy world, wanting to be "Hip hop," that is sure a frog life or something. I want more than frog life myself. A frog can't even talk clearly, it has so much water in his mouth.</w:t>
      </w:r>
    </w:p>
    <w:p>
      <w:pPr>
        <w:pStyle w:val="Normal"/>
        <w:rPr/>
      </w:pPr>
      <w:r>
        <w:rPr/>
      </w:r>
    </w:p>
    <w:p>
      <w:pPr>
        <w:pStyle w:val="Normal"/>
        <w:rPr/>
      </w:pPr>
      <w:r>
        <w:rPr/>
        <w:t>Question:</w:t>
      </w:r>
    </w:p>
    <w:p>
      <w:pPr>
        <w:pStyle w:val="Normal"/>
        <w:rPr/>
      </w:pPr>
      <w:r>
        <w:rPr/>
        <w:t>This is from the editor, Ayesha K. Mustafaa. You asked me to remind you to speak about Muslim Journal. Can you announce that Muslim Journal will follow your suggestion to sell shares in it? We are looking at the corporate structure. We are reorganizing the corporate structure to make selling shares in Muslim Journal possible.</w:t>
      </w:r>
    </w:p>
    <w:p>
      <w:pPr>
        <w:pStyle w:val="Normal"/>
        <w:rPr/>
      </w:pPr>
      <w:r>
        <w:rPr/>
      </w:r>
    </w:p>
    <w:p>
      <w:pPr>
        <w:pStyle w:val="Normal"/>
        <w:rPr/>
      </w:pPr>
      <w:r>
        <w:rPr/>
        <w:t>Imam WD Mohammed:</w:t>
      </w:r>
    </w:p>
    <w:p>
      <w:pPr>
        <w:pStyle w:val="Normal"/>
        <w:rPr/>
      </w:pPr>
      <w:r>
        <w:rPr/>
        <w:t>Muslim journal has a board and they conduct their affairs by shuraa baynahum. We expect that they will soon be announcing that they have reorganized to sell shares. When they do I hope I have enough money and I'm going to try to have enough; and if I don't, I will have enough in time. I would like to buy a few shares myself in the Muslim Journal.</w:t>
      </w:r>
    </w:p>
    <w:p>
      <w:pPr>
        <w:pStyle w:val="Normal"/>
        <w:rPr/>
      </w:pPr>
      <w:r>
        <w:rPr/>
      </w:r>
    </w:p>
    <w:p>
      <w:pPr>
        <w:pStyle w:val="Normal"/>
        <w:rPr/>
      </w:pPr>
      <w:r>
        <w:rPr/>
        <w:t>The Muslim Journal is looking like it wants to go some place, now. We just need brothers and sisters, too, who value this community and want to see it grow and all the good things we have grow. That is all we need. Everybody is not made or cut out to sell papers. But a lot of you are and I bet you are selling something, some of you, and you are not doing so well with it. So take some papers along with you.</w:t>
      </w:r>
    </w:p>
    <w:p>
      <w:pPr>
        <w:pStyle w:val="Normal"/>
        <w:rPr/>
      </w:pPr>
      <w:r>
        <w:rPr/>
        <w:t>_____________________________________________________________________</w:t>
      </w:r>
    </w:p>
    <w:p>
      <w:pPr>
        <w:pStyle w:val="Normal"/>
        <w:rPr/>
      </w:pPr>
      <w:r>
        <w:rPr/>
      </w:r>
    </w:p>
    <w:p>
      <w:pPr>
        <w:pStyle w:val="Normal"/>
        <w:rPr/>
      </w:pPr>
      <w:r>
        <w:rPr/>
        <w:t>9.</w:t>
      </w:r>
    </w:p>
    <w:p>
      <w:pPr>
        <w:pStyle w:val="Normal"/>
        <w:rPr/>
      </w:pPr>
      <w:r>
        <w:rPr/>
      </w:r>
    </w:p>
    <w:p>
      <w:pPr>
        <w:pStyle w:val="Normal"/>
        <w:rPr/>
      </w:pPr>
      <w:r>
        <w:rPr/>
        <w:t>This paper is not for those who have been converted. This paper is to help people to get their life in better condition. It is not just to convert people. And there are people all around you out there and walking the streets young and old who need some help to get their lives in better condition. So why don't you at least sacrifice a little bit of your time, two days out of the week, or one day out of the week, and say, "I'm going to spend an hour and I'm going to try to sell this paper to people on the street or take it to their home". It is a little thing you can do on your part. Some of us won't even encourage a person who is in a position to help. We don't want to do it. We won't do it and we don't want to encourage somebody else who is in a position to do these things. That is not good.</w:t>
      </w:r>
    </w:p>
    <w:p>
      <w:pPr>
        <w:pStyle w:val="Normal"/>
        <w:rPr/>
      </w:pPr>
      <w:r>
        <w:rPr/>
      </w:r>
    </w:p>
    <w:p>
      <w:pPr>
        <w:pStyle w:val="Normal"/>
        <w:rPr/>
      </w:pPr>
      <w:r>
        <w:rPr/>
        <w:t>Rappers Are used as sterile black mental wrapping for the minds of black youth inhibiting mental progress.</w:t>
      </w:r>
    </w:p>
    <w:p>
      <w:pPr>
        <w:pStyle w:val="Normal"/>
        <w:rPr/>
      </w:pPr>
      <w:r>
        <w:rPr/>
      </w:r>
    </w:p>
    <w:p>
      <w:pPr>
        <w:pStyle w:val="Normal"/>
        <w:rPr/>
      </w:pPr>
      <w:r>
        <w:rPr/>
        <w:t>Media people, the producers, they tape you and when they are finished they say, "That's a wrap!" It means it is finished. You could become a leader of the youth if you believe what I'm going to tell you right now. As soon as the slave makers who want to enslave our mind and good human spirit saw the African American community recovering from the setback of the loss of Dr. King, Malcolm, the Honorable Elijah Mohammed and some others, and the mind was beginning to become active and productive again they started denying opportunity for African American youngsters and middle-aged ones to have the public audience. And they started looking for African Americans to give the public audience to, being those that they would be able to manage.</w:t>
      </w:r>
    </w:p>
    <w:p>
      <w:pPr>
        <w:pStyle w:val="Normal"/>
        <w:rPr/>
      </w:pPr>
      <w:r>
        <w:rPr/>
      </w:r>
    </w:p>
    <w:p>
      <w:pPr>
        <w:pStyle w:val="Normal"/>
        <w:rPr/>
      </w:pPr>
      <w:r>
        <w:rPr/>
        <w:t xml:space="preserve">So they found the rappers who are angry. And they said, "Let us get this young angry mass and give them opportunity to vent their hostility. It will be therapeutic for them and we will get them out of our hair. And it will be almost impossible for the black nationalists and the moral socialists among them to reach them, those who are interested in building family and community. Look, don't we want to sterilize them so they can't keep reproducing their black minds? So let us take these rappers and make sure that they are wrappers and they will produce no children or no likeness of themselves. They will just die in their state inside the prophylactic of their own mind and behavior." </w:t>
      </w:r>
    </w:p>
    <w:p>
      <w:pPr>
        <w:pStyle w:val="Normal"/>
        <w:rPr/>
      </w:pPr>
      <w:r>
        <w:rPr/>
      </w:r>
    </w:p>
    <w:p>
      <w:pPr>
        <w:pStyle w:val="Normal"/>
        <w:rPr/>
      </w:pPr>
      <w:r>
        <w:rPr/>
        <w:t>So they give you the opportunity to abort your productive mind and cut you off from the leadership that could really put you on the road to succeed so that we can't have our next generation. They have them under the "wrappers."</w:t>
      </w:r>
    </w:p>
    <w:p>
      <w:pPr>
        <w:pStyle w:val="Normal"/>
        <w:rPr/>
      </w:pPr>
      <w:r>
        <w:rPr/>
      </w:r>
    </w:p>
    <w:p>
      <w:pPr>
        <w:pStyle w:val="Normal"/>
        <w:rPr/>
      </w:pPr>
      <w:r>
        <w:rPr/>
        <w:t>There is to be no writing on your prayer clothing</w:t>
      </w:r>
    </w:p>
    <w:p>
      <w:pPr>
        <w:pStyle w:val="Normal"/>
        <w:rPr/>
      </w:pPr>
      <w:r>
        <w:rPr/>
      </w:r>
    </w:p>
    <w:p>
      <w:pPr>
        <w:pStyle w:val="Normal"/>
        <w:rPr/>
      </w:pPr>
      <w:r>
        <w:rPr/>
        <w:t>Animals should not be in cages or fish bowls</w:t>
      </w:r>
    </w:p>
    <w:p>
      <w:pPr>
        <w:pStyle w:val="Normal"/>
        <w:rPr/>
      </w:pPr>
      <w:r>
        <w:rPr/>
      </w:r>
    </w:p>
    <w:p>
      <w:pPr>
        <w:pStyle w:val="Normal"/>
        <w:rPr/>
      </w:pPr>
      <w:r>
        <w:rPr/>
        <w:t>Question:</w:t>
      </w:r>
    </w:p>
    <w:p>
      <w:pPr>
        <w:pStyle w:val="Normal"/>
        <w:rPr/>
      </w:pPr>
      <w:r>
        <w:rPr/>
        <w:t>Yesterday you spoke of writing on clothes for Jumah. How about pictures or animals on your clothes?</w:t>
      </w:r>
    </w:p>
    <w:p>
      <w:pPr>
        <w:pStyle w:val="Normal"/>
        <w:rPr/>
      </w:pPr>
      <w:r>
        <w:rPr/>
      </w:r>
    </w:p>
    <w:p>
      <w:pPr>
        <w:pStyle w:val="Normal"/>
        <w:rPr/>
      </w:pPr>
      <w:r>
        <w:rPr/>
        <w:t>Imam WD Mohammed:</w:t>
      </w:r>
    </w:p>
    <w:p>
      <w:pPr>
        <w:pStyle w:val="Normal"/>
        <w:rPr/>
      </w:pPr>
      <w:r>
        <w:rPr/>
        <w:t>If you are talking to me, I don't have any pictures of animals on my clothes. You should say, "Our clothes." No, it is wrong. It is not the tradition of our Prophet (pbuh) to even have pictures of animals in our environment and only certain animals are permitted to be in our environment. In your home you should not have dogs. They give your home bad dog smell. If you have dogs in your home, people come to your home and they smell a dog. I don't care how clean you try to be, the smell of the dog will be in that house when you leave him in that house.</w:t>
      </w:r>
    </w:p>
    <w:p>
      <w:pPr>
        <w:pStyle w:val="Normal"/>
        <w:rPr/>
      </w:pPr>
      <w:r>
        <w:rPr/>
      </w:r>
    </w:p>
    <w:p>
      <w:pPr>
        <w:pStyle w:val="Normal"/>
        <w:rPr/>
      </w:pPr>
      <w:r>
        <w:rPr/>
        <w:t>So Muslims, if we follow the way of Prophet Muhammed (pbuh) we will not have dogs in our house and we will not be people who love to see animals who were created to be free to have their natural life and their natural habitat, natural environment for raising their families and living; if you are really sensitive as a human being in your heart, you would not want to see fish in a bowl where it can't do anything but swim around in a little space. You would not want to see a bird that is given wings to go great distances in the air and across the land in a cage. Don't follow the way of the world that satan designed. Come back to your original nature.</w:t>
      </w:r>
    </w:p>
    <w:p>
      <w:pPr>
        <w:pStyle w:val="Normal"/>
        <w:rPr/>
      </w:pPr>
      <w:r>
        <w:rPr/>
      </w:r>
    </w:p>
    <w:p>
      <w:pPr>
        <w:pStyle w:val="Normal"/>
        <w:rPr/>
      </w:pPr>
      <w:r>
        <w:rPr/>
        <w:t>No pictures, no writing is to be on your clothes. It distracts the believers who come to pray. It keeps their mind from being on G_d and education in Al-Islam. We come to be educated in Al-Islam and to pray and worship our Lord. We don't want to be looking at your writing on your clothes. You can wear clothing that is not a distraction. You don't have to put writing on it. So don't come here with sharp shoes that look like flashing lights are coming off of them. Do not come here like that.</w:t>
      </w:r>
    </w:p>
    <w:p>
      <w:pPr>
        <w:pStyle w:val="Normal"/>
        <w:rPr/>
      </w:pPr>
      <w:r>
        <w:rPr/>
        <w:t>So they give you the opportunity to abort your productive mind and cut you off from the leadership that</w:t>
      </w:r>
    </w:p>
    <w:p>
      <w:pPr>
        <w:pStyle w:val="Normal"/>
        <w:rPr/>
      </w:pPr>
      <w:r>
        <w:rPr/>
        <w:t>_____________________________________________________________________</w:t>
      </w:r>
    </w:p>
    <w:p>
      <w:pPr>
        <w:pStyle w:val="Normal"/>
        <w:rPr/>
      </w:pPr>
      <w:r>
        <w:rPr/>
      </w:r>
    </w:p>
    <w:p>
      <w:pPr>
        <w:pStyle w:val="Normal"/>
        <w:rPr/>
      </w:pPr>
      <w:r>
        <w:rPr/>
        <w:t>10.</w:t>
      </w:r>
    </w:p>
    <w:p>
      <w:pPr>
        <w:pStyle w:val="Normal"/>
        <w:rPr/>
      </w:pPr>
      <w:r>
        <w:rPr/>
      </w:r>
    </w:p>
    <w:p>
      <w:pPr>
        <w:pStyle w:val="Normal"/>
        <w:rPr/>
      </w:pPr>
      <w:r>
        <w:rPr/>
        <w:t>Question:</w:t>
      </w:r>
    </w:p>
    <w:p>
      <w:pPr>
        <w:pStyle w:val="Normal"/>
        <w:rPr/>
      </w:pPr>
      <w:r>
        <w:rPr/>
        <w:t>We were told that we should have broken our fast because we have traveled over fifty miles. Is that true?</w:t>
      </w:r>
    </w:p>
    <w:p>
      <w:pPr>
        <w:pStyle w:val="Normal"/>
        <w:rPr/>
      </w:pPr>
      <w:r>
        <w:rPr/>
      </w:r>
    </w:p>
    <w:p>
      <w:pPr>
        <w:pStyle w:val="Normal"/>
        <w:rPr/>
      </w:pPr>
      <w:r>
        <w:rPr/>
        <w:t>Imam WD Mohammed:</w:t>
      </w:r>
    </w:p>
    <w:p>
      <w:pPr>
        <w:pStyle w:val="Normal"/>
        <w:rPr/>
      </w:pPr>
      <w:r>
        <w:rPr/>
        <w:t>Yes it is true that you were told that. I didn't tell you that.</w:t>
      </w:r>
    </w:p>
    <w:p>
      <w:pPr>
        <w:pStyle w:val="Normal"/>
        <w:rPr/>
      </w:pPr>
      <w:r>
        <w:rPr/>
      </w:r>
    </w:p>
    <w:p>
      <w:pPr>
        <w:pStyle w:val="Normal"/>
        <w:rPr/>
      </w:pPr>
      <w:r>
        <w:rPr/>
        <w:t>Question:</w:t>
      </w:r>
    </w:p>
    <w:p>
      <w:pPr>
        <w:pStyle w:val="Normal"/>
        <w:rPr/>
      </w:pPr>
      <w:r>
        <w:rPr/>
        <w:t>Please announce the business meeting for those who want to sell suits.</w:t>
      </w:r>
    </w:p>
    <w:p>
      <w:pPr>
        <w:pStyle w:val="Normal"/>
        <w:rPr/>
      </w:pPr>
      <w:r>
        <w:rPr/>
      </w:r>
    </w:p>
    <w:p>
      <w:pPr>
        <w:pStyle w:val="Normal"/>
        <w:rPr/>
      </w:pPr>
      <w:r>
        <w:rPr/>
        <w:t>Imam WD Mohammed:</w:t>
      </w:r>
    </w:p>
    <w:p>
      <w:pPr>
        <w:pStyle w:val="Normal"/>
        <w:rPr/>
      </w:pPr>
      <w:r>
        <w:rPr/>
        <w:t>There will be a business meeting for those interested in buying those very high quality, beautiful suits that will sell themselves. You don't have to do anything but hold them up. There will be a meeting after dinner when you come back, before the Taraawih prayers. We will have a business meeting for all of those interested in the suits. And I understand since yesterday when our brothers addressed us regarding this suit business that we have had some wonderful responses from the business people. It is very encouraging.</w:t>
      </w:r>
    </w:p>
    <w:p>
      <w:pPr>
        <w:pStyle w:val="Normal"/>
        <w:rPr/>
      </w:pPr>
      <w:r>
        <w:rPr/>
      </w:r>
    </w:p>
    <w:p>
      <w:pPr>
        <w:pStyle w:val="Normal"/>
        <w:rPr/>
      </w:pPr>
      <w:r>
        <w:rPr/>
        <w:t xml:space="preserve">Imams in the same city should work together </w:t>
      </w:r>
    </w:p>
    <w:p>
      <w:pPr>
        <w:pStyle w:val="Normal"/>
        <w:rPr/>
      </w:pPr>
      <w:r>
        <w:rPr/>
      </w:r>
    </w:p>
    <w:p>
      <w:pPr>
        <w:pStyle w:val="Normal"/>
        <w:rPr/>
      </w:pPr>
      <w:r>
        <w:rPr/>
        <w:t>Qur'an 3.200; Form Alliances</w:t>
      </w:r>
    </w:p>
    <w:p>
      <w:pPr>
        <w:pStyle w:val="Normal"/>
        <w:rPr/>
      </w:pPr>
      <w:r>
        <w:rPr/>
      </w:r>
    </w:p>
    <w:p>
      <w:pPr>
        <w:pStyle w:val="Normal"/>
        <w:rPr/>
      </w:pPr>
      <w:r>
        <w:rPr/>
        <w:t>"O ye who believe! persevere in patience and constancy: vie in such perseverance; strengthen each other (Form alliances); and fear Allah; that ye may prosper."</w:t>
      </w:r>
    </w:p>
    <w:p>
      <w:pPr>
        <w:pStyle w:val="Normal"/>
        <w:rPr/>
      </w:pPr>
      <w:r>
        <w:rPr/>
      </w:r>
    </w:p>
    <w:p>
      <w:pPr>
        <w:pStyle w:val="Normal"/>
        <w:rPr/>
      </w:pPr>
      <w:r>
        <w:rPr/>
        <w:t>Question:</w:t>
      </w:r>
    </w:p>
    <w:p>
      <w:pPr>
        <w:pStyle w:val="Normal"/>
        <w:rPr/>
      </w:pPr>
      <w:r>
        <w:rPr/>
        <w:t>Could you speak to shuraa in terms of community structure as it relates to cities within an area with several masjids and centers?</w:t>
      </w:r>
    </w:p>
    <w:p>
      <w:pPr>
        <w:pStyle w:val="Normal"/>
        <w:rPr/>
      </w:pPr>
      <w:r>
        <w:rPr/>
      </w:r>
    </w:p>
    <w:p>
      <w:pPr>
        <w:pStyle w:val="Normal"/>
        <w:rPr/>
      </w:pPr>
      <w:r>
        <w:rPr/>
        <w:t>Imam WD Mohammed:</w:t>
      </w:r>
    </w:p>
    <w:p>
      <w:pPr>
        <w:pStyle w:val="Normal"/>
        <w:rPr/>
      </w:pPr>
      <w:r>
        <w:rPr/>
        <w:t>I think I understand exactly what you are addressing. Muslims are told to work hard, reverence, G_d, and form alliances, make connections, network. So this is an instruction of G_d in Qur'an for us to do this. Any imam who is responsible for a masjid in this Chicago area and you have no interest in working with other imams in your area, you are committing a sin. You are supposed to be seeking each other out and meeting with one another to see if what you are doing can help me do what I am doing better. And some things that I am doing may help you do what you want to do and realize better results. By coming together the whole benefits much more and Allah (swt) has instructed us to do that. So you imams who are resisting that, you should question your self in light of what Allah (swt) has revealed and what -Muhammed, the Prophet (pbuh) accomplished, by having people come together and participate and work together and benefit from one another, Allahu Akbar.</w:t>
      </w:r>
    </w:p>
    <w:p>
      <w:pPr>
        <w:pStyle w:val="Normal"/>
        <w:rPr/>
      </w:pPr>
      <w:r>
        <w:rPr/>
      </w:r>
    </w:p>
    <w:p>
      <w:pPr>
        <w:pStyle w:val="Normal"/>
        <w:rPr/>
      </w:pPr>
      <w:r>
        <w:rPr/>
        <w:t>Qur'an 4.3; Limit four wives: one is best if you can't be just</w:t>
      </w:r>
    </w:p>
    <w:p>
      <w:pPr>
        <w:pStyle w:val="Normal"/>
        <w:rPr/>
      </w:pPr>
      <w:r>
        <w:rPr/>
      </w:r>
    </w:p>
    <w:p>
      <w:pPr>
        <w:pStyle w:val="Normal"/>
        <w:rPr/>
      </w:pPr>
      <w:r>
        <w:rPr/>
        <w:t>"If ye fear that ye shall not be able to deal justly with the orphans marry women of your choice two or three or four; but if ye fear that ye shall not be able to deal justly (with them) then only one or (a captive) that your right hands possess. That will be more suitable to prevent you from doing injustice."</w:t>
      </w:r>
    </w:p>
    <w:p>
      <w:pPr>
        <w:pStyle w:val="Normal"/>
        <w:rPr/>
      </w:pPr>
      <w:r>
        <w:rPr/>
      </w:r>
    </w:p>
    <w:p>
      <w:pPr>
        <w:pStyle w:val="Normal"/>
        <w:rPr/>
      </w:pPr>
      <w:r>
        <w:rPr/>
        <w:t>Qur'an 4.129; You are never able to be just between women</w:t>
      </w:r>
    </w:p>
    <w:p>
      <w:pPr>
        <w:pStyle w:val="Normal"/>
        <w:rPr/>
      </w:pPr>
      <w:r>
        <w:rPr/>
      </w:r>
    </w:p>
    <w:p>
      <w:pPr>
        <w:pStyle w:val="Normal"/>
        <w:rPr/>
      </w:pPr>
      <w:r>
        <w:rPr/>
        <w:t>"Ye   are never able to be fair and just as between women even if it is your ardent desire: but turn not away (from a woman) altogether so as to leave her (as it were) hanging (in the air). “</w:t>
      </w:r>
    </w:p>
    <w:p>
      <w:pPr>
        <w:pStyle w:val="Normal"/>
        <w:rPr/>
      </w:pPr>
      <w:r>
        <w:rPr/>
      </w:r>
    </w:p>
    <w:p>
      <w:pPr>
        <w:pStyle w:val="Normal"/>
        <w:rPr/>
      </w:pPr>
      <w:r>
        <w:rPr/>
        <w:t>Question:</w:t>
      </w:r>
    </w:p>
    <w:p>
      <w:pPr>
        <w:pStyle w:val="Normal"/>
        <w:rPr/>
      </w:pPr>
      <w:r>
        <w:rPr/>
        <w:t>As Salaam Alaikum, Brother Imam. What advice and instructions would you give to brothers who marry a second wife and do not continue taking care of the household needs of the first, whose financial responsibility is in disarray, and the second family is living large?</w:t>
      </w:r>
    </w:p>
    <w:p>
      <w:pPr>
        <w:pStyle w:val="Normal"/>
        <w:rPr/>
      </w:pPr>
      <w:r>
        <w:rPr/>
      </w:r>
    </w:p>
    <w:p>
      <w:pPr>
        <w:pStyle w:val="Normal"/>
        <w:rPr/>
      </w:pPr>
      <w:r>
        <w:rPr/>
        <w:t>Imam WD Mohammed:</w:t>
      </w:r>
    </w:p>
    <w:p>
      <w:pPr>
        <w:pStyle w:val="Normal"/>
        <w:rPr/>
      </w:pPr>
      <w:r>
        <w:rPr/>
        <w:t>I know this has to be a sister, or a homosexual. We have plenty. I know that's a problem. You have another sister</w:t>
      </w:r>
    </w:p>
    <w:p>
      <w:pPr>
        <w:pStyle w:val="Normal"/>
        <w:rPr/>
      </w:pPr>
      <w:r>
        <w:rPr/>
        <w:t>___________________________________________________________________</w:t>
      </w:r>
    </w:p>
    <w:p>
      <w:pPr>
        <w:pStyle w:val="Normal"/>
        <w:rPr/>
      </w:pPr>
      <w:r>
        <w:rPr/>
      </w:r>
    </w:p>
    <w:p>
      <w:pPr>
        <w:pStyle w:val="Normal"/>
        <w:rPr/>
      </w:pPr>
      <w:r>
        <w:rPr/>
        <w:t>11.</w:t>
      </w:r>
    </w:p>
    <w:p>
      <w:pPr>
        <w:pStyle w:val="Normal"/>
        <w:rPr/>
      </w:pPr>
      <w:r>
        <w:rPr/>
      </w:r>
    </w:p>
    <w:p>
      <w:pPr>
        <w:pStyle w:val="Normal"/>
        <w:rPr/>
      </w:pPr>
      <w:r>
        <w:rPr/>
        <w:t>and you are living large and you have one living small. Thai will not work, brother. You've got to be in a situation to be just, financially. You have to understand that. Be just by them and if you can't be just by them, what does Allah (swt) say? Then stick with just one wife. If you can't treat them justly then stick with one wife and it is not justice to give one more, having her in a nice car, a better home and the other one having less and their social standing distinguishable. One is in a low social standing and the other is in a high social standing. That is wrongdoing. I would call that freaking out. That is not decent in any society.</w:t>
      </w:r>
    </w:p>
    <w:p>
      <w:pPr>
        <w:pStyle w:val="Normal"/>
        <w:rPr/>
      </w:pPr>
      <w:r>
        <w:rPr/>
      </w:r>
    </w:p>
    <w:p>
      <w:pPr>
        <w:pStyle w:val="Normal"/>
        <w:rPr/>
      </w:pPr>
      <w:r>
        <w:rPr/>
        <w:t>I have seen couples living together and one is a beautiful person and usually it is a female. But sometimes it is a male. It goes both ways. Sometimes the male is a beautiful person and the female is getting by with bloody murder, but the male just takes it. There is a tendency in the community on the part of sisters to find a bad brother and marry him so she can just point at him saying, "Is he suppose to be doing this to me? Is he suppose to treat me like this?" You sisters must select with more common sense. If you select a man who does not have a job, what do you think he is going to do later? If you select a flirt what is he going to do later? So you have to select with good sense and you will change this problem. Brothers are not going to respect you if you take anything and if a brother knows that you don't care about picking or selecting an intelligent decent brother, he's not going to treat you like you are a decent person; and you might be a decent woman. He is not going to think he is obligated to treat you like a decent person when you chose him to be your husband. I don't think any brother sent in a complaint. I'm not talking to the brothers. I am just talking to the sisters.</w:t>
      </w:r>
    </w:p>
    <w:p>
      <w:pPr>
        <w:pStyle w:val="Normal"/>
        <w:rPr/>
      </w:pPr>
      <w:r>
        <w:rPr/>
      </w:r>
    </w:p>
    <w:p>
      <w:pPr>
        <w:pStyle w:val="Normal"/>
        <w:rPr/>
      </w:pPr>
      <w:r>
        <w:rPr/>
        <w:t>Should non-Muslims visit the Kabah?</w:t>
      </w:r>
    </w:p>
    <w:p>
      <w:pPr>
        <w:pStyle w:val="Normal"/>
        <w:rPr/>
      </w:pPr>
      <w:r>
        <w:rPr/>
      </w:r>
    </w:p>
    <w:p>
      <w:pPr>
        <w:pStyle w:val="Normal"/>
        <w:rPr/>
      </w:pPr>
      <w:r>
        <w:rPr/>
        <w:t>Question:</w:t>
      </w:r>
    </w:p>
    <w:p>
      <w:pPr>
        <w:pStyle w:val="Normal"/>
        <w:rPr/>
      </w:pPr>
      <w:r>
        <w:rPr/>
        <w:t>As Salaam Alaikum. Brother Imam, why are Muslims the only ones allowed to visit the Kabah? Since this is the house that Abraham built, shouldn't all believers be allowed to visit at a pre-determined time?</w:t>
      </w:r>
    </w:p>
    <w:p>
      <w:pPr>
        <w:pStyle w:val="Normal"/>
        <w:rPr/>
      </w:pPr>
      <w:r>
        <w:rPr/>
      </w:r>
    </w:p>
    <w:p>
      <w:pPr>
        <w:pStyle w:val="Normal"/>
        <w:rPr/>
      </w:pPr>
      <w:r>
        <w:rPr/>
        <w:t>Imam WD Mohammed:</w:t>
      </w:r>
    </w:p>
    <w:p>
      <w:pPr>
        <w:pStyle w:val="Normal"/>
        <w:rPr/>
      </w:pPr>
      <w:r>
        <w:rPr/>
        <w:t>Didn't I tell you there are big differences between what we believe and what they believe? Don't you know if you are just coming into our environment, into our audience where we are and you have a different belief than ours, don't you know you create a disturbance, even though it is minor, for our soul's peace just by being present among us?</w:t>
      </w:r>
    </w:p>
    <w:p>
      <w:pPr>
        <w:pStyle w:val="Normal"/>
        <w:rPr/>
      </w:pPr>
      <w:r>
        <w:rPr/>
      </w:r>
    </w:p>
    <w:p>
      <w:pPr>
        <w:pStyle w:val="Normal"/>
        <w:rPr/>
      </w:pPr>
      <w:r>
        <w:rPr/>
        <w:t>No, it should stay exactly the way it is. If we let them come over there pretty soon we will have a jamboree on the holy site. They will be kicking up sand, not the dust. The satan wants us to lose our lives. He wants the Muslim to lose his real life. He wants the Christians to lose their real life. Satan just wants us to lose our life. He would like to see us all come together, especially those who he has already progressed some with; those who he has been able to make progress among to influence their behavior and change their lives. He would love for them to mix in with the others saying, "If we could just get them to be accepted there among the Muslims at their holy precincts, in time we can destroy the character of the holy precincts. That is satan's scheme.</w:t>
      </w:r>
    </w:p>
    <w:p>
      <w:pPr>
        <w:pStyle w:val="Normal"/>
        <w:rPr/>
      </w:pPr>
      <w:r>
        <w:rPr/>
      </w:r>
    </w:p>
    <w:p>
      <w:pPr>
        <w:pStyle w:val="Normal"/>
        <w:rPr/>
      </w:pPr>
      <w:r>
        <w:rPr/>
        <w:t>Drug abuse</w:t>
      </w:r>
    </w:p>
    <w:p>
      <w:pPr>
        <w:pStyle w:val="Normal"/>
        <w:rPr/>
      </w:pPr>
      <w:r>
        <w:rPr/>
      </w:r>
    </w:p>
    <w:p>
      <w:pPr>
        <w:pStyle w:val="Normal"/>
        <w:rPr/>
      </w:pPr>
      <w:r>
        <w:rPr/>
        <w:t>Qur'an 2.49; They killed your men and let your women live</w:t>
      </w:r>
    </w:p>
    <w:p>
      <w:pPr>
        <w:pStyle w:val="Normal"/>
        <w:rPr/>
      </w:pPr>
      <w:r>
        <w:rPr/>
      </w:r>
    </w:p>
    <w:p>
      <w:pPr>
        <w:pStyle w:val="Normal"/>
        <w:rPr/>
      </w:pPr>
      <w:r>
        <w:rPr/>
        <w:t>"And remember We delivered you from the people of Pharaoh: they set you hard tasks and punishments slaughtered your sons and let your womenfolk live; therein was a tremendous trial from your Lord. "</w:t>
      </w:r>
    </w:p>
    <w:p>
      <w:pPr>
        <w:pStyle w:val="Normal"/>
        <w:rPr/>
      </w:pPr>
      <w:r>
        <w:rPr/>
      </w:r>
    </w:p>
    <w:p>
      <w:pPr>
        <w:pStyle w:val="Normal"/>
        <w:rPr/>
      </w:pPr>
      <w:r>
        <w:rPr/>
        <w:t>Exodus 16.15,16,22; Kill the men; let the women live</w:t>
      </w:r>
    </w:p>
    <w:p>
      <w:pPr>
        <w:pStyle w:val="Normal"/>
        <w:rPr/>
      </w:pPr>
      <w:r>
        <w:rPr/>
      </w:r>
    </w:p>
    <w:p>
      <w:pPr>
        <w:pStyle w:val="Normal"/>
        <w:rPr/>
      </w:pPr>
      <w:r>
        <w:rPr/>
        <w:t>[15] And the king of Egypt spake to the Hebrew midwives, of which the name of the one was Shiphrah, and the name of the other Puah: [16] And he said, When ye do the office of a midwife to the Hebrew women, and see them upon the stools; if it be a son, then ye shall kill him: but if it be a daughter, then she shall live. [22] And Pharaoh charged all his people, saying, Every son that is born ye shall cast into the river, and every daughter ye shall save alive.</w:t>
      </w:r>
    </w:p>
    <w:p>
      <w:pPr>
        <w:pStyle w:val="Normal"/>
        <w:rPr/>
      </w:pPr>
      <w:r>
        <w:rPr/>
      </w:r>
    </w:p>
    <w:p>
      <w:pPr>
        <w:pStyle w:val="Normal"/>
        <w:rPr/>
      </w:pPr>
      <w:r>
        <w:rPr/>
        <w:t>Matthew 16.3; Can't read the sign of the times</w:t>
      </w:r>
    </w:p>
    <w:p>
      <w:pPr>
        <w:pStyle w:val="Normal"/>
        <w:rPr/>
      </w:pPr>
      <w:r>
        <w:rPr/>
      </w:r>
    </w:p>
    <w:p>
      <w:pPr>
        <w:pStyle w:val="Normal"/>
        <w:rPr/>
      </w:pPr>
      <w:r>
        <w:rPr/>
        <w:t>" And in the morning, It will be foul weather to day: for the sky is red and lowring. O ye hypocrites, ye can discern the face of the sky; but can ye not discern the signs of the times? "</w:t>
      </w:r>
    </w:p>
    <w:p>
      <w:pPr>
        <w:pStyle w:val="Normal"/>
        <w:rPr/>
      </w:pPr>
      <w:r>
        <w:rPr/>
      </w:r>
    </w:p>
    <w:p>
      <w:pPr>
        <w:pStyle w:val="Normal"/>
        <w:rPr/>
      </w:pPr>
      <w:r>
        <w:rPr/>
        <w:t>Drug abuse allowed among the poor has reached the leaders</w:t>
      </w:r>
    </w:p>
    <w:p>
      <w:pPr>
        <w:pStyle w:val="Normal"/>
        <w:rPr/>
      </w:pPr>
      <w:r>
        <w:rPr/>
      </w:r>
    </w:p>
    <w:p>
      <w:pPr>
        <w:pStyle w:val="Normal"/>
        <w:rPr/>
      </w:pPr>
      <w:r>
        <w:rPr/>
        <w:t>You know there is a saying in the Bible, New Testament, that says Jesus told the people that they knew how to</w:t>
      </w:r>
    </w:p>
    <w:p>
      <w:pPr>
        <w:pStyle w:val="Normal"/>
        <w:rPr/>
      </w:pPr>
      <w:r>
        <w:rPr/>
        <w:t>_____________________________________________________________________</w:t>
      </w:r>
    </w:p>
    <w:p>
      <w:pPr>
        <w:pStyle w:val="Normal"/>
        <w:rPr/>
      </w:pPr>
      <w:r>
        <w:rPr/>
      </w:r>
    </w:p>
    <w:p>
      <w:pPr>
        <w:pStyle w:val="Normal"/>
        <w:rPr/>
      </w:pPr>
      <w:r>
        <w:rPr/>
        <w:t>12.</w:t>
      </w:r>
    </w:p>
    <w:p>
      <w:pPr>
        <w:pStyle w:val="Normal"/>
        <w:rPr/>
      </w:pPr>
      <w:r>
        <w:rPr/>
      </w:r>
    </w:p>
    <w:p>
      <w:pPr>
        <w:pStyle w:val="Normal"/>
        <w:rPr/>
      </w:pPr>
      <w:r>
        <w:rPr/>
        <w:t>read the signs in the sky of clouding up for rain, they could read the face of the sky, but they couldn't read the seasons. If you think back just a little bit in time when our people, youngsters mostly of our people back then, were getting on the craze of this reefer smoking fad. It didn't take long before they came out saying, the medical people were saying, it is harmless, why don't you just legalize it? And some of them were saying that it is good for you. I'm talking about professional people, so-called health, medical people saying that reefers were good for you, the benefits that it had. But now what are they saying?</w:t>
      </w:r>
    </w:p>
    <w:p>
      <w:pPr>
        <w:pStyle w:val="Normal"/>
        <w:rPr/>
      </w:pPr>
      <w:r>
        <w:rPr/>
      </w:r>
    </w:p>
    <w:p>
      <w:pPr>
        <w:pStyle w:val="Normal"/>
        <w:rPr/>
      </w:pPr>
      <w:r>
        <w:rPr/>
        <w:t>Now it has reached all of their youngsters and their children are smoking that weed more than our youngsters now and for some time. European youngsters have been smoking weed more than our youngsters, so what are they saying now? Watch your children if you want them to be successful in school because it has been tested and proven. This is what I read in the paper. Reefer hurts your young child's chance of succeeding in school. That is what they are saying now. It is not just reefers. But when they want to hurt or get more of the poor people who they think do not offer much to society, they think that we are not capable of doing much more than having babies and fun. That mentality is strong in non African Americans, or non-black people, and not just Europeans. The whites who are inhuman and think they are the best of humans because they think they have the most knowledge and wisdom, they think they are gods almost, those whites or European Americans and others who consider themselves white and we are black. They see a real problem in having what they call non-productive people multiply and increase in population.</w:t>
      </w:r>
    </w:p>
    <w:p>
      <w:pPr>
        <w:pStyle w:val="Normal"/>
        <w:rPr/>
      </w:pPr>
      <w:r>
        <w:rPr/>
      </w:r>
    </w:p>
    <w:p>
      <w:pPr>
        <w:pStyle w:val="Normal"/>
        <w:rPr/>
      </w:pPr>
      <w:r>
        <w:rPr/>
        <w:t>So they have to think of all kinds of ways to kill you off, to reduce your numbers where you are not a big problem for their economy and their idea of how the society should be run and look. So they devise ways to eliminate you and kill you off. This is not a new thing. Both Qur'an and Bible tell us of nation holders, people who hold whole nations in their grip devising a scheme or plan to kill off the productive ones of a people that they didn't want to multiply in their society, or in their nation. It said they killed off your boys or your men and spared your women.</w:t>
      </w:r>
    </w:p>
    <w:p>
      <w:pPr>
        <w:pStyle w:val="Normal"/>
        <w:rPr/>
      </w:pPr>
      <w:r>
        <w:rPr/>
      </w:r>
    </w:p>
    <w:p>
      <w:pPr>
        <w:pStyle w:val="Normal"/>
        <w:rPr/>
      </w:pPr>
      <w:r>
        <w:rPr/>
        <w:t>You can read that two ways, brother, and I have talked with you long enough. We can read it together. They kill off your men, or your males, and spare your females. Now if you look at it in the first instance, the first picture or reading that comes to mind, it is literally male and female, husband and wife, father and mother, kill off the men and save the women. Now let us look at it by way of interpretation or by way of translation in light of what we know. They do that not only to flesh but to your mind, to your spirit, and to the culture, killing off our males and saving our females. The male is the one who is supposed to be responsible for the household, isn't he? Kill off the one who is suppose to be responsible for the household, not to kill him physically, but deprive him of the condition that he needs to take care of his house. See that he is unemployed, or see that he is employed in something that is no good for his life and he is still unfit to be a husband and a father to his family. That is killing him off, isn't it?</w:t>
      </w:r>
    </w:p>
    <w:p>
      <w:pPr>
        <w:pStyle w:val="Normal"/>
        <w:rPr/>
      </w:pPr>
      <w:r>
        <w:rPr/>
      </w:r>
    </w:p>
    <w:p>
      <w:pPr>
        <w:pStyle w:val="Normal"/>
        <w:rPr/>
      </w:pPr>
      <w:r>
        <w:rPr/>
        <w:t>Kill off the males means kill off community leaders</w:t>
      </w:r>
    </w:p>
    <w:p>
      <w:pPr>
        <w:pStyle w:val="Normal"/>
        <w:rPr/>
      </w:pPr>
      <w:r>
        <w:rPr/>
      </w:r>
    </w:p>
    <w:p>
      <w:pPr>
        <w:pStyle w:val="Normal"/>
        <w:rPr/>
      </w:pPr>
      <w:r>
        <w:rPr/>
        <w:t>Now let us look at it again. Kill off the leadership but spare the community and you don't have to kill them off physically. Kill them off by bringing a separation between the people and their leader. Turn them off to their leader so you cut the leader off from the people. That is killing him and sparing the women. It means spare their neighborhood and let us reap the money and guide the neighborhood for them. That is going on and has been going on all of the time but it is just worse now than ever. Every corruption that scripture addressed in the past is worse now.</w:t>
      </w:r>
    </w:p>
    <w:p>
      <w:pPr>
        <w:pStyle w:val="Normal"/>
        <w:rPr/>
      </w:pPr>
      <w:r>
        <w:rPr/>
      </w:r>
    </w:p>
    <w:p>
      <w:pPr>
        <w:pStyle w:val="Normal"/>
        <w:rPr/>
      </w:pPr>
      <w:r>
        <w:rPr/>
        <w:t>The scripture addressed adultery. It is so popular now until people laugh at it if you talk about it saying, "Oh man he cheated on his wife." It's a joke, even if you say, "He goes with a male." Homosexuality used to be an outrage in ancient times not so far from us. But now if you say something and someone will respond by asking, "Are you prejudiced? You don't believe in diversity? It is not right for a minority to deny another minority their rights." And they will ostracize you and you will look like you are the homosexual and they are straight. They will put you by yourself and have you looking so sad and pitiful so much so that you will go up and embrace a homosexual just to get back in the crowd.</w:t>
      </w:r>
    </w:p>
    <w:p>
      <w:pPr>
        <w:pStyle w:val="Normal"/>
        <w:rPr/>
      </w:pPr>
      <w:r>
        <w:rPr/>
      </w:r>
    </w:p>
    <w:p>
      <w:pPr>
        <w:pStyle w:val="Normal"/>
        <w:rPr/>
      </w:pPr>
      <w:r>
        <w:rPr/>
        <w:t>Malachi 4.5; There's coming a dreadful day</w:t>
      </w:r>
    </w:p>
    <w:p>
      <w:pPr>
        <w:pStyle w:val="Normal"/>
        <w:rPr/>
      </w:pPr>
      <w:r>
        <w:rPr/>
      </w:r>
    </w:p>
    <w:p>
      <w:pPr>
        <w:pStyle w:val="Normal"/>
        <w:rPr/>
      </w:pPr>
      <w:r>
        <w:rPr/>
        <w:t>"Behold, I will send you Elijah the prophet before the coming of the great and dreadful day of the Lord:</w:t>
      </w:r>
    </w:p>
    <w:p>
      <w:pPr>
        <w:pStyle w:val="Normal"/>
        <w:rPr/>
      </w:pPr>
      <w:r>
        <w:rPr/>
        <w:t>_____________________________________________________________________</w:t>
      </w:r>
    </w:p>
    <w:p>
      <w:pPr>
        <w:pStyle w:val="Normal"/>
        <w:rPr/>
      </w:pPr>
      <w:r>
        <w:rPr/>
      </w:r>
    </w:p>
    <w:p>
      <w:pPr>
        <w:pStyle w:val="Normal"/>
        <w:rPr/>
      </w:pPr>
      <w:r>
        <w:rPr/>
        <w:t>13.</w:t>
      </w:r>
    </w:p>
    <w:p>
      <w:pPr>
        <w:pStyle w:val="Normal"/>
        <w:rPr/>
      </w:pPr>
      <w:r>
        <w:rPr/>
      </w:r>
    </w:p>
    <w:p>
      <w:pPr>
        <w:pStyle w:val="Normal"/>
        <w:rPr/>
      </w:pPr>
      <w:r>
        <w:rPr/>
        <w:t>I often say this, scripture before the Qur'an says, "There is coming the awful and dreadful day of the Lord;" and what does it say of that day? It is going to be a bad day for some, but a great day for others, because it calls it also a great and dreadful day. So this is the time we are living in, right now. The seers or the people who prophesy and see the future, not that they are always Prophets, the Bible carries major and minor Prophets. So these seers, people who can prophesy they looked at how the world was changing and how sin was growing and how comforts were increasing to make the life easy and to take people's mind away from serious matters and give their mind to just common pleasures; they saw that and predicted the future.</w:t>
      </w:r>
    </w:p>
    <w:p>
      <w:pPr>
        <w:pStyle w:val="Normal"/>
        <w:rPr/>
      </w:pPr>
      <w:r>
        <w:rPr/>
      </w:r>
    </w:p>
    <w:p>
      <w:pPr>
        <w:pStyle w:val="Normal"/>
        <w:rPr/>
      </w:pPr>
      <w:r>
        <w:rPr/>
        <w:t>They knew that was going to continue because man's population was constantly growing. He is constantly reproducing himself and the more numbers. The faster the population grows it is just like germs, you have a thousand men having babies and then they produce ten thousand men. After their generation you have ten thousand men producing babies. So they saw this, how the population was multiplying, and they predicted with the multiplying of population there will also be a multiplying of environmental problems. People will not be as intelligent in their behavior. They will be overpowered with too many things, so their minds will be taken away from their decent life and their principles; and in time they will just be overcome by the growth of wealth and the comforts that wealth produces or brings. And that will break their moral life down and also break up families, because once your moral life breaks down you become a factor for breaking up families.</w:t>
      </w:r>
    </w:p>
    <w:p>
      <w:pPr>
        <w:pStyle w:val="Normal"/>
        <w:rPr/>
      </w:pPr>
      <w:r>
        <w:rPr/>
      </w:r>
    </w:p>
    <w:p>
      <w:pPr>
        <w:pStyle w:val="Normal"/>
        <w:rPr/>
      </w:pPr>
      <w:r>
        <w:rPr/>
        <w:t>So I'm saying you did not need a voice out of the cloud to come and say, "There is going to be corruption on earth. It is going to multiply and corruption is going to spread over the seas and land." It just needs some thinking person with good sense just studying what is happening on earth for people in community life or in society; then they predict what would happen down the road and that is what they did.</w:t>
      </w:r>
    </w:p>
    <w:p>
      <w:pPr>
        <w:pStyle w:val="Normal"/>
        <w:rPr/>
      </w:pPr>
      <w:r>
        <w:rPr/>
      </w:r>
    </w:p>
    <w:p>
      <w:pPr>
        <w:pStyle w:val="Normal"/>
        <w:rPr/>
      </w:pPr>
      <w:r>
        <w:rPr/>
        <w:t>Someone might say, "He is saying that didn't come from G_d." The inspiration, I believe, came from G_d, because these people would not want to put that in writing and keep it safe for the generations to come if they were not inspired by a pure and great power, G_d, the purest and the greatest power. Certainly they were inspired, but they were using their own intelligence to perceive what would happen based upon what has happened thus far. And the nature, or the dynamics of social life and sexual relations, all they had to do was study and predict and they did it.</w:t>
      </w:r>
    </w:p>
    <w:p>
      <w:pPr>
        <w:pStyle w:val="Normal"/>
        <w:rPr/>
      </w:pPr>
      <w:r>
        <w:rPr/>
      </w:r>
    </w:p>
    <w:p>
      <w:pPr>
        <w:pStyle w:val="Normal"/>
        <w:rPr/>
      </w:pPr>
      <w:r>
        <w:rPr/>
        <w:t>Satan manipulates democracy to work for him</w:t>
      </w:r>
    </w:p>
    <w:p>
      <w:pPr>
        <w:pStyle w:val="Normal"/>
        <w:rPr/>
      </w:pPr>
      <w:r>
        <w:rPr/>
      </w:r>
    </w:p>
    <w:p>
      <w:pPr>
        <w:pStyle w:val="Normal"/>
        <w:rPr/>
      </w:pPr>
      <w:r>
        <w:rPr/>
        <w:t>So they predicted all of these things and now we find the old sins that are written in the Bible, they have grown so big today and have become so prevalent and so common that the legislators want to legislate rights for them; where these people who used to be a threat to the decent order of man's life on this earth are recognized and given the same rights that the decent people have. Now you know that is something that shows you that satan has really taken over, hasn't he? Satan has gotten into power with the wicked people. He has multiplied his crowd. He has increased his crowd to such numbers, now he can use democracy and make it work for him. Isn't that something?</w:t>
      </w:r>
    </w:p>
    <w:p>
      <w:pPr>
        <w:pStyle w:val="Normal"/>
        <w:rPr/>
      </w:pPr>
      <w:r>
        <w:rPr/>
      </w:r>
    </w:p>
    <w:p>
      <w:pPr>
        <w:pStyle w:val="Normal"/>
        <w:rPr/>
      </w:pPr>
      <w:r>
        <w:rPr/>
        <w:t>We are living in the end of time, the Day of Judgment, the great day of religion. I am as convinced of that as I am convinced of anything real in my life; that those times that were predicted we are living in it right now. It is not going to come. It is here! And thank Allah (swt) we are situated to see it end. We are situated to live long enough to see the beast die and all of his filth die with him. It is coming. That is here, too.</w:t>
      </w:r>
    </w:p>
    <w:p>
      <w:pPr>
        <w:pStyle w:val="Normal"/>
        <w:rPr/>
      </w:pPr>
      <w:r>
        <w:rPr/>
      </w:r>
    </w:p>
    <w:p>
      <w:pPr>
        <w:pStyle w:val="Normal"/>
        <w:rPr/>
      </w:pPr>
      <w:r>
        <w:rPr/>
        <w:t>When a disease reaches its fullness, its terminal end state, it looks the worst. But that's the sign that it won't be going any further. It won't be increasing anymore. Healing is going to come now for those who kept life. For the others they are dead. You can't do anything for them. But those who held their life in the terminal state, we expect healing to come and that's where we are. We are at the point where corruption that satan encouraged for man on this earth has reached its terminal state and now the process of purifying has begun. And look at how strong Allah (swt) has made some of these religious bodies on this earth. They are Christian, some Jews. I am not knocking the Jews. It won't hurt them anyway. Buddhist and others, they all are coming together to address the protection of the family life and to address the need to fight immorality, corruptions, in the society. And they are doing a beautiful job. I know, because I interact with some of them by me belonging to a few of these world organizations.</w:t>
      </w:r>
    </w:p>
    <w:p>
      <w:pPr>
        <w:pStyle w:val="Normal"/>
        <w:rPr/>
      </w:pPr>
      <w:r>
        <w:rPr/>
      </w:r>
    </w:p>
    <w:p>
      <w:pPr>
        <w:pStyle w:val="Normal"/>
        <w:rPr/>
      </w:pPr>
      <w:r>
        <w:rPr/>
        <w:t>While we are seeing the dupes of satan working hard and having their hay day, we also see a strong effort in the</w:t>
      </w:r>
    </w:p>
    <w:p>
      <w:pPr>
        <w:pStyle w:val="Normal"/>
        <w:rPr/>
      </w:pPr>
      <w:r>
        <w:rPr/>
        <w:t>__________________________________________________________________</w:t>
      </w:r>
    </w:p>
    <w:p>
      <w:pPr>
        <w:pStyle w:val="Normal"/>
        <w:rPr/>
      </w:pPr>
      <w:r>
        <w:rPr/>
      </w:r>
    </w:p>
    <w:p>
      <w:pPr>
        <w:pStyle w:val="Normal"/>
        <w:rPr/>
      </w:pPr>
      <w:r>
        <w:rPr/>
        <w:t>14.</w:t>
      </w:r>
    </w:p>
    <w:p>
      <w:pPr>
        <w:pStyle w:val="Normal"/>
        <w:rPr/>
      </w:pPr>
      <w:r>
        <w:rPr/>
      </w:r>
    </w:p>
    <w:p>
      <w:pPr>
        <w:pStyle w:val="Normal"/>
        <w:rPr/>
      </w:pPr>
      <w:r>
        <w:rPr/>
        <w:t>heavens and healing is beginning to grow in the earth, isn't it? We have Imam Yusuf Saleem from Washington D.C. He shares information that he gets and he keeps me informed of the activities of the Masjid there, how they are coming along. They have a wonderful movement. I really enjoy and appreciate your newsletter. It is just what we want. He has an open and fair community and he encourages people who can offer something to come forward and that is what all of us need. We only have a few like you, Brother Imam. Not many Masjids are like that. We do have a few more. He interacts with big people, not small people, in government, big people in religion, and he can bear witness with me that there is strong work being done in the heavens; and it is beginning to grow and gradually be seen on earth.</w:t>
      </w:r>
    </w:p>
    <w:p>
      <w:pPr>
        <w:pStyle w:val="Normal"/>
        <w:rPr/>
      </w:pPr>
      <w:r>
        <w:rPr/>
      </w:r>
    </w:p>
    <w:p>
      <w:pPr>
        <w:pStyle w:val="Normal"/>
        <w:rPr/>
      </w:pPr>
      <w:r>
        <w:rPr/>
        <w:t>Don't be down hearted and don't loose faith, now. Glory is just a step away, praise be to Allah (swt). This is an ugly and dreadful time and at the same time it is a great time that will bring rejoicing to the innocent souls that stay with G_d. It is coming very soon.</w:t>
      </w:r>
    </w:p>
    <w:p>
      <w:pPr>
        <w:pStyle w:val="Normal"/>
        <w:rPr/>
      </w:pPr>
      <w:r>
        <w:rPr/>
      </w:r>
    </w:p>
    <w:p>
      <w:pPr>
        <w:pStyle w:val="Normal"/>
        <w:rPr/>
      </w:pPr>
      <w:r>
        <w:rPr/>
        <w:t>Qur'an 3.148; Allah dresses the world and the hereafter</w:t>
      </w:r>
    </w:p>
    <w:p>
      <w:pPr>
        <w:pStyle w:val="Normal"/>
        <w:rPr/>
      </w:pPr>
      <w:r>
        <w:rPr/>
      </w:r>
    </w:p>
    <w:p>
      <w:pPr>
        <w:pStyle w:val="Normal"/>
        <w:rPr/>
      </w:pPr>
      <w:r>
        <w:rPr/>
        <w:t>"And Allah gave them (dress) a reward in this world and the excellent (dress) reward of the Hereafter. For Allah loveth those who do good."</w:t>
      </w:r>
    </w:p>
    <w:p>
      <w:pPr>
        <w:pStyle w:val="Normal"/>
        <w:rPr/>
      </w:pPr>
      <w:r>
        <w:rPr/>
      </w:r>
    </w:p>
    <w:p>
      <w:pPr>
        <w:pStyle w:val="Normal"/>
        <w:rPr/>
      </w:pPr>
      <w:r>
        <w:rPr/>
        <w:t>Don't forget what we said from Qur'an, "Surely with Allah (swt) is the power and the right to dress the present life and the life hereafter." That is far reaching. What Allah (swt) reveals is deep, powerful, and far reaching. If we believe in it we will have intelligent insight. If we believe that brothers and sisters, as well we should, organize and go to work. You don't have to be here to organize. Organize your thinking. Be together in our thinking and in our plan for our life of the community on this earth. Let us get together in it. Let us work together for the future of our community life as Muslims on this planet earth, in the United States, in our situations that we are in, or in our circumstances.</w:t>
      </w:r>
    </w:p>
    <w:p>
      <w:pPr>
        <w:pStyle w:val="Normal"/>
        <w:rPr/>
      </w:pPr>
      <w:r>
        <w:rPr/>
      </w:r>
    </w:p>
    <w:p>
      <w:pPr>
        <w:pStyle w:val="Normal"/>
        <w:rPr/>
      </w:pPr>
      <w:r>
        <w:rPr/>
        <w:t>Environment   Man has no right to use it except as G_d intends.</w:t>
      </w:r>
    </w:p>
    <w:p>
      <w:pPr>
        <w:pStyle w:val="Normal"/>
        <w:rPr/>
      </w:pPr>
      <w:r>
        <w:rPr/>
      </w:r>
    </w:p>
    <w:p>
      <w:pPr>
        <w:pStyle w:val="Normal"/>
        <w:rPr/>
      </w:pPr>
      <w:r>
        <w:rPr/>
        <w:t>Allah (swt) says it was wrong on the part of the people of the Book to think man has a free hand to do whatever he wants with the environment. Satan seduced him to believe that and now satan is the one leading environmental development making opportunity for sin and corruption more than for righteousness and production as G_d wants it. Don't go along with their spirit, with their thinking. Don't go along with their claiming the right to have the environment without respecting what G_d wants for the environment. So they have drugs, drinking whiskey, wine, beer, and all of that, promiscuous sex. They have corrupt videos, corrupt television, bringing in freakish, insane behavior, worse than the behavior of any animal you can find in the history of animals. They have that available for your youngsters if you are not the manager over their affairs.</w:t>
      </w:r>
    </w:p>
    <w:p>
      <w:pPr>
        <w:pStyle w:val="Normal"/>
        <w:rPr/>
      </w:pPr>
      <w:r>
        <w:rPr/>
      </w:r>
    </w:p>
    <w:p>
      <w:pPr>
        <w:pStyle w:val="Normal"/>
        <w:rPr/>
      </w:pPr>
      <w:r>
        <w:rPr/>
        <w:t xml:space="preserve">Allah answers the prayers of those who persevere </w:t>
      </w:r>
    </w:p>
    <w:p>
      <w:pPr>
        <w:pStyle w:val="Normal"/>
        <w:rPr/>
      </w:pPr>
      <w:r>
        <w:rPr/>
      </w:r>
    </w:p>
    <w:p>
      <w:pPr>
        <w:pStyle w:val="Normal"/>
        <w:rPr/>
      </w:pPr>
      <w:r>
        <w:rPr/>
        <w:t>Qur'an 4.76; satan: fight his weak strategy</w:t>
      </w:r>
    </w:p>
    <w:p>
      <w:pPr>
        <w:pStyle w:val="Normal"/>
        <w:rPr/>
      </w:pPr>
      <w:r>
        <w:rPr/>
      </w:r>
    </w:p>
    <w:p>
      <w:pPr>
        <w:pStyle w:val="Normal"/>
        <w:rPr/>
      </w:pPr>
      <w:r>
        <w:rPr/>
        <w:t>"Those who believe fight in the cause of Allah and those who reject faith fight in the cause of evil: so fight ye against the friends of Satan: feeble indeed is the ' cunning of Satan."</w:t>
      </w:r>
    </w:p>
    <w:p>
      <w:pPr>
        <w:pStyle w:val="Normal"/>
        <w:rPr/>
      </w:pPr>
      <w:r>
        <w:rPr/>
      </w:r>
    </w:p>
    <w:p>
      <w:pPr>
        <w:pStyle w:val="Normal"/>
        <w:rPr/>
      </w:pPr>
      <w:r>
        <w:rPr/>
        <w:t>Are we supposed to look at this culture and say, "This is okay." No, Allah (swt) says, "Fight the schemes of satan, for his schemes are weak." He has no right to put his cultural design on G_d's creation, to dress the creation without respecting the will of G_d for His creation. That is what it is saying as plain as day. That is what Allah (swt) is saying to us in the Qur'an. So you are just going to still sit and let them take the world and create corruption and keep multiplying corruption and take your life, your family life, and with all your strength and with all of your prayers you can't hold on to it? Don't you know G_d will not answer the prayers of people who give up? He answers the prayers of people who keep fighting. If you give up on your decent life He is not going to answer your prayers. He is going to let you suffer the consequences of your own shameful neglect. So the way of the sinners multiplies and just crowds us out.</w:t>
      </w:r>
    </w:p>
    <w:p>
      <w:pPr>
        <w:pStyle w:val="Normal"/>
        <w:rPr/>
      </w:pPr>
      <w:r>
        <w:rPr/>
      </w:r>
    </w:p>
    <w:p>
      <w:pPr>
        <w:pStyle w:val="Normal"/>
        <w:rPr/>
      </w:pPr>
      <w:r>
        <w:rPr/>
        <w:t>G_d knows that if I thought that there was no way out but to organize and I know the power of this society, I know they have the weapons, the upper hand, I would organize people to tear this world's structures down; to destroy their world structures; to hit them hard, destroy their strong holds. I would have a physical, violent revolution if I thought there was no other way out. I'm a real Muslim. I'm a complete Muslim. I'm prepared to die and give up my life and suffer a death many, many times for what I believe in. It would be easy for me to do that. But I see signs that tell me that is not necessary.</w:t>
      </w:r>
    </w:p>
    <w:p>
      <w:pPr>
        <w:pStyle w:val="Normal"/>
        <w:rPr/>
      </w:pPr>
      <w:r>
        <w:rPr/>
        <w:t>_________________________________________________________________</w:t>
      </w:r>
    </w:p>
    <w:p>
      <w:pPr>
        <w:pStyle w:val="Normal"/>
        <w:rPr/>
      </w:pPr>
      <w:r>
        <w:rPr/>
      </w:r>
    </w:p>
    <w:p>
      <w:pPr>
        <w:pStyle w:val="Normal"/>
        <w:rPr/>
      </w:pPr>
      <w:r>
        <w:rPr/>
        <w:t>15.</w:t>
      </w:r>
    </w:p>
    <w:p>
      <w:pPr>
        <w:pStyle w:val="Normal"/>
        <w:rPr/>
      </w:pPr>
      <w:r>
        <w:rPr/>
      </w:r>
    </w:p>
    <w:p>
      <w:pPr>
        <w:pStyle w:val="Normal"/>
        <w:rPr/>
      </w:pPr>
      <w:r>
        <w:rPr/>
        <w:t>We can achieve what we want just by the people being serious instead of just relaxing. You have to be serious. Your religion is the most serious matter for you. Your religion is your life. Let us be serious you brothers. You who have good minds, why don't you help me get the right message to our people who are just dumb, uninformed, or incorrectly informed, left to be blind in the brain. You can do it!</w:t>
      </w:r>
    </w:p>
    <w:p>
      <w:pPr>
        <w:pStyle w:val="Normal"/>
        <w:rPr/>
      </w:pPr>
      <w:r>
        <w:rPr/>
      </w:r>
    </w:p>
    <w:p>
      <w:pPr>
        <w:pStyle w:val="Normal"/>
        <w:rPr/>
      </w:pPr>
      <w:r>
        <w:rPr/>
        <w:t>And you should be running up to me. I shouldn't be looking for you. You should be saying, "Imam, I heard that you are going to have suits pretty soon that will bring us two and three dollars for every one dollar we invest. I'd like to form a team." They form gangs, don't they? And the gangs multiply in the numbers of hundreds and thousands, sometimes, members in the gang. If you organize like they do to have gang power, if you would organize to have economic dignity and money power behind our business effort, if you follow my advice, pretty soon you will become so strong we will have a group of business youngsters so strong, that they could help us change the face of this ugly life and neighborhoods that we have. They will become so strong, financially, if you follow my advice. And it would be to not publish what you're doing, not to broadcast it, not to show off, but just go quietly like an old man about eighty years old in his youth and before you know it you will become so powerful that it will be too late for their schemes.</w:t>
      </w:r>
    </w:p>
    <w:p>
      <w:pPr>
        <w:pStyle w:val="Normal"/>
        <w:rPr/>
      </w:pPr>
      <w:r>
        <w:rPr/>
      </w:r>
    </w:p>
    <w:p>
      <w:pPr>
        <w:pStyle w:val="Normal"/>
        <w:rPr/>
      </w:pPr>
      <w:r>
        <w:rPr/>
        <w:t>Dope dealers and gang leaders will be coming and asking you, "You got a good thing here. This thing we have is killing us. Can we be in on what you are in on?" And then my advice to you would be give them the product but tell them to give me some space. You work on the other side of town. Help them but keep a good distance between yourself and your activities and them, because they have already shown that they were the weakest of the youth. The strongest of the youth are those who are still with decent families and those who are still going to their churches and mosques.</w:t>
      </w:r>
    </w:p>
    <w:p>
      <w:pPr>
        <w:pStyle w:val="Normal"/>
        <w:rPr/>
      </w:pPr>
      <w:r>
        <w:rPr/>
      </w:r>
    </w:p>
    <w:p>
      <w:pPr>
        <w:pStyle w:val="Normal"/>
        <w:rPr/>
      </w:pPr>
      <w:r>
        <w:rPr/>
        <w:t>So the strongest of the youth are those who refuse to do those things and who have kept the decent life. You can't trust those who have shown already that they are the weakest of the youth. You can't trust them to mingle with and mix with them and be buddies and associate with them and have them inside of your activity that you have. No. Give them the product and have them just be responsible for their own business activity way across town and if they won't go across town, then you go across town and leave them there. That can happen just as easy as what is happening right now while I'm talking to you. You youth, if you come together and support CPC business factory purchases and sales you could do marvelous things to turn life around, not only for yourself, but for your parents and for your community, for your neighborhood. The youth could do that. And if you are not interested in that, then you are getting what you deserve. The devil is running your life. He is moving his bowels in your mouth and nose and all over your head and he is enjoying that. He's got you corrupting your life and satisfied with it, or sitting idly by and not comfortable with your religious community, not comfortable with your good parents. You are wishing that you had the courage to risk going to jail or being killed and you would like to join the gang, those bad boys out there, but you are a little scared.</w:t>
      </w:r>
    </w:p>
    <w:p>
      <w:pPr>
        <w:pStyle w:val="Normal"/>
        <w:rPr/>
      </w:pPr>
      <w:r>
        <w:rPr/>
      </w:r>
    </w:p>
    <w:p>
      <w:pPr>
        <w:pStyle w:val="Normal"/>
        <w:rPr/>
      </w:pPr>
      <w:r>
        <w:rPr/>
        <w:t>We can't be easy with wrongdoers. We can't be soft on wrongdoers. That does not help them at all. You are lucky that we are living in the time of law and order, because if we were in a new land, what they called the new territory of the new frontier in the beginning of the history of this nation, if we were living in a time like that, I would just talk to a young man and if he didn't convert right away I would take a good stick or a good belt or something, and I would do what my mother was very good at, "Putting another spirit into you." I would beat you until you come into another spirit and you would be saved for life, eternal.</w:t>
      </w:r>
    </w:p>
    <w:p>
      <w:pPr>
        <w:pStyle w:val="Normal"/>
        <w:rPr/>
      </w:pPr>
      <w:r>
        <w:rPr/>
      </w:r>
    </w:p>
    <w:p>
      <w:pPr>
        <w:pStyle w:val="Normal"/>
        <w:rPr/>
      </w:pPr>
      <w:r>
        <w:rPr/>
        <w:t>Satan has corrupted some of these minds so much until you actually have to kill them. A lot of them have to be outright killed. They couldn't come to their good senses. Even beating them won't bring them to their good senses. Many of them with a little pain put on them could come into the right spirit; which I would hate to see. They are already in enough pain. Life is enough pain for them. I would not want to see pain come to anybody. But to save somebody's life you do what hurts you to save them. Nowadays you cannot beat on them. They will lock you up, the parents. But at least you could take them to the jail and say, "Look, if I straighten out this child or if I do what I know might straighten him out you are going to lock me up and I can't do anything with him. He is yours, take him."</w:t>
      </w:r>
    </w:p>
    <w:p>
      <w:pPr>
        <w:pStyle w:val="Normal"/>
        <w:rPr/>
      </w:pPr>
      <w:r>
        <w:rPr/>
      </w:r>
    </w:p>
    <w:p>
      <w:pPr>
        <w:pStyle w:val="Normal"/>
        <w:rPr/>
      </w:pPr>
      <w:r>
        <w:rPr/>
        <w:t>And then they will tell, you, "If you put him out you are going to be locked up." They will threaten to lock you up. At least you would have said something to them and if enough of us do that, go to jail and say, "You are</w:t>
      </w:r>
    </w:p>
    <w:p>
      <w:pPr>
        <w:pStyle w:val="Normal"/>
        <w:rPr/>
      </w:pPr>
      <w:r>
        <w:rPr/>
        <w:t>_____________________________________________________________________</w:t>
      </w:r>
    </w:p>
    <w:p>
      <w:pPr>
        <w:pStyle w:val="Normal"/>
        <w:rPr/>
      </w:pPr>
      <w:r>
        <w:rPr/>
      </w:r>
    </w:p>
    <w:p>
      <w:pPr>
        <w:pStyle w:val="Normal"/>
        <w:rPr/>
      </w:pPr>
      <w:r>
        <w:rPr/>
        <w:t>16.</w:t>
      </w:r>
    </w:p>
    <w:p>
      <w:pPr>
        <w:pStyle w:val="Normal"/>
        <w:rPr/>
      </w:pPr>
      <w:r>
        <w:rPr/>
      </w:r>
    </w:p>
    <w:p>
      <w:pPr>
        <w:pStyle w:val="Normal"/>
        <w:rPr/>
      </w:pPr>
      <w:r>
        <w:rPr/>
        <w:t>going to lock me up if I try to straighten up my own child, I can't do anything with him. He will not change. He won't respond to me, you take him." They will say "You have to take him back home or we are going to lock you up." Say, "You got my message I told you, you are responsible for me having a child like this." Tell them that, "You are responsible, your system, your way of handling family is responsible for me having a problem with a child like this and I believe that you are taking your way of handling matters from satan, himself. And I'm not talking about a spook I'm talking about satan among you men;" and go on back home.</w:t>
      </w:r>
    </w:p>
    <w:p>
      <w:pPr>
        <w:pStyle w:val="Normal"/>
        <w:rPr/>
      </w:pPr>
      <w:r>
        <w:rPr/>
      </w:r>
    </w:p>
    <w:p>
      <w:pPr>
        <w:pStyle w:val="Normal"/>
        <w:rPr/>
      </w:pPr>
      <w:r>
        <w:rPr/>
        <w:t>Dua for rebellious youth</w:t>
      </w:r>
    </w:p>
    <w:p>
      <w:pPr>
        <w:pStyle w:val="Normal"/>
        <w:rPr/>
      </w:pPr>
      <w:r>
        <w:rPr/>
      </w:r>
    </w:p>
    <w:p>
      <w:pPr>
        <w:pStyle w:val="Normal"/>
        <w:rPr/>
      </w:pPr>
      <w:r>
        <w:rPr/>
        <w:t>Don't struggle with the child anymore. Don't say, "You are not reading the Qur'an in Ramadan." Pray and make a dua, "Oh Allah (swt) use the strap of his own body and his own mind and whip him good, ameen." Let him hear you pray it, too. Let him hear that dua.</w:t>
      </w:r>
    </w:p>
    <w:p>
      <w:pPr>
        <w:pStyle w:val="Normal"/>
        <w:rPr/>
      </w:pPr>
      <w:r>
        <w:rPr/>
      </w:r>
    </w:p>
    <w:p>
      <w:pPr>
        <w:pStyle w:val="Normal"/>
        <w:rPr/>
      </w:pPr>
      <w:r>
        <w:rPr/>
        <w:t>An old man from Pakistan told me a story, once. I think it is from Persian literature. He told me of a young man who was told a story by an older man. He told him while he was not yet married such and such person, a young man, married a young woman and he wanted to demonstrate to her that when he is serious he is serious. So she was giving him a little problem and he went and he grabbed their cat in the house and he took it and held it down. He took out his sword. Back in that time it was common to wear swords. Like in the days of the wild West, it was common to wear pistols or guns.</w:t>
      </w:r>
    </w:p>
    <w:p>
      <w:pPr>
        <w:pStyle w:val="Normal"/>
        <w:rPr/>
      </w:pPr>
      <w:r>
        <w:rPr/>
      </w:r>
    </w:p>
    <w:p>
      <w:pPr>
        <w:pStyle w:val="Normal"/>
        <w:rPr/>
      </w:pPr>
      <w:r>
        <w:rPr/>
        <w:t>So he took his sword and he hit the cat and split the cat in half. One half went on one side and the other half on the other side and he went and wiped his sword off and put it back in the sheath. And he sat down and just pretended to relax as though nothing happened. And the story goes that he had no problem getting her attention any more. Another young man heard that story and he had problems with his young wife and he had been having problems with her for a long time.</w:t>
      </w:r>
    </w:p>
    <w:p>
      <w:pPr>
        <w:pStyle w:val="Normal"/>
        <w:rPr/>
      </w:pPr>
      <w:r>
        <w:rPr/>
      </w:r>
    </w:p>
    <w:p>
      <w:pPr>
        <w:pStyle w:val="Normal"/>
        <w:rPr/>
      </w:pPr>
      <w:r>
        <w:rPr/>
        <w:t>So one day he recalls the story and he goes and grabs the cat and takes his sword, hits the cat and splits the cat in two. One half went one way and the other half went the other way and the young wife looked at him and she said "Ha ha, you were supposed to do that on the night of the wedding!" Some of you brothers married a Christian and you met her at a jamboree 2005 style. Now you are going to put down the halal rules on her and she is</w:t>
      </w:r>
    </w:p>
    <w:p>
      <w:pPr>
        <w:pStyle w:val="Normal"/>
        <w:rPr/>
      </w:pPr>
      <w:r>
        <w:rPr/>
        <w:t>laughing at you just like that young lady in that story. It's too late for that, buddy! We heard from older guys, "The way you start a relationship out that is the way you have to finish it." Some of us start out being relaxed and not insisting upon any rules to be obeyed and then all of a sudden you want to change and start putting rules down on people. It doesn't work. Some of us start out being so romantic, just a charming guy. He is so nice and so considerate of what his wife feels and what she needs and what she wants. He gets out and opens the car door and after he thinks he got her and she is his and he is not worrying about losing her, he stops getting out to open the car door for her. He stops being romantic and she is seeing nothing but a dead corpse in her life; and he's wondering why they cannot have happiness any more, the love is gone.</w:t>
      </w:r>
    </w:p>
    <w:p>
      <w:pPr>
        <w:pStyle w:val="Normal"/>
        <w:rPr/>
      </w:pPr>
      <w:r>
        <w:rPr/>
      </w:r>
    </w:p>
    <w:p>
      <w:pPr>
        <w:pStyle w:val="Normal"/>
        <w:rPr/>
      </w:pPr>
      <w:r>
        <w:rPr/>
        <w:t>If you start off kissing, you have to keep kissing. When you met her, her breath didn't stink but now her breath stinks. You can't change. Her breath still smells? Give her Dentyne, or whatever they call it and don't stop kissing, buddy! Look, you can't expect everything to be perfect for you. You are not perfect for yourself. Having a good marriage doesn't mean having somebody who is sweet and smelling like a rose all of the time and pleasing you all the time. She is going to smell good tomorrow.</w:t>
      </w:r>
    </w:p>
    <w:p>
      <w:pPr>
        <w:pStyle w:val="Normal"/>
        <w:rPr/>
      </w:pPr>
      <w:r>
        <w:rPr/>
        <w:t>_____________________________________________________________________</w:t>
      </w:r>
    </w:p>
    <w:p>
      <w:pPr>
        <w:pStyle w:val="Normal"/>
        <w:rPr/>
      </w:pPr>
      <w:r>
        <w:rPr/>
      </w:r>
    </w:p>
    <w:p>
      <w:pPr>
        <w:pStyle w:val="Normal"/>
        <w:rPr/>
      </w:pPr>
      <w:r>
        <w:rPr/>
        <w:t>1.</w:t>
      </w:r>
    </w:p>
    <w:p>
      <w:pPr>
        <w:pStyle w:val="Normal"/>
        <w:rPr/>
      </w:pPr>
      <w:r>
        <w:rPr/>
      </w:r>
    </w:p>
    <w:p>
      <w:pPr>
        <w:pStyle w:val="Normal"/>
        <w:rPr/>
      </w:pPr>
      <w:r>
        <w:rPr/>
        <w:t>10-23-2005 Thuhr Ramadan Session Home wood, IL</w:t>
      </w:r>
    </w:p>
    <w:p>
      <w:pPr>
        <w:pStyle w:val="Normal"/>
        <w:rPr/>
      </w:pPr>
      <w:r>
        <w:rPr/>
      </w:r>
    </w:p>
    <w:p>
      <w:pPr>
        <w:pStyle w:val="Normal"/>
        <w:rPr/>
      </w:pPr>
      <w:r>
        <w:rPr/>
        <w:t xml:space="preserve">Imam Warith Deen Mohammed </w:t>
      </w:r>
    </w:p>
    <w:p>
      <w:pPr>
        <w:pStyle w:val="Normal"/>
        <w:rPr/>
      </w:pPr>
      <w:r>
        <w:rPr/>
      </w:r>
    </w:p>
    <w:p>
      <w:pPr>
        <w:pStyle w:val="Normal"/>
        <w:rPr/>
      </w:pPr>
      <w:r>
        <w:rPr/>
        <w:t>Shea butter</w:t>
      </w:r>
    </w:p>
    <w:p>
      <w:pPr>
        <w:pStyle w:val="Normal"/>
        <w:rPr/>
      </w:pPr>
      <w:r>
        <w:rPr/>
      </w:r>
    </w:p>
    <w:p>
      <w:pPr>
        <w:pStyle w:val="Normal"/>
        <w:rPr/>
      </w:pPr>
      <w:r>
        <w:rPr/>
        <w:t>Dr. Diab of North Carolina, he began some years ago making products containing shea butter and we had a lot of raw unprocessed shea butter on hand. That means we had not added anything to it like scent and some of it actually needed filtering. It was not as clean as we wanted it to be. We did a lot of work and actually we lost money on that purchase of shea butter. It was a big one. The label cost too much for any profit to be made by the Collective Purchasing Conference. So what we did, we offered it to Brother Diab, who wanted to go into the making of these products and he bought it at a reasonable price.</w:t>
      </w:r>
    </w:p>
    <w:p>
      <w:pPr>
        <w:pStyle w:val="Normal"/>
        <w:rPr/>
      </w:pPr>
      <w:r>
        <w:rPr/>
      </w:r>
    </w:p>
    <w:p>
      <w:pPr>
        <w:pStyle w:val="Normal"/>
        <w:rPr/>
      </w:pPr>
      <w:r>
        <w:rPr/>
        <w:t>We sold it to him at a good price for us and a good price for him. He had been making products and he has increased his product line. He is not the only one selling products. I don't want to give you that Impression. I'm sure we have others who have wonderful products, too. The community is really growing in business. Dr. Diab he is a dentist, so he has to know something about bacteria, etc. He is a good person to be in a business like this and I don't think he wants to pull any more teeth. He has a shea butter product now that is a nasal decongestant and, believe me, I have only tried one of his products that I am not satisfied with. I'm working with him. I'm patient. What I mean is I'm with him to get it better.</w:t>
      </w:r>
    </w:p>
    <w:p>
      <w:pPr>
        <w:pStyle w:val="Normal"/>
        <w:rPr/>
      </w:pPr>
      <w:r>
        <w:rPr/>
      </w:r>
    </w:p>
    <w:p>
      <w:pPr>
        <w:pStyle w:val="Normal"/>
        <w:rPr/>
      </w:pPr>
      <w:r>
        <w:rPr/>
        <w:t>He has a shea shaving lotion. I never used it because I don't use a razor. I use a little hair trimmer like a clipper to shave with. Brothers are raving over it and also non-Muslims. They say they never had a good feeling like they get using this shaving lotion. I'm introducing his products for reason number one, he is just doing a great job and number two he is buying his shea butter only from us, from our investor's company.</w:t>
      </w:r>
    </w:p>
    <w:p>
      <w:pPr>
        <w:pStyle w:val="Normal"/>
        <w:rPr/>
      </w:pPr>
      <w:r>
        <w:rPr/>
      </w:r>
    </w:p>
    <w:p>
      <w:pPr>
        <w:pStyle w:val="Normal"/>
        <w:rPr/>
      </w:pPr>
      <w:r>
        <w:rPr/>
        <w:t>He has Shea Butter Skin Saver. It is a good product. It is in a nice lotion. There is also a mouth wash and you could actually brush your teeth with it; but you can use regular tooth paste to brush your teeth and then use this behind it as a mouth wash rinse. There is another product for very serious, chronic and severe skin disorder. There is a shea butter for the whole body, applied to the entire body as needed. There is also shea butter liquid soap, this is smooth like a cream. You can actually brush your teeth with it. It has a powder and rinse with it also. Another is called shea butter warm up. You can put it on yourself when you go to the track.</w:t>
      </w:r>
    </w:p>
    <w:p>
      <w:pPr>
        <w:pStyle w:val="Normal"/>
        <w:rPr/>
      </w:pPr>
      <w:r>
        <w:rPr/>
      </w:r>
    </w:p>
    <w:p>
      <w:pPr>
        <w:pStyle w:val="Normal"/>
        <w:rPr/>
      </w:pPr>
      <w:r>
        <w:rPr/>
        <w:t>By the way, I feel great today. I did my three miles on the track and I looked like mighty mouse running around there. That is that coral calcium. I hear you sneezing, you are not taking coral calcium. I know you're not. If you are sneezing you are not taking coral calcium, regularly. If you are taking it, you are not taking it right or often enough. You should take it three times a day with every meal. It is for you. I would never come to you with anything to make money unless I thought it was what we need to have and was going to help us out a lot. There is a lot of junk I could sell. We could get rich and you would buy it, too, most of you, if we would come to you with junk and big hype. But we can't do that. We're conscious Muslims knowing G_d's way.</w:t>
      </w:r>
    </w:p>
    <w:p>
      <w:pPr>
        <w:pStyle w:val="Normal"/>
        <w:rPr/>
      </w:pPr>
      <w:r>
        <w:rPr/>
      </w:r>
    </w:p>
    <w:p>
      <w:pPr>
        <w:pStyle w:val="Normal"/>
        <w:rPr/>
      </w:pPr>
      <w:r>
        <w:rPr/>
        <w:t>He has this soap he made for us called Salaam Brand bar soap. This is the one I'm not completely satisfied with. It slimes and we have been telling him and complaining and he's been working very hard with us. He has improved it a lot. It does not slime nearly as much. I use it. Wherever you have it, try to put it where it does not sit in water. If you wash your hand and have a soap dish and tend to drip the water into the soap dish, after a while if too much water is in the soap dish, it will make the soap dissolve too much and get soft and slimy. So try to keep the soap in the soap dish free of standing water. Shake the water out into the sink and that will help you keep the soap nice.</w:t>
      </w:r>
    </w:p>
    <w:p>
      <w:pPr>
        <w:pStyle w:val="Normal"/>
        <w:rPr/>
      </w:pPr>
      <w:r>
        <w:rPr/>
      </w:r>
    </w:p>
    <w:p>
      <w:pPr>
        <w:pStyle w:val="Normal"/>
        <w:rPr/>
      </w:pPr>
      <w:r>
        <w:rPr/>
        <w:t>Believers like this soap and they are buying it in Chicago and others, too, not just Muslims. I'm not pleased with it. I don't like the feel of slimy stuff on my hands. Another product is the all-natural insect repellant. I think what inspired him to produce this product was this story that came out that has the mosquito that bites the animal then the mosquito bites the human and he puts the harmful germs of the animal into the human. It is dangerous. Some people have died. We want to congratulate Brother, Dr. Diab for his success with shea</w:t>
      </w:r>
    </w:p>
    <w:p>
      <w:pPr>
        <w:pStyle w:val="Normal"/>
        <w:rPr/>
      </w:pPr>
      <w:r>
        <w:rPr/>
        <w:t>____________________________________________________________________</w:t>
      </w:r>
    </w:p>
    <w:p>
      <w:pPr>
        <w:pStyle w:val="Normal"/>
        <w:rPr/>
      </w:pPr>
      <w:r>
        <w:rPr/>
      </w:r>
    </w:p>
    <w:p>
      <w:pPr>
        <w:pStyle w:val="Normal"/>
        <w:rPr/>
      </w:pPr>
      <w:r>
        <w:rPr/>
        <w:t>2.</w:t>
      </w:r>
    </w:p>
    <w:p>
      <w:pPr>
        <w:pStyle w:val="Normal"/>
        <w:rPr/>
      </w:pPr>
      <w:r>
        <w:rPr/>
      </w:r>
    </w:p>
    <w:p>
      <w:pPr>
        <w:pStyle w:val="Normal"/>
        <w:rPr/>
      </w:pPr>
      <w:r>
        <w:rPr/>
        <w:t>butter and his increasing line of products containing shea butter. He's doing a very beautiful job.</w:t>
      </w:r>
    </w:p>
    <w:p>
      <w:pPr>
        <w:pStyle w:val="Normal"/>
        <w:rPr/>
      </w:pPr>
      <w:r>
        <w:rPr/>
      </w:r>
    </w:p>
    <w:p>
      <w:pPr>
        <w:pStyle w:val="Normal"/>
        <w:rPr/>
      </w:pPr>
      <w:r>
        <w:rPr/>
        <w:t>Bridges TV</w:t>
      </w:r>
    </w:p>
    <w:p>
      <w:pPr>
        <w:pStyle w:val="Normal"/>
        <w:rPr/>
      </w:pPr>
      <w:r>
        <w:rPr/>
      </w:r>
    </w:p>
    <w:p>
      <w:pPr>
        <w:pStyle w:val="Normal"/>
        <w:rPr/>
      </w:pPr>
      <w:r>
        <w:rPr/>
        <w:t>There is a nice, beautiful poster now we're bringing to your interest and attention, en sha Allah (swt). Bridges TV, it started with a few immigrant Muslims and they were lead by Brother Muzammil Hasan. I think he is of Pakistani or Indian origin. He's been in America some time and his English is so good that you do not think of him as an immigrant, or as a person who came from overseas and he is getting the American business down. He's very serious, very much devoted to getting Muslim life to be shown on TV without political issues or any other serious issues, just to show Muslim life, how we live. Believe me, when he told me of this idea I said, "This is a very good, a very excellent dawah tool. It is an excellent way to introduce Muslims to non-Muslims and let them see the natural life of regular people, so they won't be looking at military figures so much, men at war, figures of revolutionary, etc. They won't be seeing that figure. They will be seeing Muslims in their natural life.</w:t>
      </w:r>
    </w:p>
    <w:p>
      <w:pPr>
        <w:pStyle w:val="Normal"/>
        <w:rPr/>
      </w:pPr>
      <w:r>
        <w:rPr/>
      </w:r>
    </w:p>
    <w:p>
      <w:pPr>
        <w:pStyle w:val="Normal"/>
        <w:rPr/>
      </w:pPr>
      <w:r>
        <w:rPr/>
        <w:t>There is too much attention on war, on physical or military Jihad, bombing and killing. Too much of that takes the American people's mind off of the real Muslim and the real Muslim life. That is just one aspect of Muslim life. Yes, we're supposed to fight if we have to. We're not supposed to let anybody treat us any kind of way and not fight. My spirit is with Muslims who are being mistreated in any part of the world, who have taken it too long and they want to fight for their rights. I'm with them and I'm fighting right along with them, invisibly, in spirit. If they would ask me to come and help them I would be happy to go there and help them. I would not be able to refuse them if they would say, "Brother Imam Warith Ud Din Mohammed, we need you over here. We are being wronged and we need you over here." I would come and join them, but only if they would let me be part of the council to decide how we are going to handle the problem.</w:t>
      </w:r>
    </w:p>
    <w:p>
      <w:pPr>
        <w:pStyle w:val="Normal"/>
        <w:rPr/>
      </w:pPr>
      <w:r>
        <w:rPr/>
      </w:r>
    </w:p>
    <w:p>
      <w:pPr>
        <w:pStyle w:val="Normal"/>
        <w:rPr/>
      </w:pPr>
      <w:r>
        <w:rPr/>
        <w:t>Bridges TV is working with Dish TV. The word is like your food dish and it is really becoming popular. But he needs a lot of support. I think he is not getting the support that he should be getting from the many thousands of Pakistani Muslims, Indian Muslims and other Muslims from the different parts of the Islamic world that live right here in the Chicago area. This is a program that goes all over the United States and obviously he's not getting the support from his own people. Why? They are intimidated by their leaders. If their leaders say no they are afraid to do the thing. This is done by a Muslim who wants to show the American people of the United States the beautiful, everyday life of Muslims. If he wanted to attack somebody, the president, he would get plenty of support, but he is not getting it.</w:t>
      </w:r>
    </w:p>
    <w:p>
      <w:pPr>
        <w:pStyle w:val="Normal"/>
        <w:rPr/>
      </w:pPr>
      <w:r>
        <w:rPr/>
      </w:r>
    </w:p>
    <w:p>
      <w:pPr>
        <w:pStyle w:val="Normal"/>
        <w:rPr/>
      </w:pPr>
      <w:r>
        <w:rPr/>
        <w:t>They had a beautiful poster that shows myself. I haven't seen myself on TV yet. I have Bridges but at the time of the showing I have been busy with you or I'm busy with breaking fast. I think I come on at 6:30 pm. It is on D.I. S.H. and W.O.W. This is a new one also but they are growing fast. Comcast is not as popular as D.I.S.H., not in Illinois. He came to me with this because he wants to help me, too, personally. He knows I'm a poor man and he thinks I could have much more money than I have like some of you, but I would not accept it. If I get it I will put it to other purposes. I won't accept that I have a lot of money or a big car, big house, until I see you doing a little better. You're getting there. A lot of you now have big fine homes. I have children who have homes that are worth ten times more than mine in dollars.</w:t>
      </w:r>
    </w:p>
    <w:p>
      <w:pPr>
        <w:pStyle w:val="Normal"/>
        <w:rPr/>
      </w:pPr>
      <w:r>
        <w:rPr/>
      </w:r>
    </w:p>
    <w:p>
      <w:pPr>
        <w:pStyle w:val="Normal"/>
        <w:rPr/>
      </w:pPr>
      <w:r>
        <w:rPr/>
        <w:t>I'm comfortable, happy with what I have, and I'm going to get more. I'm working at it and getting close too; and I advise you to do the same thing. Don't be satisfied to be without. Just don't be wrong with your money, don't be sinful. Bridges TV has this program and I can't see how they can do it. I think I understand it, now. They will put all the equipment in and it will enable you to see programs from around the world, international programs. They will put a dish on your property, in the yard or on top of the house and you will be able to get channels from all around the world. You will be able to see Islamic world news and everything. You will have sixty channels here in the United States free of charge. Putting that equipment in costs you nothing. You will also get the first month free. All you have to do is just give me ten dollars for this program that I've been asked to promote. It is a ten-dollar gift card and it means you pay ten dollars for having everything put in. If you don't have cable it doesn't matter. I didn't have cable. They came in and put all the equipment in for me and I'm already having Bridges and all the other channels.</w:t>
      </w:r>
    </w:p>
    <w:p>
      <w:pPr>
        <w:pStyle w:val="Normal"/>
        <w:rPr/>
      </w:pPr>
      <w:r>
        <w:rPr/>
      </w:r>
    </w:p>
    <w:p>
      <w:pPr>
        <w:pStyle w:val="Normal"/>
        <w:rPr/>
      </w:pPr>
      <w:r>
        <w:rPr/>
        <w:t>I get ten dollars for every one of these. They gave me two thousand to pass out. He said this will bring you</w:t>
      </w:r>
    </w:p>
    <w:p>
      <w:pPr>
        <w:pStyle w:val="Normal"/>
        <w:rPr/>
      </w:pPr>
      <w:r>
        <w:rPr/>
        <w:t>_____________________________________________________________________</w:t>
      </w:r>
    </w:p>
    <w:p>
      <w:pPr>
        <w:pStyle w:val="Normal"/>
        <w:rPr/>
      </w:pPr>
      <w:r>
        <w:rPr/>
      </w:r>
    </w:p>
    <w:p>
      <w:pPr>
        <w:pStyle w:val="Normal"/>
        <w:rPr/>
      </w:pPr>
      <w:r>
        <w:rPr/>
        <w:t>3.</w:t>
      </w:r>
    </w:p>
    <w:p>
      <w:pPr>
        <w:pStyle w:val="Normal"/>
        <w:rPr/>
      </w:pPr>
      <w:r>
        <w:rPr/>
      </w:r>
    </w:p>
    <w:p>
      <w:pPr>
        <w:pStyle w:val="Normal"/>
        <w:rPr/>
      </w:pPr>
      <w:r>
        <w:rPr/>
        <w:t>twenty thousand dollars, brother Imam. This man is sincere and he wants to give me twenty thousand dollars and I can use it. But if you insist and you mean well you can have it for nothing from me because I'm making it all right. I can survive, not as well as some of you. I'm asking that you give me five dollars and you keep five dollars. You brothers who do not have money, you have a chance to make some money. If you get somebody to take this program you will have five dollars like I have. Every person you get to take it you will have five dollars, because for every person you get yourself I'm going to ask only five dollars and you keep five dollars. If you get five persons, that is twenty-five dollars; ten persons, fifty dollars. Like I said, if you say, "Brother Imam, I really need more money. I can give more time to it and maybe I can make some money and pay my bills," I told you, you can take all of it if that is the situation. But be fair with me.</w:t>
      </w:r>
    </w:p>
    <w:p>
      <w:pPr>
        <w:pStyle w:val="Normal"/>
        <w:rPr/>
      </w:pPr>
      <w:r>
        <w:rPr/>
      </w:r>
    </w:p>
    <w:p>
      <w:pPr>
        <w:pStyle w:val="Normal"/>
        <w:rPr/>
      </w:pPr>
      <w:r>
        <w:rPr/>
        <w:t>I have them here and anybody who wants the program you just come up and give me five dollars, not ten, and you can take the program. All you need to give the person you want to accept the program to are these two pieces of paper. I have a poster which shows me, also, on television and as brother Yusuf said, I come on 6:30 pm every Monday. But he says it comes on at different times.</w:t>
      </w:r>
    </w:p>
    <w:p>
      <w:pPr>
        <w:pStyle w:val="Normal"/>
        <w:rPr/>
      </w:pPr>
      <w:r>
        <w:rPr/>
      </w:r>
    </w:p>
    <w:p>
      <w:pPr>
        <w:pStyle w:val="Normal"/>
        <w:rPr/>
      </w:pPr>
      <w:r>
        <w:rPr/>
        <w:t>He said if you don't want a dish on the roof you can choose W.O.W. and not D.I.S.H. and they will attach a telephone-like equipment inside the house and you get the same results. What do you pay after one month? Only fifteen dollars a month. I used to have cable and I paid more than that. I didn't get all of this. I couldn't see overseas programs. I guess they make their money on advertisements like the newspaper or magazine business. When it is set up it is just like cable. You will see Bridges and these same channels like cable.</w:t>
      </w:r>
    </w:p>
    <w:p>
      <w:pPr>
        <w:pStyle w:val="Normal"/>
        <w:rPr/>
      </w:pPr>
      <w:r>
        <w:rPr/>
      </w:r>
    </w:p>
    <w:p>
      <w:pPr>
        <w:pStyle w:val="Normal"/>
        <w:rPr/>
      </w:pPr>
      <w:r>
        <w:rPr/>
        <w:t>Imam Yayha Abdullah, before you leave come and get them. He is a fine businessman and also an excellent student of mine. He's been that for a long time. I have a lot of excellent students. Imam Plemon El Amin is a very excellent student, a Harvard graduate student, and he's been trying to get me to do something, saying you should put your language in a book, especially your comments on Bible, and sell it to the public. He feels it will help a lot of these preachers. They are grabbing it. They tell me when I meet them in the street saying, "Mr. Mohammed, I want you to know I use your material in my sermons." And I'm happy they do and that is what they should do. If they get a better understanding of what they should say to the public or people in their congregation, then they should use it. They shouldn't keep our people crazy. They think it is just religion and it is insanity.</w:t>
      </w:r>
    </w:p>
    <w:p>
      <w:pPr>
        <w:pStyle w:val="Normal"/>
        <w:rPr/>
      </w:pPr>
      <w:r>
        <w:rPr/>
      </w:r>
    </w:p>
    <w:p>
      <w:pPr>
        <w:pStyle w:val="Normal"/>
        <w:rPr/>
      </w:pPr>
      <w:r>
        <w:rPr/>
        <w:t>You can relax better if you stop thinking about eating and drinking. We have a lot of good work being done by our good people in this community, brothers and sisters, and I want to bring this book to your awareness. This is a book that was done by one of our good sisters in the community sister Adeelah. She comes from a big pioneer family. They have an excellent reputation in our community and I called their father my general, our general. He is up in age, what you call a very old man, but he stands just like he stood when he was much younger, as an FOI. He stands erect.   You won't catch him slouching. He is always dressed nice and properly and I just admire him so much.</w:t>
      </w:r>
    </w:p>
    <w:p>
      <w:pPr>
        <w:pStyle w:val="Normal"/>
        <w:rPr/>
      </w:pPr>
      <w:r>
        <w:rPr/>
      </w:r>
    </w:p>
    <w:p>
      <w:pPr>
        <w:pStyle w:val="Normal"/>
        <w:rPr/>
      </w:pPr>
      <w:r>
        <w:rPr/>
        <w:t>The sister who has done the book is one of the daughters. The book is titled "Some of This Good Earth." The expression came from the Honorable Elijah Mohammed. He said, "Let us have some of this good earth." I will give you some of her book, "If you can give people correct knowledge and guide them to the sciences of matter you open the way for them to have comfort unlimited." Then below she puts in quotation, "Some of this good earth." She described her own material to save me time to describe it to you and she supports the journal very strongly. She designed her book so several great issues of the journal are showing right here on the book. And she says, "Unabridged historical glossary and source index of English and Arabic words defined by Imam W Deen Mohammed and she has also words, "From Muhammed Speaks to Muslim journal."</w:t>
      </w:r>
    </w:p>
    <w:p>
      <w:pPr>
        <w:pStyle w:val="Normal"/>
        <w:rPr/>
      </w:pPr>
      <w:r>
        <w:rPr/>
      </w:r>
    </w:p>
    <w:p>
      <w:pPr>
        <w:pStyle w:val="Normal"/>
        <w:rPr/>
      </w:pPr>
      <w:r>
        <w:rPr/>
        <w:t>So she has followed me from the time when the paper was called Muhammed Speaks to this present time. It is called the Muslim Journal and I have read it, edited by her, and I think it is a very excellent job and a book that is worth publishing and a book that is worth you having. What will you pay for it? I don't know what the price is. It is probably on here somewhere. She has the saying of the Honorable Elijah Mohammed on the back, "The solution: a home, good earth that you and I can call our own." Then she quotes me on the back, "Material establishment and social strength and stability you can't have spiritual existence without the whole life. You have to have it with some of this good earth as the Honorable</w:t>
      </w:r>
    </w:p>
    <w:p>
      <w:pPr>
        <w:pStyle w:val="Normal"/>
        <w:rPr/>
      </w:pPr>
      <w:r>
        <w:rPr/>
        <w:t>_____________________________________________________________________</w:t>
      </w:r>
    </w:p>
    <w:p>
      <w:pPr>
        <w:pStyle w:val="Normal"/>
        <w:rPr/>
      </w:pPr>
      <w:r>
        <w:rPr/>
      </w:r>
    </w:p>
    <w:p>
      <w:pPr>
        <w:pStyle w:val="Normal"/>
        <w:rPr/>
      </w:pPr>
      <w:r>
        <w:rPr/>
        <w:t>4.</w:t>
      </w:r>
    </w:p>
    <w:p>
      <w:pPr>
        <w:pStyle w:val="Normal"/>
        <w:rPr/>
      </w:pPr>
      <w:r>
        <w:rPr/>
      </w:r>
    </w:p>
    <w:p>
      <w:pPr>
        <w:pStyle w:val="Normal"/>
        <w:rPr/>
      </w:pPr>
      <w:r>
        <w:rPr/>
        <w:t>Elijah Mohammed said." That language was his language, "And you have to have knowledge of the earth that G_d created and knowledge of yourself."</w:t>
      </w:r>
    </w:p>
    <w:p>
      <w:pPr>
        <w:pStyle w:val="Normal"/>
        <w:rPr/>
      </w:pPr>
      <w:r>
        <w:rPr/>
      </w:r>
    </w:p>
    <w:p>
      <w:pPr>
        <w:pStyle w:val="Normal"/>
        <w:rPr/>
      </w:pPr>
      <w:r>
        <w:rPr/>
        <w:t>I'm promoting this book. Someone might ask, "I wonder how much he is going to get out of it?" I haven't asked her for a penny and I will not ask her for a penny. If she wants to give me something I will thank her for it. I won't ask her for anything because I want to see the community helped. This will help the community. These good efforts by you skilled and professional people is what I have been waiting for, for years and now that I'm seeing it, you're making me so happy I'm just riding the air. We have many writers doing beautiful, excellent work. We are very proud of your work and contribution, Sister Adeelah. I know her, personally. She volunteered to come to the office and work in the office. She doesn't ask for pay.</w:t>
      </w:r>
    </w:p>
    <w:p>
      <w:pPr>
        <w:pStyle w:val="Normal"/>
        <w:rPr/>
      </w:pPr>
      <w:r>
        <w:rPr/>
      </w:r>
    </w:p>
    <w:p>
      <w:pPr>
        <w:pStyle w:val="Normal"/>
        <w:rPr/>
      </w:pPr>
      <w:r>
        <w:rPr/>
        <w:t>Qur'an 2.185; Qur'an sent down in Ramadan</w:t>
      </w:r>
    </w:p>
    <w:p>
      <w:pPr>
        <w:pStyle w:val="Normal"/>
        <w:rPr/>
      </w:pPr>
      <w:r>
        <w:rPr/>
      </w:r>
    </w:p>
    <w:p>
      <w:pPr>
        <w:pStyle w:val="Normal"/>
        <w:rPr/>
      </w:pPr>
      <w:r>
        <w:rPr/>
        <w:t>Ramadan is the (month) in which was sent down the Qur'an as a guide to mankind also clear (Signs) for guidance and judgment (between right and wrong). So everyone of you who is present (at his home) during that month should spend it in fasting but if anyone is ill or on a journey the prescribed period (should be made up) by days later. Allah intends every facility for you He does not want to put you to difficulties. (He wants you) to complete the prescribed period and to glorify Him in that He has guided you; and perchance ye shall be grateful.</w:t>
      </w:r>
    </w:p>
    <w:p>
      <w:pPr>
        <w:pStyle w:val="Normal"/>
        <w:rPr/>
      </w:pPr>
      <w:r>
        <w:rPr/>
      </w:r>
    </w:p>
    <w:p>
      <w:pPr>
        <w:pStyle w:val="Normal"/>
        <w:rPr/>
      </w:pPr>
      <w:r>
        <w:rPr/>
        <w:t>The Qur'an was revealed in this month of Ramadan G_d says, "Al ladhee unzela feehel Qur'an hudan len naase wa bay yanaaten menal hudaa wal furqan," translated "The month of Ramadan is the month in which the Qur'an was revealed to mankind. And it descended on the heart of Muhammed (pbuh) and it says what it was revealed for, as guidance to all people. When it first came to Muhammed (pbuh) were there any people calling themselves Muslims? Can you answer that? No, there were no people calling themselves Muslim. So who did it come down for? All people, guidance for all people and clear evidence supporting that which is real guidance and serving as a criteria to distinguish truth from falsehood, real guidance from that which is not real guidance.</w:t>
      </w:r>
    </w:p>
    <w:p>
      <w:pPr>
        <w:pStyle w:val="Normal"/>
        <w:rPr/>
      </w:pPr>
      <w:r>
        <w:rPr/>
      </w:r>
    </w:p>
    <w:p>
      <w:pPr>
        <w:pStyle w:val="Normal"/>
        <w:rPr/>
      </w:pPr>
      <w:r>
        <w:rPr/>
        <w:t>This is the month in which the first revelation came to our universal Prophet Muhammed (pbuh) for all people to guide their life on earth, their whole life not part of it, and to serve as the yard stick or as the proving rod to detect for us what is real guidance and what is not, what is false guidance and what is true guidance.</w:t>
      </w:r>
    </w:p>
    <w:p>
      <w:pPr>
        <w:pStyle w:val="Normal"/>
        <w:rPr/>
      </w:pPr>
      <w:r>
        <w:rPr/>
      </w:r>
    </w:p>
    <w:p>
      <w:pPr>
        <w:pStyle w:val="Normal"/>
        <w:rPr/>
      </w:pPr>
      <w:r>
        <w:rPr/>
        <w:t>Believers: Faith makes them smart; you can 't fool them</w:t>
      </w:r>
    </w:p>
    <w:p>
      <w:pPr>
        <w:pStyle w:val="Normal"/>
        <w:rPr/>
      </w:pPr>
      <w:r>
        <w:rPr/>
      </w:r>
    </w:p>
    <w:p>
      <w:pPr>
        <w:pStyle w:val="Normal"/>
        <w:rPr/>
      </w:pPr>
      <w:r>
        <w:rPr/>
        <w:t>The Qur'an is guidance to guide us. If you are Muslim your life should be guided by the Qur'an as taught by and demonstrated in the life of Muhammed, the last Prophet (pbuh). Some of you are not registering that on your mind because you still have the same spirit of the people on the street and you still have the same behavior of the people on the street. So that is evident to any true believer. Believers are not dumb, just faith alone makes you smart. Don't think they have to have degrees from college and university to be smart enough to see you. Believers see you and they know you are not in the life of Al-Islam, of the Muslim. They don't have to catch you with a bottle of wine to know that. Your spirit tells them you're not in it. Your attitude tells them you're not in it. Your behavior tells them you not in it. The things you favor tells them you're not one of them.</w:t>
      </w:r>
    </w:p>
    <w:p>
      <w:pPr>
        <w:pStyle w:val="Normal"/>
        <w:rPr/>
      </w:pPr>
      <w:r>
        <w:rPr/>
      </w:r>
    </w:p>
    <w:p>
      <w:pPr>
        <w:pStyle w:val="Normal"/>
        <w:rPr/>
      </w:pPr>
      <w:r>
        <w:rPr/>
        <w:t>Religion: Behavior is distinguished</w:t>
      </w:r>
    </w:p>
    <w:p>
      <w:pPr>
        <w:pStyle w:val="Normal"/>
        <w:rPr/>
      </w:pPr>
      <w:r>
        <w:rPr/>
      </w:r>
    </w:p>
    <w:p>
      <w:pPr>
        <w:pStyle w:val="Normal"/>
        <w:rPr/>
      </w:pPr>
      <w:r>
        <w:rPr/>
        <w:t>I don't think all of you want to be outside of the life of Muslims. I think most of you who are caught like that you are just ignorant. You don't know that Al Islam is more than just coming here and saying, 'As Salaam Alaikum, brother.' It is more than just learning a new</w:t>
      </w:r>
    </w:p>
    <w:p>
      <w:pPr>
        <w:pStyle w:val="Normal"/>
        <w:rPr/>
      </w:pPr>
      <w:r>
        <w:rPr/>
        <w:t>________________________________________________________________________</w:t>
      </w:r>
    </w:p>
    <w:p>
      <w:pPr>
        <w:pStyle w:val="Normal"/>
        <w:rPr/>
      </w:pPr>
      <w:r>
        <w:rPr/>
      </w:r>
    </w:p>
    <w:p>
      <w:pPr>
        <w:pStyle w:val="Normal"/>
        <w:rPr/>
      </w:pPr>
      <w:r>
        <w:rPr/>
        <w:t>5.</w:t>
      </w:r>
    </w:p>
    <w:p>
      <w:pPr>
        <w:pStyle w:val="Normal"/>
        <w:rPr/>
      </w:pPr>
      <w:r>
        <w:rPr/>
      </w:r>
    </w:p>
    <w:p>
      <w:pPr>
        <w:pStyle w:val="Normal"/>
        <w:rPr/>
      </w:pPr>
      <w:r>
        <w:rPr/>
        <w:t>greeting. It is a way of life as religion is a way of life. Christianity is a way of life. Judaism is a way of life. Buddhism is a way of life. Religion is a way of life and religion is supposed to distinguish your behavior; and if you have it, your behavior in the public and at home should be distinguished from the behavior of those people who don't have religion; or don't give their life in obedience to the disciplines of their religion.</w:t>
      </w:r>
    </w:p>
    <w:p>
      <w:pPr>
        <w:pStyle w:val="Normal"/>
        <w:rPr/>
      </w:pPr>
      <w:r>
        <w:rPr/>
      </w:r>
    </w:p>
    <w:p>
      <w:pPr>
        <w:pStyle w:val="Normal"/>
        <w:rPr/>
      </w:pPr>
      <w:r>
        <w:rPr/>
        <w:t>Al-lslam comes to respect the excellence of every human person and that is what you should be writing. The excellence of man or human beings that is what puts them over animals; it is excellence in moral nature, but not only that because some animals are very clean and very moral in their behavior. There are animals, even a dog, the one you think is really nasty and he is, the average dog is very nasty, very shameful. But a dog has been given the nature to cover its dung. I have seen dogs that couldn't get enough dirt and look like they are looking scratching in another area. They don't want to leave it uncovered smelling all over the place. That is the decency dogs have. Man has been given more decency, but that is not how you really stand so distinctly above the animal kingdom. It is in your intelligence and Al Islam comes to respect the intelligence of every human</w:t>
      </w:r>
    </w:p>
    <w:p>
      <w:pPr>
        <w:pStyle w:val="Normal"/>
        <w:rPr/>
      </w:pPr>
      <w:r>
        <w:rPr/>
        <w:t>person.</w:t>
      </w:r>
    </w:p>
    <w:p>
      <w:pPr>
        <w:pStyle w:val="Normal"/>
        <w:rPr/>
      </w:pPr>
      <w:r>
        <w:rPr/>
      </w:r>
    </w:p>
    <w:p>
      <w:pPr>
        <w:pStyle w:val="Normal"/>
        <w:rPr/>
      </w:pPr>
      <w:r>
        <w:rPr/>
        <w:t>In some religions, especially the way they taught in the church and places where they're preaching, it insults the intelligence of the most ignorant person. But because they say G_d is saying this, G_d is the speaker, it is in the nature of every human person not to want to reject G_d or disbelieve in G_d. It is in our nature; that's inherent. When we hear it we just accept it, blindly. We don't look at it with our intelligence. We don't look at what they're saying to us and what they're asking us to do and believe with our intelligence. But they are insulting the intelligence of the uneducated person who didn't even go to high school or grade school. A lot of things they're doing and saying in church and you go away with, it is an insult to common sense, an insult to the intelligence of even the uneducated or unschooled person and that is what Al-lslam is responding to.</w:t>
      </w:r>
    </w:p>
    <w:p>
      <w:pPr>
        <w:pStyle w:val="Normal"/>
        <w:rPr/>
      </w:pPr>
      <w:r>
        <w:rPr/>
      </w:r>
    </w:p>
    <w:p>
      <w:pPr>
        <w:pStyle w:val="Normal"/>
        <w:rPr/>
      </w:pPr>
      <w:r>
        <w:rPr/>
        <w:t>Allah (swt) missioned Muhammed (pbuh) to come into this world with the guidance corrected, not influenced by the satan, and give to mankind the true religion from his G_d. I say his G_d because G_d is your Creator, the one Who made the world and you and designed the world and you to think, to respect and to try to understand; to see, hear and whatever you can do, G_d designed that. He's your Maker. He's your Creator just like He is the Creator of the tree that grows out of the ground. And He respects what He made and He will not accept that any deceiver deceives us out of our own life as G_d intended it to be for us and continue to do that and get by with it, forever. No, G_d won't accept that. But G_d will wait just like a father if he sees children having the good senses that he gave them to deal with certain matters. A very intelligent father will let them go on doing the wrong thing saying, "The boy, I gave him enough sense to know better than that, so I'm going to let his own behavior punish him. But if he ever turns to me and asks me for help I'm going to help him out." And that is G_d.</w:t>
      </w:r>
    </w:p>
    <w:p>
      <w:pPr>
        <w:pStyle w:val="Normal"/>
        <w:rPr/>
      </w:pPr>
      <w:r>
        <w:rPr/>
      </w:r>
    </w:p>
    <w:p>
      <w:pPr>
        <w:pStyle w:val="Normal"/>
        <w:rPr/>
      </w:pPr>
      <w:r>
        <w:rPr/>
        <w:t>What He put in us of excellence is the reflection of the perfect nature or the perfect life of G_d, Himself. So when man gets tired of putting up with stupid stuff and he starts to be curious and concerned like Muhammed (pbuh) did, then G_d will speak to him and pick him out, because he is the one who showed the concern; pick him to be the messenger or the leader for the rest. That is exactly the way it happened.</w:t>
      </w:r>
    </w:p>
    <w:p>
      <w:pPr>
        <w:pStyle w:val="Normal"/>
        <w:rPr/>
      </w:pPr>
      <w:r>
        <w:rPr/>
      </w:r>
    </w:p>
    <w:p>
      <w:pPr>
        <w:pStyle w:val="Normal"/>
        <w:rPr/>
      </w:pPr>
      <w:r>
        <w:rPr/>
        <w:t>Iblis is was not a true angel</w:t>
      </w:r>
    </w:p>
    <w:p>
      <w:pPr>
        <w:pStyle w:val="Normal"/>
        <w:rPr/>
      </w:pPr>
      <w:r>
        <w:rPr/>
      </w:r>
    </w:p>
    <w:p>
      <w:pPr>
        <w:pStyle w:val="Normal"/>
        <w:rPr/>
      </w:pPr>
      <w:r>
        <w:rPr/>
        <w:t>Angels do not reason or question</w:t>
      </w:r>
    </w:p>
    <w:p>
      <w:pPr>
        <w:pStyle w:val="Normal"/>
        <w:rPr/>
      </w:pPr>
      <w:r>
        <w:rPr/>
      </w:r>
    </w:p>
    <w:p>
      <w:pPr>
        <w:pStyle w:val="Normal"/>
        <w:rPr/>
      </w:pPr>
      <w:r>
        <w:rPr/>
        <w:t>Jinn performed as angel and question and reason</w:t>
      </w:r>
    </w:p>
    <w:p>
      <w:pPr>
        <w:pStyle w:val="Normal"/>
        <w:rPr/>
      </w:pPr>
      <w:r>
        <w:rPr/>
      </w:r>
    </w:p>
    <w:p>
      <w:pPr>
        <w:pStyle w:val="Normal"/>
        <w:rPr/>
      </w:pPr>
      <w:r>
        <w:rPr/>
        <w:t>The story of all of the trouble that we are addressing during these three days of Ramadan, during these sessions, it started with someone who is the leader over the angels in heaven. He was not a true angel. He was a jinn, but he was performing in the role of an angel. Now how is it possible that a jinn can be the leader for angels? As long as he has no wrong in him he is superior to the angel. If he can perform on the plane of angels and he is a jinn, he is superior to them, because he can perform in their role as angel but he has a role that they can't perform. They cannot question things. They can only respond to what G_d wants without reasoning or questioning things. But the jinn is like the human. He's rational and he can question things and he is also capable of performing as an angel. He has the advantage over the angel who can only perform as an angel, but can't question things.</w:t>
      </w:r>
    </w:p>
    <w:p>
      <w:pPr>
        <w:pStyle w:val="Normal"/>
        <w:rPr/>
      </w:pPr>
      <w:r>
        <w:rPr/>
      </w:r>
    </w:p>
    <w:p>
      <w:pPr>
        <w:pStyle w:val="Normal"/>
        <w:rPr/>
      </w:pPr>
      <w:r>
        <w:rPr/>
        <w:t>The superiority is very clear when G_d says, "I'm going to create a mortal human being," meaning that he will be like the jinn in that he will have the ability to examine</w:t>
      </w:r>
    </w:p>
    <w:p>
      <w:pPr>
        <w:pStyle w:val="Normal"/>
        <w:rPr/>
      </w:pPr>
      <w:r>
        <w:rPr/>
        <w:t>_____________________________________________________________________</w:t>
      </w:r>
    </w:p>
    <w:p>
      <w:pPr>
        <w:pStyle w:val="Normal"/>
        <w:rPr/>
      </w:pPr>
      <w:r>
        <w:rPr/>
      </w:r>
    </w:p>
    <w:p>
      <w:pPr>
        <w:pStyle w:val="Normal"/>
        <w:rPr/>
      </w:pPr>
      <w:r>
        <w:rPr/>
        <w:t>6.</w:t>
      </w:r>
    </w:p>
    <w:p>
      <w:pPr>
        <w:pStyle w:val="Normal"/>
        <w:rPr/>
      </w:pPr>
      <w:r>
        <w:rPr/>
      </w:r>
    </w:p>
    <w:p>
      <w:pPr>
        <w:pStyle w:val="Normal"/>
        <w:rPr/>
      </w:pPr>
      <w:r>
        <w:rPr/>
        <w:t>and question things and come up with his own independent decision; but he will have human nature, not jinn nature.</w:t>
      </w:r>
    </w:p>
    <w:p>
      <w:pPr>
        <w:pStyle w:val="Normal"/>
        <w:rPr/>
      </w:pPr>
      <w:r>
        <w:rPr/>
      </w:r>
    </w:p>
    <w:p>
      <w:pPr>
        <w:pStyle w:val="Normal"/>
        <w:rPr/>
      </w:pPr>
      <w:r>
        <w:rPr/>
        <w:t>Human reasons and is a sensitive and sympathetic</w:t>
      </w:r>
    </w:p>
    <w:p>
      <w:pPr>
        <w:pStyle w:val="Normal"/>
        <w:rPr/>
      </w:pPr>
      <w:r>
        <w:rPr/>
      </w:r>
    </w:p>
    <w:p>
      <w:pPr>
        <w:pStyle w:val="Normal"/>
        <w:rPr/>
      </w:pPr>
      <w:r>
        <w:rPr/>
        <w:t>Human nature means he will be a sensitive creature and sympathetic. So this human being is going to be a different creature from the angels in that he can question and reason and he wants to grow in understanding and knowledge; and he's going to be different from the jinn in that he will be sensitive and sympathetic. He will have compassion on the little guy, sympathy on the suffering. He will be different from both of them, the angel and the jinn.</w:t>
      </w:r>
    </w:p>
    <w:p>
      <w:pPr>
        <w:pStyle w:val="Normal"/>
        <w:rPr/>
      </w:pPr>
      <w:r>
        <w:rPr/>
      </w:r>
    </w:p>
    <w:p>
      <w:pPr>
        <w:pStyle w:val="Normal"/>
        <w:rPr/>
      </w:pPr>
      <w:r>
        <w:rPr/>
        <w:t>Qur'an 2.30; Will You create one who will shed blood</w:t>
      </w:r>
    </w:p>
    <w:p>
      <w:pPr>
        <w:pStyle w:val="Normal"/>
        <w:rPr/>
      </w:pPr>
      <w:r>
        <w:rPr/>
      </w:r>
    </w:p>
    <w:p>
      <w:pPr>
        <w:pStyle w:val="Normal"/>
        <w:rPr/>
      </w:pPr>
      <w:r>
        <w:rPr/>
        <w:t>Qur'an 7.12, 13; Iblis refused to bow: You made me From fire him of mud</w:t>
      </w:r>
    </w:p>
    <w:p>
      <w:pPr>
        <w:pStyle w:val="Normal"/>
        <w:rPr/>
      </w:pPr>
      <w:r>
        <w:rPr/>
      </w:r>
    </w:p>
    <w:p>
      <w:pPr>
        <w:pStyle w:val="Normal"/>
        <w:rPr/>
      </w:pPr>
      <w:r>
        <w:rPr/>
        <w:t>12. "(Allah) said: "what prevented thee from bowing down when I commanded thee?" He said: "I am better than he: thou did. create me from fire and him from clay."</w:t>
      </w:r>
    </w:p>
    <w:p>
      <w:pPr>
        <w:pStyle w:val="Normal"/>
        <w:rPr/>
      </w:pPr>
      <w:r>
        <w:rPr/>
        <w:t>13. (Allah) said: "Get thee down from this: it is not for thee to be arrogant here: get out for thou art of the meanest (of creatures)."</w:t>
      </w:r>
    </w:p>
    <w:p>
      <w:pPr>
        <w:pStyle w:val="Normal"/>
        <w:rPr/>
      </w:pPr>
      <w:r>
        <w:rPr/>
      </w:r>
    </w:p>
    <w:p>
      <w:pPr>
        <w:pStyle w:val="Normal"/>
        <w:rPr/>
      </w:pPr>
      <w:r>
        <w:rPr/>
        <w:t>Qur'an 15.28-31; Angels submitted to Adam not Iblis</w:t>
      </w:r>
    </w:p>
    <w:p>
      <w:pPr>
        <w:pStyle w:val="Normal"/>
        <w:rPr/>
      </w:pPr>
      <w:r>
        <w:rPr/>
      </w:r>
    </w:p>
    <w:p>
      <w:pPr>
        <w:pStyle w:val="Normal"/>
        <w:rPr/>
      </w:pPr>
      <w:r>
        <w:rPr/>
        <w:t>28.   Behold! thy Lord said to the angels: "I am about to create man from sounding clay from mud molded into shape;</w:t>
      </w:r>
    </w:p>
    <w:p>
      <w:pPr>
        <w:pStyle w:val="Normal"/>
        <w:rPr/>
      </w:pPr>
      <w:r>
        <w:rPr/>
        <w:t>29. "When I have fashioned him (in due proportion) and breathed into him of My spirit fall ye down in obeisance unto him."</w:t>
      </w:r>
    </w:p>
    <w:p>
      <w:pPr>
        <w:pStyle w:val="Normal"/>
        <w:rPr/>
      </w:pPr>
      <w:r>
        <w:rPr/>
        <w:t>30. So the angels prostrated themselves all of them</w:t>
      </w:r>
    </w:p>
    <w:p>
      <w:pPr>
        <w:pStyle w:val="Normal"/>
        <w:rPr/>
      </w:pPr>
      <w:r>
        <w:rPr/>
        <w:t>together:</w:t>
      </w:r>
    </w:p>
    <w:p>
      <w:pPr>
        <w:pStyle w:val="Normal"/>
        <w:rPr/>
      </w:pPr>
      <w:r>
        <w:rPr/>
        <w:t>31. Not so Iblis: he refused to be among those who</w:t>
      </w:r>
    </w:p>
    <w:p>
      <w:pPr>
        <w:pStyle w:val="Normal"/>
        <w:rPr/>
      </w:pPr>
      <w:r>
        <w:rPr/>
        <w:t>prostrated themselves.</w:t>
      </w:r>
    </w:p>
    <w:p>
      <w:pPr>
        <w:pStyle w:val="Normal"/>
        <w:rPr/>
      </w:pPr>
      <w:r>
        <w:rPr/>
      </w:r>
    </w:p>
    <w:p>
      <w:pPr>
        <w:pStyle w:val="Normal"/>
        <w:rPr/>
      </w:pPr>
      <w:r>
        <w:rPr/>
        <w:t>AI hadith 3p.l31#7; Prophet's jinn became a Muslim</w:t>
      </w:r>
    </w:p>
    <w:p>
      <w:pPr>
        <w:pStyle w:val="Normal"/>
        <w:rPr/>
      </w:pPr>
      <w:r>
        <w:rPr/>
      </w:r>
    </w:p>
    <w:p>
      <w:pPr>
        <w:pStyle w:val="Normal"/>
        <w:rPr/>
      </w:pPr>
      <w:r>
        <w:rPr/>
        <w:t>Ibn Masud reported the Prophet (pbuh) said "There is none among you who was not entrusted with an intimate friend from jinn and with an intimate friend from angels." They asked and you too oh Messenger of Allah (pbuh)? He said "And I too, but Allah (swt) helped me to prevail over him and so he submitted (became Muslim) and he does not enjoin me but with good."</w:t>
      </w:r>
    </w:p>
    <w:p>
      <w:pPr>
        <w:pStyle w:val="Normal"/>
        <w:rPr/>
      </w:pPr>
      <w:r>
        <w:rPr/>
      </w:r>
    </w:p>
    <w:p>
      <w:pPr>
        <w:pStyle w:val="Normal"/>
        <w:rPr/>
      </w:pPr>
      <w:r>
        <w:rPr/>
        <w:t>Iblis was not a true angel</w:t>
      </w:r>
    </w:p>
    <w:p>
      <w:pPr>
        <w:pStyle w:val="Normal"/>
        <w:rPr/>
      </w:pPr>
      <w:r>
        <w:rPr/>
      </w:r>
    </w:p>
    <w:p>
      <w:pPr>
        <w:pStyle w:val="Normal"/>
        <w:rPr/>
      </w:pPr>
      <w:r>
        <w:rPr/>
        <w:t>Iblis the jinn was performing as an angel by circumstances</w:t>
      </w:r>
    </w:p>
    <w:p>
      <w:pPr>
        <w:pStyle w:val="Normal"/>
        <w:rPr/>
      </w:pPr>
      <w:r>
        <w:rPr/>
      </w:r>
    </w:p>
    <w:p>
      <w:pPr>
        <w:pStyle w:val="Normal"/>
        <w:rPr/>
      </w:pPr>
      <w:r>
        <w:rPr/>
        <w:t>When this was announced to the angels by G_d, the jinn, Iblis, who was performing as an angel at that time (He was an angel whether you can buy it or not. I don't have enough time to deal with all these little small things today). At that time Iblis was performing in the role of an angel and he was an angel, but he wasn't an angel by creation. He was an angel by circumstances. Circumstances had put him with angels, so he was performing as an angel. But when the test came to see if he was really, truly an angel, he couldn't pass it, because he was a jinn. He could think and reason.</w:t>
      </w:r>
    </w:p>
    <w:p>
      <w:pPr>
        <w:pStyle w:val="Normal"/>
        <w:rPr/>
      </w:pPr>
      <w:r>
        <w:rPr/>
      </w:r>
    </w:p>
    <w:p>
      <w:pPr>
        <w:pStyle w:val="Normal"/>
        <w:rPr/>
      </w:pPr>
      <w:r>
        <w:rPr/>
        <w:t>Iblis's thinking took him out of the class of angels who cannot think</w:t>
      </w:r>
    </w:p>
    <w:p>
      <w:pPr>
        <w:pStyle w:val="Normal"/>
        <w:rPr/>
      </w:pPr>
      <w:r>
        <w:rPr/>
      </w:r>
    </w:p>
    <w:p>
      <w:pPr>
        <w:pStyle w:val="Normal"/>
        <w:rPr/>
      </w:pPr>
      <w:r>
        <w:rPr/>
        <w:t>When his thinking came into the picture, he said, "No, I'm not going to accept this. I'm better than this creature. I'm the leader way up here above all of them down . there. Are You going to choose something that doesn't have my wisdom and my knowledge, my skills and my ability, and I have been faithful to You, G_d, up here with the angels? I have even kept them for You". But G_d said, "When I have breathed into him of My own spirit or inspired him of My own Self then you accept him. You submit to him." So it made Iblis arrogant and defiant. In Arabic is it, "Abaa was stakbara", which means, he defied the order and he became proud and arrogant. He saw himself too big to submit to what he was asked to do. G_d said, "Get you down from here all of you together". So the angel and the jinn and the man were cast down. The Arabic word "Qubad" means together, like an organized group in an organized form. They were cast down altogether.</w:t>
      </w:r>
    </w:p>
    <w:p>
      <w:pPr>
        <w:pStyle w:val="Normal"/>
        <w:rPr/>
      </w:pPr>
      <w:r>
        <w:rPr/>
      </w:r>
    </w:p>
    <w:p>
      <w:pPr>
        <w:pStyle w:val="Normal"/>
        <w:rPr/>
      </w:pPr>
      <w:r>
        <w:rPr/>
        <w:t>G_d put the rebellious jinn in the life of all human beings because the only ones who were up there was the</w:t>
      </w:r>
    </w:p>
    <w:p>
      <w:pPr>
        <w:pStyle w:val="Normal"/>
        <w:rPr/>
      </w:pPr>
      <w:r>
        <w:rPr/>
        <w:t>_________________________________________________________________</w:t>
      </w:r>
    </w:p>
    <w:p>
      <w:pPr>
        <w:pStyle w:val="Normal"/>
        <w:rPr/>
      </w:pPr>
      <w:r>
        <w:rPr/>
      </w:r>
    </w:p>
    <w:p>
      <w:pPr>
        <w:pStyle w:val="Normal"/>
        <w:rPr/>
      </w:pPr>
      <w:r>
        <w:rPr/>
        <w:t>7.</w:t>
      </w:r>
    </w:p>
    <w:p>
      <w:pPr>
        <w:pStyle w:val="Normal"/>
        <w:rPr/>
      </w:pPr>
      <w:r>
        <w:rPr/>
      </w:r>
    </w:p>
    <w:p>
      <w:pPr>
        <w:pStyle w:val="Normal"/>
        <w:rPr/>
      </w:pPr>
      <w:r>
        <w:rPr/>
        <w:t>father. We had not been born or come into existence yet. All of us came from that one He cast down along with the jinn and the angels, too, that rebelled. If any rebelled they were cast down. We know the story very well. We know the angels, they accepted but they were very hesitant and questioned it, too. But they finally accepted G_d's will.   Every angel that questioned G_d's will and said, "What would You create, something that is going to make trouble in the earth and cause bloodshed, everyone that responded like that was not a true angel.</w:t>
      </w:r>
    </w:p>
    <w:p>
      <w:pPr>
        <w:pStyle w:val="Normal"/>
        <w:rPr/>
      </w:pPr>
      <w:r>
        <w:rPr/>
      </w:r>
    </w:p>
    <w:p>
      <w:pPr>
        <w:pStyle w:val="Normal"/>
        <w:rPr/>
      </w:pPr>
      <w:r>
        <w:rPr/>
        <w:t>Jinn, devil in each person</w:t>
      </w:r>
    </w:p>
    <w:p>
      <w:pPr>
        <w:pStyle w:val="Normal"/>
        <w:rPr/>
      </w:pPr>
      <w:r>
        <w:rPr/>
      </w:r>
    </w:p>
    <w:p>
      <w:pPr>
        <w:pStyle w:val="Normal"/>
        <w:rPr/>
      </w:pPr>
      <w:r>
        <w:rPr/>
        <w:t>So it wasn't just Iblis, a jinn, up in heaven. There were some others up there not knowing that they were not angels and performing in the role of angels. But when the test came they disobeyed, or questioned G_d's will and authority and He said get all of you down in the earth. Nothing has changed. There is a big devil, bigger than all of us, big like Iblis and there are a lot of little devils; and they are in you, in every one of us. A devil is in every one of us and that devil is the one that interferes with your obedience to Allah (swt) and you know he comes up in your mind. The more you accept him to entertain your mind or your thoughts the more powerful he gets in your life. And pretty soon you will be losing your obedience more and more and becoming far and farther away from what Allah (swt) gives us as guidance for our life. So be aware of that.</w:t>
      </w:r>
    </w:p>
    <w:p>
      <w:pPr>
        <w:pStyle w:val="Normal"/>
        <w:rPr/>
      </w:pPr>
      <w:r>
        <w:rPr/>
      </w:r>
    </w:p>
    <w:p>
      <w:pPr>
        <w:pStyle w:val="Normal"/>
        <w:rPr/>
      </w:pPr>
      <w:r>
        <w:rPr/>
        <w:t>We don't call it devil in a person, but if it is speaking bad, ugly things to you and testing your morals, to see if you will do wrong, believe me, that is more than a jinn. That is a devil. But some of you might not have that much trouble. All of us have a jinn. They were cast down right with us and Muhammed (pbuh) was teaching his disciples, his followers, and one of them said, "What about you, oh Messenger of G_d?" He said, "I too had a jinn but my jinn became Muslim." Jinn can be converted to Al-Islam, or they can be converted to Muslim behavior, Muslim life. So there is hope for jinn.</w:t>
      </w:r>
    </w:p>
    <w:p>
      <w:pPr>
        <w:pStyle w:val="Normal"/>
        <w:rPr/>
      </w:pPr>
      <w:r>
        <w:rPr/>
      </w:r>
    </w:p>
    <w:p>
      <w:pPr>
        <w:pStyle w:val="Normal"/>
        <w:rPr/>
      </w:pPr>
      <w:r>
        <w:rPr/>
        <w:t>Al Islam wants progress for the whole life</w:t>
      </w:r>
    </w:p>
    <w:p>
      <w:pPr>
        <w:pStyle w:val="Normal"/>
        <w:rPr/>
      </w:pPr>
      <w:r>
        <w:rPr/>
      </w:r>
    </w:p>
    <w:p>
      <w:pPr>
        <w:pStyle w:val="Normal"/>
        <w:rPr/>
      </w:pPr>
      <w:r>
        <w:rPr/>
        <w:t>Perception is the theme for the entire duration of the Ramadan Session. All this discussion the purpose of it is to clear your perception, to clear your vision, to open your eyes more to important matters and to clear your vision so you will see things more correctly. And to bring things into your vision or into your view and perception that you might be missing. That process is a process of learning and it is a process of education. Al-Islam is knowledge and education. Islam qualifies your brain, your heart, your spirit, your soul. It qualifies your whole life to live an intelligent situation with intelligent people and make great progress with your life. That is what Al-Islam wants for all of us. Al-Islam is not a religion that was designed just to make us feel good. It is designed to elevate your life, to edify your life and make your life much more productive than it is without Al-Islam. And if it is being given to you and that is not happening, you are not seeing that happen to you in your life, that is a poor, empty Islam; null and void and not the Islam Allah (swt) wants for us that G_d revealed for us.</w:t>
      </w:r>
    </w:p>
    <w:p>
      <w:pPr>
        <w:pStyle w:val="Normal"/>
        <w:rPr/>
      </w:pPr>
      <w:r>
        <w:rPr/>
      </w:r>
    </w:p>
    <w:p>
      <w:pPr>
        <w:pStyle w:val="Normal"/>
        <w:rPr/>
      </w:pPr>
      <w:r>
        <w:rPr/>
        <w:t>Sufi's were before Islam Suf means wool</w:t>
      </w:r>
    </w:p>
    <w:p>
      <w:pPr>
        <w:pStyle w:val="Normal"/>
        <w:rPr/>
      </w:pPr>
      <w:r>
        <w:rPr/>
      </w:r>
    </w:p>
    <w:p>
      <w:pPr>
        <w:pStyle w:val="Normal"/>
        <w:rPr/>
      </w:pPr>
      <w:r>
        <w:rPr/>
        <w:t>We mentioned the symbols or signs of the moon and the sun. The Prophet (pbuh) was asked about the moon and I'm sure it was a Sufi. The Sufi's were before the time of Prophet Muhammed (pbuh). They've been around to see many, many prophets and messengers come and go. Don't think Sufi's came with Al-Islam in the time of the Prophet (pbuh) and they weren't existing before. They existed before, maybe called by a different name.</w:t>
      </w:r>
    </w:p>
    <w:p>
      <w:pPr>
        <w:pStyle w:val="Normal"/>
        <w:rPr/>
      </w:pPr>
      <w:r>
        <w:rPr/>
      </w:r>
    </w:p>
    <w:p>
      <w:pPr>
        <w:pStyle w:val="Normal"/>
        <w:rPr/>
      </w:pPr>
      <w:r>
        <w:rPr/>
        <w:t>Abraham's vision: his son appeared as a sheep</w:t>
      </w:r>
    </w:p>
    <w:p>
      <w:pPr>
        <w:pStyle w:val="Normal"/>
        <w:rPr/>
      </w:pPr>
      <w:r>
        <w:rPr/>
      </w:r>
    </w:p>
    <w:p>
      <w:pPr>
        <w:pStyle w:val="Normal"/>
        <w:rPr/>
      </w:pPr>
      <w:r>
        <w:rPr/>
        <w:t>Suf means wool. Sufi is taken from wool. They love also the sheep as a symbol of their leader, like the Bible has a sheep as a symbol of the real leader, or the leader who is going to be good by people, going to love people, or a sheep without spot or blemish is G_d's choice. As you know Abraham's son appeared to him as a sheep in a vision for him to slaughter and Jesus Christ is also depicted in the Bible as a lamb. So the Sufi order, they call themselves Sufi because they like the strong social nature of the sheep. The sheep likes to be close with his brothers and sisters and does not like to be away from his brothers and sisters.</w:t>
      </w:r>
    </w:p>
    <w:p>
      <w:pPr>
        <w:pStyle w:val="Normal"/>
        <w:rPr/>
      </w:pPr>
      <w:r>
        <w:rPr/>
      </w:r>
    </w:p>
    <w:p>
      <w:pPr>
        <w:pStyle w:val="Normal"/>
        <w:rPr/>
      </w:pPr>
      <w:r>
        <w:rPr/>
        <w:t>And the sheep can take a lot of heat. His clothing is very hot and he is very sure footed like the goat. He can stand on a very small ledge half the size of his foot and balance himself without any problem. Sheep have great skill for balance and he can go up the mountain just like the goat, walks up the sharp, rocky incline. All of these abilities I'm pointing to in the sheep have great meaning for civilized, educated thinkers. Climbing up a mountain, for them, it's climbing up the world of knowledge that sometimes is very difficult to climb. It's hard to keep</w:t>
      </w:r>
    </w:p>
    <w:p>
      <w:pPr>
        <w:pStyle w:val="Normal"/>
        <w:rPr/>
      </w:pPr>
      <w:r>
        <w:rPr/>
        <w:t>___________________________________________________________________</w:t>
      </w:r>
    </w:p>
    <w:p>
      <w:pPr>
        <w:pStyle w:val="Normal"/>
        <w:rPr/>
      </w:pPr>
      <w:r>
        <w:rPr/>
      </w:r>
    </w:p>
    <w:p>
      <w:pPr>
        <w:pStyle w:val="Normal"/>
        <w:rPr/>
      </w:pPr>
      <w:r>
        <w:rPr/>
        <w:t>8.</w:t>
      </w:r>
    </w:p>
    <w:p>
      <w:pPr>
        <w:pStyle w:val="Normal"/>
        <w:rPr/>
      </w:pPr>
      <w:r>
        <w:rPr/>
      </w:r>
    </w:p>
    <w:p>
      <w:pPr>
        <w:pStyle w:val="Normal"/>
        <w:rPr/>
      </w:pPr>
      <w:r>
        <w:rPr/>
        <w:t>your balance. You can't get a foothold many times. They use this picture language to address a language that is not picture language. It is a language of human life mainly in its psychology, in its intelligence, in its reasoning ability, and in its psychology; those areas, mainly.</w:t>
      </w:r>
    </w:p>
    <w:p>
      <w:pPr>
        <w:pStyle w:val="Normal"/>
        <w:rPr/>
      </w:pPr>
      <w:r>
        <w:rPr/>
      </w:r>
    </w:p>
    <w:p>
      <w:pPr>
        <w:pStyle w:val="Normal"/>
        <w:rPr/>
      </w:pPr>
      <w:r>
        <w:rPr/>
        <w:t>Intelligence, first of all, common sense, and the ability to reason correctly and then the possession of a psyche that can emit light once the intuitive urge comes into it, is the high excellent life of the human civilization, or mankind and it is told in stories that have animals in it. But you will never get the light if you see nothing but a sheep when you read the Bible or read the Qur'an. The sheep that the farmer has on his farm and is going to put in the market and will be on your table and you will be eating it pretty soon, if that is the only sheep you have in mind you are wasting your time reading the Book; because that idea that you are accepting that it is, is going to retard your ability to get other things that are in the Book.</w:t>
      </w:r>
    </w:p>
    <w:p>
      <w:pPr>
        <w:pStyle w:val="Normal"/>
        <w:rPr/>
      </w:pPr>
      <w:r>
        <w:rPr/>
      </w:r>
    </w:p>
    <w:p>
      <w:pPr>
        <w:pStyle w:val="Normal"/>
        <w:rPr/>
      </w:pPr>
      <w:r>
        <w:rPr/>
        <w:t xml:space="preserve">False religion cheats mankind </w:t>
      </w:r>
    </w:p>
    <w:p>
      <w:pPr>
        <w:pStyle w:val="Normal"/>
        <w:rPr/>
      </w:pPr>
      <w:r>
        <w:rPr/>
      </w:r>
    </w:p>
    <w:p>
      <w:pPr>
        <w:pStyle w:val="Normal"/>
        <w:rPr/>
      </w:pPr>
      <w:r>
        <w:rPr/>
        <w:t>John 10.8; All before me were thieves</w:t>
      </w:r>
    </w:p>
    <w:p>
      <w:pPr>
        <w:pStyle w:val="Normal"/>
        <w:rPr/>
      </w:pPr>
      <w:r>
        <w:rPr/>
      </w:r>
    </w:p>
    <w:p>
      <w:pPr>
        <w:pStyle w:val="Normal"/>
        <w:rPr/>
      </w:pPr>
      <w:r>
        <w:rPr/>
        <w:t>"All that ever came before me are thieves and robbers: but the sheep did not hear them."</w:t>
      </w:r>
    </w:p>
    <w:p>
      <w:pPr>
        <w:pStyle w:val="Normal"/>
        <w:rPr/>
      </w:pPr>
      <w:r>
        <w:rPr/>
      </w:r>
    </w:p>
    <w:p>
      <w:pPr>
        <w:pStyle w:val="Normal"/>
        <w:rPr/>
      </w:pPr>
      <w:r>
        <w:rPr/>
        <w:t>Jesus Christ, I remember reading what he said in the Bible. "All before me were thieves and robbers. He was talking about the rabbis, the Jews, who had been preaching before him. He said worse things about them, but I won't say that here during these sessions. It is not necessary. What was he saying? Religion that you had before cheated you out of what G_d wants for you. Now we live in a world today and the common, popular way that we see religion given to people is nothing but theft, stealing the people's blessing, holding them back from their rights and their blessings that Allah (swt) created them for. That is what most religions are doing today.</w:t>
      </w:r>
    </w:p>
    <w:p>
      <w:pPr>
        <w:pStyle w:val="Normal"/>
        <w:rPr/>
      </w:pPr>
      <w:r>
        <w:rPr/>
      </w:r>
    </w:p>
    <w:p>
      <w:pPr>
        <w:pStyle w:val="Normal"/>
        <w:rPr/>
      </w:pPr>
      <w:r>
        <w:rPr/>
        <w:t>Perceiving the light of guidance that G_d revealed to take care of the whole life of mankind on this planet earth, if it wasn't for that light coming into the world in the time of our Prophet Muhammed pbuh, who knows for how long darkness would have reigned, or for how long the world would have gone on in ignorance; treating common people like animals; denying women the right to education; and not just academic growth, also denying them the right to progress in society. That was the case back then that lasted for hundreds, thousands of years.</w:t>
      </w:r>
    </w:p>
    <w:p>
      <w:pPr>
        <w:pStyle w:val="Normal"/>
        <w:rPr/>
      </w:pPr>
      <w:r>
        <w:rPr/>
      </w:r>
    </w:p>
    <w:p>
      <w:pPr>
        <w:pStyle w:val="Normal"/>
        <w:rPr/>
      </w:pPr>
      <w:r>
        <w:rPr/>
        <w:t>When Muhammed, the Prophet (pbuh) began preaching the Qur'an and demonstrating how it was to be practiced and lived, the intellect, at that time, of persons who were smart but were not turned on to the universe that G_d made to study it and extract from it information by scientific method, they were not doing that. So that was called the age or time of darkness and in the Qur'an it's called the time of ignorance, "Jahiliyyah."</w:t>
      </w:r>
    </w:p>
    <w:p>
      <w:pPr>
        <w:pStyle w:val="Normal"/>
        <w:rPr/>
      </w:pPr>
      <w:r>
        <w:rPr/>
      </w:r>
    </w:p>
    <w:p>
      <w:pPr>
        <w:pStyle w:val="Normal"/>
        <w:rPr/>
      </w:pPr>
      <w:r>
        <w:rPr/>
        <w:t>It was the message of Qur'an as delivered by Muhammed, the Prophet (pbuh), and lived by him that touched the intellect of those who had rational curiosity or an intellect that was thirsting for understanding. And in a matter of just ten years, no more than eleven years, they became the leaders in the sciences for academic pursuits. This is history. It is not anything we have to prove to you. All you have to do is read history. Go in the library and look it up for your self and you will find out that is the way it happened. The dawning of intellectual life began only after Muhammed, the Prophet (pbuh), came into the world with the guidance, the Qur'an.</w:t>
      </w:r>
    </w:p>
    <w:p>
      <w:pPr>
        <w:pStyle w:val="Normal"/>
        <w:rPr/>
      </w:pPr>
      <w:r>
        <w:rPr/>
      </w:r>
    </w:p>
    <w:p>
      <w:pPr>
        <w:pStyle w:val="Normal"/>
        <w:rPr/>
      </w:pPr>
      <w:r>
        <w:rPr/>
        <w:t>Every human being is psychic</w:t>
      </w:r>
    </w:p>
    <w:p>
      <w:pPr>
        <w:pStyle w:val="Normal"/>
        <w:rPr/>
      </w:pPr>
      <w:r>
        <w:rPr/>
      </w:r>
    </w:p>
    <w:p>
      <w:pPr>
        <w:pStyle w:val="Normal"/>
        <w:rPr/>
      </w:pPr>
      <w:r>
        <w:rPr/>
        <w:t>I said all that to say one thing, to get you to this point because I know you're slow, not to learning. You are not stupid. You are slow to follow me. A lot of you are ready. If I had just you who are with me this could go so fast and we could cover a hundred times more material; if I just had you. Maybe that is what we ought to do. I could cover a hundred times more material if I just had you who are with me, because I would not be feeling your rebellion, your refusal to follow me. Don't you know every human being is psychic? And I am a clean man. I can feel what is going on in your heart, mind, and soul and I know almost how many and what percentage of you are having problems in this audience. There is a big percentage of you who are having problems in this audience. But isn't that the way of mankind according to scripture? Most of them will not believe. That is what it says in the scripture, they will not accept real faith. A man like me, Allah (swt) blesses him so much because my purpose is only to give it to you. But in giving you G_d has given me, too, and I am not rebellious, defiant. I love it, so I'm getting much more than you with your defiant self. That's G_d's justice. See how His justice works?</w:t>
      </w:r>
    </w:p>
    <w:p>
      <w:pPr>
        <w:pStyle w:val="Normal"/>
        <w:rPr/>
      </w:pPr>
      <w:r>
        <w:rPr/>
        <w:t>_____________________________________________________________________</w:t>
      </w:r>
    </w:p>
    <w:p>
      <w:pPr>
        <w:pStyle w:val="Normal"/>
        <w:rPr/>
      </w:pPr>
      <w:r>
        <w:rPr/>
      </w:r>
    </w:p>
    <w:p>
      <w:pPr>
        <w:pStyle w:val="Normal"/>
        <w:rPr/>
      </w:pPr>
      <w:r>
        <w:rPr/>
        <w:t>9.</w:t>
      </w:r>
    </w:p>
    <w:p>
      <w:pPr>
        <w:pStyle w:val="Normal"/>
        <w:rPr/>
      </w:pPr>
      <w:r>
        <w:rPr/>
      </w:r>
    </w:p>
    <w:p>
      <w:pPr>
        <w:pStyle w:val="Normal"/>
        <w:rPr/>
      </w:pPr>
      <w:r>
        <w:rPr/>
        <w:t>You are cutting off that right of His to be your G_d when you take your physical life and end everything for yourself. That is why it is the biggest sin. It is not a sin just against your self or against society. It is a sin against G_d. G_d made that vessel. You are not supposed to destroy it. You are supposed to leave it and try to keep it good, keep it up the best you can. He made it; you didn't make it. Maybe on this little level here you can better register the gravity of what I'm talking about. If a dear and loving person of high reputation in the eyes of the decent people gives you a fine, rich, expensive, luxurious gift and you start mistreating it, you get tired of it and take a sledge hammer and bash and break it all up. That is the utmost of disrespect, rudeness, insensitivity and cruelty. Remember that, when you're mistreating your own body, your own life that Allah (swt) gave you, the most precious gift He could give any creature living in the world or on earth, the gift of human life.</w:t>
      </w:r>
    </w:p>
    <w:p>
      <w:pPr>
        <w:pStyle w:val="Normal"/>
        <w:rPr/>
      </w:pPr>
      <w:r>
        <w:rPr/>
      </w:r>
    </w:p>
    <w:p>
      <w:pPr>
        <w:pStyle w:val="Normal"/>
        <w:rPr/>
      </w:pPr>
      <w:r>
        <w:rPr/>
        <w:t>Qur'an 14.34; Can't count the blessing of Allah</w:t>
      </w:r>
    </w:p>
    <w:p>
      <w:pPr>
        <w:pStyle w:val="Normal"/>
        <w:rPr/>
      </w:pPr>
      <w:r>
        <w:rPr/>
      </w:r>
    </w:p>
    <w:p>
      <w:pPr>
        <w:pStyle w:val="Normal"/>
        <w:rPr/>
      </w:pPr>
      <w:r>
        <w:rPr/>
        <w:t>"And He giveth you of all that ye ask for. But if ye count the favors of Allah never will ye be able to number them: verily man is given up to injustice and ingratitude."</w:t>
      </w:r>
    </w:p>
    <w:p>
      <w:pPr>
        <w:pStyle w:val="Normal"/>
        <w:rPr/>
      </w:pPr>
      <w:r>
        <w:rPr/>
      </w:r>
    </w:p>
    <w:p>
      <w:pPr>
        <w:pStyle w:val="Normal"/>
        <w:rPr/>
      </w:pPr>
      <w:r>
        <w:rPr/>
        <w:t>Let us say now I'm doing ablution, washing three times, but I've been working as a plumber, or as a common worker; or I'm a butcher working. I've been killing and blood is on me and on my hands. I wash them three times with the water. I know they are not clean and I didn't get it all off. Am I going to stop with three? No, I'll get some more water, some soap. Once you use soap you have to start all over again, because soap is not for wudu'. Water is for ablution. You get the soap and get that stuff off that the water wouldn't move and then you go back to the water with the stuff off and now you can do three. Need I say more?</w:t>
      </w:r>
    </w:p>
    <w:p>
      <w:pPr>
        <w:pStyle w:val="Normal"/>
        <w:rPr/>
      </w:pPr>
      <w:r>
        <w:rPr/>
      </w:r>
    </w:p>
    <w:p>
      <w:pPr>
        <w:pStyle w:val="Normal"/>
        <w:rPr/>
      </w:pPr>
      <w:r>
        <w:rPr/>
        <w:t>This is not to excuse you from anything. This is only to bring our people to have more sense, more intelligence, and not to be kept down or retarded by blind obedience to rituals. Muhammed, the Prophet (pbuh), came to put light in those rituals, to put understanding in those rituals, to give the people knowledge and understanding so what you are giving them respects their intelligence, so they feel better, and they feel liberated.</w:t>
      </w:r>
    </w:p>
    <w:p>
      <w:pPr>
        <w:pStyle w:val="Normal"/>
        <w:rPr/>
      </w:pPr>
      <w:r>
        <w:rPr/>
      </w:r>
    </w:p>
    <w:p>
      <w:pPr>
        <w:pStyle w:val="Normal"/>
        <w:rPr/>
      </w:pPr>
      <w:r>
        <w:rPr/>
        <w:t>The Prophet went to the mountain with his original nature</w:t>
      </w:r>
    </w:p>
    <w:p>
      <w:pPr>
        <w:pStyle w:val="Normal"/>
        <w:rPr/>
      </w:pPr>
      <w:r>
        <w:rPr/>
      </w:r>
    </w:p>
    <w:p>
      <w:pPr>
        <w:pStyle w:val="Normal"/>
        <w:rPr/>
      </w:pPr>
      <w:r>
        <w:rPr/>
        <w:t>Qur'an 33.21; Muhammed is excellent model</w:t>
      </w:r>
    </w:p>
    <w:p>
      <w:pPr>
        <w:pStyle w:val="Normal"/>
        <w:rPr/>
      </w:pPr>
      <w:r>
        <w:rPr/>
      </w:r>
    </w:p>
    <w:p>
      <w:pPr>
        <w:pStyle w:val="Normal"/>
        <w:rPr/>
      </w:pPr>
      <w:r>
        <w:rPr/>
        <w:t>"Ye have indeed in the Apostle of Allah a beautiful pattern of (conduct) for anyone whose hope is in Allah and the Final Day and who engages much in the praise of Allah."</w:t>
      </w:r>
    </w:p>
    <w:p>
      <w:pPr>
        <w:pStyle w:val="Normal"/>
        <w:rPr/>
      </w:pPr>
      <w:r>
        <w:rPr/>
      </w:r>
    </w:p>
    <w:p>
      <w:pPr>
        <w:pStyle w:val="Normal"/>
        <w:rPr/>
      </w:pPr>
      <w:r>
        <w:rPr/>
        <w:t>Bukhari 2.440; Everyone is born Muslim</w:t>
      </w:r>
    </w:p>
    <w:p>
      <w:pPr>
        <w:pStyle w:val="Normal"/>
        <w:rPr/>
      </w:pPr>
      <w:r>
        <w:rPr/>
      </w:r>
    </w:p>
    <w:p>
      <w:pPr>
        <w:pStyle w:val="Normal"/>
        <w:rPr/>
      </w:pPr>
      <w:r>
        <w:rPr/>
        <w:t>After Asr prayer the focus will be on the two main levels of human life. We have been talking about them. One level is the natural level; the level of life and its natural form, state, as it comes from the female or from our mothers. And what did Muhammed (pbuh) say of that life to set the stage for what I'm going to give you? "Every human being is born Muslim". We'll be looking at that life that remained good in Muhammed (pbuh) that brought him eventually to be dissatisfied with the world that his life was in and caused him to go up in the mountain to be alone and try to connect with the Cause behind causes, the First Cause that made everything happen. He didn't know the name Allah (swt). He went up there to connect with whatever was responsible for the world being in existence. That is why he went up there, in hopes that he would learn something to come back to his people and take them out of their ignorance; and it did happen for him.</w:t>
      </w:r>
    </w:p>
    <w:p>
      <w:pPr>
        <w:pStyle w:val="Normal"/>
        <w:rPr/>
      </w:pPr>
      <w:r>
        <w:rPr/>
      </w:r>
    </w:p>
    <w:p>
      <w:pPr>
        <w:pStyle w:val="Normal"/>
        <w:rPr/>
      </w:pPr>
      <w:r>
        <w:rPr/>
        <w:t>Mankind created good before he received revelation</w:t>
      </w:r>
    </w:p>
    <w:p>
      <w:pPr>
        <w:pStyle w:val="Normal"/>
        <w:rPr/>
      </w:pPr>
      <w:r>
        <w:rPr/>
      </w:r>
    </w:p>
    <w:p>
      <w:pPr>
        <w:pStyle w:val="Normal"/>
        <w:rPr/>
      </w:pPr>
      <w:r>
        <w:rPr/>
        <w:t>But he went up there with only the life that every child is born with from his mother, human life. He had a spirit and a nature. I guess he got it from his father. He didn't have the knowledge, but his father was called Abdullah, servant of G_d. Obviously he didn't understand it, but that was the name he had; because if he understood it then he would have given Muhammed (pbuh) some guidance and some religion, some knowledge before Allah (swt) spoke to Muhammed (pbuh). When Allah (swt) spoke to Muhammed (pbuh) he had not received any guidance from scripture. He was not stupid. He was educated in business and he had the best social life that anybody could have, the best social nature and the best social behavior. But he came by that, naturally. What does that bring home to your mind? That we don't need the world and we don't need revelation, or scripture to make us good. No matter how many people the world deceives there is always going to be a few who are not</w:t>
      </w:r>
    </w:p>
    <w:p>
      <w:pPr>
        <w:pStyle w:val="Normal"/>
        <w:rPr/>
      </w:pPr>
      <w:r>
        <w:rPr/>
        <w:t>________________________________________________________________________</w:t>
      </w:r>
    </w:p>
    <w:p>
      <w:pPr>
        <w:pStyle w:val="Normal"/>
        <w:rPr/>
      </w:pPr>
      <w:r>
        <w:rPr/>
      </w:r>
    </w:p>
    <w:p>
      <w:pPr>
        <w:pStyle w:val="Normal"/>
        <w:rPr/>
      </w:pPr>
      <w:r>
        <w:rPr/>
        <w:t>10.</w:t>
      </w:r>
    </w:p>
    <w:p>
      <w:pPr>
        <w:pStyle w:val="Normal"/>
        <w:rPr/>
      </w:pPr>
      <w:r>
        <w:rPr/>
      </w:r>
    </w:p>
    <w:p>
      <w:pPr>
        <w:pStyle w:val="Normal"/>
        <w:rPr/>
      </w:pPr>
      <w:r>
        <w:rPr/>
        <w:t>going to be led to corruption and they are going to keep the good life that Allah (swt) gave the first man, Adam, who lost it to the suggestions of the satan and got it back when he met a word from his Lord. This is Al-Islam.</w:t>
      </w:r>
    </w:p>
    <w:p>
      <w:pPr>
        <w:pStyle w:val="Normal"/>
        <w:rPr/>
      </w:pPr>
      <w:r>
        <w:rPr/>
      </w:r>
    </w:p>
    <w:p>
      <w:pPr>
        <w:pStyle w:val="Normal"/>
        <w:rPr/>
      </w:pPr>
      <w:r>
        <w:rPr/>
        <w:t>I always had a problem with religion because it talked down to me and didn't even respect my own intelligence. I don't have to have you tell me that G_d made the world. I know something made it. I know man, human beings, can't make it. I don't need you to tell me that. To me that insults my intelligence. You might say, "That's what Allah (swt) says." Allah (swt) is talking about something much higher than that and Al-Islam educates us so that we, the common person in Al-Islam, can know that Allah (swt) is talking about something much higher than these physical pictures; because He says the Book has been revealed in picture language. The word is allegorical, meaning in picture language. The Book has been revealed in picture language and it has been revealed for human intelligence. It says "basic" to establish what is basic.</w:t>
      </w:r>
    </w:p>
    <w:p>
      <w:pPr>
        <w:pStyle w:val="Normal"/>
        <w:rPr/>
      </w:pPr>
      <w:r>
        <w:rPr/>
      </w:r>
    </w:p>
    <w:p>
      <w:pPr>
        <w:pStyle w:val="Normal"/>
        <w:rPr/>
      </w:pPr>
      <w:r>
        <w:rPr/>
        <w:t>And it says those who prefer the picture language over the plain, common sense teaching have in their hearts a disease. They are corrupt. That is what it is saying. They love the picture language more than they love the good plain, common sense teaching. "Be just. Don't be cruel. Love for your fellow man what you love for yourself. Be clean. Don't be nasty." These are the basics. "Be obedient to the higher authority." But, "a two-horned creature came up spitting fire out of the side of his mouth," that is not basic. But you like that gore stuff more than you like the clear guidance.</w:t>
      </w:r>
    </w:p>
    <w:p>
      <w:pPr>
        <w:pStyle w:val="Normal"/>
        <w:rPr/>
      </w:pPr>
      <w:r>
        <w:rPr/>
      </w:r>
    </w:p>
    <w:p>
      <w:pPr>
        <w:pStyle w:val="Normal"/>
        <w:rPr/>
      </w:pPr>
      <w:r>
        <w:rPr/>
        <w:t>The next level is made possible for human beings not by some spook occurrence happening in the sky saying, "What are you doing Moses? What is that in your hand?" He should say, "Can't you see it? Why don't you just tell me to be aware of what I have in my hand? I don't know who you are, talking to me. Why won't you tell me to be aware of what I have in my hand? Don't carry me through this long drawn out spooky thing. You are scaring me."</w:t>
      </w:r>
    </w:p>
    <w:p>
      <w:pPr>
        <w:pStyle w:val="Normal"/>
        <w:rPr/>
      </w:pPr>
      <w:r>
        <w:rPr/>
      </w:r>
    </w:p>
    <w:p>
      <w:pPr>
        <w:pStyle w:val="Normal"/>
        <w:rPr/>
      </w:pPr>
      <w:r>
        <w:rPr/>
        <w:t>Five senses gives birth to intuition that G d communicates through</w:t>
      </w:r>
    </w:p>
    <w:p>
      <w:pPr>
        <w:pStyle w:val="Normal"/>
        <w:rPr/>
      </w:pPr>
      <w:r>
        <w:rPr/>
      </w:r>
    </w:p>
    <w:p>
      <w:pPr>
        <w:pStyle w:val="Normal"/>
        <w:rPr/>
      </w:pPr>
      <w:r>
        <w:rPr/>
        <w:t>What you need to bring information from the universe into your mind is your five senses, that if you use them long enough, faithfully enough and be clean, those five senses are going to birth inside of them another stream of productive energy and it is called intuition. When intuition dawns in you and you're seeking G_d, He will communicate to you upon that medium. That is what we're going to talk about when we go into the next part of this session after Asr prayer.</w:t>
      </w:r>
    </w:p>
    <w:p>
      <w:pPr>
        <w:pStyle w:val="Normal"/>
        <w:rPr/>
      </w:pPr>
      <w:r>
        <w:rPr/>
      </w:r>
    </w:p>
    <w:p>
      <w:pPr>
        <w:pStyle w:val="Normal"/>
        <w:rPr/>
      </w:pPr>
      <w:r>
        <w:rPr/>
        <w:t>Adhan first takbir short then the next are long</w:t>
      </w:r>
    </w:p>
    <w:p>
      <w:pPr>
        <w:pStyle w:val="Normal"/>
        <w:rPr/>
      </w:pPr>
      <w:r>
        <w:rPr/>
      </w:r>
    </w:p>
    <w:p>
      <w:pPr>
        <w:pStyle w:val="Normal"/>
        <w:rPr/>
      </w:pPr>
      <w:r>
        <w:rPr/>
        <w:t>You who make adhan, Muhammed (pbuh) taught Bilal how to make the adhan. The words came to Muhammed (pbuh) by others who had heard these words in a vision and when Muhammed pubh heard it he approved it because he also had a similar experience; and he established the adhan. Now that G_d has opened up the knowledge to me I want to make sure you make the adhan like you're supposed to. First, we begin with "AHahu Akbar". Don't make it long. The first should be short. The next one should be long. Actually, you put them in two's. You could say them one by one, but that is not the best way.</w:t>
      </w:r>
    </w:p>
    <w:p>
      <w:pPr>
        <w:pStyle w:val="Normal"/>
        <w:rPr/>
      </w:pPr>
      <w:r>
        <w:rPr/>
      </w:r>
    </w:p>
    <w:p>
      <w:pPr>
        <w:pStyle w:val="Normal"/>
        <w:rPr/>
      </w:pPr>
      <w:r>
        <w:rPr/>
        <w:t>The next two in the expression are long. The hereafter is more enduring and eternal. The first two address the world, the dunya. The second two address the higher life that comes by way of intuition. When it is clean and pure in the creature then G_d speaks by way of that medium.</w:t>
      </w:r>
    </w:p>
    <w:p>
      <w:pPr>
        <w:pStyle w:val="Normal"/>
        <w:rPr/>
      </w:pPr>
      <w:r>
        <w:rPr/>
        <w:t>_____________________________________________________________________</w:t>
      </w:r>
    </w:p>
    <w:p>
      <w:pPr>
        <w:pStyle w:val="Normal"/>
        <w:rPr/>
      </w:pPr>
      <w:r>
        <w:rPr/>
      </w:r>
    </w:p>
    <w:p>
      <w:pPr>
        <w:pStyle w:val="Normal"/>
        <w:rPr/>
      </w:pPr>
      <w:r>
        <w:rPr/>
        <w:t>1.</w:t>
      </w:r>
    </w:p>
    <w:p>
      <w:pPr>
        <w:pStyle w:val="Normal"/>
        <w:rPr/>
      </w:pPr>
      <w:r>
        <w:rPr/>
      </w:r>
    </w:p>
    <w:p>
      <w:pPr>
        <w:pStyle w:val="Normal"/>
        <w:rPr/>
      </w:pPr>
      <w:r>
        <w:rPr/>
        <w:t xml:space="preserve">10-23-2005 Asr Ramadan Session Home wood, IL </w:t>
      </w:r>
    </w:p>
    <w:p>
      <w:pPr>
        <w:pStyle w:val="Normal"/>
        <w:rPr/>
      </w:pPr>
      <w:r>
        <w:rPr/>
      </w:r>
    </w:p>
    <w:p>
      <w:pPr>
        <w:pStyle w:val="Normal"/>
        <w:rPr/>
      </w:pPr>
      <w:r>
        <w:rPr/>
        <w:t>Imam Warith Deen Mohammed</w:t>
      </w:r>
    </w:p>
    <w:p>
      <w:pPr>
        <w:pStyle w:val="Normal"/>
        <w:rPr/>
      </w:pPr>
      <w:r>
        <w:rPr/>
      </w:r>
    </w:p>
    <w:p>
      <w:pPr>
        <w:pStyle w:val="Normal"/>
        <w:rPr/>
      </w:pPr>
      <w:r>
        <w:rPr/>
        <w:t>With Allah's name, the praise and the thanks is for G_d We thank Him for the gift and blessing of the model human person, Muhammed (pbuh), the honorable and noble servant and Messenger of G_d and what follows of that salute, or that traditional salutation to the last Prophet (pbuh), the seal of the Prophets mentioned in the Bible as it is given in the Qur'an.</w:t>
      </w:r>
    </w:p>
    <w:p>
      <w:pPr>
        <w:pStyle w:val="Normal"/>
        <w:rPr/>
      </w:pPr>
      <w:r>
        <w:rPr/>
      </w:r>
    </w:p>
    <w:p>
      <w:pPr>
        <w:pStyle w:val="Normal"/>
        <w:rPr/>
      </w:pPr>
      <w:r>
        <w:rPr/>
        <w:t xml:space="preserve">Qur'an 91.8; Soul enlightened to wrong. Taqwa </w:t>
      </w:r>
    </w:p>
    <w:p>
      <w:pPr>
        <w:pStyle w:val="Normal"/>
        <w:rPr/>
      </w:pPr>
      <w:r>
        <w:rPr/>
      </w:r>
    </w:p>
    <w:p>
      <w:pPr>
        <w:pStyle w:val="Normal"/>
        <w:rPr/>
      </w:pPr>
      <w:r>
        <w:rPr/>
        <w:t>8. And its enlightenment as to its wrong and its right;</w:t>
      </w:r>
    </w:p>
    <w:p>
      <w:pPr>
        <w:pStyle w:val="Normal"/>
        <w:rPr/>
      </w:pPr>
      <w:r>
        <w:rPr/>
        <w:t>9. Truly he succeeds that purifies it</w:t>
      </w:r>
    </w:p>
    <w:p>
      <w:pPr>
        <w:pStyle w:val="Normal"/>
        <w:rPr/>
      </w:pPr>
      <w:r>
        <w:rPr/>
      </w:r>
    </w:p>
    <w:p>
      <w:pPr>
        <w:pStyle w:val="Normal"/>
        <w:rPr/>
      </w:pPr>
      <w:r>
        <w:rPr/>
        <w:t>You recall we were talking about human life as created by G_d and it being equipped with what it needs to succeed in life. Allah swt says that He created the human soul and He gave it its fujoorahaa and its Taqwahaa. I mentioned the blackboard and somebody brought one. We have to keep moving. If I do not have to go to the blackboard, I am not going to go to the board, because it just takes more time and then most of you cannot see the board because you are so far away and a blackboard is in a low position here. It is good. I love to work with the blackboard and they know that.</w:t>
      </w:r>
    </w:p>
    <w:p>
      <w:pPr>
        <w:pStyle w:val="Normal"/>
        <w:rPr/>
      </w:pPr>
      <w:r>
        <w:rPr/>
      </w:r>
    </w:p>
    <w:p>
      <w:pPr>
        <w:pStyle w:val="Normal"/>
        <w:rPr/>
      </w:pPr>
      <w:r>
        <w:rPr/>
        <w:t>Allah swt is the One Who gave us our fujoor and our Taqwa, those two that are mentioned by G_d in His revelation to us by way of Prophet Muhammed pbuh. Those two must be important for human life. Fujoor, if you want to spell it in English is almost impossible to pronounce that incorrectly. The other one is Taqwa and I am sure most of you know how to spell Taqwa. Let me spell it in transliteration for you, "T-u-c-k-w-a-a." Now do not forget what I gave it to you for as transliteration and you will be looking at one another saying, "I wonder what tuck has to do with how we were created. I guess we had to tuck in a tail. We must have had a tail." That is what evolution said, you had a tail, right? But Moses, in the story Mr. Fard gave us, he made his own stories up. He did not tuck it. Musa cut it off with a razor. He said he found the white man living like a savage, like an ape and monkeys, and he shaved them up and cut off their tails.</w:t>
      </w:r>
    </w:p>
    <w:p>
      <w:pPr>
        <w:pStyle w:val="Normal"/>
        <w:rPr/>
      </w:pPr>
      <w:r>
        <w:rPr/>
      </w:r>
    </w:p>
    <w:p>
      <w:pPr>
        <w:pStyle w:val="Normal"/>
        <w:rPr/>
      </w:pPr>
      <w:r>
        <w:rPr/>
        <w:t>Tail can be a lie. Someone may say, "You're telling a lie, a fib. You're telling a tail." Maybe it means he cut off their lies. That is probably what Mr. Fard meant. He cleaned them up, shaved them up, and cut off their lies.</w:t>
      </w:r>
    </w:p>
    <w:p>
      <w:pPr>
        <w:pStyle w:val="Normal"/>
        <w:rPr/>
      </w:pPr>
      <w:r>
        <w:rPr/>
      </w:r>
    </w:p>
    <w:p>
      <w:pPr>
        <w:pStyle w:val="Normal"/>
        <w:rPr/>
      </w:pPr>
      <w:r>
        <w:rPr/>
        <w:t>Fajr refers to the beginning of the appearance of light</w:t>
      </w:r>
    </w:p>
    <w:p>
      <w:pPr>
        <w:pStyle w:val="Normal"/>
        <w:rPr/>
      </w:pPr>
      <w:r>
        <w:rPr/>
        <w:t>Fujoor refers to the capacity for the dawning of the</w:t>
      </w:r>
    </w:p>
    <w:p>
      <w:pPr>
        <w:pStyle w:val="Normal"/>
        <w:rPr/>
      </w:pPr>
      <w:r>
        <w:rPr/>
        <w:t>light</w:t>
      </w:r>
    </w:p>
    <w:p>
      <w:pPr>
        <w:pStyle w:val="Normal"/>
        <w:rPr/>
      </w:pPr>
      <w:r>
        <w:rPr/>
        <w:t>Taqwa is the capacity for moral life and moral</w:t>
      </w:r>
    </w:p>
    <w:p>
      <w:pPr>
        <w:pStyle w:val="Normal"/>
        <w:rPr/>
      </w:pPr>
      <w:r>
        <w:rPr/>
        <w:t>excellence</w:t>
      </w:r>
    </w:p>
    <w:p>
      <w:pPr>
        <w:pStyle w:val="Normal"/>
        <w:rPr/>
      </w:pPr>
      <w:r>
        <w:rPr/>
      </w:r>
    </w:p>
    <w:p>
      <w:pPr>
        <w:pStyle w:val="Normal"/>
        <w:rPr/>
      </w:pPr>
      <w:r>
        <w:rPr/>
        <w:t>Fujoor, we already mentioned it during this session. I think it was on the first day. You can see that Fujoor as a word is closely related to Fajr Prayer our Dawn Prayer. Fajr and fajoor are tied together. They have the same root letters. Fajr, as we explained earlier, but I am doing it again today, because some of you were not here and because we're going into this again. It is a repeat for purposes of starting off with the clear picture that I want you to have. Fujoor is different from Fajr in that Fajr has reference right away to the beginning or the appearance of light from the sun. Fujoor means the capacity for the dawning of the light.</w:t>
      </w:r>
    </w:p>
    <w:p>
      <w:pPr>
        <w:pStyle w:val="Normal"/>
        <w:rPr/>
      </w:pPr>
      <w:r>
        <w:rPr/>
      </w:r>
    </w:p>
    <w:p>
      <w:pPr>
        <w:pStyle w:val="Normal"/>
        <w:rPr/>
      </w:pPr>
      <w:r>
        <w:rPr/>
        <w:t>Qur'an 4.1; Reverence Allah and family relations</w:t>
      </w:r>
    </w:p>
    <w:p>
      <w:pPr>
        <w:pStyle w:val="Normal"/>
        <w:rPr/>
      </w:pPr>
      <w:r>
        <w:rPr/>
      </w:r>
    </w:p>
    <w:p>
      <w:pPr>
        <w:pStyle w:val="Normal"/>
        <w:rPr/>
      </w:pPr>
      <w:r>
        <w:rPr/>
        <w:t>"O mankind! reverence your Guardian-Lord Who created you from a single person created of like nature his mate and from them twain scattered (like seeds) countless men and women; reverence Allah through Whom ye demand your mutual (rights) and</w:t>
      </w:r>
    </w:p>
    <w:p>
      <w:pPr>
        <w:pStyle w:val="Normal"/>
        <w:rPr/>
      </w:pPr>
      <w:r>
        <w:rPr/>
        <w:t>(reverence) the wombs (that bore you): for Allah ever watches over you."</w:t>
      </w:r>
    </w:p>
    <w:p>
      <w:pPr>
        <w:pStyle w:val="Normal"/>
        <w:rPr/>
      </w:pPr>
      <w:r>
        <w:rPr/>
      </w:r>
    </w:p>
    <w:p>
      <w:pPr>
        <w:pStyle w:val="Normal"/>
        <w:rPr/>
      </w:pPr>
      <w:r>
        <w:rPr/>
        <w:t>G_d has given every human person the capacity for being educated, for being enlightened and He has given you also a capacity for moral life and moral excellence. That is Taqwa. Taqwa is translated piety. It is translated</w:t>
      </w:r>
    </w:p>
    <w:p>
      <w:pPr>
        <w:pStyle w:val="Normal"/>
        <w:rPr/>
      </w:pPr>
      <w:r>
        <w:rPr/>
        <w:t>_____________________________________________________________________</w:t>
      </w:r>
    </w:p>
    <w:p>
      <w:pPr>
        <w:pStyle w:val="Normal"/>
        <w:rPr/>
      </w:pPr>
      <w:r>
        <w:rPr/>
      </w:r>
    </w:p>
    <w:p>
      <w:pPr>
        <w:pStyle w:val="Normal"/>
        <w:rPr/>
      </w:pPr>
      <w:r>
        <w:rPr/>
        <w:t>2.</w:t>
      </w:r>
    </w:p>
    <w:p>
      <w:pPr>
        <w:pStyle w:val="Normal"/>
        <w:rPr/>
      </w:pPr>
      <w:r>
        <w:rPr/>
      </w:r>
    </w:p>
    <w:p>
      <w:pPr>
        <w:pStyle w:val="Normal"/>
        <w:rPr/>
      </w:pPr>
      <w:r>
        <w:rPr/>
        <w:t>regardfulness. It is translated different ways. But understand that Taqwa has a direct reference to the moral nature of every human person; that G_d has given every person a moral nature, a nature to be afraid of doing bad things and feel comfortable doing good things. That is the seat of your Taqwa. It is regardfulness because we learn from the delivery from our mother's body into the world of family and people. We learned to trust mama because she is the one who receives us and cares for us. We learned to trust her, we feel comfortable in her lap or in her arms next to her breasts. We feel comfortable there. We learn to trust her.</w:t>
      </w:r>
    </w:p>
    <w:p>
      <w:pPr>
        <w:pStyle w:val="Normal"/>
        <w:rPr/>
      </w:pPr>
      <w:r>
        <w:rPr/>
      </w:r>
    </w:p>
    <w:p>
      <w:pPr>
        <w:pStyle w:val="Normal"/>
        <w:rPr/>
      </w:pPr>
      <w:r>
        <w:rPr/>
        <w:t>Touch of mother is communicating to you love</w:t>
      </w:r>
    </w:p>
    <w:p>
      <w:pPr>
        <w:pStyle w:val="Normal"/>
        <w:rPr/>
      </w:pPr>
      <w:r>
        <w:rPr/>
      </w:r>
    </w:p>
    <w:p>
      <w:pPr>
        <w:pStyle w:val="Normal"/>
        <w:rPr/>
      </w:pPr>
      <w:r>
        <w:rPr/>
        <w:t>Without thinking, although we're thinking creatures, thinking beings and we cannot say that the baby is not thinking, we do not know that. They say it is important for you to have the mother in physical touch with her child. That tactile relationship of mother with her child is important for developing the healthy mind and nature in that child. So when you're delivered from your mother you are outside in the world of mankind, for in the world of family and people, she takes you into her arms and her touch is communicating to you her love, her care, her concern for your life. As you grow to express yourself even before you can talk, you feel indebted to your mother. Love and respect, Taqwa naturally grows into you for your mother. Allah swt says, "At taqul laah wal arhaam." Have this Taqwa for G_d and also for the close ties of the womb. Translated into good English it means that which respects the taste of an intelligent audience. You do not say the womb. You do not want to mention that. You would say the close family ties beginning with Mama, daddy, brothers and sisters. He says, "And reverence the wombs that bore you," one translation says. And another translation says, "And reverence the close family ties." So this is Fujoor and Taqwa. G_d mentioned, those two, so they must be the most important. Everything else happens as the branching off from those two. All the other expressions of life they must branch off from those two.</w:t>
      </w:r>
    </w:p>
    <w:p>
      <w:pPr>
        <w:pStyle w:val="Normal"/>
        <w:rPr/>
      </w:pPr>
      <w:r>
        <w:rPr/>
      </w:r>
    </w:p>
    <w:p>
      <w:pPr>
        <w:pStyle w:val="Normal"/>
        <w:rPr/>
      </w:pPr>
      <w:r>
        <w:rPr/>
        <w:t>Qur'an 47.15; Rivers water, milk, wine, honey</w:t>
      </w:r>
    </w:p>
    <w:p>
      <w:pPr>
        <w:pStyle w:val="Normal"/>
        <w:rPr/>
      </w:pPr>
      <w:r>
        <w:rPr/>
      </w:r>
    </w:p>
    <w:p>
      <w:pPr>
        <w:pStyle w:val="Normal"/>
        <w:rPr/>
      </w:pPr>
      <w:r>
        <w:rPr/>
        <w:t>(Here is) a Parable of the Garden which the righteous are promised: in it are rivers of water incorruptible: rivers of milk of which the taste never changes; rivers of wine a joy to those who drink; and rivers of honey pure and clear. In it there are for them all kinds of fruits and Grace from their Lord.   (Can those in such Bliss) be compared to such as shall dwell for ever in the Fire and be given to drink boiling water so that it cuts up their bowels (to pieces)?</w:t>
      </w:r>
    </w:p>
    <w:p>
      <w:pPr>
        <w:pStyle w:val="Normal"/>
        <w:rPr/>
      </w:pPr>
      <w:r>
        <w:rPr/>
      </w:r>
    </w:p>
    <w:p>
      <w:pPr>
        <w:pStyle w:val="Normal"/>
        <w:rPr/>
      </w:pPr>
      <w:r>
        <w:rPr/>
        <w:t>Genesis 2.10; River went out and became four heads</w:t>
      </w:r>
    </w:p>
    <w:p>
      <w:pPr>
        <w:pStyle w:val="Normal"/>
        <w:rPr/>
      </w:pPr>
      <w:r>
        <w:rPr/>
      </w:r>
    </w:p>
    <w:p>
      <w:pPr>
        <w:pStyle w:val="Normal"/>
        <w:rPr/>
      </w:pPr>
      <w:r>
        <w:rPr/>
        <w:t>"And a river went out of Eden to water the garden; and from thence it was parted, and became into four heads."</w:t>
      </w:r>
    </w:p>
    <w:p>
      <w:pPr>
        <w:pStyle w:val="Normal"/>
        <w:rPr/>
      </w:pPr>
      <w:r>
        <w:rPr/>
      </w:r>
    </w:p>
    <w:p>
      <w:pPr>
        <w:pStyle w:val="Normal"/>
        <w:rPr/>
      </w:pPr>
      <w:r>
        <w:rPr/>
        <w:t>Bukhari 4.429; Two rivers hidden and open</w:t>
      </w:r>
    </w:p>
    <w:p>
      <w:pPr>
        <w:pStyle w:val="Normal"/>
        <w:rPr/>
      </w:pPr>
      <w:r>
        <w:rPr/>
      </w:r>
    </w:p>
    <w:p>
      <w:pPr>
        <w:pStyle w:val="Normal"/>
        <w:rPr/>
      </w:pPr>
      <w:r>
        <w:rPr/>
        <w:t>"I was shown Sidrat-ul-Muntaha (i.e. a tree in the seventh heaven) and I saw its Nabk fruits which resembled the clay jugs of Hajr (i.e. a town in Arabia), and its leaves were like the ears of elephants, and four rivers originated at its root, two of them were apparent and two were hidden. I asked Gabriel about those rivers and he said, The two hidden rivers are in Paradise, and the apparent ones are the Nile and the Euphrates."</w:t>
      </w:r>
    </w:p>
    <w:p>
      <w:pPr>
        <w:pStyle w:val="Normal"/>
        <w:rPr/>
      </w:pPr>
      <w:r>
        <w:rPr/>
      </w:r>
    </w:p>
    <w:p>
      <w:pPr>
        <w:pStyle w:val="Normal"/>
        <w:rPr/>
      </w:pPr>
      <w:r>
        <w:rPr/>
        <w:t>They say four rivers went out from the garden to water the world, or to the land. I heard a very learned, maybe the highest learned person in his whole nation (I am not going to tell you his name or who he was. He was from a Muslim country), I heard him say there are two rivers in heaven and two rivers in the dunya, in the world. So if there are two rivers in the world they must be rivers of Fujoor and Taqwa.</w:t>
      </w:r>
    </w:p>
    <w:p>
      <w:pPr>
        <w:pStyle w:val="Normal"/>
        <w:rPr/>
      </w:pPr>
      <w:r>
        <w:rPr/>
      </w:r>
    </w:p>
    <w:p>
      <w:pPr>
        <w:pStyle w:val="Normal"/>
        <w:rPr/>
      </w:pPr>
      <w:r>
        <w:rPr/>
        <w:t>Fajoor is the capacity to engage the world</w:t>
      </w:r>
    </w:p>
    <w:p>
      <w:pPr>
        <w:pStyle w:val="Normal"/>
        <w:rPr/>
      </w:pPr>
      <w:r>
        <w:rPr/>
      </w:r>
    </w:p>
    <w:p>
      <w:pPr>
        <w:pStyle w:val="Normal"/>
        <w:rPr/>
      </w:pPr>
      <w:r>
        <w:rPr/>
        <w:t>The Fujoor is your capacity to engage this material world, this natural world and all of its makeup; not just money in all of its precious designs; to engage this world with your intelligence and grow with the experience. You engage the world. Right away, the world starts feeding you information and you engage the experience. So when the story was given that he was promised to such and such women and they were engaged to be husband and wife and Allah swt made a man, the first man and Allah swt made for him his mate, the first picture that comes to your mind is family and that is very important. But for the students and scholars in Al Islam, for the students of Scripture, the education is not to know that G_d made people male and female and made them to marry each other and have children. The most primitive man is doing that and he does it very well. You do not have to help him with that.</w:t>
      </w:r>
    </w:p>
    <w:p>
      <w:pPr>
        <w:pStyle w:val="Normal"/>
        <w:rPr/>
      </w:pPr>
      <w:r>
        <w:rPr/>
        <w:t>_____________________________________________________________________</w:t>
      </w:r>
    </w:p>
    <w:p>
      <w:pPr>
        <w:pStyle w:val="Normal"/>
        <w:rPr/>
      </w:pPr>
      <w:r>
        <w:rPr/>
      </w:r>
    </w:p>
    <w:p>
      <w:pPr>
        <w:pStyle w:val="Normal"/>
        <w:rPr/>
      </w:pPr>
      <w:r>
        <w:rPr/>
        <w:t>3.</w:t>
      </w:r>
    </w:p>
    <w:p>
      <w:pPr>
        <w:pStyle w:val="Normal"/>
        <w:rPr/>
      </w:pPr>
      <w:r>
        <w:rPr/>
      </w:r>
    </w:p>
    <w:p>
      <w:pPr>
        <w:pStyle w:val="Normal"/>
        <w:rPr/>
      </w:pPr>
      <w:r>
        <w:rPr/>
        <w:t>Here is a higher reading you should have. G_d made man. most importantly, a human brain, a human mind, a human intellect. That is him. That is his role. The woman. He made her to bare his children, to take care of his children and to keep the domestic quarters clean, pure and progressive, qualifying him to build the world outside. That is her main role. She is not limited to that. The words of Allah swt in the Qur'an lets you know that she's not limited to that. There is the exception. Some women want to be professional. They want to go out and build the world, too, and we cannot block it. So, be just by our sisters in light of what G_d says in the Qur'an.</w:t>
      </w:r>
    </w:p>
    <w:p>
      <w:pPr>
        <w:pStyle w:val="Normal"/>
        <w:rPr/>
      </w:pPr>
      <w:r>
        <w:rPr/>
      </w:r>
    </w:p>
    <w:p>
      <w:pPr>
        <w:pStyle w:val="Normal"/>
        <w:rPr/>
      </w:pPr>
      <w:r>
        <w:rPr/>
        <w:t>He made your brain for His creation and made His creation for your brain. Please register that. He did not make it for the brain of a monkey. He did not make it for the brain of a wolf, for a snake, for any living things other than human. He made it for the human brain. Doesn't that make you feel special? You should feel special. These great intellectuals, these great scientists, these great philosophers, who have guided the life of mankind on this earth, they learned that. They appreciate it when that dawns in their mind. That is what made them great, fed their growth, and caused them to rise up high. If you do not appreciate that you are not going anywhere. You are going to still be a common, hardworking little donkey, mule, dog, rat, whatever. You are lucky if you are a cat; a little luckier if you are an eagle, because they do not let you shoot them anymore.</w:t>
      </w:r>
    </w:p>
    <w:p>
      <w:pPr>
        <w:pStyle w:val="Normal"/>
        <w:rPr/>
      </w:pPr>
      <w:r>
        <w:rPr/>
      </w:r>
    </w:p>
    <w:p>
      <w:pPr>
        <w:pStyle w:val="Normal"/>
        <w:rPr/>
      </w:pPr>
      <w:r>
        <w:rPr/>
        <w:t xml:space="preserve">Cleanliness the baby dislikes filth </w:t>
      </w:r>
    </w:p>
    <w:p>
      <w:pPr>
        <w:pStyle w:val="Normal"/>
        <w:rPr/>
      </w:pPr>
      <w:r>
        <w:rPr/>
      </w:r>
    </w:p>
    <w:p>
      <w:pPr>
        <w:pStyle w:val="Normal"/>
        <w:rPr/>
      </w:pPr>
      <w:r>
        <w:rPr/>
        <w:t>Taqwa: Shyness is of the wellspring of it</w:t>
      </w:r>
    </w:p>
    <w:p>
      <w:pPr>
        <w:pStyle w:val="Normal"/>
        <w:rPr/>
      </w:pPr>
      <w:r>
        <w:rPr/>
      </w:r>
    </w:p>
    <w:p>
      <w:pPr>
        <w:pStyle w:val="Normal"/>
        <w:rPr/>
      </w:pPr>
      <w:r>
        <w:rPr/>
        <w:t>Open up your mind and be grateful to G_d, that He has selected humans and you are human. You could have been born a rock, a tree or something else. You didn't have to be a human. So Allah swt must have wanted you here as a human. So He gave you a break. He put you in the contest. He put you in the race. It was His choice to bring you here and put you in the contest. Now that you recognize your true identity is intelligence, a moral nature with shyness, to feel that, "This bad conduct is beneath me. I should not be behaving like this. I feel ashamed of myself behaving like this." He has given you shyness. Shyness is of the wellspring of your Taqwa. It all springs up out of Taqwa, that capacity to feel shame; that capacity to feel loved and appreciate it; that capacity to feel filth and want to be away from it.</w:t>
      </w:r>
    </w:p>
    <w:p>
      <w:pPr>
        <w:pStyle w:val="Normal"/>
        <w:rPr/>
      </w:pPr>
      <w:r>
        <w:rPr/>
      </w:r>
    </w:p>
    <w:p>
      <w:pPr>
        <w:pStyle w:val="Normal"/>
        <w:rPr/>
      </w:pPr>
      <w:r>
        <w:rPr/>
        <w:t>Don't you know a baby does not want to be in filth? That is why he cries. The mother has to get up and go see about him. He wets on himself and says, "I do not want to be in this stuff that I let out of my body." The new baby cries, saying, "Take me out of this!" So cleanliness is inborn, isn't it? It comes already in the life. It has an appreciation for cleanliness. This is of the Taqwa. Regardfulness and wanting to be clean, all of that is of the Taqwa. But you will not evolve this particular life in you if you don't engage the social community.</w:t>
      </w:r>
    </w:p>
    <w:p>
      <w:pPr>
        <w:pStyle w:val="Normal"/>
        <w:rPr/>
      </w:pPr>
      <w:r>
        <w:rPr/>
      </w:r>
    </w:p>
    <w:p>
      <w:pPr>
        <w:pStyle w:val="Normal"/>
        <w:rPr/>
      </w:pPr>
      <w:r>
        <w:rPr/>
        <w:t>Qur'an 3.110; You're the best evolved for humanity</w:t>
      </w:r>
    </w:p>
    <w:p>
      <w:pPr>
        <w:pStyle w:val="Normal"/>
        <w:rPr/>
      </w:pPr>
      <w:r>
        <w:rPr/>
      </w:r>
    </w:p>
    <w:p>
      <w:pPr>
        <w:pStyle w:val="Normal"/>
        <w:rPr/>
      </w:pPr>
      <w:r>
        <w:rPr/>
        <w:t>"Ye are the best of peoples evolved for mankind enjoining what is right forbidding what is wrong and believing in Allah. If only the People of the Book had faith it were best for them; among them are some who have faith but most of them are perverted transgressors."</w:t>
      </w:r>
    </w:p>
    <w:p>
      <w:pPr>
        <w:pStyle w:val="Normal"/>
        <w:rPr/>
      </w:pPr>
      <w:r>
        <w:rPr/>
      </w:r>
    </w:p>
    <w:p>
      <w:pPr>
        <w:pStyle w:val="Normal"/>
        <w:rPr/>
      </w:pPr>
      <w:r>
        <w:rPr/>
        <w:t>When you engage the social community, you learn to express yourself and have a common language. When you break wind somebody smells it other than you and they say," Aren't you ashamed of yourself?" You do not have to depend on just yourself for help. You have the community to help you. Then life evolves so beautifully if we respect what is decent. I am mentioning one thing, but we experience so many things that can make us ashamed. And living in the family setting and in the community setting you're in the setting that is given by G_d to open your mind and open your heart and grow your mind and grow your heart and every issue to get us in the high place that Allah swt wants us.</w:t>
      </w:r>
    </w:p>
    <w:p>
      <w:pPr>
        <w:pStyle w:val="Normal"/>
        <w:rPr/>
      </w:pPr>
      <w:r>
        <w:rPr/>
      </w:r>
    </w:p>
    <w:p>
      <w:pPr>
        <w:pStyle w:val="Normal"/>
        <w:rPr/>
      </w:pPr>
      <w:r>
        <w:rPr/>
        <w:t>Scholars are among Imam Mohammed's students</w:t>
      </w:r>
    </w:p>
    <w:p>
      <w:pPr>
        <w:pStyle w:val="Normal"/>
        <w:rPr/>
      </w:pPr>
      <w:r>
        <w:rPr/>
      </w:r>
    </w:p>
    <w:p>
      <w:pPr>
        <w:pStyle w:val="Normal"/>
        <w:rPr/>
      </w:pPr>
      <w:r>
        <w:rPr/>
        <w:t>Allah swt said He made us a community. It is so important that we live community life. The Qur'an says, "You are the best community evolved for the good of all people." Allah swt said that. You scholars know that. Someone might say, "We have scholars other than the Imam?" Yes, I know scholars in this community who are students of Imam W Deen Mohammed and they are also scholars. Some of them had degrees before they started studying me. But some of them got their degrees as a consequence of studying me. They were motivated to get the degree because they studied me. Thanks be to Allah swt, praise be to Allah swt. I can count. I can use up all these fingers if I count the scholars in this community. They are not all males, either. Allahu Akbar.</w:t>
      </w:r>
    </w:p>
    <w:p>
      <w:pPr>
        <w:pStyle w:val="Normal"/>
        <w:rPr/>
      </w:pPr>
      <w:r>
        <w:rPr/>
        <w:t>_____________________________________________________________________</w:t>
      </w:r>
    </w:p>
    <w:p>
      <w:pPr>
        <w:pStyle w:val="Normal"/>
        <w:rPr/>
      </w:pPr>
      <w:r>
        <w:rPr/>
      </w:r>
    </w:p>
    <w:p>
      <w:pPr>
        <w:pStyle w:val="Normal"/>
        <w:rPr/>
      </w:pPr>
      <w:r>
        <w:rPr/>
        <w:t>4.</w:t>
      </w:r>
    </w:p>
    <w:p>
      <w:pPr>
        <w:pStyle w:val="Normal"/>
        <w:rPr/>
      </w:pPr>
      <w:r>
        <w:rPr/>
      </w:r>
    </w:p>
    <w:p>
      <w:pPr>
        <w:pStyle w:val="Normal"/>
        <w:rPr/>
      </w:pPr>
      <w:r>
        <w:rPr/>
        <w:t>Capacity Allah created its space to be occupied</w:t>
      </w:r>
    </w:p>
    <w:p>
      <w:pPr>
        <w:pStyle w:val="Normal"/>
        <w:rPr/>
      </w:pPr>
      <w:r>
        <w:rPr/>
      </w:r>
    </w:p>
    <w:p>
      <w:pPr>
        <w:pStyle w:val="Normal"/>
        <w:rPr/>
      </w:pPr>
      <w:r>
        <w:rPr/>
        <w:t>Let us move now from just focusing on the inborn capacity and what is expected of that capacity, because if you have the capacity for something we expect that you are going to put something in that space. So there is an obligation to put what belongs in that space. If G_d created a capacity there, it is just waiting to get what G_d created for it. It is empty. It does not have anything now, but it is there, hungering and thirsting. It wants what Allah swt wants in the space to come into it. Someone might say, "It is thirsting for dates". It is thirsting for more than that. It is thirsting for what the man who was in charge of banks in Chicago is thirsting for; not one bank, but banks. That is a bigger thirst, isn't it, than for just the dates that we ate yesterday, or the dates that we are going to eat today when we make Iftar. Some of you get so hung up on these rituals you will forget working to put something in the bank. Just thinking about the date fruit, that excites you more than putting money in the bank saying, "Its time for Iftar." Allah swt wants you to make Iftar and put the bank on your table. He wants you to have a date for getting the bank on your table and much, much more.</w:t>
      </w:r>
    </w:p>
    <w:p>
      <w:pPr>
        <w:pStyle w:val="Normal"/>
        <w:rPr/>
      </w:pPr>
      <w:r>
        <w:rPr/>
      </w:r>
    </w:p>
    <w:p>
      <w:pPr>
        <w:pStyle w:val="Normal"/>
        <w:rPr/>
      </w:pPr>
      <w:r>
        <w:rPr/>
        <w:t>Fujoorr gives experience of a spiritual and material nature</w:t>
      </w:r>
    </w:p>
    <w:p>
      <w:pPr>
        <w:pStyle w:val="Normal"/>
        <w:rPr/>
      </w:pPr>
      <w:r>
        <w:rPr/>
      </w:r>
    </w:p>
    <w:p>
      <w:pPr>
        <w:pStyle w:val="Normal"/>
        <w:rPr/>
      </w:pPr>
      <w:r>
        <w:rPr/>
        <w:t>We're going to another focus of that life in progress. You are born with those two capacities. Now we want to focus on that life in progress. Fujoor, it works to give me experiences of a spiritual nature and works to give me experiences of a material nature. My capacity, fujoor and my intelligence want to invite the unknown of my own life and nature. That's the spiritual progression, starting with wondering about myself. Why am I composed like this? Why am I put together like this? Why am I different from all other life? Why am I superior to all of these other living things that I am around? These questions about yourself are the beginning of progress for the fujoor and it leads you to the dawning of light in the darkness of your soul as a spiritual activity wondering about your abstract self; not your flesh so much, but your mind, how it works; your heart, how it feels; and your spirit, how it goes down and goes up; how it is bright and sometimes dull. These questions are what man engages and entertains about himself and it leads man to the dawning of spiritual awareness and spiritual sciences, coming from your moral nature to feel alone, to feel that you are not enough to take care of your life in this world; to seeking a higher authority and to wanting to know the mysteries behind all of this. That is the beginning on the route to the religious encounter.</w:t>
      </w:r>
    </w:p>
    <w:p>
      <w:pPr>
        <w:pStyle w:val="Normal"/>
        <w:rPr/>
      </w:pPr>
      <w:r>
        <w:rPr/>
      </w:r>
    </w:p>
    <w:p>
      <w:pPr>
        <w:pStyle w:val="Normal"/>
        <w:rPr/>
      </w:pPr>
      <w:r>
        <w:rPr/>
        <w:t>When this spiritual light dawns in the soul, the mind mainly in the head, evolves from a base that is moral because it is just choices. The baby does not like filth. The baby does not like stinky smell. The baby does not like mistreatment. Don't you know a little child who has just come here and cannot talk will cry because another baby was hurt? If one baby starts crying another baby will start trembling and now it is crying.</w:t>
      </w:r>
    </w:p>
    <w:p>
      <w:pPr>
        <w:pStyle w:val="Normal"/>
        <w:rPr/>
      </w:pPr>
      <w:r>
        <w:rPr/>
      </w:r>
    </w:p>
    <w:p>
      <w:pPr>
        <w:pStyle w:val="Normal"/>
        <w:rPr/>
      </w:pPr>
      <w:r>
        <w:rPr/>
        <w:t>Taste beauty comes with birth a baby will cry because of ugliness</w:t>
      </w:r>
    </w:p>
    <w:p>
      <w:pPr>
        <w:pStyle w:val="Normal"/>
        <w:rPr/>
      </w:pPr>
      <w:r>
        <w:rPr/>
      </w:r>
    </w:p>
    <w:p>
      <w:pPr>
        <w:pStyle w:val="Normal"/>
        <w:rPr/>
      </w:pPr>
      <w:r>
        <w:rPr/>
        <w:t>So this comes from a moral nature. It is a sensitive nature we call moral nature, that senses bad and good, right and wrong, cruelty and kindness, things in pairs, beauty and ugliness etc. Everything is not ugly to every soul. Some things are ugly to some persons and not ugly to others. But a baby will cry because you are ugly. So the taste for beauty comes with life, also. I have seen babies look at an ugly person and just start crying, as if to say, "I have never looked at anything so unpleasant."</w:t>
      </w:r>
    </w:p>
    <w:p>
      <w:pPr>
        <w:pStyle w:val="Normal"/>
        <w:rPr/>
      </w:pPr>
      <w:r>
        <w:rPr/>
      </w:r>
    </w:p>
    <w:p>
      <w:pPr>
        <w:pStyle w:val="Normal"/>
        <w:rPr/>
      </w:pPr>
      <w:r>
        <w:rPr/>
        <w:t>Qur'an 41.11,12; Creation in two days, come willingly or unwillingly</w:t>
      </w:r>
    </w:p>
    <w:p>
      <w:pPr>
        <w:pStyle w:val="Normal"/>
        <w:rPr/>
      </w:pPr>
      <w:r>
        <w:rPr/>
      </w:r>
    </w:p>
    <w:p>
      <w:pPr>
        <w:pStyle w:val="Normal"/>
        <w:rPr/>
      </w:pPr>
      <w:r>
        <w:rPr/>
        <w:t>11.    "Moreover He Comprehended in His design the sky and it had been (as) smoke: He said to it and to the earth: "Come ye together willingly or unwillingly." They said: "We do come (together) in willing obedience."</w:t>
      </w:r>
    </w:p>
    <w:p>
      <w:pPr>
        <w:pStyle w:val="Normal"/>
        <w:rPr/>
      </w:pPr>
      <w:r>
        <w:rPr/>
        <w:t>12.   "So He completed them as seven firmaments</w:t>
      </w:r>
    </w:p>
    <w:p>
      <w:pPr>
        <w:pStyle w:val="Normal"/>
        <w:rPr/>
      </w:pPr>
      <w:r>
        <w:rPr/>
        <w:t>in two Days and He assigned to each heaven   its duty and command. And We adorned the lower heaven with lights and (provided it) with guard. Such is the Decree of (Him) the Exalted in Might Full of knowledge."</w:t>
      </w:r>
    </w:p>
    <w:p>
      <w:pPr>
        <w:pStyle w:val="Normal"/>
        <w:rPr/>
      </w:pPr>
      <w:r>
        <w:rPr/>
      </w:r>
    </w:p>
    <w:p>
      <w:pPr>
        <w:pStyle w:val="Normal"/>
        <w:rPr/>
      </w:pPr>
      <w:r>
        <w:rPr/>
        <w:t>In the world Allah swt educates us on how it happens. So how did He form the earth in two periods? Then the heavens has in them four rivers, two rivers down here and two in heaven; a total of four. And scripture says four went out from the garden and watered the whole earth, the whole world. So we have two of them now and we'll get the other two at another time, not at this time. I do not think you'll get it at this session.</w:t>
      </w:r>
    </w:p>
    <w:p>
      <w:pPr>
        <w:pStyle w:val="Normal"/>
        <w:rPr/>
      </w:pPr>
      <w:r>
        <w:rPr/>
        <w:t>_____________________________________________________________________</w:t>
      </w:r>
    </w:p>
    <w:p>
      <w:pPr>
        <w:pStyle w:val="Normal"/>
        <w:rPr/>
      </w:pPr>
      <w:r>
        <w:rPr/>
      </w:r>
    </w:p>
    <w:p>
      <w:pPr>
        <w:pStyle w:val="Normal"/>
        <w:rPr/>
      </w:pPr>
      <w:r>
        <w:rPr/>
        <w:t>5.</w:t>
      </w:r>
    </w:p>
    <w:p>
      <w:pPr>
        <w:pStyle w:val="Normal"/>
        <w:rPr/>
      </w:pPr>
      <w:r>
        <w:rPr/>
      </w:r>
    </w:p>
    <w:p>
      <w:pPr>
        <w:pStyle w:val="Normal"/>
        <w:rPr/>
      </w:pPr>
      <w:r>
        <w:rPr/>
        <w:t>G_d said to the skies and the earth, "Come you together how"? Willingly or unwillingly. The Boss is talking. You don't make up your mind as to how they are going to come together. You don't make up your mind to wait until when you want to come together. G_d is talking, the real Boss! So He says, "Come you together whether you like it or not!" Isn't that the way Mama talks to you when she gets serious? She said, "You are going to go out there and clean that yard whether you like it or not." That is the boss in the house talking. G_d is the Boss in the house of the universe and He told His world that He was going to shape and put it together to make it for the benefit of mankind. Don't you know that Allah swt made the whole universe for man? What other creature can appreciate the whole universe? You might ask, "How can you prove that?"</w:t>
      </w:r>
    </w:p>
    <w:p>
      <w:pPr>
        <w:pStyle w:val="Normal"/>
        <w:rPr/>
      </w:pPr>
      <w:r>
        <w:rPr/>
      </w:r>
    </w:p>
    <w:p>
      <w:pPr>
        <w:pStyle w:val="Normal"/>
        <w:rPr/>
      </w:pPr>
      <w:r>
        <w:rPr/>
        <w:t>The proof is that no other creature appreciates the whole universe like the human. No other creature shows an interest in the whole of the matter, or the whole universe but the human. So that tells me that when Allah swt created you and me human, He selected us for His whole universe. I know how they give it to you in the spook house saying, "Allah swt made Muhammed pubh and he was with Allah swt before the world was created and Allah swt made the world, the creation, for Muhammed." Yes, He did, but not only for Muhammed pbuh. Muhammed pbuh would not give the statement like that. He would tell you, "Allah swt made it for man". He would not say, 'just for Muhammed.' And He did not say that. If you read the Qur'an and see that He said He made it for man, you have to register these things, the importance of these things. Here's a communication coming to you and the one giving it to you said, "I did not give it to you on my own". It is coming from the Creator of the heavens and the earth.</w:t>
      </w:r>
    </w:p>
    <w:p>
      <w:pPr>
        <w:pStyle w:val="Normal"/>
        <w:rPr/>
      </w:pPr>
      <w:r>
        <w:rPr/>
      </w:r>
    </w:p>
    <w:p>
      <w:pPr>
        <w:pStyle w:val="Normal"/>
        <w:rPr/>
      </w:pPr>
      <w:r>
        <w:rPr/>
        <w:t>Qur'an 73.5-6;   Weighty Word</w:t>
      </w:r>
    </w:p>
    <w:p>
      <w:pPr>
        <w:pStyle w:val="Normal"/>
        <w:rPr/>
      </w:pPr>
      <w:r>
        <w:rPr/>
      </w:r>
    </w:p>
    <w:p>
      <w:pPr>
        <w:pStyle w:val="Normal"/>
        <w:rPr/>
      </w:pPr>
      <w:r>
        <w:rPr/>
        <w:t>5.    "Soon shall We send down to thee a weighty Message.</w:t>
      </w:r>
    </w:p>
    <w:p>
      <w:pPr>
        <w:pStyle w:val="Normal"/>
        <w:rPr/>
      </w:pPr>
      <w:r>
        <w:rPr/>
        <w:t>6. Truly the rising by night is most potent for governing (the soul) and most suitable for (framing) the Word (of Prayer and Praise).</w:t>
      </w:r>
    </w:p>
    <w:p>
      <w:pPr>
        <w:pStyle w:val="Normal"/>
        <w:rPr/>
      </w:pPr>
      <w:r>
        <w:rPr/>
      </w:r>
    </w:p>
    <w:p>
      <w:pPr>
        <w:pStyle w:val="Normal"/>
        <w:rPr/>
      </w:pPr>
      <w:r>
        <w:rPr/>
        <w:t>Qur'an 87.6; We'll teach you so you won't forget</w:t>
      </w:r>
    </w:p>
    <w:p>
      <w:pPr>
        <w:pStyle w:val="Normal"/>
        <w:rPr/>
      </w:pPr>
      <w:r>
        <w:rPr/>
      </w:r>
    </w:p>
    <w:p>
      <w:pPr>
        <w:pStyle w:val="Normal"/>
        <w:rPr/>
      </w:pPr>
      <w:r>
        <w:rPr/>
        <w:t>"By degrees shall We teach thee to declare (the Message) so thou shall not forget."</w:t>
      </w:r>
    </w:p>
    <w:p>
      <w:pPr>
        <w:pStyle w:val="Normal"/>
        <w:rPr/>
      </w:pPr>
      <w:r>
        <w:rPr/>
        <w:t>The brightness of the universal light is everywhere; that is brighter than the sunlight; that makes the whole universe a shiny place, an illuminating place. So if He says everything out there was made for my brain, then everything out there has light. I see it in the light. It is communicating to me that, "I (the universe) am existing here for you to utilize me, engage me, work with me. I am for you. My purpose here is for your brain, for your intelligence". You have to raise the importance of the language of G_d. What does G_d say? "Surely with difficulty comes ease". And what else did He say? "I am going to give you a weighty word, a heavy word".</w:t>
      </w:r>
    </w:p>
    <w:p>
      <w:pPr>
        <w:pStyle w:val="Normal"/>
        <w:rPr/>
      </w:pPr>
      <w:r>
        <w:rPr/>
      </w:r>
    </w:p>
    <w:p>
      <w:pPr>
        <w:pStyle w:val="Normal"/>
        <w:rPr/>
      </w:pPr>
      <w:r>
        <w:rPr/>
        <w:t xml:space="preserve">Qur'an 41.11,12; Come willingly or unwillingly </w:t>
      </w:r>
    </w:p>
    <w:p>
      <w:pPr>
        <w:pStyle w:val="Normal"/>
        <w:rPr/>
      </w:pPr>
      <w:r>
        <w:rPr/>
      </w:r>
    </w:p>
    <w:p>
      <w:pPr>
        <w:pStyle w:val="Normal"/>
        <w:rPr/>
      </w:pPr>
      <w:r>
        <w:rPr/>
        <w:t>Qur'an 2.36, 38;    Get you down from here</w:t>
      </w:r>
    </w:p>
    <w:p>
      <w:pPr>
        <w:pStyle w:val="Normal"/>
        <w:rPr/>
      </w:pPr>
      <w:r>
        <w:rPr/>
      </w:r>
    </w:p>
    <w:p>
      <w:pPr>
        <w:pStyle w:val="Normal"/>
        <w:rPr/>
      </w:pPr>
      <w:r>
        <w:rPr/>
        <w:t>We said: "Get ye down all (ye people) with enmity between yourselves. On earth will be your dwelling place and your means of livelihood for a time."</w:t>
      </w:r>
    </w:p>
    <w:p>
      <w:pPr>
        <w:pStyle w:val="Normal"/>
        <w:rPr/>
      </w:pPr>
      <w:r>
        <w:rPr/>
      </w:r>
    </w:p>
    <w:p>
      <w:pPr>
        <w:pStyle w:val="Normal"/>
        <w:rPr/>
      </w:pPr>
      <w:r>
        <w:rPr/>
        <w:t>The natural life and the natural capacity for things have given you a light burden and a light communication, light in weight. "But now you have contacted Me. You have earned a response from Me. I am going to talk to you, teach you and educate you. "Isn't that what G_d says? "I am not only going to reveal to you", but, He says, "I am going to teach you so that you will understand and know and not forget". This is what Allah swt tells His recipient who He is going to give the revelation to. You should register or feel and sense the heavy importance of those words that are spoken, not to one man, that is spoken from G_d to every man; you singular, you individually, you female and male, spoken to all of us equally. The ones who respond in the best way will benefit the most and go the farthest. That is His justice.</w:t>
      </w:r>
    </w:p>
    <w:p>
      <w:pPr>
        <w:pStyle w:val="Normal"/>
        <w:rPr/>
      </w:pPr>
      <w:r>
        <w:rPr/>
      </w:r>
    </w:p>
    <w:p>
      <w:pPr>
        <w:pStyle w:val="Normal"/>
        <w:rPr/>
      </w:pPr>
      <w:r>
        <w:rPr/>
        <w:t>Why does He say, "Come you together willingly or unwillingly?" Why is that language given? Because there are those in the world who had been responsible for communicating to the people what G_d gave the Messengers and Prophets and they have separated heaven and earth and said that these two are not compatible; that you have to reject the world if you expect to have the heaven and they did not leave it just like that. They gave us leaders who prided themselves in being the heavenly creatures and refused to marry women. I am talking about the Gnostic order and many others around the world. This was just not limited to the European. They refused to have sex with women,</w:t>
      </w:r>
    </w:p>
    <w:p>
      <w:pPr>
        <w:pStyle w:val="Normal"/>
        <w:rPr/>
      </w:pPr>
      <w:r>
        <w:rPr/>
        <w:t>___________________________________________________________________</w:t>
      </w:r>
    </w:p>
    <w:p>
      <w:pPr>
        <w:pStyle w:val="Normal"/>
        <w:rPr/>
      </w:pPr>
      <w:r>
        <w:rPr/>
      </w:r>
    </w:p>
    <w:p>
      <w:pPr>
        <w:pStyle w:val="Normal"/>
        <w:rPr/>
      </w:pPr>
      <w:r>
        <w:rPr/>
        <w:t>6.</w:t>
      </w:r>
    </w:p>
    <w:p>
      <w:pPr>
        <w:pStyle w:val="Normal"/>
        <w:rPr/>
      </w:pPr>
      <w:r>
        <w:rPr/>
      </w:r>
    </w:p>
    <w:p>
      <w:pPr>
        <w:pStyle w:val="Normal"/>
        <w:rPr/>
      </w:pPr>
      <w:r>
        <w:rPr/>
        <w:t>refused to have children and family because they thought to engage the material world and to experience the appreciation for the material world, to satisfy appetites for it, sexually or any other way, would hurt their chances of developing their so-called angelic life and divine spark, or divine essence.</w:t>
      </w:r>
    </w:p>
    <w:p>
      <w:pPr>
        <w:pStyle w:val="Normal"/>
        <w:rPr/>
      </w:pPr>
      <w:r>
        <w:rPr/>
      </w:r>
    </w:p>
    <w:p>
      <w:pPr>
        <w:pStyle w:val="Normal"/>
        <w:rPr/>
      </w:pPr>
      <w:r>
        <w:rPr/>
        <w:t>Hermit, monks takes man away from G d's will for man</w:t>
      </w:r>
    </w:p>
    <w:p>
      <w:pPr>
        <w:pStyle w:val="Normal"/>
        <w:rPr/>
      </w:pPr>
      <w:r>
        <w:rPr/>
      </w:r>
    </w:p>
    <w:p>
      <w:pPr>
        <w:pStyle w:val="Normal"/>
        <w:rPr/>
      </w:pPr>
      <w:r>
        <w:rPr/>
        <w:t>So they thought that they had been made godly. The Bible talks about the sons of G_d, the children of G_d, gods and goddesses, and many other religions give the same kind of picture. There's no son of G_d, or daughter of G_d in Qur'an. There are no gods and goddesses. There are no children of G_d in the Qur'an. So we are not the products of these people who thought that. The material body and the material world are the tempters, the temptation that would deprive you, that will pull you out of the heavenly position, the heavenly home. They thought that. Yes, it will if you give yourself to that in extreme. It will take you away from your good promise or your good future that G_d has created for you. But so will your obsession with you being above mortal people or mortal flesh. That, too, will take you away from your good life. That is why G_d said, "Get you down from here all of you together. You have lost the great future that I have planned for My creature". In other words, aspiring to live as a monk, a priest, a hermit, an angel, takes us away from the great productive life that Allah swt created for every human person. It will take you away from it, too.</w:t>
      </w:r>
    </w:p>
    <w:p>
      <w:pPr>
        <w:pStyle w:val="Normal"/>
        <w:rPr/>
      </w:pPr>
      <w:r>
        <w:rPr/>
      </w:r>
    </w:p>
    <w:p>
      <w:pPr>
        <w:pStyle w:val="Normal"/>
        <w:rPr/>
      </w:pPr>
      <w:r>
        <w:rPr/>
        <w:t>So Allah swt said, "Get you down in the earth. That is where you will find the things to fulfill your appetites and also your hopes, your aspirations". This is in Qur'an. I'm giving you nothing but Qur'an; not only what your body is calling for, not only what your conscience at this particular time is calling for. There is much that you cannot even ask for because you do not even know it exists. But I am going to put you back into the herd where you can discover all of it.</w:t>
      </w:r>
    </w:p>
    <w:p>
      <w:pPr>
        <w:pStyle w:val="Normal"/>
        <w:rPr/>
      </w:pPr>
      <w:r>
        <w:rPr/>
      </w:r>
    </w:p>
    <w:p>
      <w:pPr>
        <w:pStyle w:val="Normal"/>
        <w:rPr/>
      </w:pPr>
      <w:r>
        <w:rPr/>
        <w:t>Who would want a religion other than the religion of Abraham except one who wants to make him self stupid? You know you have people who make stupidity a profession. They make it an art. They become very skilled at being stupid.</w:t>
      </w:r>
    </w:p>
    <w:p>
      <w:pPr>
        <w:pStyle w:val="Normal"/>
        <w:rPr/>
      </w:pPr>
      <w:r>
        <w:rPr/>
      </w:r>
    </w:p>
    <w:p>
      <w:pPr>
        <w:pStyle w:val="Normal"/>
        <w:rPr/>
      </w:pPr>
      <w:r>
        <w:rPr/>
        <w:t>Qur'an 32.7-9; Allah created everything good</w:t>
      </w:r>
    </w:p>
    <w:p>
      <w:pPr>
        <w:pStyle w:val="Normal"/>
        <w:rPr/>
      </w:pPr>
      <w:r>
        <w:rPr/>
      </w:r>
    </w:p>
    <w:p>
      <w:pPr>
        <w:pStyle w:val="Normal"/>
        <w:rPr/>
      </w:pPr>
      <w:r>
        <w:rPr/>
        <w:t>7. He Who has made everything which He has created most Good. He began the creation of man with (nothing more than) clay</w:t>
      </w:r>
    </w:p>
    <w:p>
      <w:pPr>
        <w:pStyle w:val="Normal"/>
        <w:rPr/>
      </w:pPr>
      <w:r>
        <w:rPr/>
      </w:r>
    </w:p>
    <w:p>
      <w:pPr>
        <w:pStyle w:val="Normal"/>
        <w:rPr/>
      </w:pPr>
      <w:r>
        <w:rPr/>
        <w:t>Genesis 1.31; G d made everything good</w:t>
      </w:r>
    </w:p>
    <w:p>
      <w:pPr>
        <w:pStyle w:val="Normal"/>
        <w:rPr/>
      </w:pPr>
      <w:r>
        <w:rPr/>
      </w:r>
    </w:p>
    <w:p>
      <w:pPr>
        <w:pStyle w:val="Normal"/>
        <w:rPr/>
      </w:pPr>
      <w:r>
        <w:rPr/>
        <w:t>And God saw every thing that he had made, and, behold, it was very good. And the evening and the morning were the sixth day."</w:t>
      </w:r>
    </w:p>
    <w:p>
      <w:pPr>
        <w:pStyle w:val="Normal"/>
        <w:rPr/>
      </w:pPr>
      <w:r>
        <w:rPr/>
      </w:r>
    </w:p>
    <w:p>
      <w:pPr>
        <w:pStyle w:val="Normal"/>
        <w:rPr/>
      </w:pPr>
      <w:r>
        <w:rPr/>
        <w:t>Qur'an 15.39; satan decorates the path to error</w:t>
      </w:r>
    </w:p>
    <w:p>
      <w:pPr>
        <w:pStyle w:val="Normal"/>
        <w:rPr/>
      </w:pPr>
      <w:r>
        <w:rPr/>
      </w:r>
    </w:p>
    <w:p>
      <w:pPr>
        <w:pStyle w:val="Normal"/>
        <w:rPr/>
      </w:pPr>
      <w:r>
        <w:rPr/>
        <w:t>Satan said: My Lord, Because Thou has sent me astray, verily I shall adorn the path of error for them in the earth, and shall mislead them, every one."</w:t>
      </w:r>
    </w:p>
    <w:p>
      <w:pPr>
        <w:pStyle w:val="Normal"/>
        <w:rPr/>
      </w:pPr>
      <w:r>
        <w:rPr/>
      </w:r>
    </w:p>
    <w:p>
      <w:pPr>
        <w:pStyle w:val="Normal"/>
        <w:rPr/>
      </w:pPr>
      <w:r>
        <w:rPr/>
        <w:t>AI hadith 4p.l78#42; Allah showed Gabriel the earth before and after satan changed it</w:t>
      </w:r>
    </w:p>
    <w:p>
      <w:pPr>
        <w:pStyle w:val="Normal"/>
        <w:rPr/>
      </w:pPr>
      <w:r>
        <w:rPr/>
        <w:t>Abu Hurairah reported The Apostle of Allah (peace be upon him) said: "When Allah created Paradise, He said to Gabriel: Go and look at it. He went and looked at it, then came and said: O my Lord! By Thy might, no one who hears of it will fail to enter it. He then surrounded it with disagreeable things, and said: Go and look at it, Gabriel. He went and looked at it, then came and said: O my Lord! By Thy might, I am afraid that no one will enter it. When Allah created Hell, He said: Go and look at it, Gabriel. He went and looked at it, then came and said: O my Lord! By Thy might, no one who hears of it will enter it. He then surrounded it with desirable things and said: Go and look at it, Gabriel. He went, looked at it, then came and said: O my Lord! By . Thy might and power, I am afraid that no one will remain who does not enter it."</w:t>
      </w:r>
    </w:p>
    <w:p>
      <w:pPr>
        <w:pStyle w:val="Normal"/>
        <w:rPr/>
      </w:pPr>
      <w:r>
        <w:rPr/>
      </w:r>
    </w:p>
    <w:p>
      <w:pPr>
        <w:pStyle w:val="Normal"/>
        <w:rPr/>
      </w:pPr>
      <w:r>
        <w:rPr/>
        <w:t>When Allah swt made the world what did He say, according to the Bible and if you understand the Qur'an it is supporting that same belief? That Allah swt made every thing good. If it is not in the Qur'an for you to understand very clearly I'll give you the words from hadith, very quickly.</w:t>
      </w:r>
    </w:p>
    <w:p>
      <w:pPr>
        <w:pStyle w:val="Normal"/>
        <w:rPr/>
      </w:pPr>
      <w:r>
        <w:rPr/>
      </w:r>
    </w:p>
    <w:p>
      <w:pPr>
        <w:pStyle w:val="Normal"/>
        <w:rPr/>
      </w:pPr>
      <w:r>
        <w:rPr/>
        <w:t>Muhammed pubh was inspired to see something and it is inspiration on a level between common ability of human beings to grasp knowledge and the highest level, which is the inspiration and communication Allah swt gives prophets. It is between there. He credited G_d for it called the Hadith Qudsi, the sacred or holy hadith. He said G_d showed Gabriel and there was no world created yet there was only G_d and Gabriel. And then G_d,</w:t>
      </w:r>
    </w:p>
    <w:p>
      <w:pPr>
        <w:pStyle w:val="Normal"/>
        <w:rPr/>
      </w:pPr>
      <w:r>
        <w:rPr/>
        <w:t>_____________________________________________________________________</w:t>
      </w:r>
    </w:p>
    <w:p>
      <w:pPr>
        <w:pStyle w:val="Normal"/>
        <w:rPr/>
      </w:pPr>
      <w:r>
        <w:rPr/>
      </w:r>
    </w:p>
    <w:p>
      <w:pPr>
        <w:pStyle w:val="Normal"/>
        <w:rPr/>
      </w:pPr>
      <w:r>
        <w:rPr/>
        <w:t>7.</w:t>
      </w:r>
    </w:p>
    <w:p>
      <w:pPr>
        <w:pStyle w:val="Normal"/>
        <w:rPr/>
      </w:pPr>
      <w:r>
        <w:rPr/>
      </w:r>
    </w:p>
    <w:p>
      <w:pPr>
        <w:pStyle w:val="Normal"/>
        <w:rPr/>
      </w:pPr>
      <w:r>
        <w:rPr/>
        <w:t>within an instance, showed Gabriel the world that was going to take place and it formed in space by G_d's will just as He intended it to be. When Gabriel saw it, he said, "My Lord how can anyone go astray in such a world?" Then Allah swt caused it to disappear within an instant and the world appeared again in the shape it would be in after satan had changed it and put his decorations in it and Gabriel said, "My Lord how can anyone go straight, or go aright in such a world?"</w:t>
      </w:r>
    </w:p>
    <w:p>
      <w:pPr>
        <w:pStyle w:val="Normal"/>
        <w:rPr/>
      </w:pPr>
      <w:r>
        <w:rPr/>
      </w:r>
    </w:p>
    <w:p>
      <w:pPr>
        <w:pStyle w:val="Normal"/>
        <w:rPr/>
      </w:pPr>
      <w:r>
        <w:rPr/>
        <w:t>World originally created good</w:t>
      </w:r>
    </w:p>
    <w:p>
      <w:pPr>
        <w:pStyle w:val="Normal"/>
        <w:rPr/>
      </w:pPr>
      <w:r>
        <w:rPr/>
      </w:r>
    </w:p>
    <w:p>
      <w:pPr>
        <w:pStyle w:val="Normal"/>
        <w:rPr/>
      </w:pPr>
      <w:r>
        <w:rPr/>
        <w:t>It is not the figure that is important right now for me. The message is what is important. It says that G_d made everything good and beautiful. Now when you look at Genesis it says He made things on the first day, the second day...the sixth day and on the seventh day He rested and on each day what did He say? He beheld that it was good. Nothing was bad. G_d beheld that His works were good. That is saying the same thing that the story about Gabriel is saying, that the creation as G_d made it has nothing but good to offer human beings. There is no trouble for the human brain. It is all good for the human brain. But when satan comes, he plagues the human brain with the perception that he gives us of the world and life. He plagues the human brain. He tortures the human brain. He confuses the human brain and he retards the human brain to put as many as he can out of the competition so that he would have a few great ones who will have access to the great resources, the bounties that Allah swt created for every human being. He will have exclusive access to it, he and his elects. So he will be the one who will be managing man's affairs in the world and that is just exactly what has happened.</w:t>
      </w:r>
    </w:p>
    <w:p>
      <w:pPr>
        <w:pStyle w:val="Normal"/>
        <w:rPr/>
      </w:pPr>
      <w:r>
        <w:rPr/>
      </w:r>
    </w:p>
    <w:p>
      <w:pPr>
        <w:pStyle w:val="Normal"/>
        <w:rPr/>
      </w:pPr>
      <w:r>
        <w:rPr/>
        <w:t xml:space="preserve">Man not born in sin </w:t>
      </w:r>
    </w:p>
    <w:p>
      <w:pPr>
        <w:pStyle w:val="Normal"/>
        <w:rPr/>
      </w:pPr>
      <w:r>
        <w:rPr/>
      </w:r>
    </w:p>
    <w:p>
      <w:pPr>
        <w:pStyle w:val="Normal"/>
        <w:rPr/>
      </w:pPr>
      <w:r>
        <w:rPr/>
        <w:t>Genesis 25.33;   Esau sold birthright to Jacob</w:t>
      </w:r>
    </w:p>
    <w:p>
      <w:pPr>
        <w:pStyle w:val="Normal"/>
        <w:rPr/>
      </w:pPr>
      <w:r>
        <w:rPr/>
      </w:r>
    </w:p>
    <w:p>
      <w:pPr>
        <w:pStyle w:val="Normal"/>
        <w:rPr/>
      </w:pPr>
      <w:r>
        <w:rPr/>
        <w:t>"And Jacob said, Swear to me this day; and he sware unto him: and he sold his birthright unto Jacob."</w:t>
      </w:r>
    </w:p>
    <w:p>
      <w:pPr>
        <w:pStyle w:val="Normal"/>
        <w:rPr/>
      </w:pPr>
      <w:r>
        <w:rPr/>
      </w:r>
    </w:p>
    <w:p>
      <w:pPr>
        <w:pStyle w:val="Normal"/>
        <w:rPr/>
      </w:pPr>
      <w:r>
        <w:rPr/>
        <w:t>Genesis 27.11; Jacob a smooth man</w:t>
      </w:r>
    </w:p>
    <w:p>
      <w:pPr>
        <w:pStyle w:val="Normal"/>
        <w:rPr/>
      </w:pPr>
      <w:r>
        <w:rPr/>
      </w:r>
    </w:p>
    <w:p>
      <w:pPr>
        <w:pStyle w:val="Normal"/>
        <w:rPr/>
      </w:pPr>
      <w:r>
        <w:rPr/>
        <w:t xml:space="preserve">"And Jacob said to Rebekah his mother, Behold, Esau my brother is a hairy man, and I am a smooth man:" </w:t>
      </w:r>
    </w:p>
    <w:p>
      <w:pPr>
        <w:pStyle w:val="Normal"/>
        <w:rPr/>
      </w:pPr>
      <w:r>
        <w:rPr/>
      </w:r>
    </w:p>
    <w:p>
      <w:pPr>
        <w:pStyle w:val="Normal"/>
        <w:rPr/>
      </w:pPr>
      <w:r>
        <w:rPr/>
        <w:t>Birthright is to know how man is formed humanly</w:t>
      </w:r>
    </w:p>
    <w:p>
      <w:pPr>
        <w:pStyle w:val="Normal"/>
        <w:rPr/>
      </w:pPr>
      <w:r>
        <w:rPr/>
      </w:r>
    </w:p>
    <w:p>
      <w:pPr>
        <w:pStyle w:val="Normal"/>
        <w:rPr/>
      </w:pPr>
      <w:r>
        <w:rPr/>
        <w:t>Psalm 51.5; In sin my mother conceive me</w:t>
      </w:r>
    </w:p>
    <w:p>
      <w:pPr>
        <w:pStyle w:val="Normal"/>
        <w:rPr/>
      </w:pPr>
      <w:r>
        <w:rPr/>
      </w:r>
    </w:p>
    <w:p>
      <w:pPr>
        <w:pStyle w:val="Normal"/>
        <w:rPr/>
      </w:pPr>
      <w:r>
        <w:rPr/>
        <w:t>" Behold, I was shapen in iniquity; and in sin did my mother conceive me."</w:t>
      </w:r>
    </w:p>
    <w:p>
      <w:pPr>
        <w:pStyle w:val="Normal"/>
        <w:rPr/>
      </w:pPr>
      <w:r>
        <w:rPr/>
      </w:r>
    </w:p>
    <w:p>
      <w:pPr>
        <w:pStyle w:val="Normal"/>
        <w:rPr/>
      </w:pPr>
      <w:r>
        <w:rPr/>
        <w:t>Is this just in these stories? This is in scripture. Too. This problem we are addressing, a theft and a thief who wants to steal and this story is in the Genesis where one brother got slick and the Bible says he was smooth. The brother on the streets says, "slick". Especially when I was a youngster, people would say, "That is a slick one there man, be careful." He was so smooth he was able to take his brother's birthright and then later took his inheritance. The key to getting his inheritance was to first get his birthright. What is his birthright? The right to know how he is formed or how he is born. Prophet Muhammed pbluh says you are born a Muslim, born innocent. But what does this world tell all of you in the churches and on the street? You are born in sin. Now go to Jesus Christ to be born again because the first birth was no good. Muslims do not believe in any original sin and we certainly do not believe that our babies who come here from their mothers the first day are born sinners. No, they are not born sinners. They are born good.</w:t>
      </w:r>
    </w:p>
    <w:p>
      <w:pPr>
        <w:pStyle w:val="Normal"/>
        <w:rPr/>
      </w:pPr>
      <w:r>
        <w:rPr/>
      </w:r>
    </w:p>
    <w:p>
      <w:pPr>
        <w:pStyle w:val="Normal"/>
        <w:rPr/>
      </w:pPr>
      <w:r>
        <w:rPr/>
        <w:t>Discipline children with a loving heart or you will deform them</w:t>
      </w:r>
    </w:p>
    <w:p>
      <w:pPr>
        <w:pStyle w:val="Normal"/>
        <w:rPr/>
      </w:pPr>
      <w:r>
        <w:rPr/>
      </w:r>
    </w:p>
    <w:p>
      <w:pPr>
        <w:pStyle w:val="Normal"/>
        <w:rPr/>
      </w:pPr>
      <w:r>
        <w:rPr/>
        <w:t>Their spirit, nature and soul want nothing but kindness, goodness and love. They are not criminals. They are not born that way. They are not ugly. They are beautiful. But pain and suffering under us can make them very ugly and sinful. I hope you registered that. We create sinners ourselves, mad men, cruel people. We create them right in our own houses by not being human towards our own babies. Give them the best of your human nature. Show them the best of your heart and they will grow up healthy. That does not mean that you should let them do whatever they want to do or not correct them. You should correct them, but correct them from a heart that is loving; not from a mind that is tortured, but from a heart that is kind and loving. Then put the rod on them or the law on them to correct them.</w:t>
      </w:r>
    </w:p>
    <w:p>
      <w:pPr>
        <w:pStyle w:val="Normal"/>
        <w:rPr/>
      </w:pPr>
      <w:r>
        <w:rPr/>
      </w:r>
    </w:p>
    <w:p>
      <w:pPr>
        <w:pStyle w:val="Normal"/>
        <w:rPr/>
      </w:pPr>
      <w:r>
        <w:rPr/>
        <w:t>Some of you have to leave early because of your travel plans and I am partly responsible for that because in previous sessions we had last year and before I think we concluded with noon prayer. So some of you were expecting that. From now on we do not want to conclude with noon prayer. So you will know next year we will conclude with the session that follows Asr prayer before</w:t>
      </w:r>
    </w:p>
    <w:p>
      <w:pPr>
        <w:pStyle w:val="Normal"/>
        <w:rPr/>
      </w:pPr>
      <w:r>
        <w:rPr/>
        <w:t>________________________________________________________________________</w:t>
      </w:r>
    </w:p>
    <w:p>
      <w:pPr>
        <w:pStyle w:val="Normal"/>
        <w:rPr/>
      </w:pPr>
      <w:r>
        <w:rPr/>
      </w:r>
    </w:p>
    <w:p>
      <w:pPr>
        <w:pStyle w:val="Normal"/>
        <w:rPr/>
      </w:pPr>
      <w:r>
        <w:rPr/>
        <w:t>8.</w:t>
      </w:r>
    </w:p>
    <w:p>
      <w:pPr>
        <w:pStyle w:val="Normal"/>
        <w:rPr/>
      </w:pPr>
      <w:r>
        <w:rPr/>
      </w:r>
    </w:p>
    <w:p>
      <w:pPr>
        <w:pStyle w:val="Normal"/>
        <w:rPr/>
      </w:pPr>
      <w:r>
        <w:rPr/>
        <w:t>Iftar. We will just say we want to conclude at 5:00 pm after Asr prayer.</w:t>
      </w:r>
    </w:p>
    <w:p>
      <w:pPr>
        <w:pStyle w:val="Normal"/>
        <w:rPr/>
      </w:pPr>
      <w:r>
        <w:rPr/>
      </w:r>
    </w:p>
    <w:p>
      <w:pPr>
        <w:pStyle w:val="Normal"/>
        <w:rPr/>
      </w:pPr>
      <w:r>
        <w:rPr/>
        <w:t>Satan: no Jew nor Christian can be satan</w:t>
      </w:r>
    </w:p>
    <w:p>
      <w:pPr>
        <w:pStyle w:val="Normal"/>
        <w:rPr/>
      </w:pPr>
      <w:r>
        <w:rPr/>
      </w:r>
    </w:p>
    <w:p>
      <w:pPr>
        <w:pStyle w:val="Normal"/>
        <w:rPr/>
      </w:pPr>
      <w:r>
        <w:rPr/>
        <w:t>Intentionally, I did not give his name, because his name sounds Jewish. I do not want to put the Jewish people on the spot. Mr. Fard he was clever. He knew you didn't know Arabic. He didn't say Jacob he said Yacub. He gave you a Qur'anic name which is okay for Bible readers. That is not okay for Qur'an readers, because Yacub is a Prophet who did not do those dirty things. So what is the Qur'an saying? That somebody fabricated. They lied. They gave you that story about G_d's Prophet and it is a lie. The Prophet did not do those things. Somebody else who claimed to follow those Prophets wanted to do those things and did those things. Somebody might say, "He's talking about the Jews now." No, I'm not. No Jew can be satan. He has to first not be a Jew, then maybe he can be satan. No Christian can be satan. Satan is a foreign creation, an alien creation. He is not the product of Judaism. He is not the product of Christianity. He is the product of something far out there, away from all beauty and kindness. He is formed in the coldest region of G_d's universe. Some say he came from Pluto. No he did not. He came from a place farther away than that. In fact, he invented himself another space away from the universe and in the space he invented, himself, away from the whole universe, the system of matter that is where he dwelled and formed his idea.</w:t>
      </w:r>
    </w:p>
    <w:p>
      <w:pPr>
        <w:pStyle w:val="Normal"/>
        <w:rPr/>
      </w:pPr>
      <w:r>
        <w:rPr/>
      </w:r>
    </w:p>
    <w:p>
      <w:pPr>
        <w:pStyle w:val="Normal"/>
        <w:rPr/>
      </w:pPr>
      <w:r>
        <w:rPr/>
        <w:t>Some of you have done the same thing. You came up with your freakish mind and idea. You certainly separated yourself from G_d's universe to do what you have done with your ugly, nasty minds. His universe would not communicate that stuff, that ugliness, and that cruelty that you have in your mind. I just want to bring you home to good sense. Some of you had started drifting out of space and we have to call the ambulance to come and get you and take you to that special head treatment place they have down the road.</w:t>
      </w:r>
    </w:p>
    <w:p>
      <w:pPr>
        <w:pStyle w:val="Normal"/>
        <w:rPr/>
      </w:pPr>
      <w:r>
        <w:rPr/>
      </w:r>
    </w:p>
    <w:p>
      <w:pPr>
        <w:pStyle w:val="Normal"/>
        <w:rPr/>
      </w:pPr>
      <w:r>
        <w:rPr/>
        <w:t>Material extremes starves out the spiritual life</w:t>
      </w:r>
    </w:p>
    <w:p>
      <w:pPr>
        <w:pStyle w:val="Normal"/>
        <w:rPr/>
      </w:pPr>
      <w:r>
        <w:rPr/>
      </w:r>
    </w:p>
    <w:p>
      <w:pPr>
        <w:pStyle w:val="Normal"/>
        <w:rPr/>
      </w:pPr>
      <w:r>
        <w:rPr/>
        <w:t>Qur'an 41.10; G d gave man all his needs in four periods</w:t>
      </w:r>
    </w:p>
    <w:p>
      <w:pPr>
        <w:pStyle w:val="Normal"/>
        <w:rPr/>
      </w:pPr>
      <w:r>
        <w:rPr/>
      </w:r>
    </w:p>
    <w:p>
      <w:pPr>
        <w:pStyle w:val="Normal"/>
        <w:rPr/>
      </w:pPr>
      <w:r>
        <w:rPr/>
        <w:t>"He set on the (earth) Mountains standing firm high above it and bestowed blessings on the earth and measured therein all things to give them nourishment in due proportion in four Days in accordance with (the needs of) those who seek (sustenance)."</w:t>
      </w:r>
    </w:p>
    <w:p>
      <w:pPr>
        <w:pStyle w:val="Normal"/>
        <w:rPr/>
      </w:pPr>
      <w:r>
        <w:rPr/>
      </w:r>
    </w:p>
    <w:p>
      <w:pPr>
        <w:pStyle w:val="Normal"/>
        <w:rPr/>
      </w:pPr>
      <w:r>
        <w:rPr/>
        <w:t>Allah swt says He has "Given every creature its provisions in four measures." Mind you, these creatures are animate creatures, not inanimate. A stone has not this life that G_d is addressing. Stone, iron and metals, they do not have that life. Since human beings are fed from everything in creation they can become in their makeup like stone, like nickel, like iron, like the hardest thing you can think of. They can become like those things. So what has G_d given us in the whole creation that He wants us to engage with our minds? To bring out information or utility to make the community of human beings richer, more comfortable and more supportive of their best aspirations, capacity and potential, that is what G_d wants. But this same universe, it entertains the abstract life or person and if you are not careful you're putting too much importance on certain things in this environment that we are and it will take you away from that which your heart and your soul needs to feed on. You will just be feeding on the material area of your life but you will be starving that part of your life that we say is spiritual for want of a better word.</w:t>
      </w:r>
    </w:p>
    <w:p>
      <w:pPr>
        <w:pStyle w:val="Normal"/>
        <w:rPr/>
      </w:pPr>
      <w:r>
        <w:rPr/>
      </w:r>
    </w:p>
    <w:p>
      <w:pPr>
        <w:pStyle w:val="Normal"/>
        <w:rPr/>
      </w:pPr>
      <w:r>
        <w:rPr/>
        <w:t>You will be starving your spiritual life and making it weak and causing it to become dissipated or die while you are engaging too much at the table of that food that feeds your material side. So the extremes will destroy us. In doing that then you in your human sensitivities, you in your love, in your heart, you can become so unconscious and so inconsiderate of your own needs in that focus and also the needs of others in that focus that you become so callous, so dry of feelings and sentiments etc., in a human society, to decent and normal people they see you as a stone and that is what the old seers said. They called certain ones stony hearted.</w:t>
      </w:r>
    </w:p>
    <w:p>
      <w:pPr>
        <w:pStyle w:val="Normal"/>
        <w:rPr/>
      </w:pPr>
      <w:r>
        <w:rPr/>
      </w:r>
    </w:p>
    <w:p>
      <w:pPr>
        <w:pStyle w:val="Normal"/>
        <w:rPr/>
      </w:pPr>
      <w:r>
        <w:rPr/>
        <w:t>Qur'an 29.43; Lot's wife lagged behind</w:t>
      </w:r>
    </w:p>
    <w:p>
      <w:pPr>
        <w:pStyle w:val="Normal"/>
        <w:rPr/>
      </w:pPr>
      <w:r>
        <w:rPr/>
      </w:r>
    </w:p>
    <w:p>
      <w:pPr>
        <w:pStyle w:val="Normal"/>
        <w:rPr/>
      </w:pPr>
      <w:r>
        <w:rPr/>
        <w:t>"And when Our Messengers came to Lut he was grieved on their account and felt himself powerless (to protect) them: but they said "Fear thou not nor grieve: we are (here) to save thee and thy following except thy wife: she is of those who lag behind."</w:t>
      </w:r>
    </w:p>
    <w:p>
      <w:pPr>
        <w:pStyle w:val="Normal"/>
        <w:rPr/>
      </w:pPr>
      <w:r>
        <w:rPr/>
      </w:r>
    </w:p>
    <w:p>
      <w:pPr>
        <w:pStyle w:val="Normal"/>
        <w:rPr/>
      </w:pPr>
      <w:r>
        <w:rPr/>
        <w:t>Genesis 19.26; Lot's wife became a pillar of salt</w:t>
      </w:r>
    </w:p>
    <w:p>
      <w:pPr>
        <w:pStyle w:val="Normal"/>
        <w:rPr/>
      </w:pPr>
      <w:r>
        <w:rPr/>
      </w:r>
    </w:p>
    <w:p>
      <w:pPr>
        <w:pStyle w:val="Normal"/>
        <w:rPr/>
      </w:pPr>
      <w:r>
        <w:rPr/>
        <w:t>" But his (Lot's) wife looked back from behind him, and she became a pillar of salt."</w:t>
      </w:r>
    </w:p>
    <w:p>
      <w:pPr>
        <w:pStyle w:val="Normal"/>
        <w:rPr/>
      </w:pPr>
      <w:r>
        <w:rPr/>
        <w:t>______________________________________________________________________</w:t>
      </w:r>
    </w:p>
    <w:p>
      <w:pPr>
        <w:pStyle w:val="Normal"/>
        <w:rPr/>
      </w:pPr>
      <w:r>
        <w:rPr/>
      </w:r>
    </w:p>
    <w:p>
      <w:pPr>
        <w:pStyle w:val="Normal"/>
        <w:rPr/>
      </w:pPr>
      <w:r>
        <w:rPr/>
        <w:t>9.</w:t>
      </w:r>
    </w:p>
    <w:p>
      <w:pPr>
        <w:pStyle w:val="Normal"/>
        <w:rPr/>
      </w:pPr>
      <w:r>
        <w:rPr/>
      </w:r>
    </w:p>
    <w:p>
      <w:pPr>
        <w:pStyle w:val="Normal"/>
        <w:rPr/>
      </w:pPr>
      <w:r>
        <w:rPr/>
        <w:t>Luke 11.11; If child ask for bread would give a stone</w:t>
      </w:r>
    </w:p>
    <w:p>
      <w:pPr>
        <w:pStyle w:val="Normal"/>
        <w:rPr/>
      </w:pPr>
      <w:r>
        <w:rPr/>
      </w:r>
    </w:p>
    <w:p>
      <w:pPr>
        <w:pStyle w:val="Normal"/>
        <w:rPr/>
      </w:pPr>
      <w:r>
        <w:rPr/>
        <w:t>"If a son shall ask bread of any of you that is a father, will he give him a stone? or if he ask a fish, will he for a fish give him a serpent? "</w:t>
      </w:r>
    </w:p>
    <w:p>
      <w:pPr>
        <w:pStyle w:val="Normal"/>
        <w:rPr/>
      </w:pPr>
      <w:r>
        <w:rPr/>
      </w:r>
    </w:p>
    <w:p>
      <w:pPr>
        <w:pStyle w:val="Normal"/>
        <w:rPr/>
      </w:pPr>
      <w:r>
        <w:rPr/>
        <w:t>Crypt associated with the word kryptonite</w:t>
      </w:r>
    </w:p>
    <w:p>
      <w:pPr>
        <w:pStyle w:val="Normal"/>
        <w:rPr/>
      </w:pPr>
      <w:r>
        <w:rPr/>
      </w:r>
    </w:p>
    <w:p>
      <w:pPr>
        <w:pStyle w:val="Normal"/>
        <w:rPr/>
      </w:pPr>
      <w:r>
        <w:rPr/>
        <w:t>In scripture there is a certain woman. She couldn't entertain the blessings and the good future that was opening up to the people of her times for dwelling on the ugliness and the bad things that happened in the past. So she lost her sensitivity. She lost her feelings for kindness, feelings of loving and compassion. She lost all of that and became a pillar of salt. She became salt rock. And some become harder than that. But only the satan himself can make kryptonite and put the poor innocent beggars for truth in the crypt. It comes from kryptonite, the same word. Kryptonite is the material. The crypt is where they put you and against that cruelty what does Jesus Christ say? "If your child asks you for bread would you give him a stone?"</w:t>
      </w:r>
    </w:p>
    <w:p>
      <w:pPr>
        <w:pStyle w:val="Normal"/>
        <w:rPr/>
      </w:pPr>
      <w:r>
        <w:rPr/>
      </w:r>
    </w:p>
    <w:p>
      <w:pPr>
        <w:pStyle w:val="Normal"/>
        <w:rPr/>
      </w:pPr>
      <w:r>
        <w:rPr/>
        <w:t>G_d made your child to eat something digestible and something manageable with the teeth, bread. Who is that talking to? He was talking to somebody, to some people who existed at that time and they are around here. That is cruel. Can't you see the picture? It doesn't have to be a child. If an old man needs bread and you give him a stone to break his teeth. That is real cruel. Somebody must be doing that.</w:t>
      </w:r>
    </w:p>
    <w:p>
      <w:pPr>
        <w:pStyle w:val="Normal"/>
        <w:rPr/>
      </w:pPr>
      <w:r>
        <w:rPr/>
      </w:r>
    </w:p>
    <w:p>
      <w:pPr>
        <w:pStyle w:val="Normal"/>
        <w:rPr/>
      </w:pPr>
      <w:r>
        <w:rPr/>
        <w:t>Matthew 26.28; Blood of the New Testament</w:t>
      </w:r>
    </w:p>
    <w:p>
      <w:pPr>
        <w:pStyle w:val="Normal"/>
        <w:rPr/>
      </w:pPr>
      <w:r>
        <w:rPr/>
      </w:r>
    </w:p>
    <w:p>
      <w:pPr>
        <w:pStyle w:val="Normal"/>
        <w:rPr/>
      </w:pPr>
      <w:r>
        <w:rPr/>
        <w:t>"For this is my blood of the new testament, which is shed for many for the remission of sins."</w:t>
      </w:r>
    </w:p>
    <w:p>
      <w:pPr>
        <w:pStyle w:val="Normal"/>
        <w:rPr/>
      </w:pPr>
      <w:r>
        <w:rPr/>
      </w:r>
    </w:p>
    <w:p>
      <w:pPr>
        <w:pStyle w:val="Normal"/>
        <w:rPr/>
      </w:pPr>
      <w:r>
        <w:rPr/>
        <w:t>Matthew 26.26,27; Bread is my body</w:t>
      </w:r>
    </w:p>
    <w:p>
      <w:pPr>
        <w:pStyle w:val="Normal"/>
        <w:rPr/>
      </w:pPr>
      <w:r>
        <w:rPr/>
      </w:r>
    </w:p>
    <w:p>
      <w:pPr>
        <w:pStyle w:val="Normal"/>
        <w:rPr/>
      </w:pPr>
      <w:r>
        <w:rPr/>
        <w:t>"And as they were eating, Jesus took bread, and blessed it, and brake it, and gave it to the disciples, and said, Take, eat; this is my body. [27]   And he took the cup, and gave thanks, and gave it to them, saying, Drink ye all of it;</w:t>
      </w:r>
    </w:p>
    <w:p>
      <w:pPr>
        <w:pStyle w:val="Normal"/>
        <w:rPr/>
      </w:pPr>
      <w:r>
        <w:rPr/>
      </w:r>
    </w:p>
    <w:p>
      <w:pPr>
        <w:pStyle w:val="Normal"/>
        <w:rPr/>
      </w:pPr>
      <w:r>
        <w:rPr/>
        <w:t>Matthew 16.12; Bread but doctrine</w:t>
      </w:r>
    </w:p>
    <w:p>
      <w:pPr>
        <w:pStyle w:val="Normal"/>
        <w:rPr/>
      </w:pPr>
      <w:r>
        <w:rPr/>
      </w:r>
    </w:p>
    <w:p>
      <w:pPr>
        <w:pStyle w:val="Normal"/>
        <w:rPr/>
      </w:pPr>
      <w:r>
        <w:rPr/>
        <w:t>Then understood they how that he bade them not beware of the leaven of bread, but of the doctrine of the Pharisees and of the Sadducees.</w:t>
      </w:r>
    </w:p>
    <w:p>
      <w:pPr>
        <w:pStyle w:val="Normal"/>
        <w:rPr/>
      </w:pPr>
      <w:r>
        <w:rPr/>
      </w:r>
    </w:p>
    <w:p>
      <w:pPr>
        <w:pStyle w:val="Normal"/>
        <w:rPr/>
      </w:pPr>
      <w:r>
        <w:rPr/>
        <w:t>Matthew 16.12; Bread but doctrine</w:t>
      </w:r>
    </w:p>
    <w:p>
      <w:pPr>
        <w:pStyle w:val="Normal"/>
        <w:rPr/>
      </w:pPr>
      <w:r>
        <w:rPr/>
      </w:r>
    </w:p>
    <w:p>
      <w:pPr>
        <w:pStyle w:val="Normal"/>
        <w:rPr/>
      </w:pPr>
      <w:r>
        <w:rPr/>
        <w:t>Then understood they how that he bade them not beware of the leaven of bread, but of the doctrine of the Pharisees and of the Sadducees.</w:t>
      </w:r>
    </w:p>
    <w:p>
      <w:pPr>
        <w:pStyle w:val="Normal"/>
        <w:rPr/>
      </w:pPr>
      <w:r>
        <w:rPr/>
      </w:r>
    </w:p>
    <w:p>
      <w:pPr>
        <w:pStyle w:val="Normal"/>
        <w:rPr/>
      </w:pPr>
      <w:r>
        <w:rPr/>
        <w:t>Teeth in scripture refers to man's intelligence</w:t>
      </w:r>
    </w:p>
    <w:p>
      <w:pPr>
        <w:pStyle w:val="Normal"/>
        <w:rPr/>
      </w:pPr>
      <w:r>
        <w:rPr/>
      </w:r>
    </w:p>
    <w:p>
      <w:pPr>
        <w:pStyle w:val="Normal"/>
        <w:rPr/>
      </w:pPr>
      <w:r>
        <w:rPr/>
        <w:t>In the Bible you are not eating with these teeth, you are eating with the teeth of your intelligence. When Jesus said, "Take this of me a drink for you to drink and commemorate the communion or this time, this supper that I am having with you, in the last supper. Jesus is saying that to those disciples, teachers, scholars of his when he was saying that he was not talking about wine like they do. It is a ritual. Taking wine is a ritual. That means it is a theater that is acting out something that is not here. The real thing is not here but we have the wine in the theater picture to represent what is not here. When they take the bread it is the same thing. They are enacting something in a theater scene, a ritual that has a reference for something that is not there. It is not real bread. You who are at home in the Bible, not the Qur'an, let me help you, too. The Bible tells us just what that is. It says his blood is the blood of the New Testament and that blood is the spirit of the New Testament. It did not leave you in the dark to go through a cannibalistic thing and be stuck there with a cannibalistic feast. It takes you to the real thing. It says the blood is the spirit of the New Testament and the bread, or the flesh of Jesus Christ, the bread representing his flesh is the doctrine, that means the teaching.</w:t>
      </w:r>
    </w:p>
    <w:p>
      <w:pPr>
        <w:pStyle w:val="Normal"/>
        <w:rPr/>
      </w:pPr>
      <w:r>
        <w:rPr/>
      </w:r>
    </w:p>
    <w:p>
      <w:pPr>
        <w:pStyle w:val="Normal"/>
        <w:rPr/>
      </w:pPr>
      <w:r>
        <w:rPr/>
        <w:t xml:space="preserve">Spirit in the teaching like spirit is in the body </w:t>
      </w:r>
    </w:p>
    <w:p>
      <w:pPr>
        <w:pStyle w:val="Normal"/>
        <w:rPr/>
      </w:pPr>
      <w:r>
        <w:rPr/>
      </w:r>
    </w:p>
    <w:p>
      <w:pPr>
        <w:pStyle w:val="Normal"/>
        <w:rPr/>
      </w:pPr>
      <w:r>
        <w:rPr/>
        <w:t>Communion is to be influenced by the spirit in words</w:t>
      </w:r>
    </w:p>
    <w:p>
      <w:pPr>
        <w:pStyle w:val="Normal"/>
        <w:rPr/>
      </w:pPr>
      <w:r>
        <w:rPr/>
      </w:r>
    </w:p>
    <w:p>
      <w:pPr>
        <w:pStyle w:val="Normal"/>
        <w:rPr/>
      </w:pPr>
      <w:r>
        <w:rPr/>
        <w:t>In the teaching of the New Testament and where does spirit form? In flesh. So spirit forms in the teaching, doesn't it? The teaching comes. It has spirit formed in it, so when the teaching comes, it is to communicate to you food to your mind, your spirit, or your soul. You take on the spirit of those words. You are impressed and influenced by the spirit of those words. So that is the communion. That is the real meaning of it. When you get the knowledge it feeds your mind. It edifies your thinking and your intelligence. It structures the way you see things inside of your mind. It puts flesh on the logic like meat on the bones and you see a structure and you appreciate it. So you are being given meat.</w:t>
      </w:r>
    </w:p>
    <w:p>
      <w:pPr>
        <w:pStyle w:val="Normal"/>
        <w:rPr/>
      </w:pPr>
      <w:r>
        <w:rPr/>
        <w:t>_____________________________________________________________________</w:t>
      </w:r>
    </w:p>
    <w:p>
      <w:pPr>
        <w:pStyle w:val="Normal"/>
        <w:rPr/>
      </w:pPr>
      <w:r>
        <w:rPr/>
      </w:r>
    </w:p>
    <w:p>
      <w:pPr>
        <w:pStyle w:val="Normal"/>
        <w:rPr/>
      </w:pPr>
      <w:r>
        <w:rPr/>
        <w:t>10.</w:t>
      </w:r>
    </w:p>
    <w:p>
      <w:pPr>
        <w:pStyle w:val="Normal"/>
        <w:rPr/>
      </w:pPr>
      <w:r>
        <w:rPr/>
      </w:r>
    </w:p>
    <w:p>
      <w:pPr>
        <w:pStyle w:val="Normal"/>
        <w:rPr/>
      </w:pPr>
      <w:r>
        <w:rPr/>
        <w:t>Meat is associated with meet</w:t>
      </w:r>
    </w:p>
    <w:p>
      <w:pPr>
        <w:pStyle w:val="Normal"/>
        <w:rPr/>
      </w:pPr>
      <w:r>
        <w:rPr/>
      </w:r>
    </w:p>
    <w:p>
      <w:pPr>
        <w:pStyle w:val="Normal"/>
        <w:rPr/>
      </w:pPr>
      <w:r>
        <w:rPr/>
        <w:t>Genesis 2.18; Adam a help meet for him</w:t>
      </w:r>
    </w:p>
    <w:p>
      <w:pPr>
        <w:pStyle w:val="Normal"/>
        <w:rPr/>
      </w:pPr>
      <w:r>
        <w:rPr/>
      </w:r>
    </w:p>
    <w:p>
      <w:pPr>
        <w:pStyle w:val="Normal"/>
        <w:rPr/>
      </w:pPr>
      <w:r>
        <w:rPr/>
        <w:t>"And the Lord God said, It is not good that the man should be alone; I will make him an help meet for him."</w:t>
      </w:r>
    </w:p>
    <w:p>
      <w:pPr>
        <w:pStyle w:val="Normal"/>
        <w:rPr/>
      </w:pPr>
      <w:r>
        <w:rPr/>
      </w:r>
    </w:p>
    <w:p>
      <w:pPr>
        <w:pStyle w:val="Normal"/>
        <w:rPr/>
      </w:pPr>
      <w:r>
        <w:rPr/>
        <w:t>M.e.a.t. has a play on the word m.e.e.t and the Bible did not leave that for you to guess about. It calls our mate our helpmeet. The Bible uses both words, both spellings. It doesn't leave us to guess if you are careful as a reader and thorough as a reader.</w:t>
      </w:r>
    </w:p>
    <w:p>
      <w:pPr>
        <w:pStyle w:val="Normal"/>
        <w:rPr/>
      </w:pPr>
      <w:r>
        <w:rPr/>
      </w:r>
    </w:p>
    <w:p>
      <w:pPr>
        <w:pStyle w:val="Normal"/>
        <w:rPr/>
      </w:pPr>
      <w:r>
        <w:rPr/>
        <w:t>Let's go back to the sun and moon as symbols and I'm going to just close it out there. But, en sha Allah swt, I will bring these things to you later if I have to put it on tape and have them transcribe it and put it in a book, en sha Allah swt. Someone may think, "I do not want to put it in a book because I plan to put his teachings in a book." Put my teaching in a book. I want a thousand, million books. Create a billion books. As much as you can produce please produce them. I encourage you to produce. We need as much help as we can get. But don't think my book is going to depend on yours and I hope yours won't depend on mine. I mean, on me putting one out. Mine is not going to depend on you putting one out and you shouldn't depend on me putting one out. Write yours and get it out. We need it. But I hope you're qualified, because if you're not, you are going to be soon avoided. There are all kinds of courses to avoid you. You will never see your product on the market. You and your products will be avoided if you don't come right. Don't think you can do what you want with what I'm saying. You can't. You have to do what G_d intends for us to do with it, if you expect to be successful. You will not be successful if you do not do that, if you don't do that, know you should not do anything.</w:t>
      </w:r>
    </w:p>
    <w:p>
      <w:pPr>
        <w:pStyle w:val="Normal"/>
        <w:rPr/>
      </w:pPr>
      <w:r>
        <w:rPr/>
      </w:r>
    </w:p>
    <w:p>
      <w:pPr>
        <w:pStyle w:val="Normal"/>
        <w:rPr/>
      </w:pPr>
      <w:r>
        <w:rPr/>
        <w:t>Moon represents the dawning of consciousness and intelligence in the spirituality of human beings</w:t>
      </w:r>
    </w:p>
    <w:p>
      <w:pPr>
        <w:pStyle w:val="Normal"/>
        <w:rPr/>
      </w:pPr>
      <w:r>
        <w:rPr/>
      </w:r>
    </w:p>
    <w:p>
      <w:pPr>
        <w:pStyle w:val="Normal"/>
        <w:rPr/>
      </w:pPr>
      <w:r>
        <w:rPr/>
        <w:t>The Bible says the moon was put in the sky, first, and darkness was first, then light. The eve and the morning were the first day. He put a lesser light in the heavens and then later on a greater light. So the lesser one you know is the moon. The Qur'an, it is not agreeing with all of the language. But the Qur'an is certainly agreeing with the logic.</w:t>
      </w:r>
    </w:p>
    <w:p>
      <w:pPr>
        <w:pStyle w:val="Normal"/>
        <w:rPr/>
      </w:pPr>
      <w:r>
        <w:rPr/>
      </w:r>
    </w:p>
    <w:p>
      <w:pPr>
        <w:pStyle w:val="Normal"/>
        <w:rPr/>
      </w:pPr>
      <w:r>
        <w:rPr/>
        <w:t>The logic is that man is born in ignorance. He is born without light and education has to dawn. The truth has to dawn. Real knowledge has to dawn in the mind of the individual who is born without light. The moon is the first light that was up in the sky. It means in the seat of authority, in the circle or realm of the seat of authority. The moon being the first light means that the first knowledge that ruled the people from on high not up in the physical sky, but in the elevation of human progress for your intelligence; the first light was spiritual, moral light and with it was spiritual light, spiritual science, and spiritual life. The moon is a symbol for fear forming as an awareness of things that may threaten or endanger, or may hurt life. It is fear of things. And with it comes accomplishment that says, "I am afraid to do wrong"; a moral awareness that you should behave in a certain way. You just should not behave any kind of way. So the dawning of this light is the dawning of consciousness and intelligence in the spirituality of human beings, in their spirituality, in their capacity for spiritual life or spirituality. That is the glowing of the moon.</w:t>
      </w:r>
    </w:p>
    <w:p>
      <w:pPr>
        <w:pStyle w:val="Normal"/>
        <w:rPr/>
      </w:pPr>
      <w:r>
        <w:rPr/>
      </w:r>
    </w:p>
    <w:p>
      <w:pPr>
        <w:pStyle w:val="Normal"/>
        <w:rPr/>
      </w:pPr>
      <w:r>
        <w:rPr/>
        <w:t>And as the sciences grow and increase man begins to come under those sciences and those sciences are the highest authorities in his life, the spiritual sciences. If we study the history of civilization, whether they achieved the heights that other civilizations achieved or not, or other communities of people achieved or not, they did achieve something for spirituality. You have the shaman. You have the witch doctor. Everywhere they have some spiritual leader who they gravitate towards.</w:t>
      </w:r>
    </w:p>
    <w:p>
      <w:pPr>
        <w:pStyle w:val="Normal"/>
        <w:rPr/>
      </w:pPr>
      <w:r>
        <w:rPr/>
      </w:r>
    </w:p>
    <w:p>
      <w:pPr>
        <w:pStyle w:val="Normal"/>
        <w:rPr/>
      </w:pPr>
      <w:r>
        <w:rPr/>
        <w:t>It appears when you look at the moon rising, if you did not know what science tells you, doesn't it appear that the moon is actually coming up out of the water, if the horizon is water, or it is coming up out of land if the horizon is Land? Before science and before traveling the earth and mapping it who knew the end of the land? Nobody knew, because as far as you look there is land. Who knew the end of the water? Nobody knew, so the first perception or the first picture the people had and understood was that this moon is coming up out of the earth. This sun is coming up out of the earth. Why did G_d create us to be put in a situation where that is our conclusion? Because He really wanted to guide you, eventually, to the world of your own inside, to the world of your soul, your spirit, your human sensitivity inside that is connected with the need for your intelligence to grow. That is what He wanted to teach. And inside of you, the microcosm, the moon rises inside of you right through the body. You sense things with your flesh that</w:t>
      </w:r>
    </w:p>
    <w:p>
      <w:pPr>
        <w:pStyle w:val="Normal"/>
        <w:rPr/>
      </w:pPr>
      <w:r>
        <w:rPr/>
        <w:t>_______________________________________________________________________</w:t>
      </w:r>
    </w:p>
    <w:p>
      <w:pPr>
        <w:pStyle w:val="Normal"/>
        <w:rPr/>
      </w:pPr>
      <w:r>
        <w:rPr/>
      </w:r>
    </w:p>
    <w:p>
      <w:pPr>
        <w:pStyle w:val="Normal"/>
        <w:rPr/>
      </w:pPr>
      <w:r>
        <w:rPr/>
        <w:t>11.</w:t>
      </w:r>
    </w:p>
    <w:p>
      <w:pPr>
        <w:pStyle w:val="Normal"/>
        <w:rPr/>
      </w:pPr>
      <w:r>
        <w:rPr/>
      </w:r>
    </w:p>
    <w:p>
      <w:pPr>
        <w:pStyle w:val="Normal"/>
        <w:rPr/>
      </w:pPr>
      <w:r>
        <w:rPr/>
        <w:t>registers in your curiosity, or registers upon your curiosity.</w:t>
      </w:r>
    </w:p>
    <w:p>
      <w:pPr>
        <w:pStyle w:val="Normal"/>
        <w:rPr/>
      </w:pPr>
      <w:r>
        <w:rPr/>
      </w:r>
    </w:p>
    <w:p>
      <w:pPr>
        <w:pStyle w:val="Normal"/>
        <w:rPr/>
      </w:pPr>
      <w:r>
        <w:rPr/>
        <w:t>Qur'an . 6.161; Deeds good get ten reward wrong gets one</w:t>
      </w:r>
    </w:p>
    <w:p>
      <w:pPr>
        <w:pStyle w:val="Normal"/>
        <w:rPr/>
      </w:pPr>
      <w:r>
        <w:rPr/>
      </w:r>
    </w:p>
    <w:p>
      <w:pPr>
        <w:pStyle w:val="Normal"/>
        <w:rPr/>
      </w:pPr>
      <w:r>
        <w:rPr/>
        <w:t>"He that doeth good shall have ten times as much to his credit: he that doeth evil shall only be recompensed according to his evil. No wrong shall be done unto (any of) them.</w:t>
      </w:r>
    </w:p>
    <w:p>
      <w:pPr>
        <w:pStyle w:val="Normal"/>
        <w:rPr/>
      </w:pPr>
      <w:r>
        <w:rPr/>
      </w:r>
    </w:p>
    <w:p>
      <w:pPr>
        <w:pStyle w:val="Normal"/>
        <w:rPr/>
      </w:pPr>
      <w:r>
        <w:rPr/>
        <w:t>Qur'an 6.164; None can carry burden of another</w:t>
      </w:r>
    </w:p>
    <w:p>
      <w:pPr>
        <w:pStyle w:val="Normal"/>
        <w:rPr/>
      </w:pPr>
      <w:r>
        <w:rPr/>
      </w:r>
    </w:p>
    <w:p>
      <w:pPr>
        <w:pStyle w:val="Normal"/>
        <w:rPr/>
      </w:pPr>
      <w:r>
        <w:rPr/>
        <w:t>"Say: "Shall I seek for (my) Cherisher other than Allah when He is the Cherisher of all things (that exist)?" Every soul draws the meed of its acts on none but itself: no bearer of burdens can bear the burden of another. Your goal in the end is toward Allah: He will tell you the truth of the things wherein ye disputed. "</w:t>
      </w:r>
    </w:p>
    <w:p>
      <w:pPr>
        <w:pStyle w:val="Normal"/>
        <w:rPr/>
      </w:pPr>
      <w:r>
        <w:rPr/>
      </w:r>
    </w:p>
    <w:p>
      <w:pPr>
        <w:pStyle w:val="Normal"/>
        <w:rPr/>
      </w:pPr>
      <w:r>
        <w:rPr/>
        <w:t>Let us go to a saying in the Qur'an where G_d says, "If one commits sin he gets only the measure of that sin and no burden bearer can bear the wrong doings of another". G_d is saying that He does not allow that you take on the sins of somebody else and that is your burden, too. You take on your burden and you take on their burden, too. So what is it saying? That is wrong to say that G_d sent Jesus, peace be on Christ Jesus, into the world to take on the burdens of everybody else. No, the Qur'an is saying that is wrong. No burden bearer can bear the burden of another. G_d has made every soul to bear its own burden. You can get help from mama and daddy if they are good parents and the brothers and sisters, your family and you are going to get a lot of help from the Islamic teachers. But, ultimately, it falls on you to be responsible for your own behavior. That is what it is saying.</w:t>
      </w:r>
    </w:p>
    <w:p>
      <w:pPr>
        <w:pStyle w:val="Normal"/>
        <w:rPr/>
      </w:pPr>
      <w:r>
        <w:rPr/>
      </w:r>
    </w:p>
    <w:p>
      <w:pPr>
        <w:pStyle w:val="Normal"/>
        <w:rPr/>
      </w:pPr>
      <w:r>
        <w:rPr/>
        <w:t xml:space="preserve">Darkness means: 1. Absence of education 2. Corruption </w:t>
      </w:r>
    </w:p>
    <w:p>
      <w:pPr>
        <w:pStyle w:val="Normal"/>
        <w:rPr/>
      </w:pPr>
      <w:r>
        <w:rPr/>
      </w:r>
    </w:p>
    <w:p>
      <w:pPr>
        <w:pStyle w:val="Normal"/>
        <w:rPr/>
      </w:pPr>
      <w:r>
        <w:rPr/>
        <w:t>Thulmun means darkness, oppression</w:t>
      </w:r>
    </w:p>
    <w:p>
      <w:pPr>
        <w:pStyle w:val="Normal"/>
        <w:rPr/>
      </w:pPr>
      <w:r>
        <w:rPr/>
      </w:r>
    </w:p>
    <w:p>
      <w:pPr>
        <w:pStyle w:val="Normal"/>
        <w:rPr/>
      </w:pPr>
      <w:r>
        <w:rPr/>
        <w:t>Behind this, G_d says, the sinner who sins, he gets no punishment more than the sin that .he has committed; not from other people's sins, also. That is wrong. And it goes on to say that no one is going to be dealt with as the translator says, unjustly or unfairly. But what is the real meaning in this word? It comes from the Arabic word for darkness and darkness in scripture goes back to scriptures before the Qur'an. Darkness has two main meanings:</w:t>
      </w:r>
    </w:p>
    <w:p>
      <w:pPr>
        <w:pStyle w:val="Normal"/>
        <w:rPr/>
      </w:pPr>
      <w:r>
        <w:rPr/>
      </w:r>
    </w:p>
    <w:p>
      <w:pPr>
        <w:pStyle w:val="Normal"/>
        <w:rPr/>
      </w:pPr>
      <w:r>
        <w:rPr/>
        <w:t>1. The absence of education, gross ignorance, being deprived of any education in the world</w:t>
      </w:r>
    </w:p>
    <w:p>
      <w:pPr>
        <w:pStyle w:val="Normal"/>
        <w:rPr/>
      </w:pPr>
      <w:r>
        <w:rPr/>
        <w:t>2. And the other meaning is the world of corruption or darkness because there's no light for your Taqwa; no light for fajoor, ignorance; no light for your Taqwa, immorality, corruption of the moral life. These are the two meanings of darkness.</w:t>
      </w:r>
    </w:p>
    <w:p>
      <w:pPr>
        <w:pStyle w:val="Normal"/>
        <w:rPr/>
      </w:pPr>
      <w:r>
        <w:rPr/>
      </w:r>
    </w:p>
    <w:p>
      <w:pPr>
        <w:pStyle w:val="Normal"/>
        <w:rPr/>
      </w:pPr>
      <w:r>
        <w:rPr/>
        <w:t>Allah swt says no one is going to be dealt with unjustly and really the word means he is not going to be oppressed. So the Qur'an is pointing to the worse oppressors in the life of mankind, the imps of satan, the servants of satan, the brotherhood of satan, Iblis, the devil. They are the worse oppressors of mankind. And many of them do not know they belong to the family of oppressors. They're doing those wrongs and they do not know that they are members of the family of the great oppressor. And he is the one who wants you to believe that there is not just one G_d, but two, three gods; as many as you like. That is the worst oppressor because going off of the track that G_d has put for us to travel with our intelligence and our hearts to find logic, truth and reality, what manifests for the person is the need to have help thinking, "I am helpless in this big universe to go by myself." So he becomes conscious of an existence of a G_d even though he cannot see Him. He becomes a believer in the Arabic word, "Al Ghaib," translated that which is unperceivable or unseeable with his eyes. He starts to believe in the hidden, invisible. He becomes more and more curious, individually. He comes to believe that One is the One Who did all of the work of creation and designed it as it is.</w:t>
      </w:r>
    </w:p>
    <w:p>
      <w:pPr>
        <w:pStyle w:val="Normal"/>
        <w:rPr/>
      </w:pPr>
      <w:r>
        <w:rPr/>
      </w:r>
    </w:p>
    <w:p>
      <w:pPr>
        <w:pStyle w:val="Normal"/>
        <w:rPr/>
      </w:pPr>
      <w:r>
        <w:rPr/>
        <w:t>So he comes to believe in that G_d and believes that G_d is the Maker and the Giver of this creation for the intelligence of man. Now he engages the creation with the belief in the unity of matter, with the belief in the consistency of science and truth. Now he finds not only G_d but he finds his heritage in the creation of G_d. He finds his great heritage, his great resources that G_d has created for him to benefit from in the universe. So it is the satan, the thief, the greatest thief is satan. You who are stealing you ought to be ashamed of yourself with your little petty thing. I'd rather be back in the crib sucking on a baby bottle, or on mama's breast than to be doing what you are doing. You would be more dignified, more honorable and more advanced, if you would just get back in the crib, suck on the baby bottle, or on mama's breast. This world is too big for this little, stupid, petty stuff; and nobody would be doing these</w:t>
      </w:r>
    </w:p>
    <w:p>
      <w:pPr>
        <w:pStyle w:val="Normal"/>
        <w:rPr/>
      </w:pPr>
      <w:r>
        <w:rPr/>
        <w:t>_____________________________________________________________________</w:t>
      </w:r>
    </w:p>
    <w:p>
      <w:pPr>
        <w:pStyle w:val="Normal"/>
        <w:rPr/>
      </w:pPr>
      <w:r>
        <w:rPr/>
      </w:r>
    </w:p>
    <w:p>
      <w:pPr>
        <w:pStyle w:val="Normal"/>
        <w:rPr/>
      </w:pPr>
      <w:r>
        <w:rPr/>
        <w:t>12.</w:t>
      </w:r>
    </w:p>
    <w:p>
      <w:pPr>
        <w:pStyle w:val="Normal"/>
        <w:rPr/>
      </w:pPr>
      <w:r>
        <w:rPr/>
      </w:r>
    </w:p>
    <w:p>
      <w:pPr>
        <w:pStyle w:val="Normal"/>
        <w:rPr/>
      </w:pPr>
      <w:r>
        <w:rPr/>
        <w:t>things if it were not for satan's interruption. He interrupted the world as G_d intended it to be.</w:t>
      </w:r>
    </w:p>
    <w:p>
      <w:pPr>
        <w:pStyle w:val="Normal"/>
        <w:rPr/>
      </w:pPr>
      <w:r>
        <w:rPr/>
      </w:r>
    </w:p>
    <w:p>
      <w:pPr>
        <w:pStyle w:val="Normal"/>
        <w:rPr/>
      </w:pPr>
      <w:r>
        <w:rPr/>
        <w:t>Qur'an 2.30; Angels ask if you're making one to shed blood</w:t>
      </w:r>
    </w:p>
    <w:p>
      <w:pPr>
        <w:pStyle w:val="Normal"/>
        <w:rPr/>
      </w:pPr>
      <w:r>
        <w:rPr/>
      </w:r>
    </w:p>
    <w:p>
      <w:pPr>
        <w:pStyle w:val="Normal"/>
        <w:rPr/>
      </w:pPr>
      <w:r>
        <w:rPr/>
        <w:t>"Behold thy Lord said to the angels: "I will create a vicegerent on earth. They said "Wilt thou place therein one who will make mischief therein and shed blood? Whilst we do celebrate Thy praises and glorify Thy holy (name)?" He said: "I know what ye know not."</w:t>
      </w:r>
    </w:p>
    <w:p>
      <w:pPr>
        <w:pStyle w:val="Normal"/>
        <w:rPr/>
      </w:pPr>
      <w:r>
        <w:rPr/>
      </w:r>
    </w:p>
    <w:p>
      <w:pPr>
        <w:pStyle w:val="Normal"/>
        <w:rPr/>
      </w:pPr>
      <w:r>
        <w:rPr/>
        <w:t>Qur'an 7.27; satan exposed Adam and wife their shame</w:t>
      </w:r>
    </w:p>
    <w:p>
      <w:pPr>
        <w:pStyle w:val="Normal"/>
        <w:rPr/>
      </w:pPr>
      <w:r>
        <w:rPr/>
      </w:r>
    </w:p>
    <w:p>
      <w:pPr>
        <w:pStyle w:val="Normal"/>
        <w:rPr/>
      </w:pPr>
      <w:r>
        <w:rPr/>
        <w:t>"O ye children of Adam! let not satan seduce you in the same manner as he got your parents out of the garden stripping them of their raiment to expose their shame: for he and his tribe watch you from a position where ye cannot see them: We made the evil ones friends (only) to those without faith."</w:t>
      </w:r>
    </w:p>
    <w:p>
      <w:pPr>
        <w:pStyle w:val="Normal"/>
        <w:rPr/>
      </w:pPr>
      <w:r>
        <w:rPr/>
      </w:r>
    </w:p>
    <w:p>
      <w:pPr>
        <w:pStyle w:val="Normal"/>
        <w:rPr/>
      </w:pPr>
      <w:r>
        <w:rPr/>
        <w:t>What is Allah swt saying? "You think you are angels." He tested the angels and He proved that they did not have the ability that they thought they had and He proved that they did not have the judgment, the authority to judge matters like they thought they had.</w:t>
      </w:r>
    </w:p>
    <w:p>
      <w:pPr>
        <w:pStyle w:val="Normal"/>
        <w:rPr/>
      </w:pPr>
      <w:r>
        <w:rPr/>
      </w:r>
    </w:p>
    <w:p>
      <w:pPr>
        <w:pStyle w:val="Normal"/>
        <w:rPr/>
      </w:pPr>
      <w:r>
        <w:rPr/>
        <w:t>So here Allah swt is bombarding them. I'm reading Qur'an and it is directing my language to you. He says to these creatures they shouldn't even be called people. They are inhuman. They were born to be human, but they are inhuman. He says to them, "You have a system that is oppressive and you think it is acceptable. "You think you are angels over the system. You think your system for regulating moral life is angelic. It is holy but where is the fairness? You regulate moral life by gauging moral intelligence and moral interest and moral behavior in the society and when he gets so bad that it is hurting and oppressing the people you do not leave it to them to correct it. You have already put yourself in a position superior to theirs. You have already gotten the resources in the platform that is bigger than theirs. So you address this concern and you are heard in their little voices and in their little platform. They are almost nonexistent in the society".</w:t>
      </w:r>
    </w:p>
    <w:p>
      <w:pPr>
        <w:pStyle w:val="Normal"/>
        <w:rPr/>
      </w:pPr>
      <w:r>
        <w:rPr/>
      </w:r>
    </w:p>
    <w:p>
      <w:pPr>
        <w:pStyle w:val="Normal"/>
        <w:rPr/>
      </w:pPr>
      <w:r>
        <w:rPr/>
        <w:t>"So you take it upon yourself to feed the tendency to go wrong. You feed the tendency to be unconscious, to be not caring about behavior. You feed it. You show them their shame". As Allah swt said, "Satan showed the man his nakedness, or showed the man, really, his shame." The Bible says "naked", but in the Qur'an it says "showed him his shame". Here, they are still doing the same thing. So they show us our shame, don't they? They put it before us. They give you the TV to make sure that your children can look at it even if you don't like it. When you are away from home your children can turn it on. They come into your house as an intruder by way of the television.</w:t>
      </w:r>
    </w:p>
    <w:p>
      <w:pPr>
        <w:pStyle w:val="Normal"/>
        <w:rPr/>
      </w:pPr>
      <w:r>
        <w:rPr/>
      </w:r>
    </w:p>
    <w:p>
      <w:pPr>
        <w:pStyle w:val="Normal"/>
        <w:rPr/>
      </w:pPr>
      <w:r>
        <w:rPr/>
        <w:t>And then they show all the shameful behavior, all the shameful life. They show it to fire up the appetites, the passions for this filth and corruption. And their strategy is this: That "We will give them this sin in such an extreme that they will become sick of having it and when they become sick of having it, the trend will change. It won't be for indecency, or immorality, or wrong. It will be for right, decency, etc."</w:t>
      </w:r>
    </w:p>
    <w:p>
      <w:pPr>
        <w:pStyle w:val="Normal"/>
        <w:rPr/>
      </w:pPr>
      <w:r>
        <w:rPr/>
      </w:r>
    </w:p>
    <w:p>
      <w:pPr>
        <w:pStyle w:val="Normal"/>
        <w:rPr/>
      </w:pPr>
      <w:r>
        <w:rPr/>
        <w:t>So this is their heavenly order of their angels and that is the way they regulate life for our publics. You don't know this but I'm telling you because G_d has showed me these things. They think they are right, but the Qur'an was revealed to Muhammed pbuh to tell them that, "Your idea of G_d is the worse form of oppression on human beings and your system for regulating moral life is oppressive, the worse and most oppressive system that exists. Why have you increased the sins of these people? They should earn only the sin that they commit". They do not want to inspire and encourage that in them. "You have the world at your disposal. You show what they're doing, or show the life that they are living. You are communicating from a position of authority in the world and those who you are affecting are not in such a high authority".</w:t>
      </w:r>
    </w:p>
    <w:p>
      <w:pPr>
        <w:pStyle w:val="Normal"/>
        <w:rPr/>
      </w:pPr>
      <w:r>
        <w:rPr/>
      </w:r>
    </w:p>
    <w:p>
      <w:pPr>
        <w:pStyle w:val="Normal"/>
        <w:rPr/>
      </w:pPr>
      <w:r>
        <w:rPr/>
        <w:t>Qur'an 33.72; Offer trust to angels, mountain man ran up.</w:t>
      </w:r>
    </w:p>
    <w:p>
      <w:pPr>
        <w:pStyle w:val="Normal"/>
        <w:rPr/>
      </w:pPr>
      <w:r>
        <w:rPr/>
      </w:r>
    </w:p>
    <w:p>
      <w:pPr>
        <w:pStyle w:val="Normal"/>
        <w:rPr/>
      </w:pPr>
      <w:r>
        <w:rPr/>
        <w:t>'We did indeed offer the Trust to the Heavens and the Earth and the Mountains: but they refused to undertake it being afraid thereof: but man undertook it; he was indeed unjust and foolish."</w:t>
      </w:r>
    </w:p>
    <w:p>
      <w:pPr>
        <w:pStyle w:val="Normal"/>
        <w:rPr/>
      </w:pPr>
      <w:r>
        <w:rPr/>
        <w:t>_____________________________________________________________________</w:t>
      </w:r>
    </w:p>
    <w:p>
      <w:pPr>
        <w:pStyle w:val="Normal"/>
        <w:rPr/>
      </w:pPr>
      <w:r>
        <w:rPr/>
      </w:r>
    </w:p>
    <w:p>
      <w:pPr>
        <w:pStyle w:val="Normal"/>
        <w:rPr/>
      </w:pPr>
      <w:r>
        <w:rPr/>
        <w:t>13.</w:t>
      </w:r>
    </w:p>
    <w:p>
      <w:pPr>
        <w:pStyle w:val="Normal"/>
        <w:rPr/>
      </w:pPr>
      <w:r>
        <w:rPr/>
      </w:r>
    </w:p>
    <w:p>
      <w:pPr>
        <w:pStyle w:val="Normal"/>
        <w:rPr/>
      </w:pPr>
      <w:r>
        <w:rPr/>
        <w:t>Qur'an 236,38;    Get you down from here</w:t>
      </w:r>
    </w:p>
    <w:p>
      <w:pPr>
        <w:pStyle w:val="Normal"/>
        <w:rPr/>
      </w:pPr>
      <w:r>
        <w:rPr/>
      </w:r>
    </w:p>
    <w:p>
      <w:pPr>
        <w:pStyle w:val="Normal"/>
        <w:rPr/>
      </w:pPr>
      <w:r>
        <w:rPr/>
        <w:t>So they have no way of knowing what is right and wrong if the world offers them something they think is okay. The police department or the intelligence department will not stop the television or tell the people they cannot do that. So it has the sanction of the intelligence department and the police department. How can you correct a child who has all of that powerful stuff coming at them from the highest authorities on earth; on his earth at least, the soil of the United States of America? How are you going to talk to him and they are talking to him from the high and powerful places with such authority and power? How are you going to get to their brains? So you can't. She mother throws up her hand saying, "I cannot do anything with this boy anymore!" Daddy throws up his hands saying, "I'll have to kill him, or I have to leave the house, leave home. I can't handle him anymore!" And Allah swt says, in Arabic "Thaluuman jahuulan, Oh man, you're foolish. You rush hastily to take up the responsibility on yourself for the management of G_d's universe."  Again Allah swt says, in Arabic, "Thaluuman jahuulan," You are ignorant and hasty!" Who is He speaking to? He is speaking to the same ones that He is speaking to when He says, "Get you down from here in the earth with this human being. I'm going to reveal the world to not only you, but to this human being. And you have to get down there with him and see can you put that over on him, once I have informed him. See if you can hoodwink him after I have opened up his eyes. So you get down from this hidden place you have over their heads. Get down in the earth with them.</w:t>
      </w:r>
    </w:p>
    <w:p>
      <w:pPr>
        <w:pStyle w:val="Normal"/>
        <w:rPr/>
      </w:pPr>
      <w:r>
        <w:rPr/>
      </w:r>
    </w:p>
    <w:p>
      <w:pPr>
        <w:pStyle w:val="Normal"/>
        <w:rPr/>
      </w:pPr>
      <w:r>
        <w:rPr/>
        <w:t xml:space="preserve">Mr Fard. Elijah Muhammed freed us from satan </w:t>
      </w:r>
    </w:p>
    <w:p>
      <w:pPr>
        <w:pStyle w:val="Normal"/>
        <w:rPr/>
      </w:pPr>
      <w:r>
        <w:rPr/>
      </w:r>
    </w:p>
    <w:p>
      <w:pPr>
        <w:pStyle w:val="Normal"/>
        <w:rPr/>
      </w:pPr>
      <w:r>
        <w:rPr/>
        <w:t>Qur'an 29.41; Spider's house most flimsy</w:t>
      </w:r>
    </w:p>
    <w:p>
      <w:pPr>
        <w:pStyle w:val="Normal"/>
        <w:rPr/>
      </w:pPr>
      <w:r>
        <w:rPr/>
      </w:r>
    </w:p>
    <w:p>
      <w:pPr>
        <w:pStyle w:val="Normal"/>
        <w:rPr/>
      </w:pPr>
      <w:r>
        <w:rPr/>
        <w:t>The parable of those who take protectors other than Allah is that of the Spider who builds (to itself) a house; but truly the flimsiest of houses is the Spider's house if they but knew.</w:t>
      </w:r>
    </w:p>
    <w:p>
      <w:pPr>
        <w:pStyle w:val="Normal"/>
        <w:rPr/>
      </w:pPr>
      <w:r>
        <w:rPr/>
      </w:r>
    </w:p>
    <w:p>
      <w:pPr>
        <w:pStyle w:val="Normal"/>
        <w:rPr/>
      </w:pPr>
      <w:r>
        <w:rPr/>
        <w:t>So you get down from this hidden place you have over their heads, get down in the earth with them</w:t>
      </w:r>
    </w:p>
    <w:p>
      <w:pPr>
        <w:pStyle w:val="Normal"/>
        <w:rPr/>
      </w:pPr>
      <w:r>
        <w:rPr/>
      </w:r>
    </w:p>
    <w:p>
      <w:pPr>
        <w:pStyle w:val="Normal"/>
        <w:rPr/>
      </w:pPr>
      <w:r>
        <w:rPr/>
        <w:t xml:space="preserve">Mr Fard. Elijah Muhammed freed us from satan </w:t>
      </w:r>
    </w:p>
    <w:p>
      <w:pPr>
        <w:pStyle w:val="Normal"/>
        <w:rPr/>
      </w:pPr>
      <w:r>
        <w:rPr/>
      </w:r>
    </w:p>
    <w:p>
      <w:pPr>
        <w:pStyle w:val="Normal"/>
        <w:rPr/>
      </w:pPr>
      <w:r>
        <w:rPr/>
        <w:t>Qur'an 29.41; Spider's house most flimsy</w:t>
      </w:r>
    </w:p>
    <w:p>
      <w:pPr>
        <w:pStyle w:val="Normal"/>
        <w:rPr/>
      </w:pPr>
      <w:r>
        <w:rPr/>
      </w:r>
    </w:p>
    <w:p>
      <w:pPr>
        <w:pStyle w:val="Normal"/>
        <w:rPr/>
      </w:pPr>
      <w:r>
        <w:rPr/>
        <w:t>The parable of those who take protectors other than Allah is that of the Spider who builds (to itself) a house; but truly the flimsiest of houses is the Spider's house if they but knew.</w:t>
      </w:r>
    </w:p>
    <w:p>
      <w:pPr>
        <w:pStyle w:val="Normal"/>
        <w:rPr/>
      </w:pPr>
      <w:r>
        <w:rPr/>
      </w:r>
    </w:p>
    <w:p>
      <w:pPr>
        <w:pStyle w:val="Normal"/>
        <w:rPr/>
      </w:pPr>
      <w:r>
        <w:rPr/>
        <w:t>Isn't that what the Honorable Elijah Mohammed did with his teacher Mr. Fard? He brought that white man and his whole world right down here with us, took the fear out of us and made us suspect him, made us question him, made us resist his guidance and resist his behavior, turned our hands down on his behavior, down on his world, that freed us to go after our own world. Maybe it was magic, superstition, not the real, pure truth of Qur'an, but it did free us from the satan, didn't it? It freed us from the real satan, from that big satan; not him in his flesh but him in his design on mankind. It freed us from that and it made us struggle to see the light, independently, on our own and the son of Elijah Mohammed picks up the Book and broke the seven seals. And a voice, a soul went flying in the midst of the heavens and a voice said, "It is done. They can't oppress the son of the Honorable Elijah Mohammed and they can't oppress his followers any longer. It is done."</w:t>
      </w:r>
    </w:p>
    <w:p>
      <w:pPr>
        <w:pStyle w:val="Normal"/>
        <w:rPr/>
      </w:pPr>
      <w:r>
        <w:rPr/>
      </w:r>
    </w:p>
    <w:p>
      <w:pPr>
        <w:pStyle w:val="Normal"/>
        <w:rPr/>
      </w:pPr>
      <w:r>
        <w:rPr/>
        <w:t>It is nothing to deal with now. We can handle it like we can handle a spider's web. A bird feather can get rid of the spider's web and knock it away, or if it is glass, we can take a sledge hammer and knock the whole kingdom down with one sledge hammer of truth from the Qur'an. We'll hit his whole kingdom and knock it down. It is nothing but glass with cob webs all inside of it; ghostly, dead looking thing. A spider's web looks like it has been dead a long time and the spider sitting up in his web, he looks dead, too, like he's been dead for a long time. Allah swt says that they were deceived to think that the Prophet pbuh was not where he was, because when they looked at it they didn't see him and his companion, Abu Bakr. They saw a spider's web. So they were deceived to believe that the early Qur'anic verses were spider web thinking. "This is nothing but the tricks of the ancients to catch flies and little insects. Don't worry about him. Pass him up. Forget about him. Let's go on back home."</w:t>
      </w:r>
    </w:p>
    <w:p>
      <w:pPr>
        <w:pStyle w:val="Normal"/>
        <w:rPr/>
      </w:pPr>
      <w:r>
        <w:rPr/>
      </w:r>
    </w:p>
    <w:p>
      <w:pPr>
        <w:pStyle w:val="Normal"/>
        <w:rPr/>
      </w:pPr>
      <w:r>
        <w:rPr/>
        <w:t>No there were two human beings behind that illusion that you thought was a spider's web, Muhammed pbuh and his companion; and they were going to Medinah to an opportunity to establish the ummah. So they went on back and the human beings came on out and they kept on their journey, went to Medinah and established the ummah, the society that would interrupt this scheme of satan.</w:t>
      </w:r>
    </w:p>
    <w:p>
      <w:pPr>
        <w:pStyle w:val="Normal"/>
        <w:rPr/>
      </w:pPr>
      <w:r>
        <w:rPr/>
        <w:t>_____________________________________________________________________</w:t>
      </w:r>
    </w:p>
    <w:p>
      <w:pPr>
        <w:pStyle w:val="Normal"/>
        <w:rPr/>
      </w:pPr>
      <w:r>
        <w:rPr/>
      </w:r>
    </w:p>
    <w:p>
      <w:pPr>
        <w:pStyle w:val="Normal"/>
        <w:rPr/>
      </w:pPr>
      <w:r>
        <w:rPr/>
        <w:t>14.</w:t>
      </w:r>
    </w:p>
    <w:p>
      <w:pPr>
        <w:pStyle w:val="Normal"/>
        <w:rPr/>
      </w:pPr>
      <w:r>
        <w:rPr/>
      </w:r>
    </w:p>
    <w:p>
      <w:pPr>
        <w:pStyle w:val="Normal"/>
        <w:rPr/>
      </w:pPr>
      <w:r>
        <w:rPr/>
        <w:t>Thank you very much. I wish I could say much more to you. May G_d be with us always and protect us from that satan and his schemes and make workers out of us to undo his ugly schemes and take that burden off of all of us; because his picture of reality is nothing but oppression. Reject it and work only with the true guidance of the Qur'an and the Muslim life as Muhammed, the Prophet pbuh has lived it and you will be successful. And when all of us in this room, or in this place now have gone and our sons and daughters have gone there will be a new generation still in what we're in right now; and, eventually, a new people is going to form a new world that will be just for human beings, for human life.</w:t>
      </w:r>
    </w:p>
    <w:p>
      <w:pPr>
        <w:pStyle w:val="Normal"/>
        <w:rPr/>
      </w:pPr>
      <w:r>
        <w:rPr/>
      </w:r>
    </w:p>
    <w:p>
      <w:pPr>
        <w:pStyle w:val="Normal"/>
        <w:rPr/>
      </w:pPr>
      <w:r>
        <w:rPr/>
        <w:t>It is going to come. Allah swt hasn't done all of this for it to be aborted, to be neglected and forgotten, or to be stopped by some enemy. Not this, it is too big for any rational mind that is intelligent to believe that this is not something that G_d is doing, that is going to be permanent. This is permanent. G_d is bringing in a new people and a new way of thinking, a new world. Those who see what we are doing and they get something from it I pray Allah swt blesses them to have the same thing we have.</w:t>
      </w:r>
    </w:p>
    <w:p>
      <w:pPr>
        <w:pStyle w:val="Normal"/>
        <w:rPr/>
      </w:pPr>
      <w:r>
        <w:rPr/>
      </w:r>
    </w:p>
    <w:p>
      <w:pPr>
        <w:pStyle w:val="Normal"/>
        <w:rPr/>
      </w:pPr>
      <w:r>
        <w:rPr/>
        <w:t>Hajj is future picture of no racism nor gender problems</w:t>
      </w:r>
    </w:p>
    <w:p>
      <w:pPr>
        <w:pStyle w:val="Normal"/>
        <w:rPr/>
      </w:pPr>
      <w:r>
        <w:rPr/>
      </w:r>
    </w:p>
    <w:p>
      <w:pPr>
        <w:pStyle w:val="Normal"/>
        <w:rPr/>
      </w:pPr>
      <w:r>
        <w:rPr/>
        <w:t>That is what happened in Spain, didn't it? They were working, but others came in, too. The Muslims did not put them out. They did not reject them. Somebody told me two white folks were in here yesterday. I told them good. I hope they will become as white inside as they are outside. And I hope that Allah swt will guide them as He guides us. This is not a race thing. This is a human thing. You do not see color and national identity. The Hajj does not show us national identity and races. It gets rid of all of that. It does not show us discrimination against females. It gets rid of all of that, which tells us this is the future picture. Hajj is the futuristic picture for mankind, a day coming when we will not be coming together upon our appreciation or pride in race.</w:t>
      </w:r>
    </w:p>
    <w:p>
      <w:pPr>
        <w:pStyle w:val="Normal"/>
        <w:rPr/>
      </w:pPr>
      <w:r>
        <w:rPr/>
      </w:r>
    </w:p>
    <w:p>
      <w:pPr>
        <w:pStyle w:val="Normal"/>
        <w:rPr/>
      </w:pPr>
      <w:r>
        <w:rPr/>
        <w:t>Ramadan session next will be in a new facility</w:t>
      </w:r>
    </w:p>
    <w:p>
      <w:pPr>
        <w:pStyle w:val="Normal"/>
        <w:rPr/>
      </w:pPr>
      <w:r>
        <w:rPr/>
      </w:r>
    </w:p>
    <w:p>
      <w:pPr>
        <w:pStyle w:val="Normal"/>
        <w:rPr/>
      </w:pPr>
      <w:r>
        <w:rPr/>
        <w:t>I conclude and I say to you Allah swt is with us and if He wasn't with us the numbers for these Ramadan sessions wouldn't be growing so fast. Next year we won't have enough space here and Allah swt has already provided for us. A brother has a big huge facility that will accommodate us and He said if we pay a dollar to anybody for the accommodation here, he says he will charge half of it. He said give him fifty cents. I'm telling you what he told me. We have a good brother. He is in love with what we're in love with and he wants to see us have a facility and opportunity to do what we have to do.</w:t>
      </w:r>
    </w:p>
    <w:p>
      <w:pPr>
        <w:pStyle w:val="Normal"/>
        <w:rPr/>
      </w:pPr>
      <w:r>
        <w:rPr/>
      </w:r>
    </w:p>
    <w:p>
      <w:pPr>
        <w:pStyle w:val="Normal"/>
        <w:rPr/>
      </w:pPr>
      <w:r>
        <w:rPr/>
        <w:t>If it continues as I see it developing now we're going to have brothers and sisters coming here who could not afford the airfare, bus fare, especially when the convention package was so expensive. That package is going to be reduced considerably, marvelously, and many who could not come are going to come. I would not be surprised if we see 50,000 people converge on the property, because we sure are going to tell them the price is very low. If they paid $100 it's not going to be any more than $50. The banquet, whatever it was is going to be reduced at least by two-thirds. We're going to save believers hundreds of dollars.</w:t>
      </w:r>
    </w:p>
    <w:p>
      <w:pPr>
        <w:pStyle w:val="Normal"/>
        <w:rPr/>
      </w:pPr>
      <w:r>
        <w:rPr/>
      </w:r>
    </w:p>
    <w:p>
      <w:pPr>
        <w:pStyle w:val="Normal"/>
        <w:rPr/>
      </w:pPr>
      <w:r>
        <w:rPr/>
        <w:t>The next Ramadan session we might have to have it in Garfield Park. You know they can throw up a structure in a few hours? I believe we have some people in Markham, Tinley Park, in these local towns and some also in Chicago who will make sure that streets are blocked, the park is open to us.</w:t>
      </w:r>
    </w:p>
    <w:p>
      <w:pPr>
        <w:pStyle w:val="Normal"/>
        <w:rPr/>
      </w:pPr>
      <w:r>
        <w:rPr/>
      </w:r>
    </w:p>
    <w:p>
      <w:pPr>
        <w:pStyle w:val="Normal"/>
        <w:rPr/>
      </w:pPr>
      <w:r>
        <w:rPr/>
        <w:t>And I bet they will help us get a structure where we will have a platform and something over our head to protect us against the weather. They can throw up a frame structure, actually a construction. They can put it up and take it down in the same day. So we should look at what the circumstance is now and envision and see the future. I see a sign that tells me the day of the multitude is just around the comer, just across the street; not a multitude of people who have quantity and no quality; a multitude of quality people.</w:t>
      </w:r>
    </w:p>
    <w:p>
      <w:pPr>
        <w:pStyle w:val="Normal"/>
        <w:rPr/>
      </w:pPr>
      <w:r>
        <w:rPr/>
      </w:r>
    </w:p>
    <w:p>
      <w:pPr>
        <w:pStyle w:val="Normal"/>
        <w:rPr/>
      </w:pPr>
      <w:r>
        <w:rPr/>
        <w:t>I have to go so you have a joyous day, today, and everyday. I don't care what happens in my life, I don't care how bad it is, it is not enough to take away this big joy that Allah swt has put into my life. The joy is too big the trouble will be small.</w:t>
      </w:r>
    </w:p>
    <w:p>
      <w:pPr>
        <w:pStyle w:val="Normal"/>
        <w:rPr/>
      </w:pPr>
      <w:r>
        <w:rPr/>
        <w:t>____________________________________________________________________</w:t>
      </w:r>
    </w:p>
    <w:p>
      <w:pPr>
        <w:pStyle w:val="Normal"/>
        <w:rPr/>
      </w:pPr>
      <w:r>
        <w:rPr/>
      </w:r>
    </w:p>
    <w:p>
      <w:pPr>
        <w:pStyle w:val="Normal"/>
        <w:rPr/>
      </w:pPr>
      <w:r>
        <w:rPr/>
        <w:t>1.</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0:05:00Z</dcterms:created>
  <dc:creator>HP Authorized Customer</dc:creator>
  <dc:description/>
  <cp:keywords/>
  <dc:language>en-US</dc:language>
  <cp:lastModifiedBy> Leslie Taha</cp:lastModifiedBy>
  <dcterms:modified xsi:type="dcterms:W3CDTF">2014-10-04T23:53:00Z</dcterms:modified>
  <cp:revision>33</cp:revision>
  <dc:subject/>
  <dc:title>Ramadan Session 2005</dc:title>
</cp:coreProperties>
</file>