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roduction, duplication, or selling of Imam W. Deen Mohammed's transcribed lectures are strictly prohibited without the written permission of Imam W. Deen Mohammed. Imam W. Deen Mohammed will pursue legal remedies against any persons or organizations violating these provisions. Written consent regarding the use or distribution of Imam W. Deen Mohammed's lectures, poems, interviews (transcribed), DVD's, CD's, etc., must be obtained from Imam W. Deen Mohammed.</w:t>
      </w:r>
    </w:p>
    <w:p>
      <w:pPr>
        <w:pStyle w:val="Normal"/>
        <w:rPr/>
      </w:pPr>
      <w:r>
        <w:rPr/>
        <w:t>______________________________________________________________________</w:t>
      </w:r>
    </w:p>
    <w:p>
      <w:pPr>
        <w:pStyle w:val="Normal"/>
        <w:rPr/>
      </w:pPr>
      <w:r>
        <w:rPr/>
      </w:r>
    </w:p>
    <w:p>
      <w:pPr>
        <w:pStyle w:val="Normal"/>
        <w:rPr/>
      </w:pPr>
      <w:r>
        <w:rPr/>
        <w:t>Ramadan Session 2003</w:t>
      </w:r>
    </w:p>
    <w:p>
      <w:pPr>
        <w:pStyle w:val="Normal"/>
        <w:rPr/>
      </w:pPr>
      <w:r>
        <w:rPr/>
        <w:t>Lecturer: Imam W. Deen Mohammed</w:t>
      </w:r>
    </w:p>
    <w:p>
      <w:pPr>
        <w:pStyle w:val="Normal"/>
        <w:rPr/>
      </w:pPr>
      <w:r>
        <w:rPr/>
        <w:t>Ramada Inn - Homewood Hotel Homewood, Illinois</w:t>
      </w:r>
    </w:p>
    <w:p>
      <w:pPr>
        <w:pStyle w:val="Normal"/>
        <w:rPr/>
      </w:pPr>
      <w:r>
        <w:rPr/>
      </w:r>
    </w:p>
    <w:p>
      <w:pPr>
        <w:pStyle w:val="Normal"/>
        <w:rPr/>
      </w:pPr>
      <w:r>
        <w:rPr/>
      </w:r>
    </w:p>
    <w:p>
      <w:pPr>
        <w:pStyle w:val="Normal"/>
        <w:rPr/>
      </w:pPr>
      <w:r>
        <w:rPr/>
        <w:t>Topics:</w:t>
      </w:r>
    </w:p>
    <w:p>
      <w:pPr>
        <w:pStyle w:val="Normal"/>
        <w:rPr/>
      </w:pPr>
      <w:r>
        <w:rPr/>
      </w:r>
    </w:p>
    <w:p>
      <w:pPr>
        <w:pStyle w:val="Normal"/>
        <w:rPr/>
      </w:pPr>
      <w:r>
        <w:rPr/>
        <w:t>1. Death and Life.</w:t>
      </w:r>
    </w:p>
    <w:p>
      <w:pPr>
        <w:pStyle w:val="Normal"/>
        <w:rPr/>
      </w:pPr>
      <w:r>
        <w:rPr/>
        <w:t>2   Savior in the history of the children of Adam.</w:t>
      </w:r>
    </w:p>
    <w:p>
      <w:pPr>
        <w:pStyle w:val="Normal"/>
        <w:rPr/>
      </w:pPr>
      <w:r>
        <w:rPr/>
        <w:t>3.   The political life: How we inherit the nature to be political.</w:t>
      </w:r>
    </w:p>
    <w:p>
      <w:pPr>
        <w:pStyle w:val="Normal"/>
        <w:rPr/>
      </w:pPr>
      <w:r>
        <w:rPr/>
        <w:t>4.   The connection for the three primary developments in man's spirit that are free from three veils of darkness and its connection with the bugle of Jews, Bell of the Christians and the Adhan of the Muslims.</w:t>
      </w:r>
    </w:p>
    <w:p>
      <w:pPr>
        <w:pStyle w:val="Normal"/>
        <w:rPr/>
      </w:pPr>
      <w:r>
        <w:rPr/>
        <w:t>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 Chapter One pp 22</w:t>
      </w:r>
    </w:p>
    <w:p>
      <w:pPr>
        <w:pStyle w:val="Normal"/>
        <w:rPr/>
      </w:pPr>
      <w:r>
        <w:rPr/>
        <w:t>11-14-2003 Jumah Death and Life Homewood. Ill</w:t>
      </w:r>
    </w:p>
    <w:p>
      <w:pPr>
        <w:pStyle w:val="Normal"/>
        <w:rPr/>
      </w:pPr>
      <w:r>
        <w:rPr/>
      </w:r>
    </w:p>
    <w:p>
      <w:pPr>
        <w:pStyle w:val="Normal"/>
        <w:rPr/>
      </w:pPr>
      <w:r>
        <w:rPr/>
        <w:t>Imam Warith Deen Mohammed</w:t>
      </w:r>
    </w:p>
    <w:p>
      <w:pPr>
        <w:pStyle w:val="Normal"/>
        <w:rPr/>
      </w:pPr>
      <w:r>
        <w:rPr/>
      </w:r>
    </w:p>
    <w:p>
      <w:pPr>
        <w:pStyle w:val="Normal"/>
        <w:rPr/>
      </w:pPr>
      <w:r>
        <w:rPr/>
        <w:t>With G-d's name we begin. The praise and the thanks are for G-d. We thank Him for the gift and blessing of the model human person, Muhammad ((pbuh)), the honorable and noble servant and Messenger of G-d and what follows of the salute or that traditional salutation to the last Prophet ((pbuh)), the seal of the Prophets mentioned in the Bible and as it is given in the Qur'an.</w:t>
      </w:r>
    </w:p>
    <w:p>
      <w:pPr>
        <w:pStyle w:val="Normal"/>
        <w:rPr/>
      </w:pPr>
      <w:r>
        <w:rPr/>
      </w:r>
    </w:p>
    <w:p>
      <w:pPr>
        <w:pStyle w:val="Normal"/>
        <w:rPr/>
      </w:pPr>
      <w:r>
        <w:rPr/>
        <w:t>Q. 19.93; None comes to G-d except as a servant</w:t>
      </w:r>
    </w:p>
    <w:p>
      <w:pPr>
        <w:pStyle w:val="Normal"/>
        <w:rPr/>
      </w:pPr>
      <w:r>
        <w:rPr/>
      </w:r>
    </w:p>
    <w:p>
      <w:pPr>
        <w:pStyle w:val="Normal"/>
        <w:rPr/>
      </w:pPr>
      <w:r>
        <w:rPr/>
        <w:t>"Not one of the beings in the heavens and the earth but must come to (Allah) Most Gracious as a servant."</w:t>
      </w:r>
    </w:p>
    <w:p>
      <w:pPr>
        <w:pStyle w:val="Normal"/>
        <w:rPr/>
      </w:pPr>
      <w:r>
        <w:rPr/>
      </w:r>
    </w:p>
    <w:p>
      <w:pPr>
        <w:pStyle w:val="Normal"/>
        <w:rPr/>
      </w:pPr>
      <w:r>
        <w:rPr/>
        <w:t>Dear believers, As Salaam Alaikum. Muslims, brothers and sisters, peace be unto you, As Salaam Alaikum. We praise G-d the Lord, Cherisher, Sustainer, the Keeper of all the worlds; the Lord of the universe, the Master of all creation. We praise Him, we worship Him only and we don't associate any with Him in worship. He has no son. Any who come to Him, according to His Word in Qur'an, come to Him as a servant. He created the jinn and human beings for the expressed purpose of worshiping Him.</w:t>
      </w:r>
    </w:p>
    <w:p>
      <w:pPr>
        <w:pStyle w:val="Normal"/>
        <w:rPr/>
      </w:pPr>
      <w:r>
        <w:rPr/>
      </w:r>
    </w:p>
    <w:p>
      <w:pPr>
        <w:pStyle w:val="Normal"/>
        <w:rPr/>
      </w:pPr>
      <w:r>
        <w:rPr/>
        <w:t>Q. 22.37; Only your Taqwa, piety reaches G-d</w:t>
      </w:r>
    </w:p>
    <w:p>
      <w:pPr>
        <w:pStyle w:val="Normal"/>
        <w:rPr/>
      </w:pPr>
      <w:r>
        <w:rPr/>
      </w:r>
    </w:p>
    <w:p>
      <w:pPr>
        <w:pStyle w:val="Normal"/>
        <w:rPr/>
      </w:pPr>
      <w:r>
        <w:rPr/>
        <w:t>It is not their meat nor their blood that reaches Allah: it is your piety that reaches Him: He has thus made them subject to you that ye may glorify Allah for His guidance to you: and proclaim the Good News to all who do right.</w:t>
      </w:r>
    </w:p>
    <w:p>
      <w:pPr>
        <w:pStyle w:val="Normal"/>
        <w:rPr/>
      </w:pPr>
      <w:r>
        <w:rPr/>
      </w:r>
    </w:p>
    <w:p>
      <w:pPr>
        <w:pStyle w:val="Normal"/>
        <w:rPr/>
      </w:pPr>
      <w:r>
        <w:rPr/>
        <w:t>He requires nothing for Himself. The Quran says nothing reaches Him from us except our Taqwa, our obedience. Therefore, all of our worship, our prayers, our fasting this blessed month of Ramadan is for the benefit of the Muslim community, directly; to us as individuals and as a consequence of our improving our own spirituality and our obedience, getting closer to Allah (swt) in obedience, we have a better community, -because individuals make a community. The community depends on its individuals. When the life of the</w:t>
      </w:r>
    </w:p>
    <w:p>
      <w:pPr>
        <w:pStyle w:val="Normal"/>
        <w:rPr/>
      </w:pPr>
      <w:r>
        <w:rPr/>
      </w:r>
    </w:p>
    <w:p>
      <w:pPr>
        <w:pStyle w:val="Normal"/>
        <w:rPr/>
      </w:pPr>
      <w:r>
        <w:rPr/>
        <w:t>individual is spoiled the community is spoiled. When the life of the individual is kept good, the community is kept good.</w:t>
      </w:r>
    </w:p>
    <w:p>
      <w:pPr>
        <w:pStyle w:val="Normal"/>
        <w:rPr/>
      </w:pPr>
      <w:r>
        <w:rPr/>
      </w:r>
    </w:p>
    <w:p>
      <w:pPr>
        <w:pStyle w:val="Normal"/>
        <w:rPr/>
      </w:pPr>
      <w:r>
        <w:rPr/>
        <w:t>Q. 17.20; Bounties are open to all persons</w:t>
      </w:r>
    </w:p>
    <w:p>
      <w:pPr>
        <w:pStyle w:val="Normal"/>
        <w:rPr/>
      </w:pPr>
      <w:r>
        <w:rPr/>
      </w:r>
    </w:p>
    <w:p>
      <w:pPr>
        <w:pStyle w:val="Normal"/>
        <w:rPr/>
      </w:pPr>
      <w:r>
        <w:rPr/>
        <w:t>"Of the bounties of thy Lord We bestow freely on all these as well as those: the bounties of thy Lord are not closed (to anyone)."</w:t>
      </w:r>
    </w:p>
    <w:p>
      <w:pPr>
        <w:pStyle w:val="Normal"/>
        <w:rPr/>
      </w:pPr>
      <w:r>
        <w:rPr/>
      </w:r>
    </w:p>
    <w:p>
      <w:pPr>
        <w:pStyle w:val="Normal"/>
        <w:rPr/>
      </w:pPr>
      <w:r>
        <w:rPr/>
        <w:t>Miskat Masabih Roberson 2pl05l; No better gift than intellect</w:t>
      </w:r>
    </w:p>
    <w:p>
      <w:pPr>
        <w:pStyle w:val="Normal"/>
        <w:rPr/>
      </w:pPr>
      <w:r>
        <w:rPr/>
      </w:r>
    </w:p>
    <w:p>
      <w:pPr>
        <w:pStyle w:val="Normal"/>
        <w:rPr/>
      </w:pPr>
      <w:r>
        <w:rPr/>
        <w:t>Abu Huraira reported the Prophet, (pbuh), as telling: "When G-d created the intelligence He told it to stand up and it did so, then told it to turn its back and it did so, then told it to turn its face and it did so, then told it to sit and it did so. He then said, '1 have created noting better, or more excellent or finer than you. By you I shall receive, by you 1 shall give, by you I shall know, by you 1 shall reprove, by your reward will be gained and by opposing you punishment will be received."</w:t>
      </w:r>
    </w:p>
    <w:p>
      <w:pPr>
        <w:pStyle w:val="Normal"/>
        <w:rPr/>
      </w:pPr>
      <w:r>
        <w:rPr/>
      </w:r>
    </w:p>
    <w:p>
      <w:pPr>
        <w:pStyle w:val="Normal"/>
        <w:rPr/>
      </w:pPr>
      <w:r>
        <w:rPr/>
        <w:t>We praise G-d and thank Him for all of the wonderful creations He made, especially the obedient human being. When He says the gates or the doors to the treasures are open to all it does not mean all will benefit and all will be happy. No, sometimes great wealth is the worst curse a man has in life. It does not always make him happy. Sometimes it becomes a great curse.</w:t>
      </w:r>
    </w:p>
    <w:p>
      <w:pPr>
        <w:pStyle w:val="Normal"/>
        <w:rPr/>
      </w:pPr>
      <w:r>
        <w:rPr/>
      </w:r>
    </w:p>
    <w:p>
      <w:pPr>
        <w:pStyle w:val="Normal"/>
        <w:rPr/>
      </w:pPr>
      <w:r>
        <w:rPr/>
        <w:t>Happiness guaranteed when we are obedient to G-d</w:t>
      </w:r>
    </w:p>
    <w:p>
      <w:pPr>
        <w:pStyle w:val="Normal"/>
        <w:rPr/>
      </w:pPr>
      <w:r>
        <w:rPr/>
      </w:r>
    </w:p>
    <w:p>
      <w:pPr>
        <w:pStyle w:val="Normal"/>
        <w:rPr/>
      </w:pPr>
      <w:r>
        <w:rPr/>
        <w:t>Q. 2.201; Give us the good in this life and the hereafter</w:t>
      </w:r>
    </w:p>
    <w:p>
      <w:pPr>
        <w:pStyle w:val="Normal"/>
        <w:rPr/>
      </w:pPr>
      <w:r>
        <w:rPr/>
      </w:r>
    </w:p>
    <w:p>
      <w:pPr>
        <w:pStyle w:val="Normal"/>
        <w:rPr/>
      </w:pPr>
      <w:r>
        <w:rPr/>
        <w:t>And there are men who say: "Our Lord! give us good in this world and good in the Hereafter and defend us from the torment on the fire!"</w:t>
      </w:r>
    </w:p>
    <w:p>
      <w:pPr>
        <w:pStyle w:val="Normal"/>
        <w:rPr/>
      </w:pPr>
      <w:r>
        <w:rPr/>
        <w:t>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Q. 28.77; Seek the hereafter don't forget your share in the world</w:t>
      </w:r>
    </w:p>
    <w:p>
      <w:pPr>
        <w:pStyle w:val="Normal"/>
        <w:rPr/>
      </w:pPr>
      <w:r>
        <w:rPr/>
      </w:r>
    </w:p>
    <w:p>
      <w:pPr>
        <w:pStyle w:val="Normal"/>
        <w:rPr/>
      </w:pPr>
      <w:r>
        <w:rPr/>
        <w:t>"But seek with the (wealth) which Allah has bestowed on thee the Home of the Hereafter nor forget thy portion in this world: but do thou good as Allah has been good to thee and seek not (occasions for) mischief in the land: for Allah loves not those who do mischief."</w:t>
      </w:r>
    </w:p>
    <w:p>
      <w:pPr>
        <w:pStyle w:val="Normal"/>
        <w:rPr/>
      </w:pPr>
      <w:r>
        <w:rPr/>
      </w:r>
    </w:p>
    <w:p>
      <w:pPr>
        <w:pStyle w:val="Normal"/>
        <w:rPr/>
      </w:pPr>
      <w:r>
        <w:rPr/>
        <w:t>So it is for everything else. He gave us beautiful women to be our wives. But the beautiful woman can turn out to be a curse and also it is for that beautiful man. He can turn out to be a curse in the life of the woman. Nothing you can think of is guaranteed to give you happiness. The only thing that is guaranteed to give us happiness is our Taqwa, our obedience to our G-d, Who created this world, created us for this world and created this world for us.</w:t>
      </w:r>
    </w:p>
    <w:p>
      <w:pPr>
        <w:pStyle w:val="Normal"/>
        <w:rPr/>
      </w:pPr>
      <w:r>
        <w:rPr/>
      </w:r>
    </w:p>
    <w:p>
      <w:pPr>
        <w:pStyle w:val="Normal"/>
        <w:rPr/>
      </w:pPr>
      <w:r>
        <w:rPr/>
        <w:t>How is it that He created us for this world? Nothing uses this world like the 'aql, as Muhammed the Prophet (pbuh), said, meaning the brain of the human being. The brain of the human being utilizes the great creation that G-d made and we were made for it and it was made for us. Developing it, we make it more beautiful and it feeds our mind, it makes our mind more productive. So we are made for the world and the world is made for us. Do we reject this world? No, there is a prayer we say in Qur'anic Arabic, "Rab-banaa aatenaa fid dunyaa hasanatan wa fil aakherate hasanatan wa qinaa 'azaa ban naar". Translated it is "Our Lord give us in this life dunya, in this world, good, excellence and in next good, and excellence and save us from the fire of sin."</w:t>
      </w:r>
    </w:p>
    <w:p>
      <w:pPr>
        <w:pStyle w:val="Normal"/>
        <w:rPr/>
      </w:pPr>
      <w:r>
        <w:rPr/>
      </w:r>
    </w:p>
    <w:p>
      <w:pPr>
        <w:pStyle w:val="Normal"/>
        <w:rPr/>
      </w:pPr>
      <w:r>
        <w:rPr/>
        <w:t>This is the prayer of the believer given in the Qur'an. Also, we know that G-d says of this dunya, this world in Qur'anic Arabic, "Wabtagi fee maa aataa kal laahud daaral aakhirata wa laa tansa nasibaka minad dun yaa." Translated, it is, "Seek by the means G-d gives you or makes available to you the hereafter, but don't forget your share of this world." It is clear guidance to us in Qur'an. And the scholars and great Imams in Al Islam they say this ayat gives us the balance in life for Muslims, we should not go to the extreme of material appetite and we should not go to spiritual aspiration or to spiritual things so much that we neglect our responsibility, our obligation in this material world to develop it.</w:t>
      </w:r>
    </w:p>
    <w:p>
      <w:pPr>
        <w:pStyle w:val="Normal"/>
        <w:rPr/>
      </w:pPr>
      <w:r>
        <w:rPr/>
      </w:r>
    </w:p>
    <w:p>
      <w:pPr>
        <w:pStyle w:val="Normal"/>
        <w:rPr/>
      </w:pPr>
      <w:r>
        <w:rPr/>
        <w:t>Adam, our first father, why was he put in the world? He was put in the world to develop it and G-d said that He gave him everything that he sees. It is open to the man, for man to utilize it, to benefit from it and to cultivate it. A raw world in its raw beauty was given to the mind of man for him to utilize it, to cultivate it, and bring out its benefits, its products, etc., into the community of mankind. This is the beautiful way to see reality. If we don't see reality that way, we won't grow properly. Praise be to Allah (highly glorified is He), the Lord-Sustainer of the worlds.</w:t>
      </w:r>
    </w:p>
    <w:p>
      <w:pPr>
        <w:pStyle w:val="Normal"/>
        <w:rPr/>
      </w:pPr>
      <w:r>
        <w:rPr/>
      </w:r>
    </w:p>
    <w:p>
      <w:pPr>
        <w:pStyle w:val="Normal"/>
        <w:rPr/>
      </w:pPr>
      <w:r>
        <w:rPr/>
        <w:t>G-d created death then life meaning from the inanimate world we get life</w:t>
      </w:r>
    </w:p>
    <w:p>
      <w:pPr>
        <w:pStyle w:val="Normal"/>
        <w:rPr/>
      </w:pPr>
      <w:r>
        <w:rPr/>
      </w:r>
    </w:p>
    <w:p>
      <w:pPr>
        <w:pStyle w:val="Normal"/>
        <w:rPr/>
      </w:pPr>
      <w:r>
        <w:rPr/>
        <w:t>Q. 67.2; Allah created death and life</w:t>
      </w:r>
    </w:p>
    <w:p>
      <w:pPr>
        <w:pStyle w:val="Normal"/>
        <w:rPr/>
      </w:pPr>
      <w:r>
        <w:rPr/>
      </w:r>
    </w:p>
    <w:p>
      <w:pPr>
        <w:pStyle w:val="Normal"/>
        <w:rPr/>
      </w:pPr>
      <w:r>
        <w:rPr/>
        <w:t>"He Who created Death and Life that He may try which of you is best in deed: and He is the Exalted in Might Oft-Forgiving."</w:t>
      </w:r>
    </w:p>
    <w:p>
      <w:pPr>
        <w:pStyle w:val="Normal"/>
        <w:rPr/>
      </w:pPr>
      <w:r>
        <w:rPr/>
      </w:r>
    </w:p>
    <w:p>
      <w:pPr>
        <w:pStyle w:val="Normal"/>
        <w:rPr/>
      </w:pPr>
      <w:r>
        <w:rPr/>
        <w:t>Highly glorified is Allah, (swt), the Most High, Who created the death and the life. And this is the order given in the Qur'an, revealed by G-d. He created the death first, then the life. So what is this referring to? He created a dead man? No, G-d forbid that we be that stupid. G-d would not create a dead man. The statement "He created the dead," means He created the dead things, the inanimate world. Science agrees with that. Science has not changed that.</w:t>
      </w:r>
    </w:p>
    <w:p>
      <w:pPr>
        <w:pStyle w:val="Normal"/>
        <w:rPr/>
      </w:pPr>
      <w:r>
        <w:rPr/>
      </w:r>
    </w:p>
    <w:p>
      <w:pPr>
        <w:pStyle w:val="Normal"/>
        <w:rPr/>
      </w:pPr>
      <w:r>
        <w:rPr/>
        <w:t>The dead earth gave birth to life</w:t>
      </w:r>
    </w:p>
    <w:p>
      <w:pPr>
        <w:pStyle w:val="Normal"/>
        <w:rPr/>
      </w:pPr>
      <w:r>
        <w:rPr/>
      </w:r>
    </w:p>
    <w:p>
      <w:pPr>
        <w:pStyle w:val="Normal"/>
        <w:rPr/>
      </w:pPr>
      <w:r>
        <w:rPr/>
        <w:t>They believe that the inanimate world was first, then things came alive in that inanimate world, or that dead world. The dead earth gave birth to life. Praise be to Allah ((swt)). So He is the One Who created the death and the life, the earth was created as a dead thing, but in it was the germ of life and it had to be germinated with water and the sun to feed it so it could come to life.</w:t>
      </w:r>
    </w:p>
    <w:p>
      <w:pPr>
        <w:pStyle w:val="Normal"/>
        <w:rPr/>
      </w:pPr>
      <w:r>
        <w:rPr/>
        <w:t>_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 xml:space="preserve">Likewise, it is for the mind of man. We are born as babies from our mothers and we come here knowing nothing. But once we are in the human environment, the intelligence is germinated and it becomes fruitful or productive, en sha, Allah ((swt)), by the will of </w:t>
      </w:r>
    </w:p>
    <w:p>
      <w:pPr>
        <w:pStyle w:val="Normal"/>
        <w:rPr/>
      </w:pPr>
      <w:r>
        <w:rPr/>
        <w:t>G-d.</w:t>
      </w:r>
    </w:p>
    <w:p>
      <w:pPr>
        <w:pStyle w:val="Normal"/>
        <w:rPr/>
      </w:pPr>
      <w:r>
        <w:rPr/>
      </w:r>
    </w:p>
    <w:p>
      <w:pPr>
        <w:pStyle w:val="Normal"/>
        <w:rPr/>
      </w:pPr>
      <w:r>
        <w:rPr/>
        <w:t>The Qur'anic Arabic says, "Al-lathee khalaqal mauta wal hayaata leyab luwaku ay-yukum ahsanu amalaan wa huwal azeezul gafuur," translated, "He did it to manifest who among you is best in deeds". He gives the world to us, gives us our intelligence to develop it. Some will lose their Taqwa, the inborn consciousness that G-d created every one of us with, that comes on once we come into this world. You will lose that and you may go to these things and be selfish. And you may become an oppressor, not only of others, but an oppressor of your own Taqwa, an oppressor of your own soul, or your own good conscience.</w:t>
      </w:r>
    </w:p>
    <w:p>
      <w:pPr>
        <w:pStyle w:val="Normal"/>
        <w:rPr/>
      </w:pPr>
      <w:r>
        <w:rPr/>
      </w:r>
    </w:p>
    <w:p>
      <w:pPr>
        <w:pStyle w:val="Normal"/>
        <w:rPr/>
      </w:pPr>
      <w:r>
        <w:rPr/>
        <w:t>Quran is a narration, a revelation, and a correction of previous scriptures</w:t>
      </w:r>
    </w:p>
    <w:p>
      <w:pPr>
        <w:pStyle w:val="Normal"/>
        <w:rPr/>
      </w:pPr>
      <w:r>
        <w:rPr/>
      </w:r>
    </w:p>
    <w:p>
      <w:pPr>
        <w:pStyle w:val="Normal"/>
        <w:rPr/>
      </w:pPr>
      <w:r>
        <w:rPr/>
        <w:t>In Qur'anic Arabic we read, "Al-lathee khalakal kulle shaven", translated, "He is the One Who made every living thing". Is this the first time this was said, 1400 years ago? No, it was said long before, prophets got it, long before. And it is in the Bible where it says that G-d created every living thing and here it is in the Qur'an. What is the Qur'an? The Qur'an is a narration. The Qur'an is revelation. The Qur'an is a correction on that which came before it from G-d and was lost. The purity was lost.</w:t>
      </w:r>
    </w:p>
    <w:p>
      <w:pPr>
        <w:pStyle w:val="Normal"/>
        <w:rPr/>
      </w:pPr>
      <w:r>
        <w:rPr/>
      </w:r>
    </w:p>
    <w:p>
      <w:pPr>
        <w:pStyle w:val="Normal"/>
        <w:rPr/>
      </w:pPr>
      <w:r>
        <w:rPr/>
        <w:t>In Qur'anic Arabic we read, "At taqel-lah, have Taqwa for G-d, have pure consciousness for G-d". And in surah four of the Qur'an it reads in Arabic, "Yaa ay-yuhan naasut-taquu rab-bakumul lathee khalaqakum min nafsin waahidatin wa khalaqa minhaa zaujahaa wa bath-tha minhumaa rejaalan katheeran wa nesaa-'an, wat taqul-laahal lathee tasaa-'a-luuna behee wal arhaam. En-nal-laaha kaana 'alaikum raqeeban." Translated, it means, "Reverence the Lord Who created you from a single soul, (nafs it is called). And He created from it, or of it its mate and then spread from those two all the many men and women".</w:t>
      </w:r>
    </w:p>
    <w:p>
      <w:pPr>
        <w:pStyle w:val="Normal"/>
        <w:rPr/>
      </w:pPr>
      <w:r>
        <w:rPr/>
      </w:r>
    </w:p>
    <w:p>
      <w:pPr>
        <w:pStyle w:val="Normal"/>
        <w:rPr/>
      </w:pPr>
      <w:r>
        <w:rPr/>
        <w:t>Water symbolic of sentimental nature</w:t>
      </w:r>
    </w:p>
    <w:p>
      <w:pPr>
        <w:pStyle w:val="Normal"/>
        <w:rPr/>
      </w:pPr>
      <w:r>
        <w:rPr/>
      </w:r>
    </w:p>
    <w:p>
      <w:pPr>
        <w:pStyle w:val="Normal"/>
        <w:rPr/>
      </w:pPr>
      <w:r>
        <w:rPr/>
        <w:t>Q. 32.7; Man made from clay</w:t>
      </w:r>
    </w:p>
    <w:p>
      <w:pPr>
        <w:pStyle w:val="Normal"/>
        <w:rPr/>
      </w:pPr>
      <w:r>
        <w:rPr/>
      </w:r>
    </w:p>
    <w:p>
      <w:pPr>
        <w:pStyle w:val="Normal"/>
        <w:rPr/>
      </w:pPr>
      <w:r>
        <w:rPr/>
        <w:t>"He Who has made everything which He has created most Good. He began the creation of man with (nothing more than) clay."</w:t>
      </w:r>
    </w:p>
    <w:p>
      <w:pPr>
        <w:pStyle w:val="Normal"/>
        <w:rPr/>
      </w:pPr>
      <w:r>
        <w:rPr/>
      </w:r>
    </w:p>
    <w:p>
      <w:pPr>
        <w:pStyle w:val="Normal"/>
        <w:rPr/>
      </w:pPr>
      <w:r>
        <w:rPr/>
        <w:t>In the Qur'an Allah ((swt)) says, "Al-lathee ahsana kul-la syhain khalaqahuu wa bada-a- halqal ensaane min teen." Translated, it reads, "And He began the creation of the human person from clay"; not from water, but from clay. Water is symbolic of the sentimental side of our life and water is symbolic of the reaction of nature, the nature in our life to react. You touch water it readily reacts to the touch. The ripples go all through it, all over the surface of the water with just the slightest touch. One little drop of salt or sugar upon that water, no matter how small that thing is, the water begins to reacts right away in proportion to the effect or pressure put upon it.</w:t>
      </w:r>
    </w:p>
    <w:p>
      <w:pPr>
        <w:pStyle w:val="Normal"/>
        <w:rPr/>
      </w:pPr>
      <w:r>
        <w:rPr/>
      </w:r>
    </w:p>
    <w:p>
      <w:pPr>
        <w:pStyle w:val="Normal"/>
        <w:rPr/>
      </w:pPr>
      <w:r>
        <w:rPr/>
        <w:t>Clay is symbolic of our impressionable nature</w:t>
      </w:r>
    </w:p>
    <w:p>
      <w:pPr>
        <w:pStyle w:val="Normal"/>
        <w:rPr/>
      </w:pPr>
      <w:r>
        <w:rPr/>
      </w:r>
    </w:p>
    <w:p>
      <w:pPr>
        <w:pStyle w:val="Normal"/>
        <w:rPr/>
      </w:pPr>
      <w:r>
        <w:rPr/>
        <w:t>But G-d didn't begin our creation from water. He began our creation from clay. What is clay symbolic of? The impressionable nature of man, not as a sentimental creature, but as a rational creature. We are to relate the material message to our rational mind and the water is of the material too; so is our sentimental nature or our spiritual side.</w:t>
      </w:r>
    </w:p>
    <w:p>
      <w:pPr>
        <w:pStyle w:val="Normal"/>
        <w:rPr/>
      </w:pPr>
      <w:r>
        <w:rPr/>
      </w:r>
    </w:p>
    <w:p>
      <w:pPr>
        <w:pStyle w:val="Normal"/>
        <w:rPr/>
      </w:pPr>
      <w:r>
        <w:rPr/>
        <w:t>Education: abstract knowledge is in the material world first</w:t>
      </w:r>
    </w:p>
    <w:p>
      <w:pPr>
        <w:pStyle w:val="Normal"/>
        <w:rPr/>
      </w:pPr>
      <w:r>
        <w:rPr/>
      </w:r>
    </w:p>
    <w:p>
      <w:pPr>
        <w:pStyle w:val="Normal"/>
        <w:rPr/>
      </w:pPr>
      <w:r>
        <w:rPr/>
        <w:t>All knowledge is in a material context. You can't progress in school studying non-material things. The first things you are made acquainted with in school, preschool, kindergarten, whatever you want to call it, are material things. We have what they call abstract language to describe material things. We learn the abstract language after we are exposed to the material things.</w:t>
      </w:r>
    </w:p>
    <w:p>
      <w:pPr>
        <w:pStyle w:val="Normal"/>
        <w:rPr/>
      </w:pPr>
      <w:r>
        <w:rPr/>
        <w:t>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There is no way to have abstract language without first being exposed to material things. You might say, "This influences me." The influence is not material, but that which makes me influenced was material. This makes me happy. Happiness is not material, but the thing that made me happy was material, first. Now later on, after the material gives birth to the concept, then real happiness will make me happy, praise be to Allah swt.</w:t>
      </w:r>
    </w:p>
    <w:p>
      <w:pPr>
        <w:pStyle w:val="Normal"/>
        <w:rPr/>
      </w:pPr>
      <w:r>
        <w:rPr/>
      </w:r>
    </w:p>
    <w:p>
      <w:pPr>
        <w:pStyle w:val="Normal"/>
        <w:rPr/>
      </w:pPr>
      <w:r>
        <w:rPr/>
        <w:t>Q.6.98;   Males and females are from one soul</w:t>
      </w:r>
    </w:p>
    <w:p>
      <w:pPr>
        <w:pStyle w:val="Normal"/>
        <w:rPr/>
      </w:pPr>
      <w:r>
        <w:rPr/>
      </w:r>
    </w:p>
    <w:p>
      <w:pPr>
        <w:pStyle w:val="Normal"/>
        <w:rPr/>
      </w:pPr>
      <w:r>
        <w:rPr/>
        <w:t>"It is He who hath produced you from a single person: here is a place of sojourn and a place of departure: We detail Our signs for people who understand."</w:t>
      </w:r>
    </w:p>
    <w:p>
      <w:pPr>
        <w:pStyle w:val="Normal"/>
        <w:rPr/>
      </w:pPr>
      <w:r>
        <w:rPr/>
      </w:r>
    </w:p>
    <w:p>
      <w:pPr>
        <w:pStyle w:val="Normal"/>
        <w:rPr/>
      </w:pPr>
      <w:r>
        <w:rPr/>
        <w:t>Q. 3.36; The male is not like the female</w:t>
      </w:r>
    </w:p>
    <w:p>
      <w:pPr>
        <w:pStyle w:val="Normal"/>
        <w:rPr/>
      </w:pPr>
      <w:r>
        <w:rPr/>
      </w:r>
    </w:p>
    <w:p>
      <w:pPr>
        <w:pStyle w:val="Normal"/>
        <w:rPr/>
      </w:pPr>
      <w:r>
        <w:rPr/>
        <w:t>When she was delivered she said: "O my Lord! behold! I am delivered of a female child!" And Allah knew best what she brought forth, "and nowise is the male like the female. I have named her Mary and I commend her and her offspring to Thy protection from the Evil One the Rejected.</w:t>
      </w:r>
    </w:p>
    <w:p>
      <w:pPr>
        <w:pStyle w:val="Normal"/>
        <w:rPr/>
      </w:pPr>
      <w:r>
        <w:rPr/>
      </w:r>
    </w:p>
    <w:p>
      <w:pPr>
        <w:pStyle w:val="Normal"/>
        <w:rPr/>
      </w:pPr>
      <w:r>
        <w:rPr/>
        <w:t>He it is Who created death and life to manifest who of you are best in their deeds, that are best in their works. G-d says that He began the creation of the human being from clay. Then G-d says about sex, that He has made us male and female from one soul. And then He also says in another place in the revelation, in Arabic, "Wa laysath thakaru kal unthaa," translated, it is, "And the male is not like the female". Is that translation enough without any discussion? No, it is not. Why? Because dhakir comes from activity of the mind, dhakir, only if it is addressing the activity of the human mind. The human mind is reflective and analytical. That is the activity that is called dhikr, or dhaker, for the male, reflective and analytical. Praise be to Allah (swt).</w:t>
      </w:r>
    </w:p>
    <w:p>
      <w:pPr>
        <w:pStyle w:val="Normal"/>
        <w:rPr/>
      </w:pPr>
      <w:r>
        <w:rPr/>
      </w:r>
    </w:p>
    <w:p>
      <w:pPr>
        <w:pStyle w:val="Normal"/>
        <w:rPr/>
      </w:pPr>
      <w:r>
        <w:rPr/>
        <w:t>Now it says, "And He made His man from the water". Clay is obedient. Water is not only responsive, reflecting, etc., reacting, it will give you a picture. Unlike clay where you can make an imprint from it, something has to be imprinted upon it or mashed down on it, water, if it is still, it will show you a nice little picture, especially on a moon lit night. You look in there and you will see a nice picture of yourself.</w:t>
      </w:r>
    </w:p>
    <w:p>
      <w:pPr>
        <w:pStyle w:val="Normal"/>
        <w:rPr/>
      </w:pPr>
      <w:r>
        <w:rPr/>
      </w:r>
    </w:p>
    <w:p>
      <w:pPr>
        <w:pStyle w:val="Normal"/>
        <w:rPr/>
      </w:pPr>
      <w:r>
        <w:rPr/>
        <w:t>So it gives us concepts, doesn't it? It brings to the mind concepts. If you bring the thing to the water and if the water is still it will show you the concept.</w:t>
      </w:r>
    </w:p>
    <w:p>
      <w:pPr>
        <w:pStyle w:val="Normal"/>
        <w:rPr/>
      </w:pPr>
      <w:r>
        <w:rPr/>
      </w:r>
    </w:p>
    <w:p>
      <w:pPr>
        <w:pStyle w:val="Normal"/>
        <w:rPr/>
      </w:pPr>
      <w:r>
        <w:rPr/>
        <w:t>Man made from water means from the sentimental nature</w:t>
      </w:r>
    </w:p>
    <w:p>
      <w:pPr>
        <w:pStyle w:val="Normal"/>
        <w:rPr/>
      </w:pPr>
      <w:r>
        <w:rPr/>
      </w:r>
    </w:p>
    <w:p>
      <w:pPr>
        <w:pStyle w:val="Normal"/>
        <w:rPr/>
      </w:pPr>
      <w:r>
        <w:rPr/>
        <w:t>Genesis 2:6-7; A mist went up and G-d formed man</w:t>
      </w:r>
    </w:p>
    <w:p>
      <w:pPr>
        <w:pStyle w:val="Normal"/>
        <w:rPr/>
      </w:pPr>
      <w:r>
        <w:rPr/>
      </w:r>
    </w:p>
    <w:p>
      <w:pPr>
        <w:pStyle w:val="Normal"/>
        <w:rPr/>
      </w:pPr>
      <w:r>
        <w:rPr/>
        <w:t>"But there went up a mist from the earth, and watered the whole face of the ground. [7] .And the Lord God formed man of the dust of the ground, and breathed into his nostrils the breath of life; and man became a living soul."</w:t>
      </w:r>
    </w:p>
    <w:p>
      <w:pPr>
        <w:pStyle w:val="Normal"/>
        <w:rPr/>
      </w:pPr>
      <w:r>
        <w:rPr/>
      </w:r>
    </w:p>
    <w:p>
      <w:pPr>
        <w:pStyle w:val="Normal"/>
        <w:rPr/>
      </w:pPr>
      <w:r>
        <w:rPr/>
        <w:t>So His man had to be made all over again, didn't he? So then scripture says He made him of water, praise be to Allah (swt). The Bible gives it this way, "It had not rained and G-d caused rain to come down and wet the earth and form the man."</w:t>
      </w:r>
    </w:p>
    <w:p>
      <w:pPr>
        <w:pStyle w:val="Normal"/>
        <w:rPr/>
      </w:pPr>
      <w:r>
        <w:rPr/>
      </w:r>
    </w:p>
    <w:p>
      <w:pPr>
        <w:pStyle w:val="Normal"/>
        <w:rPr/>
      </w:pPr>
      <w:r>
        <w:rPr/>
        <w:t>Man, the beginning of his life as a rational being must have already borne sentimental life or sentimental nature. Muhammad, the Prophet ((pbuh)), left his city of Mecca, the blessed city, the venerable city, sacred and revered city to go up into the mountain to get away from everything. He took with him a heavy, sentimental heart. He was saddened by the condition of his people and he went up in the mountain to get away from everything in hopes that maybe in deep contemplation that something would come to him with understanding to help him with the problem of his people. And we know the story. Eventually, G-d communicated to him. It began on the mountain of enlightenment, called Jabal Nur. Enlightenment came from G-d to Muhammad (pbuh). He became the last Prophet and G-d made him a mercy to all the worlds.</w:t>
      </w:r>
    </w:p>
    <w:p>
      <w:pPr>
        <w:pStyle w:val="Normal"/>
        <w:rPr/>
      </w:pPr>
      <w:r>
        <w:rPr/>
      </w:r>
    </w:p>
    <w:p>
      <w:pPr>
        <w:pStyle w:val="Normal"/>
        <w:rPr/>
      </w:pPr>
      <w:r>
        <w:rPr/>
        <w:t>Some men are male in body but female in the mind. Some women are female in body but male in the mind</w:t>
      </w:r>
    </w:p>
    <w:p>
      <w:pPr>
        <w:pStyle w:val="Normal"/>
        <w:rPr/>
      </w:pPr>
      <w:r>
        <w:rPr/>
      </w:r>
    </w:p>
    <w:p>
      <w:pPr>
        <w:pStyle w:val="Normal"/>
        <w:rPr/>
      </w:pPr>
      <w:r>
        <w:rPr/>
        <w:t>The male is not like the female. Do you know some of you may be a female, brothers, by this description, if your mind is not a curious mind that wants to know things? The mind just doesn't want to just see but it wants to understand what you see, it wants to contemplate the wonders, of creation and analyze what you are looking at. If you don't have that nature in your mind, then you are a female upstairs though you might be male downstairs. And to our sisters I say the same.</w:t>
      </w:r>
    </w:p>
    <w:p>
      <w:pPr>
        <w:pStyle w:val="Normal"/>
        <w:rPr/>
      </w:pPr>
      <w:r>
        <w:rPr/>
        <w:t>_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If you have this activity upstairs you may be more male than your husband who is not female downstairs, though you may be more male than he is upstairs, although downstairs you are a female.</w:t>
      </w:r>
    </w:p>
    <w:p>
      <w:pPr>
        <w:pStyle w:val="Normal"/>
        <w:rPr/>
      </w:pPr>
      <w:r>
        <w:rPr/>
      </w:r>
    </w:p>
    <w:p>
      <w:pPr>
        <w:pStyle w:val="Normal"/>
        <w:rPr/>
      </w:pPr>
      <w:r>
        <w:rPr/>
        <w:t>Q. 33.35; Women are thinkers also</w:t>
      </w:r>
    </w:p>
    <w:p>
      <w:pPr>
        <w:pStyle w:val="Normal"/>
        <w:rPr/>
      </w:pPr>
      <w:r>
        <w:rPr/>
      </w:r>
    </w:p>
    <w:p>
      <w:pPr>
        <w:pStyle w:val="Normal"/>
        <w:rPr/>
      </w:pPr>
      <w:r>
        <w:rPr/>
        <w:t>For Muslim men and women, for believing men and women, for devout men and women, for true men and women, for men and women who are patient and constant, for men and women who humble themselves, for men and women who give in charity, for men and women who fast (and deny themselves), for men and women who guard their chastity and for men and women who engage much in Allah's praise for them has Allah prepared forgiveness and great reward.</w:t>
      </w:r>
    </w:p>
    <w:p>
      <w:pPr>
        <w:pStyle w:val="Normal"/>
        <w:rPr/>
      </w:pPr>
      <w:r>
        <w:rPr/>
      </w:r>
    </w:p>
    <w:p>
      <w:pPr>
        <w:pStyle w:val="Normal"/>
        <w:rPr/>
      </w:pPr>
      <w:r>
        <w:rPr/>
        <w:t>Allah (swt) didn't leave us with this language without putting it also in revelation that women have that same activity. In Arabic it is, "Wadh-dkaakereenal laaha katheeran wadh dhaakeraate". It means the males who contemplate and analyze and the females who contemplate and analyze. That is letting us know that males do not have this alone. It is typical of males because you were freed to go out in the field and discover things and accumulate wealth while she had to stay home and take care of your child. Most of her life is tied up at home, that's why you have that advantage over her. That is changing now. You're being domesticated. You young males and you females are becoming industrious.</w:t>
      </w:r>
    </w:p>
    <w:p>
      <w:pPr>
        <w:pStyle w:val="Normal"/>
        <w:rPr/>
      </w:pPr>
      <w:r>
        <w:rPr/>
      </w:r>
    </w:p>
    <w:p>
      <w:pPr>
        <w:pStyle w:val="Normal"/>
        <w:rPr/>
      </w:pPr>
      <w:r>
        <w:rPr/>
        <w:t>We can be male biologically, but we can lose the role of a male and we can lose our manhood. Muhammad, the Prophet (pbuh), coming back to the intellect or the 'Aql," the brain, he said nothing was created more useful than the brain. And all we have to do is look at the world that we live in and see what has come out of the mind or the brain. And we can see there is nothing any animal has done as much to produce out of creation like the human and it is because of his intellect, his intelligence, his brain.</w:t>
      </w:r>
    </w:p>
    <w:p>
      <w:pPr>
        <w:pStyle w:val="Normal"/>
        <w:rPr/>
      </w:pPr>
      <w:r>
        <w:rPr/>
      </w:r>
    </w:p>
    <w:p>
      <w:pPr>
        <w:pStyle w:val="Normal"/>
        <w:rPr/>
      </w:pPr>
      <w:r>
        <w:rPr/>
        <w:t>Al-Islam advances society and its activity or its interest with the tool of intelligence more than it does with anything else. It does not direct us to anything for our growth and development for the enrichment of our life in creation more than it points to the brain of the human. You cannot even get the Qur'an unless you respect the intelligence. Over and over Allah (swt) says, And isn't there a sign from G-d that you can articulate, He gave you a tongue to express your intelligence and to express it clearly and correctly, articulate what's on your mind? G-d points to this over and over in Qur'an to keep us aware that this is not a hocus pocus trip. It requires that you be rational and respect good sense, good human intelligence.</w:t>
      </w:r>
    </w:p>
    <w:p>
      <w:pPr>
        <w:pStyle w:val="Normal"/>
        <w:rPr/>
      </w:pPr>
      <w:r>
        <w:rPr/>
      </w:r>
    </w:p>
    <w:p>
      <w:pPr>
        <w:pStyle w:val="Normal"/>
        <w:rPr/>
      </w:pPr>
      <w:r>
        <w:rPr/>
        <w:t xml:space="preserve">Q. 91.9; Successful is he who cultivates the soul </w:t>
      </w:r>
    </w:p>
    <w:p>
      <w:pPr>
        <w:pStyle w:val="Normal"/>
        <w:rPr/>
      </w:pPr>
      <w:r>
        <w:rPr/>
      </w:r>
    </w:p>
    <w:p>
      <w:pPr>
        <w:pStyle w:val="Normal"/>
        <w:rPr/>
      </w:pPr>
      <w:r>
        <w:rPr/>
        <w:t>"Truly he succeeds that purifies it"</w:t>
      </w:r>
    </w:p>
    <w:p>
      <w:pPr>
        <w:pStyle w:val="Normal"/>
        <w:rPr/>
      </w:pPr>
      <w:r>
        <w:rPr/>
      </w:r>
    </w:p>
    <w:p>
      <w:pPr>
        <w:pStyle w:val="Normal"/>
        <w:rPr/>
      </w:pPr>
      <w:r>
        <w:rPr/>
        <w:t>Cultivate your soul because your soul is not your brain. Cultivate your soul so it will not be exploited by others. And he who neglects to cultivate his own soul is reduced to lowest of the low, this is from the Qur'an, the Word of G-d.</w:t>
      </w:r>
    </w:p>
    <w:p>
      <w:pPr>
        <w:pStyle w:val="Normal"/>
        <w:rPr/>
      </w:pPr>
      <w:r>
        <w:rPr/>
        <w:t xml:space="preserve">                                             </w:t>
      </w:r>
      <w:r>
        <w:rPr/>
        <w:t>I</w:t>
      </w:r>
    </w:p>
    <w:p>
      <w:pPr>
        <w:pStyle w:val="Normal"/>
        <w:rPr/>
      </w:pPr>
      <w:r>
        <w:rPr/>
        <w:t>In another place G-d mentions the male and female in pairs, male functioning twice or performing twice in this particular nature. Twice male, twice female and He said that He made seven firm heavens and He adorned and decorated, the lower heavens with light. Really, with the naked eye we can't see anything but the lower heavens, the stars at night and he says that is the lower heaven. There must be one much higher than those lights we are looking at. And He said, "To manifest those who are best in deeds."</w:t>
      </w:r>
    </w:p>
    <w:p>
      <w:pPr>
        <w:pStyle w:val="Normal"/>
        <w:rPr/>
      </w:pPr>
      <w:r>
        <w:rPr/>
      </w:r>
    </w:p>
    <w:p>
      <w:pPr>
        <w:pStyle w:val="Normal"/>
        <w:rPr/>
      </w:pPr>
      <w:r>
        <w:rPr/>
        <w:t>Q. 78.12; Seven firm heavens</w:t>
      </w:r>
    </w:p>
    <w:p>
      <w:pPr>
        <w:pStyle w:val="Normal"/>
        <w:rPr/>
      </w:pPr>
      <w:r>
        <w:rPr/>
      </w:r>
    </w:p>
    <w:p>
      <w:pPr>
        <w:pStyle w:val="Normal"/>
        <w:rPr/>
      </w:pPr>
      <w:r>
        <w:rPr/>
        <w:t>"And   (have   We   not)   built   over   you   the   seven firmaments."</w:t>
      </w:r>
    </w:p>
    <w:p>
      <w:pPr>
        <w:pStyle w:val="Normal"/>
        <w:rPr/>
      </w:pPr>
      <w:r>
        <w:rPr/>
      </w:r>
    </w:p>
    <w:p>
      <w:pPr>
        <w:pStyle w:val="Normal"/>
        <w:rPr/>
      </w:pPr>
      <w:r>
        <w:rPr/>
        <w:t>Q. 37.10; Whoever tries to steal a hearing is pursued</w:t>
      </w:r>
    </w:p>
    <w:p>
      <w:pPr>
        <w:pStyle w:val="Normal"/>
        <w:rPr/>
      </w:pPr>
      <w:r>
        <w:rPr/>
      </w:r>
    </w:p>
    <w:p>
      <w:pPr>
        <w:pStyle w:val="Normal"/>
        <w:rPr/>
      </w:pPr>
      <w:r>
        <w:rPr/>
        <w:t>Except such as snatch away something by stealth and they are pursued by a flaming fire of piercing brightness.</w:t>
      </w:r>
    </w:p>
    <w:p>
      <w:pPr>
        <w:pStyle w:val="Normal"/>
        <w:rPr/>
      </w:pPr>
      <w:r>
        <w:rPr/>
      </w:r>
    </w:p>
    <w:p>
      <w:pPr>
        <w:pStyle w:val="Normal"/>
        <w:rPr/>
      </w:pPr>
      <w:r>
        <w:rPr/>
        <w:t>II Corinth 11.14; satan transform himself to angel of light</w:t>
      </w:r>
    </w:p>
    <w:p>
      <w:pPr>
        <w:pStyle w:val="Normal"/>
        <w:rPr/>
      </w:pPr>
      <w:r>
        <w:rPr/>
      </w:r>
    </w:p>
    <w:p>
      <w:pPr>
        <w:pStyle w:val="Normal"/>
        <w:rPr/>
      </w:pPr>
      <w:r>
        <w:rPr/>
        <w:t>"And no marvel; for Satan himself is transformed into an angel of light."</w:t>
      </w:r>
    </w:p>
    <w:p>
      <w:pPr>
        <w:pStyle w:val="Normal"/>
        <w:rPr/>
      </w:pPr>
      <w:r>
        <w:rPr/>
        <w:t>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We know the enemy of the soul, or the enemy of the human nature, he, too, wants to go up in the heavens. He is curious just like we are. G-d said he did go up there, but not after the Qur'an was revealed. It is not open to him anymore. Now if they try that they will find it armed with shooting, fiery missiles to take you down. Wonderful! The Qur'an is truth and clear truth. It is help for any innocent human person, male or female, who wants to understand religion as G-d gave it to your nature or creation. If you want to understand Christianity better the Qur'an is there to help you understand it better. If you want to understand Judaism better, it will help you understand Judaism better. The Qur'an will help you understand an atheist better, those who say, "I reject that there is a G-d. Material extends itself. Matter is born of itself and takes care of itself, not G-d. It evolved". There is help for the atheist to help him understand his atheism better.</w:t>
      </w:r>
    </w:p>
    <w:p>
      <w:pPr>
        <w:pStyle w:val="Normal"/>
        <w:rPr/>
      </w:pPr>
      <w:r>
        <w:rPr/>
      </w:r>
    </w:p>
    <w:p>
      <w:pPr>
        <w:pStyle w:val="Normal"/>
        <w:rPr/>
      </w:pPr>
      <w:r>
        <w:rPr/>
        <w:t xml:space="preserve">Q. 2.213; Mankind was one community </w:t>
      </w:r>
    </w:p>
    <w:p>
      <w:pPr>
        <w:pStyle w:val="Normal"/>
        <w:rPr/>
      </w:pPr>
      <w:r>
        <w:rPr/>
      </w:r>
    </w:p>
    <w:p>
      <w:pPr>
        <w:pStyle w:val="Normal"/>
        <w:rPr/>
      </w:pPr>
      <w:r>
        <w:rPr/>
        <w:t>"Mankind was one single nation and Allah sent Messengers with glad tidings and warnings; and with them He sent the Book in truth to judge between people in matters wherein they differed; but the People of the Book after the clear Signs came to them did not differ among themselves except through selfish contumacy. Allah by His Grace guided the believers to the truth concerning that wherein they differed. For Allah guides whom He will to a path that is straight."</w:t>
      </w:r>
    </w:p>
    <w:p>
      <w:pPr>
        <w:pStyle w:val="Normal"/>
        <w:rPr/>
      </w:pPr>
      <w:r>
        <w:rPr/>
      </w:r>
    </w:p>
    <w:p>
      <w:pPr>
        <w:pStyle w:val="Normal"/>
        <w:rPr/>
      </w:pPr>
      <w:r>
        <w:rPr/>
        <w:t>The Qur'an says in Arabic, "Kaanan naasu um-matan waahedatan," translated, "the human people were once one community". There is evidence of that even for the atheist. We find the same type of structures in the new world and South America, that we find on the continent of Africa in the land called Sudan, Egypt, the pyramids, that is just one thing. When we look at, i.e., the language of how the baby says, "mama" in Chicago and the way the baby says "mama" in Jordan or Egypt. These are just a few examples of how we have these similarities, though separated by oceans and we don't have any historical record of them ever being connected. But you know there are theories of these land masses, that were at one time all connected. And they show it to you like a puzzle and they say if you push the parts together they fit like a puzzle.</w:t>
      </w:r>
    </w:p>
    <w:p>
      <w:pPr>
        <w:pStyle w:val="Normal"/>
        <w:rPr/>
      </w:pPr>
      <w:r>
        <w:rPr/>
      </w:r>
    </w:p>
    <w:p>
      <w:pPr>
        <w:pStyle w:val="Normal"/>
        <w:rPr/>
      </w:pPr>
      <w:r>
        <w:rPr/>
        <w:t>And you know, when the Qur'an says, "You were once one community", it does not say that you were all connected physically.</w:t>
      </w:r>
    </w:p>
    <w:p>
      <w:pPr>
        <w:pStyle w:val="Normal"/>
        <w:rPr/>
      </w:pPr>
      <w:r>
        <w:rPr/>
      </w:r>
    </w:p>
    <w:p>
      <w:pPr>
        <w:pStyle w:val="Normal"/>
        <w:rPr/>
      </w:pPr>
      <w:r>
        <w:rPr/>
        <w:t>The earth is becoming one community again, not connected physically, but connect mentally, i.e., the meeting of the minds of the man of the extreme North, the man of the extreme East, the man of the extreme South, the man of the extreme West. By the meeting of the minds we start to work together mentally and working together mentally is making us one world order, again one community. One community in terms of how we must function to survive on this planet earth. I don't know if that's all to that, maybe in our past history we were all one community. Maybe we were one life, we were all in one physical geographical area and we spread out from there to all places; or maybe we were all connected like scientist theorize it into one mass at one time and we separated from that. We don't know.</w:t>
      </w:r>
    </w:p>
    <w:p>
      <w:pPr>
        <w:pStyle w:val="Normal"/>
        <w:rPr/>
      </w:pPr>
      <w:r>
        <w:rPr/>
      </w:r>
    </w:p>
    <w:p>
      <w:pPr>
        <w:pStyle w:val="Normal"/>
        <w:rPr/>
      </w:pPr>
      <w:r>
        <w:rPr/>
        <w:t>But as believing Muslims, believers, we don't question what G-d says. We question our own understanding of it, but we don't question what G-d says. If Allah (swt) revealed that we were once one community that is it. We hear and we obey!</w:t>
      </w:r>
    </w:p>
    <w:p>
      <w:pPr>
        <w:pStyle w:val="Normal"/>
        <w:rPr/>
      </w:pPr>
      <w:r>
        <w:rPr/>
      </w:r>
    </w:p>
    <w:p>
      <w:pPr>
        <w:pStyle w:val="Normal"/>
        <w:rPr/>
      </w:pPr>
      <w:r>
        <w:rPr/>
        <w:t>Q. 6.38; Animal has community like yours</w:t>
      </w:r>
    </w:p>
    <w:p>
      <w:pPr>
        <w:pStyle w:val="Normal"/>
        <w:rPr/>
      </w:pPr>
      <w:r>
        <w:rPr/>
      </w:r>
    </w:p>
    <w:p>
      <w:pPr>
        <w:pStyle w:val="Normal"/>
        <w:rPr/>
      </w:pPr>
      <w:r>
        <w:rPr/>
        <w:t>"There is not an animal (that lives) on the earth nor a being that flies on its wings but (forms part of) communities like you. Nothing have We omitted from the Book and they (all) shall be gathered to their Lord in the end."</w:t>
      </w:r>
    </w:p>
    <w:p>
      <w:pPr>
        <w:pStyle w:val="Normal"/>
        <w:rPr/>
      </w:pPr>
      <w:r>
        <w:rPr/>
      </w:r>
    </w:p>
    <w:p>
      <w:pPr>
        <w:pStyle w:val="Normal"/>
        <w:rPr/>
      </w:pPr>
      <w:r>
        <w:rPr/>
        <w:t>Allah (swt) also revealed in Qur'an through Muhammad, the Prophet (pbuh), to all people, but especially believers, that man should not think of his community without also being aware of the communities that Allah (swt) made that are not human, the community of plants, the community of certain plants, the community of animals, the community of certain animals. G-d says there is nothing moving on this earth that does not have a community like you. What does He mean a community like yours? They have family order, they have to survive, they have to hunt their food. There are many similarities. They have to mate to keep their species. Allah (swt) wants us to be aware of that.</w:t>
      </w:r>
    </w:p>
    <w:p>
      <w:pPr>
        <w:pStyle w:val="Normal"/>
        <w:rPr/>
      </w:pPr>
      <w:r>
        <w:rPr/>
        <w:t>__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Genesis 2:6-7; A mist went up from the earth</w:t>
      </w:r>
    </w:p>
    <w:p>
      <w:pPr>
        <w:pStyle w:val="Normal"/>
        <w:rPr/>
      </w:pPr>
      <w:r>
        <w:rPr/>
      </w:r>
    </w:p>
    <w:p>
      <w:pPr>
        <w:pStyle w:val="Normal"/>
        <w:rPr/>
      </w:pPr>
      <w:r>
        <w:rPr/>
        <w:t>"But there went up a mist from the earth, and watered the whole face of the ground. [7] And the Lord God formed man of the dust of the ground, and breathed into his nostrils the breath of life; and man became a living soul."</w:t>
      </w:r>
    </w:p>
    <w:p>
      <w:pPr>
        <w:pStyle w:val="Normal"/>
        <w:rPr/>
      </w:pPr>
      <w:r>
        <w:rPr/>
      </w:r>
    </w:p>
    <w:p>
      <w:pPr>
        <w:pStyle w:val="Normal"/>
        <w:rPr/>
      </w:pPr>
      <w:r>
        <w:rPr/>
        <w:t>Those men or those minds who had not given thought to these things, the Qur'an energized their minds and caused them to want to go out and just study other communities to see how much they resembled man's community and it gave birth to scientists in many areas of life, isn't that wonderful? The word of G-d comes down like a gentle rain, quickens life and causes things to be expressed out of the womb of death.</w:t>
      </w:r>
    </w:p>
    <w:p>
      <w:pPr>
        <w:pStyle w:val="Normal"/>
        <w:rPr/>
      </w:pPr>
      <w:r>
        <w:rPr/>
      </w:r>
    </w:p>
    <w:p>
      <w:pPr>
        <w:pStyle w:val="Normal"/>
        <w:rPr/>
      </w:pPr>
      <w:r>
        <w:rPr/>
        <w:t>So don't think of just the material, dead world, when G-d tells us that He created the death and the life. Understand that G-d is only giving you a picture of the world to direct your mind and interest to the human world. The human world started the same way as something dead, non-productive and barren. So a nonproductive human society is a dead society. And then G-d aroused our sentiments, caused rain to come down. When we get sentimental don't we drop tears? And in some myths they have silver rain and golden rain, but also fire and brimstone.</w:t>
      </w:r>
    </w:p>
    <w:p>
      <w:pPr>
        <w:pStyle w:val="Normal"/>
        <w:rPr/>
      </w:pPr>
      <w:r>
        <w:rPr/>
      </w:r>
    </w:p>
    <w:p>
      <w:pPr>
        <w:pStyle w:val="Normal"/>
        <w:rPr/>
      </w:pPr>
      <w:r>
        <w:rPr/>
        <w:t xml:space="preserve">Man carries his world in his mind  </w:t>
      </w:r>
    </w:p>
    <w:p>
      <w:pPr>
        <w:pStyle w:val="Normal"/>
        <w:rPr/>
      </w:pPr>
      <w:r>
        <w:rPr/>
      </w:r>
    </w:p>
    <w:p>
      <w:pPr>
        <w:pStyle w:val="Normal"/>
        <w:rPr/>
      </w:pPr>
      <w:r>
        <w:rPr/>
        <w:t>Q. 50.9; Rain sent down charged</w:t>
      </w:r>
    </w:p>
    <w:p>
      <w:pPr>
        <w:pStyle w:val="Normal"/>
        <w:rPr/>
      </w:pPr>
      <w:r>
        <w:rPr/>
      </w:r>
    </w:p>
    <w:p>
      <w:pPr>
        <w:pStyle w:val="Normal"/>
        <w:rPr/>
      </w:pPr>
      <w:r>
        <w:rPr/>
        <w:t>"And We send down from the sky Rain charged with blessing and We produce therewith Gardens and Grain for harvests."</w:t>
      </w:r>
    </w:p>
    <w:p>
      <w:pPr>
        <w:pStyle w:val="Normal"/>
        <w:rPr/>
      </w:pPr>
      <w:r>
        <w:rPr/>
      </w:r>
    </w:p>
    <w:p>
      <w:pPr>
        <w:pStyle w:val="Normal"/>
        <w:rPr/>
      </w:pPr>
      <w:r>
        <w:rPr/>
        <w:t>Don't think we're talking about just the physical world out there. The world of man's mind drops fire and brimstone on man's mind and we don't want that. We don't want punishment, we want the gentle rain that won't break up the dust and scatter the dust but comes down so gently it leaves the dust in place and soaks the dust and makes the dust become fertile again. Every rain drop has in it also nitrates. It is not just water. It has nitrates in the rain drops. It feeds material life, too, as it comes down. It gives life to a dead earth, gives life to a earth after its death, the earth of man's mind too or the soil of man's mind too.</w:t>
      </w:r>
    </w:p>
    <w:p>
      <w:pPr>
        <w:pStyle w:val="Normal"/>
        <w:rPr/>
      </w:pPr>
      <w:r>
        <w:rPr/>
      </w:r>
    </w:p>
    <w:p>
      <w:pPr>
        <w:pStyle w:val="Normal"/>
        <w:rPr/>
      </w:pPr>
      <w:r>
        <w:rPr/>
        <w:t>So when we are reading about the beginning of the world G-d is only giving us the pictures of this material world to show us or teach us what has been created as the human mind that is his world. Man carries his world in his mind, he is a special guy, he is a special kind of creature. What else can carry this whole world around in its mind? The Honorable Elijah Muhammad said the Muslim wears the universe on his head, the sun moon and stars.</w:t>
      </w:r>
    </w:p>
    <w:p>
      <w:pPr>
        <w:pStyle w:val="Normal"/>
        <w:rPr/>
      </w:pPr>
      <w:r>
        <w:rPr/>
      </w:r>
    </w:p>
    <w:p>
      <w:pPr>
        <w:pStyle w:val="Normal"/>
        <w:rPr/>
      </w:pPr>
      <w:r>
        <w:rPr/>
        <w:t>Q. 3.110; You're the best evolved for humanity</w:t>
      </w:r>
    </w:p>
    <w:p>
      <w:pPr>
        <w:pStyle w:val="Normal"/>
        <w:rPr/>
      </w:pPr>
      <w:r>
        <w:rPr/>
      </w:r>
    </w:p>
    <w:p>
      <w:pPr>
        <w:pStyle w:val="Normal"/>
        <w:rPr/>
      </w:pPr>
      <w:r>
        <w:rPr/>
        <w:t>"Ye are the best of peoples evolved for mankind enjoining what is right forbidding what is wrong and believing in Allah. If only the People of the Book had faith it were best for them; among them are some who have faith but most of them are perverted transgressors."</w:t>
      </w:r>
    </w:p>
    <w:p>
      <w:pPr>
        <w:pStyle w:val="Normal"/>
        <w:rPr/>
      </w:pPr>
      <w:r>
        <w:rPr/>
      </w:r>
    </w:p>
    <w:p>
      <w:pPr>
        <w:pStyle w:val="Normal"/>
        <w:rPr/>
      </w:pPr>
      <w:r>
        <w:rPr/>
        <w:t>Then G-d says to us in the Qur'an in Arabic, "Kuntum khaira ummatin ukhrejat len-naas." Translated, it means, "You are best community". Now the selfish listener, he registers, "We are the best community." But the dhakir who is male up here (mind) rather than down there (body), he registers the last part of this, that our purpose is to be of help, to be of service, to be of benefit to all people. If the Muslims had not lost that understanding, they would never have lost their place as the leaders in the world.</w:t>
      </w:r>
    </w:p>
    <w:p>
      <w:pPr>
        <w:pStyle w:val="Normal"/>
        <w:rPr/>
      </w:pPr>
      <w:r>
        <w:rPr/>
      </w:r>
    </w:p>
    <w:p>
      <w:pPr>
        <w:pStyle w:val="Normal"/>
        <w:rPr/>
      </w:pPr>
      <w:r>
        <w:rPr/>
        <w:t>Q. 22.78; Struggle in the way of Allah</w:t>
      </w:r>
    </w:p>
    <w:p>
      <w:pPr>
        <w:pStyle w:val="Normal"/>
        <w:rPr/>
      </w:pPr>
      <w:r>
        <w:rPr/>
      </w:r>
    </w:p>
    <w:p>
      <w:pPr>
        <w:pStyle w:val="Normal"/>
        <w:rPr/>
      </w:pPr>
      <w:r>
        <w:rPr/>
        <w:t>"And strive in His cause as ye ought to strive (with sincerity and under discipline): He has chosen you and has imposed no difficulties on you in religion; it is the cult of your father Abraham. It is He Who has named you Muslims both before and in this (Revelation); that the Apostle may be a witness for you and ye be witnesses for mankind! So establish regular Prayer give regular Charity and hold fast to Allah! He is your Protector the Best to protect and the Best to help! "</w:t>
      </w:r>
    </w:p>
    <w:p>
      <w:pPr>
        <w:pStyle w:val="Normal"/>
        <w:rPr/>
      </w:pPr>
      <w:r>
        <w:rPr/>
      </w:r>
    </w:p>
    <w:p>
      <w:pPr>
        <w:pStyle w:val="Normal"/>
        <w:rPr/>
      </w:pPr>
      <w:r>
        <w:rPr/>
        <w:t>Q. 2.185; Allah wants ease for you</w:t>
      </w:r>
    </w:p>
    <w:p>
      <w:pPr>
        <w:pStyle w:val="Normal"/>
        <w:rPr/>
      </w:pPr>
      <w:r>
        <w:rPr/>
      </w:r>
    </w:p>
    <w:p>
      <w:pPr>
        <w:pStyle w:val="Normal"/>
        <w:rPr/>
      </w:pPr>
      <w:r>
        <w:rPr/>
        <w:t>"Ramadan is the (month) in which was sent down the Qur'an as a guide to mankind also clear (Signs) for guidance and judgment (between right and wrong).</w:t>
      </w:r>
    </w:p>
    <w:p>
      <w:pPr>
        <w:pStyle w:val="Normal"/>
        <w:rPr/>
      </w:pPr>
      <w:r>
        <w:rPr/>
        <w:t>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So everyone of you who is present (at his home) during that month should spend it in fasting but if anyone is ill or on a journey the prescribed period (should be made up) by days later. Allah intends every facility for you He does not want to put you to difficulties. (He wants you) to complete the prescribed period and to glorify Him in that He has guided you; and perchance ye shall be grateful." Then G-d says "struggle, make jihad", the jihad of struggle and sacrifice, strong effort and "form allegiance", too. In Arabic, it is pronounced as "Raabitu, and form allegiance".</w:t>
      </w:r>
    </w:p>
    <w:p>
      <w:pPr>
        <w:pStyle w:val="Normal"/>
        <w:rPr/>
      </w:pPr>
      <w:r>
        <w:rPr/>
      </w:r>
    </w:p>
    <w:p>
      <w:pPr>
        <w:pStyle w:val="Normal"/>
        <w:rPr/>
      </w:pPr>
      <w:r>
        <w:rPr/>
        <w:t>G-d is giving us the answer for our success and for those who may be discouraged or disappointed because of them thinking they are too weak to take this responsibility G-d wants to strengthen them and have them strong for the job, He wants them having faith that they can make it. He says, "G-d does not want difficultly for you." That is like my mother. Sometimes she would be so hard I saw her turn white on the plantation. She transformed right before my eyes, into the white man on the plantation and I'm a poor little black boy beaten brutally. Then sometimes she knew she had taken that far enough. Sometimes she would be so considerate and she would say, "Mama doesn't want to see you work so hard, son. 1 need help to get things done."</w:t>
      </w:r>
    </w:p>
    <w:p>
      <w:pPr>
        <w:pStyle w:val="Normal"/>
        <w:rPr/>
      </w:pPr>
      <w:r>
        <w:rPr/>
      </w:r>
    </w:p>
    <w:p>
      <w:pPr>
        <w:pStyle w:val="Normal"/>
        <w:rPr/>
      </w:pPr>
      <w:r>
        <w:rPr/>
        <w:t xml:space="preserve">Purity is strength, impurity is weakness </w:t>
      </w:r>
    </w:p>
    <w:p>
      <w:pPr>
        <w:pStyle w:val="Normal"/>
        <w:rPr/>
      </w:pPr>
      <w:r>
        <w:rPr/>
      </w:r>
    </w:p>
    <w:p>
      <w:pPr>
        <w:pStyle w:val="Normal"/>
        <w:rPr/>
      </w:pPr>
      <w:r>
        <w:rPr/>
        <w:t>Q. 78.12; Seven firm heavens</w:t>
      </w:r>
    </w:p>
    <w:p>
      <w:pPr>
        <w:pStyle w:val="Normal"/>
        <w:rPr/>
      </w:pPr>
      <w:r>
        <w:rPr/>
      </w:r>
    </w:p>
    <w:p>
      <w:pPr>
        <w:pStyle w:val="Normal"/>
        <w:rPr/>
      </w:pPr>
      <w:r>
        <w:rPr/>
        <w:t>"And   (have   We   not)   built   over  you   the   seven firmaments."</w:t>
      </w:r>
    </w:p>
    <w:p>
      <w:pPr>
        <w:pStyle w:val="Normal"/>
        <w:rPr/>
      </w:pPr>
      <w:r>
        <w:rPr/>
      </w:r>
    </w:p>
    <w:p>
      <w:pPr>
        <w:pStyle w:val="Normal"/>
        <w:rPr/>
      </w:pPr>
      <w:r>
        <w:rPr/>
        <w:t>Allah (swt) says it is not that He wants difficulty for you but that He wants to purify you, save you from corruption. Purity is strength. Allah (swt) wants a strong human community and purity is strength. Impurity is weakness. When rot sets into an apple it gets soft. When rot sets into the flesh of an animal the flesh gets soft. G-d wants us strong and purity is strength. Why was Prophet Muhammad (pbuh) so strong? He was pure. Why was Christ so strong? He was pure. Why was Moses so strong? He was pure. Purity is strength. The higher you go up the more purity there is. And G-d says He made it seven strong heavens.</w:t>
      </w:r>
    </w:p>
    <w:p>
      <w:pPr>
        <w:pStyle w:val="Normal"/>
        <w:rPr/>
      </w:pPr>
      <w:r>
        <w:rPr/>
      </w:r>
    </w:p>
    <w:p>
      <w:pPr>
        <w:pStyle w:val="Normal"/>
        <w:rPr/>
      </w:pPr>
      <w:r>
        <w:rPr/>
        <w:t>Q. 23.14; Man made from sperm</w:t>
      </w:r>
    </w:p>
    <w:p>
      <w:pPr>
        <w:pStyle w:val="Normal"/>
        <w:rPr/>
      </w:pPr>
      <w:r>
        <w:rPr/>
      </w:r>
    </w:p>
    <w:p>
      <w:pPr>
        <w:pStyle w:val="Normal"/>
        <w:rPr/>
      </w:pPr>
      <w:r>
        <w:rPr/>
        <w:t>"Then We made the sperm into a clot of congealed blood; then of that clot We made a (foetus) lump; then We made out of that lump bones and clothed the bones with flesh; then We developed out of it another creature: so blessed be Allah the Best to create!"</w:t>
      </w:r>
    </w:p>
    <w:p>
      <w:pPr>
        <w:pStyle w:val="Normal"/>
        <w:rPr/>
      </w:pPr>
      <w:r>
        <w:rPr/>
      </w:r>
    </w:p>
    <w:p>
      <w:pPr>
        <w:pStyle w:val="Normal"/>
        <w:rPr/>
      </w:pPr>
      <w:r>
        <w:rPr/>
        <w:t>Allah (swt) says that He made man from clay, water, and then a clot of blood, blood adhering. Now don't think of a blood clot. That is bad for the body's system. The translator, he used the wrong word. He should have used another term that means blood adhering, holding together. Blood holds together to form the Qur'anic term, "Mudgha," which is the beginning of a membrane-like substance holding together. Then finally it gets a little stronger, it becomes a fetus lump at this stage it is still not formed well, the form has not been completed. It still could be anything. The fetus lump, you can tell it is going to be a human being. But in its first state as it is adhering, it is becoming firm. Isn't that what it is doing? It is adhering and becoming firm, stronger, having more strength for holding itself together. And it continues like that and then bones form in there. It is a harder substance to give the frame work for it so that! it may take on the symmetry of a human person, or the anatomy of a human person.</w:t>
      </w:r>
    </w:p>
    <w:p>
      <w:pPr>
        <w:pStyle w:val="Normal"/>
        <w:rPr/>
      </w:pPr>
      <w:r>
        <w:rPr/>
      </w:r>
    </w:p>
    <w:p>
      <w:pPr>
        <w:pStyle w:val="Normal"/>
        <w:rPr/>
      </w:pPr>
      <w:r>
        <w:rPr/>
        <w:t>The Qur'an says then He clothed the bones with flesh. It did not say skin. It says, "with flesh, and thereafter, another creation." In Arabic it is pronounced, "Khalqan akhar, another creation". Two males, "Dhakeraanee." So you see two persons, one from the year 2003, another one from 2000 BC and enlightenment has not reached that one. They might not call him human. They might call him another name, but somewhere back there is going to be a person in the form, symmetry, of the human being and they are not going to call him a man. He will not be called homo sapien, a human being like we are. He has another name.</w:t>
      </w:r>
    </w:p>
    <w:p>
      <w:pPr>
        <w:pStyle w:val="Normal"/>
        <w:rPr/>
      </w:pPr>
      <w:r>
        <w:rPr/>
      </w:r>
    </w:p>
    <w:p>
      <w:pPr>
        <w:pStyle w:val="Normal"/>
        <w:rPr/>
      </w:pPr>
      <w:r>
        <w:rPr/>
        <w:t>G-d says in the Qur'an, "Thum-ma khalqan akhar." It did not say that he was without skin. It just says that, "He clothed the bones with flesh". The skin was there but dead to social community life. But when his skin becomes sensitive to social community life and he enjoys hugging a man...and we are not being freakish. He just loves to hug the man because he loves his fellow man and he hugs him and gets such a wonderful feeling holding his brother.</w:t>
      </w:r>
    </w:p>
    <w:p>
      <w:pPr>
        <w:pStyle w:val="Normal"/>
        <w:rPr/>
      </w:pPr>
      <w:r>
        <w:rPr/>
        <w:t>___________________________________________________________________</w:t>
      </w:r>
    </w:p>
    <w:p>
      <w:pPr>
        <w:pStyle w:val="Normal"/>
        <w:rPr/>
      </w:pPr>
      <w:r>
        <w:rPr/>
      </w:r>
    </w:p>
    <w:p>
      <w:pPr>
        <w:pStyle w:val="Normal"/>
        <w:rPr/>
      </w:pPr>
      <w:r>
        <w:rPr/>
        <w:t>9.</w:t>
      </w:r>
    </w:p>
    <w:p>
      <w:pPr>
        <w:pStyle w:val="Normal"/>
        <w:rPr/>
      </w:pPr>
      <w:r>
        <w:rPr/>
      </w:r>
    </w:p>
    <w:p>
      <w:pPr>
        <w:pStyle w:val="Normal"/>
        <w:shd w:fill="FFFFFF" w:val="clear"/>
        <w:autoSpaceDE w:val="false"/>
        <w:rPr>
          <w:color w:val="000000"/>
          <w:sz w:val="22"/>
          <w:szCs w:val="22"/>
        </w:rPr>
      </w:pPr>
      <w:r>
        <w:rPr>
          <w:color w:val="000000"/>
          <w:sz w:val="22"/>
          <w:szCs w:val="22"/>
        </w:rPr>
        <w:t>Then when something happens to his brother, it arouses his anger, arouses his fear and he has to find out how to keep that from happening, again. Pretty soon he has an intelligent community, a social community, established with rules and regulations to protect his good life and his good interest. It becomes the enlightened community as it says in the Qur'an, "Thum-ma khalqan akhar."</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 xml:space="preserve">Q. 551-4; </w:t>
      </w:r>
      <w:r>
        <w:rPr>
          <w:color w:val="000000"/>
          <w:sz w:val="22"/>
          <w:szCs w:val="22"/>
          <w:u w:val="single"/>
        </w:rPr>
        <w:t>Allah taught the Qur'an and created man</w:t>
      </w:r>
    </w:p>
    <w:p>
      <w:pPr>
        <w:pStyle w:val="Normal"/>
        <w:shd w:fill="FFFFFF" w:val="clear"/>
        <w:autoSpaceDE w:val="false"/>
        <w:rPr>
          <w:color w:val="000000"/>
          <w:sz w:val="22"/>
          <w:szCs w:val="22"/>
          <w:u w:val="single"/>
        </w:rPr>
      </w:pPr>
      <w:r>
        <w:rPr>
          <w:color w:val="000000"/>
          <w:sz w:val="22"/>
          <w:szCs w:val="22"/>
          <w:u w:val="single"/>
        </w:rPr>
      </w:r>
    </w:p>
    <w:p>
      <w:pPr>
        <w:pStyle w:val="Normal"/>
        <w:shd w:fill="FFFFFF" w:val="clear"/>
        <w:autoSpaceDE w:val="false"/>
        <w:rPr/>
      </w:pPr>
      <w:r>
        <w:rPr>
          <w:color w:val="000000"/>
          <w:sz w:val="22"/>
          <w:szCs w:val="22"/>
        </w:rPr>
        <w:t xml:space="preserve">Q. 2.201; </w:t>
      </w:r>
      <w:r>
        <w:rPr>
          <w:color w:val="000000"/>
          <w:sz w:val="22"/>
          <w:szCs w:val="22"/>
          <w:u w:val="single"/>
        </w:rPr>
        <w:t>Give us good in this world and the next life</w:t>
      </w:r>
    </w:p>
    <w:p>
      <w:pPr>
        <w:pStyle w:val="Normal"/>
        <w:shd w:fill="FFFFFF" w:val="clear"/>
        <w:autoSpaceDE w:val="false"/>
        <w:rPr>
          <w:color w:val="000000"/>
          <w:sz w:val="22"/>
          <w:szCs w:val="22"/>
          <w:u w:val="single"/>
        </w:rPr>
      </w:pPr>
      <w:r>
        <w:rPr>
          <w:color w:val="000000"/>
          <w:sz w:val="22"/>
          <w:szCs w:val="22"/>
          <w:u w:val="single"/>
        </w:rPr>
      </w:r>
    </w:p>
    <w:p>
      <w:pPr>
        <w:pStyle w:val="Normal"/>
        <w:shd w:fill="FFFFFF" w:val="clear"/>
        <w:autoSpaceDE w:val="false"/>
        <w:rPr>
          <w:color w:val="000000"/>
          <w:sz w:val="22"/>
          <w:szCs w:val="22"/>
        </w:rPr>
      </w:pPr>
      <w:r>
        <w:rPr>
          <w:color w:val="000000"/>
          <w:sz w:val="22"/>
          <w:szCs w:val="22"/>
        </w:rPr>
        <w:t>1. (Allah) Most Gracious!</w:t>
      </w:r>
    </w:p>
    <w:p>
      <w:pPr>
        <w:pStyle w:val="Normal"/>
        <w:shd w:fill="FFFFFF" w:val="clear"/>
        <w:autoSpaceDE w:val="false"/>
        <w:rPr>
          <w:color w:val="000000"/>
          <w:sz w:val="22"/>
          <w:szCs w:val="22"/>
        </w:rPr>
      </w:pPr>
      <w:r>
        <w:rPr>
          <w:color w:val="000000"/>
          <w:sz w:val="22"/>
          <w:szCs w:val="22"/>
        </w:rPr>
        <w:t>2.  It is He Who has taught the Qur'an.</w:t>
      </w:r>
    </w:p>
    <w:p>
      <w:pPr>
        <w:pStyle w:val="Normal"/>
        <w:shd w:fill="FFFFFF" w:val="clear"/>
        <w:autoSpaceDE w:val="false"/>
        <w:rPr>
          <w:color w:val="000000"/>
          <w:sz w:val="22"/>
          <w:szCs w:val="22"/>
        </w:rPr>
      </w:pPr>
      <w:r>
        <w:rPr>
          <w:color w:val="000000"/>
          <w:sz w:val="22"/>
          <w:szCs w:val="22"/>
        </w:rPr>
        <w:t>3. He has created man:</w:t>
      </w:r>
    </w:p>
    <w:p>
      <w:pPr>
        <w:pStyle w:val="Normal"/>
        <w:shd w:fill="FFFFFF" w:val="clear"/>
        <w:autoSpaceDE w:val="false"/>
        <w:rPr>
          <w:color w:val="000000"/>
          <w:sz w:val="22"/>
          <w:szCs w:val="22"/>
        </w:rPr>
      </w:pPr>
      <w:r>
        <w:rPr>
          <w:color w:val="000000"/>
          <w:sz w:val="22"/>
          <w:szCs w:val="22"/>
        </w:rPr>
        <w:t>4. He has taught him speech (and Intelligence)</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The Arabs were lost from enlightenment and they had to be created all over again. So Allah says in Qur'an, "Ar rahmaan, 'al-lamal Qur'an. Khalaqal ensaan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The Beneficent G-d, He taught the Qur'an and created the human person". So He taught Muhammad (pbuh) the Qur'an and created the model human person who was already a model in his human nature. But now G-d is going to make him a model in the second form of man, in the higher form of man. G-d made him a model for enlightenment as well as a model for mortal men. And as a result, all of his people who sprung off of him, as we say in Qur'an, "Nafsen wahidah," they were men, too, on the second level or the higher order of enlightened men. You might say, "Oh brother Imam, do you have the authority to translate that like that? That is coming after this world is done away with. And my response to that is, it is already done away with. Didn't you see it go? I saw it go.</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And then what does He call this man? He called him bashir, a good news bringer. He is a higher man, bashar. Bashar, that means male, man, but from that word you get bashir, good news bringer.</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Q.2.201; Give us good in this world and the next</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And there are men who say: "Our Lord! give us good in this world and good in the Hereafter and defend us from the torment on the fire!"</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 xml:space="preserve">Second part of khutbah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 xml:space="preserve">Q. 9.107; </w:t>
      </w:r>
      <w:r>
        <w:rPr>
          <w:color w:val="000000"/>
          <w:sz w:val="22"/>
          <w:szCs w:val="22"/>
          <w:u w:val="single"/>
        </w:rPr>
        <w:t>A Mosque built in opposition do not pray in it</w:t>
      </w:r>
    </w:p>
    <w:p>
      <w:pPr>
        <w:pStyle w:val="Normal"/>
        <w:shd w:fill="FFFFFF" w:val="clear"/>
        <w:autoSpaceDE w:val="false"/>
        <w:rPr>
          <w:color w:val="000000"/>
          <w:sz w:val="22"/>
          <w:szCs w:val="22"/>
          <w:u w:val="single"/>
        </w:rPr>
      </w:pPr>
      <w:r>
        <w:rPr>
          <w:color w:val="000000"/>
          <w:sz w:val="22"/>
          <w:szCs w:val="22"/>
          <w:u w:val="single"/>
        </w:rPr>
      </w:r>
    </w:p>
    <w:p>
      <w:pPr>
        <w:pStyle w:val="Normal"/>
        <w:shd w:fill="FFFFFF" w:val="clear"/>
        <w:autoSpaceDE w:val="false"/>
        <w:rPr>
          <w:color w:val="000000"/>
          <w:sz w:val="22"/>
          <w:szCs w:val="22"/>
        </w:rPr>
      </w:pPr>
      <w:r>
        <w:rPr>
          <w:color w:val="000000"/>
          <w:sz w:val="22"/>
          <w:szCs w:val="22"/>
        </w:rPr>
        <w:t>"And there are those who put up a mosque by way of mischief and infidelity to disunite the believers and in preparation for one who warred against Allah and His apostle aforetime. They will indeed swear that their intention is nothing but good; but Allah doth declare that they are certainly liars."</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In concluding the Jumah khutbah, today, 1 want to say to the brothers, building your life is like building any thing, like a structure from the earth. You must start in the foundation and go upon a foundation. Allah (swt) revealed in Qur'an when there were some Muslims following Prophet Muhammad (pbuh), who were having their own mind outside of the nurturing medicine provided by G-d though Prophet Muhammad (pbuh). They were having their own thoughts about how Al-Islam should be understood and preached and they built themselves a Mosque. So it was revealed in the Qur'an that no Muslim should stand or pray in that Mosque.</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The Quran says the only Mosque or Masjid fit is that which was built upon the foundation of Taqwa, reverence for G-d, reverence for those things that G-d has made sacred, reverence for human life, reverence for the sacred role of parents in the life of the human family. These things are fundamental. These things represent the foundation of our life that is trying to structure itself in a world of confusion and corruption. If we lose the foundation then all that we build will just be suspended in the air without any real support.</w:t>
      </w:r>
    </w:p>
    <w:p>
      <w:pPr>
        <w:pStyle w:val="Normal"/>
        <w:rPr>
          <w:color w:val="000000"/>
          <w:sz w:val="22"/>
          <w:szCs w:val="22"/>
        </w:rPr>
      </w:pPr>
      <w:r>
        <w:rPr>
          <w:color w:val="000000"/>
          <w:sz w:val="22"/>
          <w:szCs w:val="22"/>
        </w:rPr>
        <w:t>___________________________________________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w:t>
      </w:r>
    </w:p>
    <w:p>
      <w:pPr>
        <w:pStyle w:val="Normal"/>
        <w:rPr>
          <w:color w:val="000000"/>
          <w:sz w:val="22"/>
          <w:szCs w:val="22"/>
        </w:rPr>
      </w:pPr>
      <w:r>
        <w:rPr>
          <w:color w:val="000000"/>
          <w:sz w:val="22"/>
          <w:szCs w:val="22"/>
        </w:rPr>
      </w:r>
    </w:p>
    <w:p>
      <w:pPr>
        <w:pStyle w:val="Normal"/>
        <w:rPr/>
      </w:pPr>
      <w:r>
        <w:rPr/>
        <w:t>Quran read it as your love</w:t>
      </w:r>
    </w:p>
    <w:p>
      <w:pPr>
        <w:pStyle w:val="Normal"/>
        <w:rPr/>
      </w:pPr>
      <w:r>
        <w:rPr/>
      </w:r>
    </w:p>
    <w:p>
      <w:pPr>
        <w:pStyle w:val="Normal"/>
        <w:rPr/>
      </w:pPr>
      <w:r>
        <w:rPr/>
        <w:t>You brothers should work to increase your faith. Stay with the Qur'an. Read the Qur'an and don't read it as a duty, only. Read it as your love. Go to it and say, "I'm going to my love." Some might say, "What are you talking about, brother?" Say, "I'm going to read the Qur'an that is my love. I fell in love with it a long time ago". And Allah (swt) will strengthen us and establish us. Allah (swt) promises us beautiful and excellent establishments. He doesn't want us to live in a ghetto, some place in a neighborhood with no life, no decent structures for serving human needs in the neighborhood. Allah (swt) doesn't want us to live like that. And it is even worst when others have to come in and provide those things for us. So let us not forget that those things that we think of perhaps only in abstract are very much necessary as energizers, as germs of life, to manifest material interest.</w:t>
      </w:r>
    </w:p>
    <w:p>
      <w:pPr>
        <w:pStyle w:val="Normal"/>
        <w:rPr/>
      </w:pPr>
      <w:r>
        <w:rPr/>
      </w:r>
    </w:p>
    <w:p>
      <w:pPr>
        <w:pStyle w:val="Normal"/>
        <w:rPr/>
      </w:pPr>
      <w:r>
        <w:rPr/>
        <w:t>Q. 62.2; Prophet sent to purify and educate</w:t>
      </w:r>
    </w:p>
    <w:p>
      <w:pPr>
        <w:pStyle w:val="Normal"/>
        <w:rPr/>
      </w:pPr>
      <w:r>
        <w:rPr/>
      </w:r>
    </w:p>
    <w:p>
      <w:pPr>
        <w:pStyle w:val="Normal"/>
        <w:rPr/>
      </w:pPr>
      <w:r>
        <w:rPr/>
        <w:t>"It is He Who has sent amongst the Unlettered an apostle from among themselves to rehearse to them His Signs to sanctify them and to instruct them in Scripture and Wisdom although they had been before in manifest error."</w:t>
      </w:r>
    </w:p>
    <w:p>
      <w:pPr>
        <w:pStyle w:val="Normal"/>
        <w:rPr/>
      </w:pPr>
      <w:r>
        <w:rPr/>
      </w:r>
    </w:p>
    <w:p>
      <w:pPr>
        <w:pStyle w:val="Normal"/>
        <w:rPr/>
      </w:pPr>
      <w:r>
        <w:rPr/>
        <w:t>And we include in the picture Taqwa, taharah, purity. These represent the precious beginning of real life for the mind of man. Allah (swt) has sent us Prophet Muhammad (pbuh) to lead us out of the darkness into the light and to purify us and to break every bond of slavery. He wasn't free, that is not free to enjoy the world like hungry animals, but free to enjoy the world like intelligent men. Praise be to Allah (swt).</w:t>
      </w:r>
    </w:p>
    <w:p>
      <w:pPr>
        <w:pStyle w:val="Normal"/>
        <w:rPr/>
      </w:pPr>
      <w:r>
        <w:rPr/>
      </w:r>
    </w:p>
    <w:p>
      <w:pPr>
        <w:pStyle w:val="Normal"/>
        <w:rPr/>
      </w:pPr>
      <w:r>
        <w:rPr/>
        <w:t>So let us perform in the life that Allah (swt) created for us, human life, compassionate life, life that has consideration for other life, feels the need for others; life that is intelligent, not foolish; a life appreciating beauty and appreciating order and orderliness. This is what makes the second man, the higher man in creation. He is sensitive to the more important things and he understands that although the material world is the first womb of life, he understands that digesting, understanding that material world, gives him a higher existence in a higher world of abstracts, where abstracts become a higher language of the material world than the ABC blocks of the material language that we learn in elementary levels of our trip in the place of enlightenment.</w:t>
      </w:r>
    </w:p>
    <w:p>
      <w:pPr>
        <w:pStyle w:val="Normal"/>
        <w:rPr/>
      </w:pPr>
      <w:r>
        <w:rPr/>
      </w:r>
    </w:p>
    <w:p>
      <w:pPr>
        <w:pStyle w:val="Normal"/>
        <w:rPr/>
      </w:pPr>
      <w:r>
        <w:rPr/>
        <w:t>In Arabic, bushra is the good news, basheer is the good news giver. We don't call human skin by this name, but the peeling of an apple has this name, the skin of the outer thing. So that is to tell us that this new man, G-d creates him in his own sensitive concerns and -Allah (swt) forms his life anew out of those sensitive concerns.</w:t>
      </w:r>
    </w:p>
    <w:p>
      <w:pPr>
        <w:pStyle w:val="Normal"/>
        <w:rPr/>
      </w:pPr>
      <w:r>
        <w:rPr/>
      </w:r>
    </w:p>
    <w:p>
      <w:pPr>
        <w:pStyle w:val="Normal"/>
        <w:rPr/>
      </w:pPr>
      <w:r>
        <w:rPr/>
        <w:t xml:space="preserve">Q. 53.43; Allah grants laughter and tears </w:t>
      </w:r>
    </w:p>
    <w:p>
      <w:pPr>
        <w:pStyle w:val="Normal"/>
        <w:rPr/>
      </w:pPr>
      <w:r>
        <w:rPr/>
      </w:r>
    </w:p>
    <w:p>
      <w:pPr>
        <w:pStyle w:val="Normal"/>
        <w:rPr/>
      </w:pPr>
      <w:r>
        <w:rPr/>
        <w:t>"It is G-d Who Grants Laughter and Tears;"</w:t>
      </w:r>
    </w:p>
    <w:p>
      <w:pPr>
        <w:pStyle w:val="Normal"/>
        <w:rPr/>
      </w:pPr>
      <w:r>
        <w:rPr/>
      </w:r>
    </w:p>
    <w:p>
      <w:pPr>
        <w:pStyle w:val="Normal"/>
        <w:rPr/>
      </w:pPr>
      <w:r>
        <w:rPr/>
        <w:t>And He causes a gentle rain to come down and wet the dry earth and He made His man. You can't be ashamed to shed tears. Don't be ashamed to let our sisters see you shedding tears. This Western man is a freak of a thing. He is not natural. To be the natural macho man you have to make yourself a monster, almost. Your child cries, you see them crying. Your wife cries. You see her cry, but this world has you thinking that if you cry you are a sissy. They just don't want your family to be strong. There is a time when you should cry too, with your family. And at other times resist the tears that is macho, I like that. Don't ask for them to fall down, don't try to bring them on. Resist tears, that is real macho, but let them show, let the family know that you have the same sensitive nature when it is natural. Thank you very much.</w:t>
      </w:r>
    </w:p>
    <w:p>
      <w:pPr>
        <w:pStyle w:val="Normal"/>
        <w:rPr/>
      </w:pPr>
      <w:r>
        <w:rPr/>
      </w:r>
    </w:p>
    <w:p>
      <w:pPr>
        <w:pStyle w:val="Normal"/>
        <w:rPr/>
      </w:pPr>
      <w:r>
        <w:rPr/>
        <w:t>The khutbah was the beginning of our session, Salatul Jumah, my advice to you is to make your notes soon before you forget them, you who are students of mine. Make your notes soon before you forget your important notes on the khutbah, even the points of the surahs that 1 recited.</w:t>
      </w:r>
    </w:p>
    <w:p>
      <w:pPr>
        <w:pStyle w:val="Normal"/>
        <w:rPr/>
      </w:pPr>
      <w:r>
        <w:rPr/>
        <w:t>____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Asr Session</w:t>
      </w:r>
    </w:p>
    <w:p>
      <w:pPr>
        <w:pStyle w:val="Normal"/>
        <w:rPr/>
      </w:pPr>
      <w:r>
        <w:rPr/>
      </w:r>
    </w:p>
    <w:p>
      <w:pPr>
        <w:pStyle w:val="Normal"/>
        <w:rPr/>
      </w:pPr>
      <w:r>
        <w:rPr/>
        <w:t>Topic: Death and Life</w:t>
      </w:r>
    </w:p>
    <w:p>
      <w:pPr>
        <w:pStyle w:val="Normal"/>
        <w:rPr/>
      </w:pPr>
      <w:r>
        <w:rPr/>
      </w:r>
    </w:p>
    <w:p>
      <w:pPr>
        <w:pStyle w:val="Normal"/>
        <w:rPr/>
      </w:pPr>
      <w:r>
        <w:rPr/>
        <w:t>I never had a Ramadan without blessing, blessing of spirit, blessing of faith, blessing of understanding, blessing of increased goodness inside of your soul, blessing of healing in your loved ones. You see your loved ones feeling better and looking better and some say, "I don't have that problem anymore." What a blessing.</w:t>
      </w:r>
    </w:p>
    <w:p>
      <w:pPr>
        <w:pStyle w:val="Normal"/>
        <w:rPr/>
      </w:pPr>
      <w:r>
        <w:rPr/>
      </w:r>
    </w:p>
    <w:p>
      <w:pPr>
        <w:pStyle w:val="Normal"/>
        <w:rPr/>
      </w:pPr>
      <w:r>
        <w:rPr/>
        <w:t>I don't know if you have the Muslim Journal. It came out today. I have one. We have it here, today, but most places get it by mail, so they don't get them until about a week from today. You are going to see a statement, or you will hear about it and I want to comment on that before we start, because maybe some of you who are sitting here did not hear this.</w:t>
      </w:r>
    </w:p>
    <w:p>
      <w:pPr>
        <w:pStyle w:val="Normal"/>
        <w:rPr/>
      </w:pPr>
      <w:r>
        <w:rPr/>
      </w:r>
    </w:p>
    <w:p>
      <w:pPr>
        <w:pStyle w:val="Normal"/>
        <w:rPr/>
      </w:pPr>
      <w:r>
        <w:rPr/>
        <w:t>1 don't feel any discomfort in the throat today. I was whispering last week. I had that bad case of laryngitis, hoarseness. 1 went to Walgreens and I think it is the Jesus Christ of drug stores. So if something is bothering me, I go to Walgreens. It has been around a long time and they were hiring our people a long time ago. When most public places were not hiring our people Walgreens hired us. And you could move up in Walgreens, a long time ago. I went to the pharmacist and I said "I need something off the shelf for this bad case of hoarseness that I have. I don't know what to get." He said, "Are you feeling any pain in throat?" I said, "No not yet." He said, "Well, drink plenty of water, keep your throat wet and if you have a piece of peppermint or something just suck on it if you don't have water." That is all he would recommend. I said, "Yes, this is the Jesus Christ of drug stores, alright," and 1 got alright too.</w:t>
      </w:r>
    </w:p>
    <w:p>
      <w:pPr>
        <w:pStyle w:val="Normal"/>
        <w:rPr/>
      </w:pPr>
      <w:r>
        <w:rPr/>
      </w:r>
    </w:p>
    <w:p>
      <w:pPr>
        <w:pStyle w:val="Normal"/>
        <w:rPr/>
      </w:pPr>
      <w:r>
        <w:rPr/>
        <w:t>1 noted something for my presentation today while 1 was on the plane, Southwest Airlines, coming from St. Louis, but I started in Little Rock Arkansas, The plane stopped in St. Louis. I usually get a direct flight. "Bismillaher rahmaaner raheem, aw-walahu wal akirahu." That dua', "aw-walahu," it is for the beginning of anything important and "wal akirahu," is for the end of anything important.</w:t>
      </w:r>
    </w:p>
    <w:p>
      <w:pPr>
        <w:pStyle w:val="Normal"/>
        <w:rPr/>
      </w:pPr>
      <w:r>
        <w:rPr/>
      </w:r>
    </w:p>
    <w:p>
      <w:pPr>
        <w:pStyle w:val="Normal"/>
        <w:rPr/>
      </w:pPr>
      <w:r>
        <w:rPr/>
        <w:t>I had a little experience. I say, well, I want to share this experience with my students. I think it goes right along with at least the subject matter that I'll be giving you today. The theme you should start writing now because you should know what we are going to be talking about. The theme for the whole time of the session that is for today, the khutbah, too, it is the same, today and after the Jumah presentation and tomorrow after Fajr Prayer, all day tomorrow up until Sunday to the time of Thuhr, the Noon Prayer, or the prayer that comes immediately after noon prayer, after 12 o'clock.</w:t>
      </w:r>
    </w:p>
    <w:p>
      <w:pPr>
        <w:pStyle w:val="Normal"/>
        <w:rPr/>
      </w:pPr>
      <w:r>
        <w:rPr/>
      </w:r>
    </w:p>
    <w:p>
      <w:pPr>
        <w:pStyle w:val="Normal"/>
        <w:rPr/>
      </w:pPr>
      <w:r>
        <w:rPr/>
        <w:t>We think of noon as 12 O'clock, but the real noon is when the sun is straight up and it is not East nor West. And Thuhr time is when the sun starts to appear a little bit in the West. As soon as you know it is not neutral between the East and West and it is starting to favor the West that is the time for Thuhr prayer and that time continues on for a period of time.</w:t>
      </w:r>
    </w:p>
    <w:p>
      <w:pPr>
        <w:pStyle w:val="Normal"/>
        <w:rPr/>
      </w:pPr>
      <w:r>
        <w:rPr/>
      </w:r>
    </w:p>
    <w:p>
      <w:pPr>
        <w:pStyle w:val="Normal"/>
        <w:rPr/>
      </w:pPr>
      <w:r>
        <w:rPr/>
        <w:t>So just like we are doing the Thuhr Prayer and the Salatul Jumah starting at 1:00, but these short days the time has already started by maybe a hour earlier. But that it is okay as long as we are in that time period and as long as we have this excuse: that we are not in an established Islamic community or neighborhood. This is not our neighborhood, not our house, not our hotel. We don't employ ourselves here in this area. We are not employed by ourselves. So Muhammad, the Prophet (pbuh), you should understand this, it is very important to understand, he instituted these prayers after he got a situation to have an independent community of Muslims in Medina.</w:t>
      </w:r>
    </w:p>
    <w:p>
      <w:pPr>
        <w:pStyle w:val="Normal"/>
        <w:rPr/>
      </w:pPr>
      <w:r>
        <w:rPr/>
      </w:r>
    </w:p>
    <w:p>
      <w:pPr>
        <w:pStyle w:val="Normal"/>
        <w:rPr/>
      </w:pPr>
      <w:r>
        <w:rPr/>
        <w:t>He was persecuted, treated very badly, horribly. Things were done to him and to some of his relatives and friends by the Meccans. He was stoned and blood was dripping from his body into his sandals and the sound of the blood could be heard sloshing in his sandals. He had been treated very badly, cruelly, and the people of Madinah, they were not afraid of his message, rather they were interested in his message. So as the history goes they came to make pilgrimage one year and they let him know he was invited to come to Madinah and to do his work there, to establish his work there. Finally, that was done and Muhammed, the Prophet (pbuh), had a situation for the new nation or the new community of Al Islam, the ummah.</w:t>
      </w:r>
    </w:p>
    <w:p>
      <w:pPr>
        <w:pStyle w:val="Normal"/>
        <w:rPr/>
      </w:pPr>
      <w:r>
        <w:rPr/>
        <w:t>_____________________________________________________________________</w:t>
      </w:r>
    </w:p>
    <w:p>
      <w:pPr>
        <w:pStyle w:val="Normal"/>
        <w:rPr/>
      </w:pPr>
      <w:r>
        <w:rPr/>
      </w:r>
    </w:p>
    <w:p>
      <w:pPr>
        <w:pStyle w:val="Normal"/>
        <w:rPr/>
      </w:pPr>
      <w:r>
        <w:rPr/>
        <w:t>12.</w:t>
      </w:r>
    </w:p>
    <w:p>
      <w:pPr>
        <w:pStyle w:val="Normal"/>
        <w:rPr/>
      </w:pPr>
      <w:r>
        <w:rPr/>
      </w:r>
    </w:p>
    <w:p>
      <w:pPr>
        <w:pStyle w:val="Normal"/>
        <w:rPr/>
      </w:pPr>
      <w:r>
        <w:rPr/>
        <w:t>It all started right from a new Masjid that they built. He actually worked himself, bringing bricks or blocks to the site with his own hands. They built the Masjid in Madinah and I understand that was not the first Masjid. They built a little small one in a place called Quba and that is what the name of the Masjid is now, the Quba Mosque. You who made pilgrimage you perhaps recall that. Then G-d revealed to him to institute the prayer. They were praying before but prayers had not been made obligatory or a must and made at specific times, publicly. But when they had the situation in Madinah, it was established. So that should tell us something.</w:t>
      </w:r>
    </w:p>
    <w:p>
      <w:pPr>
        <w:pStyle w:val="Normal"/>
        <w:rPr/>
      </w:pPr>
      <w:r>
        <w:rPr/>
      </w:r>
    </w:p>
    <w:p>
      <w:pPr>
        <w:pStyle w:val="Normal"/>
        <w:rPr/>
      </w:pPr>
      <w:r>
        <w:rPr/>
        <w:t>You work eight hours for a non-Muslim a day, or four hours or whatever it is and your time, how you can spend it? It is determined by your obligations to your employer, etc. So it is too difficult. Someone told me, "1 make up all my prayers when I get home." Well, it may be okay for you, but it is not okay for me. Allah doesn't want me to punish myself with anything.</w:t>
      </w:r>
    </w:p>
    <w:p>
      <w:pPr>
        <w:pStyle w:val="Normal"/>
        <w:rPr/>
      </w:pPr>
      <w:r>
        <w:rPr/>
      </w:r>
    </w:p>
    <w:p>
      <w:pPr>
        <w:pStyle w:val="Normal"/>
        <w:rPr/>
      </w:pPr>
      <w:r>
        <w:rPr/>
        <w:t>When I come home I want to sit down and eat or go and get in the bath rub. And sometimes I would be so tired — I was a welder --1 did not know whether I should eat or go to bed. I know I would not want to do those five prayers. And if you listen to some of these people, I think they are enemies of Al-Islam. They say, "You have to make up your prayers, brother, and don't forget the sunnah and the nafl," the sun will be rising and it will be time for you to go back to work. Allah (swt) doesn't want us to be crazy folks. He doesn't want us to punish ourselves unnecessarily.</w:t>
      </w:r>
    </w:p>
    <w:p>
      <w:pPr>
        <w:pStyle w:val="Normal"/>
        <w:rPr/>
      </w:pPr>
      <w:r>
        <w:rPr/>
      </w:r>
    </w:p>
    <w:p>
      <w:pPr>
        <w:pStyle w:val="Normal"/>
        <w:rPr/>
      </w:pPr>
      <w:r>
        <w:rPr/>
        <w:t>Our leaders should be telling us this, because a sincere follower like me, if I did not know, I would do the same thing. I would be trying to do it. To tell you the truth, I actually did. I listened to the spook telling me I had to make up my prayers and I'm trying to do it, and one time 1 got so light headed I couldn't see the floor. I said, "Wow, these prayers are powerful!" I was about to go to the mental hospital and did not know it. But Allah (swt) blessed me to have another person who had some sense and was nice enough to tell me, "No, you can't do that. It is too much. Allah (swt) doesn't want us to punish ourselves like that."</w:t>
      </w:r>
    </w:p>
    <w:p>
      <w:pPr>
        <w:pStyle w:val="Normal"/>
        <w:rPr/>
      </w:pPr>
      <w:r>
        <w:rPr/>
      </w:r>
    </w:p>
    <w:p>
      <w:pPr>
        <w:pStyle w:val="Normal"/>
        <w:rPr/>
      </w:pPr>
      <w:r>
        <w:rPr/>
        <w:t>So we leaders in the religion, we know how Muhammad, the Prophet (pbuh), did it. He was the prophet of G-d (pbuh). It was about 11 years before prayers were instituted, before the order was given to establish the prayers and have the believers come at the time of the adhan, the time of the prayer, to come on site and pray.</w:t>
      </w:r>
    </w:p>
    <w:p>
      <w:pPr>
        <w:pStyle w:val="Normal"/>
        <w:rPr/>
      </w:pPr>
      <w:r>
        <w:rPr/>
      </w:r>
    </w:p>
    <w:p>
      <w:pPr>
        <w:pStyle w:val="Normal"/>
        <w:rPr/>
      </w:pPr>
      <w:r>
        <w:rPr/>
        <w:t>The obligation, as you know, is on the males. The females come voluntarily but it is an obligation on the males. It is not an obligation on the female to come outside of her house into the public. She can stay at home and take care of her children. If she has no children, that is different, if she has no children and no husband still, she should not be coming out in the public like that alone, especially in a bad environment. So still the obligation is not on her. Allah (swt) is merciful.</w:t>
      </w:r>
    </w:p>
    <w:p>
      <w:pPr>
        <w:pStyle w:val="Normal"/>
        <w:rPr/>
      </w:pPr>
      <w:r>
        <w:rPr/>
      </w:r>
    </w:p>
    <w:p>
      <w:pPr>
        <w:pStyle w:val="Normal"/>
        <w:rPr/>
      </w:pPr>
      <w:r>
        <w:rPr/>
        <w:t>The theme for the duration of the sessions is "Life and Death". But understand, in the Qur'an it is expressed "Death and Life". Death comes first. G-d is the One Who created death and life. Death is first and then life. And He did it as He says in Qur'an, "To manifest those of you who are best in their deeds." Deeds and works are the same thing. Deeds cover more than work, because usually when you say work we think of you and your performance on the job, or your performance in that particular situation or whatever. But your deeds are going on while you are sitting in that chair.</w:t>
      </w:r>
    </w:p>
    <w:p>
      <w:pPr>
        <w:pStyle w:val="Normal"/>
        <w:rPr/>
      </w:pPr>
      <w:r>
        <w:rPr/>
      </w:r>
    </w:p>
    <w:p>
      <w:pPr>
        <w:pStyle w:val="Normal"/>
        <w:rPr/>
      </w:pPr>
      <w:r>
        <w:rPr/>
        <w:t>Muslims have to have halal thoughts, halal appetites, not just for food, but appetites for anything should be halal. So our consciousness for G-d is all the time and our deeds are to be guarded all the time, whether it is activity in the mind or the heart or carried out with physical action. We are to keep deeds for Allah (swt) and that is real Taqwa. That is the real meaning of Taqwa, that you love G-d and you regard G-d with such high estimation or opinion that you fear to displease Him. And it hurts you or saddens you to know that you displeased G-d, or you didn't measure up to what He asks of you.</w:t>
      </w:r>
    </w:p>
    <w:p>
      <w:pPr>
        <w:pStyle w:val="Normal"/>
        <w:rPr/>
      </w:pPr>
      <w:r>
        <w:rPr/>
      </w:r>
    </w:p>
    <w:p>
      <w:pPr>
        <w:pStyle w:val="Normal"/>
        <w:rPr/>
      </w:pPr>
      <w:r>
        <w:rPr/>
        <w:t>Yesterday I was in flight back to Chicago Midway Airport and I experienced an uncomfortable situation. As 1 was preparing to sit down in an available seat, an aisle seat where two white men were occupying the window and middle seats, I heard one of them say, "I studied the prints and noticed that the black one shows up." Now that was right at the time when I showed up. The man near the window said, "Black shows up on white." I said, "Yes, black does show up on white and white shows up on black." The one who gave me an opening to say that, after a second of quiet, he said, "That's correct." And then the one right next to me said, "I treat people like they treat me." I was moved to say, "I treat people better than they treat me."</w:t>
      </w:r>
    </w:p>
    <w:p>
      <w:pPr>
        <w:pStyle w:val="Normal"/>
        <w:rPr/>
      </w:pPr>
      <w:r>
        <w:rPr/>
        <w:t>____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I said, "I'm like Christ Jesus" and I added, "May G-d give him peace, always". I gave them a powerful khutbah in two minutes or less. That is how G-d blesses me in Ramadan. Now look at what 1 told them in less than a few words. I told them that I love Jesus Christ, peace be on him and I told them, also, that Jesus Christ is not G-d. I told him that plainly, because I said, "May G-d give him peace, always." He didn't say, "Well he is G-d." They both sat over there like a daddy was whipping two bad youngsters, like a daddy was wearing their butts out. And they sat there just as humble and subdued, looking like two bad, mischievous boys that were feeling very, very guilty and were sorry that they had done what they had did.</w:t>
      </w:r>
    </w:p>
    <w:p>
      <w:pPr>
        <w:pStyle w:val="Normal"/>
        <w:rPr/>
      </w:pPr>
      <w:r>
        <w:rPr/>
      </w:r>
    </w:p>
    <w:p>
      <w:pPr>
        <w:pStyle w:val="Normal"/>
        <w:rPr/>
      </w:pPr>
      <w:r>
        <w:rPr/>
        <w:t>I'm going to share something else with you. In a vision I saw an inscription on human nature pointing to a prescription for the treatment of the worst of man's social diseases, racism; while reading the Qur'an, recalling the impeccable human nature of Muhammad, the Prophet (pbuh), G-d's servant, the last Prophet (pbuh). There in that scene was the arch enemy of human nature and I saw him breathing out. He was breathing out poison that had been extracted from the human body waste system. He was breathing this poison out into humans that were innocent. I was shown among those with knowledge and I saw myself among righteous looking people. But it was obvious to me they had special knowledge and skills for administering the cure for the disease that satan was breathing out into innocent human beings.</w:t>
      </w:r>
    </w:p>
    <w:p>
      <w:pPr>
        <w:pStyle w:val="Normal"/>
        <w:rPr/>
      </w:pPr>
      <w:r>
        <w:rPr/>
      </w:r>
    </w:p>
    <w:p>
      <w:pPr>
        <w:pStyle w:val="Normal"/>
        <w:rPr/>
      </w:pPr>
      <w:r>
        <w:rPr/>
        <w:t>I said to myself in this vision, "Those true students of mine must be attendants, working with me on this problem." I thought I would just share that with you. We all have to work on the problem of ignorance that we identify too often as racism. It is not racism more than it is just pure ignorance, pure weakness on the part of human beings. The same person who may come with the racial expression from his racist thoughts or ideas may in another situation not come that way at all, but may show you noting but just a nice, kind person, but irritated by something; maybe by his friend who is sitting next to him. His friend was very talkative. I guess his friend was bugging him; or by something that occurred at home that was unpleasant, so he comes into the public irritated. So he sees you. You're black - - Oh and by the way, I worked on them as colored, too.</w:t>
      </w:r>
    </w:p>
    <w:p>
      <w:pPr>
        <w:pStyle w:val="Normal"/>
        <w:rPr/>
      </w:pPr>
      <w:r>
        <w:rPr/>
      </w:r>
    </w:p>
    <w:p>
      <w:pPr>
        <w:pStyle w:val="Normal"/>
        <w:rPr/>
      </w:pPr>
      <w:r>
        <w:rPr/>
        <w:t>They are seeing you and you're black. Like once, we walked into an elevator, me and a secretary, once, at the airport, again. It was not on an airplane, it was at the terminal. We walked into this elevator with a white man and the woman who was with him. Both of them were looking like senior, retired persons, or senior citizens with gray hair. As soon as we started to step onto the elevator it was said, "Suddenly it is dark in here!"</w:t>
      </w:r>
    </w:p>
    <w:p>
      <w:pPr>
        <w:pStyle w:val="Normal"/>
        <w:rPr/>
      </w:pPr>
      <w:r>
        <w:rPr/>
      </w:r>
    </w:p>
    <w:p>
      <w:pPr>
        <w:pStyle w:val="Normal"/>
        <w:rPr/>
      </w:pPr>
      <w:r>
        <w:rPr/>
        <w:t>So a lot of times they are letting out their own frustrations. They are trying to vent their frustrations, take some of the misery off of themselves by attacking you, or making you feel bad. They say, "Misery likes company," you've heard that. So they want to make you feel bad, too, and they don't have to be racists at all. Like I said, in a different situation maybe they will come, beautifully, in a beautiful way and you will say, "Oh that was a very nice person I met, who I spoke to."</w:t>
      </w:r>
    </w:p>
    <w:p>
      <w:pPr>
        <w:pStyle w:val="Normal"/>
        <w:rPr/>
      </w:pPr>
      <w:r>
        <w:rPr/>
      </w:r>
    </w:p>
    <w:p>
      <w:pPr>
        <w:pStyle w:val="Normal"/>
        <w:rPr/>
      </w:pPr>
      <w:r>
        <w:rPr/>
        <w:t>I said, "I look in the mirror and I see brown. I don't see black," and I'm looking at him in his face, almost. I said, "They taught me in school that this is brown." And when I first said it the response, although he started to make a sound like, "uh", but the expression said to me, that he is saying "You're crazy", or you're making a joke. You're black". I said, My color is brown, but 1 belong to the race you call black." I wanted to tell him "1 also have white skin." And I can prove it to him or you, right now, I mash my finger nail like that real hard and it is whiter than he was. You don't get whiter than that. If you could see that right now where the blood is out, you don't get whiter than that. That is milk white without cream.</w:t>
      </w:r>
    </w:p>
    <w:p>
      <w:pPr>
        <w:pStyle w:val="Normal"/>
        <w:rPr/>
      </w:pPr>
      <w:r>
        <w:rPr/>
      </w:r>
    </w:p>
    <w:p>
      <w:pPr>
        <w:pStyle w:val="Normal"/>
        <w:rPr/>
      </w:pPr>
      <w:r>
        <w:rPr/>
        <w:t>And I used to hear old folks talk about how senseless we were on Saturday nights, out partying and how we would just fight each other over nothing. And they said a black man hit another black man with his razor and you could see the white of his skin. So that means under the thin layer of black skin is white. And the only thing that made it black was exposure to more sun than the white race was exposed to up there in the cold, dark North. All these things can be explained, scientifically. People have all the same flesh and same everything. There is no white and black</w:t>
      </w:r>
    </w:p>
    <w:p>
      <w:pPr>
        <w:pStyle w:val="Normal"/>
        <w:rPr/>
      </w:pPr>
      <w:r>
        <w:rPr/>
      </w:r>
    </w:p>
    <w:p>
      <w:pPr>
        <w:pStyle w:val="Normal"/>
        <w:rPr/>
      </w:pPr>
      <w:r>
        <w:rPr/>
        <w:t>Mr. Fard, he exposed them. He called the white man the colored man, but he didn't mean it nice like colorful, like we are of all these beautiful colors we have. He didn't mean it that way.</w:t>
      </w:r>
    </w:p>
    <w:p>
      <w:pPr>
        <w:pStyle w:val="Normal"/>
        <w:rPr/>
      </w:pPr>
      <w:r>
        <w:rPr/>
        <w:t>_________________________________________________________________</w:t>
      </w:r>
    </w:p>
    <w:p>
      <w:pPr>
        <w:pStyle w:val="Normal"/>
        <w:rPr/>
      </w:pPr>
      <w:r>
        <w:rPr/>
      </w:r>
    </w:p>
    <w:p>
      <w:pPr>
        <w:pStyle w:val="Normal"/>
        <w:rPr/>
      </w:pPr>
      <w:r>
        <w:rPr/>
        <w:t>14.</w:t>
      </w:r>
    </w:p>
    <w:p>
      <w:pPr>
        <w:pStyle w:val="Normal"/>
        <w:rPr/>
      </w:pPr>
      <w:r>
        <w:rPr/>
      </w:r>
    </w:p>
    <w:p>
      <w:pPr>
        <w:pStyle w:val="Normal"/>
        <w:rPr/>
      </w:pPr>
      <w:r>
        <w:rPr/>
        <w:t>To color in literature means to falsify or to lessen the purity or the correctness or truthfulness of what you are presenting. To color something means to falsify it. That's the meaning of color Mr. Fard was giving the white man. He was saying that, "You're a liar. You misrepresent the truth. You color things. You color the truth." They have an expression now, "transparency" and they say, "We want to achieve transparency." Companies, organizations, non-governmental and governmental agencies, I meet with them, occasionally, and 1 hear them use that language, "We should achieve transparency." With transparency you don't have color. It means the absence of color. So we are living in a new time, a new day. The world is getting better and better all the time, although we think it is getting worst.</w:t>
      </w:r>
    </w:p>
    <w:p>
      <w:pPr>
        <w:pStyle w:val="Normal"/>
        <w:rPr/>
      </w:pPr>
      <w:r>
        <w:rPr/>
      </w:r>
    </w:p>
    <w:p>
      <w:pPr>
        <w:pStyle w:val="Normal"/>
        <w:rPr/>
      </w:pPr>
      <w:r>
        <w:rPr/>
        <w:t>I mentioned that to share with you, to tell you that we are in the worst situation for living a good life as a people than any other people that I know on this planet earth. I am a student of psychology, too, and I know how a human being's mind can be affected by certain perceptions of themselves or others that will hurt their ability to achieve. And if you could just get that problem off of them, or out of the way, they would achieve much better as a people and individually.</w:t>
      </w:r>
    </w:p>
    <w:p>
      <w:pPr>
        <w:pStyle w:val="Normal"/>
        <w:rPr/>
      </w:pPr>
      <w:r>
        <w:rPr/>
      </w:r>
    </w:p>
    <w:p>
      <w:pPr>
        <w:pStyle w:val="Normal"/>
        <w:rPr/>
      </w:pPr>
      <w:r>
        <w:rPr/>
        <w:t>I was minister for the Honorable Elijah Muhammad as a young man and I remember being pressured by the desire to tell my father's following - - I put it that way to say that I recognized they were not my following and I had no authority over them to be guiding them differently or doing something that he would not approve of. I recognized that. That is why I said, "My father's following," to let you know that I recognized then and now that he was boss over his own house. I was a brave little young man. I would take chances and if my father wanted to stop me, all he had to do was stop me. He could sure stop me.</w:t>
      </w:r>
    </w:p>
    <w:p>
      <w:pPr>
        <w:pStyle w:val="Normal"/>
        <w:rPr/>
      </w:pPr>
      <w:r>
        <w:rPr/>
      </w:r>
    </w:p>
    <w:p>
      <w:pPr>
        <w:pStyle w:val="Normal"/>
        <w:rPr/>
      </w:pPr>
      <w:r>
        <w:rPr/>
        <w:t>He told me once, I guess he thought I was thinking that getting by this stuff had gone to my head, thinking I had some power or something. He said, "Son, I'm the flinty stone. If you run against the flinty stone -- listening to how he talked, he has his reason for doing that, too. He knew how to get your attention, how to hold your mind there for a little while. He did not want to say flint stone. He said flinty stone. If you run against it you will get bruised. That is what he told me. "But if the flinty stone runs over you, you'll be grounded to pieces".</w:t>
      </w:r>
    </w:p>
    <w:p>
      <w:pPr>
        <w:pStyle w:val="Normal"/>
        <w:rPr/>
      </w:pPr>
      <w:r>
        <w:rPr/>
      </w:r>
    </w:p>
    <w:p>
      <w:pPr>
        <w:pStyle w:val="Normal"/>
        <w:rPr/>
      </w:pPr>
      <w:r>
        <w:rPr/>
        <w:t>Since I did not feel I was guilty of anything, I didn't say anything and he let me go just like that. He didn't say any more. I used to get up there on the rostrum and I would say to them, "You all aren't black in the same degree. I am looking at some of you who really look black like a black leather shoe. Then I am looking at others of you who look almost like a white person. I'm looking at you. There are different colors. For a white man, white unites him. It doesn't hurt unity. But for blacks it hurts their unity." We say we're black but look how different our colors are. And don't think this isn't real. I have heard brothers say who are very black, "I'm the original man." They were bragging that, "I'm really black" and he is saying that to a lighter brother. "I'm the original man. I'm the god." That is what I heard one say. His name was, we called him, Big Robert." I was about 17 years old, maybe a little older, 18 years old. I said, "You aren't my G-d." I didn't say, "Brother Robert". He could hear me just like I heard him and the expression on his face changed. A different set of thoughts came into his mind, he never was the same. David hit him with the stone out of his sling shot. Big Goliath was weakened.</w:t>
      </w:r>
    </w:p>
    <w:p>
      <w:pPr>
        <w:pStyle w:val="Normal"/>
        <w:rPr/>
      </w:pPr>
      <w:r>
        <w:rPr/>
      </w:r>
    </w:p>
    <w:p>
      <w:pPr>
        <w:pStyle w:val="Normal"/>
        <w:rPr/>
      </w:pPr>
      <w:r>
        <w:rPr/>
        <w:t>AI Hadith lp.490#167; No superiority of red or black</w:t>
      </w:r>
    </w:p>
    <w:p>
      <w:pPr>
        <w:pStyle w:val="Normal"/>
        <w:rPr/>
      </w:pPr>
      <w:r>
        <w:rPr/>
      </w:r>
    </w:p>
    <w:p>
      <w:pPr>
        <w:pStyle w:val="Normal"/>
        <w:rPr/>
      </w:pPr>
      <w:r>
        <w:rPr/>
        <w:t>Abu Dharr reported the Prophet ((pbuh)) said: "You are in no way better than the red one or the black one except that you surpass him on account of piety, G-d consciousness. – Ahmad</w:t>
      </w:r>
    </w:p>
    <w:p>
      <w:pPr>
        <w:pStyle w:val="Normal"/>
        <w:rPr/>
      </w:pPr>
      <w:r>
        <w:rPr/>
      </w:r>
    </w:p>
    <w:p>
      <w:pPr>
        <w:pStyle w:val="Normal"/>
        <w:rPr/>
      </w:pPr>
      <w:r>
        <w:rPr/>
        <w:t>Truth liberates, truth frees us that is in the scripture. Falsehood enslaves. There is no superiority of black over white, no superiority of white over black. These words are more than 1400 years old. It came from Muhammad, the Prophet (pbuh). It is still preserved in this saying of the hadith Bukhari and Muslim and other hadith collectors have the same thing. I guess some of the whites back then laughed when it said no superiority of a black over a white and say, "That's obvious." But they didn't know a time was coming when it wouldn't be obvious. The black man was going to rise up again. So you have the rising black people who think they are superior to whites because they're black. I do believe, physically, in terms of biology. Now I am not black 1 told you I am brown. So this is not helping my ego at all. In a way it is helping my ego, because to humble your ego strengthens it, sometimes more than any other thing.</w:t>
      </w:r>
    </w:p>
    <w:p>
      <w:pPr>
        <w:pStyle w:val="Normal"/>
        <w:rPr/>
      </w:pPr>
      <w:r>
        <w:rPr/>
        <w:t>___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1 have noticed that in the study of animals. You might say, "Do you know what you're saying?" Yes, I do, G-d gave us the universe, I study everything that my mind takes me to. So I studied animals and humans and I'm convinced, along with many others who were academic, this is just not an observation studying life. I have, just like others who have authority, who have credentials from colleges and universities, I have observed that the African American or the black person the blacker you are, the more physical strength you have normally; more strength in more than just one sense; physical strength in the physical sense to lift heavy things, or to deal with hard jobs; but also strength against diseases, a nervous system that can stand up stronger.</w:t>
      </w:r>
    </w:p>
    <w:p>
      <w:pPr>
        <w:pStyle w:val="Normal"/>
        <w:rPr/>
      </w:pPr>
      <w:r>
        <w:rPr/>
      </w:r>
    </w:p>
    <w:p>
      <w:pPr>
        <w:pStyle w:val="Normal"/>
        <w:rPr/>
      </w:pPr>
      <w:r>
        <w:rPr/>
        <w:t>Q. 49.13; The best person is he who is most conscious of G-d</w:t>
      </w:r>
    </w:p>
    <w:p>
      <w:pPr>
        <w:pStyle w:val="Normal"/>
        <w:rPr/>
      </w:pPr>
      <w:r>
        <w:rPr/>
      </w:r>
    </w:p>
    <w:p>
      <w:pPr>
        <w:pStyle w:val="Normal"/>
        <w:rPr/>
      </w:pPr>
      <w:r>
        <w:rPr/>
        <w:t>" Verily the most honored of you in the sight of Allah is (he who is) the most righteous of you. And Allah has full knowledge and is well acquainted (with all things)."</w:t>
      </w:r>
    </w:p>
    <w:p>
      <w:pPr>
        <w:pStyle w:val="Normal"/>
        <w:rPr/>
      </w:pPr>
      <w:r>
        <w:rPr/>
      </w:r>
    </w:p>
    <w:p>
      <w:pPr>
        <w:pStyle w:val="Normal"/>
        <w:rPr/>
      </w:pPr>
      <w:r>
        <w:rPr/>
        <w:t>What I'm saying is, I'm convinced that black people are stronger as a human creation in their body, even in the nervous system, than whites. Now there is always the exception. You will find a black person who is weak, but on the whole I'm convinced that blacks are stronger than whites. Not only in people, but it is true also in animals, though you find an exception. Does that mean black people are superior to all others because they have that superiority? No, it does not, because a human being's most precious life is not the body or the biology, not even the nervous system. The most precious life of a human being is his intelligence or her intelligence checked by a sense of decency and correctness or Tightness. It is a state of mind that makes us better or worst and G-d says the criteria is our Taqwa, that we are not superior to each other in any sense except in Taqwa. The one who has the better Taqwa is better than one who has the less or the weaker Taqwa.</w:t>
      </w:r>
    </w:p>
    <w:p>
      <w:pPr>
        <w:pStyle w:val="Normal"/>
        <w:rPr/>
      </w:pPr>
      <w:r>
        <w:rPr/>
      </w:r>
    </w:p>
    <w:p>
      <w:pPr>
        <w:pStyle w:val="Normal"/>
        <w:rPr/>
      </w:pPr>
      <w:r>
        <w:rPr/>
        <w:t>So don't think you are superior because you have so much black. If that were so, if the physical makes us superior, we might as well give up on civilization and trying to have a human society and try to communicate to the apes saying, "You're more qualified than us."</w:t>
      </w:r>
    </w:p>
    <w:p>
      <w:pPr>
        <w:pStyle w:val="Normal"/>
        <w:rPr/>
      </w:pPr>
      <w:r>
        <w:rPr/>
      </w:r>
    </w:p>
    <w:p>
      <w:pPr>
        <w:pStyle w:val="Normal"/>
        <w:rPr/>
      </w:pPr>
      <w:r>
        <w:rPr/>
        <w:t>One on one the ape will make a sissy out of man. He is a strong brute, a strong animal. So we should not think that we are treating, seeing, or viewing racism just because a racist expression comes out. Most likely, it wasn't racism that caused that person to come out with that racist expression. Most likely it was not racism. People are not naturally racist, they impose that kind of stuff upon themselves against their on good thinking, perception of human beings, the human family.</w:t>
      </w:r>
    </w:p>
    <w:p>
      <w:pPr>
        <w:pStyle w:val="Normal"/>
        <w:rPr/>
      </w:pPr>
      <w:r>
        <w:rPr/>
      </w:r>
    </w:p>
    <w:p>
      <w:pPr>
        <w:pStyle w:val="Normal"/>
        <w:rPr/>
      </w:pPr>
      <w:r>
        <w:rPr/>
        <w:t>Adam is the man in touch with his Taqwa originally</w:t>
      </w:r>
    </w:p>
    <w:p>
      <w:pPr>
        <w:pStyle w:val="Normal"/>
        <w:rPr/>
      </w:pPr>
      <w:r>
        <w:rPr/>
      </w:r>
    </w:p>
    <w:p>
      <w:pPr>
        <w:pStyle w:val="Normal"/>
        <w:rPr/>
      </w:pPr>
      <w:r>
        <w:rPr/>
        <w:t>For us, the perception of the family of humans or people, just using common language in religion, begins with Adam. He is given to us in scripture as the first person, the first man, or the first human. Now this is a man. In this particular picture or definition we have from scripture, this is a man, before his own thinking, his own creation or his own world of created things was made. He had not begun thinking on his own. He had not begun making things on his own. He was not living in an environment or in a world of his own doings. He was living in a natural garden of paradise, living in the natural world that G-d made, created!</w:t>
      </w:r>
    </w:p>
    <w:p>
      <w:pPr>
        <w:pStyle w:val="Normal"/>
        <w:rPr/>
      </w:pPr>
      <w:r>
        <w:rPr/>
      </w:r>
    </w:p>
    <w:p>
      <w:pPr>
        <w:pStyle w:val="Normal"/>
        <w:rPr/>
      </w:pPr>
      <w:r>
        <w:rPr/>
        <w:t>Q. 20.120; satan told Adam you be as angels</w:t>
      </w:r>
    </w:p>
    <w:p>
      <w:pPr>
        <w:pStyle w:val="Normal"/>
        <w:rPr/>
      </w:pPr>
      <w:r>
        <w:rPr/>
      </w:r>
    </w:p>
    <w:p>
      <w:pPr>
        <w:pStyle w:val="Normal"/>
        <w:rPr/>
      </w:pPr>
      <w:r>
        <w:rPr/>
        <w:t>"Then began satan to whisper suggestions to them bringing openly before their minds all their shame that was hidden from them (before): he said "Your Lord only forbade you this tree lest ye should become angels or such beings as live for ever."</w:t>
      </w:r>
    </w:p>
    <w:p>
      <w:pPr>
        <w:pStyle w:val="Normal"/>
        <w:rPr/>
      </w:pPr>
      <w:r>
        <w:rPr/>
      </w:r>
    </w:p>
    <w:p>
      <w:pPr>
        <w:pStyle w:val="Normal"/>
        <w:rPr/>
      </w:pPr>
      <w:r>
        <w:rPr/>
        <w:t>Genesis 3:3-5; Satan told Adam you be as gods</w:t>
      </w:r>
    </w:p>
    <w:p>
      <w:pPr>
        <w:pStyle w:val="Normal"/>
        <w:rPr/>
      </w:pPr>
      <w:r>
        <w:rPr/>
      </w:r>
    </w:p>
    <w:p>
      <w:pPr>
        <w:pStyle w:val="Normal"/>
        <w:rPr/>
      </w:pPr>
      <w:r>
        <w:rPr/>
        <w:t>"But of the fruit of the tree which is in the midst of the garden, God hath said, Ye shall not eat of it, neither shall ye touch it, lest ye die. [4] And the serpent said unto the woman, Ye shall not surely die: [5] For God doth know that in the day ye eat thereof, then your eyes shall be opened, and ye shall be as gods, knowing good and evil."</w:t>
      </w:r>
    </w:p>
    <w:p>
      <w:pPr>
        <w:pStyle w:val="Normal"/>
        <w:rPr/>
      </w:pPr>
      <w:r>
        <w:rPr/>
        <w:t>The picture is a picture of a beautiful garden. And he is in that environment and G-d made him, nothing else made him. The world that G-d created for him to live in was feeding his thoughts, not the world he would later make. But the world that G-d had made by Himself was feeding his sensitivities, feeding his thoughts, feeding his soul, feeding his spirit, etc., and in that state, scripture says he had not committed any sin:</w:t>
      </w:r>
    </w:p>
    <w:p>
      <w:pPr>
        <w:pStyle w:val="Normal"/>
        <w:rPr/>
      </w:pPr>
      <w:r>
        <w:rPr/>
        <w:t>____________________________________________________________________</w:t>
      </w:r>
    </w:p>
    <w:p>
      <w:pPr>
        <w:pStyle w:val="Normal"/>
        <w:rPr/>
      </w:pPr>
      <w:r>
        <w:rPr/>
      </w:r>
    </w:p>
    <w:p>
      <w:pPr>
        <w:pStyle w:val="Normal"/>
        <w:rPr/>
      </w:pPr>
      <w:r>
        <w:rPr/>
        <w:t>16.</w:t>
      </w:r>
    </w:p>
    <w:p>
      <w:pPr>
        <w:pStyle w:val="Normal"/>
        <w:rPr/>
      </w:pPr>
      <w:r>
        <w:rPr/>
      </w:r>
    </w:p>
    <w:p>
      <w:pPr>
        <w:pStyle w:val="Normal"/>
        <w:rPr/>
      </w:pPr>
      <w:r>
        <w:rPr/>
        <w:t>So far his record was without sin, he was sinless. Then came the whisperer, the enemy of human nature and whispered into him the suggestion to rationalize what G-d had ordered or prescribed for him in his nature. And that was that he should not eat from a certain tree, the tree of falsehood, the tree of deception, the tree of selfishness, the tree of greed for eternal life.</w:t>
      </w:r>
    </w:p>
    <w:p>
      <w:pPr>
        <w:pStyle w:val="Normal"/>
        <w:rPr/>
      </w:pPr>
      <w:r>
        <w:rPr/>
      </w:r>
    </w:p>
    <w:p>
      <w:pPr>
        <w:pStyle w:val="Normal"/>
        <w:rPr/>
      </w:pPr>
      <w:r>
        <w:rPr/>
        <w:t>Then the enemy of human nature suggested to him to rationalize what G-d had said. What does rational mean? Look up these words. Don't be satisfied, as my student, to hear me say rationalize and you don't know what I'm talking about. A student is supposed to have a pen and a note pad, and you are supposed to take down what you don't understand. You are supposed to go home and look up "rationalize" in the dictionary. I shouldn't be your dictionary and I'm not going to be your dictionary. You look up rationalize, please, if you don't know.</w:t>
      </w:r>
    </w:p>
    <w:p>
      <w:pPr>
        <w:pStyle w:val="Normal"/>
        <w:rPr/>
      </w:pPr>
      <w:r>
        <w:rPr/>
      </w:r>
    </w:p>
    <w:p>
      <w:pPr>
        <w:pStyle w:val="Normal"/>
        <w:rPr/>
      </w:pPr>
      <w:r>
        <w:rPr/>
        <w:t>He was seduced. It was suggested to him that he rationalize what G-d had said. Now he is using his own mind, independent of Taqwa. So now the satan, the enemy, shaytan, has caused him to forget this Taqwa and go on his own thinking.</w:t>
      </w:r>
    </w:p>
    <w:p>
      <w:pPr>
        <w:pStyle w:val="Normal"/>
        <w:rPr/>
      </w:pPr>
      <w:r>
        <w:rPr/>
      </w:r>
    </w:p>
    <w:p>
      <w:pPr>
        <w:pStyle w:val="Normal"/>
        <w:rPr/>
      </w:pPr>
      <w:r>
        <w:rPr/>
        <w:t>It is the mind that leaves its Taqwa that commits sin not the flesh</w:t>
      </w:r>
    </w:p>
    <w:p>
      <w:pPr>
        <w:pStyle w:val="Normal"/>
        <w:rPr/>
      </w:pPr>
      <w:r>
        <w:rPr/>
      </w:r>
    </w:p>
    <w:p>
      <w:pPr>
        <w:pStyle w:val="Normal"/>
        <w:rPr/>
      </w:pPr>
      <w:r>
        <w:rPr/>
        <w:t>So he comes to the conclusion that the suggestion was okay. So he ate of that tree and fell under the curse or punishment. What is that telling us brothers and sisters, students? It is telling us that G-d does not see anything wrong with the flesh He made. Do we have support from valid sources to make that statement, that before rationalization, or the mind going without Taqwa, flesh had not sinned and therefore flesh in its original state is sinless and flesh therefore should not be blamed for the sins of the mind, or the thinking that leaves its Taqwa?</w:t>
      </w:r>
    </w:p>
    <w:p>
      <w:pPr>
        <w:pStyle w:val="Normal"/>
        <w:rPr/>
      </w:pPr>
      <w:r>
        <w:rPr/>
      </w:r>
    </w:p>
    <w:p>
      <w:pPr>
        <w:pStyle w:val="Normal"/>
        <w:rPr/>
      </w:pPr>
      <w:r>
        <w:rPr/>
        <w:t>Bible misreading became popular</w:t>
      </w:r>
    </w:p>
    <w:p>
      <w:pPr>
        <w:pStyle w:val="Normal"/>
        <w:rPr/>
      </w:pPr>
      <w:r>
        <w:rPr/>
      </w:r>
    </w:p>
    <w:p>
      <w:pPr>
        <w:pStyle w:val="Normal"/>
        <w:rPr/>
      </w:pPr>
      <w:r>
        <w:rPr/>
        <w:t>In Al-Islam there is no such thing as original sin. Whatever Allah (swt) guided Muhammad (pbuh) to see and understand, whatever He communicated to Prophet Muhammad (pbuh) of scripture or religion has its support in scriptures that came before the Qur'an. What am I saying here? I'm saying that the Bible has been misread by readers time after time and the misreading became so popular that untruth became more popular than the truth that can be found in the Bible.</w:t>
      </w:r>
    </w:p>
    <w:p>
      <w:pPr>
        <w:pStyle w:val="Normal"/>
        <w:rPr/>
      </w:pPr>
      <w:r>
        <w:rPr/>
      </w:r>
    </w:p>
    <w:p>
      <w:pPr>
        <w:pStyle w:val="Normal"/>
        <w:rPr/>
      </w:pPr>
      <w:r>
        <w:rPr/>
        <w:t>Q. 24.24; Hand, feet witness against you</w:t>
      </w:r>
    </w:p>
    <w:p>
      <w:pPr>
        <w:pStyle w:val="Normal"/>
        <w:rPr/>
      </w:pPr>
      <w:r>
        <w:rPr/>
      </w:r>
    </w:p>
    <w:p>
      <w:pPr>
        <w:pStyle w:val="Normal"/>
        <w:rPr/>
      </w:pPr>
      <w:r>
        <w:rPr/>
        <w:t>"On the Day when their tongues their hands and their feet will bear witness against them as to their actions."</w:t>
      </w:r>
    </w:p>
    <w:p>
      <w:pPr>
        <w:pStyle w:val="Normal"/>
        <w:rPr/>
      </w:pPr>
      <w:r>
        <w:rPr/>
      </w:r>
    </w:p>
    <w:p>
      <w:pPr>
        <w:pStyle w:val="Normal"/>
        <w:rPr/>
      </w:pPr>
      <w:r>
        <w:rPr/>
        <w:t>Proverbs 23:7; As man think in heart so is he</w:t>
      </w:r>
    </w:p>
    <w:p>
      <w:pPr>
        <w:pStyle w:val="Normal"/>
        <w:rPr/>
      </w:pPr>
      <w:r>
        <w:rPr/>
      </w:r>
    </w:p>
    <w:p>
      <w:pPr>
        <w:pStyle w:val="Normal"/>
        <w:rPr/>
      </w:pPr>
      <w:r>
        <w:rPr/>
        <w:t>"For as he thinketh in his heart, so is he: Eat and drink, saith he to thee; but his heart is not with thee.</w:t>
      </w:r>
    </w:p>
    <w:p>
      <w:pPr>
        <w:pStyle w:val="Normal"/>
        <w:rPr/>
      </w:pPr>
      <w:r>
        <w:rPr/>
      </w:r>
    </w:p>
    <w:p>
      <w:pPr>
        <w:pStyle w:val="Normal"/>
        <w:rPr/>
      </w:pPr>
      <w:r>
        <w:rPr/>
        <w:t>In the hadith of Muhammad, the Prophet (pbuh), it is talking about temptation and how the eyes look at sin, how the hands may be used for sin. And Prophet Muhammad (pbuh) said every organ, every part of your body that you use for sin is going to testify against you in the judgment. So what is that clearly saying? That the hand was not guilty, your mind was guilty, you were guilty. Your thinking is the culprit, the wrongdoer, the sinner. Now look at what the Bible says. "As a man thinks in his heart so is he." So that means I'm not a sinner unless I'm thinking it in my heart. And if I got it in my heart and I'm thinking it, then I'm a sinner if it's wrong. If I eat piece of pork and I don't know what I'm doing, I didn't commit any sin. Matters are judged by intentions in Al Islam. This is the teaching of Muhammad, the Prophet. If I didn't know I was eating pork, I committed no sin.</w:t>
      </w:r>
    </w:p>
    <w:p>
      <w:pPr>
        <w:pStyle w:val="Normal"/>
        <w:rPr/>
      </w:pPr>
      <w:r>
        <w:rPr/>
      </w:r>
    </w:p>
    <w:p>
      <w:pPr>
        <w:pStyle w:val="Normal"/>
        <w:rPr/>
      </w:pPr>
      <w:r>
        <w:rPr/>
        <w:t>Matthew 5:29; If right eve offends you pluck it out</w:t>
      </w:r>
    </w:p>
    <w:p>
      <w:pPr>
        <w:pStyle w:val="Normal"/>
        <w:rPr/>
      </w:pPr>
      <w:r>
        <w:rPr/>
      </w:r>
    </w:p>
    <w:p>
      <w:pPr>
        <w:pStyle w:val="Normal"/>
        <w:rPr/>
      </w:pPr>
      <w:r>
        <w:rPr/>
        <w:t>"And if thy right eye offend thee, pluck it out, and cast it from thee: for it is profitable for thee that one of thy members should perish, and not that thy whole body should be cast into hell."</w:t>
      </w:r>
    </w:p>
    <w:p>
      <w:pPr>
        <w:pStyle w:val="Normal"/>
        <w:rPr/>
      </w:pPr>
      <w:r>
        <w:rPr/>
      </w:r>
    </w:p>
    <w:p>
      <w:pPr>
        <w:pStyle w:val="Normal"/>
        <w:rPr/>
      </w:pPr>
      <w:r>
        <w:rPr/>
        <w:t>I have read also in the Bible contradictions. In one place it will say something that will establish one truth and later on it says something that knocks down that truth and establishes a different truth. I have read where it says if your right eye offends you pluck it out. That is dangerous stuff to tell some of these crazy people. Now look, if my right eye offends me pluck it out. That is blaming the body instead of the instigator who instigated me looking at that beautiful sister. My thinking is in my heart, not my eye. It just went where the thinking wanted it to go. Muhammad the Prophet (pbuh) made it very clear by saying that the body was given to the human person to be its servant.</w:t>
      </w:r>
    </w:p>
    <w:p>
      <w:pPr>
        <w:pStyle w:val="Normal"/>
        <w:rPr/>
      </w:pPr>
      <w:r>
        <w:rPr/>
        <w:t>_____________________________________________________________________</w:t>
      </w:r>
    </w:p>
    <w:p>
      <w:pPr>
        <w:pStyle w:val="Normal"/>
        <w:rPr/>
      </w:pPr>
      <w:r>
        <w:rPr/>
      </w:r>
    </w:p>
    <w:p>
      <w:pPr>
        <w:pStyle w:val="Normal"/>
        <w:rPr/>
      </w:pPr>
      <w:r>
        <w:rPr/>
        <w:t>17.</w:t>
      </w:r>
    </w:p>
    <w:p>
      <w:pPr>
        <w:pStyle w:val="Normal"/>
        <w:rPr/>
      </w:pPr>
      <w:r>
        <w:rPr/>
      </w:r>
    </w:p>
    <w:p>
      <w:pPr>
        <w:pStyle w:val="Normal"/>
        <w:rPr/>
      </w:pPr>
      <w:r>
        <w:rPr/>
        <w:t>When G-d put us inside of this human body, He put us inside of the human body to be the master over the body. He didn't intend that the body be master over us. And the body never pretends to be our master. The body always behaves as if it is our servant. It will say, "Wake up now, you have gotten enough sleep." But if you're lazy, you will just lay there and just wait on sleep to come back again. The body already told you, "I got enough rest go to work and take care of your wife, or whatever it is you have to do." But you lie there.</w:t>
      </w:r>
    </w:p>
    <w:p>
      <w:pPr>
        <w:pStyle w:val="Normal"/>
        <w:rPr/>
      </w:pPr>
      <w:r>
        <w:rPr/>
      </w:r>
    </w:p>
    <w:p>
      <w:pPr>
        <w:pStyle w:val="Normal"/>
        <w:rPr/>
      </w:pPr>
      <w:r>
        <w:rPr/>
        <w:t>So you can't blame laziness on the body. You have to blame laziness on your mind. The body can be as tired as hell, but if your mind is active and still wants to go, that body will drop like a horse trying to win a race for you. It will die before it will stop running for you. That is like a horse, a horse will actually die before it stops running for its master. That is a sign of the human body, the human body will please us, it will go until it drops. 1 know we have some Christians here. I don't want to make you Muslims if you're a Christian and you're happy with your religion. I don't want to change your religion. I want you to be better in your religion.</w:t>
      </w:r>
    </w:p>
    <w:p>
      <w:pPr>
        <w:pStyle w:val="Normal"/>
        <w:rPr/>
      </w:pPr>
      <w:r>
        <w:rPr/>
      </w:r>
    </w:p>
    <w:p>
      <w:pPr>
        <w:pStyle w:val="Normal"/>
        <w:rPr/>
      </w:pPr>
      <w:r>
        <w:rPr/>
        <w:t>The baby is born an innocent angel without original sin</w:t>
      </w:r>
    </w:p>
    <w:p>
      <w:pPr>
        <w:pStyle w:val="Normal"/>
        <w:rPr/>
      </w:pPr>
      <w:r>
        <w:rPr/>
      </w:r>
    </w:p>
    <w:p>
      <w:pPr>
        <w:pStyle w:val="Normal"/>
        <w:rPr/>
      </w:pPr>
      <w:r>
        <w:rPr/>
        <w:t>So if we have some Christians here, if you want to be a better Christian, understand that the church erred and those writers who influenced the writing of the Bible they erred. They made a big mistake when they identified flesh as the cause. No, the sinner is the mind inside the flesh. The flesh is good as G-d made it in the garden, still as good and as innocent as it was when G-d made it in the garden of paradise.</w:t>
      </w:r>
    </w:p>
    <w:p>
      <w:pPr>
        <w:pStyle w:val="Normal"/>
        <w:rPr/>
      </w:pPr>
      <w:r>
        <w:rPr/>
      </w:r>
    </w:p>
    <w:p>
      <w:pPr>
        <w:pStyle w:val="Normal"/>
        <w:rPr/>
      </w:pPr>
      <w:r>
        <w:rPr/>
        <w:t>Every child is born an angel, innocent, with no sin. 1 don't care what color, what race or what environment, or how bad the parents were, every child is born an angel, sinless; no sin when it comes to us from mama's body. That will help your psychology for surviving in this crazy world, if you accept that and never again think of your body in the way that the Western world wants you to think of your body. Satan has influenced and instigated it. Satan has put those things into the minds of people to corrupt their religion, make their religion weaker in logic so that they will be weaker as a people against him when he comes at them. So you have to put down his lies.</w:t>
      </w:r>
    </w:p>
    <w:p>
      <w:pPr>
        <w:pStyle w:val="Normal"/>
        <w:rPr/>
      </w:pPr>
      <w:r>
        <w:rPr/>
      </w:r>
    </w:p>
    <w:p>
      <w:pPr>
        <w:pStyle w:val="Normal"/>
        <w:rPr/>
      </w:pPr>
      <w:r>
        <w:rPr/>
        <w:t>You're a Muslim now, separate from that stuff that you shouldn't even believe in anyway, because it is not in your religion. And you, who are Christian, accept your brother who loves you, Imam W. Deen Mohammed. Accept his advice and put that idea down.</w:t>
      </w:r>
    </w:p>
    <w:p>
      <w:pPr>
        <w:pStyle w:val="Normal"/>
        <w:rPr/>
      </w:pPr>
      <w:r>
        <w:rPr/>
      </w:r>
    </w:p>
    <w:p>
      <w:pPr>
        <w:pStyle w:val="Normal"/>
        <w:rPr/>
      </w:pPr>
      <w:r>
        <w:rPr/>
        <w:t>Forty hadith p.84#25; Charity is in .the legal sex act</w:t>
      </w:r>
    </w:p>
    <w:p>
      <w:pPr>
        <w:pStyle w:val="Normal"/>
        <w:rPr/>
      </w:pPr>
      <w:r>
        <w:rPr/>
      </w:r>
    </w:p>
    <w:p>
      <w:pPr>
        <w:pStyle w:val="Normal"/>
        <w:rPr/>
      </w:pPr>
      <w:r>
        <w:rPr/>
        <w:t>On the authority of Abu Dharr he reported some of the companions of the Prophet ((pbuh)) said to him, 'The affluent have made off with the rewards. They pray as we pray, they fast as we fast and they give away in charity the surplus of their wealth. He said, "Has not Allah ((swt)) made things for you to give away in charity? Truly every Tasbeeha is a charity, every Takbira is a charity, every Tahmeeda is a charity and every Tahleela is a charity. To enjoin a good action is a charity and in the sexual act of each of you there is a charity."</w:t>
      </w:r>
    </w:p>
    <w:p>
      <w:pPr>
        <w:pStyle w:val="Normal"/>
        <w:rPr/>
      </w:pPr>
      <w:r>
        <w:rPr/>
      </w:r>
    </w:p>
    <w:p>
      <w:pPr>
        <w:pStyle w:val="Normal"/>
        <w:rPr/>
      </w:pPr>
      <w:r>
        <w:rPr/>
        <w:t>Muhammad the Prophet (pbuh) knew what kind of world he was speaking to, at first he was speaking to pagans. But soon the Christians got word of his pure teachings and they came to listen and to hear him. And they loved to hear him, like some of you love to hear me who are Christians, right here, today now, sitting in those seats. He told them, he said, "There is a blessing in having sex." They were upset, and said, "Oh Messenger of G-d (pbuh), how can there be a blessing in having sex?" They wanted to say, "How can there be a blessing in having sex, my G-d?" He said, "If you had it with other than your wife, wouldn't it be a sin?" They said, "Yes." He said, "Then it is blessing if you have it with your wife." Beautiful teacher! There never was a man more handsome than Muhammad, the Prophet (pbuh).</w:t>
      </w:r>
    </w:p>
    <w:p>
      <w:pPr>
        <w:pStyle w:val="Normal"/>
        <w:rPr/>
      </w:pPr>
      <w:r>
        <w:rPr/>
      </w:r>
    </w:p>
    <w:p>
      <w:pPr>
        <w:pStyle w:val="Normal"/>
        <w:rPr/>
      </w:pPr>
      <w:r>
        <w:rPr/>
        <w:t>Adam. Get away from the idea of original sin. There is no original sin identified as sin of the flesh, no. The first sin was sin in the thinking and that is where all sin starts, right in the way we think. If it doesn't happen there, as far as G-d is concerned, it didn't happen. If you didn't think about it, if you didn't put your mind to it, if you weren't conscious of doing it and went with your mind to do it, as far as G-d is concerned, you didn't commit any sin.</w:t>
      </w:r>
    </w:p>
    <w:p>
      <w:pPr>
        <w:pStyle w:val="Normal"/>
        <w:rPr/>
      </w:pPr>
      <w:r>
        <w:rPr/>
        <w:t>_____________________________________________________________________</w:t>
      </w:r>
    </w:p>
    <w:p>
      <w:pPr>
        <w:pStyle w:val="Normal"/>
        <w:rPr/>
      </w:pPr>
      <w:r>
        <w:rPr/>
      </w:r>
    </w:p>
    <w:p>
      <w:pPr>
        <w:pStyle w:val="Normal"/>
        <w:rPr/>
      </w:pPr>
      <w:r>
        <w:rPr/>
        <w:t>18.</w:t>
      </w:r>
    </w:p>
    <w:p>
      <w:pPr>
        <w:pStyle w:val="Normal"/>
        <w:rPr/>
      </w:pPr>
      <w:r>
        <w:rPr/>
      </w:r>
    </w:p>
    <w:p>
      <w:pPr>
        <w:pStyle w:val="Normal"/>
        <w:rPr/>
      </w:pPr>
      <w:r>
        <w:rPr/>
        <w:t>Q. 20.120; satan told Adam, you will be as angels</w:t>
      </w:r>
    </w:p>
    <w:p>
      <w:pPr>
        <w:pStyle w:val="Normal"/>
        <w:rPr/>
      </w:pPr>
      <w:r>
        <w:rPr/>
      </w:r>
    </w:p>
    <w:p>
      <w:pPr>
        <w:pStyle w:val="Normal"/>
        <w:rPr/>
      </w:pPr>
      <w:r>
        <w:rPr/>
        <w:t>"Then began satan to whisper suggestions to them bringing openly before their minds all their shame that was hidden from them (before): he said "Your Lord only forbade you this tree lest ye should become angels or such beings as live for ever."</w:t>
      </w:r>
    </w:p>
    <w:p>
      <w:pPr>
        <w:pStyle w:val="Normal"/>
        <w:rPr/>
      </w:pPr>
      <w:r>
        <w:rPr/>
      </w:r>
    </w:p>
    <w:p>
      <w:pPr>
        <w:pStyle w:val="Normal"/>
        <w:rPr/>
      </w:pPr>
      <w:r>
        <w:rPr/>
        <w:t>Genesis 3:3-5; Satan told Adam you will be as gods</w:t>
      </w:r>
    </w:p>
    <w:p>
      <w:pPr>
        <w:pStyle w:val="Normal"/>
        <w:rPr/>
      </w:pPr>
      <w:r>
        <w:rPr/>
      </w:r>
    </w:p>
    <w:p>
      <w:pPr>
        <w:pStyle w:val="Normal"/>
        <w:rPr/>
      </w:pPr>
      <w:r>
        <w:rPr/>
        <w:t>"But of the fruit of the tree which is in the midst of the garden, God hath said, Ye shall not eat of it, neither shall ye touch it, lest ye die. [4] And the serpent said unto the woman, Ye shall not surely die: [5] For God doth know that in the day ye eat thereof, then your eyes shall be opened, and ye shall be as gods, knowing good and evil."</w:t>
      </w:r>
    </w:p>
    <w:p>
      <w:pPr>
        <w:pStyle w:val="Normal"/>
        <w:rPr/>
      </w:pPr>
      <w:r>
        <w:rPr/>
      </w:r>
    </w:p>
    <w:p>
      <w:pPr>
        <w:pStyle w:val="Normal"/>
        <w:rPr/>
      </w:pPr>
      <w:r>
        <w:rPr/>
        <w:t>Let us look at this story. Here is the enemy of human nature wanting to seduce man as Allah (swt) says in Qur'an, "Seduce him out of his nature that G-d put him in," his nature of obedience to G-d. And listen to the story, now. He said, "When G-d said that if you eat of this tree, the fruits of this tree, you will surely die. He didn't really mean it that way. But your eyes will come open and you will be as the "gods, knowing good and evil." This is his talk, helping the weak man rationalize what G-d had told him.</w:t>
      </w:r>
    </w:p>
    <w:p>
      <w:pPr>
        <w:pStyle w:val="Normal"/>
        <w:rPr/>
      </w:pPr>
      <w:r>
        <w:rPr/>
      </w:r>
    </w:p>
    <w:p>
      <w:pPr>
        <w:pStyle w:val="Normal"/>
        <w:rPr/>
      </w:pPr>
      <w:r>
        <w:rPr/>
        <w:t>So he ate of the tree and it didn't say he died, did it? But it said he ate of the tree, he and his wife, fell under the curse and the punishment and was expelled from the garden. But it did not say he died, did it? That is what caught my mind as a young man, a minister of the Honorable Elijah Muhammad, I think even before I started as minister. I said, "It said he will die, but it does not say he died."</w:t>
      </w:r>
    </w:p>
    <w:p>
      <w:pPr>
        <w:pStyle w:val="Normal"/>
        <w:rPr/>
      </w:pPr>
      <w:r>
        <w:rPr/>
      </w:r>
    </w:p>
    <w:p>
      <w:pPr>
        <w:pStyle w:val="Normal"/>
        <w:rPr/>
      </w:pPr>
      <w:r>
        <w:rPr/>
        <w:t>So it took me years, because back then I was just critical. I wasn't reading for knowledge. I said, "That sounds stupid to me. G-d said he would die. He should have died." But as I got older and began studying then I understood what it meant by death. It did not mean his physical body would die. It meant his Taqwa would die. So he committed sin and lost his Taqwa. The Qur'an puts it this way: The Satan seduced him out of the clothing that they were originally in, the clothes, or the clothing of righteousness.</w:t>
      </w:r>
    </w:p>
    <w:p>
      <w:pPr>
        <w:pStyle w:val="Normal"/>
        <w:rPr/>
      </w:pPr>
      <w:r>
        <w:rPr/>
      </w:r>
    </w:p>
    <w:p>
      <w:pPr>
        <w:pStyle w:val="Normal"/>
        <w:rPr/>
      </w:pPr>
      <w:r>
        <w:rPr/>
        <w:t>Q. 3.102; Die not except as Muslim</w:t>
      </w:r>
    </w:p>
    <w:p>
      <w:pPr>
        <w:pStyle w:val="Normal"/>
        <w:rPr/>
      </w:pPr>
      <w:r>
        <w:rPr/>
      </w:r>
    </w:p>
    <w:p>
      <w:pPr>
        <w:pStyle w:val="Normal"/>
        <w:rPr/>
      </w:pPr>
      <w:r>
        <w:rPr/>
        <w:t>"O ye who believe! fear Allah as He should be feared and die not except in a state of Islam."</w:t>
      </w:r>
    </w:p>
    <w:p>
      <w:pPr>
        <w:pStyle w:val="Normal"/>
        <w:rPr/>
      </w:pPr>
      <w:r>
        <w:rPr/>
      </w:r>
    </w:p>
    <w:p>
      <w:pPr>
        <w:pStyle w:val="Normal"/>
        <w:rPr/>
      </w:pPr>
      <w:r>
        <w:rPr/>
        <w:t>Romans 6:23; Wages of sin is death</w:t>
      </w:r>
    </w:p>
    <w:p>
      <w:pPr>
        <w:pStyle w:val="Normal"/>
        <w:rPr/>
      </w:pPr>
      <w:r>
        <w:rPr/>
      </w:r>
    </w:p>
    <w:p>
      <w:pPr>
        <w:pStyle w:val="Normal"/>
        <w:rPr/>
      </w:pPr>
      <w:r>
        <w:rPr/>
        <w:t>"For the wages of sin is death; but the gift of God is eternal life through Jesus Christ our Lord."</w:t>
      </w:r>
    </w:p>
    <w:p>
      <w:pPr>
        <w:pStyle w:val="Normal"/>
        <w:rPr/>
      </w:pPr>
      <w:r>
        <w:rPr/>
      </w:r>
    </w:p>
    <w:p>
      <w:pPr>
        <w:pStyle w:val="Normal"/>
        <w:rPr/>
      </w:pPr>
      <w:r>
        <w:rPr/>
        <w:t>The Bible makes it very clear that sin is death. So if sin is death, then when we commit sin we give ourselves to death by the Bible's definition. If we give ourselves to sin and we become, by description a sinner, then we are dead by the Bible's description of sin and death. Do you think it is not in Al-Islam also? The Qur'an says, "And die not except as a Muslim." That means die not in sin. Don't die the die death of sin. If you die, die the death of the righteous. Die not except as Muslim. Do not give up your Taqwa and become a sinner, because if you die the death of a sinner then you have lost your Taqwa and you are dead as far as obedience to G-d.</w:t>
      </w:r>
    </w:p>
    <w:p>
      <w:pPr>
        <w:pStyle w:val="Normal"/>
        <w:rPr/>
      </w:pPr>
      <w:r>
        <w:rPr/>
      </w:r>
    </w:p>
    <w:p>
      <w:pPr>
        <w:pStyle w:val="Normal"/>
        <w:rPr/>
      </w:pPr>
      <w:r>
        <w:rPr/>
        <w:t>Life is consciousness, no consciousness no life. You can be sleeping in bed with your mate, brothers or sisters, but if you are convinced there is no consciousness there, and you do not see anything lying next to you but a dead person, the loss of consciousness is death. And the consciousness of a Muslim is supposed to be Taqwa. That should be our consciousness. Our consciousness should be for G-d. We say be aware of this, or be aware of that, be alert for this, or that, don't drop your guard, but also we say, "Be conscious of that, stay conscious", the same thing. If you lose your consciousness, you lose your real life. The real life of every human being is consciousness. You don't start to experience real living or your life until you're conscious.</w:t>
      </w:r>
    </w:p>
    <w:p>
      <w:pPr>
        <w:pStyle w:val="Normal"/>
        <w:rPr/>
      </w:pPr>
      <w:r>
        <w:rPr/>
      </w:r>
    </w:p>
    <w:p>
      <w:pPr>
        <w:pStyle w:val="Normal"/>
        <w:rPr/>
      </w:pPr>
      <w:r>
        <w:rPr/>
        <w:t>When you sleep you are unconscious, most of us. I know a man who sleeps and is still partly conscious. But for most of us sleep is the absence of consciousness and it is called death, also, in scripture.</w:t>
      </w:r>
    </w:p>
    <w:p>
      <w:pPr>
        <w:pStyle w:val="Normal"/>
        <w:rPr/>
      </w:pPr>
      <w:r>
        <w:rPr/>
      </w:r>
    </w:p>
    <w:p>
      <w:pPr>
        <w:pStyle w:val="Normal"/>
        <w:rPr/>
      </w:pPr>
      <w:r>
        <w:rPr/>
        <w:t>Khair means better in a real practical sense</w:t>
      </w:r>
    </w:p>
    <w:p>
      <w:pPr>
        <w:pStyle w:val="Normal"/>
        <w:rPr/>
      </w:pPr>
      <w:r>
        <w:rPr/>
      </w:r>
    </w:p>
    <w:p>
      <w:pPr>
        <w:pStyle w:val="Normal"/>
        <w:rPr/>
      </w:pPr>
      <w:r>
        <w:rPr/>
        <w:t>In the adhan, we say, "As salatu khairum menan naum." This is what you hear in the morning, before Fajr Prayer. "Prayer is better than sleep" and it is repeated twice; better in the real sense, better in a practical sense. "Khair" means better in a real practical sense. Ar prayer caller says, "Hayya alas salat."</w:t>
      </w:r>
    </w:p>
    <w:p>
      <w:pPr>
        <w:pStyle w:val="Normal"/>
        <w:rPr/>
      </w:pPr>
      <w:r>
        <w:rPr/>
        <w:t>_____________________________________________________________________</w:t>
      </w:r>
    </w:p>
    <w:p>
      <w:pPr>
        <w:pStyle w:val="Normal"/>
        <w:rPr/>
      </w:pPr>
      <w:r>
        <w:rPr/>
      </w:r>
    </w:p>
    <w:p>
      <w:pPr>
        <w:pStyle w:val="Normal"/>
        <w:rPr/>
      </w:pPr>
      <w:r>
        <w:rPr/>
        <w:t>19.</w:t>
      </w:r>
    </w:p>
    <w:p>
      <w:pPr>
        <w:pStyle w:val="Normal"/>
        <w:rPr/>
      </w:pPr>
      <w:r>
        <w:rPr/>
      </w:r>
    </w:p>
    <w:p>
      <w:pPr>
        <w:pStyle w:val="Normal"/>
        <w:rPr/>
      </w:pPr>
      <w:r>
        <w:rPr/>
        <w:t>The word "life" is used to call us. The word "Hayy" means "life, living", but that word that says living or alive, as a signal, it communicates to us that it is prayer lime, let us go to prayer. But it didn't say, really, "Come". That is not how you call anybody in Arabic. You cannot say, "Hayya", and they come. You have to say, "Hayya alas salat," and they will come to prayer. If you just say, "Hayya", they will say, "What are you talking about man? You lost me, buddy. What do you mean? All it says to me is living, alive."</w:t>
      </w:r>
    </w:p>
    <w:p>
      <w:pPr>
        <w:pStyle w:val="Normal"/>
        <w:rPr/>
      </w:pPr>
      <w:r>
        <w:rPr/>
      </w:r>
    </w:p>
    <w:p>
      <w:pPr>
        <w:pStyle w:val="Normal"/>
        <w:rPr/>
      </w:pPr>
      <w:r>
        <w:rPr/>
        <w:t xml:space="preserve">The Adhan means to come alive </w:t>
      </w:r>
    </w:p>
    <w:p>
      <w:pPr>
        <w:pStyle w:val="Normal"/>
        <w:rPr/>
      </w:pPr>
      <w:r>
        <w:rPr/>
      </w:r>
    </w:p>
    <w:p>
      <w:pPr>
        <w:pStyle w:val="Normal"/>
        <w:rPr/>
      </w:pPr>
      <w:r>
        <w:rPr/>
        <w:t>Q. 62.9; When the call to pray is made leave business</w:t>
      </w:r>
    </w:p>
    <w:p>
      <w:pPr>
        <w:pStyle w:val="Normal"/>
        <w:rPr/>
      </w:pPr>
      <w:r>
        <w:rPr/>
      </w:r>
    </w:p>
    <w:p>
      <w:pPr>
        <w:pStyle w:val="Normal"/>
        <w:rPr/>
      </w:pPr>
      <w:r>
        <w:rPr/>
        <w:t>"O ye who believe! when the call is proclaimed to prayer on Friday (the Day of Assembly) hasten earnestly to the Remembrance of Allah and leave off business (and traffic): that is best for you if ye but knew!"</w:t>
      </w:r>
    </w:p>
    <w:p>
      <w:pPr>
        <w:pStyle w:val="Normal"/>
        <w:rPr/>
      </w:pPr>
      <w:r>
        <w:rPr/>
      </w:r>
    </w:p>
    <w:p>
      <w:pPr>
        <w:pStyle w:val="Normal"/>
        <w:rPr/>
      </w:pPr>
      <w:r>
        <w:rPr/>
        <w:t>II King 4.20,31-34; Elijah raised the widow's son</w:t>
      </w:r>
    </w:p>
    <w:p>
      <w:pPr>
        <w:pStyle w:val="Normal"/>
        <w:rPr/>
      </w:pPr>
      <w:r>
        <w:rPr/>
      </w:r>
    </w:p>
    <w:p>
      <w:pPr>
        <w:pStyle w:val="Normal"/>
        <w:rPr/>
      </w:pPr>
      <w:r>
        <w:rPr/>
        <w:t>[4:20] And when he had taken him, and brought him to his mother, he sat on her knees till noon, and then died. [31-34] And Gehazi passed on before them, and laid the staff upon the face of the child; but there was neither voice, nor hearing. Wherefore he went again to meet him, and told him, saying, The child is not awaked. [32] And when Elisha was come into the house, behold, the child was dead, and laid upon his bed. [33] He went in therefore, and shut the door upon them twain, and prayed unto the Lord. [34] And he went up, and lay upon the child, and put his mouth upon his mouth, and his eyes upon his eyes, and his hands upon his hands: and he stretched himself upon the child; and the flesh of the child waxed warm."</w:t>
      </w:r>
    </w:p>
    <w:p>
      <w:pPr>
        <w:pStyle w:val="Normal"/>
        <w:rPr/>
      </w:pPr>
      <w:r>
        <w:rPr/>
      </w:r>
    </w:p>
    <w:p>
      <w:pPr>
        <w:pStyle w:val="Normal"/>
        <w:rPr/>
      </w:pPr>
      <w:r>
        <w:rPr/>
        <w:t>So here is a prayer call that says, "Come", but the word is "Alive, Living. Be alive for prayer", that is what it means, or come alive, come living, come alive, for sleep is death. There is a Prophet in the Bible who was asked to come help a woman get her son better. She had heard he could perform great miracles, even bring the dead back to life. This wasn't Jesus Christ. They got him and brought him to the woman's son and when he looked at the woman's son he said, "He's not dead. He is only sleeping." What is the Bible talking about when it says, "Raise the dead"?</w:t>
      </w:r>
    </w:p>
    <w:p>
      <w:pPr>
        <w:pStyle w:val="Normal"/>
        <w:rPr/>
      </w:pPr>
      <w:r>
        <w:rPr/>
      </w:r>
    </w:p>
    <w:p>
      <w:pPr>
        <w:pStyle w:val="Normal"/>
        <w:rPr/>
      </w:pPr>
      <w:r>
        <w:rPr/>
        <w:t>Is it really talking about somebody that Johnson's Funeral Home has embalmed and then put in a box, and the family came and let them down into the ground? Is that the dead that the Bible is talking about? No, Mr. Fard, he knew how to get it straight, the mentally dead. Your mind is asleep. When the mind is asleep to the realities of life and the world you're just as dead as though you are dead in the world.</w:t>
      </w:r>
    </w:p>
    <w:p>
      <w:pPr>
        <w:pStyle w:val="Normal"/>
        <w:rPr/>
      </w:pPr>
      <w:r>
        <w:rPr/>
      </w:r>
    </w:p>
    <w:p>
      <w:pPr>
        <w:pStyle w:val="Normal"/>
        <w:rPr/>
      </w:pPr>
      <w:r>
        <w:rPr/>
        <w:t>So actually, it is not talking about physical sleep either; not talking about you going to bed tonight to get some rest after you eat a little more and drink a little more. I don't know about you, but I sure can't sleep until I eat a little more and drink a little more. I mean, I'm going to break fast and then I'm going after at it again, and then I go at it another time. I say, "I am in no hurry to go to bed, especially on a Friday night. Tomorrow is Saturday. 1 don't have to go to the office". I say, "I'm going to have me a terrific breakfast about 2 o'clock a.m. If you follow me, you are going to start enjoying life". Now don't eat that good breakfast and jump into bed. Stay up for a while. Listen to some Qur'an. Read your section of the Qur'an. Do something. Don't just go to bed. Stay up for at least two hours.</w:t>
      </w:r>
    </w:p>
    <w:p>
      <w:pPr>
        <w:pStyle w:val="Normal"/>
        <w:rPr/>
      </w:pPr>
      <w:r>
        <w:rPr/>
      </w:r>
    </w:p>
    <w:p>
      <w:pPr>
        <w:pStyle w:val="Normal"/>
        <w:rPr/>
      </w:pPr>
      <w:r>
        <w:rPr/>
        <w:t>People were here before the enlightened man Adam was made</w:t>
      </w:r>
    </w:p>
    <w:p>
      <w:pPr>
        <w:pStyle w:val="Normal"/>
        <w:rPr/>
      </w:pPr>
      <w:r>
        <w:rPr/>
      </w:r>
    </w:p>
    <w:p>
      <w:pPr>
        <w:pStyle w:val="Normal"/>
        <w:rPr/>
      </w:pPr>
      <w:r>
        <w:rPr/>
        <w:t>Do we understand Adam to be a flesh and blood man? The Honorable Elijah Mohammed was right. There were flesh and blood people walking this earth for thousands or millions of years before Adam was created. But they were not true humans. He (Adam) represents the time of the awakening of the mind, for the purpose for which man is created. That is the beginning of life or the history of human life, man being awakened to his natural excellence, or his inherent worth as a creation among the many things that G-d has created. It lifts man's spirit. It gives him a sense of meaning that he never had before. And he is able to do things he was never able to do before.</w:t>
      </w:r>
    </w:p>
    <w:p>
      <w:pPr>
        <w:pStyle w:val="Normal"/>
        <w:rPr/>
      </w:pPr>
      <w:r>
        <w:rPr/>
        <w:t>______________________________________________________________________</w:t>
      </w:r>
    </w:p>
    <w:p>
      <w:pPr>
        <w:pStyle w:val="Normal"/>
        <w:rPr/>
      </w:pPr>
      <w:r>
        <w:rPr/>
      </w:r>
    </w:p>
    <w:p>
      <w:pPr>
        <w:pStyle w:val="Normal"/>
        <w:rPr/>
      </w:pPr>
      <w:r>
        <w:rPr/>
        <w:t>20.</w:t>
      </w:r>
    </w:p>
    <w:p>
      <w:pPr>
        <w:pStyle w:val="Normal"/>
        <w:rPr/>
      </w:pPr>
      <w:r>
        <w:rPr/>
      </w:r>
    </w:p>
    <w:p>
      <w:pPr>
        <w:pStyle w:val="Normal"/>
        <w:rPr/>
      </w:pPr>
      <w:r>
        <w:rPr/>
        <w:t>Q. 96.1-5; Read with the name of your Lord</w:t>
      </w:r>
    </w:p>
    <w:p>
      <w:pPr>
        <w:pStyle w:val="Normal"/>
        <w:rPr/>
      </w:pPr>
      <w:r>
        <w:rPr/>
      </w:r>
    </w:p>
    <w:p>
      <w:pPr>
        <w:pStyle w:val="Normal"/>
        <w:rPr/>
      </w:pPr>
      <w:r>
        <w:rPr/>
        <w:t>1. Proclaim! (or Read!) in the name of thy Lord and</w:t>
      </w:r>
    </w:p>
    <w:p>
      <w:pPr>
        <w:pStyle w:val="Normal"/>
        <w:rPr/>
      </w:pPr>
      <w:r>
        <w:rPr/>
        <w:t>Cherisher Who created</w:t>
      </w:r>
    </w:p>
    <w:p>
      <w:pPr>
        <w:pStyle w:val="Normal"/>
        <w:rPr/>
      </w:pPr>
      <w:r>
        <w:rPr/>
        <w:t>2. Created man out of a (mere) clot of congealed blood:</w:t>
      </w:r>
    </w:p>
    <w:p>
      <w:pPr>
        <w:pStyle w:val="Normal"/>
        <w:rPr/>
      </w:pPr>
      <w:r>
        <w:rPr/>
        <w:t>3. Proclaim! And thy Lord is Most Bountiful</w:t>
      </w:r>
    </w:p>
    <w:p>
      <w:pPr>
        <w:pStyle w:val="Normal"/>
        <w:rPr/>
      </w:pPr>
      <w:r>
        <w:rPr/>
        <w:t>4. He Who taught (the use of) the Pen</w:t>
      </w:r>
    </w:p>
    <w:p>
      <w:pPr>
        <w:pStyle w:val="Normal"/>
        <w:rPr/>
      </w:pPr>
      <w:r>
        <w:rPr/>
        <w:t>5. Taught man that which he knew not.</w:t>
      </w:r>
    </w:p>
    <w:p>
      <w:pPr>
        <w:pStyle w:val="Normal"/>
        <w:rPr/>
      </w:pPr>
      <w:r>
        <w:rPr/>
      </w:r>
    </w:p>
    <w:p>
      <w:pPr>
        <w:pStyle w:val="Normal"/>
        <w:rPr/>
      </w:pPr>
      <w:r>
        <w:rPr/>
        <w:t>In Qur'anic Arabic we say, "Iqra bismi rab-bikal lathee khalaq. Khalakal ensaana min alaq. Iqra wa rab-bukal akram. Al-lathee 'al-lama bil qalam. 'Al-lamal ensaana maa lam yalam." Translated, it means, "Read with the name of your Lord, Who taught man what he was not before knowing". This is the time of illumination of the mind, made possible by the reconciliation of thought with matter, thought with man as a flesh body, reconciled. Praise be to Allah (swt). It prepares man for a new beginning and a great beginning, one that would give him more than he had ever dreamed of before in productivity and in excellence. That is the beginning of the classical world. This is the way we should understand this.</w:t>
      </w:r>
    </w:p>
    <w:p>
      <w:pPr>
        <w:pStyle w:val="Normal"/>
        <w:rPr/>
      </w:pPr>
      <w:r>
        <w:rPr/>
      </w:r>
    </w:p>
    <w:p>
      <w:pPr>
        <w:pStyle w:val="Normal"/>
        <w:rPr/>
      </w:pPr>
      <w:r>
        <w:rPr/>
        <w:t>Matthew 7:8; Seek and you shall find</w:t>
      </w:r>
    </w:p>
    <w:p>
      <w:pPr>
        <w:pStyle w:val="Normal"/>
        <w:rPr/>
      </w:pPr>
      <w:r>
        <w:rPr/>
      </w:r>
    </w:p>
    <w:p>
      <w:pPr>
        <w:pStyle w:val="Normal"/>
        <w:rPr/>
      </w:pPr>
      <w:r>
        <w:rPr/>
        <w:t>"For every one that asketh receiveth; and he that seeketh fmdeth; and to him that knocketh it shall be opened."</w:t>
      </w:r>
    </w:p>
    <w:p>
      <w:pPr>
        <w:pStyle w:val="Normal"/>
        <w:rPr/>
      </w:pPr>
      <w:r>
        <w:rPr/>
      </w:r>
    </w:p>
    <w:p>
      <w:pPr>
        <w:pStyle w:val="Normal"/>
        <w:rPr/>
      </w:pPr>
      <w:r>
        <w:rPr/>
        <w:t>Imam W. Deen Mohammed's students, you are the students of the son of the Honorable Elijah Mohammed and G-d did not put him here for nothing. He was here to undo things, to break up and just destroy the credits that the world had established for us, so we would not be afraid to challenge its thought, to challenge its theories, to challenge its logic. We would not fear any of it, because the Honorable Elijah Muhammad took the spook out of it took, the boogy man out of it and we are not afraid any more. We approach their world that they have structured and if we see flaws in it, we don't go back and ask their books to explain it. We search our own mind for understanding.</w:t>
      </w:r>
    </w:p>
    <w:p>
      <w:pPr>
        <w:pStyle w:val="Normal"/>
        <w:rPr/>
      </w:pPr>
      <w:r>
        <w:rPr/>
      </w:r>
    </w:p>
    <w:p>
      <w:pPr>
        <w:pStyle w:val="Normal"/>
        <w:rPr/>
      </w:pPr>
      <w:r>
        <w:rPr/>
        <w:t>Christ Jesus said, "Seek if you just keep knocking on the door, eventually, it is going to be opened to you." It is hard to find a man with more patience than Imam W. Deen Mohammed. If I think something is behind that door, I'll knock, forever, until I get an answer.</w:t>
      </w:r>
    </w:p>
    <w:p>
      <w:pPr>
        <w:pStyle w:val="Normal"/>
        <w:rPr/>
      </w:pPr>
      <w:r>
        <w:rPr/>
      </w:r>
    </w:p>
    <w:p>
      <w:pPr>
        <w:pStyle w:val="Normal"/>
        <w:rPr/>
      </w:pPr>
      <w:r>
        <w:rPr/>
        <w:t>Malachi 4:5; I send Elijah before the great day</w:t>
      </w:r>
    </w:p>
    <w:p>
      <w:pPr>
        <w:pStyle w:val="Normal"/>
        <w:rPr/>
      </w:pPr>
      <w:r>
        <w:rPr/>
      </w:r>
    </w:p>
    <w:p>
      <w:pPr>
        <w:pStyle w:val="Normal"/>
        <w:rPr/>
      </w:pPr>
      <w:r>
        <w:rPr/>
        <w:t>"[5] Behold, I will send you Elijah the prophet before the coming of the great and dreadful day of the Lord: [6] And he shall turn the heart of the fathers to the children, and the heart of the children to their fathers, lest I come and smite the earth with a curse."</w:t>
      </w:r>
    </w:p>
    <w:p>
      <w:pPr>
        <w:pStyle w:val="Normal"/>
        <w:rPr/>
      </w:pPr>
      <w:r>
        <w:rPr/>
      </w:r>
    </w:p>
    <w:p>
      <w:pPr>
        <w:pStyle w:val="Normal"/>
        <w:rPr/>
      </w:pPr>
      <w:r>
        <w:rPr/>
        <w:t>We have been prepared for this freedom and this new awakening that we're experiencing now. The Honorable Elijah Muhammad prepared us. Isn't that wonderful? It says, "He has to go before my face and prepare the way, for Elijah must first come". You might say, "Do you really believe that, Brother Imam?" Yes, I believe that it was for those people. But I believe that G-d allowed it to happen there so that it would have more meaning, today, in our lives. Yes, I see what they're doing. I know what they going to do tomorrow and it is going to have more meaning in the life of their subjects than it has now in their own lives.</w:t>
      </w:r>
    </w:p>
    <w:p>
      <w:pPr>
        <w:pStyle w:val="Normal"/>
        <w:rPr/>
      </w:pPr>
      <w:r>
        <w:rPr/>
      </w:r>
    </w:p>
    <w:p>
      <w:pPr>
        <w:pStyle w:val="Normal"/>
        <w:rPr/>
      </w:pPr>
      <w:r>
        <w:rPr/>
        <w:t>I don't know any member of any race, Jews or whatever. You know, they are always talking about how bad they were treated. Well, if you let us really tell our whole story it will make all those who are weeping, Jews, raise their volume. They will cry louder and say, "Good G-d, Almighty! This is horrible what these people have suffered!" Since we thought we were freed and especially getting money and spending and nobody locking us up for having nice cars and nice things, we have forgotten everything, all the important things that occurred in our history to bring us to freedom. If you would look at your history from 1960 or so until now, and you had the perception that I have, you wouldn't weep. But you would feel like going out and just taking an army and start shooting blacks down in the streets, everywhere.</w:t>
      </w:r>
    </w:p>
    <w:p>
      <w:pPr>
        <w:pStyle w:val="Normal"/>
        <w:rPr/>
      </w:pPr>
      <w:r>
        <w:rPr/>
        <w:t>_____________________________________________________________________</w:t>
      </w:r>
    </w:p>
    <w:p>
      <w:pPr>
        <w:pStyle w:val="Normal"/>
        <w:rPr/>
      </w:pPr>
      <w:r>
        <w:rPr/>
      </w:r>
    </w:p>
    <w:p>
      <w:pPr>
        <w:pStyle w:val="Normal"/>
        <w:rPr/>
      </w:pPr>
      <w:r>
        <w:rPr/>
        <w:t>21.</w:t>
      </w:r>
    </w:p>
    <w:p>
      <w:pPr>
        <w:pStyle w:val="Normal"/>
        <w:rPr/>
      </w:pPr>
      <w:r>
        <w:rPr/>
      </w:r>
    </w:p>
    <w:p>
      <w:pPr>
        <w:pStyle w:val="Normal"/>
        <w:rPr/>
      </w:pPr>
      <w:r>
        <w:rPr/>
        <w:t>Africans and African Americans cursed because they left good leadership</w:t>
      </w:r>
    </w:p>
    <w:p>
      <w:pPr>
        <w:pStyle w:val="Normal"/>
        <w:rPr/>
      </w:pPr>
      <w:r>
        <w:rPr/>
      </w:r>
    </w:p>
    <w:p>
      <w:pPr>
        <w:pStyle w:val="Normal"/>
        <w:rPr/>
      </w:pPr>
      <w:r>
        <w:rPr/>
        <w:t>We betrayed our best life. We betrayed our best leaders. We have betrayed our G-d, eliminated ourselves. We are not even to be counted any more, only those few Christians and few Muslims that are like us. We're still conscious and still wanting to establish our life better, not only for our sake, but to know that our G-d is pleased with us. If it were not for us, it would be over. Africa is cursed. The African American people in America we are cursed. Why? The African people on the continent of Africa they are cursed, why? Because when they got an opportunity to go on their own and take their lives into their own hands, they partied. They became little children, just wanting to eat big, drink big, play big, dress big, like little spoiled children and letting their whole country go to waste and to destruction. They don't even love each other anymore. They shoot each other up, cut each other up, starve each other so a few can eat, while many are suffering. Don't you know that is a curse? Yes, Africa is cursed for turning their backs on their best leaders of the past, on their best history of the past. They have turned their backs and they are cursed.</w:t>
      </w:r>
    </w:p>
    <w:p>
      <w:pPr>
        <w:pStyle w:val="Normal"/>
        <w:rPr/>
      </w:pPr>
      <w:r>
        <w:rPr/>
      </w:r>
    </w:p>
    <w:p>
      <w:pPr>
        <w:pStyle w:val="Normal"/>
        <w:rPr/>
      </w:pPr>
      <w:r>
        <w:rPr/>
        <w:t>And in America, the majority of us are cursed, because we did the same thing. But what does scripture also say? And it is in the Quran, if you understand. It says only a remnant was saved. A remnant means a small number from the big majority and it is talking about the people who G-d had called but all of them weren't saved. Only a remnant of the chosen were saved. A small number of the chosen were saved. And what does the Quran say? Most of people, they have no sense. They don't know. So that tells us that you can't expect the majority to show up and be there where they are supposed to be. You can only expect a small minority, a remnant, a few.</w:t>
      </w:r>
    </w:p>
    <w:p>
      <w:pPr>
        <w:pStyle w:val="Normal"/>
        <w:rPr/>
      </w:pPr>
      <w:r>
        <w:rPr/>
      </w:r>
    </w:p>
    <w:p>
      <w:pPr>
        <w:pStyle w:val="Normal"/>
        <w:rPr/>
      </w:pPr>
      <w:r>
        <w:rPr/>
        <w:t>I know I'm in that few. I used to hear my mother singing those Christian songs, "I want to be in that number when the saints go marching in," and she could sing it, too. She used to sing in the church before she became a follower of my father. I used to listen to that and now I see it. There is a number. What it means is a small percentage who kept their lives for G-d; so many in my past I recall.</w:t>
      </w:r>
    </w:p>
    <w:p>
      <w:pPr>
        <w:pStyle w:val="Normal"/>
        <w:rPr/>
      </w:pPr>
      <w:r>
        <w:rPr/>
      </w:r>
    </w:p>
    <w:p>
      <w:pPr>
        <w:pStyle w:val="Normal"/>
        <w:rPr/>
      </w:pPr>
      <w:r>
        <w:rPr/>
        <w:t>Adam is the life of the intellect evolving</w:t>
      </w:r>
    </w:p>
    <w:p>
      <w:pPr>
        <w:pStyle w:val="Normal"/>
        <w:rPr/>
      </w:pPr>
      <w:r>
        <w:rPr/>
      </w:r>
    </w:p>
    <w:p>
      <w:pPr>
        <w:pStyle w:val="Normal"/>
        <w:rPr/>
      </w:pPr>
      <w:r>
        <w:rPr/>
        <w:t>I hope you're now seeing Adam in the life of the intellect, the evolving mind trying to evolve where G-d wants it to be. And it begins with man being awakened to his value as a creation of G-d, in the plan of G-d. That's where our history begins as the family of Adam.</w:t>
      </w:r>
    </w:p>
    <w:p>
      <w:pPr>
        <w:pStyle w:val="Normal"/>
        <w:rPr/>
      </w:pPr>
      <w:r>
        <w:rPr/>
      </w:r>
    </w:p>
    <w:p>
      <w:pPr>
        <w:pStyle w:val="Normal"/>
        <w:rPr/>
      </w:pPr>
      <w:r>
        <w:rPr/>
        <w:t>The temptation in the garden, w Adam is in the garden listening to the whisperer who wants to seduce us out of our original righteous nature. We want to see him on the screen of modern times. We want to see his act on the screen of modern times, today, presently.</w:t>
      </w:r>
    </w:p>
    <w:p>
      <w:pPr>
        <w:pStyle w:val="Normal"/>
        <w:rPr/>
      </w:pPr>
      <w:r>
        <w:rPr/>
      </w:r>
    </w:p>
    <w:p>
      <w:pPr>
        <w:pStyle w:val="Normal"/>
        <w:rPr/>
      </w:pPr>
      <w:r>
        <w:rPr/>
        <w:t xml:space="preserve">Savior is not to be seen in one man </w:t>
      </w:r>
    </w:p>
    <w:p>
      <w:pPr>
        <w:pStyle w:val="Normal"/>
        <w:rPr/>
      </w:pPr>
      <w:r>
        <w:rPr/>
      </w:r>
    </w:p>
    <w:p>
      <w:pPr>
        <w:pStyle w:val="Normal"/>
        <w:rPr/>
      </w:pPr>
      <w:r>
        <w:rPr/>
        <w:t>Q. 16.120; Abraham is a community</w:t>
      </w:r>
    </w:p>
    <w:p>
      <w:pPr>
        <w:pStyle w:val="Normal"/>
        <w:rPr/>
      </w:pPr>
      <w:r>
        <w:rPr/>
      </w:r>
    </w:p>
    <w:p>
      <w:pPr>
        <w:pStyle w:val="Normal"/>
        <w:rPr/>
      </w:pPr>
      <w:r>
        <w:rPr/>
        <w:t>"Abraham was indeed a model (community) devoutly obedient to Allah (and) true in faith and he joined not gods with Allah:"</w:t>
      </w:r>
    </w:p>
    <w:p>
      <w:pPr>
        <w:pStyle w:val="Normal"/>
        <w:rPr/>
      </w:pPr>
      <w:r>
        <w:rPr/>
        <w:t>Genesis 5:2; He called them Adam</w:t>
      </w:r>
    </w:p>
    <w:p>
      <w:pPr>
        <w:pStyle w:val="Normal"/>
        <w:rPr/>
      </w:pPr>
      <w:r>
        <w:rPr/>
        <w:t>I</w:t>
      </w:r>
    </w:p>
    <w:p>
      <w:pPr>
        <w:pStyle w:val="Normal"/>
        <w:rPr/>
      </w:pPr>
      <w:r>
        <w:rPr/>
        <w:t>"Male and female created he them; and blessed them, and called their name Adam, in the day when they were created."</w:t>
      </w:r>
    </w:p>
    <w:p>
      <w:pPr>
        <w:pStyle w:val="Normal"/>
        <w:rPr/>
      </w:pPr>
      <w:r>
        <w:rPr/>
        <w:t>We're going to look at the plight of the savior. I know you think of savior in one person, but savior should not be seen in one person; savior, like Jesus Christ, the savior of the world; savior; plight. We should see the savior in the whole life history of mankind as the children of Adam. Saviors come, one behind another. Then there is the savior to come in the end of the world. That savior is continuing the act of saving that started with those who came much earlier than he came, or long before he came. Actually, even the word, "Christ", is plural, like "Adam" is plural in the Bible. The word "Christ" is plural in the Bible. Of Adam it says "Male and female He made them and called them Adam in the day that He created them".</w:t>
      </w:r>
    </w:p>
    <w:p>
      <w:pPr>
        <w:pStyle w:val="Normal"/>
        <w:rPr/>
      </w:pPr>
      <w:r>
        <w:rPr/>
        <w:t>Hebrews 6:6; They crucify him afresh</w:t>
      </w:r>
    </w:p>
    <w:p>
      <w:pPr>
        <w:pStyle w:val="Normal"/>
        <w:rPr/>
      </w:pPr>
      <w:r>
        <w:rPr/>
        <w:t>"If they shall fall away, to renew them again unto repentance; seeing they crucify to themselves the Son of God afresh, and put him to an open shame."</w:t>
      </w:r>
    </w:p>
    <w:p>
      <w:pPr>
        <w:pStyle w:val="Normal"/>
        <w:rPr/>
      </w:pPr>
      <w:r>
        <w:rPr/>
        <w:t>__________________________________________________________________</w:t>
      </w:r>
    </w:p>
    <w:p>
      <w:pPr>
        <w:pStyle w:val="Normal"/>
        <w:rPr/>
      </w:pPr>
      <w:r>
        <w:rPr/>
      </w:r>
    </w:p>
    <w:p>
      <w:pPr>
        <w:pStyle w:val="Normal"/>
        <w:rPr/>
      </w:pPr>
      <w:r>
        <w:rPr/>
        <w:t>22.</w:t>
      </w:r>
    </w:p>
    <w:p>
      <w:pPr>
        <w:pStyle w:val="Normal"/>
        <w:rPr/>
      </w:pPr>
      <w:r>
        <w:rPr/>
      </w:r>
    </w:p>
    <w:p>
      <w:pPr>
        <w:pStyle w:val="Normal"/>
        <w:rPr/>
      </w:pPr>
      <w:r>
        <w:rPr/>
        <w:t>And also it says Christ asks, "Why do you crucify me, continually?" That means he was saying, "I was, here[ on this earth before and you crucified me". Not "in my body, or in my name, or in my person", but the same life that G-d gave to save you from sin before, you now crucify that same life, today, in my body. And in my name you are crucifying that same life. So what is that same life? He is called the second Adam. It is the life in its original state, in its innocent, pure, and upright nature being crucified over and over again.</w:t>
      </w:r>
    </w:p>
    <w:p>
      <w:pPr>
        <w:pStyle w:val="Normal"/>
        <w:rPr/>
      </w:pPr>
      <w:r>
        <w:rPr/>
      </w:r>
    </w:p>
    <w:p>
      <w:pPr>
        <w:pStyle w:val="Normal"/>
        <w:rPr/>
      </w:pPr>
      <w:r>
        <w:rPr/>
        <w:t xml:space="preserve">Topic 2 </w:t>
      </w:r>
    </w:p>
    <w:p>
      <w:pPr>
        <w:pStyle w:val="Normal"/>
        <w:rPr/>
      </w:pPr>
      <w:r>
        <w:rPr/>
      </w:r>
    </w:p>
    <w:p>
      <w:pPr>
        <w:pStyle w:val="Normal"/>
        <w:rPr/>
      </w:pPr>
      <w:r>
        <w:rPr/>
        <w:t>The savior in the history of the children of Adam</w:t>
      </w:r>
    </w:p>
    <w:p>
      <w:pPr>
        <w:pStyle w:val="Normal"/>
        <w:rPr/>
      </w:pPr>
      <w:r>
        <w:rPr/>
      </w:r>
    </w:p>
    <w:p>
      <w:pPr>
        <w:pStyle w:val="Normal"/>
        <w:rPr/>
      </w:pPr>
      <w:r>
        <w:rPr/>
        <w:t>The next discussion is of savior in the history of the children of Adam. Now you should understand the children of Adam. If you do not, go back to your notes. And then we will be discussing Judaeo-Christian Jihad for stealing the kingdoms of the pagans. That's why I didn't want the judge here. We don't want anybody saying, "Did Wallace mess up his mind like that?" It might send him backwards. You see, the light blinds some people. Just in case government officials want to get close to the light, I tell them don't come. Stay back! When the transcript is made some things are not going to be in transcription. But we will make it available to all.</w:t>
      </w:r>
    </w:p>
    <w:p>
      <w:pPr>
        <w:pStyle w:val="Normal"/>
        <w:rPr/>
      </w:pPr>
      <w:r>
        <w:rPr/>
      </w:r>
    </w:p>
    <w:p>
      <w:pPr>
        <w:pStyle w:val="Normal"/>
        <w:rPr/>
      </w:pPr>
      <w:r>
        <w:rPr/>
        <w:t>We want to see man as a political man in his nature. G-d made him a political creature by nature and that idea we can take it back to the word in the Qur'an. G-d says, "I'm going to make man and give him responsibility in the earth. The man He's making is khalifa. That identifies something in his nature. It is inherent in him to be khalifa. This is what inspires, feeds his mind and brings him to sit on the throne as a ruler. To be ruler is already in our nature as human beings.</w:t>
      </w:r>
    </w:p>
    <w:p>
      <w:pPr>
        <w:pStyle w:val="Normal"/>
        <w:rPr/>
      </w:pPr>
      <w:r>
        <w:rPr/>
      </w:r>
    </w:p>
    <w:p>
      <w:pPr>
        <w:pStyle w:val="Normal"/>
        <w:rPr/>
      </w:pPr>
      <w:r>
        <w:rPr/>
        <w:t>Topic 3.</w:t>
      </w:r>
    </w:p>
    <w:p>
      <w:pPr>
        <w:pStyle w:val="Normal"/>
        <w:rPr/>
      </w:pPr>
      <w:r>
        <w:rPr/>
      </w:r>
    </w:p>
    <w:p>
      <w:pPr>
        <w:pStyle w:val="Normal"/>
        <w:rPr/>
      </w:pPr>
      <w:r>
        <w:rPr/>
        <w:t>The political life. How we inherit the nature to be political.</w:t>
      </w:r>
    </w:p>
    <w:p>
      <w:pPr>
        <w:pStyle w:val="Normal"/>
        <w:rPr/>
      </w:pPr>
      <w:r>
        <w:rPr/>
      </w:r>
    </w:p>
    <w:p>
      <w:pPr>
        <w:pStyle w:val="Normal"/>
        <w:rPr/>
      </w:pPr>
      <w:r>
        <w:rPr/>
        <w:t>Topic 4.</w:t>
      </w:r>
    </w:p>
    <w:p>
      <w:pPr>
        <w:pStyle w:val="Normal"/>
        <w:rPr/>
      </w:pPr>
      <w:r>
        <w:rPr/>
      </w:r>
    </w:p>
    <w:p>
      <w:pPr>
        <w:pStyle w:val="Normal"/>
        <w:rPr/>
      </w:pPr>
      <w:r>
        <w:rPr/>
        <w:t>The connection for man's, three primary developments.</w:t>
      </w:r>
    </w:p>
    <w:p>
      <w:pPr>
        <w:pStyle w:val="Normal"/>
        <w:rPr/>
      </w:pPr>
      <w:r>
        <w:rPr/>
      </w:r>
    </w:p>
    <w:p>
      <w:pPr>
        <w:pStyle w:val="Normal"/>
        <w:rPr/>
      </w:pPr>
      <w:r>
        <w:rPr/>
        <w:t>The connection for man, the three primary developments in his spirit, that are free from three veils of darkness and its connection with the bugle of the Jews, the Bell of the Christians and the Adhan of the Muslims.</w:t>
      </w:r>
    </w:p>
    <w:p>
      <w:pPr>
        <w:pStyle w:val="Normal"/>
        <w:rPr/>
      </w:pPr>
      <w:r>
        <w:rPr/>
        <w:t>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Chapter two pp27</w:t>
      </w:r>
    </w:p>
    <w:p>
      <w:pPr>
        <w:pStyle w:val="Normal"/>
        <w:rPr/>
      </w:pPr>
      <w:r>
        <w:rPr/>
      </w:r>
    </w:p>
    <w:p>
      <w:pPr>
        <w:pStyle w:val="Normal"/>
        <w:rPr/>
      </w:pPr>
      <w:r>
        <w:rPr/>
        <w:t>11-15-2003 Fajr Ramadan session Homewood, 111</w:t>
      </w:r>
    </w:p>
    <w:p>
      <w:pPr>
        <w:pStyle w:val="Normal"/>
        <w:rPr/>
      </w:pPr>
      <w:r>
        <w:rPr/>
      </w:r>
    </w:p>
    <w:p>
      <w:pPr>
        <w:pStyle w:val="Normal"/>
        <w:rPr/>
      </w:pPr>
      <w:r>
        <w:rPr/>
        <w:t>Imam Warith Deen Mohammed</w:t>
      </w:r>
    </w:p>
    <w:p>
      <w:pPr>
        <w:pStyle w:val="Normal"/>
        <w:rPr/>
      </w:pPr>
      <w:r>
        <w:rPr/>
      </w:r>
    </w:p>
    <w:p>
      <w:pPr>
        <w:pStyle w:val="Normal"/>
        <w:rPr/>
      </w:pPr>
      <w:r>
        <w:rPr/>
        <w:t>With G-d's name we begin, the praise and the thanks is for G-d, we thank Him for the gift and blessing of the model human person Muhammad (pbuh), the honorable and noble servant and Messenger of G-d and what follows of that salute or that traditional salutation to the last Prophet (pbuh), the seal of the Prophets mentioned in the Bible as it is given in the Quran.</w:t>
      </w:r>
    </w:p>
    <w:p>
      <w:pPr>
        <w:pStyle w:val="Normal"/>
        <w:rPr/>
      </w:pPr>
      <w:r>
        <w:rPr/>
      </w:r>
    </w:p>
    <w:p>
      <w:pPr>
        <w:pStyle w:val="Normal"/>
        <w:rPr/>
      </w:pPr>
      <w:r>
        <w:rPr/>
        <w:t>Ramadan Mubarak Muslim, believers brothers sisters As Salaam Alaikum</w:t>
      </w:r>
    </w:p>
    <w:p>
      <w:pPr>
        <w:pStyle w:val="Normal"/>
        <w:rPr/>
      </w:pPr>
      <w:r>
        <w:rPr/>
      </w:r>
    </w:p>
    <w:p>
      <w:pPr>
        <w:pStyle w:val="Normal"/>
        <w:rPr/>
      </w:pPr>
      <w:r>
        <w:rPr/>
        <w:t>Topics:</w:t>
      </w:r>
    </w:p>
    <w:p>
      <w:pPr>
        <w:pStyle w:val="Normal"/>
        <w:rPr/>
      </w:pPr>
      <w:r>
        <w:rPr/>
        <w:t>1.  Savior in history of children of Adam.</w:t>
      </w:r>
    </w:p>
    <w:p>
      <w:pPr>
        <w:pStyle w:val="Normal"/>
        <w:rPr/>
      </w:pPr>
      <w:r>
        <w:rPr/>
        <w:t>2.   The political life how we inherit nature to be political.</w:t>
      </w:r>
    </w:p>
    <w:p>
      <w:pPr>
        <w:pStyle w:val="Normal"/>
        <w:rPr/>
      </w:pPr>
      <w:r>
        <w:rPr/>
        <w:t>3.   The connection for the three primary developments in his spirit that are free from three veils of darkness and its connection with the bugle of Jews, Bell of the Christians and Adhan of the Muslims.</w:t>
      </w:r>
    </w:p>
    <w:p>
      <w:pPr>
        <w:pStyle w:val="Normal"/>
        <w:rPr/>
      </w:pPr>
      <w:r>
        <w:rPr/>
      </w:r>
    </w:p>
    <w:p>
      <w:pPr>
        <w:pStyle w:val="Normal"/>
        <w:rPr/>
      </w:pPr>
      <w:r>
        <w:rPr/>
        <w:t>This is very serious business I hope we will be serious minded and in good spirit like we started, it is a very beautiful spirit. It is just a blessing to have these sessions in Ramadan, they have sessions similar to this in many places. I have attended sessions like this in Morocco and in the Haram in Saudi Arabia, in Mecca and I really enjoyed it. I was there for about two weeks during Ramadan standing in prayers during the night and going to the Prophet's pbuh Mosque and following the very highly respected, beautiful Imam Hudaifi who was the Imam at that time and 1 think he may be still the main Imam at the Prophet's pbuh Mosque.</w:t>
      </w:r>
    </w:p>
    <w:p>
      <w:pPr>
        <w:pStyle w:val="Normal"/>
        <w:rPr/>
      </w:pPr>
      <w:r>
        <w:rPr/>
      </w:r>
    </w:p>
    <w:p>
      <w:pPr>
        <w:pStyle w:val="Normal"/>
        <w:rPr/>
      </w:pPr>
      <w:r>
        <w:rPr/>
        <w:t>And he knew I was from the United States of America and the son of the Hon. Elijah Muhammad who had brought Al Islam to be understood by many of his followers, he asked me to come with him and while he was performing his duties he had me standing right by his side all of the time.</w:t>
      </w:r>
    </w:p>
    <w:p>
      <w:pPr>
        <w:pStyle w:val="Normal"/>
        <w:rPr/>
      </w:pPr>
      <w:r>
        <w:rPr/>
      </w:r>
    </w:p>
    <w:p>
      <w:pPr>
        <w:pStyle w:val="Normal"/>
        <w:rPr/>
      </w:pPr>
      <w:r>
        <w:rPr/>
        <w:t>He has a beautiful voice for reciting Quran and he knows the correct way to pronounce the words and everything. It was a thrill for me to be standing near him hearing Quranic recitation in my ears and I was actually in my mind repeating it right behind him. I was repeating it following him. That experience was so beautiful for me, just standing in prayer with the brothers. You don't know them they would be strangers from other places, the crowd was so big, so thick but when you see their sincerity on their faces it just warms your heart it was a heavenly experience.</w:t>
      </w:r>
    </w:p>
    <w:p>
      <w:pPr>
        <w:pStyle w:val="Normal"/>
        <w:rPr/>
      </w:pPr>
      <w:r>
        <w:rPr/>
      </w:r>
    </w:p>
    <w:p>
      <w:pPr>
        <w:pStyle w:val="Normal"/>
        <w:rPr/>
      </w:pPr>
      <w:r>
        <w:rPr/>
        <w:t>We are having these sessions in Ramadan and I expect the interest is going to grow more and more in these sessions and one day these will perhaps will be the biggest event in the year for us I do believe that. I believe there is a possibility that these sessions will become bigger than even our convention that is being held yearly. The convention will be big but it is of a different nature, I am thinking that these sessions will be the bigger en sha Allah swt, He knows best.</w:t>
      </w:r>
    </w:p>
    <w:p>
      <w:pPr>
        <w:pStyle w:val="Normal"/>
        <w:rPr/>
      </w:pPr>
      <w:r>
        <w:rPr/>
      </w:r>
    </w:p>
    <w:p>
      <w:pPr>
        <w:pStyle w:val="Normal"/>
        <w:rPr/>
      </w:pPr>
      <w:r>
        <w:rPr/>
        <w:t>You who took notes we are going to start with the plan that 1 associate with Jews and Christians and it is their way or their strategy for advancing their cause in the world and it does not always appear to look so nice sometimes it looks very bad, it is very dangerous, bad and selfish. But so did the scheme or strategy of Mr. W. D Fard that produced great good for us. On the surface it was very much against Al Islam, on the surface it was very, very extreme in boosting the ego or pride of African Americans or blacks and discrediting whites, but as I said it produced a great good.</w:t>
      </w:r>
    </w:p>
    <w:p>
      <w:pPr>
        <w:pStyle w:val="Normal"/>
        <w:rPr/>
      </w:pPr>
      <w:r>
        <w:rPr/>
      </w:r>
    </w:p>
    <w:p>
      <w:pPr>
        <w:pStyle w:val="Normal"/>
        <w:rPr/>
      </w:pPr>
      <w:r>
        <w:rPr/>
        <w:t>I repeat the Chinese proverb, I don't think I shared it with you yesterday a fortune cookie Chinese proverb says, "A wrong done for a good cause may be a right." Al Islam if we follow it as we should that means follow it in the light of Quran and Muhammad the Prophet's example Al Islam doesn't approve of that. Even as a Muslim student understanding Quran I can't say that what Mr. W. D. Fard did is justified, but he did it. 1 thought about it over the years, for many years now I can't say it was justified not by him because I know he knew the religion, he knew the Quran.</w:t>
      </w:r>
    </w:p>
    <w:p>
      <w:pPr>
        <w:pStyle w:val="Normal"/>
        <w:rPr/>
      </w:pPr>
      <w:r>
        <w:rPr/>
        <w:t>_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Wrong done for a good cause is not purity</w:t>
      </w:r>
    </w:p>
    <w:p>
      <w:pPr>
        <w:pStyle w:val="Normal"/>
        <w:rPr/>
      </w:pPr>
      <w:r>
        <w:rPr/>
      </w:r>
    </w:p>
    <w:p>
      <w:pPr>
        <w:pStyle w:val="Normal"/>
        <w:rPr/>
      </w:pPr>
      <w:r>
        <w:rPr/>
        <w:t>Q. 27.38, 40; Solomon asked who could brine the queen's throne</w:t>
      </w:r>
    </w:p>
    <w:p>
      <w:pPr>
        <w:pStyle w:val="Normal"/>
        <w:rPr/>
      </w:pPr>
      <w:r>
        <w:rPr/>
      </w:r>
    </w:p>
    <w:p>
      <w:pPr>
        <w:pStyle w:val="Normal"/>
        <w:rPr/>
      </w:pPr>
      <w:r>
        <w:rPr/>
        <w:t>38. He said (to his own men): "Ye Chiefs! which of you can bring me her throne before they come to me in s</w:t>
      </w:r>
    </w:p>
    <w:p>
      <w:pPr>
        <w:pStyle w:val="Normal"/>
        <w:rPr/>
      </w:pPr>
      <w:r>
        <w:rPr/>
        <w:t>39. Said one who had knowledge of the Book: "I will bring it to thee within the twinkling of an eye!" Then when (Solomon) saw it placed firmly before him he said: "This is by the grace of my Lord! to test me whether I am grateful or ungrateful! And if any is grateful truly his gratitude is (a gain) for his own soul; but if any is ungrateful truly my Lord is Free of All Needs Supreme in Honor!"</w:t>
      </w:r>
    </w:p>
    <w:p>
      <w:pPr>
        <w:pStyle w:val="Normal"/>
        <w:rPr/>
      </w:pPr>
      <w:r>
        <w:rPr/>
      </w:r>
    </w:p>
    <w:p>
      <w:pPr>
        <w:pStyle w:val="Normal"/>
        <w:rPr/>
      </w:pPr>
      <w:r>
        <w:rPr/>
        <w:t>It is written in scripture that King Solomon, peace be on him desired to get the throne of Queen Sheba and he asked his chiefs, "Who can bring me the throne of Queen Sheba?" And Allah swt says in Quran a big jinn said "1 can have it for you in time it takes you to blink your eye," that's very quick. It doesn't say the king turned him down, but there was no response to him, it says that he didn't approve of the big jinn's method, and he did not accept it. That is there to tell us that wrong done for a good cause is not purity.</w:t>
      </w:r>
    </w:p>
    <w:p>
      <w:pPr>
        <w:pStyle w:val="Normal"/>
        <w:rPr/>
      </w:pPr>
      <w:r>
        <w:rPr/>
      </w:r>
    </w:p>
    <w:p>
      <w:pPr>
        <w:pStyle w:val="Normal"/>
        <w:rPr/>
      </w:pPr>
      <w:r>
        <w:rPr/>
        <w:t>You might say, "How could we have been helped if not by Mr. W.D Fard?," G-d knows I think I could have done it in another way and got our people to open up their minds and come together in a beautiful way. You might say, "Well you have been helped by Mr. Fard," no, when I was studying his way I was very angry with a lot of things in the teachings because I was reading Quran and it was showing me the beauty of righteousness and the beauty of truthfulness etc. I was so impressed by the beauty of Quran that I was beginning to hate some things that he did and said. He did not say everything nice about us either, some of you do not know that, a long of things he said about us was not at all complimentary, it was very bad but we couldn't see it.</w:t>
      </w:r>
    </w:p>
    <w:p>
      <w:pPr>
        <w:pStyle w:val="Normal"/>
        <w:rPr/>
      </w:pPr>
      <w:r>
        <w:rPr/>
      </w:r>
    </w:p>
    <w:p>
      <w:pPr>
        <w:pStyle w:val="Normal"/>
        <w:rPr/>
      </w:pPr>
      <w:r>
        <w:rPr/>
        <w:t>A man like him, he was a very smart man so when you know you are smart the temptation to even put the thing down you are praising for a purpose is hard to resist. So he had his way of putting us down while lifting us up and when 1 saw it J did not like those things. His intention was good but he was very much like a big jinn having great knowledge but doing things in an unorthodox way and also in an un-Islamic way.</w:t>
      </w:r>
    </w:p>
    <w:p>
      <w:pPr>
        <w:pStyle w:val="Normal"/>
        <w:rPr/>
      </w:pPr>
      <w:r>
        <w:rPr/>
      </w:r>
    </w:p>
    <w:p>
      <w:pPr>
        <w:pStyle w:val="Normal"/>
        <w:rPr/>
      </w:pPr>
      <w:r>
        <w:rPr/>
        <w:t>But we benefited greatly. Look at the wrong that was done to us by the Europeans who went to Africa and brought us from Africa and put us in bondage here in the new world. But I could also say in divine plan that wrong served a great cause because if we had not been brought here we would not have had these circumstances, if we had not been brought here we would not have had Mr. Fard to come. We cannot justify all that happens in the work or happenings within the scheme of happenings or the things that come together in a systemic way to deliver a people, we cannot say those occurrences, all of them are decent, some of them are not, they are wicked.</w:t>
      </w:r>
    </w:p>
    <w:p>
      <w:pPr>
        <w:pStyle w:val="Normal"/>
        <w:rPr/>
      </w:pPr>
      <w:r>
        <w:rPr/>
      </w:r>
    </w:p>
    <w:p>
      <w:pPr>
        <w:pStyle w:val="Normal"/>
        <w:rPr/>
      </w:pPr>
      <w:r>
        <w:rPr/>
        <w:t xml:space="preserve">Allah uses one people to check another </w:t>
      </w:r>
    </w:p>
    <w:p>
      <w:pPr>
        <w:pStyle w:val="Normal"/>
        <w:rPr/>
      </w:pPr>
      <w:r>
        <w:rPr/>
      </w:r>
    </w:p>
    <w:p>
      <w:pPr>
        <w:pStyle w:val="Normal"/>
        <w:rPr/>
      </w:pPr>
      <w:r>
        <w:rPr/>
        <w:t>Q. 22.40; Check one people by another</w:t>
      </w:r>
    </w:p>
    <w:p>
      <w:pPr>
        <w:pStyle w:val="Normal"/>
        <w:rPr/>
      </w:pPr>
      <w:r>
        <w:rPr/>
      </w:r>
    </w:p>
    <w:p>
      <w:pPr>
        <w:pStyle w:val="Normal"/>
        <w:rPr/>
      </w:pPr>
      <w:r>
        <w:rPr/>
        <w:t>"(They are) those who have been expelled from their homes in defiance of right (for no cause) except that they say "Our Lord is Allah." Did not Allah check one set of people by means of another there would surely have been pulled down monasteries churches synagogues and mosques in which the name of Allah is commemorated in abundant measure. Allah will certainly aid those who aid His (cause); for verily Allah is Full of Strength Exalted in Might (Able to enforce His Will)."</w:t>
      </w:r>
    </w:p>
    <w:p>
      <w:pPr>
        <w:pStyle w:val="Normal"/>
        <w:rPr/>
      </w:pPr>
      <w:r>
        <w:rPr/>
      </w:r>
    </w:p>
    <w:p>
      <w:pPr>
        <w:pStyle w:val="Normal"/>
        <w:rPr/>
      </w:pPr>
      <w:r>
        <w:rPr/>
        <w:t>Q. 19.83; G-d uses evil to check evil</w:t>
      </w:r>
    </w:p>
    <w:p>
      <w:pPr>
        <w:pStyle w:val="Normal"/>
        <w:rPr/>
      </w:pPr>
      <w:r>
        <w:rPr/>
      </w:r>
    </w:p>
    <w:p>
      <w:pPr>
        <w:pStyle w:val="Normal"/>
        <w:rPr/>
      </w:pPr>
      <w:r>
        <w:rPr/>
        <w:t>"Seest thou not that We have set the Evil Ones on against the Unbelievers to incite them with fury?"</w:t>
      </w:r>
    </w:p>
    <w:p>
      <w:pPr>
        <w:pStyle w:val="Normal"/>
        <w:rPr/>
      </w:pPr>
      <w:r>
        <w:rPr/>
      </w:r>
    </w:p>
    <w:p>
      <w:pPr>
        <w:pStyle w:val="Normal"/>
        <w:rPr/>
      </w:pPr>
      <w:r>
        <w:rPr/>
        <w:t>G-d has a way of advancing His purpose by darkness and by light and by wrongdoers and good doers. He takes the doings of the wrongdoer and has the wrongdoers support the effort or support the plan to bring home what He wants to bring home. Is that in Quran? Yes in many ways you can find it in there. It says, "He will raise up one people to check another," and sometimes He will pick a people who are no good, they are doing bad things but He will take them to check another. And He will test the good people by the bad people, put bad on the good people to bring out the good in the good people. So that's the way of G-d and in the end it is all beautiful, the bad people are punished, good people are given justice or delivered from the evils that they were unjustly put under.</w:t>
      </w:r>
    </w:p>
    <w:p>
      <w:pPr>
        <w:pStyle w:val="Normal"/>
        <w:rPr/>
      </w:pPr>
      <w:r>
        <w:rPr/>
        <w:t>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It is important to understand the ways of Divine. While studying the Bible 1 began to see things I never thought I would see and I have a very different picture in my mind of this world, its good and its bad, its beautiful causes and it very ugly causes. And at times I became very angry I said, "We got to do something about these things we are in the dark, the world is too much for us to handle. These things should be known and we should dislike these things." But as I studied more and more I began to see good also.</w:t>
      </w:r>
    </w:p>
    <w:p>
      <w:pPr>
        <w:pStyle w:val="Normal"/>
        <w:rPr/>
      </w:pPr>
      <w:r>
        <w:rPr/>
      </w:r>
    </w:p>
    <w:p>
      <w:pPr>
        <w:pStyle w:val="Normal"/>
        <w:rPr/>
      </w:pPr>
      <w:r>
        <w:rPr/>
        <w:t>Judeao Christian Jihad</w:t>
      </w:r>
    </w:p>
    <w:p>
      <w:pPr>
        <w:pStyle w:val="Normal"/>
        <w:rPr/>
      </w:pPr>
      <w:r>
        <w:rPr/>
      </w:r>
    </w:p>
    <w:p>
      <w:pPr>
        <w:pStyle w:val="Normal"/>
        <w:rPr/>
      </w:pPr>
      <w:r>
        <w:rPr/>
        <w:t>Q. 2.120; People of Book wish that you follow them</w:t>
      </w:r>
    </w:p>
    <w:p>
      <w:pPr>
        <w:pStyle w:val="Normal"/>
        <w:rPr/>
      </w:pPr>
      <w:r>
        <w:rPr/>
      </w:r>
    </w:p>
    <w:p>
      <w:pPr>
        <w:pStyle w:val="Normal"/>
        <w:rPr/>
      </w:pPr>
      <w:r>
        <w:rPr/>
        <w:t>"Never will the Jews or the Christians be satisfied with thee unless thou follow their form of religion. Say: "The guidance of Allah that is the (only) guidance." Wert thou to follow their desires after the knowledge which hath reached thee then wouldst thou find neither protector nor helper against Allah."</w:t>
      </w:r>
    </w:p>
    <w:p>
      <w:pPr>
        <w:pStyle w:val="Normal"/>
        <w:rPr/>
      </w:pPr>
      <w:r>
        <w:rPr/>
      </w:r>
    </w:p>
    <w:p>
      <w:pPr>
        <w:pStyle w:val="Normal"/>
        <w:rPr/>
      </w:pPr>
      <w:r>
        <w:rPr/>
        <w:t>We are talking about Judeao-Christian Jihad, their struggle to advance their cause. I came to see from studying scripture that much the of ugly language, I say ugly language because that is what it is in the Bible, their scripture is to deceive the people they feared. And they feared the very people that they had planned for their Jihad to capture, the pagans. Before Christianity as preached by Peter, Paul and others in their group, their association of preachers or leaders reached the pagans, those pagans believed in idolatry, they were idol worshipers but they were in power. Rome was mighty, very powerful, just to recall some of the movies you have seen about that life back then is enough for you to understand what exactly my point is and where I'm going with it. They were a savage people, in many ways civilized but their savagery was so pronounced, so glaring, so present, so big that it took a person like me or a person loving to be right for G-d and loving human beings and wanting to see human beings in a good human picture, it would make a person like myself see them as animals almost.</w:t>
      </w:r>
    </w:p>
    <w:p>
      <w:pPr>
        <w:pStyle w:val="Normal"/>
        <w:rPr/>
      </w:pPr>
      <w:r>
        <w:rPr/>
      </w:r>
    </w:p>
    <w:p>
      <w:pPr>
        <w:pStyle w:val="Normal"/>
        <w:rPr/>
      </w:pPr>
      <w:r>
        <w:rPr/>
        <w:t>They obviously were not stupid, they made beautiful things, they created beautiful things, they would celebrate and have good times and would be loving with one another and they would help and defend one another, but the same people would have for sport the killing of innocent people, their own people as well as slaves they had gotten from other areas of the world where they conquered, where the victors were the conquerors and they would train them, have them trained just like in America, trained as boxers to go in the boxing ring and fight to entertain those who could pay for the admission fee. It was their biggest entertainment during the year to see the gladiators fight each other just like boxers fight each other for sport, but the purpose was to kill the other not just to win.</w:t>
      </w:r>
    </w:p>
    <w:p>
      <w:pPr>
        <w:pStyle w:val="Normal"/>
        <w:rPr/>
      </w:pPr>
      <w:r>
        <w:rPr/>
      </w:r>
    </w:p>
    <w:p>
      <w:pPr>
        <w:pStyle w:val="Normal"/>
        <w:rPr/>
      </w:pPr>
      <w:r>
        <w:rPr/>
        <w:t>I'm sure you recall television, movie shows, theaters showing the Romans putting lions on the Christians and having the Christians defenseless in an area like a ring where they could not come out of there, in fact it was worst than being in a ring because the officers were standing all around to make sure they would not escape or come out of there.</w:t>
      </w:r>
    </w:p>
    <w:p>
      <w:pPr>
        <w:pStyle w:val="Normal"/>
        <w:rPr/>
      </w:pPr>
      <w:r>
        <w:rPr/>
      </w:r>
    </w:p>
    <w:p>
      <w:pPr>
        <w:pStyle w:val="Normal"/>
        <w:rPr/>
      </w:pPr>
      <w:r>
        <w:rPr/>
        <w:t>They had to fight lions and they couldn't fight the lions so the lions chewed them up and that was their enjoyment, their entertainment. Entertaining the ruler Caesar back then was like the president of the United States, he was the top man in the government sitting there with his chiefs and maybe his wife, daughters and children enjoying that sport. They loved and enjoyed killing flesh so much that a fruit that we call by the first name I knew it as a child in Chicago as Indian apple, some of you might have heard that name and know what I'm talking about, the pomegranate. And its also called in the world "Roman apple" or Romane it is because when you open it up it just looks like it is filled with blood , when you open it up it just bleeds so they named it that because they saw the Romans as blood spillers.</w:t>
      </w:r>
    </w:p>
    <w:p>
      <w:pPr>
        <w:pStyle w:val="Normal"/>
        <w:rPr/>
      </w:pPr>
      <w:r>
        <w:rPr/>
      </w:r>
    </w:p>
    <w:p>
      <w:pPr>
        <w:pStyle w:val="Normal"/>
        <w:rPr/>
      </w:pPr>
      <w:r>
        <w:rPr/>
        <w:t>Jews planned to convert pagans to religion</w:t>
      </w:r>
    </w:p>
    <w:p>
      <w:pPr>
        <w:pStyle w:val="Normal"/>
        <w:rPr/>
      </w:pPr>
      <w:r>
        <w:rPr/>
      </w:r>
    </w:p>
    <w:p>
      <w:pPr>
        <w:pStyle w:val="Normal"/>
        <w:rPr/>
      </w:pPr>
      <w:r>
        <w:rPr/>
        <w:t>Now understand that these people became Catholics, the very people who were persecuting and doing these evils were converted to Christian life, they are no more Roman pagans, they became Roman Christians. And I have visited the Vatican and seen their chief he is not Caesar, he's for the people, a beautiful, loving man that I embraced who is working hard for justice around the world. For justice to come to the suffering people of the world and to have love come into the hearts of leaders of the world for the people who they are ruling over. This is a wonderful man he's not like those Caesars who were enjoying spilling blood of innocent people, senseless enjoyment and senseless destruction of human life. This is a big change that has come about and we must give Christianity the credit.</w:t>
      </w:r>
    </w:p>
    <w:p>
      <w:pPr>
        <w:pStyle w:val="Normal"/>
        <w:rPr/>
      </w:pPr>
      <w:r>
        <w:rPr/>
        <w:t>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They were converted to a much better world and great suffering has been done away with, although we know even as Christians, like the wolf-man he is beautiful most of the time but when the full moon comes he turns into a bad creature. So we see times when they were tested by wars, etc. and they became very brutal again, but that was the army, it was a selected group of them fighting for their country and doing horrible, brutal things in the world, great conquerors, and still great fighters. Greece also was converted from paganism to Christianity so all these great nations that we see associated with the West they were converted to Christianity from pagan life and we may give Christianity the credit but the ones who planned that were not Christians, they were Jews. And they have been very successful.</w:t>
      </w:r>
    </w:p>
    <w:p>
      <w:pPr>
        <w:pStyle w:val="Normal"/>
        <w:rPr/>
      </w:pPr>
      <w:r>
        <w:rPr/>
      </w:r>
    </w:p>
    <w:p>
      <w:pPr>
        <w:pStyle w:val="Normal"/>
        <w:rPr/>
      </w:pPr>
      <w:r>
        <w:rPr/>
        <w:t>So if I can stomach Mr. Fard and pray for his soul to be in heaven, and 1 do very often then I have to also give the Jews the same justice. Their plan to bring what they called the gentile world to faith in G-d so that they would also become people of the scripture, there is a lot to be said. I read in the Bible trying to understand Mr. Fard's language, he was a very hard working servant of truth and justice no matter what he did, he was a very hard working servant of truth and justice. So he gave me help in his work, 1 could see, detect the help in his work to help me unravel what was a very complicated language or understand what was very complicated language.</w:t>
      </w:r>
    </w:p>
    <w:p>
      <w:pPr>
        <w:pStyle w:val="Normal"/>
        <w:rPr/>
      </w:pPr>
      <w:r>
        <w:rPr/>
      </w:r>
    </w:p>
    <w:p>
      <w:pPr>
        <w:pStyle w:val="Normal"/>
        <w:rPr/>
      </w:pPr>
      <w:r>
        <w:rPr/>
        <w:t>Romans 9:4: Israelites to whom pertains the adoption</w:t>
      </w:r>
    </w:p>
    <w:p>
      <w:pPr>
        <w:pStyle w:val="Normal"/>
        <w:rPr/>
      </w:pPr>
      <w:r>
        <w:rPr/>
      </w:r>
    </w:p>
    <w:p>
      <w:pPr>
        <w:pStyle w:val="Normal"/>
        <w:rPr/>
      </w:pPr>
      <w:r>
        <w:rPr/>
        <w:t>"Who are Israelites; to whom pertaineth the adoption, and the glory, and the covenants, and the giving of the law, and the service of God, and the promises;"</w:t>
      </w:r>
    </w:p>
    <w:p>
      <w:pPr>
        <w:pStyle w:val="Normal"/>
        <w:rPr/>
      </w:pPr>
      <w:r>
        <w:rPr/>
      </w:r>
    </w:p>
    <w:p>
      <w:pPr>
        <w:pStyle w:val="Normal"/>
        <w:rPr/>
      </w:pPr>
      <w:r>
        <w:rPr/>
        <w:t>Galatians 4:19; My little children</w:t>
      </w:r>
    </w:p>
    <w:p>
      <w:pPr>
        <w:pStyle w:val="Normal"/>
        <w:rPr/>
      </w:pPr>
      <w:r>
        <w:rPr/>
      </w:r>
    </w:p>
    <w:p>
      <w:pPr>
        <w:pStyle w:val="Normal"/>
        <w:rPr/>
      </w:pPr>
      <w:r>
        <w:rPr/>
        <w:t>"My little children, of whom I travail in birth again until Christ be formed in you,"</w:t>
      </w:r>
    </w:p>
    <w:p>
      <w:pPr>
        <w:pStyle w:val="Normal"/>
        <w:rPr/>
      </w:pPr>
      <w:r>
        <w:rPr/>
      </w:r>
    </w:p>
    <w:p>
      <w:pPr>
        <w:pStyle w:val="Normal"/>
        <w:rPr/>
      </w:pPr>
      <w:r>
        <w:rPr/>
        <w:t>Romans 11:24; Olive graffed</w:t>
      </w:r>
    </w:p>
    <w:p>
      <w:pPr>
        <w:pStyle w:val="Normal"/>
        <w:rPr/>
      </w:pPr>
      <w:r>
        <w:rPr/>
      </w:r>
    </w:p>
    <w:p>
      <w:pPr>
        <w:pStyle w:val="Normal"/>
        <w:rPr/>
      </w:pPr>
      <w:r>
        <w:rPr/>
        <w:t>"For if thou wert cut out of the olive tree which is wild by nature, and wert graffed contrary to nature into a good olive tree: how much more shall these, which be the natural branches, be graffed into their own olive tree?"</w:t>
      </w:r>
    </w:p>
    <w:p>
      <w:pPr>
        <w:pStyle w:val="Normal"/>
        <w:rPr/>
      </w:pPr>
      <w:r>
        <w:rPr/>
      </w:r>
    </w:p>
    <w:p>
      <w:pPr>
        <w:pStyle w:val="Normal"/>
        <w:rPr/>
      </w:pPr>
      <w:r>
        <w:rPr/>
        <w:t>I came to this idea in the Bible of the Gentiles as the adopted children of the Jews, you hear what I'm saying? This is not me interpreting something out of the picture, I am giving you the picture as it appears in the Bible as their adopted children. They use grafting in the language and I said, "Oh here is where Mr. Fard got this language grafted devil. They use grafting in the language it says, "If they be grafted into the original olive branch." This is the idea, but Mr. Fard put it in his own way but this is where he got it from. The Jews who planned that never accepted that their converts would be equal to Jews not in religion, not in any way. Those who planned it they did not see their converts as true Jews or as equals with them, they saw them as adopted.</w:t>
      </w:r>
    </w:p>
    <w:p>
      <w:pPr>
        <w:pStyle w:val="Normal"/>
        <w:rPr/>
      </w:pPr>
      <w:r>
        <w:rPr/>
      </w:r>
    </w:p>
    <w:p>
      <w:pPr>
        <w:pStyle w:val="Normal"/>
        <w:rPr/>
      </w:pPr>
      <w:r>
        <w:rPr/>
        <w:t>An Adopted child does not have to be yours, in fact adopted means it is not yours, it is somebody else's child, but you bring it into your care, into your charge, you are going to take care of it, but it is not really from your loins. Now in this language it means "They are not truly or purely from our scripture. So we make a scripture for them using our knowledge and our wisdom that will appeal to them and to their nature. And they will become members in our work and our children."</w:t>
      </w:r>
    </w:p>
    <w:p>
      <w:pPr>
        <w:pStyle w:val="Normal"/>
        <w:rPr/>
      </w:pPr>
      <w:r>
        <w:rPr/>
      </w:r>
    </w:p>
    <w:p>
      <w:pPr>
        <w:pStyle w:val="Normal"/>
        <w:rPr/>
      </w:pPr>
      <w:r>
        <w:rPr/>
        <w:t>If you read the Bible Peter says to the gentile, he is a Jew and he is speaking to Gentile converts, "My little children," not just children, he put "Little" before children. Paul and their associates also those who are called saints or whatever in the Bible, when the Jews would speak to the Gentile it would be , "My little children." And some Christian priest and preachers they take the same language and say, "How are my children? Children of the Lord." and he doesn't know he is the child and not the people he is talking to.</w:t>
      </w:r>
    </w:p>
    <w:p>
      <w:pPr>
        <w:pStyle w:val="Normal"/>
        <w:rPr/>
      </w:pPr>
      <w:r>
        <w:rPr/>
      </w:r>
    </w:p>
    <w:p>
      <w:pPr>
        <w:pStyle w:val="Normal"/>
        <w:rPr/>
      </w:pPr>
      <w:r>
        <w:rPr/>
        <w:t>But it worked, they planned a scheme and it worked as Mr. Fard planned it and it worked, he planned to get us for Al Islam, but he was different, he didn't like the way the Jews did it. He didn't say that we were going to be his little children, he said we are the original by nature, the black man originally Muslim by nature. I thank him for not liking way Jews treated the Gentiles at least he tried to treat us better. He told the Hon. E. Muhammad we were a baby nation but that is not an insult because we were in the beginning organization in its infancy and he called us the baby Nation of Islam</w:t>
      </w:r>
    </w:p>
    <w:p>
      <w:pPr>
        <w:pStyle w:val="Normal"/>
        <w:rPr/>
      </w:pPr>
      <w:r>
        <w:rPr/>
        <w:t>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If what he established was a baby Nation of Islam then what would that baby nation be when it grows up and becomes a nation of men? It would be just what you are looking at under Imam W Deen Mohammed. So it was a powerful psychology and no one can have that kind of psychology with that power unless they know the wisdom of scripture. Never underestimate the Jews who are over their people, they are very, very wise and because they are very, very wise they are very, very powerful in the world. And never underestimate Mr. Fard a very, very wise man and he did a very powerful thing and we are yet to see how powerful that thing is.</w:t>
      </w:r>
    </w:p>
    <w:p>
      <w:pPr>
        <w:pStyle w:val="Normal"/>
        <w:rPr/>
      </w:pPr>
      <w:r>
        <w:rPr/>
      </w:r>
    </w:p>
    <w:p>
      <w:pPr>
        <w:pStyle w:val="Normal"/>
        <w:rPr/>
      </w:pPr>
      <w:r>
        <w:rPr/>
        <w:t>It looked like it was just hating white people but it was a healing even for them, it shocked them into looking at their deeds with critical eyes saying, "We better look at ourselves we better look at what we have done." And just looking at what they did with clean eyes was a healing for many of them. And many of the African Americans who never had any thought at all that they wanted to become Muslims they have had a miracle happen in their own lives. They have come into a new way of looking at themselves, they have shed a lot of fear that the white world had bred into them.</w:t>
      </w:r>
    </w:p>
    <w:p>
      <w:pPr>
        <w:pStyle w:val="Normal"/>
        <w:rPr/>
      </w:pPr>
      <w:r>
        <w:rPr/>
      </w:r>
    </w:p>
    <w:p>
      <w:pPr>
        <w:pStyle w:val="Normal"/>
        <w:rPr/>
      </w:pPr>
      <w:r>
        <w:rPr/>
        <w:t>Mr. Fard was acting in the role of Jesus</w:t>
      </w:r>
    </w:p>
    <w:p>
      <w:pPr>
        <w:pStyle w:val="Normal"/>
        <w:rPr/>
      </w:pPr>
      <w:r>
        <w:rPr/>
      </w:r>
    </w:p>
    <w:p>
      <w:pPr>
        <w:pStyle w:val="Normal"/>
        <w:rPr/>
      </w:pPr>
      <w:r>
        <w:rPr/>
        <w:t>It has had a healing effect, and a transforming effect on whites and blacks, this man will be studied in the generations to come and there will come a time when they will feel it is safe to acknowledge his great work in the American society. He was acting in the role of Christ Jesus and he was acting out that role in the situation the his vision or his scheme gave him. He wasn't doing it as someone who was trying to convert people to the Gospel, no but he was using the same method, he was using the same help, the same skill that he discovered in the Christ role of bring about repentance and redemption and change in a people, that would take them into a new world and a new life.</w:t>
      </w:r>
    </w:p>
    <w:p>
      <w:pPr>
        <w:pStyle w:val="Normal"/>
        <w:rPr/>
      </w:pPr>
      <w:r>
        <w:rPr/>
      </w:r>
    </w:p>
    <w:p>
      <w:pPr>
        <w:pStyle w:val="Normal"/>
        <w:rPr/>
      </w:pPr>
      <w:r>
        <w:rPr/>
        <w:t>He told my father he was the Mahadiyya, the Christ of the Christians and the Mahdi of Muslims. Mahdi is not even on the level of the Prophet, but Christ is. Christ is not only on the level of the Prophet but Christ is on the level with G-d. When they say three in one and they are equal. So Mr. Fard was telling the Hon. Elijah Muhammad that, why am I saying this? Because some highly learned scholars and rulers in Saudi Arabia and other nations they want to clear Mr. Fard, who is not a Negro, not an African American, clear him of all wrong and act like the Hon. Elijah Muhammad did all of the wrong. And the Hon. Elijah Muhammad after Mr. Fard left he made the thing for Elijah, put it in a package for Elijah Muhammad 's glory etc. I know my father I know he didn't have the knowledge and not even the interest to do something like that, he had to have that given to him by somebody else, I know that.</w:t>
      </w:r>
    </w:p>
    <w:p>
      <w:pPr>
        <w:pStyle w:val="Normal"/>
        <w:rPr/>
      </w:pPr>
      <w:r>
        <w:rPr/>
      </w:r>
    </w:p>
    <w:p>
      <w:pPr>
        <w:pStyle w:val="Normal"/>
        <w:rPr/>
      </w:pPr>
      <w:r>
        <w:rPr/>
        <w:t>I know, 1 put myself in my father's position, I studied it, what happened and I'm putting myself in his position, and 1 say if G-d wasn't guiding me and having me do all these things, I know it now as I look back. The more it happened, the more I look back on what was going on in my life I said, "This can't be caused by any but the G-d of the heavens and earth not by Mr. Fard, he is not G-d. The real G-d of the heavens and the earth is the One Who having me do these things." I'm an African American 1 live in a small town with small means and no big headed-ness. G-d takes small things and does big things with small things and we should never see the small thing as big, see G-d as big, praise be to Allah swt.</w:t>
      </w:r>
    </w:p>
    <w:p>
      <w:pPr>
        <w:pStyle w:val="Normal"/>
        <w:rPr/>
      </w:pPr>
      <w:r>
        <w:rPr/>
      </w:r>
    </w:p>
    <w:p>
      <w:pPr>
        <w:pStyle w:val="Normal"/>
        <w:rPr/>
      </w:pPr>
      <w:r>
        <w:rPr/>
        <w:t>They want you to believe that the Hon. Elijah Muhammad is the one who made Mr. Fard "god in the person," they want you to believe that the Hon. Elijah Muhammad is the one who said, "The white man is the devil by nature or grafted devils," Mr. Fard did all of that. They want to say that the Hon. Elijah Muhammad made himself a prophet, if you remember his early teachings he said I'm not a Prophet. He never said he was a Prophet And it is true that Mr. Fard introduced himself to the Hon. Elijah Muhammad and to his first followers in Detroit. Michigan and Chicago. He preached in Chicago, he went to Milwaukee and preached in Milwaukee those three cities I want to let you know that Mr. Fard preached in those cities.</w:t>
      </w:r>
    </w:p>
    <w:p>
      <w:pPr>
        <w:pStyle w:val="Normal"/>
        <w:rPr/>
      </w:pPr>
      <w:r>
        <w:rPr/>
      </w:r>
    </w:p>
    <w:p>
      <w:pPr>
        <w:pStyle w:val="Normal"/>
        <w:rPr/>
      </w:pPr>
      <w:r>
        <w:rPr/>
        <w:t>He introduced himself as a Prophet in one of the problem books it said Prophet WD Fard, some person perhaps have copies of them. But as I told you some time ago when my mother was trying to get me to go back in the house and tell my father that I was sorry for disobeying him just to get back in. I had to agree with him and I had to say Mr. Fard was G-d. So I told her 1 said, "Mama what did Mr. Fard tell you he was?" Her face, the look on it changed and her mind looked like it dropped into another reality altogether.</w:t>
      </w:r>
    </w:p>
    <w:p>
      <w:pPr>
        <w:pStyle w:val="Normal"/>
        <w:rPr/>
      </w:pPr>
      <w:r>
        <w:rPr/>
        <w:t>___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It was like her mind came from where we were and she was looking at a different time and situation and that was changing her expression on her face making her look very serious and sad. And she said, "Well son he told us Prophet was too big of a name for him." The same man who told them he was a prophet, he said in private in her home; she said, "He told us Prophet was too big of a name for him."</w:t>
      </w:r>
    </w:p>
    <w:p>
      <w:pPr>
        <w:pStyle w:val="Normal"/>
        <w:rPr/>
      </w:pPr>
      <w:r>
        <w:rPr/>
      </w:r>
    </w:p>
    <w:p>
      <w:pPr>
        <w:pStyle w:val="Normal"/>
        <w:rPr/>
      </w:pPr>
      <w:r>
        <w:rPr/>
        <w:t>That shows us that the man wasn't selfishly doing those things, he was doing those things for a result he was not doing it for any personal benefit so that is why 1 pray for his soul. 1 said to my mother, "Mama how can you ask me to believe the man is god who told you prophet was too big a name for him?</w:t>
      </w:r>
    </w:p>
    <w:p>
      <w:pPr>
        <w:pStyle w:val="Normal"/>
        <w:rPr/>
      </w:pPr>
      <w:r>
        <w:rPr/>
      </w:r>
    </w:p>
    <w:p>
      <w:pPr>
        <w:pStyle w:val="Normal"/>
        <w:rPr/>
      </w:pPr>
      <w:r>
        <w:rPr/>
        <w:t>Mark 12.36; Your enemy made your foot stool</w:t>
      </w:r>
    </w:p>
    <w:p>
      <w:pPr>
        <w:pStyle w:val="Normal"/>
        <w:rPr/>
      </w:pPr>
      <w:r>
        <w:rPr/>
      </w:r>
    </w:p>
    <w:p>
      <w:pPr>
        <w:pStyle w:val="Normal"/>
        <w:rPr/>
      </w:pPr>
      <w:r>
        <w:rPr/>
        <w:t>"For David himself said by the Holy Ghost, The Lord said to my Lord, Sit thou on my right hand, till I make thine enemies thy footstool."</w:t>
      </w:r>
    </w:p>
    <w:p>
      <w:pPr>
        <w:pStyle w:val="Normal"/>
        <w:rPr/>
      </w:pPr>
      <w:r>
        <w:rPr/>
      </w:r>
    </w:p>
    <w:p>
      <w:pPr>
        <w:pStyle w:val="Normal"/>
        <w:rPr/>
      </w:pPr>
      <w:r>
        <w:rPr/>
        <w:t>I read in the Bible this language, "Your enemy shall be made your foot stool, " "Your" has reference to who, what people? The Jews, your enemy meaning the enemy of the Jews, they shall be made your foot stool.</w:t>
      </w:r>
    </w:p>
    <w:p>
      <w:pPr>
        <w:pStyle w:val="Normal"/>
        <w:rPr/>
      </w:pPr>
      <w:r>
        <w:rPr/>
      </w:r>
    </w:p>
    <w:p>
      <w:pPr>
        <w:pStyle w:val="Normal"/>
        <w:rPr/>
      </w:pPr>
      <w:r>
        <w:rPr/>
        <w:t>Who were their enemies? Rome number one, they were under the authority of the Roman empire, their nation had been overcome by others and finally the Romans were their rulers ruling over them in the time of Christ, Jesus. Rome was ruling over the Jews and many others in the world, they were the power. So they are saying, "You pagan Romans you are going to be made our foot stool," I'm not changing anything I'm not interpreting anything, I'm not translating anything, I'm giving you the plain language that is there.</w:t>
      </w:r>
    </w:p>
    <w:p>
      <w:pPr>
        <w:pStyle w:val="Normal"/>
        <w:rPr/>
      </w:pPr>
      <w:r>
        <w:rPr/>
      </w:r>
    </w:p>
    <w:p>
      <w:pPr>
        <w:pStyle w:val="Normal"/>
        <w:rPr/>
      </w:pPr>
      <w:r>
        <w:rPr/>
        <w:t>That is saying that the Romans shall become their foot stool and it also says that the nations of the world, those nations that were then powerful in the world, their kings are going to bring their crowns and put them at your feet, and they are going to bring their treasures, their wealth and put it at your feet. Are you afraid to think? The Hon. Elijah Muhammad helped by Mr. Fard certainly made me free as a thinker, I'm not afraid to think. There is nothing more precious that G-d gave man than his intelligence and I'm not afraid to use it 1 don't care what the consequences are, I'm not afraid to use it. I'm not afraid to think I'm the son of the Hon. Elijah Muhammad. 1 read these things and I'm thinking the Hon. Elijah Muhammad made me a thinker. And I said to myself, "Wow look at this" in light of what I'm seeing I said "These people are powerful they planned something and achieved it." I'm not doing this I'm like Mr. Fard, I'm not doing this for any credit to myself, I'm not doing it to help me at all even with my job. 1 don't need that I'm doing it to help you personally, not me I'm alright I have already been helped, I'm doing it to help you personally because if you don't know these realities in the world you are blind, you are walking in this world blind. This world is the creation of the Jews, powerful, mighty, wise Jews but like Fard, he had to step down from his purity and righteousness now how is this put? He said 1 come in dyed garments that is what Mr. Fard told the Hon Elijah Muhammad.</w:t>
      </w:r>
    </w:p>
    <w:p>
      <w:pPr>
        <w:pStyle w:val="Normal"/>
        <w:rPr/>
      </w:pPr>
      <w:r>
        <w:rPr/>
      </w:r>
    </w:p>
    <w:p>
      <w:pPr>
        <w:pStyle w:val="Normal"/>
        <w:rPr/>
      </w:pPr>
      <w:r>
        <w:rPr/>
        <w:t>Isaiah 63:3; Blood stained garments</w:t>
      </w:r>
    </w:p>
    <w:p>
      <w:pPr>
        <w:pStyle w:val="Normal"/>
        <w:rPr/>
      </w:pPr>
      <w:r>
        <w:rPr/>
      </w:r>
    </w:p>
    <w:p>
      <w:pPr>
        <w:pStyle w:val="Normal"/>
        <w:rPr/>
      </w:pPr>
      <w:r>
        <w:rPr/>
        <w:t>"I have trodden the winepress alone; and of the people there was none with me: for I will tread them in mine anger, and trample them in my fury; and their blood shall be sprinkled upon my garments, and 1 will stain all my raiment."</w:t>
      </w:r>
    </w:p>
    <w:p>
      <w:pPr>
        <w:pStyle w:val="Normal"/>
        <w:rPr/>
      </w:pPr>
      <w:r>
        <w:rPr/>
      </w:r>
    </w:p>
    <w:p>
      <w:pPr>
        <w:pStyle w:val="Normal"/>
        <w:rPr/>
      </w:pPr>
      <w:r>
        <w:rPr/>
        <w:t>We know Jesus Christ in the Gospel the New Testament as the savior he takes on the sins of the world to save the world from sin. And we know that it is said of him in the Gospel too, that his garments would be drenched in blood of the wicked. Now the first picture you get is that he is going to be fighting the wicked right? So much so that his garments would be bloody because of him being in close combat cutting up the wicked or slaying the wicked, spilling their blood, but let me tell you something, that is a picture to throw somebody off the path.</w:t>
      </w:r>
    </w:p>
    <w:p>
      <w:pPr>
        <w:pStyle w:val="Normal"/>
        <w:rPr/>
      </w:pPr>
      <w:r>
        <w:rPr/>
      </w:r>
    </w:p>
    <w:p>
      <w:pPr>
        <w:pStyle w:val="Normal"/>
        <w:rPr/>
      </w:pPr>
      <w:r>
        <w:rPr/>
        <w:t>Q. 12.17-J8; Animal blood put on Joseph's shirt</w:t>
      </w:r>
    </w:p>
    <w:p>
      <w:pPr>
        <w:pStyle w:val="Normal"/>
        <w:rPr/>
      </w:pPr>
      <w:r>
        <w:rPr/>
      </w:r>
    </w:p>
    <w:p>
      <w:pPr>
        <w:pStyle w:val="Normal"/>
        <w:rPr/>
      </w:pPr>
      <w:r>
        <w:rPr/>
        <w:t>"They stained his (Joseph) shirt with false blood. He said: "Nay but your minds have made up a tale (that may pass) with you. (For me) patience is most fitting: against that which ye assert it is Allah (alone) whose help can be sought"</w:t>
      </w:r>
    </w:p>
    <w:p>
      <w:pPr>
        <w:pStyle w:val="Normal"/>
        <w:rPr/>
      </w:pPr>
      <w:r>
        <w:rPr/>
        <w:t>_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Jesus' blood stained clothes means the teaching has the influence of paganism</w:t>
      </w:r>
    </w:p>
    <w:p>
      <w:pPr>
        <w:pStyle w:val="Normal"/>
        <w:rPr/>
      </w:pPr>
      <w:r>
        <w:rPr/>
      </w:r>
    </w:p>
    <w:p>
      <w:pPr>
        <w:pStyle w:val="Normal"/>
        <w:rPr/>
      </w:pPr>
      <w:r>
        <w:rPr/>
        <w:t>If you want to know the real meaning of his garments being bloody stained with the blood of the wicked, then understand the meaning of Joseph's brothers bringing the shirt of Joseph after they had put animal blood on it to make his father think that he was eaten, devoured or killed by animals. So here is Jesus Christ pictured as having his garment drenched with the blood of the wicked which means this, the Christ Jesus is not going to be in his decent clothing. He is going to have the stains and coloring of paganism in his clothing and the clothing is your protection. Clothing covers your shame, it makes you decent for the public. So he will be dressed for the public in paganism and paganism was a bloody religion.</w:t>
      </w:r>
    </w:p>
    <w:p>
      <w:pPr>
        <w:pStyle w:val="Normal"/>
        <w:rPr/>
      </w:pPr>
      <w:r>
        <w:rPr/>
      </w:r>
    </w:p>
    <w:p>
      <w:pPr>
        <w:pStyle w:val="Normal"/>
        <w:rPr/>
      </w:pPr>
      <w:r>
        <w:rPr/>
        <w:t>When you look at the pictures in the Christian culture and look at the pictures in the culture of pagan Rome they look very much alike. The dress is very much alike, a bleeding savior half naked and it is in their teachings, in their history for their students who have to qualify to be leaders in Christianity. St basil is recorded to have said guiding his people so that they be triumphant, successful in winning more over to Christianity he said, "Let us take what Christianity says in principle and speak it through the language of the pagans." The Old Testament does not approve of a man calling himself, three in on, a child born and the child is god, and child has a father who is the first god, or the god that he came from. But paganism has that language of gods in the form of men and their children born one of the gods. So what has St. Basil done?</w:t>
      </w:r>
    </w:p>
    <w:p>
      <w:pPr>
        <w:pStyle w:val="Normal"/>
        <w:rPr/>
      </w:pPr>
      <w:r>
        <w:rPr/>
      </w:r>
    </w:p>
    <w:p>
      <w:pPr>
        <w:pStyle w:val="Normal"/>
        <w:rPr/>
      </w:pPr>
      <w:r>
        <w:rPr/>
        <w:t>How is the principle of real Christianity communicated in, by or through the Trinity, three gods? It is cleverly done. The Bible says they are three in one and they are all equal it goes on to bring home an idea or a picture that really Jesus Christ is the father while he is at the same time the son. That the father had manifest in another picture. So this language is from paganism but look what it is trying to say. That it is not three gods really it is still one G-d, but now you are seeing him in this picture. But that did not help me at all, and what 1 mean by that is that it did not help me accept that it is good at all.</w:t>
      </w:r>
    </w:p>
    <w:p>
      <w:pPr>
        <w:pStyle w:val="Normal"/>
        <w:rPr/>
      </w:pPr>
      <w:r>
        <w:rPr/>
      </w:r>
    </w:p>
    <w:p>
      <w:pPr>
        <w:pStyle w:val="Normal"/>
        <w:rPr/>
      </w:pPr>
      <w:r>
        <w:rPr/>
        <w:t>Q. 62.9; When the call is made</w:t>
      </w:r>
    </w:p>
    <w:p>
      <w:pPr>
        <w:pStyle w:val="Normal"/>
        <w:rPr/>
      </w:pPr>
      <w:r>
        <w:rPr/>
      </w:r>
    </w:p>
    <w:p>
      <w:pPr>
        <w:pStyle w:val="Normal"/>
        <w:rPr/>
      </w:pPr>
      <w:r>
        <w:rPr/>
        <w:t>"O ye who believe! when the call is proclaimed to prayer on Friday (the Day of Assembly) hasten earnestly to the Remembrance of Allah and leave off business (and traffic): that is best for you if ye but knew!"</w:t>
      </w:r>
    </w:p>
    <w:p>
      <w:pPr>
        <w:pStyle w:val="Normal"/>
        <w:rPr/>
      </w:pPr>
      <w:r>
        <w:rPr/>
      </w:r>
    </w:p>
    <w:p>
      <w:pPr>
        <w:pStyle w:val="Normal"/>
        <w:rPr/>
      </w:pPr>
      <w:r>
        <w:rPr/>
        <w:t>John 13:16: The one sent is not equal to sender</w:t>
      </w:r>
    </w:p>
    <w:p>
      <w:pPr>
        <w:pStyle w:val="Normal"/>
        <w:rPr/>
      </w:pPr>
      <w:r>
        <w:rPr/>
      </w:r>
    </w:p>
    <w:p>
      <w:pPr>
        <w:pStyle w:val="Normal"/>
        <w:rPr/>
      </w:pPr>
      <w:r>
        <w:rPr/>
        <w:t>"Verily, verily, I (Jesus) say unto you, The servant is not greater than his lord; neither he that is sent greater than he that sent him."</w:t>
      </w:r>
    </w:p>
    <w:p>
      <w:pPr>
        <w:pStyle w:val="Normal"/>
        <w:rPr/>
      </w:pPr>
      <w:r>
        <w:rPr/>
      </w:r>
    </w:p>
    <w:p>
      <w:pPr>
        <w:pStyle w:val="Normal"/>
        <w:rPr/>
      </w:pPr>
      <w:r>
        <w:rPr/>
        <w:t>1 said to myself, "Now they make it worst, it is better to say they are not the same. And that this one who they killed he just died his own death. But if they are the same, then the god of the universe died." And 1 couldn't stomach that. As Abraham when he saw the sun rise he thought it was G-d but when it set in his effort to try to find what is G-d, at first he was impressed with its rising. But when it set he said "My G-d is not One to set." So my G-d not One to die, I could not accept a G-d Who had to die, so it became one big picture of insanity for me, I said, "This is insane."</w:t>
      </w:r>
    </w:p>
    <w:p>
      <w:pPr>
        <w:pStyle w:val="Normal"/>
        <w:rPr/>
      </w:pPr>
      <w:r>
        <w:rPr/>
      </w:r>
    </w:p>
    <w:p>
      <w:pPr>
        <w:pStyle w:val="Normal"/>
        <w:rPr/>
      </w:pPr>
      <w:r>
        <w:rPr/>
        <w:t>My father he would tell the ministers after they would say, "Dear holy apostle your son minister Wallace he teaches differently." He said, "Well my son is not going to teach the Bible, he is going to teach the Quran." Then it goes on to say, Jesus Christ speaking in the Gospel he said, "The sent is not equal to the sender." This is as plain as day. Now they say, "They are three in one and they all are equal," and at the same time Jesus speaks in the Gospel saying also that he is not equal to his father. The sent is not equal to the sender, this is the Bible, Gospel, the New Testament. So who was sent? He said I'm sent into the world, he makes it clear that he is the one sent, then he said, "The sent is not equal to the sender," he is saying I'm not equal to my father.</w:t>
      </w:r>
    </w:p>
    <w:p>
      <w:pPr>
        <w:pStyle w:val="Normal"/>
        <w:rPr/>
      </w:pPr>
      <w:r>
        <w:rPr/>
        <w:t>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TheAdhan is from the companions of the Prophet</w:t>
      </w:r>
    </w:p>
    <w:p>
      <w:pPr>
        <w:pStyle w:val="Normal"/>
        <w:rPr/>
      </w:pPr>
      <w:r>
        <w:rPr/>
      </w:r>
    </w:p>
    <w:p>
      <w:pPr>
        <w:pStyle w:val="Normal"/>
        <w:rPr/>
      </w:pPr>
      <w:r>
        <w:rPr/>
        <w:t>Al Hadith 3p.l91#70; Adhan from the companions in a vision</w:t>
      </w:r>
    </w:p>
    <w:p>
      <w:pPr>
        <w:pStyle w:val="Normal"/>
        <w:rPr/>
      </w:pPr>
      <w:r>
        <w:rPr/>
      </w:r>
    </w:p>
    <w:p>
      <w:pPr>
        <w:pStyle w:val="Normal"/>
        <w:rPr/>
      </w:pPr>
      <w:r>
        <w:rPr/>
        <w:t>Abdullah ibn Zaid reported when the Prophet pbuh ordered a bell to be prepared for ringing for the people to muster for prayer, there came a man to me while 1 was asleep (in a dream) having a bell in his hand. I said Oh servant of Allah swt will you sell the bell? He asked what will you do with it? I answered we shall call therewith for prayer. He said shall I not guide you to what it better than that? Yes I said. He said you should call Allahu Akbar etc. When it was dawn 1 went to the Prophet of Allah pbuh and informed him of what I saw in the dream.</w:t>
      </w:r>
    </w:p>
    <w:p>
      <w:pPr>
        <w:pStyle w:val="Normal"/>
        <w:rPr/>
      </w:pPr>
      <w:r>
        <w:rPr/>
      </w:r>
    </w:p>
    <w:p>
      <w:pPr>
        <w:pStyle w:val="Normal"/>
        <w:rPr/>
      </w:pPr>
      <w:r>
        <w:rPr/>
        <w:t>He said, "It is a correct dream if Allah swt wills. So go with Bilal and teach him what you saw and call for prayer with him, because he is higher in voice than you. And I went with Bilal and began to teach it to him. Umar khattab heard that while he was in his house. He came out drawing along his clothes saying Oh Messenger of Allah pbuh I have seen just like he was shown. Then the Prophet pbuh said then for Allah swt is the praise."</w:t>
      </w:r>
    </w:p>
    <w:p>
      <w:pPr>
        <w:pStyle w:val="Normal"/>
        <w:rPr/>
      </w:pPr>
      <w:r>
        <w:rPr/>
      </w:r>
    </w:p>
    <w:p>
      <w:pPr>
        <w:pStyle w:val="Normal"/>
        <w:rPr/>
      </w:pPr>
      <w:r>
        <w:rPr/>
        <w:t>G-d communicated to Muhammad Prophet pbuh the model human for any who want to be right that Jesus Christ is saying what the Old Testament is saying that G-d is greater hence, the call to prayer Allahu Akbar, Allahu Akbar G-d is greater, G-d is greater that has direct reference to that saying in the Bible 1 just gave the sent is not equal to the sender. Another way of paraphrasing it, the sender is greater than the sent Allahu Akbar that is saying. I'm saying that to repeat what I see that saying, we know that Muhammad pbuh didn't get this according to the Arabs report or to the Muslim report, he did not get the Adhan directly from G-d.</w:t>
      </w:r>
    </w:p>
    <w:p>
      <w:pPr>
        <w:pStyle w:val="Normal"/>
        <w:rPr/>
      </w:pPr>
      <w:r>
        <w:rPr/>
      </w:r>
    </w:p>
    <w:p>
      <w:pPr>
        <w:pStyle w:val="Normal"/>
        <w:rPr/>
      </w:pPr>
      <w:r>
        <w:rPr/>
        <w:t>Some of his followers brought it to him and said that one of them had seen this in vision of how a call should be made to call the people to come to the worship, come to prayer. And they told him and they said Oh Messenger of G-d pbuh and another one had seen the same. So here were two different people, and two different situations coming up with this same idea, same language for how the call should be made, the Prophet pbuh accepted it, the report said and that is how it became the adhan for Muslims.</w:t>
      </w:r>
    </w:p>
    <w:p>
      <w:pPr>
        <w:pStyle w:val="Normal"/>
        <w:rPr/>
      </w:pPr>
      <w:r>
        <w:rPr/>
      </w:r>
    </w:p>
    <w:p>
      <w:pPr>
        <w:pStyle w:val="Normal"/>
        <w:rPr/>
      </w:pPr>
      <w:r>
        <w:rPr/>
        <w:t>It did not come directly to the Prophet pbuh it came through two men who were experiencing the same thing and it was reported to the Prophet pbuh and he accepted it. It is rich in light for understanding much in the scripture, the adhan in itself is a revealing composition that reveals much that is in scripture.</w:t>
      </w:r>
    </w:p>
    <w:p>
      <w:pPr>
        <w:pStyle w:val="Normal"/>
        <w:rPr/>
      </w:pPr>
      <w:r>
        <w:rPr/>
      </w:r>
    </w:p>
    <w:p>
      <w:pPr>
        <w:pStyle w:val="Normal"/>
        <w:rPr/>
      </w:pPr>
      <w:r>
        <w:rPr/>
        <w:t>I go back to that Chinese fortune cookie proverb "A wrong done for a good cause may be aright." Again giving you more evidence that the idea of G-d in Christianity and the Christian teachings itself as a religion was and is a scheme to bring powerful nations to be sweet, tame little animals for the lion of Judah. Lion means king, king of the Jews.</w:t>
      </w:r>
    </w:p>
    <w:p>
      <w:pPr>
        <w:pStyle w:val="Normal"/>
        <w:rPr/>
      </w:pPr>
      <w:r>
        <w:rPr/>
      </w:r>
    </w:p>
    <w:p>
      <w:pPr>
        <w:pStyle w:val="Normal"/>
        <w:rPr/>
      </w:pPr>
      <w:r>
        <w:rPr/>
        <w:t xml:space="preserve">Destroy the temple means to destroy the religious order </w:t>
      </w:r>
    </w:p>
    <w:p>
      <w:pPr>
        <w:pStyle w:val="Normal"/>
        <w:rPr/>
      </w:pPr>
      <w:r>
        <w:rPr/>
      </w:r>
    </w:p>
    <w:p>
      <w:pPr>
        <w:pStyle w:val="Normal"/>
        <w:rPr/>
      </w:pPr>
      <w:r>
        <w:rPr/>
        <w:t>John 2.19; Destroy the Temple and I will rebuild it</w:t>
      </w:r>
    </w:p>
    <w:p>
      <w:pPr>
        <w:pStyle w:val="Normal"/>
        <w:rPr/>
      </w:pPr>
      <w:r>
        <w:rPr/>
      </w:r>
    </w:p>
    <w:p>
      <w:pPr>
        <w:pStyle w:val="Normal"/>
        <w:rPr/>
      </w:pPr>
      <w:r>
        <w:rPr/>
        <w:t>"Jesus answered and said unto them, Destroy this temple, and in three days I will raise it up."</w:t>
      </w:r>
    </w:p>
    <w:p>
      <w:pPr>
        <w:pStyle w:val="Normal"/>
        <w:rPr/>
      </w:pPr>
      <w:r>
        <w:rPr/>
      </w:r>
    </w:p>
    <w:p>
      <w:pPr>
        <w:pStyle w:val="Normal"/>
        <w:rPr/>
      </w:pPr>
      <w:r>
        <w:rPr/>
        <w:t>1 give you this from Bible not my words, "Destroy this temple and I will rebuild it in three days," it means destroy this original way of worshiping in our religion, this temple and I will rebuild it in three days. 1 know what you think that it means Jesus was saying, "1 give my body in sacrifice, 1 give my life because his body is the temple right? 1 give my life in sacrifice, so take my life, kill me but I be resurrected in three days. I know the language but I also know the language that G-d has shown me that the big Jews know it as I know it. This is talking about destroying the original order of religion for the Jews to convince their people that this is the thing to do. It is going to be successful and it is going to be great for us, it is going to be a great victory for us.</w:t>
      </w:r>
    </w:p>
    <w:p>
      <w:pPr>
        <w:pStyle w:val="Normal"/>
        <w:rPr/>
      </w:pPr>
      <w:r>
        <w:rPr/>
      </w:r>
    </w:p>
    <w:p>
      <w:pPr>
        <w:pStyle w:val="Normal"/>
        <w:rPr/>
      </w:pPr>
      <w:r>
        <w:rPr/>
        <w:t>What are the three days? The Trinity will bring it to life, it will bring us to life again in a new body. The house belongs to the Jews whether the Gentiles will accept it or not their house belongs to the Jews, the Jews built it. And I'm not angry with them I'm not angry with Fard either, I used to be, I burned him up one day. He was sitting on the rostrum and 1 was preaching and I burned him up, he got red in the face and had to rush out, he got off the stand and went out in the front, he left the area where we were sitting, that was on Stoney Island in Chicago, Illinois. 1 was so angry with him.</w:t>
      </w:r>
    </w:p>
    <w:p>
      <w:pPr>
        <w:pStyle w:val="Normal"/>
        <w:rPr/>
      </w:pPr>
      <w:r>
        <w:rPr/>
        <w:t>___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I said, "Here I am struggling with the mess he made and I know this is him and he won't even come up here and tell these people that "This man is the one who is cleaning up my mess." I know now he could not acknowledge it, so I forgave him and I love him.</w:t>
      </w:r>
    </w:p>
    <w:p>
      <w:pPr>
        <w:pStyle w:val="Normal"/>
        <w:rPr/>
      </w:pPr>
      <w:r>
        <w:rPr/>
      </w:r>
    </w:p>
    <w:p>
      <w:pPr>
        <w:pStyle w:val="Normal"/>
        <w:rPr/>
      </w:pPr>
      <w:r>
        <w:rPr/>
        <w:t>Trinity plan   was   to  get pagans  to   convert eventually to monotheism</w:t>
      </w:r>
    </w:p>
    <w:p>
      <w:pPr>
        <w:pStyle w:val="Normal"/>
        <w:rPr/>
      </w:pPr>
      <w:r>
        <w:rPr/>
      </w:r>
    </w:p>
    <w:p>
      <w:pPr>
        <w:pStyle w:val="Normal"/>
        <w:rPr/>
      </w:pPr>
      <w:r>
        <w:rPr/>
        <w:t>What is the purpose of this new picture of Judaism? This is not my language that their language Judeao-Christian world, they use that expression. Its cause is revelation, when the revelation comes it should convert the mind of those blessed to see the light from Tnnitarianism and they should come to monotheism, those who are blessed in the hierarchy of Christian rule, in the high quarters of the Christian authority for the Western world. When they see that light they are suppose to be converted to monotheism and see that the first picture or the first body of the church the Trinitarian body of church was a disguise to get pagans to convert them. But once they see the light they are supposed to throw off the false garment and testify to the oneness of G-d and that is what is happening in this world today. Jesus Christ is being taken out of the picture as the important one.</w:t>
      </w:r>
    </w:p>
    <w:p>
      <w:pPr>
        <w:pStyle w:val="Normal"/>
        <w:rPr/>
      </w:pPr>
      <w:r>
        <w:rPr/>
      </w:r>
    </w:p>
    <w:p>
      <w:pPr>
        <w:pStyle w:val="Normal"/>
        <w:rPr/>
      </w:pPr>
      <w:r>
        <w:rPr/>
        <w:t>In my neighborhood when 1 was a boy in Chicago you didn't see anything but Jesus Christ as G-d and when you heard Christianity preached on the radio all you heard was Jesus is the lord G-d, that language has changed and you are hearing more of G-d and less of Jesus as a G-d. So see it is happening and thank G-d He opened our eyes before the world changed. We led a demonstration against pictures that pretended to project G-d called C.R.A.I.D. and you did not see the church come out and attack Imam W D Mohammed did you? They were quiet. They were saying, "This man is a good man he is only trying to help us clean up our mess. Some of them are still crazy but thank G-d most of them are cleaning up their act.</w:t>
      </w:r>
    </w:p>
    <w:p>
      <w:pPr>
        <w:pStyle w:val="Normal"/>
        <w:rPr/>
      </w:pPr>
      <w:r>
        <w:rPr/>
      </w:r>
    </w:p>
    <w:p>
      <w:pPr>
        <w:pStyle w:val="Normal"/>
        <w:rPr/>
      </w:pPr>
      <w:r>
        <w:rPr/>
        <w:t>The topic hasn't changed, life and death, so here we see a dead thing come to life. Paganism that was a dead thing and is a dead thing with the real people of religion. But they brought it to life and made it powerful in the form of Trinitarianism, the new picture of G-d for the pagans. But the plan is to eventually destroy this thing. It is like creating a machinery or a weapon but you do not want it to be around for others to use too long.</w:t>
      </w:r>
    </w:p>
    <w:p>
      <w:pPr>
        <w:pStyle w:val="Normal"/>
        <w:rPr/>
      </w:pPr>
      <w:r>
        <w:rPr/>
      </w:r>
    </w:p>
    <w:p>
      <w:pPr>
        <w:pStyle w:val="Normal"/>
        <w:rPr/>
      </w:pPr>
      <w:r>
        <w:rPr/>
        <w:t>You want to make sure that when you finish using it, it is not available to anybody else, so you create it to self destruct.</w:t>
      </w:r>
    </w:p>
    <w:p>
      <w:pPr>
        <w:pStyle w:val="Normal"/>
        <w:rPr/>
      </w:pPr>
      <w:r>
        <w:rPr/>
      </w:r>
    </w:p>
    <w:p>
      <w:pPr>
        <w:pStyle w:val="Normal"/>
        <w:rPr/>
      </w:pPr>
      <w:r>
        <w:rPr/>
        <w:t>Fard Muhammad planned to bring the Nation of Islam to the purity of Al Islam</w:t>
      </w:r>
    </w:p>
    <w:p>
      <w:pPr>
        <w:pStyle w:val="Normal"/>
        <w:rPr/>
      </w:pPr>
      <w:r>
        <w:rPr/>
      </w:r>
    </w:p>
    <w:p>
      <w:pPr>
        <w:pStyle w:val="Normal"/>
        <w:rPr/>
      </w:pPr>
      <w:r>
        <w:rPr/>
        <w:t>We repeat the verse, "Destroy this temple and I will rebuild it in three days." I said earlier that Mr. Fard saw how to perform his role and that G;-d blessed him to see how they did their thing. So he said I come in dyed garments and I'm sure that he planned his thing to self destroy. So he is saying also without verbalizing it, "Destroy this Temple," and didn't he call it temple? He called his house temple not Mosque, the holy temple of Islam.</w:t>
      </w:r>
    </w:p>
    <w:p>
      <w:pPr>
        <w:pStyle w:val="Normal"/>
        <w:rPr/>
      </w:pPr>
      <w:r>
        <w:rPr/>
      </w:r>
    </w:p>
    <w:p>
      <w:pPr>
        <w:pStyle w:val="Normal"/>
        <w:rPr/>
      </w:pPr>
      <w:r>
        <w:rPr/>
        <w:t>Sin is death and the resurrection is from sin</w:t>
      </w:r>
    </w:p>
    <w:p>
      <w:pPr>
        <w:pStyle w:val="Normal"/>
        <w:rPr/>
      </w:pPr>
      <w:r>
        <w:rPr/>
      </w:r>
    </w:p>
    <w:p>
      <w:pPr>
        <w:pStyle w:val="Normal"/>
        <w:rPr/>
      </w:pPr>
      <w:r>
        <w:rPr/>
        <w:t>Q. 2.79; They changed the previous Scripture with their hands</w:t>
      </w:r>
    </w:p>
    <w:p>
      <w:pPr>
        <w:pStyle w:val="Normal"/>
        <w:rPr/>
      </w:pPr>
      <w:r>
        <w:rPr/>
      </w:r>
    </w:p>
    <w:p>
      <w:pPr>
        <w:pStyle w:val="Normal"/>
        <w:rPr/>
      </w:pPr>
      <w:r>
        <w:rPr/>
        <w:t>"Then woe to those who write the Book with their own hands and then say: "This is from Allah" to traffic with it for a miserable price! Woe to them for what their hands do write and for the gain they make thereby."</w:t>
      </w:r>
    </w:p>
    <w:p>
      <w:pPr>
        <w:pStyle w:val="Normal"/>
        <w:rPr/>
      </w:pPr>
      <w:r>
        <w:rPr/>
      </w:r>
    </w:p>
    <w:p>
      <w:pPr>
        <w:pStyle w:val="Normal"/>
        <w:rPr/>
      </w:pPr>
      <w:r>
        <w:rPr/>
        <w:t>Romans 6:23; Wages of sin is death</w:t>
      </w:r>
    </w:p>
    <w:p>
      <w:pPr>
        <w:pStyle w:val="Normal"/>
        <w:rPr/>
      </w:pPr>
      <w:r>
        <w:rPr/>
      </w:r>
    </w:p>
    <w:p>
      <w:pPr>
        <w:pStyle w:val="Normal"/>
        <w:rPr/>
      </w:pPr>
      <w:r>
        <w:rPr/>
        <w:t>"For the wages of sin is death; but the gift of God is eternal life through Jesus Christ our Lord."</w:t>
      </w:r>
    </w:p>
    <w:p>
      <w:pPr>
        <w:pStyle w:val="Normal"/>
        <w:rPr/>
      </w:pPr>
      <w:r>
        <w:rPr/>
      </w:r>
    </w:p>
    <w:p>
      <w:pPr>
        <w:pStyle w:val="Normal"/>
        <w:rPr/>
      </w:pPr>
      <w:r>
        <w:rPr/>
        <w:t>The Bible says sin is death, so what is the resurrection? The resurrection is the resurrection from sin, from false language. So this world of Christianity that we have seen it is going through a transformation it has to be resurrected from death because it was a dead thing given to the people. It was paganism that was put away as dead and mummified, but then given life for the Gentiles. It is a dead thing now, what does it also have reference too? The Word of G-d. This is the strategy, I am giving you the conversation of the wise planning this thing. They said "The word of G-d is so powerful that you can put it in corruption and corruption won't destroy it but it will eventually destroy corruption. The word of G-d is so powerful that it will heal the diseased body that it is put into, this is their conversation they are having.</w:t>
      </w:r>
    </w:p>
    <w:p>
      <w:pPr>
        <w:pStyle w:val="Normal"/>
        <w:rPr/>
      </w:pPr>
      <w:r>
        <w:rPr/>
        <w:t>_____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Pagans were brought to decency</w:t>
      </w:r>
    </w:p>
    <w:p>
      <w:pPr>
        <w:pStyle w:val="Normal"/>
        <w:rPr/>
      </w:pPr>
      <w:r>
        <w:rPr/>
      </w:r>
    </w:p>
    <w:p>
      <w:pPr>
        <w:pStyle w:val="Normal"/>
        <w:rPr/>
      </w:pPr>
      <w:r>
        <w:rPr/>
        <w:t>And the wise in the council they agreed with those speaking they said "Yes that is true, let us plant the word in the corruption of the Gentile world." They agreed that they would do it. So they put the word of G-d, I'm not talking about Jesus Christ, he is just a picture representing the word of god, they put it in the filthy world and filthy life of the pagans and what has it done? It has healed them of much of their diseases, it has brought them to decency and civilization from indecency, moral corruption and savagery. So the plan worked.</w:t>
      </w:r>
    </w:p>
    <w:p>
      <w:pPr>
        <w:pStyle w:val="Normal"/>
        <w:rPr/>
      </w:pPr>
      <w:r>
        <w:rPr/>
      </w:r>
    </w:p>
    <w:p>
      <w:pPr>
        <w:pStyle w:val="Normal"/>
        <w:rPr/>
      </w:pPr>
      <w:r>
        <w:rPr/>
        <w:t>Mr. Fard was much more decent than those who planned the work of the savior for the Gentiles, he wanted us to be a clean people so he didn't come into our filth. He told us we were righteous by nature and told us to be upright, clean, truthful, speak the truth and go cleanly dressed, keep your appearance up. And reject corruption for you are the righteous, the best and the most powerful. Now that is psychology there, the most powerful, the best that was a lie because we were in bad shape. But he was not speaking to the present he was speaking to the future, he meant that after my plan has worked you are going to be the righteous, you are going to be the best and the most powerful. 1 kind of feel I am, I don't want to brag but 1 kind of feel that I am and you with me, praise be to Allah swt.</w:t>
      </w:r>
    </w:p>
    <w:p>
      <w:pPr>
        <w:pStyle w:val="Normal"/>
        <w:rPr/>
      </w:pPr>
      <w:r>
        <w:rPr/>
      </w:r>
    </w:p>
    <w:p>
      <w:pPr>
        <w:pStyle w:val="Normal"/>
        <w:rPr/>
      </w:pPr>
      <w:r>
        <w:rPr/>
        <w:t>So it worked I don't want to name any particular group but I know several, this strategy is not just the strategy of the Jews. The Jews steal these things, they are wise, the Jew will, wherever he can find it, he doesn't care where he finds it. it can be in the jungles of South America, the Amazon or it can be in the bush land of Africa he doesn't care, if he finds something that is going to work he will take it. I got to give them credit they are a powerful little people.</w:t>
      </w:r>
    </w:p>
    <w:p>
      <w:pPr>
        <w:pStyle w:val="Normal"/>
        <w:rPr/>
      </w:pPr>
      <w:r>
        <w:rPr/>
      </w:r>
    </w:p>
    <w:p>
      <w:pPr>
        <w:pStyle w:val="Normal"/>
        <w:rPr/>
      </w:pPr>
      <w:r>
        <w:rPr/>
        <w:t>We should just be; thankful that G-d has saved us and that should make you feel so good that you don't have time to judge anybody else I'm giving you this for understanding, not to swell your head, not to turn you against somebody. I'm giving it to you for understanding because understanding frees you. It says when the truth has come it will make you free because lies have put you in bondage, not physical bondage but mental bondage and has locked up and enslaved your mind.</w:t>
      </w:r>
    </w:p>
    <w:p>
      <w:pPr>
        <w:pStyle w:val="Normal"/>
        <w:rPr/>
      </w:pPr>
      <w:r>
        <w:rPr/>
      </w:r>
    </w:p>
    <w:p>
      <w:pPr>
        <w:pStyle w:val="Normal"/>
        <w:rPr/>
      </w:pPr>
      <w:r>
        <w:rPr/>
        <w:t>Sin is death, so the world was given sin in religion, a dead word, the living word presented as dead word. But the Word can never die it is eternal, that is the true Word. Though you take the true Word and present it in a dead form eventually the word shall rise up from that death and the word has the power to defeat all corruption, all lies and that is what happened.</w:t>
      </w:r>
    </w:p>
    <w:p>
      <w:pPr>
        <w:pStyle w:val="Normal"/>
        <w:rPr/>
      </w:pPr>
      <w:r>
        <w:rPr/>
      </w:r>
    </w:p>
    <w:p>
      <w:pPr>
        <w:pStyle w:val="Normal"/>
        <w:rPr/>
      </w:pPr>
      <w:r>
        <w:rPr/>
        <w:t>Easter rabbit is a play on the word rabbi</w:t>
      </w:r>
    </w:p>
    <w:p>
      <w:pPr>
        <w:pStyle w:val="Normal"/>
        <w:rPr/>
      </w:pPr>
      <w:r>
        <w:rPr/>
      </w:r>
    </w:p>
    <w:p>
      <w:pPr>
        <w:pStyle w:val="Normal"/>
        <w:rPr/>
      </w:pPr>
      <w:r>
        <w:rPr/>
        <w:t>Genesis 15:5: Your seed shall be as the stars</w:t>
      </w:r>
    </w:p>
    <w:p>
      <w:pPr>
        <w:pStyle w:val="Normal"/>
        <w:rPr/>
      </w:pPr>
      <w:r>
        <w:rPr/>
      </w:r>
    </w:p>
    <w:p>
      <w:pPr>
        <w:pStyle w:val="Normal"/>
        <w:rPr/>
      </w:pPr>
      <w:r>
        <w:rPr/>
        <w:t>"And he brought him forth abroad, and said, Look now toward heaven, and tell the stars, if thou be able to number them: and he said unto him, So shall thy seed be."</w:t>
      </w:r>
    </w:p>
    <w:p>
      <w:pPr>
        <w:pStyle w:val="Normal"/>
        <w:rPr/>
      </w:pPr>
      <w:r>
        <w:rPr/>
      </w:r>
    </w:p>
    <w:p>
      <w:pPr>
        <w:pStyle w:val="Normal"/>
        <w:rPr/>
      </w:pPr>
      <w:r>
        <w:rPr/>
        <w:t>Genesis 22:17; Your seed shall be as the sand and stars in heaven</w:t>
      </w:r>
    </w:p>
    <w:p>
      <w:pPr>
        <w:pStyle w:val="Normal"/>
        <w:rPr/>
      </w:pPr>
      <w:r>
        <w:rPr/>
      </w:r>
    </w:p>
    <w:p>
      <w:pPr>
        <w:pStyle w:val="Normal"/>
        <w:rPr/>
      </w:pPr>
      <w:r>
        <w:rPr/>
        <w:t>"That in blessing I will bless thee, and in multiplying 1 will multiply thy seed as the stars of the heaven, and as the sand which is upon the sea shore; and thy seed shall possess the gate of his enemies;"</w:t>
      </w:r>
    </w:p>
    <w:p>
      <w:pPr>
        <w:pStyle w:val="Normal"/>
        <w:rPr/>
      </w:pPr>
      <w:r>
        <w:rPr/>
      </w:r>
    </w:p>
    <w:p>
      <w:pPr>
        <w:pStyle w:val="Normal"/>
        <w:rPr/>
      </w:pPr>
      <w:r>
        <w:rPr/>
        <w:t>Don't you sometimes wonder why on Easter they decorate eggs and you do not see any chicken the in scene? A "Rab Buy," a rabbit is in the scene, it is a very productive little animal he multiplies fast and the Bible says, "And your seed shall be as the sand of the sea," will they be able to number them? No, they shall be as the stars in the heaven, you cannot count them because we are going to convert all these powerful nations and they are going to be our children by adoption.</w:t>
      </w:r>
    </w:p>
    <w:p>
      <w:pPr>
        <w:pStyle w:val="Normal"/>
        <w:rPr/>
      </w:pPr>
      <w:r>
        <w:rPr/>
      </w:r>
    </w:p>
    <w:p>
      <w:pPr>
        <w:pStyle w:val="Normal"/>
        <w:rPr/>
      </w:pPr>
      <w:r>
        <w:rPr/>
        <w:t>It says in scripture, "Let us break their band so they be a people no more," meaning those accepting this idea they be a people no more. So a plan was designed to destroy even their social bond so that their original society is destroyed and they are no longer a pagan people anymore but a people made all over. Mr. Fard said, "Yakub's grafted devil" now you know Yacub is Jacob in English, not the Prophet. Mr. Fard was not referring to the Prophet he was referring to this new thing that he was seeing and he wanted to give language that described it for us.</w:t>
      </w:r>
    </w:p>
    <w:p>
      <w:pPr>
        <w:pStyle w:val="Normal"/>
        <w:rPr/>
      </w:pPr>
      <w:r>
        <w:rPr/>
        <w:t>____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False Religion has held back the intelligence of the black man</w:t>
      </w:r>
    </w:p>
    <w:p>
      <w:pPr>
        <w:pStyle w:val="Normal"/>
        <w:rPr/>
      </w:pPr>
      <w:r>
        <w:rPr/>
      </w:r>
    </w:p>
    <w:p>
      <w:pPr>
        <w:pStyle w:val="Normal"/>
        <w:rPr/>
      </w:pPr>
      <w:r>
        <w:rPr/>
        <w:t>We're living now in the last days, you might say, "Are «*e living in the last day?" Somebody has to live in the last day why shouldn't it be us? Nobody has been taken through what we have been taken through. White supremacy, we survived their evils and their domination of us and then Mr. Fard and the church, 1 love people, I k&gt;ve the church, I love good Christians but let me tell you the black church has been more instrumental in holding back the intelligence of the black man than anything else in their scheme. Even those who are made intelligent as long as they held onto that idea their great intelligence didn't work for them, it worked for others. And right now show me a great powerful, intelligent, productive black person and I'll show you somebody producing for the white world and not for his own. There might be the rare exception and I'm telling you what's the general picture.</w:t>
      </w:r>
    </w:p>
    <w:p>
      <w:pPr>
        <w:pStyle w:val="Normal"/>
        <w:rPr/>
      </w:pPr>
      <w:r>
        <w:rPr/>
      </w:r>
    </w:p>
    <w:p>
      <w:pPr>
        <w:pStyle w:val="Normal"/>
        <w:rPr/>
      </w:pPr>
      <w:r>
        <w:rPr/>
        <w:t>We are living in the end of time, the finale in the end of time all of these forces are intensified, they are made greater they are multiplied to the extreme to bring about a climax that they are aiming at and working for. So these influences to break up the people's social bond so they don't have unity as a people are working more powerfully now than ever before. So we are living in the time of the great war to end all wars. 1 am not talking in politics I'm talking in religion, the politics of religion maybe.</w:t>
      </w:r>
    </w:p>
    <w:p>
      <w:pPr>
        <w:pStyle w:val="Normal"/>
        <w:rPr/>
      </w:pPr>
      <w:r>
        <w:rPr/>
      </w:r>
    </w:p>
    <w:p>
      <w:pPr>
        <w:pStyle w:val="Normal"/>
        <w:rPr/>
      </w:pPr>
      <w:r>
        <w:rPr/>
        <w:t xml:space="preserve">There is a scheme to destroy world cultures </w:t>
      </w:r>
    </w:p>
    <w:p>
      <w:pPr>
        <w:pStyle w:val="Normal"/>
        <w:rPr/>
      </w:pPr>
      <w:r>
        <w:rPr/>
      </w:r>
    </w:p>
    <w:p>
      <w:pPr>
        <w:pStyle w:val="Normal"/>
        <w:rPr/>
      </w:pPr>
      <w:r>
        <w:rPr/>
        <w:t>Isaiah 56:10; Watchmen are dumb dogs</w:t>
      </w:r>
    </w:p>
    <w:p>
      <w:pPr>
        <w:pStyle w:val="Normal"/>
        <w:rPr/>
      </w:pPr>
      <w:r>
        <w:rPr/>
      </w:r>
    </w:p>
    <w:p>
      <w:pPr>
        <w:pStyle w:val="Normal"/>
        <w:rPr/>
      </w:pPr>
      <w:r>
        <w:rPr/>
        <w:t>"His watchmen are blind: they are all ignorant, they are all dumb dogs, they cannot bark; sleeping, lying down, loving to slumber."</w:t>
      </w:r>
    </w:p>
    <w:p>
      <w:pPr>
        <w:pStyle w:val="Normal"/>
        <w:rPr/>
      </w:pPr>
      <w:r>
        <w:rPr/>
      </w:r>
    </w:p>
    <w:p>
      <w:pPr>
        <w:pStyle w:val="Normal"/>
        <w:rPr/>
      </w:pPr>
      <w:r>
        <w:rPr/>
        <w:t>The culture is not a culture of life, it is a culture of death, using the Pope's language and the language of other great religious leaders in America and other places of the world today. They are describing the culture of the West, the United States of America's culture in particular as the culture of death. We can't even help our own children^ we can't help our young men, we can't help our girls or women the culture has them and it is the culture of death and it is killing them off like flies.</w:t>
      </w:r>
    </w:p>
    <w:p>
      <w:pPr>
        <w:pStyle w:val="Normal"/>
        <w:rPr/>
      </w:pPr>
      <w:r>
        <w:rPr/>
      </w:r>
    </w:p>
    <w:p>
      <w:pPr>
        <w:pStyle w:val="Normal"/>
        <w:rPr/>
      </w:pPr>
      <w:r>
        <w:rPr/>
        <w:t>Dumb dogs are symbolic of the ignorant leaders</w:t>
      </w:r>
    </w:p>
    <w:p>
      <w:pPr>
        <w:pStyle w:val="Normal"/>
        <w:rPr/>
      </w:pPr>
      <w:r>
        <w:rPr/>
      </w:r>
    </w:p>
    <w:p>
      <w:pPr>
        <w:pStyle w:val="Normal"/>
        <w:rPr/>
      </w:pPr>
      <w:r>
        <w:rPr/>
        <w:t>We're living in the end of time. The end of time is the end of that scheme that is at its end now and it is bringing on all the evils it possibly can to force the leaders of the world to say "We can't handle this, let us see where we should turn. Our savior is in Israel, G-d's only begotten, we must acknowledge our savior and ask our savior to show us how to get ourselves out of this situation." So you hear of preachers going to Israel right? Inviting others to go with them to Israel but those are little jackals, the big dog is going too but he doesn't publish he's going, excuse me for saying the big dog.</w:t>
      </w:r>
    </w:p>
    <w:p>
      <w:pPr>
        <w:pStyle w:val="Normal"/>
        <w:rPr/>
      </w:pPr>
      <w:r>
        <w:rPr/>
      </w:r>
    </w:p>
    <w:p>
      <w:pPr>
        <w:pStyle w:val="Normal"/>
        <w:rPr/>
      </w:pPr>
      <w:r>
        <w:rPr/>
        <w:t>Do you know the Romans say that their history began with two brothers who were abandoned and didn't know their mother or their father they were left on their own. And they were  found as baby infants by a wolf and the wolf gave them milk, nourished them and saved them from dying. And they grew up and one of them who's name is Romulus founded Rome and Rome bears his name. This is myth but that is their way of giving their people some idea of their beginning as a nation.    And Rome took its name from that child; Romulus.   So wolf (barking) goes all way back to that myth.  Do you think the white people of little Rock Arkansas, New York, Chicago,   Los Angels, do you think they started that wolf (barking) thing or that dog thing in this society? No, the masters of the culture did that so they got the people that they already have marked barking now, saying "We will have them presenting themselves as dogs."</w:t>
      </w:r>
    </w:p>
    <w:p>
      <w:pPr>
        <w:pStyle w:val="Normal"/>
        <w:rPr/>
      </w:pPr>
      <w:r>
        <w:rPr/>
      </w:r>
    </w:p>
    <w:p>
      <w:pPr>
        <w:pStyle w:val="Normal"/>
        <w:rPr/>
      </w:pPr>
      <w:r>
        <w:rPr/>
        <w:t>They didn't give the Gentiles much credit for being smart and resented them trying to act like they got the religion from somewhere else and not from the Jews. So they put it in their scripture "They are dumb dogs," they can only bark, that is in the Bible and now we are living in a time when they have all of the American public barking in the movie. You can't watch the movie unless you hear, "Hey dog, what's happening dog?" And they have the white man saying, "Hey baby what's happening dog?" Masters of the culture, I think it was Shakespeare who said "The whole world is a stage.</w:t>
      </w:r>
    </w:p>
    <w:p>
      <w:pPr>
        <w:pStyle w:val="Normal"/>
        <w:rPr/>
      </w:pPr>
      <w:r>
        <w:rPr/>
        <w:t>_____________________________________________________________________</w:t>
      </w:r>
    </w:p>
    <w:p>
      <w:pPr>
        <w:pStyle w:val="Normal"/>
        <w:rPr/>
      </w:pPr>
      <w:r>
        <w:rPr/>
      </w:r>
    </w:p>
    <w:p>
      <w:pPr>
        <w:pStyle w:val="Normal"/>
        <w:rPr/>
      </w:pPr>
      <w:r>
        <w:rPr/>
        <w:t>12.</w:t>
      </w:r>
    </w:p>
    <w:p>
      <w:pPr>
        <w:pStyle w:val="Normal"/>
        <w:rPr/>
      </w:pPr>
      <w:r>
        <w:rPr/>
      </w:r>
    </w:p>
    <w:p>
      <w:pPr>
        <w:pStyle w:val="Normal"/>
        <w:rPr/>
      </w:pPr>
      <w:r>
        <w:rPr/>
        <w:t>The state of the African American family life</w:t>
      </w:r>
    </w:p>
    <w:p>
      <w:pPr>
        <w:pStyle w:val="Normal"/>
        <w:rPr/>
      </w:pPr>
      <w:r>
        <w:rPr/>
      </w:r>
    </w:p>
    <w:p>
      <w:pPr>
        <w:pStyle w:val="Normal"/>
        <w:rPr/>
      </w:pPr>
      <w:r>
        <w:rPr/>
        <w:t>Authorities on the state of black America, our leaders are saying that the family life of the black people is worst now than it has ever been. They say it has not been this bad since slavery, and you know slavery broke up families and destroyed the respect and authority of the African American parent male and female. What are we going to do? If you don't have strong families how can you have a strong people? Family is the first unit of society and it is what gives strength, beauty, life and togetherness to the whole people.</w:t>
      </w:r>
    </w:p>
    <w:p>
      <w:pPr>
        <w:pStyle w:val="Normal"/>
        <w:rPr/>
      </w:pPr>
      <w:r>
        <w:rPr/>
      </w:r>
    </w:p>
    <w:p>
      <w:pPr>
        <w:pStyle w:val="Normal"/>
        <w:rPr/>
      </w:pPr>
      <w:r>
        <w:rPr/>
        <w:t xml:space="preserve">Every man is created to be khalifa governing society </w:t>
      </w:r>
    </w:p>
    <w:p>
      <w:pPr>
        <w:pStyle w:val="Normal"/>
        <w:rPr/>
      </w:pPr>
      <w:r>
        <w:rPr/>
      </w:r>
    </w:p>
    <w:p>
      <w:pPr>
        <w:pStyle w:val="Normal"/>
        <w:rPr/>
      </w:pPr>
      <w:r>
        <w:rPr/>
        <w:t>Q. 2.30; Allah created man to be khalifa</w:t>
      </w:r>
    </w:p>
    <w:p>
      <w:pPr>
        <w:pStyle w:val="Normal"/>
        <w:rPr/>
      </w:pPr>
      <w:r>
        <w:rPr/>
      </w:r>
    </w:p>
    <w:p>
      <w:pPr>
        <w:pStyle w:val="Normal"/>
        <w:rPr/>
      </w:pPr>
      <w:r>
        <w:rPr/>
        <w:t>Behold thy Lord said to the angels: "I will create a vicegerent on earth." They said "Wilt thou place therein one who will make mischief therein and shed blood? Whilst we do celebrate Thy praises and glorify Thy holy (name)?" He said: "I know what ye know not."</w:t>
      </w:r>
    </w:p>
    <w:p>
      <w:pPr>
        <w:pStyle w:val="Normal"/>
        <w:rPr/>
      </w:pPr>
      <w:r>
        <w:rPr/>
      </w:r>
    </w:p>
    <w:p>
      <w:pPr>
        <w:pStyle w:val="Normal"/>
        <w:rPr/>
      </w:pPr>
      <w:r>
        <w:rPr/>
        <w:t>Man is created not just for pleasures, he is created for responsibility, he is created to qualify to be responsible for more than just feeding his mouth, he is created to be responsible for governing society. We believe according to scriptures and 1 say scripture because it is also in the scriptures of others especially the Jews and Christians that every human is created khalifa whether you ever realize that great value or great creation or not it depends on the circumstances that you put yourself in or that you are found in. Circumstances can come or develop that will awaken that role and make that which is naturally in your life, in your human body, in your make up awaken. Circumstances can come and awaken that in you and bring the unexpected human being to be the ruler of the society. Than can happen in you, it can happen in whites, it can happen in red, brown, it can happen also in you, it can happen in black people. If you accept what G-d has revealed, if you believe that G-d has revealed the truth, believe then that in our people is the possibility for us to rise and become ruler, leader of the world.</w:t>
      </w:r>
    </w:p>
    <w:p>
      <w:pPr>
        <w:pStyle w:val="Normal"/>
        <w:rPr/>
      </w:pPr>
      <w:r>
        <w:rPr/>
      </w:r>
    </w:p>
    <w:p>
      <w:pPr>
        <w:pStyle w:val="Normal"/>
        <w:rPr/>
      </w:pPr>
      <w:r>
        <w:rPr/>
        <w:t>If  I'm reading these developments in the world correctly then you going to see one day, if not in your generation, certainly I don't think it going to happen in this generation but one day your seed will see an African America become leader of the world, not leader of just America. And let me tell you something else that is justice because the whole world shares in the sin of the depriving us of our natural rights. So the whole world should one day have to be put in a situation where it has to call on one of us to take over the responsibility of guiding this world.</w:t>
      </w:r>
    </w:p>
    <w:p>
      <w:pPr>
        <w:pStyle w:val="Normal"/>
        <w:rPr/>
      </w:pPr>
      <w:r>
        <w:rPr/>
      </w:r>
    </w:p>
    <w:p>
      <w:pPr>
        <w:pStyle w:val="Normal"/>
        <w:rPr/>
      </w:pPr>
      <w:r>
        <w:rPr/>
        <w:t>Q. 31.28; Your resurrection is as one soul</w:t>
      </w:r>
    </w:p>
    <w:p>
      <w:pPr>
        <w:pStyle w:val="Normal"/>
        <w:rPr/>
      </w:pPr>
      <w:r>
        <w:rPr/>
      </w:r>
    </w:p>
    <w:p>
      <w:pPr>
        <w:pStyle w:val="Normal"/>
        <w:rPr/>
      </w:pPr>
      <w:r>
        <w:rPr/>
        <w:t>"And your creation or your resurrection is in no wise but as an individual soul: for Allah is He Who hears and sees (all things)."</w:t>
      </w:r>
    </w:p>
    <w:p>
      <w:pPr>
        <w:pStyle w:val="Normal"/>
        <w:rPr/>
      </w:pPr>
      <w:r>
        <w:rPr/>
      </w:r>
    </w:p>
    <w:p>
      <w:pPr>
        <w:pStyle w:val="Normal"/>
        <w:rPr/>
      </w:pPr>
      <w:r>
        <w:rPr/>
        <w:t>You may say, "No one person guides this world." At certain periods of time one thinker guides the world Allah swt says "And your life and your death is as one person or one soul. Margaret Meade, I have her quote at home because I like it, I think it is valuable and I saved it for the future publication en sha Allah she said, "A small number of people, not a big number, it does not take a big number, they can change the world. Not only can it be done that is the only way it has ever been done." Think about that, the world you look at today is the creation of wise Jews or a small number of people. You say "The Imam we love him he means well but he is so naive, we love him he is so sweet" and you think you are wiser than 1 am. You will be looking down at me saying, "We love him he is so sweet, you know he is fool hearted, he could never accomplish these things. It will never happen," it is happening. And it has you too even though you think yourself above it.</w:t>
      </w:r>
    </w:p>
    <w:p>
      <w:pPr>
        <w:pStyle w:val="Normal"/>
        <w:rPr/>
      </w:pPr>
      <w:r>
        <w:rPr/>
      </w:r>
    </w:p>
    <w:p>
      <w:pPr>
        <w:pStyle w:val="Normal"/>
        <w:rPr/>
      </w:pPr>
      <w:r>
        <w:rPr/>
        <w:t>Allah swt says that He is One Who created the death and the life to manifest those among you who best in deeds. G-d's Word is true eternally whatever He said in the beginning of man's history it is true and in any period of time between the beginning and the end of his history and it is true also in the end of his history. G-d's Word is eternal and it never fails. So today we have the culture of death and we know the man of sin has influenced the growth of the culture of death to force his contenders and those who don't know him to open their eyes to see they can't manage their affairs and to call on him and to turn their affairs over to him, to put their crowns at his feet and put their treasures at his feet and become his foot stool.</w:t>
      </w:r>
    </w:p>
    <w:p>
      <w:pPr>
        <w:pStyle w:val="Normal"/>
        <w:rPr/>
      </w:pPr>
      <w:r>
        <w:rPr/>
        <w:t>___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The mighty king is waiting for the world to acknowledge him as the only begotten, G-d manifest on earth, that is what he's waiting on. But the same G-d who has shown me how to see these great workings in the world and identify this world has also caused me to believe that he is in for a great disappointment</w:t>
      </w:r>
    </w:p>
    <w:p>
      <w:pPr>
        <w:pStyle w:val="Normal"/>
        <w:rPr/>
      </w:pPr>
      <w:r>
        <w:rPr/>
      </w:r>
    </w:p>
    <w:p>
      <w:pPr>
        <w:pStyle w:val="Normal"/>
        <w:rPr/>
      </w:pPr>
      <w:r>
        <w:rPr/>
        <w:t>Jacobites want to take credit for Imam WD Mohammed's development</w:t>
      </w:r>
    </w:p>
    <w:p>
      <w:pPr>
        <w:pStyle w:val="Normal"/>
        <w:rPr/>
      </w:pPr>
      <w:r>
        <w:rPr/>
      </w:r>
    </w:p>
    <w:p>
      <w:pPr>
        <w:pStyle w:val="Normal"/>
        <w:rPr/>
      </w:pPr>
      <w:r>
        <w:rPr/>
        <w:t>Q. 7.190; Child born they ascribe partners</w:t>
      </w:r>
    </w:p>
    <w:p>
      <w:pPr>
        <w:pStyle w:val="Normal"/>
        <w:rPr/>
      </w:pPr>
      <w:r>
        <w:rPr/>
      </w:r>
    </w:p>
    <w:p>
      <w:pPr>
        <w:pStyle w:val="Normal"/>
        <w:rPr/>
      </w:pPr>
      <w:r>
        <w:rPr/>
        <w:t>"But when He giveth them a goodly child they ascribe lo others a share in the gift they have received: but Allah is exalted high above the partners they ascribe to Him."</w:t>
      </w:r>
    </w:p>
    <w:p>
      <w:pPr>
        <w:pStyle w:val="Normal"/>
        <w:rPr/>
      </w:pPr>
      <w:r>
        <w:rPr/>
      </w:r>
    </w:p>
    <w:p>
      <w:pPr>
        <w:pStyle w:val="Normal"/>
        <w:rPr/>
      </w:pPr>
      <w:r>
        <w:rPr/>
        <w:t>Allah swt said "And they prayed to G-d for a son and they planned and when he comes they ascribe partners with G-d, they don't give G-d the credit, they don't accept it in the right way and they think that the son is their creation. There are loving, good hearted Jews in Israel right now who want the credit for my creation and hearing my language they know that 1 know a lot and they are saying that "He knows us, let us go and collect."</w:t>
      </w:r>
    </w:p>
    <w:p>
      <w:pPr>
        <w:pStyle w:val="Normal"/>
        <w:rPr/>
      </w:pPr>
      <w:r>
        <w:rPr/>
      </w:r>
    </w:p>
    <w:p>
      <w:pPr>
        <w:pStyle w:val="Normal"/>
        <w:rPr/>
      </w:pPr>
      <w:r>
        <w:rPr/>
        <w:t>So they came to me and asked for a token contribution as if 1 would be foolish enough to accept to acknowledge it. As if it is proper for you to ask me for that then 1 would open up this community for the great contribution that one day you would be able to make long after I'm gone. And they will come back and say, "Your leader gave us this token, he knows who we are. When are you going to give us our gift? We created you." 1 can't tell you everything that they said to me because they said to something of other people who are not even Muslims.</w:t>
      </w:r>
    </w:p>
    <w:p>
      <w:pPr>
        <w:pStyle w:val="Normal"/>
        <w:rPr/>
      </w:pPr>
      <w:r>
        <w:rPr/>
      </w:r>
    </w:p>
    <w:p>
      <w:pPr>
        <w:pStyle w:val="Normal"/>
        <w:rPr/>
      </w:pPr>
      <w:r>
        <w:rPr/>
        <w:t>A person came to me, he could have been feeling his cheerios and maybe the big boys did not even approve of what he did. Maybe if they knew what he did they would not even approve of what he did and they would say to him, "Why are you going and presenting yourself to the Hon. Elijah. Muhammad's son like that? That was stupid." I think some of the big boys are probably whipping on him right now. But 1 love him he was innocent, that is what we have to wake up and understand too, that these people having power and doing these great things they need salvation too.</w:t>
      </w:r>
    </w:p>
    <w:p>
      <w:pPr>
        <w:pStyle w:val="Normal"/>
        <w:rPr/>
      </w:pPr>
      <w:r>
        <w:rPr/>
      </w:r>
    </w:p>
    <w:p>
      <w:pPr>
        <w:pStyle w:val="Normal"/>
        <w:rPr/>
      </w:pPr>
      <w:r>
        <w:rPr/>
        <w:t>Q. 4.76; Fight the schemes of satan</w:t>
      </w:r>
    </w:p>
    <w:p>
      <w:pPr>
        <w:pStyle w:val="Normal"/>
        <w:rPr/>
      </w:pPr>
      <w:r>
        <w:rPr/>
      </w:r>
    </w:p>
    <w:p>
      <w:pPr>
        <w:pStyle w:val="Normal"/>
        <w:rPr/>
      </w:pPr>
      <w:r>
        <w:rPr/>
        <w:t>"Those who believe fight in the cause of Allah and those who reject faith fight in the cause of evil: so fight ye against the friends of Satan: feeble indeed is the cunning of Satan."</w:t>
      </w:r>
    </w:p>
    <w:p>
      <w:pPr>
        <w:pStyle w:val="Normal"/>
        <w:rPr/>
      </w:pPr>
      <w:r>
        <w:rPr/>
      </w:r>
    </w:p>
    <w:p>
      <w:pPr>
        <w:pStyle w:val="Normal"/>
        <w:rPr/>
      </w:pPr>
      <w:r>
        <w:rPr/>
        <w:t>Q. 29.41; Spider's web is frail</w:t>
      </w:r>
    </w:p>
    <w:p>
      <w:pPr>
        <w:pStyle w:val="Normal"/>
        <w:rPr/>
      </w:pPr>
      <w:r>
        <w:rPr/>
      </w:r>
    </w:p>
    <w:p>
      <w:pPr>
        <w:pStyle w:val="Normal"/>
        <w:rPr/>
      </w:pPr>
      <w:r>
        <w:rPr/>
        <w:t>"The parable of those who take protectors other than Allah is that of the Spider who builds (to itself) a house; but truly the flimsiest of houses is the Spider's house if they but knew."</w:t>
      </w:r>
    </w:p>
    <w:p>
      <w:pPr>
        <w:pStyle w:val="Normal"/>
        <w:rPr/>
      </w:pPr>
      <w:r>
        <w:rPr/>
      </w:r>
    </w:p>
    <w:p>
      <w:pPr>
        <w:pStyle w:val="Normal"/>
        <w:rPr/>
      </w:pPr>
      <w:r>
        <w:rPr/>
        <w:t>These people are big because they had a mighty scheme but really individually they are poor little human weaklings and they need salvation too. So I don't hate them individually, Allah swt says, "Fight the schemes of satan," don't take it out on individuals but see the works of the devil in your environment and fight the works of the devil in your environment. Now how are his scheme weak? As long as he is hidden he is powerful through his schemes, but once he is seen his schemes are so fragile they just crack and crumble up like soda crackers. It has reference to the spider web in the Quran, a frail house, the spider builds a weak house, but he captures flying things his size, smaller and sometimes bigger than he is.</w:t>
      </w:r>
    </w:p>
    <w:p>
      <w:pPr>
        <w:pStyle w:val="Normal"/>
        <w:rPr/>
      </w:pPr>
      <w:r>
        <w:rPr/>
      </w:r>
    </w:p>
    <w:p>
      <w:pPr>
        <w:pStyle w:val="Normal"/>
        <w:rPr/>
      </w:pPr>
      <w:r>
        <w:rPr/>
        <w:t>Spider has reference to dead religions</w:t>
      </w:r>
    </w:p>
    <w:p>
      <w:pPr>
        <w:pStyle w:val="Normal"/>
        <w:rPr/>
      </w:pPr>
      <w:r>
        <w:rPr/>
      </w:r>
    </w:p>
    <w:p>
      <w:pPr>
        <w:pStyle w:val="Normal"/>
        <w:rPr/>
      </w:pPr>
      <w:r>
        <w:rPr/>
        <w:t>What does this web have reference too? Dead religions, paganism, religion that has died, they are not even alive anymore ghostly tails and stories to spook up and capture the minds of people. They are from the ancients, they are so old they look like dust. The spider sitting in the web looks dead, I do not want to name any particular religious order, but can't you see some of them now? At least one, can't you see it, sitting up there he looks dead also, as dead as the web he weaves. He is dusty and of dead color he has no lively color and he's sitting up there looking just dead waiting for the living to come to his house. He goes and greets them saying, "It looks like you're stuck" and then he takes his sharp straw and he sticks it down into the entrails, into the internal organs of the captured and he doesn't suck up anything but the juices. He gets the essence of the creature and then he goes back and sits on his throne and waits for another convert.</w:t>
      </w:r>
    </w:p>
    <w:p>
      <w:pPr>
        <w:pStyle w:val="Normal"/>
        <w:rPr/>
      </w:pPr>
      <w:r>
        <w:rPr/>
        <w:t>___________________________________________________________________</w:t>
      </w:r>
    </w:p>
    <w:p>
      <w:pPr>
        <w:pStyle w:val="Normal"/>
        <w:rPr/>
      </w:pPr>
      <w:r>
        <w:rPr/>
      </w:r>
    </w:p>
    <w:p>
      <w:pPr>
        <w:pStyle w:val="Normal"/>
        <w:rPr/>
      </w:pPr>
      <w:r>
        <w:rPr/>
        <w:t>14.</w:t>
      </w:r>
    </w:p>
    <w:p>
      <w:pPr>
        <w:pStyle w:val="Normal"/>
        <w:rPr/>
      </w:pPr>
      <w:r>
        <w:rPr/>
      </w:r>
    </w:p>
    <w:p>
      <w:pPr>
        <w:pStyle w:val="Normal"/>
        <w:rPr/>
      </w:pPr>
      <w:r>
        <w:rPr/>
        <w:t>Q. 29.41; The spider web is frail</w:t>
      </w:r>
    </w:p>
    <w:p>
      <w:pPr>
        <w:pStyle w:val="Normal"/>
        <w:rPr/>
      </w:pPr>
      <w:r>
        <w:rPr/>
      </w:r>
    </w:p>
    <w:p>
      <w:pPr>
        <w:pStyle w:val="Normal"/>
        <w:rPr/>
      </w:pPr>
      <w:r>
        <w:rPr/>
        <w:t>And when the next one comes he doesn't see anything dead, the fly or whatever he caught earlier still looks like he is the same. He has no cuts on him, no bullet wounds, nothing, he is there looking like he has never been touched. So the next steps on the glue and he gets stuck, and the spider comes down with his straw and sucks up his internal life, he sucks the internal life out of him.</w:t>
      </w:r>
    </w:p>
    <w:p>
      <w:pPr>
        <w:pStyle w:val="Normal"/>
        <w:rPr/>
      </w:pPr>
      <w:r>
        <w:rPr/>
      </w:r>
    </w:p>
    <w:p>
      <w:pPr>
        <w:pStyle w:val="Normal"/>
        <w:rPr/>
      </w:pPr>
      <w:r>
        <w:rPr/>
        <w:t xml:space="preserve">The Prophet was protected by the spider's web </w:t>
      </w:r>
    </w:p>
    <w:p>
      <w:pPr>
        <w:pStyle w:val="Normal"/>
        <w:rPr/>
      </w:pPr>
      <w:r>
        <w:rPr/>
      </w:r>
    </w:p>
    <w:p>
      <w:pPr>
        <w:pStyle w:val="Normal"/>
        <w:rPr/>
      </w:pPr>
      <w:r>
        <w:rPr/>
        <w:t>Q. 41.14; Heavens were as smoke</w:t>
      </w:r>
    </w:p>
    <w:p>
      <w:pPr>
        <w:pStyle w:val="Normal"/>
        <w:rPr/>
      </w:pPr>
      <w:r>
        <w:rPr/>
      </w:r>
    </w:p>
    <w:p>
      <w:pPr>
        <w:pStyle w:val="Normal"/>
        <w:rPr/>
      </w:pPr>
      <w:r>
        <w:rPr/>
        <w:t>Moreover He Comprehended in His design the sky and it had been (as) smoke: He said to it and to the earth: "Come ye together willingly or unwillingly." They said: "We do come (together) in willing obedience."</w:t>
      </w:r>
    </w:p>
    <w:p>
      <w:pPr>
        <w:pStyle w:val="Normal"/>
        <w:rPr/>
      </w:pPr>
      <w:r>
        <w:rPr/>
      </w:r>
    </w:p>
    <w:p>
      <w:pPr>
        <w:pStyle w:val="Normal"/>
        <w:rPr/>
      </w:pPr>
      <w:r>
        <w:rPr/>
        <w:t>Q. 2.210; Allah comes in the clouds</w:t>
      </w:r>
    </w:p>
    <w:p>
      <w:pPr>
        <w:pStyle w:val="Normal"/>
        <w:rPr/>
      </w:pPr>
      <w:r>
        <w:rPr/>
      </w:r>
    </w:p>
    <w:p>
      <w:pPr>
        <w:pStyle w:val="Normal"/>
        <w:rPr/>
      </w:pPr>
      <w:r>
        <w:rPr/>
        <w:t>"Will they wait until Allah comes to them in canopies of clouds with angels (in His train) and the question is (thus) settled? But to Allah do all questions go back (for decision)."</w:t>
      </w:r>
    </w:p>
    <w:p>
      <w:pPr>
        <w:pStyle w:val="Normal"/>
        <w:rPr/>
      </w:pPr>
      <w:r>
        <w:rPr/>
      </w:r>
    </w:p>
    <w:p>
      <w:pPr>
        <w:pStyle w:val="Normal"/>
        <w:rPr/>
      </w:pPr>
      <w:r>
        <w:rPr/>
        <w:t>Allah swt protected Muhammad pbuh and his companion Abu Bakr when they were being pursued by those who wanted to kill them. They wanted to kill the Prophet and Abu Bakr too his companion, Allah swt protected him with the spider's web, so what is that Allah used to protect Muhammad the Prophet pbuh? The early surahs that were revealed. When the enemy saw and heard him they said, "Oh he is alright, our boy is alright," because you know at first they didn't attack Muhammad pbuh because the early surahs disguised him, they thought he was another one who just weaved webs. They thought he was another spider weaving some webs to capture some people, but no he came in the clouds.</w:t>
      </w:r>
    </w:p>
    <w:p>
      <w:pPr>
        <w:pStyle w:val="Normal"/>
        <w:rPr/>
      </w:pPr>
      <w:r>
        <w:rPr/>
      </w:r>
    </w:p>
    <w:p>
      <w:pPr>
        <w:pStyle w:val="Normal"/>
        <w:rPr/>
      </w:pPr>
      <w:r>
        <w:rPr/>
        <w:t>Allah swt says, "And the heavens were as agitated smoke one translator said, "Smoke in violent commotion." It means the leadership of the world in that time were repentant, they were feeling bad over what they had done. They had lost the energy or the enthusiasm for managing society.</w:t>
      </w:r>
    </w:p>
    <w:p>
      <w:pPr>
        <w:pStyle w:val="Normal"/>
        <w:rPr/>
      </w:pPr>
      <w:r>
        <w:rPr/>
      </w:r>
    </w:p>
    <w:p>
      <w:pPr>
        <w:pStyle w:val="Normal"/>
        <w:rPr/>
      </w:pPr>
      <w:r>
        <w:rPr/>
        <w:t>The great kingdoms had become dead in terms of energy and enthusiasm for mastering or running the world and then Al Islam came in. I know you thought that was the beginning of the whole universe but no. The phrase, "The sky was as smoke," scripture is talking about the time before Muhammad's pbuh advent. But the same thing happened in other times to bring about change. The leadership fails, it starts to weep and feel sorry about how they have ruled and messed their world up and then one is born, G-d blesses the world with one.</w:t>
      </w:r>
    </w:p>
    <w:p>
      <w:pPr>
        <w:pStyle w:val="Normal"/>
        <w:rPr/>
      </w:pPr>
      <w:r>
        <w:rPr/>
      </w:r>
    </w:p>
    <w:p>
      <w:pPr>
        <w:pStyle w:val="Normal"/>
        <w:rPr/>
      </w:pPr>
      <w:r>
        <w:rPr/>
        <w:t>He comes in the clouds of darkness or the clouds of the heavens, he is disguised so that they won't recognize him because if they recognize him they will try to kill him. They will give him too much trouble before he can get a force. So G-d hides him in the clouds until he builds up a strong following. And it took me 8 or 10 years to do that. 1 talked about Sisyphus, I talked about a lot of things, 1 weaved a powerful web with the help of G-d, praise be to Allah swt. And when they saw the real me they were enraged, one of the national figures told me, "Go on and go blind." I said nothing I just let him go, I didn't say come back or nothing, 1 didn't say let me explain something to you, I said nothing. He said that and walked out of my office and never came back.. And he was my most productive worker at that time. Too late buddy.</w:t>
      </w:r>
    </w:p>
    <w:p>
      <w:pPr>
        <w:pStyle w:val="Normal"/>
        <w:rPr/>
      </w:pPr>
      <w:r>
        <w:rPr/>
      </w:r>
    </w:p>
    <w:p>
      <w:pPr>
        <w:pStyle w:val="Normal"/>
        <w:rPr/>
      </w:pPr>
      <w:r>
        <w:rPr/>
        <w:t>Don't think that picture of Jesus is just for Christianity, no G-d's ways are universal and He executes his judgment and His command anytime He wants to execute it and anywhere. So the same thing that protected the mission of the Jews, hiding the real in the clouds of confusion, coming into confusion and then hides itself in that confusion so that the world of the free and intelligent will laugh at it and say, "Oh some more nonsense." That is what most of the rich business people call religion, nonsense although there are some who are enlightened who are powerfully rich but the majority of the people who are working this material, industrial world, they don't want to go to any church they think it is just a waste of time and you won't find them in Mosque either.</w:t>
      </w:r>
    </w:p>
    <w:p>
      <w:pPr>
        <w:pStyle w:val="Normal"/>
        <w:rPr/>
      </w:pPr>
      <w:r>
        <w:rPr/>
      </w:r>
    </w:p>
    <w:p>
      <w:pPr>
        <w:pStyle w:val="Normal"/>
        <w:rPr/>
      </w:pPr>
      <w:r>
        <w:rPr/>
        <w:t>Q. 23.14; Allah is the best of creators</w:t>
      </w:r>
    </w:p>
    <w:p>
      <w:pPr>
        <w:pStyle w:val="Normal"/>
        <w:rPr/>
      </w:pPr>
      <w:r>
        <w:rPr/>
      </w:r>
    </w:p>
    <w:p>
      <w:pPr>
        <w:pStyle w:val="Normal"/>
        <w:rPr/>
      </w:pPr>
      <w:r>
        <w:rPr/>
        <w:t>"Then We made the sperm into a clot of congealed blood; then of that clot We made a (foetus) lump; then We made out of that lump bones and clothed the bones with flesh; then We developed out of it another creature: so blessed be Allah the Best to create!"</w:t>
      </w:r>
    </w:p>
    <w:p>
      <w:pPr>
        <w:pStyle w:val="Normal"/>
        <w:rPr/>
      </w:pPr>
      <w:r>
        <w:rPr/>
        <w:t>__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Al hadfth 4p.l78#42; Gabriel was shown the earth before satan changed it</w:t>
      </w:r>
    </w:p>
    <w:p>
      <w:pPr>
        <w:pStyle w:val="Normal"/>
        <w:rPr/>
      </w:pPr>
      <w:r>
        <w:rPr/>
      </w:r>
    </w:p>
    <w:p>
      <w:pPr>
        <w:pStyle w:val="Normal"/>
        <w:rPr/>
      </w:pPr>
      <w:r>
        <w:rPr/>
        <w:t>Abu Hurairah reported The Apostle of Allah (peace be upon him) said: "When Allah created Paradise, He said lo Gabriel: Go and look at it. He went and looked at it, then came and said: O my Lord! By Thy might, no one who hears of it will fail to enter it. He then surrounded it with disagreeable things, and said: Go and look at it, Gabriel. He went and looked at it, then came and said: O my Lord! By Thy might, 1 am afraid that no one will enter it. When Allah created Hell, He said: Go and look at it, Gabriel. He went and looked at it, then came and said: O my Lord! By Thy might, no one who hears of it will enter it. He then surrounded it with desirable things and said: Go and look at it, Gabriel. He went, looked at it, then came and said: O my Lord! By Thy might and power, 1 am afraid that no one will remain who does not enter it."</w:t>
      </w:r>
    </w:p>
    <w:p>
      <w:pPr>
        <w:pStyle w:val="Normal"/>
        <w:rPr/>
      </w:pPr>
      <w:r>
        <w:rPr/>
      </w:r>
    </w:p>
    <w:p>
      <w:pPr>
        <w:pStyle w:val="Normal"/>
        <w:rPr/>
      </w:pPr>
      <w:r>
        <w:rPr/>
        <w:t>Genesis 1:26-27: Let us make man in our image</w:t>
      </w:r>
    </w:p>
    <w:p>
      <w:pPr>
        <w:pStyle w:val="Normal"/>
        <w:rPr/>
      </w:pPr>
      <w:r>
        <w:rPr/>
      </w:r>
    </w:p>
    <w:p>
      <w:pPr>
        <w:pStyle w:val="Normal"/>
        <w:rPr/>
      </w:pPr>
      <w:r>
        <w:rPr/>
        <w:t>"And God said, Let us make man in our image, after our likeness: and let them have dominion over the fish of the sea, and over the fowl of the air, and over the cattle, and over all the earth, and over every creeping thing that creepeth upon the earth."</w:t>
      </w:r>
    </w:p>
    <w:p>
      <w:pPr>
        <w:pStyle w:val="Normal"/>
        <w:rPr/>
      </w:pPr>
      <w:r>
        <w:rPr/>
      </w:r>
    </w:p>
    <w:p>
      <w:pPr>
        <w:pStyle w:val="Normal"/>
        <w:rPr/>
      </w:pPr>
      <w:r>
        <w:rPr/>
        <w:t>Creation of a new world order of rulers</w:t>
      </w:r>
    </w:p>
    <w:p>
      <w:pPr>
        <w:pStyle w:val="Normal"/>
        <w:rPr/>
      </w:pPr>
      <w:r>
        <w:rPr/>
      </w:r>
    </w:p>
    <w:p>
      <w:pPr>
        <w:pStyle w:val="Normal"/>
        <w:rPr/>
      </w:pPr>
      <w:r>
        <w:rPr/>
        <w:t>In the Bible these words are given, "Let us make man in our own image and likeness and give him dominion, power to rule." Now if that is an order of angels the Bible makes it clear that this is not just G-d by Himself this is G-d with others in the council and He is saying , "Let us make man in our own image and likeness and give him dominion over the heavens and the earth," skies, fish in the sea, everything. This is talking about a new world that is going to be created by this council, how can somebody make a new world that G-d made? They can change the way you look at it and for you it becomes a new world and this is in the Hadith.</w:t>
      </w:r>
    </w:p>
    <w:p>
      <w:pPr>
        <w:pStyle w:val="Normal"/>
        <w:rPr/>
      </w:pPr>
      <w:r>
        <w:rPr/>
      </w:r>
    </w:p>
    <w:p>
      <w:pPr>
        <w:pStyle w:val="Normal"/>
        <w:rPr/>
      </w:pPr>
      <w:r>
        <w:rPr/>
        <w:t>It says of the great arch angel G-d said, "Come Jibril I'm going to show you My world that I'm making. And He showed it to Jibril and when Jibril saw it he said "My Lord how can anyone go wrong or astray in that beautiful world? And then in an instance like the snap of the finger G-d changed it and showed him the picture of the world after satan had affected it and when Jibril saw it he said, "My Lord how can anyone go straight in such a world?"</w:t>
      </w:r>
    </w:p>
    <w:p>
      <w:pPr>
        <w:pStyle w:val="Normal"/>
        <w:rPr/>
      </w:pPr>
      <w:r>
        <w:rPr/>
      </w:r>
    </w:p>
    <w:p>
      <w:pPr>
        <w:pStyle w:val="Normal"/>
        <w:rPr/>
      </w:pPr>
      <w:r>
        <w:rPr/>
        <w:t>Q. 22.52; Satan try to suggest wrong to Prophets</w:t>
      </w:r>
    </w:p>
    <w:p>
      <w:pPr>
        <w:pStyle w:val="Normal"/>
        <w:rPr/>
      </w:pPr>
      <w:r>
        <w:rPr/>
      </w:r>
    </w:p>
    <w:p>
      <w:pPr>
        <w:pStyle w:val="Normal"/>
        <w:rPr/>
      </w:pPr>
      <w:r>
        <w:rPr/>
        <w:t>"Never did We send an apostle or a prophet before thee but when he framed a desire Satan threw some (vanity) into his desire: but Allah will cancel anything (vain) that Satan throws in and Allah will confirm (and establish) His Signs: for Allah is full of knowledge and wisdom:"</w:t>
      </w:r>
    </w:p>
    <w:p>
      <w:pPr>
        <w:pStyle w:val="Normal"/>
        <w:rPr/>
      </w:pPr>
      <w:r>
        <w:rPr/>
      </w:r>
    </w:p>
    <w:p>
      <w:pPr>
        <w:pStyle w:val="Normal"/>
        <w:rPr/>
      </w:pPr>
      <w:r>
        <w:rPr/>
        <w:t>2 Cor. 11:14; satan transformed to an angel of light</w:t>
      </w:r>
    </w:p>
    <w:p>
      <w:pPr>
        <w:pStyle w:val="Normal"/>
        <w:rPr/>
      </w:pPr>
      <w:r>
        <w:rPr/>
      </w:r>
    </w:p>
    <w:p>
      <w:pPr>
        <w:pStyle w:val="Normal"/>
        <w:rPr/>
      </w:pPr>
      <w:r>
        <w:rPr/>
        <w:t>"And no marvel; for Satan himself is transformed into an angel of light."</w:t>
      </w:r>
    </w:p>
    <w:p>
      <w:pPr>
        <w:pStyle w:val="Normal"/>
        <w:rPr/>
      </w:pPr>
      <w:r>
        <w:rPr/>
      </w:r>
    </w:p>
    <w:p>
      <w:pPr>
        <w:pStyle w:val="Normal"/>
        <w:rPr/>
      </w:pPr>
      <w:r>
        <w:rPr/>
        <w:t>The Quran says G-d never gave something to His Messengers, His servant that satan didn't conspire to produce the likeness of it. The Bible said, "And that old serpent in the wilderness or in the garden he conspired to have himself transformed an angel of light and ascend the heavens and sit on the throne presenting himself as the god." It is in the Bible. You might say, "How can we explain that?" Here is a scheme and here is something also attacking the scheme in the Bible to present the wrong thing and also language in the Bible to attack that scheme.</w:t>
      </w:r>
    </w:p>
    <w:p>
      <w:pPr>
        <w:pStyle w:val="Normal"/>
        <w:rPr/>
      </w:pPr>
      <w:r>
        <w:rPr/>
      </w:r>
    </w:p>
    <w:p>
      <w:pPr>
        <w:pStyle w:val="Normal"/>
        <w:rPr/>
      </w:pPr>
      <w:r>
        <w:rPr/>
        <w:t>The designers of that were not all bad people and the wrong ones were so wise that they said, "Let the good ones have their say," and they know they would achieve what they wanted to achieve in spite of that being in there. But G-d is the planner, they plan and He plans and He is the best of planners, that is in Quran.</w:t>
      </w:r>
    </w:p>
    <w:p>
      <w:pPr>
        <w:pStyle w:val="Normal"/>
        <w:rPr/>
      </w:pPr>
      <w:r>
        <w:rPr/>
      </w:r>
    </w:p>
    <w:p>
      <w:pPr>
        <w:pStyle w:val="Normal"/>
        <w:rPr/>
      </w:pPr>
      <w:r>
        <w:rPr/>
        <w:t>1 am sure that they also said "This may work to our advantage just in case we fail, they acknowledge that We can read that like that. And there is a serpent there but we never meant for the serpent to be accepted as G-d. We actually said that the serpent would present himself as G-d. So we are looking for a devil right? We are looking for an evil one right? Because he has given us an idea that the devil is evil creature with horns and he is identifiable. But the Bible also said that he transformed himself into an angel of light. Now who will actually register that and start looking for the devil in an angel picture? Nobody, and they knew it, they are powerful, they know the psychology of the people. They knew that would not happen, it would only happen if G-d awakens you, then you will see it.</w:t>
      </w:r>
    </w:p>
    <w:p>
      <w:pPr>
        <w:pStyle w:val="Normal"/>
        <w:rPr/>
      </w:pPr>
      <w:r>
        <w:rPr/>
        <w:t>_________________________________________________________________</w:t>
      </w:r>
    </w:p>
    <w:p>
      <w:pPr>
        <w:pStyle w:val="Normal"/>
        <w:rPr/>
      </w:pPr>
      <w:r>
        <w:rPr/>
      </w:r>
    </w:p>
    <w:p>
      <w:pPr>
        <w:pStyle w:val="Normal"/>
        <w:rPr/>
      </w:pPr>
      <w:r>
        <w:rPr/>
        <w:t>16.</w:t>
      </w:r>
    </w:p>
    <w:p>
      <w:pPr>
        <w:pStyle w:val="Normal"/>
        <w:rPr/>
      </w:pPr>
      <w:r>
        <w:rPr/>
      </w:r>
    </w:p>
    <w:p>
      <w:pPr>
        <w:pStyle w:val="Normal"/>
        <w:rPr/>
      </w:pPr>
      <w:r>
        <w:rPr/>
        <w:t>Q. 14.22; satan said I have no power. I only called them</w:t>
      </w:r>
    </w:p>
    <w:p>
      <w:pPr>
        <w:pStyle w:val="Normal"/>
        <w:rPr/>
      </w:pPr>
      <w:r>
        <w:rPr/>
      </w:r>
    </w:p>
    <w:p>
      <w:pPr>
        <w:pStyle w:val="Normal"/>
        <w:rPr/>
      </w:pPr>
      <w:r>
        <w:rPr/>
        <w:t>"And Satan will say when the matter is decided: "It was Allah Who gave you a promise of truth: I too promised but 1 failed in my promise to you. I had no authority over you except to call you but ye listened to me: then reproach not me but reproach your own souls. I cannot listen to your cries nor can ye listen to mine. I reject your former act in associating me with Allah. For wrongdoers there must be a Grievous Penalty."</w:t>
      </w:r>
    </w:p>
    <w:p>
      <w:pPr>
        <w:pStyle w:val="Normal"/>
        <w:rPr/>
      </w:pPr>
      <w:r>
        <w:rPr/>
      </w:r>
    </w:p>
    <w:p>
      <w:pPr>
        <w:pStyle w:val="Normal"/>
        <w:rPr/>
      </w:pPr>
      <w:r>
        <w:rPr/>
        <w:t>The Jew are no fools not even the bad Jew, and there are a lot of good Jews. The bad Jew he is no fool, this devil among the Jew he's no fool, he's very wise. In Quran it says when he is caught he will tell G-d, " I had no power except to invite them, they came on their own. Don't look at me and blame me, blame that creature You made, he is weak. 1 told You he could not stand up to me, but You went on with Your plan anyway I tried to save You a lot of time G-d. Now You know I'm Your first begotten, You created me before You created humans but You passed me over for the thing You made of stinking mud fashioned into shape. I just want You to see that You overlooked Your only begotten son. He transformed himself into an angel of light.</w:t>
      </w:r>
    </w:p>
    <w:p>
      <w:pPr>
        <w:pStyle w:val="Normal"/>
        <w:rPr/>
      </w:pPr>
      <w:r>
        <w:rPr/>
      </w:r>
    </w:p>
    <w:p>
      <w:pPr>
        <w:pStyle w:val="Normal"/>
        <w:rPr/>
      </w:pPr>
      <w:r>
        <w:rPr/>
        <w:t>The devil transformed into angel of light, secularism in public education took G-d out of school</w:t>
      </w:r>
    </w:p>
    <w:p>
      <w:pPr>
        <w:pStyle w:val="Normal"/>
        <w:rPr/>
      </w:pPr>
      <w:r>
        <w:rPr/>
      </w:r>
    </w:p>
    <w:p>
      <w:pPr>
        <w:pStyle w:val="Normal"/>
        <w:rPr/>
      </w:pPr>
      <w:r>
        <w:rPr/>
        <w:t>How do we identify this angel of light and his works now in our present world? Public education, education used to be under the church or under religious orders, it was made public with the protestant movement and a great change came in the thinking of the society, in the public of the people. Religion was no more "Buggy man," they made it manageable for the common person. Then they quietly led it, they knew people were going to demand to have their own schools not under the church and it came as the public school system.</w:t>
      </w:r>
    </w:p>
    <w:p>
      <w:pPr>
        <w:pStyle w:val="Normal"/>
        <w:rPr/>
      </w:pPr>
      <w:r>
        <w:rPr/>
      </w:r>
    </w:p>
    <w:p>
      <w:pPr>
        <w:pStyle w:val="Normal"/>
        <w:rPr/>
      </w:pPr>
      <w:r>
        <w:rPr/>
        <w:t>This is not saying that public education is wrong Muhammad the Prophet pbuh made education public in his lifetime, he obligated the people to educate the uneducated and it wasn't necessarily under an Imam or anyone. He said anybody who has knowledge or is literate help the next person become knowledgeable or literate.</w:t>
      </w:r>
    </w:p>
    <w:p>
      <w:pPr>
        <w:pStyle w:val="Normal"/>
        <w:rPr/>
      </w:pPr>
      <w:r>
        <w:rPr/>
      </w:r>
    </w:p>
    <w:p>
      <w:pPr>
        <w:pStyle w:val="Normal"/>
        <w:rPr/>
      </w:pPr>
      <w:r>
        <w:rPr/>
        <w:t>But this thing is done in steps, first public education then gradually take G-d out of the picture and the result is the present time secularism. The culture of secularism is this culture of death. It is not religious culture, it is not Christian culture. Christian culture was killed, ignored and what we have is the culture of secularism that does not acknowledge G-d. They think they have the right even to play with G-d, play with the name and the idea of G-d. Remember the little short white man played in the movie "Oh G-d you devil," he playing with G-d and get by with it. Do you think one of us could do that and get it on television and put a movie out? We wouldn't get started, nobody would ever know we had the idea, but the master gets away with whatever he wants to get away with.</w:t>
      </w:r>
    </w:p>
    <w:p>
      <w:pPr>
        <w:pStyle w:val="Normal"/>
        <w:rPr/>
      </w:pPr>
      <w:r>
        <w:rPr/>
      </w:r>
    </w:p>
    <w:p>
      <w:pPr>
        <w:pStyle w:val="Normal"/>
        <w:rPr/>
      </w:pPr>
      <w:r>
        <w:rPr/>
        <w:t>Q. 79.27; Man is not bigger than creation</w:t>
      </w:r>
    </w:p>
    <w:p>
      <w:pPr>
        <w:pStyle w:val="Normal"/>
        <w:rPr/>
      </w:pPr>
      <w:r>
        <w:rPr/>
      </w:r>
    </w:p>
    <w:p>
      <w:pPr>
        <w:pStyle w:val="Normal"/>
        <w:rPr/>
      </w:pPr>
      <w:r>
        <w:rPr/>
        <w:t>"What! are ye the more difficult to create of the heaven (above)? (Allah) hath constructed it: "</w:t>
      </w:r>
    </w:p>
    <w:p>
      <w:pPr>
        <w:pStyle w:val="Normal"/>
        <w:rPr/>
      </w:pPr>
      <w:r>
        <w:rPr/>
      </w:r>
    </w:p>
    <w:p>
      <w:pPr>
        <w:pStyle w:val="Normal"/>
        <w:rPr/>
      </w:pPr>
      <w:r>
        <w:rPr/>
        <w:t>Q. 33.72; Trust. G-d offered and man rushed up</w:t>
      </w:r>
    </w:p>
    <w:p>
      <w:pPr>
        <w:pStyle w:val="Normal"/>
        <w:rPr/>
      </w:pPr>
      <w:r>
        <w:rPr/>
      </w:r>
    </w:p>
    <w:p>
      <w:pPr>
        <w:pStyle w:val="Normal"/>
        <w:rPr/>
      </w:pPr>
      <w:r>
        <w:rPr/>
        <w:t>We did indeed offer the Trust to the Heavens and the Earth and the Mountains: but they refused to undertake it being afraid thereof: but man undertook it he was indeed unjust and foolish."</w:t>
      </w:r>
    </w:p>
    <w:p>
      <w:pPr>
        <w:pStyle w:val="Normal"/>
        <w:rPr/>
      </w:pPr>
      <w:r>
        <w:rPr/>
      </w:r>
    </w:p>
    <w:p>
      <w:pPr>
        <w:pStyle w:val="Normal"/>
        <w:rPr/>
      </w:pPr>
      <w:r>
        <w:rPr/>
        <w:t>The death that we have now that is breathing itself into our youngsters, boys and girls is the child of secularism, it is against the Christian religion, against the Jew religion and it is against the Muslim religion. It is against the religion of others, the Buddhist, Hindus none of these people approve of the corrupt, deadly culture that we are living in and that our children are being exposed to or born in and have to breathe this poisonous air and die and we can't save them.</w:t>
      </w:r>
    </w:p>
    <w:p>
      <w:pPr>
        <w:pStyle w:val="Normal"/>
        <w:rPr/>
      </w:pPr>
      <w:r>
        <w:rPr/>
      </w:r>
    </w:p>
    <w:p>
      <w:pPr>
        <w:pStyle w:val="Normal"/>
        <w:rPr/>
      </w:pPr>
      <w:r>
        <w:rPr/>
        <w:t>We can't help them, they are refusing our help and that is given in these words where Allah swt says in Quran, "Oh man think not your creation a bigger creation than the world, " meaning if you don't work hard to keep your world or your environment in line with My plan for your good future, your world will become too big for you and you will destroyed by your on works. And that is what we are seeing. The Quran says, "He offered the rule to the mountains and to others and they said, "G-d we can't accept it." But man hasty and ignorant rushed up to grab the authority. That is talking a bout these people who I have been talking to you about all this time since I have been standing here.</w:t>
      </w:r>
    </w:p>
    <w:p>
      <w:pPr>
        <w:pStyle w:val="Normal"/>
        <w:rPr/>
      </w:pPr>
      <w:r>
        <w:rPr/>
        <w:t>___________________________________________________________________</w:t>
      </w:r>
    </w:p>
    <w:p>
      <w:pPr>
        <w:pStyle w:val="Normal"/>
        <w:rPr/>
      </w:pPr>
      <w:r>
        <w:rPr/>
      </w:r>
    </w:p>
    <w:p>
      <w:pPr>
        <w:pStyle w:val="Normal"/>
        <w:rPr/>
      </w:pPr>
      <w:r>
        <w:rPr/>
        <w:t>17.</w:t>
      </w:r>
    </w:p>
    <w:p>
      <w:pPr>
        <w:pStyle w:val="Normal"/>
        <w:rPr/>
      </w:pPr>
      <w:r>
        <w:rPr/>
      </w:r>
    </w:p>
    <w:p>
      <w:pPr>
        <w:pStyle w:val="Normal"/>
        <w:rPr/>
      </w:pPr>
      <w:r>
        <w:rPr/>
        <w:t>They arc the ones who G-d is pointing us to that have the freedom as free will creatures that He made, He gave them that freedom but they are foolish enough to think that they can manage the world for G-d, that they know best how to manage the world. And what are they motivated by more than anything else? Greed for power and control over others, that is the worst thing that can come into any human being, desire to have power and control in the life of others.</w:t>
      </w:r>
    </w:p>
    <w:p>
      <w:pPr>
        <w:pStyle w:val="Normal"/>
        <w:rPr/>
      </w:pPr>
      <w:r>
        <w:rPr/>
      </w:r>
    </w:p>
    <w:p>
      <w:pPr>
        <w:pStyle w:val="Normal"/>
        <w:rPr/>
      </w:pPr>
      <w:r>
        <w:rPr/>
        <w:t>You have little small fecal ball Imams that have that in them, they can't progress they can't get the benefit from their more qualified and resourceful people because they are so obsessed with having power and control in their little small congregation. Pitiful ball of feces, if you want to become decent and grow and really have dignity and credit to your work, give up that stuff in yourself, give up that hunger in yourself and want to see other people have just what you have and Allah swt will bless you to grow and you won't be smelling in my nose any more. Someone might say, "Oh the Imam he is good brother but he used that language in Ramadan brother, you all can accept him if you want to but He isn't my Imam." Well go on little ball of feces, I'm only trying to help you.</w:t>
      </w:r>
    </w:p>
    <w:p>
      <w:pPr>
        <w:pStyle w:val="Normal"/>
        <w:rPr/>
      </w:pPr>
      <w:r>
        <w:rPr/>
      </w:r>
    </w:p>
    <w:p>
      <w:pPr>
        <w:pStyle w:val="Normal"/>
        <w:rPr/>
      </w:pPr>
      <w:r>
        <w:rPr/>
        <w:t>Q. 23.14; Allah is the best of creators</w:t>
      </w:r>
    </w:p>
    <w:p>
      <w:pPr>
        <w:pStyle w:val="Normal"/>
        <w:rPr/>
      </w:pPr>
      <w:r>
        <w:rPr/>
      </w:r>
    </w:p>
    <w:p>
      <w:pPr>
        <w:pStyle w:val="Normal"/>
        <w:rPr/>
      </w:pPr>
      <w:r>
        <w:rPr/>
        <w:t>Allah swt He lets us know that others have the freedom and the intelligence to create, He created man with the intelligence to create also. So he said, "G-d is best of Creators," to let us know man is creating this world, he is making the world like he wants, but he's making it to his glory, not to glorify the real G-d. When you discover this then hear My words G-d is saying, "I knew it all of the time, 1 made him with the intelligence to be a creator, but I'm the best of Creators."</w:t>
      </w:r>
    </w:p>
    <w:p>
      <w:pPr>
        <w:pStyle w:val="Normal"/>
        <w:rPr/>
      </w:pPr>
      <w:r>
        <w:rPr/>
      </w:r>
    </w:p>
    <w:p>
      <w:pPr>
        <w:pStyle w:val="Normal"/>
        <w:rPr/>
      </w:pPr>
      <w:r>
        <w:rPr/>
        <w:t>We glorify Him and we fall humbly to the ground where we come from glorifying Him, Highly glorified is He the Lord the Most high, the Creator, the first and the best of creators. Man can only use what G-d created to start his own creation and do not forget what we said earlier, never does G-d plan something for His servant or His Messenger that the devil, the enemy of man didn't conspire to produce the likeness of it.</w:t>
      </w:r>
    </w:p>
    <w:p>
      <w:pPr>
        <w:pStyle w:val="Normal"/>
        <w:rPr/>
      </w:pPr>
      <w:r>
        <w:rPr/>
      </w:r>
    </w:p>
    <w:p>
      <w:pPr>
        <w:pStyle w:val="Normal"/>
        <w:rPr/>
      </w:pPr>
      <w:r>
        <w:rPr/>
        <w:t>Bell is symbolic of the stubborn mind and heart</w:t>
      </w:r>
    </w:p>
    <w:p>
      <w:pPr>
        <w:pStyle w:val="Normal"/>
        <w:rPr/>
      </w:pPr>
      <w:r>
        <w:rPr/>
      </w:r>
    </w:p>
    <w:p>
      <w:pPr>
        <w:pStyle w:val="Normal"/>
        <w:rPr/>
      </w:pPr>
      <w:r>
        <w:rPr/>
        <w:t>We are living in the last days, the end of time and in the end of time the trumpet shall be blown, the dead shall be made to rise. What kind of material is the trumpet made of? Brass, the Bible doesn't say the bell shall ring, but if you understand it, the bell shall ring too in the last day of the rising of the dead. Bell only means your stubborn mind, your hard mind set, if the right thing happens it is going to give off a beautiful sound. It says even the dead shall speak, and the bell is dead isn't it?</w:t>
      </w:r>
    </w:p>
    <w:p>
      <w:pPr>
        <w:pStyle w:val="Normal"/>
        <w:rPr/>
      </w:pPr>
      <w:r>
        <w:rPr/>
      </w:r>
    </w:p>
    <w:p>
      <w:pPr>
        <w:pStyle w:val="Normal"/>
        <w:rPr/>
      </w:pPr>
      <w:r>
        <w:rPr/>
        <w:t>What rings the bell? Something hard like the bell, you can't take a sweet roll and hit it on the bell and ring the bell you have to have something with the hardness of the bell that hits the bell from the inside and ring it. The Bell is symbolic of the human heart and the head and you have to have something as hard as that mind set to hit it from the inside and it will give off a sound. Now it is time to come to church and worship G-d, time for the dead to rise everyday. The true picture is the people coming to the church, they are the dead and it used to give us the sound of the bell in the neighborhood "Dong, dong." Saying hurry up get yourself together now it is time for this dead to stand before their Lord.</w:t>
      </w:r>
    </w:p>
    <w:p>
      <w:pPr>
        <w:pStyle w:val="Normal"/>
        <w:rPr/>
      </w:pPr>
      <w:r>
        <w:rPr/>
      </w:r>
    </w:p>
    <w:p>
      <w:pPr>
        <w:pStyle w:val="Normal"/>
        <w:rPr/>
      </w:pPr>
      <w:r>
        <w:rPr/>
        <w:t>If you don't' have some humor in this thing you may go insane, don't be too serious I have to find something to humor you because if you stay in there too long, serious you may never come out sane. Muhammad the Prophet pbuh was missioned and the adhan was chosen, it was suggested that the Jews have the trumpet, the Christians have the bell and let us have the adhan. Now we know we have Buddhism, Hinduism, we have many religions in the world and they are powerful and have great influence but I did not mention a lot of them.</w:t>
      </w:r>
    </w:p>
    <w:p>
      <w:pPr>
        <w:pStyle w:val="Normal"/>
        <w:rPr/>
      </w:pPr>
      <w:r>
        <w:rPr/>
      </w:r>
    </w:p>
    <w:p>
      <w:pPr>
        <w:pStyle w:val="Normal"/>
        <w:rPr/>
      </w:pPr>
      <w:r>
        <w:rPr/>
        <w:t>None of these religions are responsible for the shaping of the world for everybody like Judaism, Christianity and Al Islam. So in the last days of this scheme this might act to bring man to G-d and to bring man's treasure to those who claim G-d.</w:t>
      </w:r>
    </w:p>
    <w:p>
      <w:pPr>
        <w:pStyle w:val="Normal"/>
        <w:rPr/>
      </w:pPr>
      <w:r>
        <w:rPr/>
        <w:t>_________________________________________________________________</w:t>
      </w:r>
    </w:p>
    <w:p>
      <w:pPr>
        <w:pStyle w:val="Normal"/>
        <w:rPr/>
      </w:pPr>
      <w:r>
        <w:rPr/>
      </w:r>
    </w:p>
    <w:p>
      <w:pPr>
        <w:pStyle w:val="Normal"/>
        <w:rPr/>
      </w:pPr>
      <w:r>
        <w:rPr/>
        <w:t>18.</w:t>
      </w:r>
    </w:p>
    <w:p>
      <w:pPr>
        <w:pStyle w:val="Normal"/>
        <w:rPr/>
      </w:pPr>
      <w:r>
        <w:rPr/>
      </w:r>
    </w:p>
    <w:p>
      <w:pPr>
        <w:pStyle w:val="Normal"/>
        <w:rPr/>
      </w:pPr>
      <w:r>
        <w:rPr/>
        <w:t xml:space="preserve">Joseph's elder brothers wanted all his inheritance </w:t>
      </w:r>
    </w:p>
    <w:p>
      <w:pPr>
        <w:pStyle w:val="Normal"/>
        <w:rPr/>
      </w:pPr>
      <w:r>
        <w:rPr/>
      </w:r>
    </w:p>
    <w:p>
      <w:pPr>
        <w:pStyle w:val="Normal"/>
        <w:rPr/>
      </w:pPr>
      <w:r>
        <w:rPr/>
        <w:t>Q. 12.8-10,55-59; Joseph's brothers scheme</w:t>
      </w:r>
    </w:p>
    <w:p>
      <w:pPr>
        <w:pStyle w:val="Normal"/>
        <w:rPr/>
      </w:pPr>
      <w:r>
        <w:rPr/>
      </w:r>
    </w:p>
    <w:p>
      <w:pPr>
        <w:pStyle w:val="Normal"/>
        <w:rPr/>
      </w:pPr>
      <w:r>
        <w:rPr/>
        <w:t>Don't think that the Muslims are any different, the Muslims too think that the converts to Al Islam, their treasures belong to the elders. And no matter how good Joseph is they don't think he has the right to it, so whatever he gets that is theirs too. They all are the same, the world leaders. Now there are those who differ with them and they usually kill them if they are big and powerful they usually kill them off.</w:t>
      </w:r>
    </w:p>
    <w:p>
      <w:pPr>
        <w:pStyle w:val="Normal"/>
        <w:rPr/>
      </w:pPr>
      <w:r>
        <w:rPr/>
      </w:r>
    </w:p>
    <w:p>
      <w:pPr>
        <w:pStyle w:val="Normal"/>
        <w:rPr/>
      </w:pPr>
      <w:r>
        <w:rPr/>
        <w:t>Right now Saudi Arabia as a government is very shaky, its order of rule is un-Islamic and it has been that way since the very beginning of Saudi Arabia. It was not always called Saudi Arabia the name Saud comes from the first ruler Abdul Aziz, the father of the princes. 1 have been waiting, 1 know the sign is going to come more and more and I know one day they are going to have to do away with that order. And some of them have wanted to get rid of it quick, but they haven't been able to get the cooperation of the majority so they haven't been able to get rid of it yet.</w:t>
      </w:r>
    </w:p>
    <w:p>
      <w:pPr>
        <w:pStyle w:val="Normal"/>
        <w:rPr/>
      </w:pPr>
      <w:r>
        <w:rPr/>
      </w:r>
    </w:p>
    <w:p>
      <w:pPr>
        <w:pStyle w:val="Normal"/>
        <w:rPr/>
      </w:pPr>
      <w:r>
        <w:rPr/>
        <w:t>Now there is great pressure on them to get rid of it and 1 don't think they are going to survive this. If they don't change it themselves the masses of Muslims are going to force them to change it and take them out of power. And if they take them out of power you know how a herd is, a great mass movement, they just might start slaughtering the princes, the family members 1 would hate to see that I'm hurt to think that might happen and it might.</w:t>
      </w:r>
    </w:p>
    <w:p>
      <w:pPr>
        <w:pStyle w:val="Normal"/>
        <w:rPr/>
      </w:pPr>
      <w:r>
        <w:rPr/>
      </w:r>
    </w:p>
    <w:p>
      <w:pPr>
        <w:pStyle w:val="Normal"/>
        <w:rPr/>
      </w:pPr>
      <w:r>
        <w:rPr/>
        <w:t>Q. 2.73; Take a piece of the flesh to bring the dead to life</w:t>
      </w:r>
    </w:p>
    <w:p>
      <w:pPr>
        <w:pStyle w:val="Normal"/>
        <w:rPr/>
      </w:pPr>
      <w:r>
        <w:rPr/>
      </w:r>
    </w:p>
    <w:p>
      <w:pPr>
        <w:pStyle w:val="Normal"/>
        <w:rPr/>
      </w:pPr>
      <w:r>
        <w:rPr/>
        <w:t>"So We said: "Strike the (body) with a piece of the (heifer)." Thus Allah bringeth the dead to life and showeth you His Signs perchance ye may understand."</w:t>
      </w:r>
    </w:p>
    <w:p>
      <w:pPr>
        <w:pStyle w:val="Normal"/>
        <w:rPr/>
      </w:pPr>
      <w:r>
        <w:rPr/>
      </w:r>
    </w:p>
    <w:p>
      <w:pPr>
        <w:pStyle w:val="Normal"/>
        <w:rPr/>
      </w:pPr>
      <w:r>
        <w:rPr/>
        <w:t>Understand that the bugle is made of brass and in the Quran it says that the people were given guidance and help from G-d of how to bring the dead to life. It said take a piece of the flesh and hit the dead body and it will come back to life.</w:t>
      </w:r>
    </w:p>
    <w:p>
      <w:pPr>
        <w:pStyle w:val="Normal"/>
        <w:rPr/>
      </w:pPr>
      <w:r>
        <w:rPr/>
      </w:r>
    </w:p>
    <w:p>
      <w:pPr>
        <w:pStyle w:val="Normal"/>
        <w:rPr/>
      </w:pPr>
      <w:r>
        <w:rPr/>
        <w:t>When I was a young man in life I could stand for 12 hours and didn’t have to leave the podium now I do things slow and it takes a longer time. And it doesn't bother me to see the young men going fast I'm happy going slow.</w:t>
      </w:r>
    </w:p>
    <w:p>
      <w:pPr>
        <w:pStyle w:val="Normal"/>
        <w:rPr/>
      </w:pPr>
      <w:r>
        <w:rPr/>
      </w:r>
    </w:p>
    <w:p>
      <w:pPr>
        <w:pStyle w:val="Normal"/>
        <w:rPr/>
      </w:pPr>
      <w:r>
        <w:rPr/>
        <w:t>II King 4.20,31-34; Elijah raised the widow's son</w:t>
      </w:r>
    </w:p>
    <w:p>
      <w:pPr>
        <w:pStyle w:val="Normal"/>
        <w:rPr/>
      </w:pPr>
      <w:r>
        <w:rPr/>
      </w:r>
    </w:p>
    <w:p>
      <w:pPr>
        <w:pStyle w:val="Normal"/>
        <w:rPr/>
      </w:pPr>
      <w:r>
        <w:rPr/>
        <w:t>[4:20] And when he had taken him, and brought him to his mother, he sat on her knees till noon, and then died. [31-34] And Gehazi passed on before them, and laid the staff upon the face of the child; but there was neither voice, nor hearing. Wherefore he went again to meet him, and told him, saying, The child is not awaked.</w:t>
      </w:r>
    </w:p>
    <w:p>
      <w:pPr>
        <w:pStyle w:val="Normal"/>
        <w:rPr/>
      </w:pPr>
      <w:r>
        <w:rPr/>
      </w:r>
    </w:p>
    <w:p>
      <w:pPr>
        <w:pStyle w:val="Normal"/>
        <w:rPr/>
      </w:pPr>
      <w:r>
        <w:rPr/>
        <w:t>The themes and the methods for raising the dead</w:t>
      </w:r>
    </w:p>
    <w:p>
      <w:pPr>
        <w:pStyle w:val="Normal"/>
        <w:rPr/>
      </w:pPr>
      <w:r>
        <w:rPr/>
      </w:r>
    </w:p>
    <w:p>
      <w:pPr>
        <w:pStyle w:val="Normal"/>
        <w:rPr/>
      </w:pPr>
      <w:r>
        <w:rPr/>
        <w:t>Don't forget what we said from scripture when one was called upon who was known to have the power to heal the sick and raise the dead, this is not Jesus, this is a Prophet before Jesus in the Bible. They called on him, he came and when he saw the dead son of the widow he said "He is not dead he only sleeps," so it is a mental death or even deeper than that it is the intelligent potential lying dormant and it has to be awakened in the soul so it can become life in the body, real human intelligence for his managing and being productive on G-d's creation or in G-d's creation.</w:t>
      </w:r>
    </w:p>
    <w:p>
      <w:pPr>
        <w:pStyle w:val="Normal"/>
        <w:rPr/>
      </w:pPr>
      <w:r>
        <w:rPr/>
      </w:r>
    </w:p>
    <w:p>
      <w:pPr>
        <w:pStyle w:val="Normal"/>
        <w:rPr/>
      </w:pPr>
      <w:r>
        <w:rPr/>
        <w:t>Numbers 21:6,8-9; Fiery serpents</w:t>
      </w:r>
    </w:p>
    <w:p>
      <w:pPr>
        <w:pStyle w:val="Normal"/>
        <w:rPr/>
      </w:pPr>
      <w:r>
        <w:rPr/>
      </w:r>
    </w:p>
    <w:p>
      <w:pPr>
        <w:pStyle w:val="Normal"/>
        <w:rPr/>
      </w:pPr>
      <w:r>
        <w:rPr/>
        <w:t>"And the Lord sent fiery serpents among the people, and they bit the people; and much people of Israel died. [8] "And the Lord said unto Moses, Make thee a fiery serpent, and set it upon a pole: and it shall come to pass, that every one that is bitten, when he looketh upon it, shall live. [9] And Moses made a serpent of brass, and put it upon a pole, and it came to pass, that if a serpent had bitten any man, when he beheld the serpent of brass, he lived."</w:t>
      </w:r>
    </w:p>
    <w:p>
      <w:pPr>
        <w:pStyle w:val="Normal"/>
        <w:rPr/>
      </w:pPr>
      <w:r>
        <w:rPr/>
      </w:r>
    </w:p>
    <w:p>
      <w:pPr>
        <w:pStyle w:val="Normal"/>
        <w:rPr/>
      </w:pPr>
      <w:r>
        <w:rPr/>
        <w:t>The bugle is made of brass and when we go back in the scripture of the people who have this bugle as a symbol of power to awaken or raise the dead, we don't go to a bugle but we go to brass. It says in this story the Jewish people they were called Hebrews at one time and by different names, we read that they were giving Moses a lot of trouble.</w:t>
      </w:r>
    </w:p>
    <w:p>
      <w:pPr>
        <w:pStyle w:val="Normal"/>
        <w:rPr/>
      </w:pPr>
      <w:r>
        <w:rPr/>
        <w:t>_____________________________________________________________________</w:t>
      </w:r>
    </w:p>
    <w:p>
      <w:pPr>
        <w:pStyle w:val="Normal"/>
        <w:rPr/>
      </w:pPr>
      <w:r>
        <w:rPr/>
      </w:r>
    </w:p>
    <w:p>
      <w:pPr>
        <w:pStyle w:val="Normal"/>
        <w:rPr/>
      </w:pPr>
      <w:r>
        <w:rPr/>
        <w:t>19.</w:t>
      </w:r>
    </w:p>
    <w:p>
      <w:pPr>
        <w:pStyle w:val="Normal"/>
        <w:rPr/>
      </w:pPr>
      <w:r>
        <w:rPr/>
      </w:r>
    </w:p>
    <w:p>
      <w:pPr>
        <w:pStyle w:val="Normal"/>
        <w:rPr/>
      </w:pPr>
      <w:r>
        <w:rPr/>
        <w:t>John 3:14; As the was serpent lifted so shall son of man be lifted</w:t>
      </w:r>
    </w:p>
    <w:p>
      <w:pPr>
        <w:pStyle w:val="Normal"/>
        <w:rPr/>
      </w:pPr>
      <w:r>
        <w:rPr/>
      </w:r>
    </w:p>
    <w:p>
      <w:pPr>
        <w:pStyle w:val="Normal"/>
        <w:rPr/>
      </w:pPr>
      <w:r>
        <w:rPr/>
        <w:t>"And as Moses lifted up the serpent in the wilderness, even so must the Son of man be lifted up:"</w:t>
      </w:r>
    </w:p>
    <w:p>
      <w:pPr>
        <w:pStyle w:val="Normal"/>
        <w:rPr/>
      </w:pPr>
      <w:r>
        <w:rPr/>
      </w:r>
    </w:p>
    <w:p>
      <w:pPr>
        <w:pStyle w:val="Normal"/>
        <w:rPr/>
      </w:pPr>
      <w:r>
        <w:rPr/>
        <w:t>They were so argumentative all the time, everything that came up they had to argue it, debate it, some of us are like that. So that condition on their intelligence was described in this scripture as a curse on them, a curse of flying fiery tongues. Their leader the Prophet was guided to wisdom of how to bring that under control so it says he was guided to make a brazen serpent, that means a brass serpent. He was guided to make a brass serpent and raise it high up on a pole so that all those passing would be attracted to look up at it and when they looked at it they were healed. Just to look at it healed them.</w:t>
      </w:r>
    </w:p>
    <w:p>
      <w:pPr>
        <w:pStyle w:val="Normal"/>
        <w:rPr/>
      </w:pPr>
      <w:r>
        <w:rPr/>
      </w:r>
    </w:p>
    <w:p>
      <w:pPr>
        <w:pStyle w:val="Normal"/>
        <w:rPr/>
      </w:pPr>
      <w:r>
        <w:rPr/>
        <w:t>In the Bible is says, "As the serpent was lifted up in wilderness so shall the son of man be lifted up." So here is a problem for the people of that time with Moses and the solution for healing them of that problem was to raise a serpent up high on a pole so that they would be attracted to look at it and when they looked at it they were healed. What did it heal? They were brought out of that problem of being so quick to just argue and debate everything and tie up the progress.</w:t>
      </w:r>
    </w:p>
    <w:p>
      <w:pPr>
        <w:pStyle w:val="Normal"/>
        <w:rPr/>
      </w:pPr>
      <w:r>
        <w:rPr/>
      </w:r>
    </w:p>
    <w:p>
      <w:pPr>
        <w:pStyle w:val="Normal"/>
        <w:rPr/>
      </w:pPr>
      <w:r>
        <w:rPr/>
        <w:t>Where do we find a man lifted up on a pole? In Christianity. So why is he lifted up on a pole? If 1 follow the guidance in this scripture the reason is to heal, and that is what they say, even as a dead savior he heals the world. So what is it saying, what was the big problem at this Christian era or this Christian time that needed a sign to heal it? Savagery, cruelty, corruption. So to draw people from savagery, cruelty, corruption and the likes here is a man lifted up high on a pole to bring the hearts that see this to repent.</w:t>
      </w:r>
    </w:p>
    <w:p>
      <w:pPr>
        <w:pStyle w:val="Normal"/>
        <w:rPr/>
      </w:pPr>
      <w:r>
        <w:rPr/>
      </w:r>
    </w:p>
    <w:p>
      <w:pPr>
        <w:pStyle w:val="Normal"/>
        <w:rPr/>
      </w:pPr>
      <w:r>
        <w:rPr/>
        <w:t>In Catholicism they say it has cathartic effect, it means it has the power to heal and cure sickness. Yes it has that power but it also has the power to feed savagery that is in the life of a people converted from savagery. And that savagery was in them so strong at one period in their history that it has survived as a germ in their psyche and if you give them that savage picture again it will appease, satisfy and make it feel good, that is the appetite that they have inherited from their forefathers for savagery.</w:t>
      </w:r>
    </w:p>
    <w:p>
      <w:pPr>
        <w:pStyle w:val="Normal"/>
        <w:rPr/>
      </w:pPr>
      <w:r>
        <w:rPr/>
      </w:r>
    </w:p>
    <w:p>
      <w:pPr>
        <w:pStyle w:val="Normal"/>
        <w:rPr/>
      </w:pPr>
      <w:r>
        <w:rPr/>
        <w:t>So here is a sign that they have, it has two effects. And don't think the other one didn't have two effects because it says Moses said, "I show you two ways, life and death, choose you life." So does this sign in Christianity, not only in the emblem or the symbol or that physical picture that they give us of man on the pole but also in the messages that they give us. He took on the sins of world, he died for your sins, one is a good effect what a loving man, what a beautiful human being, he's worthy of being my leader, my savior. But here is the other effect, now this guy he loves to drink heavily and he knows its wrong but it is not condemned in the new church message and he's told Jesus Christ came to take on his sins, that has the effect of telling me, go on with a free conscience, with an unburdened conscience and do what you want to do, because one man paid for your wrongdoings already.</w:t>
      </w:r>
    </w:p>
    <w:p>
      <w:pPr>
        <w:pStyle w:val="Normal"/>
        <w:rPr/>
      </w:pPr>
      <w:r>
        <w:rPr/>
      </w:r>
    </w:p>
    <w:p>
      <w:pPr>
        <w:pStyle w:val="Normal"/>
        <w:rPr/>
      </w:pPr>
      <w:r>
        <w:rPr/>
        <w:t>High crime is associated with a savior dying for all sins</w:t>
      </w:r>
    </w:p>
    <w:p>
      <w:pPr>
        <w:pStyle w:val="Normal"/>
        <w:rPr/>
      </w:pPr>
      <w:r>
        <w:rPr/>
      </w:r>
    </w:p>
    <w:p>
      <w:pPr>
        <w:pStyle w:val="Normal"/>
        <w:rPr/>
      </w:pPr>
      <w:r>
        <w:rPr/>
        <w:t>Now if they say, "No a good Christian won't take it like that," well the bad Christians sure outnumber the good ones because that is what I see them doing. Drinking, committing adultery, fornication, stealing, robbing and still going to church and calling themselves Christians. We have more deaths, more human abuse in our public than anywhere else on the planet earth and it is done by Christians. These people doing these things are Christian, they are in the great majority. I say this has something or I should say their idea of a savior paying for their sin has something to do with this.</w:t>
      </w:r>
    </w:p>
    <w:p>
      <w:pPr>
        <w:pStyle w:val="Normal"/>
        <w:rPr/>
      </w:pPr>
      <w:r>
        <w:rPr/>
      </w:r>
    </w:p>
    <w:p>
      <w:pPr>
        <w:pStyle w:val="Normal"/>
        <w:rPr/>
      </w:pPr>
      <w:r>
        <w:rPr/>
        <w:t>How do these people who have the bugle as a symbol, how do they raise the dead? Brass has to be heated like other metals to be formed, but if you heat it too much brass loses its quality and you can't make a nice bugle, it does not have a ring either. It becomes dead, when you hit it with another piece of metal it has a dead sound. But as long as it has its quality when you hit it, it has a nice sound. So what is this sign saying? He raised it up, it means they were not scientists of the environment, they were just thinking of the sun as a ball hot fire and they are seeing the sun as the light of the mind, the intellect.</w:t>
      </w:r>
    </w:p>
    <w:p>
      <w:pPr>
        <w:pStyle w:val="Normal"/>
        <w:rPr/>
      </w:pPr>
      <w:r>
        <w:rPr/>
      </w:r>
    </w:p>
    <w:p>
      <w:pPr>
        <w:pStyle w:val="Normal"/>
        <w:rPr/>
      </w:pPr>
      <w:r>
        <w:rPr/>
        <w:t>They are saying if you raise this serpent up high enough because the nature of his mind is like brass, too much heat will fix it so you can form it and when you form it leave it up there on the pole for them to see.</w:t>
      </w:r>
    </w:p>
    <w:p>
      <w:pPr>
        <w:pStyle w:val="Normal"/>
        <w:rPr/>
      </w:pPr>
      <w:r>
        <w:rPr/>
        <w:t>_______________________________________________________________________</w:t>
      </w:r>
    </w:p>
    <w:p>
      <w:pPr>
        <w:pStyle w:val="Normal"/>
        <w:rPr/>
      </w:pPr>
      <w:r>
        <w:rPr/>
      </w:r>
    </w:p>
    <w:p>
      <w:pPr>
        <w:pStyle w:val="Normal"/>
        <w:rPr/>
      </w:pPr>
      <w:r>
        <w:rPr/>
        <w:t>20.</w:t>
      </w:r>
    </w:p>
    <w:p>
      <w:pPr>
        <w:pStyle w:val="Normal"/>
        <w:rPr/>
      </w:pPr>
      <w:r>
        <w:rPr/>
      </w:r>
    </w:p>
    <w:p>
      <w:pPr>
        <w:pStyle w:val="Normal"/>
        <w:rPr/>
      </w:pPr>
      <w:r>
        <w:rPr/>
        <w:t>These people who were given to argue by habit, by impulse show them what would happen to the life of their intellect. The serpent represents the life of the mind, really it represents the brain with the spinal cord going down, that is the serpent.</w:t>
      </w:r>
    </w:p>
    <w:p>
      <w:pPr>
        <w:pStyle w:val="Normal"/>
        <w:rPr/>
      </w:pPr>
      <w:r>
        <w:rPr/>
      </w:r>
    </w:p>
    <w:p>
      <w:pPr>
        <w:pStyle w:val="Normal"/>
        <w:rPr/>
      </w:pPr>
      <w:r>
        <w:rPr/>
        <w:t>Brass resembles gold meaning it is not gold nor symbolic of wisdom but it merely appears to be</w:t>
      </w:r>
    </w:p>
    <w:p>
      <w:pPr>
        <w:pStyle w:val="Normal"/>
        <w:rPr/>
      </w:pPr>
      <w:r>
        <w:rPr/>
      </w:r>
    </w:p>
    <w:p>
      <w:pPr>
        <w:pStyle w:val="Normal"/>
        <w:rPr/>
      </w:pPr>
      <w:r>
        <w:rPr/>
        <w:t>So show them what happens to their brain, their mind when you put up it into the sun it will bake it, it will hardened it and too much heat will make it as the Bible says 1 think it is called, "Dead brass or tinkling brass." They were wise enough to get the message that if you want to go up high and you want to tower over others then going up there will fixate your mind and it will become a dead brazen or brass serpent instead of a live organ or entity.</w:t>
      </w:r>
    </w:p>
    <w:p>
      <w:pPr>
        <w:pStyle w:val="Normal"/>
        <w:rPr/>
      </w:pPr>
      <w:r>
        <w:rPr/>
      </w:r>
    </w:p>
    <w:p>
      <w:pPr>
        <w:pStyle w:val="Normal"/>
        <w:rPr/>
      </w:pPr>
      <w:r>
        <w:rPr/>
        <w:t>And that is true, the effect on our mind is just that. When you give yourselves to just arguing points all of the time with no other point in mind than just to argue or to defeat the next person or to make the other person look like they don't know what they are talking about, or you are the higher in knowledge, that is the effect of it. You become fixated and the quality of your mind will be lost and will no more be a human mind living but a dead thing, and brass also suggest ignorance. You think that you have wisdom but you do not, you have only ignorance. Brass resembles gold in appearance but it is not gold.</w:t>
      </w:r>
    </w:p>
    <w:p>
      <w:pPr>
        <w:pStyle w:val="Normal"/>
        <w:rPr/>
      </w:pPr>
      <w:r>
        <w:rPr/>
      </w:r>
    </w:p>
    <w:p>
      <w:pPr>
        <w:pStyle w:val="Normal"/>
        <w:rPr/>
      </w:pPr>
      <w:r>
        <w:rPr/>
        <w:t>The donkey sounds like a bugle when he brays</w:t>
      </w:r>
    </w:p>
    <w:p>
      <w:pPr>
        <w:pStyle w:val="Normal"/>
        <w:rPr/>
      </w:pPr>
      <w:r>
        <w:rPr/>
      </w:r>
    </w:p>
    <w:p>
      <w:pPr>
        <w:pStyle w:val="Normal"/>
        <w:rPr/>
      </w:pPr>
      <w:r>
        <w:rPr/>
        <w:t>In scripture they exchange pictures or figures to say different things at different times. If I would I tell you that the bugle is a donkey I would be correct. The donkey is a stubborn, defiant creature, it defies the master and wants to move when it wants to move, it does not like authority as if it is saying, "I am not ready to move, I don't move because you are ready to move." The master will hit it and it will just stand there just like it didn't even get hit, the master will hit him so much that he will start braying, and he sounds like a bugle when he is braying., he sounds like a bugle in the hands of a bad musician. So don't think the wise keep the same symbol all the time.</w:t>
      </w:r>
    </w:p>
    <w:p>
      <w:pPr>
        <w:pStyle w:val="Normal"/>
        <w:rPr/>
      </w:pPr>
      <w:r>
        <w:rPr/>
      </w:r>
    </w:p>
    <w:p>
      <w:pPr>
        <w:pStyle w:val="Normal"/>
        <w:rPr/>
      </w:pPr>
      <w:r>
        <w:rPr/>
        <w:t>Matthew 21:2; Jesus said brine me the donkey</w:t>
      </w:r>
    </w:p>
    <w:p>
      <w:pPr>
        <w:pStyle w:val="Normal"/>
        <w:rPr/>
      </w:pPr>
      <w:r>
        <w:rPr/>
      </w:r>
    </w:p>
    <w:p>
      <w:pPr>
        <w:pStyle w:val="Normal"/>
        <w:rPr/>
      </w:pPr>
      <w:r>
        <w:rPr/>
        <w:t>"Saying unto them, Go into the village over against you, and straightway ye shall find an ass tied, and a colt with her: loose them, and bring them unto me."</w:t>
      </w:r>
    </w:p>
    <w:p>
      <w:pPr>
        <w:pStyle w:val="Normal"/>
        <w:rPr/>
      </w:pPr>
      <w:r>
        <w:rPr/>
      </w:r>
    </w:p>
    <w:p>
      <w:pPr>
        <w:pStyle w:val="Normal"/>
        <w:rPr/>
      </w:pPr>
      <w:r>
        <w:rPr/>
        <w:t>So the bugle now are the brazen people but the brazen people are also described as donkeys and it is said that Christ said to his disciples, "Go and you will find a donkey untied and bring him to me and if anyone questions you say the master has use for him." Jesus said, "Give me your tired, your unwanted," so here is a message psyching the rulers saying, 1 have not come to hurt you I'm not going to do anything but take the burden off of you, give me these dumb citizens you have, these crazy argumentative dumb citizens, give them to me and let me take the burden off of your government, I'm about to build my church."</w:t>
      </w:r>
    </w:p>
    <w:p>
      <w:pPr>
        <w:pStyle w:val="Normal"/>
        <w:rPr/>
      </w:pPr>
      <w:r>
        <w:rPr/>
      </w:r>
    </w:p>
    <w:p>
      <w:pPr>
        <w:pStyle w:val="Normal"/>
        <w:rPr/>
      </w:pPr>
      <w:r>
        <w:rPr/>
        <w:t>Is that first time that was used? No, Sampson defeated the Philistines with the jaw bone of an ass. So if you are part of this world - - that is why you hear the religious people say do not be a part of this world, let the world be to itself and you be to yourself, do not become the world, why? Because the world is 'under the plan and authority of cruel bosses, cruel rulers they do not have any pity on you when they have to do something they just do it, they do not care what happens to your families. They say "This is what we have to do, the urgency demands it, it is expedient that the good order goes away let us have death take over, the culture of death.</w:t>
      </w:r>
    </w:p>
    <w:p>
      <w:pPr>
        <w:pStyle w:val="Normal"/>
        <w:rPr/>
      </w:pPr>
      <w:r>
        <w:rPr/>
      </w:r>
    </w:p>
    <w:p>
      <w:pPr>
        <w:pStyle w:val="Normal"/>
        <w:rPr/>
      </w:pPr>
      <w:r>
        <w:rPr/>
        <w:t>Joshua 6:20; Jericho Walls came down</w:t>
      </w:r>
    </w:p>
    <w:p>
      <w:pPr>
        <w:pStyle w:val="Normal"/>
        <w:rPr/>
      </w:pPr>
      <w:r>
        <w:rPr/>
      </w:r>
    </w:p>
    <w:p>
      <w:pPr>
        <w:pStyle w:val="Normal"/>
        <w:rPr/>
      </w:pPr>
      <w:r>
        <w:rPr/>
        <w:t>"So the people shouted when the priests blew with the trumpets: and it came to pass, when the people heard the sound of the trumpet, and the people shouted with a great shout, that the wall fell down flat, so that the people went up into the city, every man straight before him, and they took the city."</w:t>
      </w:r>
    </w:p>
    <w:p>
      <w:pPr>
        <w:pStyle w:val="Normal"/>
        <w:rPr/>
      </w:pPr>
      <w:r>
        <w:rPr/>
      </w:r>
    </w:p>
    <w:p>
      <w:pPr>
        <w:pStyle w:val="Normal"/>
        <w:rPr/>
      </w:pPr>
      <w:r>
        <w:rPr/>
        <w:t>Pitch is darkness over the intelligence of the people</w:t>
      </w:r>
    </w:p>
    <w:p>
      <w:pPr>
        <w:pStyle w:val="Normal"/>
        <w:rPr/>
      </w:pPr>
      <w:r>
        <w:rPr/>
      </w:r>
    </w:p>
    <w:p>
      <w:pPr>
        <w:pStyle w:val="Normal"/>
        <w:rPr/>
      </w:pPr>
      <w:r>
        <w:rPr/>
        <w:t>It is said when the trumpet is blown the dead shall rise, right? And before that message is brought home in the New Testament, Gospel it is in the Old Testament but it is not Jesus it is Joshua. It says Joshua caused the wall to come down, and how did he do it? With the sound of trumpet three times and the walls came tumbling down.</w:t>
      </w:r>
    </w:p>
    <w:p>
      <w:pPr>
        <w:pStyle w:val="Normal"/>
        <w:rPr/>
      </w:pPr>
      <w:r>
        <w:rPr/>
        <w:t>______________________________________________________________________</w:t>
      </w:r>
    </w:p>
    <w:p>
      <w:pPr>
        <w:pStyle w:val="Normal"/>
        <w:rPr/>
      </w:pPr>
      <w:r>
        <w:rPr/>
      </w:r>
    </w:p>
    <w:p>
      <w:pPr>
        <w:pStyle w:val="Normal"/>
        <w:rPr/>
      </w:pPr>
      <w:r>
        <w:rPr/>
        <w:t>21.</w:t>
      </w:r>
    </w:p>
    <w:p>
      <w:pPr>
        <w:pStyle w:val="Normal"/>
        <w:rPr/>
      </w:pPr>
      <w:r>
        <w:rPr/>
      </w:r>
    </w:p>
    <w:p>
      <w:pPr>
        <w:pStyle w:val="Normal"/>
        <w:rPr/>
      </w:pPr>
      <w:r>
        <w:rPr/>
        <w:t>And you know how the song goes it says "Joshua pitched the battle of Jericho and the walls came tumbling down. Pitch is darkness a hint of death to the intelligence of the people, he brought death over the intelligence of the people and their defenses, their civilized order was defeated, this is what it means.</w:t>
      </w:r>
    </w:p>
    <w:p>
      <w:pPr>
        <w:pStyle w:val="Normal"/>
        <w:rPr/>
      </w:pPr>
      <w:r>
        <w:rPr/>
      </w:r>
    </w:p>
    <w:p>
      <w:pPr>
        <w:pStyle w:val="Normal"/>
        <w:rPr/>
      </w:pPr>
      <w:r>
        <w:rPr/>
        <w:t>The trumpet is symbolic of the argumentative mind</w:t>
      </w:r>
    </w:p>
    <w:p>
      <w:pPr>
        <w:pStyle w:val="Normal"/>
        <w:rPr/>
      </w:pPr>
      <w:r>
        <w:rPr/>
      </w:r>
    </w:p>
    <w:p>
      <w:pPr>
        <w:pStyle w:val="Normal"/>
        <w:rPr/>
      </w:pPr>
      <w:r>
        <w:rPr/>
        <w:t>How is our rule the same? There are those who use the trumpet method as a formula to take over the minds of the society to make you argumentative, to make you think that you are free to your own opinion saying, "Don't go to G-d, don't let them shame you by saying, "You're not being a good Christian, you're free to have your own mind. So argue with them and anybody else you want to, that is your right." Now your minds have been made brass and satan can blow through your mind and give any tune he wants, to raise the dead or send people to war or send them at each other and signal them to fight each other.</w:t>
      </w:r>
    </w:p>
    <w:p>
      <w:pPr>
        <w:pStyle w:val="Normal"/>
        <w:rPr/>
      </w:pPr>
      <w:r>
        <w:rPr/>
      </w:r>
    </w:p>
    <w:p>
      <w:pPr>
        <w:pStyle w:val="Normal"/>
        <w:rPr/>
      </w:pPr>
      <w:r>
        <w:rPr/>
        <w:t>The bugle needs the spirit of blower in it</w:t>
      </w:r>
    </w:p>
    <w:p>
      <w:pPr>
        <w:pStyle w:val="Normal"/>
        <w:rPr/>
      </w:pPr>
      <w:r>
        <w:rPr/>
      </w:r>
    </w:p>
    <w:p>
      <w:pPr>
        <w:pStyle w:val="Normal"/>
        <w:rPr/>
      </w:pPr>
      <w:r>
        <w:rPr/>
        <w:t>The bell is different from the bugle, this bugle is an instrument that needs the spirit of the blower, the spirit of the master who is controlling the instrument. It needs his spirit to go into it and then the sound comes out that he wants to make or to signal what he wants to signal, a wakening of the mind, a change of mind, clashing, combat or whatever.</w:t>
      </w:r>
    </w:p>
    <w:p>
      <w:pPr>
        <w:pStyle w:val="Normal"/>
        <w:rPr/>
      </w:pPr>
      <w:r>
        <w:rPr/>
      </w:r>
    </w:p>
    <w:p>
      <w:pPr>
        <w:pStyle w:val="Normal"/>
        <w:rPr/>
      </w:pPr>
      <w:r>
        <w:rPr/>
        <w:t>Q. 114.5; The whisperer withdraws</w:t>
      </w:r>
    </w:p>
    <w:p>
      <w:pPr>
        <w:pStyle w:val="Normal"/>
        <w:rPr/>
      </w:pPr>
      <w:r>
        <w:rPr/>
      </w:r>
    </w:p>
    <w:p>
      <w:pPr>
        <w:pStyle w:val="Normal"/>
        <w:rPr/>
      </w:pPr>
      <w:r>
        <w:rPr/>
        <w:t>"From the mischief of the Whisperer (of Evil) who withdraws (after his whisper)."</w:t>
      </w:r>
    </w:p>
    <w:p>
      <w:pPr>
        <w:pStyle w:val="Normal"/>
        <w:rPr/>
      </w:pPr>
      <w:r>
        <w:rPr/>
      </w:r>
    </w:p>
    <w:p>
      <w:pPr>
        <w:pStyle w:val="Normal"/>
        <w:rPr/>
      </w:pPr>
      <w:r>
        <w:rPr/>
        <w:t>Q. 2.73; Take a piece of the flesh to bring the dead to life</w:t>
      </w:r>
    </w:p>
    <w:p>
      <w:pPr>
        <w:pStyle w:val="Normal"/>
        <w:rPr/>
      </w:pPr>
      <w:r>
        <w:rPr/>
      </w:r>
    </w:p>
    <w:p>
      <w:pPr>
        <w:pStyle w:val="Normal"/>
        <w:rPr/>
      </w:pPr>
      <w:r>
        <w:rPr/>
        <w:t>So We said: "Strike the (body) with a piece of the (heifer)." Thus Allah bringeth the dead to life and showeth you His Signs perchance ye may understand."</w:t>
      </w:r>
    </w:p>
    <w:p>
      <w:pPr>
        <w:pStyle w:val="Normal"/>
        <w:rPr/>
      </w:pPr>
      <w:r>
        <w:rPr/>
      </w:r>
    </w:p>
    <w:p>
      <w:pPr>
        <w:pStyle w:val="Normal"/>
        <w:rPr/>
      </w:pPr>
      <w:r>
        <w:rPr/>
        <w:t xml:space="preserve">The bell the sound is not made by the spirit or the air as it says in the Quran, "The one who whispers into the hearts of the people, this idea is not just hanging somewhere in space, it is in the Quran also if you understand it. </w:t>
      </w:r>
    </w:p>
    <w:p>
      <w:pPr>
        <w:pStyle w:val="Normal"/>
        <w:rPr/>
      </w:pPr>
      <w:r>
        <w:rPr/>
      </w:r>
    </w:p>
    <w:p>
      <w:pPr>
        <w:pStyle w:val="Normal"/>
        <w:rPr/>
      </w:pPr>
      <w:r>
        <w:rPr/>
        <w:t>The bell, the sound is made by metal hitting or striking metal and that is given in Quran where it says “And they were told to bring the dead to life by taking some of the dead skin and strike it." When skin dies doesn't it harden like a callous, a corn on your foot, your hand or your knuckles? Like the martial arts guy who is making his knuckles tough, the live skin can-made dead skin and it can be made very hard. Here is a bell and the bell represents the mind set or the mind and here is something striking it that is composed just like it.</w:t>
      </w:r>
    </w:p>
    <w:p>
      <w:pPr>
        <w:pStyle w:val="Normal"/>
        <w:rPr/>
      </w:pPr>
      <w:r>
        <w:rPr/>
      </w:r>
    </w:p>
    <w:p>
      <w:pPr>
        <w:pStyle w:val="Normal"/>
        <w:rPr/>
      </w:pPr>
      <w:r>
        <w:rPr/>
        <w:t>So what does it mean? Whip the sinners with their own sins and it will bring the sinners to come to G-d, this is a method in Christianity but it really came from the devil himself from the satan himself. Not condemning them, but the method is from satan, the origin is in satan, that is satan's way.</w:t>
      </w:r>
    </w:p>
    <w:p>
      <w:pPr>
        <w:pStyle w:val="Normal"/>
        <w:rPr/>
      </w:pPr>
      <w:r>
        <w:rPr/>
      </w:r>
    </w:p>
    <w:p>
      <w:pPr>
        <w:pStyle w:val="Normal"/>
        <w:rPr/>
      </w:pPr>
      <w:r>
        <w:rPr/>
        <w:t>Jeremiah 31.33, Law written on their hearts</w:t>
      </w:r>
    </w:p>
    <w:p>
      <w:pPr>
        <w:pStyle w:val="Normal"/>
        <w:rPr/>
      </w:pPr>
      <w:r>
        <w:rPr/>
      </w:r>
    </w:p>
    <w:p>
      <w:pPr>
        <w:pStyle w:val="Normal"/>
        <w:rPr/>
      </w:pPr>
      <w:r>
        <w:rPr/>
        <w:t>"But this shall be the covenant that I will make with the house of Israel; After those days, saith the Lord, 1 will put my law in their inward parts, and write it in their hearts; and will be their God, and they shall be my people."</w:t>
      </w:r>
    </w:p>
    <w:p>
      <w:pPr>
        <w:pStyle w:val="Normal"/>
        <w:rPr/>
      </w:pPr>
      <w:r>
        <w:rPr/>
      </w:r>
    </w:p>
    <w:p>
      <w:pPr>
        <w:pStyle w:val="Normal"/>
        <w:rPr/>
      </w:pPr>
      <w:r>
        <w:rPr/>
        <w:t>Luke 14:34; What good is salt if it lost its savor</w:t>
      </w:r>
    </w:p>
    <w:p>
      <w:pPr>
        <w:pStyle w:val="Normal"/>
        <w:rPr/>
      </w:pPr>
      <w:r>
        <w:rPr/>
      </w:r>
    </w:p>
    <w:p>
      <w:pPr>
        <w:pStyle w:val="Normal"/>
        <w:rPr/>
      </w:pPr>
      <w:r>
        <w:rPr/>
        <w:t>"Salt is good: but if the salt have lost his savour, wherewith shall it be seasoned?"</w:t>
      </w:r>
    </w:p>
    <w:p>
      <w:pPr>
        <w:pStyle w:val="Normal"/>
        <w:rPr/>
      </w:pPr>
      <w:r>
        <w:rPr/>
      </w:r>
    </w:p>
    <w:p>
      <w:pPr>
        <w:pStyle w:val="Normal"/>
        <w:rPr/>
      </w:pPr>
      <w:r>
        <w:rPr/>
        <w:t>Satan is the one who says wherever there is weakness if you can't get the control of the people feed their weakness until their weakness forces them to repent, to not want that any more, it is called satiating. Feed him so much of the appetite until it is burned out, this is the method that comes from satan, that is his method. He is the one who uses extremes and that is how he thinks that wisdom is the best way. He is the one with the wisdom, and his method is the best method for controlling society and keeping the world for civilization.</w:t>
      </w:r>
    </w:p>
    <w:p>
      <w:pPr>
        <w:pStyle w:val="Normal"/>
        <w:rPr/>
      </w:pPr>
      <w:r>
        <w:rPr/>
      </w:r>
    </w:p>
    <w:p>
      <w:pPr>
        <w:pStyle w:val="Normal"/>
        <w:rPr/>
      </w:pPr>
      <w:r>
        <w:rPr/>
        <w:t>You can't enforce laws on people that they don't want, satan is right there, that is true if they don't want it. That is why it says "And the law shall be written on their hearts," meaning that G-d is going to give them a law that they love, and they won't be forced to obey it. But the old world order - - this is now my doing not, but it just so happened that was the Jews, they had hard laws and their own people got fed up with it and they called it salt. And the salt had gotten to be so much of a burden it had lost its effect.</w:t>
      </w:r>
    </w:p>
    <w:p>
      <w:pPr>
        <w:pStyle w:val="Normal"/>
        <w:rPr/>
      </w:pPr>
      <w:r>
        <w:rPr/>
        <w:t>_____________________________________________________________________</w:t>
      </w:r>
    </w:p>
    <w:p>
      <w:pPr>
        <w:pStyle w:val="Normal"/>
        <w:rPr/>
      </w:pPr>
      <w:r>
        <w:rPr/>
      </w:r>
    </w:p>
    <w:p>
      <w:pPr>
        <w:pStyle w:val="Normal"/>
        <w:rPr/>
      </w:pPr>
      <w:r>
        <w:rPr/>
        <w:t>22.</w:t>
      </w:r>
    </w:p>
    <w:p>
      <w:pPr>
        <w:pStyle w:val="Normal"/>
        <w:rPr/>
      </w:pPr>
      <w:r>
        <w:rPr/>
      </w:r>
    </w:p>
    <w:p>
      <w:pPr>
        <w:pStyle w:val="Normal"/>
        <w:rPr/>
      </w:pPr>
      <w:r>
        <w:rPr/>
        <w:t>So for the New Testament it says, "If the salt has lost its savor what good is it?" It means it doesn't appeal to them anymore they don't like all these hard laws, it has no attraction in our people anymore. Well what should be done with it? Throw it out, get rid of it, so they went to the other extreme, they did away with the law and then told the people they were free to do whatever they wanted to do. So it went from a case of sickness caused by too much salt to sugar diabetes and diabetes makes you thirsty, right? There is a figure in the Bible he is called by a name similar to diabetes and the only help he got was from Abraham this is Bible. He wanted Abraham said " Can you give me a little water to wet my parched mouth?" His mouth was dry, but he had caused himself to be cut off and he could not get any help from Abraham, but Abraham was the only help for him.</w:t>
      </w:r>
    </w:p>
    <w:p>
      <w:pPr>
        <w:pStyle w:val="Normal"/>
        <w:rPr/>
      </w:pPr>
      <w:r>
        <w:rPr/>
      </w:r>
    </w:p>
    <w:p>
      <w:pPr>
        <w:pStyle w:val="Normal"/>
        <w:rPr/>
      </w:pPr>
      <w:r>
        <w:rPr/>
        <w:t>The bell and bugle both represent the most stubborn of minds</w:t>
      </w:r>
    </w:p>
    <w:p>
      <w:pPr>
        <w:pStyle w:val="Normal"/>
        <w:rPr/>
      </w:pPr>
      <w:r>
        <w:rPr/>
      </w:r>
    </w:p>
    <w:p>
      <w:pPr>
        <w:pStyle w:val="Normal"/>
        <w:rPr/>
      </w:pPr>
      <w:r>
        <w:rPr/>
        <w:t>The bell it gives them the extreme, they are hardened, here is a bugle representing the most stubborn of minds and now here is the bell representing the most stubborn of minds so what is the difference then? They both represent hardening of the most stubborn of minds but they are caused by two different causes. The one that the bugle is made for their problem for stubbornest of the mind was that they thought they knew so much. But the people who represent the bell their sensitivities were just wrong. And believe me even today by what I see 1 have to say that the biggest problem the American people have and I'm talking about mostly whites, American Christians they are too sentimental.</w:t>
      </w:r>
    </w:p>
    <w:p>
      <w:pPr>
        <w:pStyle w:val="Normal"/>
        <w:rPr/>
      </w:pPr>
      <w:r>
        <w:rPr/>
      </w:r>
    </w:p>
    <w:p>
      <w:pPr>
        <w:pStyle w:val="Normal"/>
        <w:rPr/>
      </w:pPr>
      <w:r>
        <w:rPr/>
        <w:t>Feeling is represented by the skin</w:t>
      </w:r>
    </w:p>
    <w:p>
      <w:pPr>
        <w:pStyle w:val="Normal"/>
        <w:rPr/>
      </w:pPr>
      <w:r>
        <w:rPr/>
      </w:r>
    </w:p>
    <w:p>
      <w:pPr>
        <w:pStyle w:val="Normal"/>
        <w:rPr/>
      </w:pPr>
      <w:r>
        <w:rPr/>
        <w:t>When the skin is soft it has feeling, when it is hard it has no feeling that's why the martial-arts guy gets corns on his hand so he can hit and he does not pain. That corn is something else isn't it? But if is too close to the bone the skin may not have any feeling but that hit will go right to the nerves around the bone. I had to say that because you don't want to get corns growing down there thinking you are going to have some tough toes, somebody can thump you on your toes and you will fall on your face.</w:t>
      </w:r>
    </w:p>
    <w:p>
      <w:pPr>
        <w:pStyle w:val="Normal"/>
        <w:rPr/>
      </w:pPr>
      <w:r>
        <w:rPr/>
      </w:r>
    </w:p>
    <w:p>
      <w:pPr>
        <w:pStyle w:val="Normal"/>
        <w:rPr/>
      </w:pPr>
      <w:r>
        <w:rPr/>
        <w:t>The skin becomes dead, callous and it is hard, so this is a picture, not actually of skin but of your feelings because you are in your skin, we associate feelings with the skin.</w:t>
      </w:r>
    </w:p>
    <w:p>
      <w:pPr>
        <w:pStyle w:val="Normal"/>
        <w:rPr/>
      </w:pPr>
      <w:r>
        <w:rPr/>
      </w:r>
    </w:p>
    <w:p>
      <w:pPr>
        <w:pStyle w:val="Normal"/>
        <w:rPr/>
      </w:pPr>
      <w:r>
        <w:rPr/>
        <w:t>It is talking about your sensitivities, being of a sensitive nature. So people of a sensitive nature will sometimes be insensitive to the things that they need to touch their hearts or touch their feeling. They will be insensitive and they die to the sensitivities that they should have. So if you can't convert them to become sensitive for these things or to the cause they should be attending, then just increase that condition of insensitivity and put things on them to make them even more insensitive until they become so dead as human beings with a sensitive nature that the problem registers on them as being so serious that they have to change things and turn things around. So this is again using the satan method of doing things, but satan uses wisdom, he is not just bad, he is also wise. Scripture says be as wise as the serpent, isn't that in the Bible, be as wise as the serpent but as gentle as the dove, kind and loving like a dove.</w:t>
      </w:r>
    </w:p>
    <w:p>
      <w:pPr>
        <w:pStyle w:val="Normal"/>
        <w:rPr/>
      </w:pPr>
      <w:r>
        <w:rPr/>
      </w:r>
    </w:p>
    <w:p>
      <w:pPr>
        <w:pStyle w:val="Normal"/>
        <w:rPr/>
      </w:pPr>
      <w:r>
        <w:rPr/>
        <w:t>Q. 6.129; We turn the wicked on the wicked</w:t>
      </w:r>
    </w:p>
    <w:p>
      <w:pPr>
        <w:pStyle w:val="Normal"/>
        <w:rPr/>
      </w:pPr>
      <w:r>
        <w:rPr/>
      </w:r>
    </w:p>
    <w:p>
      <w:pPr>
        <w:pStyle w:val="Normal"/>
        <w:rPr/>
      </w:pPr>
      <w:r>
        <w:rPr/>
        <w:t>"Thus do We make the wrong-doers turn to each other because of what they earn."</w:t>
      </w:r>
    </w:p>
    <w:p>
      <w:pPr>
        <w:pStyle w:val="Normal"/>
        <w:rPr/>
      </w:pPr>
      <w:r>
        <w:rPr/>
      </w:r>
    </w:p>
    <w:p>
      <w:pPr>
        <w:pStyle w:val="Normal"/>
        <w:rPr/>
      </w:pPr>
      <w:r>
        <w:rPr/>
        <w:t>The bell represents the   punishment of the people by hardening their sensitivities in the world so much so that they can't bear the coldness of the world and they will come to G-d for warmth and life. Both the bell and the bugle are symbolic of hardening of the convictions, fixing the   convictions and making you convinced that you need to be rescued. And that is the way the world is working, that's the way it has worked and that is the way it is still working. The public life is so bad it will drive you into the church, it is too cold out there in the public, the people are too dead.   The same order that has the church as the rescue it also has influence and control over the street life or the public life, it is allowing satan in public life to beat you with your own flesh.  Like the insensitive   ones punishing  insensitive ones, the punishment becomes so great you walk into the church for rescue. But nowadays satan has gotten in the church and you go in most churches and it is cold in there too, it looks like it is hot, you see a nice big fire place but you don't feel any warmth coming from it. Dollars and styling, playing games on the mind, the real intelligent person realizes this is nothing but a game and says, "Let me go and get out of here and pray in my own house."</w:t>
      </w:r>
    </w:p>
    <w:p>
      <w:pPr>
        <w:pStyle w:val="Normal"/>
        <w:rPr/>
      </w:pPr>
      <w:r>
        <w:rPr/>
        <w:t>_____________________________________________________________________</w:t>
      </w:r>
    </w:p>
    <w:p>
      <w:pPr>
        <w:pStyle w:val="Normal"/>
        <w:rPr/>
      </w:pPr>
      <w:r>
        <w:rPr/>
      </w:r>
    </w:p>
    <w:p>
      <w:pPr>
        <w:pStyle w:val="Normal"/>
        <w:rPr/>
      </w:pPr>
      <w:r>
        <w:rPr/>
        <w:t>23.</w:t>
      </w:r>
    </w:p>
    <w:p>
      <w:pPr>
        <w:pStyle w:val="Normal"/>
        <w:rPr/>
      </w:pPr>
      <w:r>
        <w:rPr/>
      </w:r>
    </w:p>
    <w:p>
      <w:pPr>
        <w:pStyle w:val="Normal"/>
        <w:rPr/>
      </w:pPr>
      <w:r>
        <w:rPr/>
        <w:t>They have turned the church over to styling, competing with the styles of the world, appealing to the weaknesses in you that are really bred into you from the world, appealing to those things such as money and he's taking your money. Telling you "You got to get some money, G-d doesn't want you to be poor G-d wants to you to be rich." You get rich and you come here and I'm asking you for all of it, they don't mention any tenth, they just keep begging until they think they got all you got on you.</w:t>
      </w:r>
    </w:p>
    <w:p>
      <w:pPr>
        <w:pStyle w:val="Normal"/>
        <w:rPr/>
      </w:pPr>
      <w:r>
        <w:rPr/>
      </w:r>
    </w:p>
    <w:p>
      <w:pPr>
        <w:pStyle w:val="Normal"/>
        <w:rPr/>
      </w:pPr>
      <w:r>
        <w:rPr/>
        <w:t>Then some they give the pretense of the people who are lost to the world with their mannerisms, their spirit, even their language, resembling that of the people styling in the world. Showing off, playing , presenting themselves as players and the church people just keep giving them their money. You deserve what you get, if that's the kind of leader that you will pay, one who is lying in the name of G-d then you get just what you deserve, he should give you nothing and take your money.</w:t>
      </w:r>
    </w:p>
    <w:p>
      <w:pPr>
        <w:pStyle w:val="Normal"/>
        <w:rPr/>
      </w:pPr>
      <w:r>
        <w:rPr/>
      </w:r>
    </w:p>
    <w:p>
      <w:pPr>
        <w:pStyle w:val="Normal"/>
        <w:rPr/>
      </w:pPr>
      <w:r>
        <w:rPr/>
        <w:t>The Adhan says the Muslims reject controlling the life and death of the minds of people</w:t>
      </w:r>
    </w:p>
    <w:p>
      <w:pPr>
        <w:pStyle w:val="Normal"/>
        <w:rPr/>
      </w:pPr>
      <w:r>
        <w:rPr/>
      </w:r>
    </w:p>
    <w:p>
      <w:pPr>
        <w:pStyle w:val="Normal"/>
        <w:rPr/>
      </w:pPr>
      <w:r>
        <w:rPr/>
        <w:t>The bugle represents the sound of the elephant</w:t>
      </w:r>
    </w:p>
    <w:p>
      <w:pPr>
        <w:pStyle w:val="Normal"/>
        <w:rPr/>
      </w:pPr>
      <w:r>
        <w:rPr/>
      </w:r>
    </w:p>
    <w:p>
      <w:pPr>
        <w:pStyle w:val="Normal"/>
        <w:rPr/>
      </w:pPr>
      <w:r>
        <w:rPr/>
        <w:t>The Adhan is saying Muslim reject this method of controlling the life and death of the minds of society, we reject both the bugle and the bell. Come straight, come clean, come true, call the people they are not cattle to be called by a bell. You know the bugle was made to really represent the sound of the elephant. And the elephant is symbolic of great riches, great wealth, great mass and it has many very interesting features that we don't have time to discuss and they are not for this particular session. Its snout is really its nose, that long snout is powerful for lifting, for pushing, for doing many things. It even eats with its nose, it picks up its food with its nose. Its power is in its nose. I think some of you have made the connection.</w:t>
      </w:r>
    </w:p>
    <w:p>
      <w:pPr>
        <w:pStyle w:val="Normal"/>
        <w:rPr/>
      </w:pPr>
      <w:r>
        <w:rPr/>
      </w:r>
    </w:p>
    <w:p>
      <w:pPr>
        <w:pStyle w:val="Normal"/>
        <w:rPr/>
      </w:pPr>
      <w:r>
        <w:rPr/>
        <w:t>Al Islam reaches man through his brain not via his emotions</w:t>
      </w:r>
    </w:p>
    <w:p>
      <w:pPr>
        <w:pStyle w:val="Normal"/>
        <w:rPr/>
      </w:pPr>
      <w:r>
        <w:rPr/>
      </w:r>
    </w:p>
    <w:p>
      <w:pPr>
        <w:pStyle w:val="Normal"/>
        <w:rPr/>
      </w:pPr>
      <w:r>
        <w:rPr/>
        <w:t>Q. 16.120;  Abraham upright</w:t>
      </w:r>
    </w:p>
    <w:p>
      <w:pPr>
        <w:pStyle w:val="Normal"/>
        <w:rPr/>
      </w:pPr>
      <w:r>
        <w:rPr/>
      </w:r>
    </w:p>
    <w:p>
      <w:pPr>
        <w:pStyle w:val="Normal"/>
        <w:rPr/>
      </w:pPr>
      <w:r>
        <w:rPr/>
        <w:t>"Abraham was indeed a model devoutly obedient to Allah (and) true in faith and he joined not gods with Allah:"</w:t>
      </w:r>
    </w:p>
    <w:p>
      <w:pPr>
        <w:pStyle w:val="Normal"/>
        <w:rPr/>
      </w:pPr>
      <w:r>
        <w:rPr/>
      </w:r>
    </w:p>
    <w:p>
      <w:pPr>
        <w:pStyle w:val="Normal"/>
        <w:rPr/>
      </w:pPr>
      <w:r>
        <w:rPr/>
        <w:t>Our religion rejects these methods of control in the life of the masses of the people, we can't buy any of those methods. So who are the true children of Abraham? The true Muslims. Abraham represents the one who will not get your attention by deceit but by rational teaching or preaching. He is the one who puts emphasis on rational truth in religion to appeal to man's reasoning, his intelligence, rather than to his mortal life, sensitivities and fears. Most of them rule us through our mortal life, the flesh appealing to our sensitivities and fears. We can't control people by those methods, we have to appeal to their rational thinking and call them to faith appealing to their intelligence as human beings with brains.</w:t>
      </w:r>
    </w:p>
    <w:p>
      <w:pPr>
        <w:pStyle w:val="Normal"/>
        <w:rPr/>
      </w:pPr>
      <w:r>
        <w:rPr/>
      </w:r>
    </w:p>
    <w:p>
      <w:pPr>
        <w:pStyle w:val="Normal"/>
        <w:rPr/>
      </w:pPr>
      <w:r>
        <w:rPr/>
        <w:t>Q.2.189; Enter your houses by the proper doors</w:t>
      </w:r>
    </w:p>
    <w:p>
      <w:pPr>
        <w:pStyle w:val="Normal"/>
        <w:rPr/>
      </w:pPr>
      <w:r>
        <w:rPr/>
      </w:r>
    </w:p>
    <w:p>
      <w:pPr>
        <w:pStyle w:val="Normal"/>
        <w:rPr/>
      </w:pPr>
      <w:r>
        <w:rPr/>
        <w:t>"It is no virtue if ye enter your houses from the back; it is virtue if ye fear Allah. Enter houses through the proper doors and fear Allah that ye may prosper."</w:t>
      </w:r>
    </w:p>
    <w:p>
      <w:pPr>
        <w:pStyle w:val="Normal"/>
        <w:rPr/>
      </w:pPr>
      <w:r>
        <w:rPr/>
      </w:r>
    </w:p>
    <w:p>
      <w:pPr>
        <w:pStyle w:val="Normal"/>
        <w:rPr/>
      </w:pPr>
      <w:r>
        <w:rPr/>
        <w:t>We reach them through their brains respecting the temple, you're not respecting the temple when you communicate to the temple through! its foot, arm or its skin and it has a brain inside it. You respect it when you address the boss like a man coming into your house influencing your family and he gets your attention away from what he is doing so that he can talk to your little children. So he goes down and does not talk to the intelligence that is supposed to be governing in the house but he talks to the little children, he gets your little daughter or your little son and he influences them and destroys your respect in the family that the family should have for you and he destroys your authority in your own house.</w:t>
      </w:r>
    </w:p>
    <w:p>
      <w:pPr>
        <w:pStyle w:val="Normal"/>
        <w:rPr/>
      </w:pPr>
      <w:r>
        <w:rPr/>
      </w:r>
    </w:p>
    <w:p>
      <w:pPr>
        <w:pStyle w:val="Normal"/>
        <w:rPr/>
      </w:pPr>
      <w:r>
        <w:rPr/>
        <w:t>The house that 1 am talking about is the government, the nature itself. Instead of going through the intelligence, the rational mind and letting people know what is happening to the community, no he goes in by the back door. And Allah swt says, "Don't go in by the back door, go in by the proper door," this is in the Quran.</w:t>
      </w:r>
    </w:p>
    <w:p>
      <w:pPr>
        <w:pStyle w:val="Normal"/>
        <w:rPr/>
      </w:pPr>
      <w:r>
        <w:rPr/>
        <w:t>_____________________________________________________________________</w:t>
      </w:r>
    </w:p>
    <w:p>
      <w:pPr>
        <w:pStyle w:val="Normal"/>
        <w:rPr/>
      </w:pPr>
      <w:r>
        <w:rPr/>
      </w:r>
    </w:p>
    <w:p>
      <w:pPr>
        <w:pStyle w:val="Normal"/>
        <w:rPr/>
      </w:pPr>
      <w:r>
        <w:rPr/>
        <w:t>24.</w:t>
      </w:r>
    </w:p>
    <w:p>
      <w:pPr>
        <w:pStyle w:val="Normal"/>
        <w:rPr/>
      </w:pPr>
      <w:r>
        <w:rPr/>
      </w:r>
    </w:p>
    <w:p>
      <w:pPr>
        <w:pStyle w:val="Normal"/>
        <w:rPr/>
      </w:pPr>
      <w:r>
        <w:rPr/>
        <w:t>The soul is the greatest source for business and productivity</w:t>
      </w:r>
    </w:p>
    <w:p>
      <w:pPr>
        <w:pStyle w:val="Normal"/>
        <w:rPr/>
      </w:pPr>
      <w:r>
        <w:rPr/>
      </w:r>
    </w:p>
    <w:p>
      <w:pPr>
        <w:pStyle w:val="Normal"/>
        <w:rPr/>
      </w:pPr>
      <w:r>
        <w:rPr/>
        <w:t>Judgment Day</w:t>
      </w:r>
    </w:p>
    <w:p>
      <w:pPr>
        <w:pStyle w:val="Normal"/>
        <w:rPr/>
      </w:pPr>
      <w:r>
        <w:rPr/>
      </w:r>
    </w:p>
    <w:p>
      <w:pPr>
        <w:pStyle w:val="Normal"/>
        <w:rPr/>
      </w:pPr>
      <w:r>
        <w:rPr/>
        <w:t>In the Judgment day we see all of these great forces that were dormant in man or already in nature, if you can accept my position or philosophical description everything that man has done, whatever you see, whatever you felt you say, "Man did this, man did that," even if you go outside and drive in the streets it is the grow out of the soul of every human being. Every human being has a soul do not think that anything is in the mind. The mind is the tree, the reservoir of soil and water feeding it beneath, it is your human soul. This is the perception of the beginning and origin of man's intelligent life and its productivity.</w:t>
      </w:r>
    </w:p>
    <w:p>
      <w:pPr>
        <w:pStyle w:val="Normal"/>
        <w:rPr/>
      </w:pPr>
      <w:r>
        <w:rPr/>
      </w:r>
    </w:p>
    <w:p>
      <w:pPr>
        <w:pStyle w:val="Normal"/>
        <w:rPr/>
      </w:pPr>
      <w:r>
        <w:rPr/>
        <w:t>So you think you produced greater things the more you come from your mind, no. The greater source for your productivity is your soul. If you would just let your inherent nature, your appetite to be the best, your appetite to be truthful, your appetite to see life comfortable and not in misery, if you let that feed your mind, your mind will become much more productive.</w:t>
      </w:r>
    </w:p>
    <w:p>
      <w:pPr>
        <w:pStyle w:val="Normal"/>
        <w:rPr/>
      </w:pPr>
      <w:r>
        <w:rPr/>
      </w:r>
    </w:p>
    <w:p>
      <w:pPr>
        <w:pStyle w:val="Normal"/>
        <w:rPr/>
      </w:pPr>
      <w:r>
        <w:rPr/>
        <w:t>Woman increases man in faith and productivity</w:t>
      </w:r>
    </w:p>
    <w:p>
      <w:pPr>
        <w:pStyle w:val="Normal"/>
        <w:rPr/>
      </w:pPr>
      <w:r>
        <w:rPr/>
      </w:r>
    </w:p>
    <w:p>
      <w:pPr>
        <w:pStyle w:val="Normal"/>
        <w:rPr/>
      </w:pPr>
      <w:r>
        <w:rPr/>
        <w:t>But if you are just trying to fill your pockets and you are not listening to your soul you won't be as productive. It is like a women in your house, her demands on you have made you work and made you more productive. I'm talking about man down through time until now, what has made man productive is his helpmeet influencing his mind to think bigger, think more production and saying, "You're satisfied with this little grass hut but I'm looking at a tree, cut that thing down, get a branch off of it or something, make some wood and give me a stronger house than this hut." And that woman will say, "What are you bringing back here? I can't do anything with this little skunk fur, you are a man can't you invent yourself a weapon and bring down a bear, bring me a big coat."</w:t>
      </w:r>
    </w:p>
    <w:p>
      <w:pPr>
        <w:pStyle w:val="Normal"/>
        <w:rPr/>
      </w:pPr>
      <w:r>
        <w:rPr/>
      </w:r>
    </w:p>
    <w:p>
      <w:pPr>
        <w:pStyle w:val="Normal"/>
        <w:rPr/>
      </w:pPr>
      <w:r>
        <w:rPr/>
        <w:t>The woman has been more responsible for increasing man's faith in himself and man's productivity than any other thing. And what replaces the woman? The environment, so that is why not only our flesh and blood female is called woman but cities are called by women names in scripture, that represents the productive environment and industry where everything comes together and production is seen, it is the focus for great production, that is the city and that inspires us, it should. But these women, the second mate (corrupt city life) that is given to us by man they often cheat us they have just the opposite effect on man but they should not have that effect on the khalifa.</w:t>
      </w:r>
    </w:p>
    <w:p>
      <w:pPr>
        <w:pStyle w:val="Normal"/>
        <w:rPr/>
      </w:pPr>
      <w:r>
        <w:rPr/>
      </w:r>
    </w:p>
    <w:p>
      <w:pPr>
        <w:pStyle w:val="Normal"/>
        <w:rPr/>
      </w:pPr>
      <w:r>
        <w:rPr/>
        <w:t>The khalifa should see a city and be inspired and whoever built this city were nothing but human beings like me, I'm going to start me an order, form me a group of these men who are sleeping. I'm going to wake them up and tell them that if other men did it we can do it too. It doesn't have to affect us that way but it does, most of us are affected just to take it easy, just to get by, run away from responsibility etc. or say, "The state will take care of me." So they are like those youngsters who say, "You so and so I don't owe you nothing," she will say, "Well get out of my house." he says, "__ you so and so " and she has to get the police to get him out, that is a shame.</w:t>
      </w:r>
    </w:p>
    <w:p>
      <w:pPr>
        <w:pStyle w:val="Normal"/>
        <w:rPr/>
      </w:pPr>
      <w:r>
        <w:rPr/>
      </w:r>
    </w:p>
    <w:p>
      <w:pPr>
        <w:pStyle w:val="Normal"/>
        <w:rPr/>
      </w:pPr>
      <w:r>
        <w:rPr/>
        <w:t>Muslim model communities will heal the American poor</w:t>
      </w:r>
    </w:p>
    <w:p>
      <w:pPr>
        <w:pStyle w:val="Normal"/>
        <w:rPr/>
      </w:pPr>
      <w:r>
        <w:rPr/>
      </w:r>
    </w:p>
    <w:p>
      <w:pPr>
        <w:pStyle w:val="Normal"/>
        <w:rPr/>
      </w:pPr>
      <w:r>
        <w:rPr/>
        <w:t>We are going to change it by establishing Muslim model communities that will have such powerful healing effects, that when they see us it, it will be just like seeing that brazen serpent and they were healed, just like seeing that dead good savior on the cross and it healed them in the past. They are going to see our beautiful model of what common people like them can do and they are going to see it and be healed.</w:t>
      </w:r>
    </w:p>
    <w:p>
      <w:pPr>
        <w:pStyle w:val="Normal"/>
        <w:rPr/>
      </w:pPr>
      <w:r>
        <w:rPr/>
      </w:r>
    </w:p>
    <w:p>
      <w:pPr>
        <w:pStyle w:val="Normal"/>
        <w:rPr/>
      </w:pPr>
      <w:r>
        <w:rPr/>
        <w:t>Q 2.124: Abraham is the leader of the nations</w:t>
      </w:r>
    </w:p>
    <w:p>
      <w:pPr>
        <w:pStyle w:val="Normal"/>
        <w:rPr/>
      </w:pPr>
      <w:r>
        <w:rPr/>
      </w:r>
    </w:p>
    <w:p>
      <w:pPr>
        <w:pStyle w:val="Normal"/>
        <w:rPr/>
      </w:pPr>
      <w:r>
        <w:rPr/>
        <w:t>And remember that Abraham was tried by his Lord with certain commands which he fulfilled; He said: "I will make thee an Imam to the nations." He pleaded: "And also (Imams) from my offspring!" He answered: "But my promise is not within the reach of evil-doers."</w:t>
      </w:r>
    </w:p>
    <w:p>
      <w:pPr>
        <w:pStyle w:val="Normal"/>
        <w:rPr/>
      </w:pPr>
      <w:r>
        <w:rPr/>
      </w:r>
    </w:p>
    <w:p>
      <w:pPr>
        <w:pStyle w:val="Normal"/>
        <w:rPr/>
      </w:pPr>
      <w:r>
        <w:rPr/>
        <w:t>Genesis 17:5; Abraham is the father of many nations</w:t>
      </w:r>
    </w:p>
    <w:p>
      <w:pPr>
        <w:pStyle w:val="Normal"/>
        <w:rPr/>
      </w:pPr>
      <w:r>
        <w:rPr/>
      </w:r>
    </w:p>
    <w:p>
      <w:pPr>
        <w:pStyle w:val="Normal"/>
        <w:rPr/>
      </w:pPr>
      <w:r>
        <w:rPr/>
        <w:t>"Neither shall thy name any more be called Abram, but thy name shall be Abraham; for a father of many nations have 1 made thee."</w:t>
      </w:r>
    </w:p>
    <w:p>
      <w:pPr>
        <w:pStyle w:val="Normal"/>
        <w:rPr/>
      </w:pPr>
      <w:r>
        <w:rPr/>
        <w:t>_____________________________________________________________________</w:t>
      </w:r>
    </w:p>
    <w:p>
      <w:pPr>
        <w:pStyle w:val="Normal"/>
        <w:rPr/>
      </w:pPr>
      <w:r>
        <w:rPr/>
      </w:r>
    </w:p>
    <w:p>
      <w:pPr>
        <w:pStyle w:val="Normal"/>
        <w:rPr/>
      </w:pPr>
      <w:r>
        <w:rPr/>
        <w:t>25.</w:t>
      </w:r>
    </w:p>
    <w:p>
      <w:pPr>
        <w:pStyle w:val="Normal"/>
        <w:rPr/>
      </w:pPr>
      <w:r>
        <w:rPr/>
      </w:r>
    </w:p>
    <w:p>
      <w:pPr>
        <w:pStyle w:val="Normal"/>
        <w:rPr/>
      </w:pPr>
      <w:r>
        <w:rPr/>
        <w:t>We come back to Abraham but this time to look at the covenant. Abraham, peace be on him and all the servants of G-d was given the covenant and my understanding is that he was the first one who was given the covenant. To understand the covenant we have to understand Abraham, what type of person he was. He was seen as deserving of being followed by the whole world, in this language all nations the Quran said G-d made him a leader for all nations.</w:t>
      </w:r>
    </w:p>
    <w:p>
      <w:pPr>
        <w:pStyle w:val="Normal"/>
        <w:rPr/>
      </w:pPr>
      <w:r>
        <w:rPr/>
      </w:r>
    </w:p>
    <w:p>
      <w:pPr>
        <w:pStyle w:val="Normal"/>
        <w:rPr/>
      </w:pPr>
      <w:r>
        <w:rPr/>
        <w:t>The Bible says G-d made him father for all nations which is supposed to mean leader. Why is it Abraham and not Noah, why is it Abraham and not Adam, why is it Abraham and not Moses? We know the New Testament changes all of this and they said, just like they did away with law, they also did away with the old idea of the covenant. So now it is not the covenant of Abraham but it is "By grace that you are saved, accept the Lord Jesus Christ."</w:t>
      </w:r>
    </w:p>
    <w:p>
      <w:pPr>
        <w:pStyle w:val="Normal"/>
        <w:rPr/>
      </w:pPr>
      <w:r>
        <w:rPr/>
      </w:r>
    </w:p>
    <w:p>
      <w:pPr>
        <w:pStyle w:val="Normal"/>
        <w:rPr/>
      </w:pPr>
      <w:r>
        <w:rPr/>
        <w:t>I guess the ones who planned it they said, "Well Abraham is for us not for our little children we are the ones who keep the covenant of Abraham, our little children will have salvation by accepting his only begotten son and it will be grace not justice. They don't deserve it." I wish you could register this like a few of us are registering it, we're going to beat this thing. Whenever 1 see Marzuq Al Jami of Dallas, Texas he says, "Brother Imam, we're going to when this race." That is right we sure are.</w:t>
      </w:r>
    </w:p>
    <w:p>
      <w:pPr>
        <w:pStyle w:val="Normal"/>
        <w:rPr/>
      </w:pPr>
      <w:r>
        <w:rPr/>
      </w:r>
    </w:p>
    <w:p>
      <w:pPr>
        <w:pStyle w:val="Normal"/>
        <w:rPr/>
      </w:pPr>
      <w:r>
        <w:rPr/>
        <w:t>The covenant, the children of Abraham, the children of the covenant, this is a covenant made with the Creator of the heavens and the earth, the covenant made with G-d Almighty, the highest authority over all nations and everything. Now if you really believe this and you make a pact or an agreement, I don't like the term pact, if you make an agreement with the Lord that you and many others see on this earth as the highest authority, above presidents, above nations and above kings and queens etc., the world can't get you. Your allegiance is to the highest authority, it is above the world, the world can't get you, no ruler can get you, you have been freed from every form of dependency on false people or false powers. You are connected with the true Ruler, the Merciful Master.</w:t>
      </w:r>
    </w:p>
    <w:p>
      <w:pPr>
        <w:pStyle w:val="Normal"/>
        <w:rPr/>
      </w:pPr>
      <w:r>
        <w:rPr/>
      </w:r>
    </w:p>
    <w:p>
      <w:pPr>
        <w:pStyle w:val="Normal"/>
        <w:rPr/>
      </w:pPr>
      <w:r>
        <w:rPr/>
        <w:t>If you can register this like I'm registering it you will feel good, I feel so good and even before I had the sense lo appreciate G-d and where He really is and my own worth like I do now, something in me just would not let me accept any other master in my life but G-d. And 1 think it has a lot to do with the way I was influenced by my father and his teachings and the things that the members of my family and elder ones who were guarding, believers and senior members in the Temple. I think it had a lot to do with the environment that I was in that was supportive of that in me. I have to be thankful to G-d for those good people who enriched my life and strengthened my spirit and my soul.</w:t>
      </w:r>
    </w:p>
    <w:p>
      <w:pPr>
        <w:pStyle w:val="Normal"/>
        <w:rPr/>
      </w:pPr>
      <w:r>
        <w:rPr/>
      </w:r>
    </w:p>
    <w:p>
      <w:pPr>
        <w:pStyle w:val="Normal"/>
        <w:rPr/>
      </w:pPr>
      <w:r>
        <w:rPr/>
        <w:t>The covenant this agreement with G-d through Abraham, why is Abraham seen by G-d as proper or fitting as a leader for all nations? Because all nations are not the same in terms of what appeals to them, to their basic, essential human nature. Some nations are like families and some families devote themselves to industry more than other families, another family devotes itself to entertainment, another family devotes itself to art, whatever. So families differ as individuals differs.</w:t>
      </w:r>
    </w:p>
    <w:p>
      <w:pPr>
        <w:pStyle w:val="Normal"/>
        <w:rPr/>
      </w:pPr>
      <w:r>
        <w:rPr/>
      </w:r>
    </w:p>
    <w:p>
      <w:pPr>
        <w:pStyle w:val="Normal"/>
        <w:rPr/>
      </w:pPr>
      <w:r>
        <w:rPr/>
        <w:t>Abraham's covenant to see that education is available to all the nations of humanity</w:t>
      </w:r>
    </w:p>
    <w:p>
      <w:pPr>
        <w:pStyle w:val="Normal"/>
        <w:rPr/>
      </w:pPr>
      <w:r>
        <w:rPr/>
      </w:r>
    </w:p>
    <w:p>
      <w:pPr>
        <w:pStyle w:val="Normal"/>
        <w:rPr/>
      </w:pPr>
      <w:r>
        <w:rPr/>
        <w:t>Some nations are more devoted to macho man power and they just want to show their men as powerful, more powerful than men of other nations and they will have their men trained for war and engage in combat more than other nations. Like the Romans did and become very powerful as combative people. Another nation will be academically drawn and they will become characterized by an interest in knowledge and academics, schools and education, so they differ. But what has appealed to all of them? Rational life. If you want to become a better artist use your good rational senses more, if you want to become a better entertainer or whatever you have to depend on your good senses your rational mind more or your fame, your success will really be up for grabs, you can lose it over night.</w:t>
      </w:r>
    </w:p>
    <w:p>
      <w:pPr>
        <w:pStyle w:val="Normal"/>
        <w:rPr/>
      </w:pPr>
      <w:r>
        <w:rPr/>
      </w:r>
    </w:p>
    <w:p>
      <w:pPr>
        <w:pStyle w:val="Normal"/>
        <w:rPr/>
      </w:pPr>
      <w:r>
        <w:rPr/>
        <w:t>Intelligence, the rational mind protects the life no matter what expression the life takes, the rational mind ultimately protects the life and the rational mind feeds the life. Any primitive culture has jazz, blues, classics you can go on and on. The society that encourages respect and more use of the human mind, the intelligence, the rational life is a society that is most productive in every field, in every area. G-d wants us to see that our most productive life is our rational mind.</w:t>
      </w:r>
    </w:p>
    <w:p>
      <w:pPr>
        <w:pStyle w:val="Normal"/>
        <w:rPr/>
      </w:pPr>
      <w:r>
        <w:rPr/>
        <w:t>_____________________________________________________________________</w:t>
      </w:r>
    </w:p>
    <w:p>
      <w:pPr>
        <w:pStyle w:val="Normal"/>
        <w:rPr/>
      </w:pPr>
      <w:r>
        <w:rPr/>
      </w:r>
    </w:p>
    <w:p>
      <w:pPr>
        <w:pStyle w:val="Normal"/>
        <w:rPr/>
      </w:pPr>
      <w:r>
        <w:rPr/>
        <w:t>26.</w:t>
      </w:r>
    </w:p>
    <w:p>
      <w:pPr>
        <w:pStyle w:val="Normal"/>
        <w:rPr/>
      </w:pPr>
      <w:r>
        <w:rPr/>
      </w:r>
    </w:p>
    <w:p>
      <w:pPr>
        <w:pStyle w:val="Normal"/>
        <w:rPr/>
      </w:pPr>
      <w:r>
        <w:rPr/>
        <w:t>And leaders who put emphasis on the rational mind, respect for the rational mind, use of the rational mind they are more appealing, more worthy in G-d's presence of leading any people He created than those who play on emotions or those who want you to look beautiful physically, or become beautiful entertainers or become loving, sweet sheep, peaceful and loving.</w:t>
      </w:r>
    </w:p>
    <w:p>
      <w:pPr>
        <w:pStyle w:val="Normal"/>
        <w:rPr/>
      </w:pPr>
      <w:r>
        <w:rPr/>
      </w:r>
    </w:p>
    <w:p>
      <w:pPr>
        <w:pStyle w:val="Normal"/>
        <w:rPr/>
      </w:pPr>
      <w:r>
        <w:rPr/>
        <w:t>Abraham sacrificed the sheepish disposition in his people</w:t>
      </w:r>
    </w:p>
    <w:p>
      <w:pPr>
        <w:pStyle w:val="Normal"/>
        <w:rPr/>
      </w:pPr>
      <w:r>
        <w:rPr/>
      </w:r>
    </w:p>
    <w:p>
      <w:pPr>
        <w:pStyle w:val="Normal"/>
        <w:rPr/>
      </w:pPr>
      <w:r>
        <w:rPr/>
        <w:t>Q. 37.102-110; Abraham son sacrifice stopped</w:t>
      </w:r>
    </w:p>
    <w:p>
      <w:pPr>
        <w:pStyle w:val="Normal"/>
        <w:rPr/>
      </w:pPr>
      <w:r>
        <w:rPr/>
      </w:r>
    </w:p>
    <w:p>
      <w:pPr>
        <w:pStyle w:val="Normal"/>
        <w:rPr/>
      </w:pPr>
      <w:r>
        <w:rPr/>
        <w:t>G-d gave us Abraham and he was told he had to sacrifice his son and it wasn't really his son but it was a disposition in his people he had to sacrifice. The disposition to be like sheep and to use sheep nature as a means of survival, we will survive but not by fighting, we will survive by being peace lovers. Let others kill themselves off but let us be peace lovers.</w:t>
      </w:r>
    </w:p>
    <w:p>
      <w:pPr>
        <w:pStyle w:val="Normal"/>
        <w:rPr/>
      </w:pPr>
      <w:r>
        <w:rPr/>
      </w:r>
    </w:p>
    <w:p>
      <w:pPr>
        <w:pStyle w:val="Normal"/>
        <w:rPr/>
      </w:pPr>
      <w:r>
        <w:rPr/>
        <w:t>That is ok until the wolf comes with a hungry stomach then the sheep will lose one of their members or maybe more, but worst than this is the disposition to be a sheep people, that will deprive you of the great production that you could have if you would make your disposition rational to develop your rational mind and educate yourself. He represents respect for rational life and the development of rational life, hence education.</w:t>
      </w:r>
    </w:p>
    <w:p>
      <w:pPr>
        <w:pStyle w:val="Normal"/>
        <w:rPr/>
      </w:pPr>
      <w:r>
        <w:rPr/>
      </w:r>
    </w:p>
    <w:p>
      <w:pPr>
        <w:pStyle w:val="Normal"/>
        <w:rPr/>
      </w:pPr>
      <w:r>
        <w:rPr/>
        <w:t>So the leader who will educate nations is the leader that G-d wants for all nations, and it is as plain as day. The leader who will educate the people that is the leader G-d wants us to have over ourselves and He wants all people to have that kind of leader over them. A leader who wants to see them educated, the more you permit real education for your people the more productive that society becomes in the many ways.</w:t>
      </w:r>
    </w:p>
    <w:p>
      <w:pPr>
        <w:pStyle w:val="Normal"/>
        <w:rPr/>
      </w:pPr>
      <w:r>
        <w:rPr/>
      </w:r>
    </w:p>
    <w:p>
      <w:pPr>
        <w:pStyle w:val="Normal"/>
        <w:rPr/>
      </w:pPr>
      <w:r>
        <w:rPr/>
        <w:t>Everybody can feed on that no matter what profession they are going to choose, whether it is just to show business to the world in the form of art, dance, no matter what it is, it can be something like that, they will become more productive in a society that encourages education for every citizen or every member of the society. The world has evolved we are thankful because those nations who have accepted that they are the most productive, they are the greater of the nations.</w:t>
      </w:r>
    </w:p>
    <w:p>
      <w:pPr>
        <w:pStyle w:val="Normal"/>
        <w:rPr/>
      </w:pPr>
      <w:r>
        <w:rPr/>
      </w:r>
    </w:p>
    <w:p>
      <w:pPr>
        <w:pStyle w:val="Normal"/>
        <w:rPr/>
      </w:pPr>
      <w:r>
        <w:rPr/>
        <w:t>If we look at the world to identify the children of Abraham we must see those nations who respect the rational mind of every human being and tries to provide education so that education will be free for all of its citizens. Those are the nations who are keeping the covenant more than any other nation. But it requires even more than that now, if rulers don't respect human reason, what did that revolutionary say? "Give me liberty or give me death," Patrick Henry and another one said it, Thomas Payne, he called his people to common sense. That man was coming in role of Abraham to his people.</w:t>
      </w:r>
    </w:p>
    <w:p>
      <w:pPr>
        <w:pStyle w:val="Normal"/>
        <w:rPr/>
      </w:pPr>
      <w:r>
        <w:rPr/>
      </w:r>
    </w:p>
    <w:p>
      <w:pPr>
        <w:pStyle w:val="Normal"/>
        <w:rPr/>
      </w:pPr>
      <w:r>
        <w:rPr/>
        <w:t>We have to come to common sense, to the use of our rational mind, don't accept this stuff they are forcing down our throats, don't accept this rule that doesn't respect our reasoning. Thomas Payne put emphasis on common sense, using your reasoning, using your rational mind and these individuals were keys for making the revolution a success. We are a people who should be honoring and cherishing the covenant of our father Abraham.</w:t>
      </w:r>
    </w:p>
    <w:p>
      <w:pPr>
        <w:pStyle w:val="Normal"/>
        <w:rPr/>
      </w:pPr>
      <w:r>
        <w:rPr/>
      </w:r>
    </w:p>
    <w:p>
      <w:pPr>
        <w:pStyle w:val="Normal"/>
        <w:rPr/>
      </w:pPr>
      <w:r>
        <w:rPr/>
        <w:t>Muslims have turned their back on, the covenant and are in trouble</w:t>
      </w:r>
    </w:p>
    <w:p>
      <w:pPr>
        <w:pStyle w:val="Normal"/>
        <w:rPr/>
      </w:pPr>
      <w:r>
        <w:rPr/>
      </w:r>
    </w:p>
    <w:p>
      <w:pPr>
        <w:pStyle w:val="Normal"/>
        <w:rPr/>
      </w:pPr>
      <w:r>
        <w:rPr/>
        <w:t>Why am I discussing this with you it doesn't make much sense just to tell you these things without a bigger interest in mind? These three great religions that have shaped the world more than any other ideology or any other influence Judaism, Christian and Al Islam, who is keeping the covenant now that we know what the covenant is? The Jews will say we are the original possessors of ark of the covenant we still got it and the Christians will say through Jesus we are and Muslims say we are the children of the covenant. But I look at Saudi Arabia printing Qurans and trying to impose their ideology on every Muslim who may be needing help from them. And I look at the other nations of Islam how they are running their governments and what they are offering their as a light to people and I must say that the Muslims more than any other of these three have turned their backs on the covenant and that is why they getting whipped all over the world.</w:t>
      </w:r>
    </w:p>
    <w:p>
      <w:pPr>
        <w:pStyle w:val="Normal"/>
        <w:rPr/>
      </w:pPr>
      <w:r>
        <w:rPr/>
      </w:r>
    </w:p>
    <w:p>
      <w:pPr>
        <w:pStyle w:val="Normal"/>
        <w:rPr/>
      </w:pPr>
      <w:r>
        <w:rPr/>
        <w:t>And I'm sorry I can't cry for them I think they deserve the whipping they asked for. We have to situate ourselves with knowledge, knowledge situates you better than anything else.</w:t>
      </w:r>
    </w:p>
    <w:p>
      <w:pPr>
        <w:pStyle w:val="Normal"/>
        <w:rPr/>
      </w:pPr>
      <w:r>
        <w:rPr/>
        <w:t>_____________________________________________________________________</w:t>
      </w:r>
    </w:p>
    <w:p>
      <w:pPr>
        <w:pStyle w:val="Normal"/>
        <w:rPr/>
      </w:pPr>
      <w:r>
        <w:rPr/>
      </w:r>
    </w:p>
    <w:p>
      <w:pPr>
        <w:pStyle w:val="Normal"/>
        <w:rPr/>
      </w:pPr>
      <w:r>
        <w:rPr/>
        <w:t>27.</w:t>
      </w:r>
    </w:p>
    <w:p>
      <w:pPr>
        <w:pStyle w:val="Normal"/>
        <w:rPr/>
      </w:pPr>
      <w:r>
        <w:rPr/>
      </w:r>
    </w:p>
    <w:p>
      <w:pPr>
        <w:pStyle w:val="Normal"/>
        <w:rPr/>
      </w:pPr>
      <w:r>
        <w:rPr/>
        <w:t>We have to situate ourselves with the right knowledge so that we will not be held back or hung up or over burdened trying to understand how come the Muslim world is in trouble, forget about all that, look at what I'm telling you. And every time you feel depressed look at what I told you and keep going forward the future belongs to righteous and I'm one of them peace. As Salaam Alaikum.</w:t>
      </w:r>
    </w:p>
    <w:p>
      <w:pPr>
        <w:pStyle w:val="Normal"/>
        <w:rPr/>
      </w:pPr>
      <w:r>
        <w:rPr/>
      </w:r>
    </w:p>
    <w:p>
      <w:pPr>
        <w:pStyle w:val="Normal"/>
        <w:rPr/>
      </w:pPr>
      <w:r>
        <w:rPr/>
        <w:t>We have CPC Salaam nutrition it is a legal entity separate, we were advised by bur lawyer that anything taken into mouth should be separate from our other business if we would have to defend ourselves.</w:t>
      </w:r>
    </w:p>
    <w:p>
      <w:pPr>
        <w:pStyle w:val="Normal"/>
        <w:rPr/>
      </w:pPr>
      <w:r>
        <w:rPr/>
      </w:r>
    </w:p>
    <w:p>
      <w:pPr>
        <w:pStyle w:val="Normal"/>
        <w:rPr/>
      </w:pPr>
      <w:r>
        <w:rPr/>
        <w:t>It is good for your health, good your life good for your energy, good for your spirit and I'm taking them and I look in the mirror at myself sometimes and I don't see a 70 year old man and at other times I do, sometimes I see a 90 year old man but most of the time I don't see an old man who is 70 years old, but is a younger man nowadays who is just beginning to blossom. You who are interested in these products this organization is formed first of all to do us good. To help our health to live longer and better en sha Allah and it will, and also to bring money back into our hands, into our account and into our pocket so that the community grows financially, we must have financial growth.</w:t>
      </w:r>
    </w:p>
    <w:p>
      <w:pPr>
        <w:pStyle w:val="Normal"/>
        <w:rPr/>
      </w:pPr>
      <w:r>
        <w:rPr/>
      </w:r>
    </w:p>
    <w:p>
      <w:pPr>
        <w:pStyle w:val="Normal"/>
        <w:rPr/>
      </w:pPr>
      <w:r>
        <w:rPr/>
        <w:t>Thank you very much.</w:t>
      </w:r>
    </w:p>
    <w:p>
      <w:pPr>
        <w:pStyle w:val="Normal"/>
        <w:rPr/>
      </w:pPr>
      <w:r>
        <w:rPr/>
        <w:t>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Chapter Three pp31</w:t>
      </w:r>
    </w:p>
    <w:p>
      <w:pPr>
        <w:pStyle w:val="Normal"/>
        <w:rPr/>
      </w:pPr>
      <w:r>
        <w:rPr/>
        <w:t>11-16-2003 Sun Ramadan session Homewood, Ill</w:t>
      </w:r>
    </w:p>
    <w:p>
      <w:pPr>
        <w:pStyle w:val="Normal"/>
        <w:rPr/>
      </w:pPr>
      <w:r>
        <w:rPr/>
      </w:r>
    </w:p>
    <w:p>
      <w:pPr>
        <w:pStyle w:val="Normal"/>
        <w:rPr/>
      </w:pPr>
      <w:r>
        <w:rPr/>
        <w:t>Imam Warith Deen Mohammed</w:t>
      </w:r>
    </w:p>
    <w:p>
      <w:pPr>
        <w:pStyle w:val="Normal"/>
        <w:rPr/>
      </w:pPr>
      <w:r>
        <w:rPr/>
      </w:r>
    </w:p>
    <w:p>
      <w:pPr>
        <w:pStyle w:val="Normal"/>
        <w:rPr/>
      </w:pPr>
      <w:r>
        <w:rPr/>
        <w:t>With G-d's name we begin, the praise and the thanks is for G-d, we thank Him for the gift and blessing of the model human person Muhammad (pbuh), the honorable and noble servant and Messenger of G-d and what follows of that salute or that traditional salutation to the last Prophet (pbuh), the seal of the Prophets mentioned in the Bible and as it is given in the Holy Quran. As Salaam Alaikum peace be unto you and a blessed Ramadan.</w:t>
      </w:r>
    </w:p>
    <w:p>
      <w:pPr>
        <w:pStyle w:val="Normal"/>
        <w:rPr/>
      </w:pPr>
      <w:r>
        <w:rPr/>
      </w:r>
    </w:p>
    <w:p>
      <w:pPr>
        <w:pStyle w:val="Normal"/>
        <w:rPr/>
      </w:pPr>
      <w:r>
        <w:rPr/>
        <w:t xml:space="preserve">Before we know it the Eid is going to be here, it is no more than about a week away. This is a very wonderful time for us to be together during the time of the month of Ramadan. </w:t>
      </w:r>
    </w:p>
    <w:p>
      <w:pPr>
        <w:pStyle w:val="Normal"/>
        <w:rPr/>
      </w:pPr>
      <w:r>
        <w:rPr/>
        <w:t>I'm going to have a few comments myself on what 1 presented yesterday. Sometimes I work mostly from notes and I have been doing it for so many years I developed a way of doing it that works very well for me. I put a skeletal outline together of what I'm going to say, and sometimes a minor or it might be a major detail escapes me, usually I hardly ever miss. 1 deliver 100% from what I had planned just from a skeletal outline.</w:t>
      </w:r>
    </w:p>
    <w:p>
      <w:pPr>
        <w:pStyle w:val="Normal"/>
        <w:rPr/>
      </w:pPr>
      <w:r>
        <w:rPr/>
      </w:r>
    </w:p>
    <w:p>
      <w:pPr>
        <w:pStyle w:val="Normal"/>
        <w:rPr/>
      </w:pPr>
      <w:r>
        <w:rPr/>
        <w:t>Yesterday I was not satisfied, most of the time when I miss something I say, "Well that's ok, it wasn't important. The next time I speak I will bring it to the attention of the audience without telling the people there is a connection with something I said before making sure that they will get what I wanted the believers to have. They will also record it, it goes on the audio tape, it is transcribed, and often times, in fact most of the times it will go into the Muslim journal.</w:t>
      </w:r>
    </w:p>
    <w:p>
      <w:pPr>
        <w:pStyle w:val="Normal"/>
        <w:rPr/>
      </w:pPr>
      <w:r>
        <w:rPr/>
      </w:r>
    </w:p>
    <w:p>
      <w:pPr>
        <w:pStyle w:val="Normal"/>
        <w:rPr/>
      </w:pPr>
      <w:r>
        <w:rPr/>
        <w:t>While I'm mentioning the Muslim Journal I just left a copy of the Muslim Journal with a neighbor of mine, she comes to the outdoor lectures that 1 would give on CPC Comtrust land right across the street from the processing plant and office. She is my neighbor and lives right across the street. She told brother Rafia that she would like to know when I'm speaking because she would like to be there.</w:t>
      </w:r>
    </w:p>
    <w:p>
      <w:pPr>
        <w:pStyle w:val="Normal"/>
        <w:rPr/>
      </w:pPr>
      <w:r>
        <w:rPr/>
      </w:r>
    </w:p>
    <w:p>
      <w:pPr>
        <w:pStyle w:val="Normal"/>
        <w:rPr/>
      </w:pPr>
      <w:r>
        <w:rPr/>
        <w:t>One day she was outside and she spoke to me and I spoke to her and she said, "When you speak I would like to know because I would like to be there." Sometimes I forget to notify her, but today I said I'm going to give this to her, the Muslim journal and let her read the article and when 1 get a chance I'm going to tell her we are starting up the lectures again at this location once a month. And I'm sure she is going to want to attend our first Sunday monthly public lecture at this location.</w:t>
      </w:r>
    </w:p>
    <w:p>
      <w:pPr>
        <w:pStyle w:val="Normal"/>
        <w:rPr/>
      </w:pPr>
      <w:r>
        <w:rPr/>
      </w:r>
    </w:p>
    <w:p>
      <w:pPr>
        <w:pStyle w:val="Normal"/>
        <w:rPr/>
      </w:pPr>
      <w:r>
        <w:rPr/>
        <w:t>We may have to go to another location if the crowd builds up but right now we are here, and it is expensive to be renting a hotel. So we are looking for other options and 1 think we have one, Imam Muhammad Siddiq has been working on that and I think we do have something that is going to work better for us. I do like this establishment, this management here at this hotel is very, very good and they are from the Fiji Islands. I was once taken to the Fiji Islands by my old friend who has passed away may G-d give him paradise, Muhammad Abdullah originally of San Francisco.</w:t>
      </w:r>
    </w:p>
    <w:p>
      <w:pPr>
        <w:pStyle w:val="Normal"/>
        <w:rPr/>
      </w:pPr>
      <w:r>
        <w:rPr/>
      </w:r>
    </w:p>
    <w:p>
      <w:pPr>
        <w:pStyle w:val="Normal"/>
        <w:rPr/>
      </w:pPr>
      <w:r>
        <w:rPr/>
        <w:t>I like the Fiji Island people, the natives and those who are not natives they have a lot of Indians there, they are friendly, you can identify with them. You see the people there looking a lot like you who came from Africa, they have the story of how they came from Africa. Actually they did not come as slaves they sailed across the ocean on row boats, that is the story they give of their beginnings in that area. And they are massive people, very strong bodied people, stocky, not fat, muscles and maybe they got that from rowing those boats that long distance.</w:t>
      </w:r>
    </w:p>
    <w:p>
      <w:pPr>
        <w:pStyle w:val="Normal"/>
        <w:rPr/>
      </w:pPr>
      <w:r>
        <w:rPr/>
      </w:r>
    </w:p>
    <w:p>
      <w:pPr>
        <w:pStyle w:val="Normal"/>
        <w:rPr/>
      </w:pPr>
      <w:r>
        <w:rPr/>
        <w:t>1 said I'm going to take my neighbor a paper, I was feeling a little guilty seeing her, she asked me to let her know and I haven't been doing it. I took the paper over there and I didn't want to ring the bell and disturb her because this is Sunday morning, I know I would be resting if I had a chance at home and would be getting up late myself. I wrote her name on it and I put it in her mail box, it was full of mail, so I put the paper in there and the paper couldn't go all the way. I said, "now they will see this paper and they will come and get their mail. They will see the paper sticking out of their box and they will come and get their mail.</w:t>
      </w:r>
    </w:p>
    <w:p>
      <w:pPr>
        <w:pStyle w:val="Normal"/>
        <w:rPr/>
      </w:pPr>
      <w:r>
        <w:rPr/>
        <w:t>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But as I walked away somebody came to the door and the brother who was with me, my friend and my security he said, "Somebody is at the door now brother Imam." 1 spoke to the young man and I asked if she lives here and he said yes.</w:t>
      </w:r>
    </w:p>
    <w:p>
      <w:pPr>
        <w:pStyle w:val="Normal"/>
        <w:rPr/>
      </w:pPr>
      <w:r>
        <w:rPr/>
      </w:r>
    </w:p>
    <w:p>
      <w:pPr>
        <w:pStyle w:val="Normal"/>
        <w:rPr/>
      </w:pPr>
      <w:r>
        <w:rPr/>
        <w:t>I said, "I left a newspaper for her with her name on it and a little short greetings." He said, "I'll take care of it." and I left. I opened the journal right at the article and when I looked at the name, you know I don't wear my glasses all the time, my name said "Moham" and I recall that is what I was called a few sometimes at an employment office trying to get a job, they would call my name and they would say, "Moham." I guess you don't want "Moham." A lot of us we are from the south we don't say more we say mo, "Give me some mo".</w:t>
      </w:r>
    </w:p>
    <w:p>
      <w:pPr>
        <w:pStyle w:val="Normal"/>
        <w:rPr/>
      </w:pPr>
      <w:r>
        <w:rPr/>
      </w:r>
    </w:p>
    <w:p>
      <w:pPr>
        <w:pStyle w:val="Normal"/>
        <w:rPr/>
      </w:pPr>
      <w:r>
        <w:rPr/>
        <w:t>Genesis 9:25-26; Children of Ham cursed to be servants</w:t>
      </w:r>
    </w:p>
    <w:p>
      <w:pPr>
        <w:pStyle w:val="Normal"/>
        <w:rPr/>
      </w:pPr>
      <w:r>
        <w:rPr/>
      </w:r>
    </w:p>
    <w:p>
      <w:pPr>
        <w:pStyle w:val="Normal"/>
        <w:rPr/>
      </w:pPr>
      <w:r>
        <w:rPr/>
        <w:t>"And he said, Cursed be Canaan; a servant of servants shall he be unto his brethren. [26] And he said, Blessed be the Lord God of Shem; and Canaan shall be his servant."</w:t>
      </w:r>
    </w:p>
    <w:p>
      <w:pPr>
        <w:pStyle w:val="Normal"/>
        <w:rPr/>
      </w:pPr>
      <w:r>
        <w:rPr/>
      </w:r>
    </w:p>
    <w:p>
      <w:pPr>
        <w:pStyle w:val="Normal"/>
        <w:rPr/>
      </w:pPr>
      <w:r>
        <w:rPr/>
        <w:t>The Bible says Ham is Egypt, we are supposed to be the cursed children of Ham by some nuts who think they understand Christian church theology and history and they call us the children of Ham. They even have it in the Bible if you want to interpret it that way, it is easy to be read that way if you want to read it that way. The Bible says Ham is Egypt and it says that the curse didn't fall directly on Ham it fell upon the children of Ham or the Canaanites and those are typical Africans not Egyptians mixed with Arabs and mixed with other folks and a lot of them today still believe that.</w:t>
      </w:r>
    </w:p>
    <w:p>
      <w:pPr>
        <w:pStyle w:val="Normal"/>
        <w:rPr/>
      </w:pPr>
      <w:r>
        <w:rPr/>
      </w:r>
    </w:p>
    <w:p>
      <w:pPr>
        <w:pStyle w:val="Normal"/>
        <w:rPr/>
      </w:pPr>
      <w:r>
        <w:rPr/>
        <w:t>One of the big churches, but small when compared to the Protestants and Catholicism, they barred us from being members until recently and the statement they gave was really a terrible insult, they said, "They (blacks) have been punished enough." What did we do to deserve some punishment in first place, why all of us? And do you know I don't think it was more then two weeks later I was reading in the newspaper that our folks had started joining that particular sect in Christianity. We are such strange folks, Mr. Fard said, "They love the devil because the devil gives them nothing." Nothing but hell, I added that, I'm still Mohammed not "Moham"</w:t>
      </w:r>
    </w:p>
    <w:p>
      <w:pPr>
        <w:pStyle w:val="Normal"/>
        <w:rPr/>
      </w:pPr>
      <w:r>
        <w:rPr/>
      </w:r>
    </w:p>
    <w:p>
      <w:pPr>
        <w:pStyle w:val="Normal"/>
        <w:rPr/>
      </w:pPr>
      <w:r>
        <w:rPr/>
        <w:t>Joshua means Jehovah is G-d</w:t>
      </w:r>
    </w:p>
    <w:p>
      <w:pPr>
        <w:pStyle w:val="Normal"/>
        <w:rPr/>
      </w:pPr>
      <w:r>
        <w:rPr/>
      </w:r>
    </w:p>
    <w:p>
      <w:pPr>
        <w:pStyle w:val="Normal"/>
        <w:rPr/>
      </w:pPr>
      <w:r>
        <w:rPr/>
        <w:t>Josh 6.20; Jericho walls fell after the trumpet blast</w:t>
      </w:r>
    </w:p>
    <w:p>
      <w:pPr>
        <w:pStyle w:val="Normal"/>
        <w:rPr/>
      </w:pPr>
      <w:r>
        <w:rPr/>
      </w:r>
    </w:p>
    <w:p>
      <w:pPr>
        <w:pStyle w:val="Normal"/>
        <w:rPr/>
      </w:pPr>
      <w:r>
        <w:rPr/>
        <w:t>"So the people shouted when the priests blew with the trumpets: and it came to pass, when the people heard the sound of the trumpet, and the people shouted with a great shout, that the wall fell down flat, so that the people went up into the city, every man straight before him, and they took the city."</w:t>
      </w:r>
    </w:p>
    <w:p>
      <w:pPr>
        <w:pStyle w:val="Normal"/>
        <w:rPr/>
      </w:pPr>
      <w:r>
        <w:rPr/>
      </w:r>
    </w:p>
    <w:p>
      <w:pPr>
        <w:pStyle w:val="Normal"/>
        <w:rPr/>
      </w:pPr>
      <w:r>
        <w:rPr/>
        <w:t>Zech. 3:3; Joshua's clothes were filthy</w:t>
      </w:r>
    </w:p>
    <w:p>
      <w:pPr>
        <w:pStyle w:val="Normal"/>
        <w:rPr/>
      </w:pPr>
      <w:r>
        <w:rPr/>
      </w:r>
    </w:p>
    <w:p>
      <w:pPr>
        <w:pStyle w:val="Normal"/>
        <w:rPr/>
      </w:pPr>
      <w:r>
        <w:rPr/>
        <w:t>"Now Joshua was clothed with filthy garments, and stood before the angel".</w:t>
      </w:r>
    </w:p>
    <w:p>
      <w:pPr>
        <w:pStyle w:val="Normal"/>
        <w:rPr/>
      </w:pPr>
      <w:r>
        <w:rPr/>
      </w:r>
    </w:p>
    <w:p>
      <w:pPr>
        <w:pStyle w:val="Normal"/>
        <w:rPr/>
      </w:pPr>
      <w:r>
        <w:rPr/>
        <w:t>I mentioned Joshua yesterday and I did say Joshua means Jehovah is G-d, that is the meaning that I learned from the study of Christian knowledge and language. It says that Joshua pitched the battle of Jericho, he brought the walls of Jericho down. They were on a mission to enter Jericho, to enter the city that was fortified or protected by a great wall, they had to break the wall down first. Joshua did it but he didn't do it with physical weapons he did with wind or breath. So he blew the trumpet three times and the walls came tumbling down.</w:t>
      </w:r>
    </w:p>
    <w:p>
      <w:pPr>
        <w:pStyle w:val="Normal"/>
        <w:rPr/>
      </w:pPr>
      <w:r>
        <w:rPr/>
      </w:r>
    </w:p>
    <w:p>
      <w:pPr>
        <w:pStyle w:val="Normal"/>
        <w:rPr/>
      </w:pPr>
      <w:r>
        <w:rPr/>
        <w:t>Joshua was missioned under Moses to be the general of the army, now here is Joshua appearing again just before the New Testament, just before Jesus Christ comes. So it can't be that same Joshua, not in that same person or body, but yet he is called Joshua. These figures are just that, they are figures, they are not flesh and blood individuals. They are figures or types. Joshua is also Jesus Christ according to this language, this is not Quran this is their language, Christian language and the type is also Jesus Christ at the same time The Bible says just before the introduction of the Gospel, the New Testament in the Bible 1 read that Joshua was seen in tattered garments.</w:t>
      </w:r>
    </w:p>
    <w:p>
      <w:pPr>
        <w:pStyle w:val="Normal"/>
        <w:rPr/>
      </w:pPr>
      <w:r>
        <w:rPr/>
      </w:r>
    </w:p>
    <w:p>
      <w:pPr>
        <w:pStyle w:val="Normal"/>
        <w:rPr/>
      </w:pPr>
      <w:r>
        <w:rPr/>
        <w:t>Tattered means ragged, worn, having holes and it says the morning was the only light, I was saying this to somebody and they said, "But brother Imam I think it says the moon was the only light."</w:t>
      </w:r>
    </w:p>
    <w:p>
      <w:pPr>
        <w:pStyle w:val="Normal"/>
        <w:rPr/>
      </w:pPr>
      <w:r>
        <w:rPr/>
        <w:t>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r>
    </w:p>
    <w:p>
      <w:pPr>
        <w:pStyle w:val="Normal"/>
        <w:rPr/>
      </w:pPr>
      <w:r>
        <w:rPr/>
        <w:t>Morning represents the dawning of life in intellect Sum represents the soul enlightened</w:t>
      </w:r>
    </w:p>
    <w:p>
      <w:pPr>
        <w:pStyle w:val="Normal"/>
        <w:rPr/>
      </w:pPr>
      <w:r>
        <w:rPr/>
      </w:r>
    </w:p>
    <w:p>
      <w:pPr>
        <w:pStyle w:val="Normal"/>
        <w:rPr/>
      </w:pPr>
      <w:r>
        <w:rPr/>
        <w:t>I said "1 can understand that because even it if says the moon it still means the morning was the only light because in religion and in our world morning starts one second after midnight and it is called the a.m." That is the time the moon is out, isn't it? We know the sun is not out at that time. It's the same thing in my opinion, whether it says the moon was the first light. He was going from a song, 1 was going from reading the Bible but he could be correct, he was going from the song, "Stand by me."</w:t>
      </w:r>
    </w:p>
    <w:p>
      <w:pPr>
        <w:pStyle w:val="Normal"/>
        <w:rPr/>
      </w:pPr>
      <w:r>
        <w:rPr/>
      </w:r>
    </w:p>
    <w:p>
      <w:pPr>
        <w:pStyle w:val="Normal"/>
        <w:rPr/>
      </w:pPr>
      <w:r>
        <w:rPr/>
        <w:t>Isaiah 63:3; I will tread the winepress alone</w:t>
      </w:r>
    </w:p>
    <w:p>
      <w:pPr>
        <w:pStyle w:val="Normal"/>
        <w:rPr/>
      </w:pPr>
      <w:r>
        <w:rPr/>
      </w:r>
    </w:p>
    <w:p>
      <w:pPr>
        <w:pStyle w:val="Normal"/>
        <w:rPr/>
      </w:pPr>
      <w:r>
        <w:rPr/>
        <w:t>"I have trodden the winepress alone; and of the people there was none with me: for I will tread them in mine anger, and trample them in my fury; and their blood shall be sprinkled upon my garments, and I will stain all my raiment."</w:t>
      </w:r>
    </w:p>
    <w:p>
      <w:pPr>
        <w:pStyle w:val="Normal"/>
        <w:rPr/>
      </w:pPr>
      <w:r>
        <w:rPr/>
      </w:r>
    </w:p>
    <w:p>
      <w:pPr>
        <w:pStyle w:val="Normal"/>
        <w:rPr/>
      </w:pPr>
      <w:r>
        <w:rPr/>
        <w:t>I understood that while reading - - because I study to serve G-d and the people I belong to, the African American people, that is what I was doing and I am still doing it. 1 said to myself, "Wow this is no new idea that Jesus is the spirit of G-d or the savior, servant of G-d and that he is going to take up the responsibility for fighting the war. It is in Bible that Jesus Christ said "1 will press or tread the wine press" alone, by myself.</w:t>
      </w:r>
    </w:p>
    <w:p>
      <w:pPr>
        <w:pStyle w:val="Normal"/>
        <w:rPr/>
      </w:pPr>
      <w:r>
        <w:rPr/>
      </w:r>
    </w:p>
    <w:p>
      <w:pPr>
        <w:pStyle w:val="Normal"/>
        <w:rPr/>
      </w:pPr>
      <w:r>
        <w:rPr/>
        <w:t>The sun represents the soul enlightened</w:t>
      </w:r>
    </w:p>
    <w:p>
      <w:pPr>
        <w:pStyle w:val="Normal"/>
        <w:rPr/>
      </w:pPr>
      <w:r>
        <w:rPr/>
      </w:r>
    </w:p>
    <w:p>
      <w:pPr>
        <w:pStyle w:val="Normal"/>
        <w:rPr/>
      </w:pPr>
      <w:r>
        <w:rPr/>
        <w:t>So here is a man who does not require an army or anything but he is going to pick up the responsibility for advancing the cause for Jihad that I mentioned, Judaeo-Christian Jihad, he is going to take over the responsibility for advancing that jihad or bringing that jihad to victory and he is doing it alone, by himself. Joshua was in tattered garments or clothing, why was he like that? Because the morning was the only light, the morning represents the dawning of life in intellect where there is nothing shining really but the soul itself, the soul has not been enlighten.   The sun represents the soul enlightened.</w:t>
      </w:r>
    </w:p>
    <w:p>
      <w:pPr>
        <w:pStyle w:val="Normal"/>
        <w:rPr/>
      </w:pPr>
      <w:r>
        <w:rPr/>
      </w:r>
    </w:p>
    <w:p>
      <w:pPr>
        <w:pStyle w:val="Normal"/>
        <w:rPr/>
      </w:pPr>
      <w:r>
        <w:rPr/>
        <w:t>Quran 28.72; If prolong day who can help</w:t>
      </w:r>
    </w:p>
    <w:p>
      <w:pPr>
        <w:pStyle w:val="Normal"/>
        <w:rPr/>
      </w:pPr>
      <w:r>
        <w:rPr/>
      </w:r>
    </w:p>
    <w:p>
      <w:pPr>
        <w:pStyle w:val="Normal"/>
        <w:rPr/>
      </w:pPr>
      <w:r>
        <w:rPr/>
        <w:t>"Say: see ye? If Allah were to make the Day perpetual over you to the Day of Judgment what god is there other than Allah who can give you a Night in which ye can rest? Will ye not then see?"</w:t>
      </w:r>
    </w:p>
    <w:p>
      <w:pPr>
        <w:pStyle w:val="Normal"/>
        <w:rPr/>
      </w:pPr>
      <w:r>
        <w:rPr/>
      </w:r>
    </w:p>
    <w:p>
      <w:pPr>
        <w:pStyle w:val="Normal"/>
        <w:rPr/>
      </w:pPr>
      <w:r>
        <w:rPr/>
        <w:t>So they lost their knowledge, they were not educated, they had fallen into darkness, the same darkness that Arabia was in when Allah swt mission Muhammad the Prophet pbuh to bring the light. That period is called Jahiliyyah, ignorant age, or ignorant period. So the People of the Book called Jews they were in that same situation, they did not have any bright minds to lead them anymore and they were held in that darkness, this language is in the Quran, the same idea, the same way of looking at light and darkness are in the Quran. It says, "What if G-d would prolong the night over you or prolong the day so that you could get no sleep?"</w:t>
      </w:r>
    </w:p>
    <w:p>
      <w:pPr>
        <w:pStyle w:val="Normal"/>
        <w:rPr/>
      </w:pPr>
      <w:r>
        <w:rPr/>
      </w:r>
    </w:p>
    <w:p>
      <w:pPr>
        <w:pStyle w:val="Normal"/>
        <w:rPr/>
      </w:pPr>
      <w:r>
        <w:rPr/>
        <w:t>Both conditions can be bad, sometimes people forget how they became educated and begin to just glorify in their own intelligence and their own ability as scholars or learned people and they forget G-d. So that kind of light punishes them though they have day, they are living in the day, but they are rejecting or leaving G-d out of their system of knowledge and it makes that knowledge become a punishment. It is like prolonging the day and they have no rest for their souls. The soul cannot rest when you disobey G-d, not the real soul. Your soul in its true nature and state cannot rest when you are disobeying G-d, that is what it means.</w:t>
      </w:r>
    </w:p>
    <w:p>
      <w:pPr>
        <w:pStyle w:val="Normal"/>
        <w:rPr/>
      </w:pPr>
      <w:r>
        <w:rPr/>
      </w:r>
    </w:p>
    <w:p>
      <w:pPr>
        <w:pStyle w:val="Normal"/>
        <w:rPr/>
      </w:pPr>
      <w:r>
        <w:rPr/>
        <w:t>Manger means to be born in a state of paganism</w:t>
      </w:r>
    </w:p>
    <w:p>
      <w:pPr>
        <w:pStyle w:val="Normal"/>
        <w:rPr/>
      </w:pPr>
      <w:r>
        <w:rPr/>
      </w:r>
    </w:p>
    <w:p>
      <w:pPr>
        <w:pStyle w:val="Normal"/>
        <w:rPr/>
      </w:pPr>
      <w:r>
        <w:rPr/>
        <w:t>Luke 2:7; Jesus born in a manger</w:t>
      </w:r>
    </w:p>
    <w:p>
      <w:pPr>
        <w:pStyle w:val="Normal"/>
        <w:rPr/>
      </w:pPr>
      <w:r>
        <w:rPr/>
      </w:r>
    </w:p>
    <w:p>
      <w:pPr>
        <w:pStyle w:val="Normal"/>
        <w:rPr/>
      </w:pPr>
      <w:r>
        <w:rPr/>
        <w:t>"And she brought forth her firstborn son, and wrapped him in swaddling clothes, and laid him in a manger; because there was no room for them in the inn."</w:t>
      </w:r>
    </w:p>
    <w:p>
      <w:pPr>
        <w:pStyle w:val="Normal"/>
        <w:rPr/>
      </w:pPr>
      <w:r>
        <w:rPr/>
      </w:r>
    </w:p>
    <w:p>
      <w:pPr>
        <w:pStyle w:val="Normal"/>
        <w:rPr/>
      </w:pPr>
      <w:r>
        <w:rPr/>
        <w:t>Here comes the New Testament and it introduces Jesus Christ and he comes as a little baby born in a manger, a place for animals it is not for human beings, what is the manager? Paganism, he is born among the pagans, you might say, "Oh no he was born among the Jews." No he was born among the pagans, he was not born among the Jews. The Jews had something to do with where he would be born that is for sure, he was born among the pagans.</w:t>
      </w:r>
    </w:p>
    <w:p>
      <w:pPr>
        <w:pStyle w:val="Normal"/>
        <w:rPr/>
      </w:pPr>
      <w:r>
        <w:rPr/>
        <w:t>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Moses' basket, Jesus' manger are symbolic of religious causes with little knowledge</w:t>
      </w:r>
    </w:p>
    <w:p>
      <w:pPr>
        <w:pStyle w:val="Normal"/>
        <w:rPr/>
      </w:pPr>
      <w:r>
        <w:rPr/>
      </w:r>
    </w:p>
    <w:p>
      <w:pPr>
        <w:pStyle w:val="Normal"/>
        <w:rPr/>
      </w:pPr>
      <w:r>
        <w:rPr/>
        <w:t>Q. 28.7; Moses put in the river</w:t>
      </w:r>
    </w:p>
    <w:p>
      <w:pPr>
        <w:pStyle w:val="Normal"/>
        <w:rPr/>
      </w:pPr>
      <w:r>
        <w:rPr/>
      </w:r>
    </w:p>
    <w:p>
      <w:pPr>
        <w:pStyle w:val="Normal"/>
        <w:rPr/>
      </w:pPr>
      <w:r>
        <w:rPr/>
        <w:t>So We sent this inspiration to the mother of Moses: "Suckle (thy child) but when thou hast fears about him cast him into the river but fear not nor grieve: for We shall restore him to thee and We shall make him one of Our apostles."</w:t>
      </w:r>
    </w:p>
    <w:p>
      <w:pPr>
        <w:pStyle w:val="Normal"/>
        <w:rPr/>
      </w:pPr>
      <w:r>
        <w:rPr/>
      </w:r>
    </w:p>
    <w:p>
      <w:pPr>
        <w:pStyle w:val="Normal"/>
        <w:rPr/>
      </w:pPr>
      <w:r>
        <w:rPr/>
        <w:t>Exodus 2:3; Moses put in the river</w:t>
      </w:r>
    </w:p>
    <w:p>
      <w:pPr>
        <w:pStyle w:val="Normal"/>
        <w:rPr/>
      </w:pPr>
      <w:r>
        <w:rPr/>
      </w:r>
    </w:p>
    <w:p>
      <w:pPr>
        <w:pStyle w:val="Normal"/>
        <w:rPr/>
      </w:pPr>
      <w:r>
        <w:rPr/>
        <w:t>"And when she could not longer hide him, she took for him an ark of bulrushes, and daubed it with slime and with pitch, and put the child therein; and she laid it in the flags by the river's brink."</w:t>
      </w:r>
    </w:p>
    <w:p>
      <w:pPr>
        <w:pStyle w:val="Normal"/>
        <w:rPr/>
      </w:pPr>
      <w:r>
        <w:rPr/>
      </w:r>
    </w:p>
    <w:p>
      <w:pPr>
        <w:pStyle w:val="Normal"/>
        <w:rPr/>
      </w:pPr>
      <w:r>
        <w:rPr/>
        <w:t>Moses was sailed down the river, this is for you who read the Bible and keep up with the religious language or teachings, Moses was put by his mother in a basket protected by pitch so water could not come in on it and she trusted the natural flow of the river to take him to Egypt where he could be found by the ruler up there. They found him as you know. Now here is Jesus Christ's mother having to have her child in a manger, I'm sure that mother was from the Jews but the child was born among the pagans according to their teaching, not the Quran, not Muhammad the Prophet pbuh. He is a little child, this is the type that had been lost because of the lost of enlightenment.</w:t>
      </w:r>
    </w:p>
    <w:p>
      <w:pPr>
        <w:pStyle w:val="Normal"/>
        <w:rPr/>
      </w:pPr>
      <w:r>
        <w:rPr/>
      </w:r>
    </w:p>
    <w:p>
      <w:pPr>
        <w:pStyle w:val="Normal"/>
        <w:rPr/>
      </w:pPr>
      <w:r>
        <w:rPr/>
        <w:t>Joshua's ragged clothes means incomplete knowledge</w:t>
      </w:r>
    </w:p>
    <w:p>
      <w:pPr>
        <w:pStyle w:val="Normal"/>
        <w:rPr/>
      </w:pPr>
      <w:r>
        <w:rPr/>
      </w:r>
    </w:p>
    <w:p>
      <w:pPr>
        <w:pStyle w:val="Normal"/>
        <w:rPr/>
      </w:pPr>
      <w:r>
        <w:rPr/>
        <w:t>Joshua the spirit for this cause was in bad condition with no cultural enlightenment, not dressed in knowledge except ragged knowledge. So here is a plan to get him back, Jesus Christ and that whole idea of him as savior of the world and the personal savior for each individual that is the idea which is coming.</w:t>
      </w:r>
    </w:p>
    <w:p>
      <w:pPr>
        <w:pStyle w:val="Normal"/>
        <w:rPr/>
      </w:pPr>
      <w:r>
        <w:rPr/>
      </w:r>
    </w:p>
    <w:p>
      <w:pPr>
        <w:pStyle w:val="Normal"/>
        <w:rPr/>
      </w:pPr>
      <w:r>
        <w:rPr/>
        <w:t>Joshua means G-d, Jehovah means spirit and influence</w:t>
      </w:r>
    </w:p>
    <w:p>
      <w:pPr>
        <w:pStyle w:val="Normal"/>
        <w:rPr/>
      </w:pPr>
      <w:r>
        <w:rPr/>
      </w:r>
    </w:p>
    <w:p>
      <w:pPr>
        <w:pStyle w:val="Normal"/>
        <w:rPr/>
      </w:pPr>
      <w:r>
        <w:rPr/>
        <w:t>Joshua also means G-d or Jehovah is spirit and it also means G-d is influence. And understand that when the learned in this knowledge say G-d is spirit, from their side I'm not talking about Muslims, I'm not speaking from Muslim scripture or anything I'm speaking from their scripture.</w:t>
      </w:r>
    </w:p>
    <w:p>
      <w:pPr>
        <w:pStyle w:val="Normal"/>
        <w:rPr/>
      </w:pPr>
      <w:r>
        <w:rPr/>
      </w:r>
    </w:p>
    <w:p>
      <w:pPr>
        <w:pStyle w:val="Normal"/>
        <w:rPr/>
      </w:pPr>
      <w:r>
        <w:rPr/>
        <w:t>When they say G-d is spirit they mean G-d is influence, that is exactly what they mean.</w:t>
      </w:r>
    </w:p>
    <w:p>
      <w:pPr>
        <w:pStyle w:val="Normal"/>
        <w:rPr/>
      </w:pPr>
      <w:r>
        <w:rPr/>
      </w:r>
    </w:p>
    <w:p>
      <w:pPr>
        <w:pStyle w:val="Normal"/>
        <w:rPr/>
      </w:pPr>
      <w:r>
        <w:rPr/>
        <w:t>The savior for the world started before Jesus and the New Testament</w:t>
      </w:r>
    </w:p>
    <w:p>
      <w:pPr>
        <w:pStyle w:val="Normal"/>
        <w:rPr/>
      </w:pPr>
      <w:r>
        <w:rPr/>
      </w:r>
    </w:p>
    <w:p>
      <w:pPr>
        <w:pStyle w:val="Normal"/>
        <w:rPr/>
      </w:pPr>
      <w:r>
        <w:rPr/>
        <w:t>So the thing that I want to bring home and make clear is that the idea of Jesus Christ as savior to save the world does not start with the New Testament, it starts in the Old Testament and it continues and manifests itself in the New Testament as the lord Jesus Christ. That is why I did not say peace be upon him, because that is not our Jesus Christ. Not to say I hate him or dislike him no, but I'm saying it is not Islamic language. That figure that they are talking about is not our Prophet Jesus Christ so I'm not supposed to say peace be on him and they don't say peace be on him either. But when I want to help one of them see their mistake 1 say peace be on him having the real Christ Jesus in my mind, but 1 know in his mind is the wrong Jesus, the false one who they claim is G-d.</w:t>
      </w:r>
    </w:p>
    <w:p>
      <w:pPr>
        <w:pStyle w:val="Normal"/>
        <w:rPr/>
      </w:pPr>
      <w:r>
        <w:rPr/>
      </w:r>
    </w:p>
    <w:p>
      <w:pPr>
        <w:pStyle w:val="Normal"/>
        <w:rPr/>
      </w:pPr>
      <w:r>
        <w:rPr/>
        <w:t>Mujjedid every 100 years means he comes when the enlightenment is lost</w:t>
      </w:r>
    </w:p>
    <w:p>
      <w:pPr>
        <w:pStyle w:val="Normal"/>
        <w:rPr/>
      </w:pPr>
      <w:r>
        <w:rPr/>
      </w:r>
    </w:p>
    <w:p>
      <w:pPr>
        <w:pStyle w:val="Normal"/>
        <w:rPr/>
      </w:pPr>
      <w:r>
        <w:rPr/>
        <w:t>Mishhkat Siddiqui 1p.143#247-8;   Muieddid every 100 yrs.</w:t>
      </w:r>
    </w:p>
    <w:p>
      <w:pPr>
        <w:pStyle w:val="Normal"/>
        <w:rPr/>
      </w:pPr>
      <w:r>
        <w:rPr/>
      </w:r>
    </w:p>
    <w:p>
      <w:pPr>
        <w:pStyle w:val="Normal"/>
        <w:rPr/>
      </w:pPr>
      <w:r>
        <w:rPr/>
        <w:t>Sami reported: about what I know from the Prophet (pbuh) he said: "The Almighty and Glorious Allah (swt) will send for this community at the head of every century 100 yrs). One who will revive their Religion for them. Abu Dawud.</w:t>
      </w:r>
    </w:p>
    <w:p>
      <w:pPr>
        <w:pStyle w:val="Normal"/>
        <w:rPr/>
      </w:pPr>
      <w:r>
        <w:rPr/>
      </w:r>
    </w:p>
    <w:p>
      <w:pPr>
        <w:pStyle w:val="Normal"/>
        <w:rPr/>
      </w:pPr>
      <w:r>
        <w:rPr/>
        <w:t>Let us take this further so we will be perfectly clear. The lost of the savior for them is for us like the lost of knowledge and no mujeddid is around to help us. Muhammad the Prophet pbuh said we will have a mujjedid at the head of every hundred years. That is not to be taken literally it is to be translated or interpreted.</w:t>
      </w:r>
    </w:p>
    <w:p>
      <w:pPr>
        <w:pStyle w:val="Normal"/>
        <w:rPr/>
      </w:pPr>
      <w:r>
        <w:rPr/>
        <w:t>_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A hundred years mean when the enlightenment is lost or when it dies in the society and ignorance prevails G-d will bring about the birth of a mujeddid. He is giving us comfort Muhammad pbuh is leaving us with these words so we will be comfortable. When the ignorance begins lo fill the Islamic world we won't lose hope we will recall what Prophet Muhammad pbuh said. The darkness is spreading but when it becomes intense and complete G-d is going to bring about the birth of a mujeddid so that the life will come back into the Islamic world.</w:t>
      </w:r>
    </w:p>
    <w:p>
      <w:pPr>
        <w:pStyle w:val="Normal"/>
        <w:rPr/>
      </w:pPr>
      <w:r>
        <w:rPr/>
      </w:r>
    </w:p>
    <w:p>
      <w:pPr>
        <w:pStyle w:val="Normal"/>
        <w:rPr/>
      </w:pPr>
      <w:r>
        <w:rPr/>
        <w:t>Jesus is the spirit of Joshua returned</w:t>
      </w:r>
    </w:p>
    <w:p>
      <w:pPr>
        <w:pStyle w:val="Normal"/>
        <w:rPr/>
      </w:pPr>
      <w:r>
        <w:rPr/>
      </w:r>
    </w:p>
    <w:p>
      <w:pPr>
        <w:pStyle w:val="Normal"/>
        <w:rPr/>
      </w:pPr>
      <w:r>
        <w:rPr/>
        <w:t>So here are the Jews having Jesus Christ, that type appear after Joshua who was leading the effort before, after that period of Joshua had become ignorant, they lost the guidance, they lost the important things in knowledge and their society became ignorant and there was a culture of ignorance not a culture of enlightenment. So it is necessary for another one to be born, the same type but born under the name Jesus Christ instead of under the name Joshua. If you accept what I told you, then you accept that Jesus Christ is in the hands of the secret order of the learned Jews, he was in their hands even before he was known to the Gentiles. And they are the ones who formed him in the clothing or in the human picture that the world was given. This same interest, the same jihad but a different name, a different picture of the type</w:t>
      </w:r>
    </w:p>
    <w:p>
      <w:pPr>
        <w:pStyle w:val="Normal"/>
        <w:rPr/>
      </w:pPr>
      <w:r>
        <w:rPr/>
      </w:r>
    </w:p>
    <w:p>
      <w:pPr>
        <w:pStyle w:val="Normal"/>
        <w:rPr/>
      </w:pPr>
      <w:r>
        <w:rPr/>
        <w:t>Q. 19.88-93; Creation is outraged to say Allah has a son</w:t>
      </w:r>
    </w:p>
    <w:p>
      <w:pPr>
        <w:pStyle w:val="Normal"/>
        <w:rPr/>
      </w:pPr>
      <w:r>
        <w:rPr/>
      </w:r>
    </w:p>
    <w:p>
      <w:pPr>
        <w:pStyle w:val="Normal"/>
        <w:rPr/>
      </w:pPr>
      <w:r>
        <w:rPr/>
        <w:t>88. They say: "(Allah) Most Gracious has begotten a son!"</w:t>
      </w:r>
    </w:p>
    <w:p>
      <w:pPr>
        <w:pStyle w:val="Normal"/>
        <w:rPr/>
      </w:pPr>
      <w:r>
        <w:rPr/>
        <w:t>89. Indeed ye have put forth a thing most monstrous!</w:t>
      </w:r>
    </w:p>
    <w:p>
      <w:pPr>
        <w:pStyle w:val="Normal"/>
        <w:rPr/>
      </w:pPr>
      <w:r>
        <w:rPr/>
        <w:t>90. At if the skies are ready to burst the earth to split asunder and the mountains to fall down in utter ruin."</w:t>
      </w:r>
    </w:p>
    <w:p>
      <w:pPr>
        <w:pStyle w:val="Normal"/>
        <w:rPr/>
      </w:pPr>
      <w:r>
        <w:rPr/>
      </w:r>
    </w:p>
    <w:p>
      <w:pPr>
        <w:pStyle w:val="Normal"/>
        <w:rPr/>
      </w:pPr>
      <w:r>
        <w:rPr/>
        <w:t>Q. 31.13; False worship is worst form of oppression</w:t>
      </w:r>
    </w:p>
    <w:p>
      <w:pPr>
        <w:pStyle w:val="Normal"/>
        <w:rPr/>
      </w:pPr>
      <w:r>
        <w:rPr/>
      </w:r>
    </w:p>
    <w:p>
      <w:pPr>
        <w:pStyle w:val="Normal"/>
        <w:rPr/>
      </w:pPr>
      <w:r>
        <w:rPr/>
        <w:t>"Behold Luqman said to his son by way of instruction: "0 my son! Join not in worship (others) with Allah: for false worship is indeed the highest wrong-doing."</w:t>
      </w:r>
    </w:p>
    <w:p>
      <w:pPr>
        <w:pStyle w:val="Normal"/>
        <w:rPr/>
      </w:pPr>
      <w:r>
        <w:rPr/>
      </w:r>
    </w:p>
    <w:p>
      <w:pPr>
        <w:pStyle w:val="Normal"/>
        <w:rPr/>
      </w:pPr>
      <w:r>
        <w:rPr/>
        <w:t>But as Muslims we should understand what Allah swt says in Quran of the idea of the Trinity when is says, "They say they G-d had a son, the whole of creation would be outraged that they say such a thing."</w:t>
      </w:r>
    </w:p>
    <w:p>
      <w:pPr>
        <w:pStyle w:val="Normal"/>
        <w:rPr/>
      </w:pPr>
      <w:r>
        <w:rPr/>
      </w:r>
    </w:p>
    <w:p>
      <w:pPr>
        <w:pStyle w:val="Normal"/>
        <w:rPr/>
      </w:pPr>
      <w:r>
        <w:rPr/>
        <w:t>The Quran tells us that this is an error, a wrong of the greatest magnitude, that is what Allah swt is telling us. And Allah swt also says in the Quran false worship is the worst form of oppression.   When we look at the results of this message in the lives of the nations and people of the world hasn't it oppressed them, hasn't it robbed them of their dignity as a people and took over their lands, and took over their cultures?</w:t>
      </w:r>
    </w:p>
    <w:p>
      <w:pPr>
        <w:pStyle w:val="Normal"/>
        <w:rPr/>
      </w:pPr>
      <w:r>
        <w:rPr/>
      </w:r>
    </w:p>
    <w:p>
      <w:pPr>
        <w:pStyle w:val="Normal"/>
        <w:rPr/>
      </w:pPr>
      <w:r>
        <w:rPr/>
        <w:t>Religion spread throughout the world by sword was not AI Islam</w:t>
      </w:r>
    </w:p>
    <w:p>
      <w:pPr>
        <w:pStyle w:val="Normal"/>
        <w:rPr/>
      </w:pPr>
      <w:r>
        <w:rPr/>
      </w:r>
    </w:p>
    <w:p>
      <w:pPr>
        <w:pStyle w:val="Normal"/>
        <w:rPr/>
      </w:pPr>
      <w:r>
        <w:rPr/>
        <w:t>War and oppression, it is horrible to read things that were done to the Indians, especially to those in South America and the Spanish people, the Mexicans and others. They say Al Islam was spread by the sword, they shouldn't say that, they should be afraid to say that, they think by saying that they are going to point the finger away from the ugly history of Christianity in South America and in Europe even before South America. The Protestant movement did not come about because everything was all rosy, the Protestant movement came about because their lives were miserable under Christianity so they came up with a new presentation of Christianity, we should know these things.</w:t>
      </w:r>
    </w:p>
    <w:p>
      <w:pPr>
        <w:pStyle w:val="Normal"/>
        <w:rPr/>
      </w:pPr>
      <w:r>
        <w:rPr/>
      </w:r>
    </w:p>
    <w:p>
      <w:pPr>
        <w:pStyle w:val="Normal"/>
        <w:rPr/>
      </w:pPr>
      <w:r>
        <w:rPr/>
        <w:t>I feel hurt sometimes, I'm angered listening to some of you Imams flirting with Christianity showing more interest in Christianity and more respect and love for it than you show for the religion you claim, you should be ashamed of yourselves, you're dumb, that is the only answer 1 can give. You shouldn't even be leaders in the religion you should be sitting down somewhere trying to learn what is the religion from somebody who knows. You don't know what you're talking about you just got an act going and you really make me sick in my stomach, I'm telling you the truth. You get up and talk like you know scripture you don't know nothing, you are dumb and you discredit religion not only Al Islam you discredit Christianity too. You better be glad we're not living the law in this time I would organize an army and I would just take you out. The answer is just to take them out they are not going to change, they had all these years to change, but we're living in civilized times and we have to respect the law. We war with words we can't kill them, G-d knows what is best for them maybe it is best to let them live in the hell they are living in it would be mercy to kill them. They are on fire right now and my words are throwing fresh oxygen on the flames.</w:t>
      </w:r>
    </w:p>
    <w:p>
      <w:pPr>
        <w:pStyle w:val="Normal"/>
        <w:rPr/>
      </w:pPr>
      <w:r>
        <w:rPr/>
        <w:t>__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Abraham's covenant is to give education that mil bring a good life to all people</w:t>
      </w:r>
    </w:p>
    <w:p>
      <w:pPr>
        <w:pStyle w:val="Normal"/>
        <w:rPr/>
      </w:pPr>
      <w:r>
        <w:rPr/>
      </w:r>
    </w:p>
    <w:p>
      <w:pPr>
        <w:pStyle w:val="Normal"/>
        <w:rPr/>
      </w:pPr>
      <w:r>
        <w:rPr/>
        <w:t>Q. 8.37; Allah punishes the wicked by the wicked</w:t>
      </w:r>
    </w:p>
    <w:p>
      <w:pPr>
        <w:pStyle w:val="Normal"/>
        <w:rPr/>
      </w:pPr>
      <w:r>
        <w:rPr/>
      </w:r>
    </w:p>
    <w:p>
      <w:pPr>
        <w:pStyle w:val="Normal"/>
        <w:rPr/>
      </w:pPr>
      <w:r>
        <w:rPr/>
        <w:t>"In order that Allah may separate the impure from the pure put the impure one on another heap them together and cast them into hell. They will be the ones to have lost."</w:t>
      </w:r>
    </w:p>
    <w:p>
      <w:pPr>
        <w:pStyle w:val="Normal"/>
        <w:rPr/>
      </w:pPr>
      <w:r>
        <w:rPr/>
      </w:r>
    </w:p>
    <w:p>
      <w:pPr>
        <w:pStyle w:val="Normal"/>
        <w:rPr/>
      </w:pPr>
      <w:r>
        <w:rPr/>
        <w:t>I want to clear that part up and I also want to again mention that these times we're living in are manifesting who should rule over the others, who should lead the jihad, 1 know that language may be strange to you but Allah swt says sometimes He raises up a people who are really an enemy people to His cause but He supports them coming into power so they can punish those who have abandoned their agreement with their G-d. They have forsaken their covenant.</w:t>
      </w:r>
    </w:p>
    <w:p>
      <w:pPr>
        <w:pStyle w:val="Normal"/>
        <w:rPr/>
      </w:pPr>
      <w:r>
        <w:rPr/>
      </w:r>
    </w:p>
    <w:p>
      <w:pPr>
        <w:pStyle w:val="Normal"/>
        <w:rPr/>
      </w:pPr>
      <w:r>
        <w:rPr/>
        <w:t>In concluding my comments on things I was speaking of yesterday I say to you again that we have to identity the covenant by understanding Abraham as a leader of all nations. And understanding Abraham in Christianity as the father of all the nations, as an educator that represents an education that will bring a good life to all people. That will free them from shirk and will open up their minds to be universal, caring about G-d's creation all of it, caring about life all of it, caring about human communities all of them so that all people can live a comfortable life and not be oppressed. That was the cause that was given to Muhammad the Prophet pbuh and his order is the order of Abraham the upright in his nature this is Al Islam, this is the Quran.</w:t>
      </w:r>
    </w:p>
    <w:p>
      <w:pPr>
        <w:pStyle w:val="Normal"/>
        <w:rPr/>
      </w:pPr>
      <w:r>
        <w:rPr/>
      </w:r>
    </w:p>
    <w:p>
      <w:pPr>
        <w:pStyle w:val="Normal"/>
        <w:rPr/>
      </w:pPr>
      <w:r>
        <w:rPr/>
        <w:t>Fight until pure religion is for G-d</w:t>
      </w:r>
    </w:p>
    <w:p>
      <w:pPr>
        <w:pStyle w:val="Normal"/>
        <w:rPr/>
      </w:pPr>
      <w:r>
        <w:rPr/>
      </w:r>
    </w:p>
    <w:p>
      <w:pPr>
        <w:pStyle w:val="Normal"/>
        <w:rPr/>
      </w:pPr>
      <w:r>
        <w:rPr/>
        <w:t>Q. 2.193; Fight until religion is free for G-d</w:t>
      </w:r>
    </w:p>
    <w:p>
      <w:pPr>
        <w:pStyle w:val="Normal"/>
        <w:rPr/>
      </w:pPr>
      <w:r>
        <w:rPr/>
      </w:r>
    </w:p>
    <w:p>
      <w:pPr>
        <w:pStyle w:val="Normal"/>
        <w:rPr/>
      </w:pPr>
      <w:r>
        <w:rPr/>
        <w:t>Allah swt says to Muhammad pbuh who did not like to fight he was a peaceful man, he took abuses just as the story goes of Jesus Christ.</w:t>
      </w:r>
    </w:p>
    <w:p>
      <w:pPr>
        <w:pStyle w:val="Normal"/>
        <w:rPr/>
      </w:pPr>
      <w:r>
        <w:rPr/>
      </w:r>
    </w:p>
    <w:p>
      <w:pPr>
        <w:pStyle w:val="Normal"/>
        <w:rPr/>
      </w:pPr>
      <w:r>
        <w:rPr/>
        <w:t>He took terrible abuses before he had any spirit to fight, in fact he never had on his own the spirit to go to physical war, G-d had to tell him to do that G-d said, "Now return the attack, attack those who have been attacking you, fight them back." G-d had to tell him to do that and listen to these words very carefully please.</w:t>
      </w:r>
    </w:p>
    <w:p>
      <w:pPr>
        <w:pStyle w:val="Normal"/>
        <w:rPr/>
      </w:pPr>
      <w:r>
        <w:rPr/>
      </w:r>
    </w:p>
    <w:p>
      <w:pPr>
        <w:pStyle w:val="Normal"/>
        <w:rPr/>
      </w:pPr>
      <w:r>
        <w:rPr/>
        <w:t>I said them to you many times before G-d says, "Fight until there is no more persecution and religion is free for G-d," what is that saying to us?  When our enemy stops doing us wrong we should stop fighting them, that is what it says in the first instance, but what it says in the second instance is more important than even that. It says when you don't have religion correctly, then religion it is not for G-d it is for your oppressive rulers, it is for those oppressors it is the tool in the grip of the oppressors and they are using religion to keep you down, keep you backwards, keep you ignorant, keep you confused where you can't come on the path of success in this world or even in the hereafter, that is what Allah swt is telling us. This Quran is the mighty Book you underestimate it, the Imam getting up showing off his Arabic, oh how you disrespect the value of the Quran just wanting somebody to hear you speak a few words in Arabic and you're satisfied you have been stroked, you had your apex, 1 want to say something else, I'm a rough man in nature, my nature is rough and refined. I can't lie 1 want to say something else to these stupid no good so-called leaders who just want to show off, they cheapen their religion.</w:t>
      </w:r>
    </w:p>
    <w:p>
      <w:pPr>
        <w:pStyle w:val="Normal"/>
        <w:rPr/>
      </w:pPr>
      <w:r>
        <w:rPr/>
      </w:r>
    </w:p>
    <w:p>
      <w:pPr>
        <w:pStyle w:val="Normal"/>
        <w:rPr/>
      </w:pPr>
      <w:r>
        <w:rPr/>
        <w:t>This religion is precious, too value for us to cheapen it the way we do and I'm going to stay on your case I'm going to make it hot for you and make it very difficult for you, I'm going to make people who follow you become devils or leave you. And G-d knows I love you but 1 will kill the thing 1 love if it is killing what G-d wants to live, G-d knows that, G-d knows me better than I know myself. My G-d loves me I have proof that my G-d loves me and I love Him so much until I say "I'm nothing G-d and I accept whatever You have for me. If You want to burn me up a thousand times after every time I come back to life, I accept it my G-d."</w:t>
      </w:r>
    </w:p>
    <w:p>
      <w:pPr>
        <w:pStyle w:val="Normal"/>
        <w:rPr/>
      </w:pPr>
      <w:r>
        <w:rPr/>
      </w:r>
    </w:p>
    <w:p>
      <w:pPr>
        <w:pStyle w:val="Normal"/>
        <w:rPr/>
      </w:pPr>
      <w:r>
        <w:rPr/>
        <w:t>We are going to have the rest of the session open for exchange or interchange of thoughts, to ask questions, make statements, comments whatever but please don't do it selfishly. Don't attack anybody not even these Imams I said enough about them, don't make it a personal thing, don't get into that. If it is on what I already talked about that is enough leave it there, your support that you have to bring better leadership to us continue it and if 1 have helped you somewhat to strengthen your spirit with what 1 said then 1 know you are going to be doing a better job tomorrow or afterwards.</w:t>
      </w:r>
    </w:p>
    <w:p>
      <w:pPr>
        <w:pStyle w:val="Normal"/>
        <w:rPr/>
      </w:pPr>
      <w:r>
        <w:rPr/>
        <w:t>_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We are not going to let them have their way this isn't their thing and they think I'm establishing myself separately or independent of them as the American Muslim Society because I want to take followers from them, no I don't. In fact I would be better off if I don't have those who you lead. I'm not recruiting anybody, I'm not representing any effort to recruit people no, I want you to stay where you are. You say you're Muslim make things right where you are, this is not an organization representing our numbers, no not the Mosque Cares it is not that at all. The Mosque Cares is an office, The Mosque Cares is my ministry, The Mosque Cares is a place for my work, not a place for people to join me and say I belong to The Mosque Cares no you don't, unless you're working for The Mosque Cares, unless you're on salary and we don't have volunteers because volunteers sometimes are intruders and conspirators. You don't have to have money, "Brother Imam I just want to work for you and work with this community. I will do it for nothing. You're a liar you're not coming to me for nothing, because if you want to help me you will stay where you are and help me, you don't have to come in my office. So if I don't see you doing anything where you are how can I trust you in my office?</w:t>
      </w:r>
    </w:p>
    <w:p>
      <w:pPr>
        <w:pStyle w:val="Normal"/>
        <w:rPr/>
      </w:pPr>
      <w:r>
        <w:rPr/>
      </w:r>
    </w:p>
    <w:p>
      <w:pPr>
        <w:pStyle w:val="Normal"/>
        <w:rPr/>
      </w:pPr>
      <w:r>
        <w:rPr/>
        <w:t>Let us begin our discussion, questions, comments whatever and I think it has already been explained to you that the microphone will be ready. Everybody should go to the microphone and don't let more than 10 persons line up at the microphone. When you see less than ten you can get up and stand in line. And the first person to the microphone is first and I hope 1 can hear you so speak clearly and right into the microphone. I'm going to try to answer your questions in ten seconds.</w:t>
      </w:r>
    </w:p>
    <w:p>
      <w:pPr>
        <w:pStyle w:val="Normal"/>
        <w:rPr/>
      </w:pPr>
      <w:r>
        <w:rPr/>
      </w:r>
    </w:p>
    <w:p>
      <w:pPr>
        <w:pStyle w:val="Normal"/>
        <w:rPr/>
      </w:pPr>
      <w:r>
        <w:rPr/>
        <w:t>You know we have enemies among us they are alert, 1 wish we could be as alert as they are, "Oh he's going to take questions let me get to the microphone first I'm going to hold it up so long there won't be many to ask questions". Don't feel that is aimed at any of you, the brother at the microphone now don't feel that. I'm ready to hear the first question or comment.</w:t>
      </w:r>
    </w:p>
    <w:p>
      <w:pPr>
        <w:pStyle w:val="Normal"/>
        <w:rPr/>
      </w:pPr>
      <w:r>
        <w:rPr/>
      </w:r>
    </w:p>
    <w:p>
      <w:pPr>
        <w:pStyle w:val="Normal"/>
        <w:rPr/>
      </w:pPr>
      <w:r>
        <w:rPr/>
        <w:t>Prayer aloud at night represents world ignorance by the oppressors</w:t>
      </w:r>
    </w:p>
    <w:p>
      <w:pPr>
        <w:pStyle w:val="Normal"/>
        <w:rPr/>
      </w:pPr>
      <w:r>
        <w:rPr/>
      </w:r>
    </w:p>
    <w:p>
      <w:pPr>
        <w:pStyle w:val="Normal"/>
        <w:rPr/>
      </w:pPr>
      <w:r>
        <w:rPr/>
        <w:t>Question:</w:t>
      </w:r>
    </w:p>
    <w:p>
      <w:pPr>
        <w:pStyle w:val="Normal"/>
        <w:rPr/>
      </w:pPr>
      <w:r>
        <w:rPr/>
        <w:t>As Salaam Alaikum Brother Imam first of all I would like to say Ramadan Mubarak and thank you for the Ramadan session. Please address us regarding audible and inaudible recitation during salat.</w:t>
      </w:r>
    </w:p>
    <w:p>
      <w:pPr>
        <w:pStyle w:val="Normal"/>
        <w:rPr/>
      </w:pPr>
      <w:r>
        <w:rPr/>
      </w:r>
    </w:p>
    <w:p>
      <w:pPr>
        <w:pStyle w:val="Normal"/>
        <w:rPr/>
      </w:pPr>
      <w:r>
        <w:rPr/>
        <w:t>Imam WD Mohammed:</w:t>
      </w:r>
    </w:p>
    <w:p>
      <w:pPr>
        <w:pStyle w:val="Normal"/>
        <w:rPr/>
      </w:pPr>
      <w:r>
        <w:rPr/>
        <w:t>Thank you and Ramadan Mubarak.</w:t>
      </w:r>
    </w:p>
    <w:p>
      <w:pPr>
        <w:pStyle w:val="Normal"/>
        <w:rPr/>
      </w:pPr>
      <w:r>
        <w:rPr/>
      </w:r>
    </w:p>
    <w:p>
      <w:pPr>
        <w:pStyle w:val="Normal"/>
        <w:rPr/>
      </w:pPr>
      <w:r>
        <w:rPr/>
        <w:t>Question:</w:t>
      </w:r>
    </w:p>
    <w:p>
      <w:pPr>
        <w:pStyle w:val="Normal"/>
        <w:rPr/>
      </w:pPr>
      <w:r>
        <w:rPr/>
        <w:t>My question is asking you to please address us regarding the audible and inaudible recitation of Quran during the salat wherein during the day time the salat is inaudible for the fard prayers and in the evening salat the recitation for the first two rakats is audible, please address this thank you.</w:t>
      </w:r>
    </w:p>
    <w:p>
      <w:pPr>
        <w:pStyle w:val="Normal"/>
        <w:rPr/>
      </w:pPr>
      <w:r>
        <w:rPr/>
      </w:r>
    </w:p>
    <w:p>
      <w:pPr>
        <w:pStyle w:val="Normal"/>
        <w:rPr/>
      </w:pPr>
      <w:r>
        <w:rPr/>
        <w:t>Imam WD Mohammed:</w:t>
      </w:r>
    </w:p>
    <w:p>
      <w:pPr>
        <w:pStyle w:val="Normal"/>
        <w:rPr/>
      </w:pPr>
      <w:r>
        <w:rPr/>
        <w:t>Thank you very much, ten seconds here we go, time it. The night here represents the night of ignorance that the oppressors put over on the world, it is the night that they bring about, ignorance or the darkness. And at that time the spiritual people are made to be just spiritual and when you are all spiritual and not rational enough you are not at work in the world. And when you are not at work in the world that state of spirituality is like sleep. It is that time we are suppose to speak out and be heard, and when we are in the light of the knowledge we don't have to be shouting or speaking out any more, we are at work. In the day the prayer is not to be said audibly except when there is an awakening, a new birth on Eid days that represent an awakening a new birth and on Jumah time because we should never sleep we should always meet and educate our community and that is the time of Jumah when we do it, Jumah is for that. 1 think that is enough.</w:t>
      </w:r>
    </w:p>
    <w:p>
      <w:pPr>
        <w:pStyle w:val="Normal"/>
        <w:rPr/>
      </w:pPr>
      <w:r>
        <w:rPr/>
      </w:r>
    </w:p>
    <w:p>
      <w:pPr>
        <w:pStyle w:val="Normal"/>
        <w:rPr/>
      </w:pPr>
      <w:r>
        <w:rPr/>
        <w:t>Question:</w:t>
      </w:r>
    </w:p>
    <w:p>
      <w:pPr>
        <w:pStyle w:val="Normal"/>
        <w:rPr/>
      </w:pPr>
      <w:r>
        <w:rPr/>
        <w:t>As Salaam Alaikum brother Imam Ramadan Mubarak, you taught us that the leaders in the Western society are given help with the knowledge of the times including this time that we are now living in. You also explained how Western society as a result of this help it continues to live, develop and remain in power by using sheets and garments.</w:t>
      </w:r>
    </w:p>
    <w:p>
      <w:pPr>
        <w:pStyle w:val="Normal"/>
        <w:rPr/>
      </w:pPr>
      <w:r>
        <w:rPr/>
      </w:r>
    </w:p>
    <w:p>
      <w:pPr>
        <w:pStyle w:val="Normal"/>
        <w:rPr/>
      </w:pPr>
      <w:r>
        <w:rPr/>
        <w:t>With all the current talk by Western leaders about "Democratizing the world" are we witnessing the result of another change of garment? And secondly what is your opinion of the Muslims seeing their hopes of democracy tied to this new call for democracy by the West?</w:t>
      </w:r>
    </w:p>
    <w:p>
      <w:pPr>
        <w:pStyle w:val="Normal"/>
        <w:rPr/>
      </w:pPr>
      <w:r>
        <w:rPr/>
        <w:t>__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The West is punishing those who are oppressing their own people</w:t>
      </w:r>
    </w:p>
    <w:p>
      <w:pPr>
        <w:pStyle w:val="Normal"/>
        <w:rPr/>
      </w:pPr>
      <w:r>
        <w:rPr/>
      </w:r>
    </w:p>
    <w:p>
      <w:pPr>
        <w:pStyle w:val="Normal"/>
        <w:rPr/>
      </w:pPr>
      <w:r>
        <w:rPr/>
        <w:t>Q. 8.37; Allah punish wicked by wicked</w:t>
      </w:r>
    </w:p>
    <w:p>
      <w:pPr>
        <w:pStyle w:val="Normal"/>
        <w:rPr/>
      </w:pPr>
      <w:r>
        <w:rPr/>
      </w:r>
    </w:p>
    <w:p>
      <w:pPr>
        <w:pStyle w:val="Normal"/>
        <w:rPr/>
      </w:pPr>
      <w:r>
        <w:rPr/>
        <w:t>Imam WD Mohammed:</w:t>
      </w:r>
    </w:p>
    <w:p>
      <w:pPr>
        <w:pStyle w:val="Normal"/>
        <w:rPr/>
      </w:pPr>
      <w:r>
        <w:rPr/>
        <w:t>I must repeat what I said earlier, yesterday too that when the people who are supposed to be doing their job are not doing their job sometimes G-d will raise up persons to punish that people. So actually what we are seeing is something that I'm not pleased with, it saddens me that it has to be done. We are seeing the West punish those who are oppressing their own people. Mr. Bush is punishing Iraq because of what it does to the minds, hearts and souls of the rest of the Muslims of the world. He is punishing all the Muslim world for the Muslims abandoning the covenant. If the Muslim world abandons the covenant then G-d will not be against those who feel in their hearts that they are really the keepers of the covenant. He will not be against them He will let them punish those who have abandoned the covenant.</w:t>
      </w:r>
    </w:p>
    <w:p>
      <w:pPr>
        <w:pStyle w:val="Normal"/>
        <w:rPr/>
      </w:pPr>
      <w:r>
        <w:rPr/>
      </w:r>
    </w:p>
    <w:p>
      <w:pPr>
        <w:pStyle w:val="Normal"/>
        <w:rPr/>
      </w:pPr>
      <w:r>
        <w:rPr/>
        <w:t>Shuraa Baynahum and Western Democracy there is a difference between them</w:t>
      </w:r>
    </w:p>
    <w:p>
      <w:pPr>
        <w:pStyle w:val="Normal"/>
        <w:rPr/>
      </w:pPr>
      <w:r>
        <w:rPr/>
      </w:r>
    </w:p>
    <w:p>
      <w:pPr>
        <w:pStyle w:val="Normal"/>
        <w:rPr/>
      </w:pPr>
      <w:r>
        <w:rPr/>
        <w:t>We know the difference between Shuraa Baynahum and Western Democracy that it is for the high and the low, it is for the good and the bad.   Shuraa is only for the good and we don't recognize any highs and lows. We know there is a difference between the two, but I know one thing, that it is something in the ideas of this great government of the United States that has kept good people conscious and has kept education alive.    And like I said it saddens my heart but I am not going to make a public statement against President Bush or against his campaign, because I think he is the hand of G-d too punishing those who have abandoned their covenant, that's all I have to say on that.</w:t>
      </w:r>
    </w:p>
    <w:p>
      <w:pPr>
        <w:pStyle w:val="Normal"/>
        <w:rPr/>
      </w:pPr>
      <w:r>
        <w:rPr/>
      </w:r>
    </w:p>
    <w:p>
      <w:pPr>
        <w:pStyle w:val="Normal"/>
        <w:rPr/>
      </w:pPr>
      <w:r>
        <w:rPr/>
        <w:t>Question:</w:t>
      </w:r>
    </w:p>
    <w:p>
      <w:pPr>
        <w:pStyle w:val="Normal"/>
        <w:rPr/>
      </w:pPr>
      <w:r>
        <w:rPr/>
        <w:t>As Salaam Alaikum may Allah swt continue to bless your unselfish soul and your unselfish heart.</w:t>
      </w:r>
    </w:p>
    <w:p>
      <w:pPr>
        <w:pStyle w:val="Normal"/>
        <w:rPr/>
      </w:pPr>
      <w:r>
        <w:rPr/>
      </w:r>
    </w:p>
    <w:p>
      <w:pPr>
        <w:pStyle w:val="Normal"/>
        <w:rPr/>
      </w:pPr>
      <w:r>
        <w:rPr/>
        <w:t xml:space="preserve">Imam WD Mohammed: </w:t>
      </w:r>
    </w:p>
    <w:p>
      <w:pPr>
        <w:pStyle w:val="Normal"/>
        <w:rPr/>
      </w:pPr>
      <w:r>
        <w:rPr/>
        <w:t>Thank you my sister.</w:t>
      </w:r>
    </w:p>
    <w:p>
      <w:pPr>
        <w:pStyle w:val="Normal"/>
        <w:rPr/>
      </w:pPr>
      <w:r>
        <w:rPr/>
      </w:r>
    </w:p>
    <w:p>
      <w:pPr>
        <w:pStyle w:val="Normal"/>
        <w:rPr/>
      </w:pPr>
      <w:r>
        <w:rPr/>
        <w:t>Question:</w:t>
      </w:r>
    </w:p>
    <w:p>
      <w:pPr>
        <w:pStyle w:val="Normal"/>
        <w:rPr/>
      </w:pPr>
      <w:r>
        <w:rPr/>
        <w:t>The question I have is you spoke about the bugle and the elephant yesterday and I struggled with it, I couldn't make the connection and maybe I have to wait, but I just</w:t>
      </w:r>
    </w:p>
    <w:p>
      <w:pPr>
        <w:pStyle w:val="Normal"/>
        <w:rPr/>
      </w:pPr>
      <w:r>
        <w:rPr/>
        <w:t>want to ask you if you would if you could make that connection for me?</w:t>
      </w:r>
    </w:p>
    <w:p>
      <w:pPr>
        <w:pStyle w:val="Normal"/>
        <w:rPr/>
      </w:pPr>
      <w:r>
        <w:rPr/>
        <w:t>Elephant represents wealth</w:t>
      </w:r>
    </w:p>
    <w:p>
      <w:pPr>
        <w:pStyle w:val="Normal"/>
        <w:rPr/>
      </w:pPr>
      <w:r>
        <w:rPr/>
      </w:r>
    </w:p>
    <w:p>
      <w:pPr>
        <w:pStyle w:val="Normal"/>
        <w:rPr/>
      </w:pPr>
      <w:r>
        <w:rPr/>
        <w:t>Imam WD Mohammed:</w:t>
      </w:r>
    </w:p>
    <w:p>
      <w:pPr>
        <w:pStyle w:val="Normal"/>
        <w:rPr/>
      </w:pPr>
      <w:r>
        <w:rPr/>
        <w:t>Yes, I thought I left enough hints, the connection for the bugle and the elephant. If the bugle represents the elephant then by my comments yesterday those who choose to have the bugle as the instrument for signaling war or signaling the awakening time for the dead they are people who exist in a big body and that body is material wealth. That is what the elephant represents, riches, huge wealth, great amount of riches.</w:t>
      </w:r>
    </w:p>
    <w:p>
      <w:pPr>
        <w:pStyle w:val="Normal"/>
        <w:rPr/>
      </w:pPr>
      <w:r>
        <w:rPr/>
      </w:r>
    </w:p>
    <w:p>
      <w:pPr>
        <w:pStyle w:val="Normal"/>
        <w:rPr/>
      </w:pPr>
      <w:r>
        <w:rPr/>
        <w:t>The scourge in Judaism is the satan who punishes via your own sins</w:t>
      </w:r>
    </w:p>
    <w:p>
      <w:pPr>
        <w:pStyle w:val="Normal"/>
        <w:rPr/>
      </w:pPr>
      <w:r>
        <w:rPr/>
      </w:r>
    </w:p>
    <w:p>
      <w:pPr>
        <w:pStyle w:val="Normal"/>
        <w:rPr/>
      </w:pPr>
      <w:r>
        <w:rPr/>
        <w:t>John 8:44; Ye are of your father the devil</w:t>
      </w:r>
    </w:p>
    <w:p>
      <w:pPr>
        <w:pStyle w:val="Normal"/>
        <w:rPr/>
      </w:pPr>
      <w:r>
        <w:rPr/>
      </w:r>
    </w:p>
    <w:p>
      <w:pPr>
        <w:pStyle w:val="Normal"/>
        <w:rPr/>
      </w:pPr>
      <w:r>
        <w:rPr/>
        <w:t>"Ye are of your father the devil, and the lusts of your father ye will do. He was a murderer from the beginning, and abode not in the truth, because there is no truth in him. When he speaketh a lie, he speaketh of his own: for he is a liar, and the father of it".</w:t>
      </w:r>
    </w:p>
    <w:p>
      <w:pPr>
        <w:pStyle w:val="Normal"/>
        <w:rPr/>
      </w:pPr>
      <w:r>
        <w:rPr/>
      </w:r>
    </w:p>
    <w:p>
      <w:pPr>
        <w:pStyle w:val="Normal"/>
        <w:rPr/>
      </w:pPr>
      <w:r>
        <w:rPr/>
        <w:t>Q. 29.47; Among the Jews are those who believe</w:t>
      </w:r>
    </w:p>
    <w:p>
      <w:pPr>
        <w:pStyle w:val="Normal"/>
        <w:rPr/>
      </w:pPr>
      <w:r>
        <w:rPr/>
      </w:r>
    </w:p>
    <w:p>
      <w:pPr>
        <w:pStyle w:val="Normal"/>
        <w:rPr/>
      </w:pPr>
      <w:r>
        <w:rPr/>
        <w:t>"And thus (it is) that We have sent down the Book to thee. So the People of the Book believe therein as also do some of these (pagan Arabs): and none but Unbelievers reject Our Signs."</w:t>
      </w:r>
    </w:p>
    <w:p>
      <w:pPr>
        <w:pStyle w:val="Normal"/>
        <w:rPr/>
      </w:pPr>
      <w:r>
        <w:rPr/>
      </w:r>
    </w:p>
    <w:p>
      <w:pPr>
        <w:pStyle w:val="Normal"/>
        <w:rPr/>
      </w:pPr>
      <w:r>
        <w:rPr/>
        <w:t>If I am correct when 1 say that there is an element among the Jews who represent satan and understand this, they are innocent in a sense because Judaism has no idea that is called satan, it has no teaching about satan. Satan doe not exist, that idea, that thought that language does not exist in Judaism, it is only in Christianity and Al Islam and some other religions maybe, it is not in Judaism at all, there is no devil.</w:t>
      </w:r>
    </w:p>
    <w:p>
      <w:pPr>
        <w:pStyle w:val="Normal"/>
        <w:rPr/>
      </w:pPr>
      <w:r>
        <w:rPr/>
      </w:r>
    </w:p>
    <w:p>
      <w:pPr>
        <w:pStyle w:val="Normal"/>
        <w:rPr/>
      </w:pPr>
      <w:r>
        <w:rPr/>
        <w:t>The Bible verse that says "Ye are of your father the devil" should be changed</w:t>
      </w:r>
    </w:p>
    <w:p>
      <w:pPr>
        <w:pStyle w:val="Normal"/>
        <w:rPr/>
      </w:pPr>
      <w:r>
        <w:rPr/>
      </w:r>
    </w:p>
    <w:p>
      <w:pPr>
        <w:pStyle w:val="Normal"/>
        <w:rPr/>
      </w:pPr>
      <w:r>
        <w:rPr/>
        <w:t>They have a figure in Judaism that we may say "Well they don't call it devil, satan or shaytan" but for us it is, that figure is called the "Scourge," the one with whips, who punishes those who disobey G-d. This particular figure uses your own sins against you, it will increase your sins to punish you for not being with G-d.</w:t>
      </w:r>
    </w:p>
    <w:p>
      <w:pPr>
        <w:pStyle w:val="Normal"/>
        <w:rPr/>
      </w:pPr>
      <w:r>
        <w:rPr/>
        <w:t>___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In their religion this is accepted, in our religion that is the devil, that is shaytan.   If I'm correct in identifying an element in the Jewish people that is the shaytan, there is no other shaytan, someone might say, "Oh you must be following what Jesus said in the Gospel?" No I'm not, in fact I don't agree with that language, it is a blanket condemnation of Jews and it should be changed in the Bible because the Jews on the whole are a powerful people, creative people, great producers of knowledge, science etc., who in secret or in quiet ways contribute to the progress of the whole world.</w:t>
      </w:r>
    </w:p>
    <w:p>
      <w:pPr>
        <w:pStyle w:val="Normal"/>
        <w:rPr/>
      </w:pPr>
      <w:r>
        <w:rPr/>
      </w:r>
    </w:p>
    <w:p>
      <w:pPr>
        <w:pStyle w:val="Normal"/>
        <w:rPr/>
      </w:pPr>
      <w:r>
        <w:rPr/>
        <w:t>Q. 3.113-114; People of the Book some believe and do good</w:t>
      </w:r>
    </w:p>
    <w:p>
      <w:pPr>
        <w:pStyle w:val="Normal"/>
        <w:rPr/>
      </w:pPr>
      <w:r>
        <w:rPr/>
      </w:r>
    </w:p>
    <w:p>
      <w:pPr>
        <w:pStyle w:val="Normal"/>
        <w:rPr/>
      </w:pPr>
      <w:r>
        <w:rPr/>
        <w:t>113. Not all of them are alike: of the People of the book are a portion that stand (for the right); they rehearse the signs of Allah all night long and then prostrate themselves in adoration.</w:t>
      </w:r>
    </w:p>
    <w:p>
      <w:pPr>
        <w:pStyle w:val="Normal"/>
        <w:rPr/>
      </w:pPr>
      <w:r>
        <w:rPr/>
        <w:t>114. They believe in Allah and the Last Day; they enjoin</w:t>
      </w:r>
    </w:p>
    <w:p>
      <w:pPr>
        <w:pStyle w:val="Normal"/>
        <w:rPr/>
      </w:pPr>
      <w:r>
        <w:rPr/>
        <w:t>what is right and forbid what is wrong; and they (hasten in emulation) in (all) good works; they are in the ranks of the righteous."</w:t>
      </w:r>
    </w:p>
    <w:p>
      <w:pPr>
        <w:pStyle w:val="Normal"/>
        <w:rPr/>
      </w:pPr>
      <w:r>
        <w:rPr/>
      </w:r>
    </w:p>
    <w:p>
      <w:pPr>
        <w:pStyle w:val="Normal"/>
        <w:rPr/>
      </w:pPr>
      <w:r>
        <w:rPr/>
        <w:t>John 8:44; You are of your father the devil</w:t>
      </w:r>
    </w:p>
    <w:p>
      <w:pPr>
        <w:pStyle w:val="Normal"/>
        <w:rPr/>
      </w:pPr>
      <w:r>
        <w:rPr/>
      </w:r>
    </w:p>
    <w:p>
      <w:pPr>
        <w:pStyle w:val="Normal"/>
        <w:rPr/>
      </w:pPr>
      <w:r>
        <w:rPr/>
        <w:t>"Ye are of your father the devil, and the lusts of your father ye will do. He was a murderer from the beginning, and abode not in the truth, because there is no truth in him. When he speaketh a lie, he speaketh of his own: for he is a liar, and the father of it."</w:t>
      </w:r>
    </w:p>
    <w:p>
      <w:pPr>
        <w:pStyle w:val="Normal"/>
        <w:rPr/>
      </w:pPr>
      <w:r>
        <w:rPr/>
      </w:r>
    </w:p>
    <w:p>
      <w:pPr>
        <w:pStyle w:val="Normal"/>
        <w:rPr/>
      </w:pPr>
      <w:r>
        <w:rPr/>
        <w:t>Allah swt in the Quran says, "Among them is a group of people who have faith in G-d and they work to promote fair dealings and justice among men," this is the description of them in the Quran. So we are not condemning Jews as a whole we are condemning the devils among them and these devils they don't even know them. I don't believe the Jews are aware of the devils among them.</w:t>
      </w:r>
    </w:p>
    <w:p>
      <w:pPr>
        <w:pStyle w:val="Normal"/>
        <w:rPr/>
      </w:pPr>
      <w:r>
        <w:rPr/>
      </w:r>
    </w:p>
    <w:p>
      <w:pPr>
        <w:pStyle w:val="Normal"/>
        <w:rPr/>
      </w:pPr>
      <w:r>
        <w:rPr/>
        <w:t>Iblis is the arrogant Jacobite</w:t>
      </w:r>
    </w:p>
    <w:p>
      <w:pPr>
        <w:pStyle w:val="Normal"/>
        <w:rPr/>
      </w:pPr>
      <w:r>
        <w:rPr/>
      </w:r>
    </w:p>
    <w:p>
      <w:pPr>
        <w:pStyle w:val="Normal"/>
        <w:rPr/>
      </w:pPr>
      <w:r>
        <w:rPr/>
        <w:t>We know and when I say we, G-d, myself and those who have this knowledge with me and before me who had it. We know that Iblis is the element of Jewish deceivers among them who want to tell them how they should plan their life on this earth and they are nothing but shaytan, that element is the shaytan, the devil.</w:t>
      </w:r>
    </w:p>
    <w:p>
      <w:pPr>
        <w:pStyle w:val="Normal"/>
        <w:rPr/>
      </w:pPr>
      <w:r>
        <w:rPr/>
      </w:r>
    </w:p>
    <w:p>
      <w:pPr>
        <w:pStyle w:val="Normal"/>
        <w:rPr/>
      </w:pPr>
      <w:r>
        <w:rPr/>
        <w:t>Serpent is seen in the stories of Genesis with Adam and Moses</w:t>
      </w:r>
    </w:p>
    <w:p>
      <w:pPr>
        <w:pStyle w:val="Normal"/>
        <w:rPr/>
      </w:pPr>
      <w:r>
        <w:rPr/>
      </w:r>
    </w:p>
    <w:p>
      <w:pPr>
        <w:pStyle w:val="Normal"/>
        <w:rPr/>
      </w:pPr>
      <w:r>
        <w:rPr/>
        <w:t>Q. 20.17; Moses' rod became a moving serpent</w:t>
      </w:r>
    </w:p>
    <w:p>
      <w:pPr>
        <w:pStyle w:val="Normal"/>
        <w:rPr/>
      </w:pPr>
      <w:r>
        <w:rPr/>
      </w:r>
    </w:p>
    <w:p>
      <w:pPr>
        <w:pStyle w:val="Normal"/>
        <w:rPr/>
      </w:pPr>
      <w:r>
        <w:rPr/>
        <w:t>Gen 3.3-6; Serpent deceived Adam and wife to eat the forbidden fruit</w:t>
      </w:r>
    </w:p>
    <w:p>
      <w:pPr>
        <w:pStyle w:val="Normal"/>
        <w:rPr/>
      </w:pPr>
      <w:r>
        <w:rPr/>
      </w:r>
    </w:p>
    <w:p>
      <w:pPr>
        <w:pStyle w:val="Normal"/>
        <w:rPr/>
      </w:pPr>
      <w:r>
        <w:rPr/>
        <w:t>Jesus Christ in the Gospel said of them, "You are the of children your father the devil and the works of your father you will do." And it is still there, they haven't changed it, 1 said I think that is the time for changing that, when all the great religions are trying to work together for the good future of human beings on this earth so we have progress and prosperity as much as possible to benefit all people. We should really not like that language is in the Bible New Testament, I don't like it at all, but at the same time I know there is an element that is among their people who have been there since the man was put in the garden. As soon as the man was put in the garden that element said "I'm going to make sure he does not get power," he went and seduced him out of his nature. The one who seduced him is called serpent in the Bible, the Quran just says that satan made the suggestion to him.</w:t>
      </w:r>
    </w:p>
    <w:p>
      <w:pPr>
        <w:pStyle w:val="Normal"/>
        <w:rPr/>
      </w:pPr>
      <w:r>
        <w:rPr/>
      </w:r>
    </w:p>
    <w:p>
      <w:pPr>
        <w:pStyle w:val="Normal"/>
        <w:rPr/>
      </w:pPr>
      <w:r>
        <w:rPr/>
        <w:t>It doesn't call the animal a snake, if it calls him a snake it is symbolic of something else. Think of this, a snake came in the Christian theology or in the Christian teaching in the garden and whispered things into his heart that caused him to forget his Lord and take him off of his righteousness. There is a snake also again in the Bible and it is the snake that was used by Moses as a staff of an innocent Moses. This man didn't even know that his staff was a snake. And Allah swt says to him, "What is that in your hand?" He said "My staff that I use to support me and beat back the brush to make a path for myself." G-d said, "Throw it from you," and when he threw it from himself it appeared as a live snake moving on the ground and it frightened Moses."</w:t>
      </w:r>
    </w:p>
    <w:p>
      <w:pPr>
        <w:pStyle w:val="Normal"/>
        <w:rPr/>
      </w:pPr>
      <w:r>
        <w:rPr/>
      </w:r>
    </w:p>
    <w:p>
      <w:pPr>
        <w:pStyle w:val="Normal"/>
        <w:rPr/>
      </w:pPr>
      <w:r>
        <w:rPr/>
        <w:t>Scripture says and Moses jumped back in fear from it and G-d said, "Don't fear pick it up again and it will return to its form that it had before." So he picked it up again and it became his staff again.</w:t>
      </w:r>
    </w:p>
    <w:p>
      <w:pPr>
        <w:pStyle w:val="Normal"/>
        <w:rPr/>
      </w:pPr>
      <w:r>
        <w:rPr/>
        <w:t>__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Snake is symbolic of cold wisdom that represents power</w:t>
      </w:r>
    </w:p>
    <w:p>
      <w:pPr>
        <w:pStyle w:val="Normal"/>
        <w:rPr/>
      </w:pPr>
      <w:r>
        <w:rPr/>
      </w:r>
    </w:p>
    <w:p>
      <w:pPr>
        <w:pStyle w:val="Normal"/>
        <w:rPr/>
      </w:pPr>
      <w:r>
        <w:rPr/>
        <w:t>Numbers 21:8; Moses lifted the serpent up on a pole</w:t>
      </w:r>
    </w:p>
    <w:p>
      <w:pPr>
        <w:pStyle w:val="Normal"/>
        <w:rPr/>
      </w:pPr>
      <w:r>
        <w:rPr/>
      </w:r>
    </w:p>
    <w:p>
      <w:pPr>
        <w:pStyle w:val="Normal"/>
        <w:rPr/>
      </w:pPr>
      <w:r>
        <w:rPr/>
        <w:t>"And the Lord said unto Moses, Make thee a fiery serpent, and set it upon a pole: and it shall come to pass, that every one that is bitten, when he looketh upon it, shall live."</w:t>
      </w:r>
    </w:p>
    <w:p>
      <w:pPr>
        <w:pStyle w:val="Normal"/>
        <w:rPr/>
      </w:pPr>
      <w:r>
        <w:rPr/>
      </w:r>
    </w:p>
    <w:p>
      <w:pPr>
        <w:pStyle w:val="Normal"/>
        <w:rPr/>
      </w:pPr>
      <w:r>
        <w:rPr/>
        <w:t>G-d had showed him power in the culture of the world that the world had taught him to use as his support when walking or having to knock bush back. Now do not you make any connection with the government of the United States, 1 have no intent at all to disrespect President Bush or to put him in any bad light, so you have to get that out of your mind. The President is no Bush he is a mountain or a mighty tree, you need more than that stick for him, you need the majority vote for him. If the snake is seen again with Moses lifted up on the pole in the wilderness as a sign of that which would heal those people who were given to arguing with Moses and as well as with each other all the time and as a result couldn't make any progress. The serpent on the pole was healing that disease in their spirit and mind. So the snake appears many times. Snake is wisdom that represents the power of the thing. And snake represents a wisdom that is cold when you use it, the snake is a cold blooded animal, in fact cold puts him out of business because he already so cold, a little more cold and he cannot live, isn't that something?   He is so cold that if he get's colder he stops, he can't do anything, he will be as dead until it warms up a little bit.</w:t>
      </w:r>
    </w:p>
    <w:p>
      <w:pPr>
        <w:pStyle w:val="Normal"/>
        <w:rPr/>
      </w:pPr>
      <w:r>
        <w:rPr/>
      </w:r>
    </w:p>
    <w:p>
      <w:pPr>
        <w:pStyle w:val="Normal"/>
        <w:rPr/>
      </w:pPr>
      <w:r>
        <w:rPr/>
        <w:t>Gen 3.1; Serpent most subtle of all the creatures</w:t>
      </w:r>
    </w:p>
    <w:p>
      <w:pPr>
        <w:pStyle w:val="Normal"/>
        <w:rPr/>
      </w:pPr>
      <w:r>
        <w:rPr/>
      </w:r>
    </w:p>
    <w:p>
      <w:pPr>
        <w:pStyle w:val="Normal"/>
        <w:rPr/>
      </w:pPr>
      <w:r>
        <w:rPr/>
        <w:t>The snake represents something that is cold, something that is deceitful, it represents something that appears to be in the beginning of its development as a life. That shape of the snake is what life looks like when it takes its first form. Man's life, even a fly is a little worm before it becomes a house fly, it is a little worm called a maggot. So he looks like he's something that is not really formed, not complete, he comes identifying with the beginning of life, life in its beginning, as if to say, "Oh 1 have no interest in industry, I have no interest in running your organizations, your industry or your institutions I don't want to be over those things. See me I'm just a little worm."</w:t>
      </w:r>
    </w:p>
    <w:p>
      <w:pPr>
        <w:pStyle w:val="Normal"/>
        <w:rPr/>
      </w:pPr>
      <w:r>
        <w:rPr/>
      </w:r>
    </w:p>
    <w:p>
      <w:pPr>
        <w:pStyle w:val="Normal"/>
        <w:rPr/>
      </w:pPr>
      <w:r>
        <w:rPr/>
        <w:t>A great deceiver and very wise, the Bible says he was the most subtle of all the creatures and this kind of subtleness is a great wisdom, but a wisdom that's hidden, or that deceives the effort to see it or perceive it. If Iblis is shown as a serpent coming to the man don't think it is really saying that he was a serpent, no it meant that he was that type. Very cold and poisonous. Some snakes are not poisonous, but the Iblis, the devil is the most poisonous one, his bite is lethal all the time. He is pictured that way to say satan approached the man from a disposition that is like a snake, very cold.</w:t>
      </w:r>
    </w:p>
    <w:p>
      <w:pPr>
        <w:pStyle w:val="Normal"/>
        <w:rPr/>
      </w:pPr>
      <w:r>
        <w:rPr/>
      </w:r>
    </w:p>
    <w:p>
      <w:pPr>
        <w:pStyle w:val="Normal"/>
        <w:rPr/>
      </w:pPr>
      <w:r>
        <w:rPr/>
        <w:t xml:space="preserve">satan in the West was implanted by the Iblis overseas </w:t>
      </w:r>
    </w:p>
    <w:p>
      <w:pPr>
        <w:pStyle w:val="Normal"/>
        <w:rPr/>
      </w:pPr>
      <w:r>
        <w:rPr/>
      </w:r>
    </w:p>
    <w:p>
      <w:pPr>
        <w:pStyle w:val="Normal"/>
        <w:rPr/>
      </w:pPr>
      <w:r>
        <w:rPr/>
        <w:t>Isaiah 14.29: Cockatrist from the serpent's root</w:t>
      </w:r>
    </w:p>
    <w:p>
      <w:pPr>
        <w:pStyle w:val="Normal"/>
        <w:rPr/>
      </w:pPr>
      <w:r>
        <w:rPr/>
      </w:r>
    </w:p>
    <w:p>
      <w:pPr>
        <w:pStyle w:val="Normal"/>
        <w:rPr/>
      </w:pPr>
      <w:r>
        <w:rPr/>
        <w:t>"Rejoice not thou, whole Palestina, because the rod of him that smote thee is broken: for out of the serpent's root shall come forth a cockatrice, and his fruit shall be a fiery flying serpent."</w:t>
      </w:r>
    </w:p>
    <w:p>
      <w:pPr>
        <w:pStyle w:val="Normal"/>
        <w:rPr/>
      </w:pPr>
      <w:r>
        <w:rPr/>
      </w:r>
    </w:p>
    <w:p>
      <w:pPr>
        <w:pStyle w:val="Normal"/>
        <w:rPr/>
      </w:pPr>
      <w:r>
        <w:rPr/>
        <w:t>But look the Bible said "Rejoice not oh Palestine for out of the serpent's root will come a flying fiery cockatrist," and then comes the Trinitarian religion. And if there was satan on earth before Yakub's grafted devil you have to show him to me he is awfully small, it is hard to find him. The big devil came with Yakub's grafted devil, the satan in the West implanted by the Iblis overseas.</w:t>
      </w:r>
    </w:p>
    <w:p>
      <w:pPr>
        <w:pStyle w:val="Normal"/>
        <w:rPr/>
      </w:pPr>
      <w:r>
        <w:rPr/>
      </w:r>
    </w:p>
    <w:p>
      <w:pPr>
        <w:pStyle w:val="Normal"/>
        <w:rPr/>
      </w:pPr>
      <w:r>
        <w:rPr/>
        <w:t>He put his only begotten son in America and you know what it has done for us and you know what he did for others, he did a terrible job on us and a terrible job on others, cold. Anytime a people will have another people believe that they are subhuman, that they are cursed by G-d, that they are made to be cheap labor for the other races, that is what it said, I'm coming from what they said. And then block you from using your own natural ability, natural life to advance or improve your situation on earth as slavery blocked us. After slavery, emancipation then discrimination, segregation blocked us, that is hurting our children, they are not just doing this to us, but our children have to be born and come into that, after we die our children have to come up into that. So anybody who can do that to families of a whole race got to be satan, got to be cold, cold, cold.</w:t>
      </w:r>
    </w:p>
    <w:p>
      <w:pPr>
        <w:pStyle w:val="Normal"/>
        <w:rPr/>
      </w:pPr>
      <w:r>
        <w:rPr/>
      </w:r>
    </w:p>
    <w:p>
      <w:pPr>
        <w:pStyle w:val="Normal"/>
        <w:rPr/>
      </w:pPr>
      <w:r>
        <w:rPr/>
        <w:t>Question:</w:t>
      </w:r>
    </w:p>
    <w:p>
      <w:pPr>
        <w:pStyle w:val="Normal"/>
        <w:rPr/>
      </w:pPr>
      <w:r>
        <w:rPr/>
        <w:t>As Salaam Alaikum brother Imam, may Allah swt continue to bountifully reward you as our master teacher in human life. The concepts of Jannah and jahanama have been bothering me for a long time I'm so happy to be able to ask you about this, 1 see that the genders of</w:t>
      </w:r>
    </w:p>
    <w:p>
      <w:pPr>
        <w:pStyle w:val="Normal"/>
        <w:rPr/>
      </w:pPr>
      <w:r>
        <w:rPr/>
        <w:t>______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each of our final destinations Jannah and jahanamah are feminine in the Quran and it led me to believe that maybe they both give birth. That one gives birth to increasing levels of joy and pleasure while the other gives birth to increasing levels of pain, torment and suffering. Could you please give us your insight on them both having a feminine form?</w:t>
      </w:r>
    </w:p>
    <w:p>
      <w:pPr>
        <w:pStyle w:val="Normal"/>
        <w:rPr/>
      </w:pPr>
      <w:r>
        <w:rPr/>
      </w:r>
    </w:p>
    <w:p>
      <w:pPr>
        <w:pStyle w:val="Normal"/>
        <w:rPr/>
      </w:pPr>
      <w:r>
        <w:rPr/>
        <w:t>Imam WD Mohammed:</w:t>
      </w:r>
    </w:p>
    <w:p>
      <w:pPr>
        <w:pStyle w:val="Normal"/>
        <w:rPr/>
      </w:pPr>
      <w:r>
        <w:rPr/>
        <w:t>Thank you my brother you humble me and make me want to do sajdah.   Bad things are not in feminine form no more than good things are always in masculine form and really the best thing for us on this earth is given a feminine name and that is the ummah of Al Islam. The Prophet pbuh when someone was asking how should he treat his mother and father who both needed him and dependent upon him, he said "Who should I favor?" The Prophet said "Your mother?" He wasn't satisfied completely so the Prophet pbuh repeated "Your mother," and repeated again "Your mother," and the fourth time he said "And your father."    We should get that message when we're trying to pursue understanding we should make sure that we are not influenced by ideas that are in the world that Eve was the helper of the satan who tempted the man and that all the nations other than Israel are wicked nations bearing name of bad women, we have to get out of that, good and bad are by feminine names.</w:t>
      </w:r>
    </w:p>
    <w:p>
      <w:pPr>
        <w:pStyle w:val="Normal"/>
        <w:rPr/>
      </w:pPr>
      <w:r>
        <w:rPr/>
      </w:r>
    </w:p>
    <w:p>
      <w:pPr>
        <w:pStyle w:val="Normal"/>
        <w:rPr/>
      </w:pPr>
      <w:r>
        <w:rPr/>
        <w:t>The soul is feminine in grammar</w:t>
      </w:r>
    </w:p>
    <w:p>
      <w:pPr>
        <w:pStyle w:val="Normal"/>
        <w:rPr/>
      </w:pPr>
      <w:r>
        <w:rPr/>
      </w:r>
    </w:p>
    <w:p>
      <w:pPr>
        <w:pStyle w:val="Normal"/>
        <w:rPr/>
      </w:pPr>
      <w:r>
        <w:rPr/>
        <w:t>Usually when it is a feminine name its referring to the soul and its nature. The soul is feminine that G-d created, the single soul in Arabic it is, "Nafsen wahida." "Wahida" is feminine so that means the soul is feminine. The role of the soul is important for the life of society. Society is feminine, Medinah means city, not just the actual city of Medinah.</w:t>
      </w:r>
    </w:p>
    <w:p>
      <w:pPr>
        <w:pStyle w:val="Normal"/>
        <w:rPr/>
      </w:pPr>
      <w:r>
        <w:rPr/>
      </w:r>
    </w:p>
    <w:p>
      <w:pPr>
        <w:pStyle w:val="Normal"/>
        <w:rPr/>
      </w:pPr>
      <w:r>
        <w:rPr/>
        <w:t>The city of Medinah itself is called city but the name city is for every city. Like we say Medinah Chicago, that means the city of Chicago, this is how you have to say it, you have to say Medinah if you are saying city. The city of Cairo, Qahherah, you have to say it like that.</w:t>
      </w:r>
    </w:p>
    <w:p>
      <w:pPr>
        <w:pStyle w:val="Normal"/>
        <w:rPr/>
      </w:pPr>
      <w:r>
        <w:rPr/>
      </w:r>
    </w:p>
    <w:p>
      <w:pPr>
        <w:pStyle w:val="Normal"/>
        <w:rPr/>
      </w:pPr>
      <w:r>
        <w:rPr/>
        <w:t>Mecca is not Medinah but to say the city of Mecca you have to say Medinatu Mecca. Therefore the religion of Al Islam, the Quran gives feminine names to cities and nations also just like the Bible does. So we should not think that because Jahannam sounds like Jannah that it is the same or bearing a feminine name, no we don't think of it as a feminine name to associate it with women. If we associate hell with women, we have to associate heaven with women too I'm not only talking to you I'm speaking to the audience. We have to associate heaven with women too because Jannah is also feminine, Jannatee, translated as, "My garden, my paradise" is feminine, the word expressed is feminine. So if we're going to say hell is a woman then heaven is a women too, so make your pick Allahu Akbar.</w:t>
      </w:r>
    </w:p>
    <w:p>
      <w:pPr>
        <w:pStyle w:val="Normal"/>
        <w:rPr/>
      </w:pPr>
      <w:r>
        <w:rPr/>
      </w:r>
    </w:p>
    <w:p>
      <w:pPr>
        <w:pStyle w:val="Normal"/>
        <w:rPr/>
      </w:pPr>
      <w:r>
        <w:rPr/>
        <w:t>But I have to appreciate your discussion on your understanding that you have shared with us I have to appreciate it because he brought out something very important. Hell makes itself appear like it is heaven, that is what he is telling us, that is the understanding that hell takes on the appearance of heaven and he's correct. Thank you very much brother.</w:t>
      </w:r>
    </w:p>
    <w:p>
      <w:pPr>
        <w:pStyle w:val="Normal"/>
        <w:rPr/>
      </w:pPr>
      <w:r>
        <w:rPr/>
      </w:r>
    </w:p>
    <w:p>
      <w:pPr>
        <w:pStyle w:val="Normal"/>
        <w:rPr/>
      </w:pPr>
      <w:r>
        <w:rPr/>
        <w:t>Question:</w:t>
      </w:r>
    </w:p>
    <w:p>
      <w:pPr>
        <w:pStyle w:val="Normal"/>
        <w:rPr/>
      </w:pPr>
      <w:r>
        <w:rPr/>
        <w:t>As Salaam Alaikum brother Imam and believers may Allah's choicest blessings continue to be on you brother Imam and all you loyal supporters brother Imam. Two quick brief comments followed by a question. First and foremost to the believing brothers and specifically everyone, this message of concern leaflet by the Imam flood your cities and your areas with this leaflet. When you travel to Chicago have some leaflets with you and pass them out, with your going back and forth to the store, back and forth to locations have a propagation mentality in getting this leaflet to the people, the message of concern leaflet.</w:t>
      </w:r>
    </w:p>
    <w:p>
      <w:pPr>
        <w:pStyle w:val="Normal"/>
        <w:rPr/>
      </w:pPr>
      <w:r>
        <w:rPr/>
      </w:r>
    </w:p>
    <w:p>
      <w:pPr>
        <w:pStyle w:val="Normal"/>
        <w:rPr/>
      </w:pPr>
      <w:r>
        <w:rPr/>
        <w:t>Those of you who subscribe to have cable t.v. in your area we live in Minneapolis, Minnesota and we have Imam W D Mohammed and guests, we have two programs and one of our programs has been on for ten years and other program just started like about three or four months ago and we got a tremendous response from the people. We can't go anywhere, any of the brothers if we go anywhere we are asked about our program, asked about our leader Imam Mohammed complementing us like Imam Darnell Karim expressed the other day, thank you. The Imam, one of the things he was concern about is that his article in the Muslim journal, our Muslim journal sales are down too far for us to have the Imam we supposedly think we have. We need to increase our sales of the Muslim journal if we can't sell the Muslim journal get that Muslim journal to the person next door to you or your neighbor and get the Journal to the people on your job thank you.</w:t>
      </w:r>
    </w:p>
    <w:p>
      <w:pPr>
        <w:pStyle w:val="Normal"/>
        <w:rPr/>
      </w:pPr>
      <w:r>
        <w:rPr/>
        <w:t>_____________________________________________________________________</w:t>
      </w:r>
    </w:p>
    <w:p>
      <w:pPr>
        <w:pStyle w:val="Normal"/>
        <w:rPr/>
      </w:pPr>
      <w:r>
        <w:rPr/>
      </w:r>
    </w:p>
    <w:p>
      <w:pPr>
        <w:pStyle w:val="Normal"/>
        <w:rPr/>
      </w:pPr>
      <w:r>
        <w:rPr/>
        <w:t>12.</w:t>
      </w:r>
    </w:p>
    <w:p>
      <w:pPr>
        <w:pStyle w:val="Normal"/>
        <w:rPr/>
      </w:pPr>
      <w:r>
        <w:rPr/>
      </w:r>
    </w:p>
    <w:p>
      <w:pPr>
        <w:pStyle w:val="Normal"/>
        <w:rPr/>
      </w:pPr>
      <w:r>
        <w:rPr/>
        <w:t>Brother Imam there is something I'm confused about, the modern day companions of the wood meaning the media they are making a big stink about Mary Madeline, will you please address that again. In the New York times they are making a big heyday about this, can you re-address this again for me please brother and thank you and please excuse me if I overstayed my ten seconds As Salaam Alaikum.</w:t>
      </w:r>
    </w:p>
    <w:p>
      <w:pPr>
        <w:pStyle w:val="Normal"/>
        <w:rPr/>
      </w:pPr>
      <w:r>
        <w:rPr/>
      </w:r>
    </w:p>
    <w:p>
      <w:pPr>
        <w:pStyle w:val="Normal"/>
        <w:rPr/>
      </w:pPr>
      <w:r>
        <w:rPr/>
        <w:t>Imam WD Mohammed:</w:t>
      </w:r>
    </w:p>
    <w:p>
      <w:pPr>
        <w:pStyle w:val="Normal"/>
        <w:rPr/>
      </w:pPr>
      <w:r>
        <w:rPr/>
        <w:t>I need you to go back to the microphone because you are going to have to explain it to me. I recall reading some things that I thought was disrespect for the blessed Mary the mother of Jesus Christ peace be on her and him but I'm not sure 1 understand what you're pointing to in the press or in the media.</w:t>
      </w:r>
    </w:p>
    <w:p>
      <w:pPr>
        <w:pStyle w:val="Normal"/>
        <w:rPr/>
      </w:pPr>
      <w:r>
        <w:rPr/>
      </w:r>
    </w:p>
    <w:p>
      <w:pPr>
        <w:pStyle w:val="Normal"/>
        <w:rPr/>
      </w:pPr>
      <w:r>
        <w:rPr/>
        <w:t>Question restated:</w:t>
      </w:r>
    </w:p>
    <w:p>
      <w:pPr>
        <w:pStyle w:val="Normal"/>
        <w:rPr/>
      </w:pPr>
      <w:r>
        <w:rPr/>
        <w:t>Thank you brother and please excuse me for not thoroughly explaining it, the press is talking about Jesus and Mary Madeline that she was the wife of Jesus. And a commentator said she was a prostitute, I think one of the CNN reports 1 can't think exactly which one it was they kept putting these little implications about the negative about Al Islam, I just wanted you to re-address that.</w:t>
      </w:r>
    </w:p>
    <w:p>
      <w:pPr>
        <w:pStyle w:val="Normal"/>
        <w:rPr/>
      </w:pPr>
      <w:r>
        <w:rPr/>
      </w:r>
    </w:p>
    <w:p>
      <w:pPr>
        <w:pStyle w:val="Normal"/>
        <w:rPr/>
      </w:pPr>
      <w:r>
        <w:rPr/>
        <w:t>Imam WD Mohammed:</w:t>
      </w:r>
    </w:p>
    <w:p>
      <w:pPr>
        <w:pStyle w:val="Normal"/>
        <w:rPr/>
      </w:pPr>
      <w:r>
        <w:rPr/>
        <w:t>1 do remember reading something like that but Mary Madeline is not the mother of Jesus Christ that is another Mary. And she was a prostitute in the Gospel, the New Testament who recognized Jesus Christ and she reformed, she cleaned up herself.</w:t>
      </w:r>
    </w:p>
    <w:p>
      <w:pPr>
        <w:pStyle w:val="Normal"/>
        <w:rPr/>
      </w:pPr>
      <w:r>
        <w:rPr/>
      </w:r>
    </w:p>
    <w:p>
      <w:pPr>
        <w:pStyle w:val="Normal"/>
        <w:rPr/>
      </w:pPr>
      <w:r>
        <w:rPr/>
        <w:t>Question:</w:t>
      </w:r>
    </w:p>
    <w:p>
      <w:pPr>
        <w:pStyle w:val="Normal"/>
        <w:rPr/>
      </w:pPr>
      <w:r>
        <w:rPr/>
        <w:t>As Salaam Alaikum Ramadan Mubarak brother Imam my interest is in the four sacred months, I'm a teacher and I try to include what we're learning in the curriculum. And what 1 need to know is about the four sacred months that are mentioned in the Quran.</w:t>
      </w:r>
    </w:p>
    <w:p>
      <w:pPr>
        <w:pStyle w:val="Normal"/>
        <w:rPr/>
      </w:pPr>
      <w:r>
        <w:rPr/>
      </w:r>
    </w:p>
    <w:p>
      <w:pPr>
        <w:pStyle w:val="Normal"/>
        <w:rPr/>
      </w:pPr>
      <w:r>
        <w:rPr/>
        <w:t>Q. 9.36; Four sacred months</w:t>
      </w:r>
    </w:p>
    <w:p>
      <w:pPr>
        <w:pStyle w:val="Normal"/>
        <w:rPr/>
      </w:pPr>
      <w:r>
        <w:rPr/>
      </w:r>
    </w:p>
    <w:p>
      <w:pPr>
        <w:pStyle w:val="Normal"/>
        <w:rPr/>
      </w:pPr>
      <w:r>
        <w:rPr/>
        <w:t>"The number of months in the sight of Allah is twelve (in a year) so ordained by Him the day He created the heavens and the earth; of them four are sacred; that is the straight usage. So wrong not yourselves therein and fight the pagans all together as they fight you all together. But know that Allah is with those who restrain themselves."</w:t>
      </w:r>
    </w:p>
    <w:p>
      <w:pPr>
        <w:pStyle w:val="Normal"/>
        <w:rPr/>
      </w:pPr>
      <w:r>
        <w:rPr/>
      </w:r>
    </w:p>
    <w:p>
      <w:pPr>
        <w:pStyle w:val="Normal"/>
        <w:rPr/>
      </w:pPr>
      <w:r>
        <w:rPr/>
        <w:t>Imam WD Mohammed:</w:t>
      </w:r>
    </w:p>
    <w:p>
      <w:pPr>
        <w:pStyle w:val="Normal"/>
        <w:rPr/>
      </w:pPr>
      <w:r>
        <w:rPr/>
        <w:t>I advise you who have questions about curriculum to find some way to get your name and your school and location to sister Laila Hasan of Los Angels, California we have established a department of Education at The Mosque Cares and we have asked sister Laila Hasan to organize and lead a team of educated minded persons and those who are in education as teachers, principals or just interested in our schools whether you are in a school or not and you want to make contributions to the better of our schools or education in our community.   1 advise you to make sister Laila Hasan of Los Angeles aware of you and you can contact our office ask for Laila our oldest daughter, Laila Muhammad ask for her, she is a member of that team and she can give you sister Laila Hasan's numbers. And 1 ask you to do that and I think that would be the best.</w:t>
      </w:r>
    </w:p>
    <w:p>
      <w:pPr>
        <w:pStyle w:val="Normal"/>
        <w:rPr/>
      </w:pPr>
      <w:r>
        <w:rPr/>
      </w:r>
    </w:p>
    <w:p>
      <w:pPr>
        <w:pStyle w:val="Normal"/>
        <w:rPr/>
      </w:pPr>
      <w:r>
        <w:rPr/>
        <w:t>The four sacred months, there are a total of 12 months in the year, four divided by twelve is three or 1/3 of the year. One third of the year is called sacred meaning that life in its purity and innocence is sacred. Life as G-d created it, human life we're talking about it is sacred. It doesn't say which four months, it just says four months, so the number is symbolic, it means only that 1/3 of human life is sacred, that is your spiritual part. We have to protect, regard highly or with sacred regard sacred human life, the soul and its spirituality and not to go to sleep but stay on guard to keep it sacred.</w:t>
      </w:r>
    </w:p>
    <w:p>
      <w:pPr>
        <w:pStyle w:val="Normal"/>
        <w:rPr/>
      </w:pPr>
      <w:r>
        <w:rPr/>
      </w:r>
    </w:p>
    <w:p>
      <w:pPr>
        <w:pStyle w:val="Normal"/>
        <w:rPr/>
      </w:pPr>
      <w:r>
        <w:rPr/>
        <w:t>Question:</w:t>
      </w:r>
    </w:p>
    <w:p>
      <w:pPr>
        <w:pStyle w:val="Normal"/>
        <w:rPr/>
      </w:pPr>
      <w:r>
        <w:rPr/>
        <w:t>Bismillaher Rahmaaner Raheem As Salaam Aliakum Imam Mohammed 1 thank you for what you done for my family and myself although I'm always tempted to go into details since you have done so much for us 1 think this group would be upset with me because I would be standing here too long.</w:t>
      </w:r>
    </w:p>
    <w:p>
      <w:pPr>
        <w:pStyle w:val="Normal"/>
        <w:rPr/>
      </w:pPr>
      <w:r>
        <w:rPr/>
      </w:r>
    </w:p>
    <w:p>
      <w:pPr>
        <w:pStyle w:val="Normal"/>
        <w:rPr/>
      </w:pPr>
      <w:r>
        <w:rPr/>
        <w:t>I also want to say to the believers here or students and supporters of the Imam 1 want to say how much 1 love you for supporting Imam Mohammed and how honored 1 am to be in this beautiful family of believers and how much 1 cherish it, I am never more at peace than when I'm in this company. Imam Mohammed I have become aware that among some of us who have taken our shahadatain we believe in G-d only that the object of worship and we believe in Muhammad pbuh as His Messenger.</w:t>
      </w:r>
    </w:p>
    <w:p>
      <w:pPr>
        <w:pStyle w:val="Normal"/>
        <w:rPr/>
      </w:pPr>
      <w:r>
        <w:rPr/>
        <w:t>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There are some of us who I think are reluctant maybe not consciously to accept that all of us are inherently dignified and that we are all inherently khalifa, with that potential I have observed that this lack of faith in the common person is damaging our community and 1 think it is so damaging that the vital interests of the community are bleeding out because we not yet convinced of this.</w:t>
      </w:r>
    </w:p>
    <w:p>
      <w:pPr>
        <w:pStyle w:val="Normal"/>
        <w:rPr/>
      </w:pPr>
      <w:r>
        <w:rPr/>
      </w:r>
    </w:p>
    <w:p>
      <w:pPr>
        <w:pStyle w:val="Normal"/>
        <w:rPr/>
      </w:pPr>
      <w:r>
        <w:rPr/>
        <w:t>1 have struggled to identify this concern in the Quran and I at one point 1 said, "These people who don't believe that we are all dignified they must be disbelievers" and then 1 said, "Well maybe they're hypocrites not because I see them that way as individuals because I don't, but because the damage I think that it does to us is just as damaging as the affront that the early community had from the disbelievers or form the hypocrites. So I said 1 have to ask Imam Mohammed to address this thinking because I think I don't want to be making a mistake. A young person suggested to me that it is that the Qiblah take they are taking is the Qibla of Jerusalem and not the Qiblah of Kabah, so I'm just trying to understand how do I address this thinking in myself and our community and how is it addressed in the Quran?</w:t>
      </w:r>
    </w:p>
    <w:p>
      <w:pPr>
        <w:pStyle w:val="Normal"/>
        <w:rPr/>
      </w:pPr>
      <w:r>
        <w:rPr/>
      </w:r>
    </w:p>
    <w:p>
      <w:pPr>
        <w:pStyle w:val="Normal"/>
        <w:rPr/>
      </w:pPr>
      <w:r>
        <w:rPr/>
        <w:t>Imam WD Mohammed:</w:t>
      </w:r>
    </w:p>
    <w:p>
      <w:pPr>
        <w:pStyle w:val="Normal"/>
        <w:rPr/>
      </w:pPr>
      <w:r>
        <w:rPr/>
        <w:t>Well its addressed in the Quran as something instigated and promoted by satan, shaytan to discredit the G-d given worth of every human person, it is the work of the satan himself. He works hard to promote that, so those who won't stand up for your call and our call for every individual in our community to be respected and not treated like they are inferior to the Imam or to some others. Your treatment says that you think they have no dignity, no respect coming to them. I see you doing these things, you treat them like they are inmates in your prison. Sister we have to not concentrate on them but concentrate on the innocent ones and keep loving them and keep letting them know with your voice that you love them like you did today and keep doing your good works, that is the answer.</w:t>
      </w:r>
    </w:p>
    <w:p>
      <w:pPr>
        <w:pStyle w:val="Normal"/>
        <w:rPr/>
      </w:pPr>
      <w:r>
        <w:rPr/>
      </w:r>
    </w:p>
    <w:p>
      <w:pPr>
        <w:pStyle w:val="Normal"/>
        <w:rPr/>
      </w:pPr>
      <w:r>
        <w:rPr/>
        <w:t>Question:</w:t>
      </w:r>
    </w:p>
    <w:p>
      <w:pPr>
        <w:pStyle w:val="Normal"/>
        <w:rPr/>
      </w:pPr>
      <w:r>
        <w:rPr/>
        <w:t>As Salaam Alaikum brother Imam I thank you for taking time to answer our questions. The first question is from your great niece she would like to know when you will translate the Holy Quran it is sister Riyah's grand daughter, Haleemah's daughter.</w:t>
      </w:r>
    </w:p>
    <w:p>
      <w:pPr>
        <w:pStyle w:val="Normal"/>
        <w:rPr/>
      </w:pPr>
      <w:r>
        <w:rPr/>
      </w:r>
    </w:p>
    <w:p>
      <w:pPr>
        <w:pStyle w:val="Normal"/>
        <w:rPr/>
      </w:pPr>
      <w:r>
        <w:rPr/>
        <w:t>Imam WD Mohammed:</w:t>
      </w:r>
    </w:p>
    <w:p>
      <w:pPr>
        <w:pStyle w:val="Normal"/>
        <w:rPr/>
      </w:pPr>
      <w:r>
        <w:rPr/>
        <w:t>I don't know which one, please give them my greetings and love of a blessed Ramadan to all of them. I'm doing it all alone but I hope to one day call together a team of workers to work with me and I hope I will find time at least to meet with them once a month.</w:t>
      </w:r>
    </w:p>
    <w:p>
      <w:pPr>
        <w:pStyle w:val="Normal"/>
        <w:rPr/>
      </w:pPr>
      <w:r>
        <w:rPr/>
      </w:r>
    </w:p>
    <w:p>
      <w:pPr>
        <w:pStyle w:val="Normal"/>
        <w:rPr/>
      </w:pPr>
      <w:r>
        <w:rPr/>
        <w:t>And I'm working on it all of the time so that we can actually start collecting my commentary and I will fill in where there something missing so we can do the job. We can do it and en sha Allah we will do it one day soon. But 1 think it is Allah's will now that 1 just do it as I work with you. And you're taking notes and we can pull it together one day soon en sha Allah swt, if I feel myself getting old and thinking I'm going to check out within a year or so I'll get right on it sister.</w:t>
      </w:r>
    </w:p>
    <w:p>
      <w:pPr>
        <w:pStyle w:val="Normal"/>
        <w:rPr/>
      </w:pPr>
      <w:r>
        <w:rPr/>
      </w:r>
    </w:p>
    <w:p>
      <w:pPr>
        <w:pStyle w:val="Normal"/>
        <w:rPr/>
      </w:pPr>
      <w:r>
        <w:rPr/>
        <w:t>Question:</w:t>
      </w:r>
    </w:p>
    <w:p>
      <w:pPr>
        <w:pStyle w:val="Normal"/>
        <w:rPr/>
      </w:pPr>
      <w:r>
        <w:rPr/>
        <w:t>Brother Imam these quick questions are for me, 1 [recently made my Hajj.</w:t>
      </w:r>
    </w:p>
    <w:p>
      <w:pPr>
        <w:pStyle w:val="Normal"/>
        <w:rPr/>
      </w:pPr>
      <w:r>
        <w:rPr/>
      </w:r>
    </w:p>
    <w:p>
      <w:pPr>
        <w:pStyle w:val="Normal"/>
        <w:rPr/>
      </w:pPr>
      <w:r>
        <w:rPr/>
        <w:t>Imam WD Mohammed:</w:t>
      </w:r>
    </w:p>
    <w:p>
      <w:pPr>
        <w:pStyle w:val="Normal"/>
        <w:rPr/>
      </w:pPr>
      <w:r>
        <w:rPr/>
        <w:t>Congratulation to all of you who made your hajj.</w:t>
      </w:r>
    </w:p>
    <w:p>
      <w:pPr>
        <w:pStyle w:val="Normal"/>
        <w:rPr/>
      </w:pPr>
      <w:r>
        <w:rPr/>
      </w:r>
    </w:p>
    <w:p>
      <w:pPr>
        <w:pStyle w:val="Normal"/>
        <w:rPr/>
      </w:pPr>
      <w:r>
        <w:rPr/>
        <w:t>Question:</w:t>
      </w:r>
    </w:p>
    <w:p>
      <w:pPr>
        <w:pStyle w:val="Normal"/>
        <w:rPr/>
      </w:pPr>
      <w:r>
        <w:rPr/>
        <w:t>Hajj it was a wonderful experience but one of the things that humbled me was the battle of Uhud and that made me think and it bothers and the fact that we call the city "Hood" and use the term neighborhood and that type of thing, I wanted to know if you have something you could share with us, some kind of insight of this battle that they had. We saw the place where it was held and it was such a tremendous event, I was thinking how could these people really win and be a part of this battle. 1 hear | brothers talking about it more than sisters.</w:t>
      </w:r>
    </w:p>
    <w:p>
      <w:pPr>
        <w:pStyle w:val="Normal"/>
        <w:rPr/>
      </w:pPr>
      <w:r>
        <w:rPr/>
      </w:r>
    </w:p>
    <w:p>
      <w:pPr>
        <w:pStyle w:val="Normal"/>
        <w:rPr/>
      </w:pPr>
      <w:r>
        <w:rPr/>
        <w:t>Imam WD Mohammed:</w:t>
      </w:r>
    </w:p>
    <w:p>
      <w:pPr>
        <w:pStyle w:val="Normal"/>
        <w:rPr/>
      </w:pPr>
      <w:r>
        <w:rPr/>
        <w:t>You are speaking of the battle where the believers got</w:t>
      </w:r>
    </w:p>
    <w:p>
      <w:pPr>
        <w:pStyle w:val="Normal"/>
        <w:rPr/>
      </w:pPr>
      <w:r>
        <w:rPr/>
        <w:t>excited and made the wrong decision?</w:t>
      </w:r>
    </w:p>
    <w:p>
      <w:pPr>
        <w:pStyle w:val="Normal"/>
        <w:rPr/>
      </w:pPr>
      <w:r>
        <w:rPr/>
      </w:r>
    </w:p>
    <w:p>
      <w:pPr>
        <w:pStyle w:val="Normal"/>
        <w:rPr/>
      </w:pPr>
      <w:r>
        <w:rPr/>
        <w:t>Comment: Yes sir.</w:t>
      </w:r>
    </w:p>
    <w:p>
      <w:pPr>
        <w:pStyle w:val="Normal"/>
        <w:rPr/>
      </w:pPr>
      <w:r>
        <w:rPr/>
        <w:t>_____________________________________________________________________</w:t>
      </w:r>
    </w:p>
    <w:p>
      <w:pPr>
        <w:pStyle w:val="Normal"/>
        <w:rPr/>
      </w:pPr>
      <w:r>
        <w:rPr/>
      </w:r>
    </w:p>
    <w:p>
      <w:pPr>
        <w:pStyle w:val="Normal"/>
        <w:rPr/>
      </w:pPr>
      <w:r>
        <w:rPr/>
        <w:t>14.</w:t>
      </w:r>
    </w:p>
    <w:p>
      <w:pPr>
        <w:pStyle w:val="Normal"/>
        <w:rPr/>
      </w:pPr>
      <w:r>
        <w:rPr/>
      </w:r>
    </w:p>
    <w:p>
      <w:pPr>
        <w:pStyle w:val="Normal"/>
        <w:rPr/>
      </w:pPr>
      <w:r>
        <w:rPr/>
        <w:t>Uhud is from the word hudaya meaning guidance</w:t>
      </w:r>
    </w:p>
    <w:p>
      <w:pPr>
        <w:pStyle w:val="Normal"/>
        <w:rPr/>
      </w:pPr>
      <w:r>
        <w:rPr/>
      </w:r>
    </w:p>
    <w:p>
      <w:pPr>
        <w:pStyle w:val="Normal"/>
        <w:rPr/>
      </w:pPr>
      <w:r>
        <w:rPr/>
        <w:t>The Jews are called Yahudi it is from hudava meaning guidance</w:t>
      </w:r>
    </w:p>
    <w:p>
      <w:pPr>
        <w:pStyle w:val="Normal"/>
        <w:rPr/>
      </w:pPr>
      <w:r>
        <w:rPr/>
      </w:r>
    </w:p>
    <w:p>
      <w:pPr>
        <w:pStyle w:val="Normal"/>
        <w:rPr/>
      </w:pPr>
      <w:r>
        <w:rPr/>
        <w:t>Imam WD Mohammed:</w:t>
      </w:r>
    </w:p>
    <w:p>
      <w:pPr>
        <w:pStyle w:val="Normal"/>
        <w:rPr/>
      </w:pPr>
      <w:r>
        <w:rPr/>
        <w:t>Actually Hud comes from a word in Arabic "Hudaya" meaning guidance. The Jews are described by a word that is derived from the same root "Yahude" or "Yahud" and it means those who follow the guidance.   The battle that she was referring to does have reference to our struggles with the guidance and often times it is our own decisions that are prompted by our own feelings of fear, feeling of appetite, greed that take us off course and cause us to lose the struggle to advance the guidance. 1 think what she was sensing was correct.</w:t>
      </w:r>
    </w:p>
    <w:p>
      <w:pPr>
        <w:pStyle w:val="Normal"/>
        <w:rPr/>
      </w:pPr>
      <w:r>
        <w:rPr/>
      </w:r>
    </w:p>
    <w:p>
      <w:pPr>
        <w:pStyle w:val="Normal"/>
        <w:rPr/>
      </w:pPr>
      <w:r>
        <w:rPr/>
        <w:t>Question:</w:t>
      </w:r>
    </w:p>
    <w:p>
      <w:pPr>
        <w:pStyle w:val="Normal"/>
        <w:rPr/>
      </w:pPr>
      <w:r>
        <w:rPr/>
        <w:t>Last but not least brother Malik mentioned to us perhaps</w:t>
      </w:r>
    </w:p>
    <w:p>
      <w:pPr>
        <w:pStyle w:val="Normal"/>
        <w:rPr/>
      </w:pPr>
      <w:r>
        <w:rPr/>
        <w:t>celebrating the breaking of the ground for the Masjid</w:t>
      </w:r>
    </w:p>
    <w:p>
      <w:pPr>
        <w:pStyle w:val="Normal"/>
        <w:rPr/>
      </w:pPr>
      <w:r>
        <w:rPr/>
        <w:t>here.</w:t>
      </w:r>
    </w:p>
    <w:p>
      <w:pPr>
        <w:pStyle w:val="Normal"/>
        <w:rPr/>
      </w:pPr>
      <w:r>
        <w:rPr/>
      </w:r>
    </w:p>
    <w:p>
      <w:pPr>
        <w:pStyle w:val="Normal"/>
        <w:rPr/>
      </w:pPr>
      <w:r>
        <w:rPr/>
        <w:t>Imam WD Mohammed:</w:t>
      </w:r>
    </w:p>
    <w:p>
      <w:pPr>
        <w:pStyle w:val="Normal"/>
        <w:rPr/>
      </w:pPr>
      <w:r>
        <w:rPr/>
        <w:t>We are getting a lot of strong encouragement not to keep waiting until we have money but to start right now an effort to raise money by either a business effort or an effort combined with an appeal for funds or charity. So we're listening to it. We going to see it happen soon you just keep working.</w:t>
      </w:r>
    </w:p>
    <w:p>
      <w:pPr>
        <w:pStyle w:val="Normal"/>
        <w:rPr/>
      </w:pPr>
      <w:r>
        <w:rPr/>
      </w:r>
    </w:p>
    <w:p>
      <w:pPr>
        <w:pStyle w:val="Normal"/>
        <w:rPr/>
      </w:pPr>
      <w:r>
        <w:rPr/>
        <w:t>Question:</w:t>
      </w:r>
    </w:p>
    <w:p>
      <w:pPr>
        <w:pStyle w:val="Normal"/>
        <w:rPr/>
      </w:pPr>
      <w:r>
        <w:rPr/>
        <w:t>A facility and also honor other good people such as George Washington Carver, Frederick Douglass etc, is one of my favorites, what he did, how he learned about life. But my point again is I think of course you know my family is behind the effort to rebuild a facility where you can have a dignified place to go to where we won't have to come and spend all this money with someone else, thank you.</w:t>
      </w:r>
    </w:p>
    <w:p>
      <w:pPr>
        <w:pStyle w:val="Normal"/>
        <w:rPr/>
      </w:pPr>
      <w:r>
        <w:rPr/>
      </w:r>
    </w:p>
    <w:p>
      <w:pPr>
        <w:pStyle w:val="Normal"/>
        <w:rPr/>
      </w:pPr>
      <w:r>
        <w:rPr/>
        <w:t>Imam WD Mohammed:</w:t>
      </w:r>
    </w:p>
    <w:p>
      <w:pPr>
        <w:pStyle w:val="Normal"/>
        <w:rPr/>
      </w:pPr>
      <w:r>
        <w:rPr/>
        <w:t>We are going to see it happen I'm sure soon en sha</w:t>
      </w:r>
    </w:p>
    <w:p>
      <w:pPr>
        <w:pStyle w:val="Normal"/>
        <w:rPr/>
      </w:pPr>
      <w:r>
        <w:rPr/>
        <w:t>Allah, you just keep working.</w:t>
      </w:r>
    </w:p>
    <w:p>
      <w:pPr>
        <w:pStyle w:val="Normal"/>
        <w:rPr/>
      </w:pPr>
      <w:r>
        <w:rPr/>
      </w:r>
    </w:p>
    <w:p>
      <w:pPr>
        <w:pStyle w:val="Normal"/>
        <w:rPr/>
      </w:pPr>
      <w:r>
        <w:rPr/>
        <w:t>Question:</w:t>
      </w:r>
    </w:p>
    <w:p>
      <w:pPr>
        <w:pStyle w:val="Normal"/>
        <w:rPr/>
      </w:pPr>
      <w:r>
        <w:rPr/>
        <w:t>As Salaam Alaikum Ramadan Mubarak brother Imam 1 just wanted to express to you for a moment that we love you dearly, we respect your leadership and we are pleased to be students of yours. Also that number that you gave out yesterday as far as your young age you are looking wonderful and you don't look that number.</w:t>
      </w:r>
    </w:p>
    <w:p>
      <w:pPr>
        <w:pStyle w:val="Normal"/>
        <w:rPr/>
      </w:pPr>
      <w:r>
        <w:rPr/>
      </w:r>
    </w:p>
    <w:p>
      <w:pPr>
        <w:pStyle w:val="Normal"/>
        <w:rPr/>
      </w:pPr>
      <w:r>
        <w:rPr/>
        <w:t>Imam WD Mohammed:</w:t>
      </w:r>
    </w:p>
    <w:p>
      <w:pPr>
        <w:pStyle w:val="Normal"/>
        <w:rPr/>
      </w:pPr>
      <w:r>
        <w:rPr/>
        <w:t>1 think I'm going to stay seventy I don't think I'm going to ever get older than seventy. I'm going to follow a sister she got thirty nine years old and she stayed thirty</w:t>
      </w:r>
    </w:p>
    <w:p>
      <w:pPr>
        <w:pStyle w:val="Normal"/>
        <w:rPr/>
      </w:pPr>
      <w:r>
        <w:rPr/>
        <w:t>nine.</w:t>
      </w:r>
    </w:p>
    <w:p>
      <w:pPr>
        <w:pStyle w:val="Normal"/>
        <w:rPr/>
      </w:pPr>
      <w:r>
        <w:rPr/>
      </w:r>
    </w:p>
    <w:p>
      <w:pPr>
        <w:pStyle w:val="Normal"/>
        <w:rPr/>
      </w:pPr>
      <w:r>
        <w:rPr/>
        <w:t>Q. 33.30; Double punishment for believers who do unseemly act</w:t>
      </w:r>
    </w:p>
    <w:p>
      <w:pPr>
        <w:pStyle w:val="Normal"/>
        <w:rPr/>
      </w:pPr>
      <w:r>
        <w:rPr/>
      </w:r>
    </w:p>
    <w:p>
      <w:pPr>
        <w:pStyle w:val="Normal"/>
        <w:rPr/>
      </w:pPr>
      <w:r>
        <w:rPr/>
        <w:t>"O Consorts of the Prophet! if any of you were guilty of evident unseemly conduct the Punishment would be doubled to her and that is easy for Allah."</w:t>
      </w:r>
    </w:p>
    <w:p>
      <w:pPr>
        <w:pStyle w:val="Normal"/>
        <w:rPr/>
      </w:pPr>
      <w:r>
        <w:rPr/>
      </w:r>
    </w:p>
    <w:p>
      <w:pPr>
        <w:pStyle w:val="Normal"/>
        <w:rPr/>
      </w:pPr>
      <w:r>
        <w:rPr/>
        <w:t>Question:</w:t>
      </w:r>
    </w:p>
    <w:p>
      <w:pPr>
        <w:pStyle w:val="Normal"/>
        <w:rPr/>
      </w:pPr>
      <w:r>
        <w:rPr/>
        <w:t>In our sister's study group this morning reading sura 33 verse 30 where Allah swt was speaking to our Prophet pbuh about his wives where the punishment for un-seemingly conduct would be doubled for her. Our question was how does this apply to the common ordinary women of today and does this just apply to the woman?</w:t>
      </w:r>
    </w:p>
    <w:p>
      <w:pPr>
        <w:pStyle w:val="Normal"/>
        <w:rPr/>
      </w:pPr>
      <w:r>
        <w:rPr/>
      </w:r>
    </w:p>
    <w:p>
      <w:pPr>
        <w:pStyle w:val="Normal"/>
        <w:rPr/>
      </w:pPr>
      <w:r>
        <w:rPr/>
        <w:t>Imam WD Mohammed:</w:t>
      </w:r>
    </w:p>
    <w:p>
      <w:pPr>
        <w:pStyle w:val="Normal"/>
        <w:rPr/>
      </w:pPr>
      <w:r>
        <w:rPr/>
        <w:t>To the special women of the house of the family of Muhammad the Prophet pbuh? No, whatever is revealed addressing a particular situation Al Islam is always universal we are also to look for its application in the general society or in the public. So the same logic follows if a women of the common people is blessed by G-d with many resources and great faith or great enlightenment for her faith, if she sins her punishment would be double the woman who was not blessed that way.</w:t>
      </w:r>
    </w:p>
    <w:p>
      <w:pPr>
        <w:pStyle w:val="Normal"/>
        <w:rPr/>
      </w:pPr>
      <w:r>
        <w:rPr/>
      </w:r>
    </w:p>
    <w:p>
      <w:pPr>
        <w:pStyle w:val="Normal"/>
        <w:rPr/>
      </w:pPr>
      <w:r>
        <w:rPr/>
        <w:t>Question:</w:t>
      </w:r>
    </w:p>
    <w:p>
      <w:pPr>
        <w:pStyle w:val="Normal"/>
        <w:rPr/>
      </w:pPr>
      <w:r>
        <w:rPr/>
        <w:t>As Salaam Alaikum Brother Imam Ramadan Mubarak I have two quick questions there are many internet forms that are trying to promote your language. What role should the internet play in promoting your language? And the second question is would you please elaborate on the significance of Muhammad the Prophet pbuh hearing Bilal's footsteps in front of him in paradise?</w:t>
      </w:r>
    </w:p>
    <w:p>
      <w:pPr>
        <w:pStyle w:val="Normal"/>
        <w:rPr/>
      </w:pPr>
      <w:r>
        <w:rPr/>
        <w:t>______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Q. 12.67; Do not all of you enter the city by one gate</w:t>
      </w:r>
    </w:p>
    <w:p>
      <w:pPr>
        <w:pStyle w:val="Normal"/>
        <w:rPr/>
      </w:pPr>
      <w:r>
        <w:rPr/>
      </w:r>
    </w:p>
    <w:p>
      <w:pPr>
        <w:pStyle w:val="Normal"/>
        <w:rPr/>
      </w:pPr>
      <w:r>
        <w:rPr/>
        <w:t>Further he said; "O my sons! enter not all by one gate: enter ye by different gates. Not that I can profit you aught against Allah (with my advice): none can command except Allah: on Him do I put my trust and let all that trust put their trust on Him."</w:t>
      </w:r>
    </w:p>
    <w:p>
      <w:pPr>
        <w:pStyle w:val="Normal"/>
        <w:rPr/>
      </w:pPr>
      <w:r>
        <w:rPr/>
      </w:r>
    </w:p>
    <w:p>
      <w:pPr>
        <w:pStyle w:val="Normal"/>
        <w:rPr/>
      </w:pPr>
      <w:r>
        <w:rPr/>
        <w:t>Bukhari 2.250;   Bilal's footsteps heard in paradise before the Prophet</w:t>
      </w:r>
    </w:p>
    <w:p>
      <w:pPr>
        <w:pStyle w:val="Normal"/>
        <w:rPr/>
      </w:pPr>
      <w:r>
        <w:rPr/>
      </w:r>
    </w:p>
    <w:p>
      <w:pPr>
        <w:pStyle w:val="Normal"/>
        <w:rPr/>
      </w:pPr>
      <w:r>
        <w:rPr/>
        <w:t>Abu Harariah reported the Prophet pbuh said, "At the lime of the Fajr prayer the Prophet asked Bilal, "Tell me of the best deed you did after embracing Islam, for 1 heard your footsteps in front of me in Paradise." Bilal replied, "1 did not do anything worth mentioning except that whenever 1 performed ablution during the day or night, 1 prayed after that ablution as much as was written for me."</w:t>
      </w:r>
    </w:p>
    <w:p>
      <w:pPr>
        <w:pStyle w:val="Normal"/>
        <w:rPr/>
      </w:pPr>
      <w:r>
        <w:rPr/>
      </w:r>
    </w:p>
    <w:p>
      <w:pPr>
        <w:pStyle w:val="Normal"/>
        <w:rPr/>
      </w:pPr>
      <w:r>
        <w:rPr/>
        <w:t>Imam WD Mohammed:</w:t>
      </w:r>
    </w:p>
    <w:p>
      <w:pPr>
        <w:pStyle w:val="Normal"/>
        <w:rPr/>
      </w:pPr>
      <w:r>
        <w:rPr/>
      </w:r>
    </w:p>
    <w:p>
      <w:pPr>
        <w:pStyle w:val="Normal"/>
        <w:rPr/>
      </w:pPr>
      <w:r>
        <w:rPr/>
        <w:t>For the first one, our role whether it is in the Masjid, in public life, in the printed media, television or radio no matter where it is our role never changes. Our role is to promote the excellence of human life using whatever we know that has helped us from the world but not depending on that. Depending on what G-d has revealed and the leadership of Muhammad the Prophet pbuh that is always our role.</w:t>
      </w:r>
    </w:p>
    <w:p>
      <w:pPr>
        <w:pStyle w:val="Normal"/>
        <w:rPr/>
      </w:pPr>
      <w:r>
        <w:rPr/>
      </w:r>
    </w:p>
    <w:p>
      <w:pPr>
        <w:pStyle w:val="Normal"/>
        <w:rPr/>
      </w:pPr>
      <w:r>
        <w:rPr/>
        <w:t>Also 1 learned something from the Bible the people who were seeking to escape the misery of their circumstances wanted to go to Egypt where they could have a better life. So the word to them was, "Do not enter the city by one door but enter it by various doors." so that is to say this Imam should appear as an Imam, a school teacher should appear as a school teacher. One interested in public health should appear as such, one interested in getting more recognition to our problem from the government should appear as such. All of us shouldn't go on TV or in the media and begin with "Audhu billahe meansh shaytaner rajeem bismillaher rahmaaner raheem al hamdu lellaahe rabbil alameena was salatu was salaamu alayhe kareem." If you are a scholar come as a scholar, if you are a scientist come on as a scientist, if you are a politician come on as a politician so people will benefit from our many efforts to advance our cause, thank you.</w:t>
      </w:r>
    </w:p>
    <w:p>
      <w:pPr>
        <w:pStyle w:val="Normal"/>
        <w:rPr/>
      </w:pPr>
      <w:r>
        <w:rPr/>
      </w:r>
    </w:p>
    <w:p>
      <w:pPr>
        <w:pStyle w:val="Normal"/>
        <w:rPr/>
      </w:pPr>
      <w:r>
        <w:rPr/>
        <w:t>Bilal represents the human soul's innocence denied it enlightenment</w:t>
      </w:r>
    </w:p>
    <w:p>
      <w:pPr>
        <w:pStyle w:val="Normal"/>
        <w:rPr/>
      </w:pPr>
      <w:r>
        <w:rPr/>
      </w:r>
    </w:p>
    <w:p>
      <w:pPr>
        <w:pStyle w:val="Normal"/>
        <w:rPr/>
      </w:pPr>
      <w:r>
        <w:rPr/>
        <w:t>Q. 91.8; The soul knows its Fujurah and Taqwa</w:t>
      </w:r>
    </w:p>
    <w:p>
      <w:pPr>
        <w:pStyle w:val="Normal"/>
        <w:rPr/>
      </w:pPr>
      <w:r>
        <w:rPr/>
      </w:r>
    </w:p>
    <w:p>
      <w:pPr>
        <w:pStyle w:val="Normal"/>
        <w:rPr/>
      </w:pPr>
      <w:r>
        <w:rPr/>
        <w:t>And (he soul know) its enlightenment as to its wrong and its right;</w:t>
      </w:r>
    </w:p>
    <w:p>
      <w:pPr>
        <w:pStyle w:val="Normal"/>
        <w:rPr/>
      </w:pPr>
      <w:r>
        <w:rPr/>
      </w:r>
    </w:p>
    <w:p>
      <w:pPr>
        <w:pStyle w:val="Normal"/>
        <w:rPr/>
      </w:pPr>
      <w:r>
        <w:rPr/>
        <w:t>11 Samuel 23.6; Bilal's sons will be as thorns</w:t>
      </w:r>
    </w:p>
    <w:p>
      <w:pPr>
        <w:pStyle w:val="Normal"/>
        <w:rPr/>
      </w:pPr>
      <w:r>
        <w:rPr/>
      </w:r>
    </w:p>
    <w:p>
      <w:pPr>
        <w:pStyle w:val="Normal"/>
        <w:rPr/>
      </w:pPr>
      <w:r>
        <w:rPr/>
        <w:t>"But the sons of Belial shall be all of them as thorns thrust away, because they cannot be taken with hands:"</w:t>
      </w:r>
    </w:p>
    <w:p>
      <w:pPr>
        <w:pStyle w:val="Normal"/>
        <w:rPr/>
      </w:pPr>
      <w:r>
        <w:rPr/>
      </w:r>
    </w:p>
    <w:p>
      <w:pPr>
        <w:pStyle w:val="Normal"/>
        <w:rPr/>
      </w:pPr>
      <w:r>
        <w:rPr/>
        <w:t>The brother was also asking about the foot steps of Bilal this is hadith, this is not Quran so we don't give as much credit to what is in hadith as we do for what is in the Quran. It is said the Prophet pbuh said that he heard the foot steps, the sound of Bilal's sandals walking ahead of him in the garden of paradise. Now if that hadith is a valid hadith that it came from the Prophet pbuh just like that which I'm not sure of. I have to study that and thinking about the hadith for a long time, I'm not as sure of that hadith being a valid hadith and that it came from the Prophet's pbuh mouth just like that, I'm not that sure of it. But if it did which I have to allow that perhaps it did, what it is saying is that the soul in its innocence precedes the soul communicating or speaking or expressing that innocence.</w:t>
      </w:r>
    </w:p>
    <w:p>
      <w:pPr>
        <w:pStyle w:val="Normal"/>
        <w:rPr/>
      </w:pPr>
      <w:r>
        <w:rPr/>
      </w:r>
    </w:p>
    <w:p>
      <w:pPr>
        <w:pStyle w:val="Normal"/>
        <w:rPr/>
      </w:pPr>
      <w:r>
        <w:rPr/>
        <w:t>The spirit goes ahead of the voice and Bilal there is representing that type in all people and the Muslim scholars they know that I have been sitting with them myself and they wanted me to feel comfortable I guess knowing that they love black people and they have no problem with black people. So they were innocent most of them, loving Muslims, they said to me, "You know we all are Bilal." And I understood that to meant that we all have the same nature. Bilal is not an African in the higher understanding of him, he is a type that is in white, black and in all people. He represents the human soul in its innocence that has been denied an opportunity to have its enlightenment. G-d created the human soul for its enlightenment in Arabic it say, "Fujurah and Taqwaaha" not only for its piety or for its righteousness but also for its enlightenment.</w:t>
      </w:r>
    </w:p>
    <w:p>
      <w:pPr>
        <w:pStyle w:val="Normal"/>
        <w:rPr/>
      </w:pPr>
      <w:r>
        <w:rPr/>
        <w:t>__________________________________________________________________</w:t>
      </w:r>
    </w:p>
    <w:p>
      <w:pPr>
        <w:pStyle w:val="Normal"/>
        <w:rPr/>
      </w:pPr>
      <w:r>
        <w:rPr/>
      </w:r>
    </w:p>
    <w:p>
      <w:pPr>
        <w:pStyle w:val="Normal"/>
        <w:rPr/>
      </w:pPr>
      <w:r>
        <w:rPr/>
        <w:t>16.</w:t>
      </w:r>
    </w:p>
    <w:p>
      <w:pPr>
        <w:pStyle w:val="Normal"/>
        <w:rPr/>
      </w:pPr>
      <w:r>
        <w:rPr/>
      </w:r>
    </w:p>
    <w:p>
      <w:pPr>
        <w:pStyle w:val="Normal"/>
        <w:rPr/>
      </w:pPr>
      <w:r>
        <w:rPr/>
        <w:t>Fujura means enlightenment which comes first as darkness and then it becomes brighter and brighter like the sun rising from dawn to noon day. We should see Bilal as a type that is in every human a type of our spiritual life and nature, our soul in its innocence. He was a very tender hearted person and they said after the Prophet pbuh died he would be seen practically all the time sad, actually crying with tears coming down. And it was so hard for him to stay where he had lived with the Prophet pbuh and the environment reminded him so much of the Prophet pbuh all of the time, he left there and went to Syria where he died and there they have a tomb for him and 1 visited it one day and some of our students, some of your children have visited his tomb there in Syria. And 1 understand that he took a wife there, that is more than you asked for.</w:t>
      </w:r>
    </w:p>
    <w:p>
      <w:pPr>
        <w:pStyle w:val="Normal"/>
        <w:rPr/>
      </w:pPr>
      <w:r>
        <w:rPr/>
      </w:r>
    </w:p>
    <w:p>
      <w:pPr>
        <w:pStyle w:val="Normal"/>
        <w:rPr/>
      </w:pPr>
      <w:r>
        <w:rPr/>
        <w:t>Baal riding the donkey is symbolic of the soul deprived of enlightenment</w:t>
      </w:r>
    </w:p>
    <w:p>
      <w:pPr>
        <w:pStyle w:val="Normal"/>
        <w:rPr/>
      </w:pPr>
      <w:r>
        <w:rPr/>
      </w:r>
    </w:p>
    <w:p>
      <w:pPr>
        <w:pStyle w:val="Normal"/>
        <w:rPr/>
      </w:pPr>
      <w:r>
        <w:rPr/>
        <w:t>Deut. 13:13; Children of Bilal served other gods</w:t>
      </w:r>
    </w:p>
    <w:p>
      <w:pPr>
        <w:pStyle w:val="Normal"/>
        <w:rPr/>
      </w:pPr>
      <w:r>
        <w:rPr/>
      </w:r>
    </w:p>
    <w:p>
      <w:pPr>
        <w:pStyle w:val="Normal"/>
        <w:rPr/>
      </w:pPr>
      <w:r>
        <w:rPr/>
        <w:t>"Certain men, the children of Belial, are gone out from among you, and have withdrawn the inhabitants of their city, saying, Let us go and serve other gods, which ye have not known;"</w:t>
      </w:r>
    </w:p>
    <w:p>
      <w:pPr>
        <w:pStyle w:val="Normal"/>
        <w:rPr/>
      </w:pPr>
      <w:r>
        <w:rPr/>
      </w:r>
    </w:p>
    <w:p>
      <w:pPr>
        <w:pStyle w:val="Normal"/>
        <w:rPr/>
      </w:pPr>
      <w:r>
        <w:rPr/>
        <w:t>Numbers 22.21-31; Baal's donkey said why have you hit me these three times</w:t>
      </w:r>
    </w:p>
    <w:p>
      <w:pPr>
        <w:pStyle w:val="Normal"/>
        <w:rPr/>
      </w:pPr>
      <w:r>
        <w:rPr/>
      </w:r>
    </w:p>
    <w:p>
      <w:pPr>
        <w:pStyle w:val="Normal"/>
        <w:rPr/>
      </w:pPr>
      <w:r>
        <w:rPr/>
        <w:t>Numbers 22:21 And Balaam rose up in the morning, and saddled his ass, and went with the princes of Moab. [27-28] And when the ass saw the angel of the Lord, she fell down under Balaam: and Balaam's anger was kindled, and he smote the ass with a staff. [28] And the Lord opened the mouth of the ass, and she said unto Balaam, What have I done unto thee, that thou hast smitten me these three times?</w:t>
      </w:r>
    </w:p>
    <w:p>
      <w:pPr>
        <w:pStyle w:val="Normal"/>
        <w:rPr/>
      </w:pPr>
      <w:r>
        <w:rPr/>
      </w:r>
    </w:p>
    <w:p>
      <w:pPr>
        <w:pStyle w:val="Normal"/>
        <w:rPr/>
      </w:pPr>
      <w:r>
        <w:rPr/>
        <w:t>[31] Then the Lord opened the eyes of Balaam, and he saw the angel of the Lord standing in the way, and his sword drawn in his hand: and he bowed down his head, and fell flat on his face.</w:t>
      </w:r>
    </w:p>
    <w:p>
      <w:pPr>
        <w:pStyle w:val="Normal"/>
        <w:rPr/>
      </w:pPr>
      <w:r>
        <w:rPr/>
      </w:r>
    </w:p>
    <w:p>
      <w:pPr>
        <w:pStyle w:val="Normal"/>
        <w:rPr/>
      </w:pPr>
      <w:r>
        <w:rPr/>
        <w:t>But understand Bilal is also in the Bible. Baal riding the donkey is the soul deprived of enlightenment, that is the donkey. And the soul deprived of its enlightenment can never help the situation of the donkey, but abuse the donkey. And it said why have you struck me these three time? The donkey speaks with a man's voice in the Bible.   So we mentioned three parts of the human life didn't we?</w:t>
      </w:r>
    </w:p>
    <w:p>
      <w:pPr>
        <w:pStyle w:val="Normal"/>
        <w:rPr/>
      </w:pPr>
      <w:r>
        <w:rPr/>
      </w:r>
    </w:p>
    <w:p>
      <w:pPr>
        <w:pStyle w:val="Normal"/>
        <w:rPr/>
      </w:pPr>
      <w:r>
        <w:rPr/>
        <w:t>And about the soul being one part of it, but here is the soul speaking that used to be ignorant, but now something has happened to make the soul become a thinker and talk with man's voice. And what happened? It said there was an angel of light with a flaming sword standing in the way and the donkey saw it and the rider did not. So the donkey stopped and would not go any further and when the rider wanted to force it to move, he said why have you struck me these three times? I'm not obeying you any more I want some answers.</w:t>
      </w:r>
    </w:p>
    <w:p>
      <w:pPr>
        <w:pStyle w:val="Normal"/>
        <w:rPr/>
      </w:pPr>
      <w:r>
        <w:rPr/>
      </w:r>
    </w:p>
    <w:p>
      <w:pPr>
        <w:pStyle w:val="Normal"/>
        <w:rPr/>
      </w:pPr>
      <w:r>
        <w:rPr/>
        <w:t>That represents an individual, the donkey is an individual, the same individual, the donkey is one part of the individual. The rider is another part of the individual, now let me tell you African American people you are the donkey most of you, as a people you are the donkey. And you got Baal riding you and you haven't seen the flaming sword yet, so you're not speaking with a man's voice. So what am I saying with that? Though this represents what happens in the soul of an individual, it also represents what happens in the community of people where the type forms and the rider becomes not the soul of an individual either but the rider becomes the soul of the of people collectively.</w:t>
      </w:r>
    </w:p>
    <w:p>
      <w:pPr>
        <w:pStyle w:val="Normal"/>
        <w:rPr/>
      </w:pPr>
      <w:r>
        <w:rPr/>
      </w:r>
    </w:p>
    <w:p>
      <w:pPr>
        <w:pStyle w:val="Normal"/>
        <w:rPr/>
      </w:pPr>
      <w:r>
        <w:rPr/>
        <w:t>And the one representing that soul may be the ruling order and sometimes it is the ignorant people who have to bulk, just stop and go no further with them and speak out with a man's voice and asks them, "Why have you struck me these three times? Why have you with your wisdom and knowledge of the nature of the human soul exploited the waters of my soul and afflicted me in my body, my mind and my spirit three times? That is enough, you are asking for a khutbah with these questions.</w:t>
      </w:r>
    </w:p>
    <w:p>
      <w:pPr>
        <w:pStyle w:val="Normal"/>
        <w:rPr/>
      </w:pPr>
      <w:r>
        <w:rPr/>
      </w:r>
    </w:p>
    <w:p>
      <w:pPr>
        <w:pStyle w:val="Normal"/>
        <w:rPr/>
      </w:pPr>
      <w:r>
        <w:rPr/>
        <w:t>Question:</w:t>
      </w:r>
    </w:p>
    <w:p>
      <w:pPr>
        <w:pStyle w:val="Normal"/>
        <w:rPr/>
      </w:pPr>
      <w:r>
        <w:rPr/>
        <w:t>Yes my question is what is the spiritual significance of circumcising male children? I was talking to a pediatrician and 1 guess doctors consider it purely cosmetic and some consider it a health need 1 want to know what is the spiritual significance of us doing it. 1 have seen some hadith and so forth that aren't clear.</w:t>
      </w:r>
    </w:p>
    <w:p>
      <w:pPr>
        <w:pStyle w:val="Normal"/>
        <w:rPr/>
      </w:pPr>
      <w:r>
        <w:rPr/>
        <w:t>_____________________________________________________________________</w:t>
      </w:r>
    </w:p>
    <w:p>
      <w:pPr>
        <w:pStyle w:val="Normal"/>
        <w:rPr/>
      </w:pPr>
      <w:r>
        <w:rPr/>
      </w:r>
    </w:p>
    <w:p>
      <w:pPr>
        <w:pStyle w:val="Normal"/>
        <w:rPr/>
      </w:pPr>
      <w:r>
        <w:rPr/>
        <w:t>17.</w:t>
      </w:r>
    </w:p>
    <w:p>
      <w:pPr>
        <w:pStyle w:val="Normal"/>
        <w:rPr/>
      </w:pPr>
      <w:r>
        <w:rPr/>
      </w:r>
    </w:p>
    <w:p>
      <w:pPr>
        <w:pStyle w:val="Normal"/>
        <w:rPr/>
      </w:pPr>
      <w:r>
        <w:rPr/>
        <w:t>Circumcision is symbolic of the social evolution and rise of man</w:t>
      </w:r>
    </w:p>
    <w:p>
      <w:pPr>
        <w:pStyle w:val="Normal"/>
        <w:rPr/>
      </w:pPr>
      <w:r>
        <w:rPr/>
      </w:r>
    </w:p>
    <w:p>
      <w:pPr>
        <w:pStyle w:val="Normal"/>
        <w:rPr/>
      </w:pPr>
      <w:r>
        <w:rPr/>
        <w:t>Q. 23.12-14; Man created from sperm to another creation</w:t>
      </w:r>
    </w:p>
    <w:p>
      <w:pPr>
        <w:pStyle w:val="Normal"/>
        <w:rPr/>
      </w:pPr>
      <w:r>
        <w:rPr/>
      </w:r>
    </w:p>
    <w:p>
      <w:pPr>
        <w:pStyle w:val="Normal"/>
        <w:rPr/>
      </w:pPr>
      <w:r>
        <w:rPr/>
        <w:t>12. Man We did create from a quintessence (of clay);</w:t>
      </w:r>
    </w:p>
    <w:p>
      <w:pPr>
        <w:pStyle w:val="Normal"/>
        <w:rPr/>
      </w:pPr>
      <w:r>
        <w:rPr/>
        <w:t>13.  Then We placed him as (a drop of) sperm in a place of rest firmly fixed;</w:t>
      </w:r>
    </w:p>
    <w:p>
      <w:pPr>
        <w:pStyle w:val="Normal"/>
        <w:rPr/>
      </w:pPr>
      <w:r>
        <w:rPr/>
        <w:t>14.  Then We made the sperm into a clot of congealed</w:t>
      </w:r>
    </w:p>
    <w:p>
      <w:pPr>
        <w:pStyle w:val="Normal"/>
        <w:rPr/>
      </w:pPr>
      <w:r>
        <w:rPr/>
        <w:t>blood; then of that clot We made a (foetus) lump; then We made out of that lump bones and clothed the bones with flesh; then We developed out of it another creature: so blessed be Allah the Best to create!</w:t>
      </w:r>
    </w:p>
    <w:p>
      <w:pPr>
        <w:pStyle w:val="Normal"/>
        <w:rPr/>
      </w:pPr>
      <w:r>
        <w:rPr/>
      </w:r>
    </w:p>
    <w:p>
      <w:pPr>
        <w:pStyle w:val="Normal"/>
        <w:rPr/>
      </w:pPr>
      <w:r>
        <w:rPr/>
        <w:t>Imam WD Mohammed:</w:t>
      </w:r>
    </w:p>
    <w:p>
      <w:pPr>
        <w:pStyle w:val="Normal"/>
        <w:rPr/>
      </w:pPr>
      <w:r>
        <w:rPr/>
      </w:r>
    </w:p>
    <w:p>
      <w:pPr>
        <w:pStyle w:val="Normal"/>
        <w:rPr/>
      </w:pPr>
      <w:r>
        <w:rPr/>
        <w:t>I'm not familiar with the hadith on circumcision except to just talk about the ritual itself, it is a ritual, understand that, a ritual among other people not just you, other people had it too and it is also a ritual accepted by Al Islam, in fact it was practiced by people before Al Islam or before the Muslim community of Muhammad the Prophet pbuh. If you remember years ago when I was called chief minister on Stoney Island Ave in Chicago, Illinois I spoke at length on circumcision.</w:t>
      </w:r>
    </w:p>
    <w:p>
      <w:pPr>
        <w:pStyle w:val="Normal"/>
        <w:rPr/>
      </w:pPr>
      <w:r>
        <w:rPr/>
      </w:r>
    </w:p>
    <w:p>
      <w:pPr>
        <w:pStyle w:val="Normal"/>
        <w:rPr/>
      </w:pPr>
      <w:r>
        <w:rPr/>
        <w:t>Now I'll make my comment, the weak grass it grows up and it doesn't give us a big tree or something, just a little grass. And it grows up and it doesn't give us corn but what it gives you to eat like corn is its seed. It gives you to eat its potential for life and development, it shares it with you. Now the male organ is symbolic of the organ that gives us the seed of life. And skin covering it means skin not revealing it, but cutting it off for practical purposes is good hygiene etc., but its higher message is that we should have all our males stripped of that mind that wants to cover the reality of life for human beings.</w:t>
      </w:r>
    </w:p>
    <w:p>
      <w:pPr>
        <w:pStyle w:val="Normal"/>
        <w:rPr/>
      </w:pPr>
      <w:r>
        <w:rPr/>
      </w:r>
    </w:p>
    <w:p>
      <w:pPr>
        <w:pStyle w:val="Normal"/>
        <w:rPr/>
      </w:pPr>
      <w:r>
        <w:rPr/>
        <w:t>And that life is not only in this message of flesh but it is also mainly intellect because if you read the Quran it is not talking about the birth of a flesh body when it says that He created you from a milky or cloudy water like substance and made it form into blood and then other stages until it became a complete man or human being in body.   It is not talking about flesh, it is talking about your intellect, how your intellect is born milky and faulty and how it takes on social interest and becomes red, social.</w:t>
      </w:r>
    </w:p>
    <w:p>
      <w:pPr>
        <w:pStyle w:val="Normal"/>
        <w:rPr/>
      </w:pPr>
      <w:r>
        <w:rPr/>
      </w:r>
    </w:p>
    <w:p>
      <w:pPr>
        <w:pStyle w:val="Normal"/>
        <w:rPr/>
      </w:pPr>
      <w:r>
        <w:rPr/>
        <w:t>And how it develops after that to be structured logically, having bones to rise and know the logic. Then it clothes itself with flesh, that is feelings for your brother, feelings for your sister so it is talking about the social evolution, the social rise of man, so that is how we should understand circumcision.</w:t>
      </w:r>
    </w:p>
    <w:p>
      <w:pPr>
        <w:pStyle w:val="Normal"/>
        <w:rPr/>
      </w:pPr>
      <w:r>
        <w:rPr/>
      </w:r>
    </w:p>
    <w:p>
      <w:pPr>
        <w:pStyle w:val="Normal"/>
        <w:rPr/>
      </w:pPr>
      <w:r>
        <w:rPr/>
        <w:t>Take away that which is blocking the perception of what is giving this and when you take away the outer skin you have a more sensitive skin, don't you. So we want to see the sensitive beginning of that life, not something that is less sensitive. But when you think about it also in the practical sense it is a bit cruel to leave a child covered like that, so in the practical world sense it is a good thing to do. Would you believe that I was born without that problem? That is what my mother told me she said, "Son we never had circumcised you, you didn't need it, the doctor told us you didn't need it. Another sign I think from G-d, scripture says "And no knife will be put to him." This is the Bible.</w:t>
      </w:r>
    </w:p>
    <w:p>
      <w:pPr>
        <w:pStyle w:val="Normal"/>
        <w:rPr/>
      </w:pPr>
      <w:r>
        <w:rPr/>
      </w:r>
    </w:p>
    <w:p>
      <w:pPr>
        <w:pStyle w:val="Normal"/>
        <w:rPr/>
      </w:pPr>
      <w:r>
        <w:rPr/>
        <w:t>Question:</w:t>
      </w:r>
    </w:p>
    <w:p>
      <w:pPr>
        <w:pStyle w:val="Normal"/>
        <w:rPr/>
      </w:pPr>
      <w:r>
        <w:rPr/>
        <w:t>As Salaam Alaikum Imam Mohammed</w:t>
      </w:r>
    </w:p>
    <w:p>
      <w:pPr>
        <w:pStyle w:val="Normal"/>
        <w:rPr/>
      </w:pPr>
      <w:r>
        <w:rPr/>
      </w:r>
    </w:p>
    <w:p>
      <w:pPr>
        <w:pStyle w:val="Normal"/>
        <w:rPr/>
      </w:pPr>
      <w:r>
        <w:rPr/>
        <w:t>Imam WD Mohammed:</w:t>
      </w:r>
    </w:p>
    <w:p>
      <w:pPr>
        <w:pStyle w:val="Normal"/>
        <w:rPr/>
      </w:pPr>
      <w:r>
        <w:rPr/>
        <w:t>Wa Alaikum As Salaam my sister.</w:t>
      </w:r>
    </w:p>
    <w:p>
      <w:pPr>
        <w:pStyle w:val="Normal"/>
        <w:rPr/>
      </w:pPr>
      <w:r>
        <w:rPr/>
      </w:r>
    </w:p>
    <w:p>
      <w:pPr>
        <w:pStyle w:val="Normal"/>
        <w:rPr/>
      </w:pPr>
      <w:r>
        <w:rPr/>
        <w:t>Question:</w:t>
      </w:r>
    </w:p>
    <w:p>
      <w:pPr>
        <w:pStyle w:val="Normal"/>
        <w:rPr/>
      </w:pPr>
      <w:r>
        <w:rPr/>
        <w:t>I was talking to a person and we were waiting for you one day we were in a conversation and this came out of the conversation and I said I wanted to address it here. Someone told me that Prophet Muhammad pbuh was the only physical man to walk this earth as a Prophet, the other Prophets were not human beings physically. This person then said "That was how they were able to tell the lies in religion. And I said "How did they communicate the message?" And they said "Through Allah's swt nature." And that   "Prophet Muhammad pbuh was the only human Prophet."</w:t>
      </w:r>
    </w:p>
    <w:p>
      <w:pPr>
        <w:pStyle w:val="Normal"/>
        <w:rPr/>
      </w:pPr>
      <w:r>
        <w:rPr/>
      </w:r>
    </w:p>
    <w:p>
      <w:pPr>
        <w:pStyle w:val="Normal"/>
        <w:rPr/>
      </w:pPr>
      <w:r>
        <w:rPr/>
        <w:t>Nature governs all things and G-d is over nature</w:t>
      </w:r>
    </w:p>
    <w:p>
      <w:pPr>
        <w:pStyle w:val="Normal"/>
        <w:rPr/>
      </w:pPr>
      <w:r>
        <w:rPr/>
      </w:r>
    </w:p>
    <w:p>
      <w:pPr>
        <w:pStyle w:val="Normal"/>
        <w:rPr/>
      </w:pPr>
      <w:r>
        <w:rPr/>
        <w:t>Imam WD Mohammed:</w:t>
      </w:r>
    </w:p>
    <w:p>
      <w:pPr>
        <w:pStyle w:val="Normal"/>
        <w:rPr/>
      </w:pPr>
      <w:r>
        <w:rPr/>
        <w:t>We don't use the language "G-d's nature," others use it we say "G-d's Self, G-d's Nafs," because nature implies a thing that is in the world created by G-d.</w:t>
      </w:r>
    </w:p>
    <w:p>
      <w:pPr>
        <w:pStyle w:val="Normal"/>
        <w:rPr/>
      </w:pPr>
      <w:r>
        <w:rPr/>
        <w:t>____________________________________________________________________</w:t>
      </w:r>
    </w:p>
    <w:p>
      <w:pPr>
        <w:pStyle w:val="Normal"/>
        <w:rPr/>
      </w:pPr>
      <w:r>
        <w:rPr/>
      </w:r>
    </w:p>
    <w:p>
      <w:pPr>
        <w:pStyle w:val="Normal"/>
        <w:rPr/>
      </w:pPr>
      <w:r>
        <w:rPr/>
        <w:t>18.</w:t>
      </w:r>
    </w:p>
    <w:p>
      <w:pPr>
        <w:pStyle w:val="Normal"/>
        <w:rPr/>
      </w:pPr>
      <w:r>
        <w:rPr/>
      </w:r>
    </w:p>
    <w:p>
      <w:pPr>
        <w:pStyle w:val="Normal"/>
        <w:rPr/>
      </w:pPr>
      <w:r>
        <w:rPr/>
        <w:t>Nature is created by G-d, but G-d is not nature, G-d is above nature and independent of nature.  Everything has a nature that governs it G-d has nothing governing His Soul or His Self, His Nafs. Let me make some comments, 1 say I'm commenting not necessarily answering.</w:t>
      </w:r>
    </w:p>
    <w:p>
      <w:pPr>
        <w:pStyle w:val="Normal"/>
        <w:rPr/>
      </w:pPr>
      <w:r>
        <w:rPr/>
      </w:r>
    </w:p>
    <w:p>
      <w:pPr>
        <w:pStyle w:val="Normal"/>
        <w:rPr/>
      </w:pPr>
      <w:r>
        <w:rPr/>
        <w:t>Muhammad the Prophet was a real human being</w:t>
      </w:r>
    </w:p>
    <w:p>
      <w:pPr>
        <w:pStyle w:val="Normal"/>
        <w:rPr/>
      </w:pPr>
      <w:r>
        <w:rPr/>
      </w:r>
    </w:p>
    <w:p>
      <w:pPr>
        <w:pStyle w:val="Normal"/>
        <w:rPr/>
      </w:pPr>
      <w:r>
        <w:rPr/>
        <w:t>Prophet Muhammad pbuh is the only man that is in history, not just in the history of his people but in the history of the world with his life, with his birth and with his works he came into the history of the world, not just in the history of Arabia. Whereas the other Prophets they are found only in history of the people who claim those Prophets. And they came into the history of the world from their history.</w:t>
      </w:r>
    </w:p>
    <w:p>
      <w:pPr>
        <w:pStyle w:val="Normal"/>
        <w:rPr/>
      </w:pPr>
      <w:r>
        <w:rPr/>
      </w:r>
    </w:p>
    <w:p>
      <w:pPr>
        <w:pStyle w:val="Normal"/>
        <w:rPr/>
      </w:pPr>
      <w:r>
        <w:rPr/>
        <w:t>Prophets were types in the plural body and not individuals</w:t>
      </w:r>
    </w:p>
    <w:p>
      <w:pPr>
        <w:pStyle w:val="Normal"/>
        <w:rPr/>
      </w:pPr>
      <w:r>
        <w:rPr/>
      </w:r>
    </w:p>
    <w:p>
      <w:pPr>
        <w:pStyle w:val="Normal"/>
        <w:rPr/>
      </w:pPr>
      <w:r>
        <w:rPr/>
        <w:t xml:space="preserve">Q. 4.171: Jesus was a word and spirit </w:t>
      </w:r>
    </w:p>
    <w:p>
      <w:pPr>
        <w:pStyle w:val="Normal"/>
        <w:rPr/>
      </w:pPr>
      <w:r>
        <w:rPr/>
      </w:r>
    </w:p>
    <w:p>
      <w:pPr>
        <w:pStyle w:val="Normal"/>
        <w:rPr/>
      </w:pPr>
      <w:r>
        <w:rPr/>
        <w:t>1 Corinthians 12.12; the body Christ</w:t>
      </w:r>
    </w:p>
    <w:p>
      <w:pPr>
        <w:pStyle w:val="Normal"/>
        <w:rPr/>
      </w:pPr>
      <w:r>
        <w:rPr/>
      </w:r>
    </w:p>
    <w:p>
      <w:pPr>
        <w:pStyle w:val="Normal"/>
        <w:rPr/>
      </w:pPr>
      <w:r>
        <w:rPr/>
        <w:t>"For as the body is one, and hath many members, and all the members of that one body, being many, are one body: so also is Christ."</w:t>
      </w:r>
    </w:p>
    <w:p>
      <w:pPr>
        <w:pStyle w:val="Normal"/>
        <w:rPr/>
      </w:pPr>
      <w:r>
        <w:rPr/>
      </w:r>
    </w:p>
    <w:p>
      <w:pPr>
        <w:pStyle w:val="Normal"/>
        <w:rPr/>
      </w:pPr>
      <w:r>
        <w:rPr/>
        <w:t>We know Muhammad the Prophet pbuh lived on this earth, we know his family members still survive, where are the family members of Jesus? They are trying to find James the brother of Jesus Christ they thought they found him. But just recently in the paper they said it turned out to be bogus, false. So they don't have it there is no record of it. I believe and I'm not asking you to believe as I believe, believe what you're comfortable with. I believe that these other Prophets are types only and the type was not in a single human being only, the type was in their people.</w:t>
      </w:r>
    </w:p>
    <w:p>
      <w:pPr>
        <w:pStyle w:val="Normal"/>
        <w:rPr/>
      </w:pPr>
      <w:r>
        <w:rPr/>
      </w:r>
    </w:p>
    <w:p>
      <w:pPr>
        <w:pStyle w:val="Normal"/>
        <w:rPr/>
      </w:pPr>
      <w:r>
        <w:rPr/>
        <w:t>Jesus was a plural body not an individual</w:t>
      </w:r>
    </w:p>
    <w:p>
      <w:pPr>
        <w:pStyle w:val="Normal"/>
        <w:rPr/>
      </w:pPr>
      <w:r>
        <w:rPr/>
      </w:r>
    </w:p>
    <w:p>
      <w:pPr>
        <w:pStyle w:val="Normal"/>
        <w:rPr/>
      </w:pPr>
      <w:r>
        <w:rPr/>
        <w:t>So I believe the real Moses was this spirit and this condition for the human being in a few of the people called Jews. I believe that he is a plural body, not a single body, the same for Jesus who said that he was a plural body and said that he is a sign. And Allah swt said that he is a spirit and a word from G-d, right?</w:t>
      </w:r>
    </w:p>
    <w:p>
      <w:pPr>
        <w:pStyle w:val="Normal"/>
        <w:rPr/>
      </w:pPr>
      <w:r>
        <w:rPr/>
      </w:r>
    </w:p>
    <w:p>
      <w:pPr>
        <w:pStyle w:val="Normal"/>
        <w:rPr/>
      </w:pPr>
      <w:r>
        <w:rPr/>
        <w:t>So I believe all those figures were plural bodies not one, now you want to know what is real look what happened to the followers of Jesus Christ, now this is in history what happened to the Christians. What happened to him? Nothing, but they do have a record of what happen to his followers they were persecuted, they were crucified, made to suffer, great sufferings.</w:t>
      </w:r>
    </w:p>
    <w:p>
      <w:pPr>
        <w:pStyle w:val="Normal"/>
        <w:rPr/>
      </w:pPr>
      <w:r>
        <w:rPr/>
      </w:r>
    </w:p>
    <w:p>
      <w:pPr>
        <w:pStyle w:val="Normal"/>
        <w:rPr/>
      </w:pPr>
      <w:r>
        <w:rPr/>
        <w:t>So the crucifixion of Jesus in my sense is the treatment that the followers got and what forced the church to go up in the sky and not attend to matters down here on earth is given all in the Bible in the language called the crucifixion of Jesus Christ, that is what I believe. So 1 see Jesus Christ not as an individual person, I don't think he ever was a single human being or person but that type and that spirit and that life, that protest, that determination to serve G-d for the good of mankind in a group of people not just one person.</w:t>
      </w:r>
    </w:p>
    <w:p>
      <w:pPr>
        <w:pStyle w:val="Normal"/>
        <w:rPr/>
      </w:pPr>
      <w:r>
        <w:rPr/>
      </w:r>
    </w:p>
    <w:p>
      <w:pPr>
        <w:pStyle w:val="Normal"/>
        <w:rPr/>
      </w:pPr>
      <w:r>
        <w:rPr/>
        <w:t>Now most likely all groups have one leader don't they? Yes, but I don't think that one leader was his own leader, he was that group's leader, a representative of his group. In other words he didn't have to inspire or educate a group of followers they all were inspired and they all were educated and they all were protesting and most likely they had a representative, but that is not the Jesus Christ 1 see in scripture, that representative would not be that Jesus Christ, that representative is the Word of G-d. The Word of G-d goes into anybody who will receive it and the representative is the spirit of G-d. And the spirit of G-d goes into anybody who will receive it, not an individual person but in Muhammad's pbuh case yes, an individual person.</w:t>
      </w:r>
    </w:p>
    <w:p>
      <w:pPr>
        <w:pStyle w:val="Normal"/>
        <w:rPr/>
      </w:pPr>
      <w:r>
        <w:rPr/>
      </w:r>
    </w:p>
    <w:p>
      <w:pPr>
        <w:pStyle w:val="Normal"/>
        <w:rPr/>
      </w:pPr>
      <w:r>
        <w:rPr/>
        <w:t>Jesus Christ was the result of a group of people</w:t>
      </w:r>
    </w:p>
    <w:p>
      <w:pPr>
        <w:pStyle w:val="Normal"/>
        <w:rPr/>
      </w:pPr>
      <w:r>
        <w:rPr/>
      </w:r>
    </w:p>
    <w:p>
      <w:pPr>
        <w:pStyle w:val="Normal"/>
        <w:rPr/>
      </w:pPr>
      <w:r>
        <w:rPr/>
        <w:t>And when you think about Jesus Christ wasn't there people working for his birth, planning his birth? That is what the Bible tells us, so he was their effort wasn't he? He is the result of their effort. And in the case of Moses wasn't it the same? People were working for his birth, planning his birth that is why they both are plural bodies.</w:t>
      </w:r>
    </w:p>
    <w:p>
      <w:pPr>
        <w:pStyle w:val="Normal"/>
        <w:rPr/>
      </w:pPr>
      <w:r>
        <w:rPr/>
      </w:r>
    </w:p>
    <w:p>
      <w:pPr>
        <w:pStyle w:val="Normal"/>
        <w:rPr/>
      </w:pPr>
      <w:r>
        <w:rPr/>
        <w:t xml:space="preserve">Abraham was a community, a plural body </w:t>
      </w:r>
    </w:p>
    <w:p>
      <w:pPr>
        <w:pStyle w:val="Normal"/>
        <w:rPr/>
      </w:pPr>
      <w:r>
        <w:rPr/>
      </w:r>
    </w:p>
    <w:p>
      <w:pPr>
        <w:pStyle w:val="Normal"/>
        <w:rPr/>
      </w:pPr>
      <w:r>
        <w:rPr/>
        <w:t>Q. 16.120; Abraham was a community</w:t>
      </w:r>
    </w:p>
    <w:p>
      <w:pPr>
        <w:pStyle w:val="Normal"/>
        <w:rPr/>
      </w:pPr>
      <w:r>
        <w:rPr/>
      </w:r>
    </w:p>
    <w:p>
      <w:pPr>
        <w:pStyle w:val="Normal"/>
        <w:rPr/>
      </w:pPr>
      <w:r>
        <w:rPr/>
        <w:t>Abraham was indeed a model (Ummah, community) devoutly obedient to Allah (and) true in faith and he joined not gods with Allah:</w:t>
      </w:r>
    </w:p>
    <w:p>
      <w:pPr>
        <w:pStyle w:val="Normal"/>
        <w:rPr/>
      </w:pPr>
      <w:r>
        <w:rPr/>
        <w:t>____________________________________________________________________</w:t>
      </w:r>
    </w:p>
    <w:p>
      <w:pPr>
        <w:pStyle w:val="Normal"/>
        <w:rPr/>
      </w:pPr>
      <w:r>
        <w:rPr/>
      </w:r>
    </w:p>
    <w:p>
      <w:pPr>
        <w:pStyle w:val="Normal"/>
        <w:rPr/>
      </w:pPr>
      <w:r>
        <w:rPr/>
        <w:t>19.</w:t>
      </w:r>
    </w:p>
    <w:p>
      <w:pPr>
        <w:pStyle w:val="Normal"/>
        <w:rPr/>
      </w:pPr>
      <w:r>
        <w:rPr/>
      </w:r>
    </w:p>
    <w:p>
      <w:pPr>
        <w:pStyle w:val="Normal"/>
        <w:rPr/>
      </w:pPr>
      <w:r>
        <w:rPr/>
        <w:t>Abraham is a plural body not a single man, he represents a movement in people that G-d inspired. Now I told you I'm not asking you to believe what I say, believe what you feel comfortable with. I know some of you from church life you can't believe your savior did not exist exactly as they told you. I love you my Christian brothers and sisters.</w:t>
      </w:r>
    </w:p>
    <w:p>
      <w:pPr>
        <w:pStyle w:val="Normal"/>
        <w:rPr/>
      </w:pPr>
      <w:r>
        <w:rPr/>
      </w:r>
    </w:p>
    <w:p>
      <w:pPr>
        <w:pStyle w:val="Normal"/>
        <w:rPr/>
      </w:pPr>
      <w:r>
        <w:rPr/>
        <w:t>Question:</w:t>
      </w:r>
    </w:p>
    <w:p>
      <w:pPr>
        <w:pStyle w:val="Normal"/>
        <w:rPr/>
      </w:pPr>
      <w:r>
        <w:rPr/>
        <w:t>As Salaam Alaikum I like to thank you for what you have given us today I like to thank the representative Imam Malik for helping, he is a great person. I asked him a question one time he gave me a good answer, he said study your teaching over and over again. And he said be conscious of the human nature and go over your commentary. 1 thank you for your representative coming to Philadelphia.</w:t>
      </w:r>
    </w:p>
    <w:p>
      <w:pPr>
        <w:pStyle w:val="Normal"/>
        <w:rPr/>
      </w:pPr>
      <w:r>
        <w:rPr/>
      </w:r>
    </w:p>
    <w:p>
      <w:pPr>
        <w:pStyle w:val="Normal"/>
        <w:rPr/>
      </w:pPr>
      <w:r>
        <w:rPr/>
        <w:t>Imam WD Mohammed:</w:t>
      </w:r>
    </w:p>
    <w:p>
      <w:pPr>
        <w:pStyle w:val="Normal"/>
        <w:rPr/>
      </w:pPr>
      <w:r>
        <w:rPr/>
        <w:t>We thank Allah swt for him and for you too.</w:t>
      </w:r>
    </w:p>
    <w:p>
      <w:pPr>
        <w:pStyle w:val="Normal"/>
        <w:rPr/>
      </w:pPr>
      <w:r>
        <w:rPr/>
      </w:r>
    </w:p>
    <w:p>
      <w:pPr>
        <w:pStyle w:val="Normal"/>
        <w:rPr/>
      </w:pPr>
      <w:r>
        <w:rPr/>
        <w:t>Question:</w:t>
      </w:r>
    </w:p>
    <w:p>
      <w:pPr>
        <w:pStyle w:val="Normal"/>
        <w:rPr/>
      </w:pPr>
      <w:r>
        <w:rPr/>
        <w:t>And 1 like to thank vision 20:20 the spokesman, representative and they have gave birth to a new outlook. I have taken a big step towards you and your leadership.</w:t>
      </w:r>
    </w:p>
    <w:p>
      <w:pPr>
        <w:pStyle w:val="Normal"/>
        <w:rPr/>
      </w:pPr>
      <w:r>
        <w:rPr/>
      </w:r>
    </w:p>
    <w:p>
      <w:pPr>
        <w:pStyle w:val="Normal"/>
        <w:rPr/>
      </w:pPr>
      <w:r>
        <w:rPr/>
        <w:t>Imam WD Mohammed:</w:t>
      </w:r>
    </w:p>
    <w:p>
      <w:pPr>
        <w:pStyle w:val="Normal"/>
        <w:rPr/>
      </w:pPr>
      <w:r>
        <w:rPr/>
        <w:t>We thank Allah swt may Allah swt bless you and reward you with all good so you can be more and more of a help in His cause.</w:t>
      </w:r>
    </w:p>
    <w:p>
      <w:pPr>
        <w:pStyle w:val="Normal"/>
        <w:rPr/>
      </w:pPr>
      <w:r>
        <w:rPr/>
      </w:r>
    </w:p>
    <w:p>
      <w:pPr>
        <w:pStyle w:val="Normal"/>
        <w:rPr/>
      </w:pPr>
      <w:r>
        <w:rPr/>
        <w:t>Question:</w:t>
      </w:r>
    </w:p>
    <w:p>
      <w:pPr>
        <w:pStyle w:val="Normal"/>
        <w:rPr/>
      </w:pPr>
      <w:r>
        <w:rPr/>
        <w:t>My question is about the khalifa it is like a two part question. In the creation of Adam in the Quran does that khalifa type apply to women because some books I read it seems like it only applies to men or it is applied maybe to a Prophet or his close companions. And also what is the jinn, a friend of mine when he first came into Al Islam or tried to learn Al Islam someone gave him a book on the jinn and it had a lot of spooky stuff in it, like something out of the exorcist.</w:t>
      </w:r>
    </w:p>
    <w:p>
      <w:pPr>
        <w:pStyle w:val="Normal"/>
        <w:rPr/>
      </w:pPr>
      <w:r>
        <w:rPr/>
      </w:r>
    </w:p>
    <w:p>
      <w:pPr>
        <w:pStyle w:val="Normal"/>
        <w:rPr/>
      </w:pPr>
      <w:r>
        <w:rPr/>
        <w:t>And there are some so-called scholars saying you have to believe in that stuff in order for you to be a Muslim and 1 just want to know what is the jinn, what is his nature how do you apply it in Al Islam</w:t>
      </w:r>
    </w:p>
    <w:p>
      <w:pPr>
        <w:pStyle w:val="Normal"/>
        <w:rPr/>
      </w:pPr>
      <w:r>
        <w:rPr/>
      </w:r>
    </w:p>
    <w:p>
      <w:pPr>
        <w:pStyle w:val="Normal"/>
        <w:rPr/>
      </w:pPr>
      <w:r>
        <w:rPr/>
        <w:t>Adam was the first khalifah</w:t>
      </w:r>
    </w:p>
    <w:p>
      <w:pPr>
        <w:pStyle w:val="Normal"/>
        <w:rPr/>
      </w:pPr>
      <w:r>
        <w:rPr/>
      </w:r>
    </w:p>
    <w:p>
      <w:pPr>
        <w:pStyle w:val="Normal"/>
        <w:rPr/>
      </w:pPr>
      <w:r>
        <w:rPr/>
        <w:t>Imam WD Mohammed:</w:t>
      </w:r>
    </w:p>
    <w:p>
      <w:pPr>
        <w:pStyle w:val="Normal"/>
        <w:rPr/>
      </w:pPr>
      <w:r>
        <w:rPr/>
        <w:t>Let me say firstly that from your way of expressing your feelings about those hadiths you were reading about the jinn I think you were reading a book on spider juice, it is some sticky stuff. The first question he was asking was about khalifa and then the jinn, right? We were just talking about plural body figures, but not one single person. The human soul, the nafs that all of us came from is a plural entity both male, female and out of it came all people.</w:t>
      </w:r>
    </w:p>
    <w:p>
      <w:pPr>
        <w:pStyle w:val="Normal"/>
        <w:rPr/>
      </w:pPr>
      <w:r>
        <w:rPr/>
      </w:r>
    </w:p>
    <w:p>
      <w:pPr>
        <w:pStyle w:val="Normal"/>
        <w:rPr/>
      </w:pPr>
      <w:r>
        <w:rPr/>
        <w:t>We all are from one soul</w:t>
      </w:r>
    </w:p>
    <w:p>
      <w:pPr>
        <w:pStyle w:val="Normal"/>
        <w:rPr/>
      </w:pPr>
      <w:r>
        <w:rPr/>
      </w:r>
    </w:p>
    <w:p>
      <w:pPr>
        <w:pStyle w:val="Normal"/>
        <w:rPr/>
      </w:pPr>
      <w:r>
        <w:rPr/>
        <w:t>The person by name is Adam, Allah swt says he put a khalifa in the earth and it is talking about Adam, it says I'm making a khalifa, forming a khalifa so we must understand that Adam was the first khalifa and all us came out of Adam. So inherent in all of us male and female is the khalifah and if we ever accept the rule of kahlifa we shouldn't make the mistake of those before us who studied and thought they were correct and saw the khalifah in one figure. He can only be a representative of the khalifah who is khalifah by nature with all other members of his society called the Muslim community. He can only represent what is in all of us, and he cannot arbitrarily rule in our lives but he must accept help from other members of Muslim community who have been blessed by Allah swt with understanding and with the ability to make decisions and contribute to the government or the rule. So khalifah is really a plural body not a single person, males and female. Jinn, Gentile, crazy white man, that was just one of the jinn, there is a sick jinn in Africa spoiling the continent.</w:t>
      </w:r>
    </w:p>
    <w:p>
      <w:pPr>
        <w:pStyle w:val="Normal"/>
        <w:rPr/>
      </w:pPr>
      <w:r>
        <w:rPr/>
      </w:r>
    </w:p>
    <w:p>
      <w:pPr>
        <w:pStyle w:val="Normal"/>
        <w:rPr/>
      </w:pPr>
      <w:r>
        <w:rPr/>
        <w:t>Question:</w:t>
      </w:r>
    </w:p>
    <w:p>
      <w:pPr>
        <w:pStyle w:val="Normal"/>
        <w:rPr/>
      </w:pPr>
      <w:r>
        <w:rPr/>
        <w:t>As Salaam Alaikum Imam Mohammed and Ramadan Mubarak first I would like to say thank you personally for being here and my question is going to be prefaced by this, thank you for helping me over 25 years ago to leave Chicago from an abusive situation. You personally helped me when you spoke with me I'm here wanting to address two things, one I wanted to make a statement real quickly about our schools, the Clara Muhammad school. I was teaching in the Clara Muhammad school in Washington D.C. and right now I'm on sabbatical so to speak working on some other things and praying that I will be able to go back next year or soon.</w:t>
      </w:r>
    </w:p>
    <w:p>
      <w:pPr>
        <w:pStyle w:val="Normal"/>
        <w:rPr/>
      </w:pPr>
      <w:r>
        <w:rPr/>
        <w:t>_____________________________________________________________________</w:t>
      </w:r>
    </w:p>
    <w:p>
      <w:pPr>
        <w:pStyle w:val="Normal"/>
        <w:rPr/>
      </w:pPr>
      <w:r>
        <w:rPr/>
      </w:r>
    </w:p>
    <w:p>
      <w:pPr>
        <w:pStyle w:val="Normal"/>
        <w:rPr/>
      </w:pPr>
      <w:r>
        <w:rPr/>
        <w:t>20.</w:t>
      </w:r>
    </w:p>
    <w:p>
      <w:pPr>
        <w:pStyle w:val="Normal"/>
        <w:rPr/>
      </w:pPr>
      <w:r>
        <w:rPr/>
      </w:r>
    </w:p>
    <w:p>
      <w:pPr>
        <w:pStyle w:val="Normal"/>
        <w:rPr/>
      </w:pPr>
      <w:r>
        <w:rPr/>
        <w:t>And I would like to just say to the body that we need so desperately to have people contribute to our school financially, their time or volunteer.</w:t>
      </w:r>
    </w:p>
    <w:p>
      <w:pPr>
        <w:pStyle w:val="Normal"/>
        <w:rPr/>
      </w:pPr>
      <w:r>
        <w:rPr/>
      </w:r>
    </w:p>
    <w:p>
      <w:pPr>
        <w:pStyle w:val="Normal"/>
        <w:rPr/>
      </w:pPr>
      <w:r>
        <w:rPr/>
        <w:t>The community, not just Muslims I'm finding now that more non Muslims are helping with some of the things that I'm working towards for a school than our own community and I'm very concerned about that. We do need to get people to come up to the plate so to speak where our Clara Muhammad school is concerned if you want your children educated in an Islamic environment and with Islamic thoughts and ideas and what Imam Mohammed is giving to us we need that help. And I want to mention that we don't need to just sit by and talk about it we really need it.</w:t>
      </w:r>
    </w:p>
    <w:p>
      <w:pPr>
        <w:pStyle w:val="Normal"/>
        <w:rPr/>
      </w:pPr>
      <w:r>
        <w:rPr/>
      </w:r>
    </w:p>
    <w:p>
      <w:pPr>
        <w:pStyle w:val="Normal"/>
        <w:rPr/>
      </w:pPr>
      <w:r>
        <w:rPr/>
        <w:t>My question which is a very sensitive question but it is something that is going on unfortunately also in our community and it is being discussed in different Masjids mostly among sisters, but I suppose brothers may be discussing that. This is referring a bit to your comments yesterday on women's assistance to their men and I'm going to include husbands, fathers, sons etc. And referring or referencing the first part of surah four ayat thirty four where it discusses the maintenance and protection of the women.   Can I ask you in terms of Adab and responsibility of our men what has happened to the security, protection and maintenance of the women in our Muslim community? Such as if we, sisters are at a late meeting or prayer at the Masjid or at Clara Muhammad school.</w:t>
      </w:r>
    </w:p>
    <w:p>
      <w:pPr>
        <w:pStyle w:val="Normal"/>
        <w:rPr/>
      </w:pPr>
      <w:r>
        <w:rPr/>
      </w:r>
    </w:p>
    <w:p>
      <w:pPr>
        <w:pStyle w:val="Normal"/>
        <w:rPr/>
      </w:pPr>
      <w:r>
        <w:rPr/>
        <w:t>And should we or can we ask a brother or brothers to walk us to our cars when we are in areas sometimes that are not very secure? Also there is physical abuse, domestic violence that is going on in our community, I read several articles in the Muslim Journal referencing that. And I would like to know what we need to do to check this problem?</w:t>
      </w:r>
    </w:p>
    <w:p>
      <w:pPr>
        <w:pStyle w:val="Normal"/>
        <w:rPr/>
      </w:pPr>
      <w:r>
        <w:rPr/>
      </w:r>
    </w:p>
    <w:p>
      <w:pPr>
        <w:pStyle w:val="Normal"/>
        <w:rPr/>
      </w:pPr>
      <w:r>
        <w:rPr/>
        <w:t>Clara Muhammad schools need volunteers now</w:t>
      </w:r>
    </w:p>
    <w:p>
      <w:pPr>
        <w:pStyle w:val="Normal"/>
        <w:rPr/>
      </w:pPr>
      <w:r>
        <w:rPr/>
      </w:r>
    </w:p>
    <w:p>
      <w:pPr>
        <w:pStyle w:val="Normal"/>
        <w:rPr/>
      </w:pPr>
      <w:r>
        <w:rPr/>
        <w:t>Imam WD Mohammed:</w:t>
      </w:r>
    </w:p>
    <w:p>
      <w:pPr>
        <w:pStyle w:val="Normal"/>
        <w:rPr/>
      </w:pPr>
      <w:r>
        <w:rPr/>
        <w:t>We all have to work together, we can't look to one person though it be the Imam or leader we can't look to an office though it be an office of Imam or whatever, we can't look to the business people to their business, go to them and say we need charity, we need help for this. It has to be an effort led by persons like yourself, people who are more sensitive to the problem and the need to have us advance in the beautiful way. They are the best to lead an effort to solve the problem.</w:t>
      </w:r>
    </w:p>
    <w:p>
      <w:pPr>
        <w:pStyle w:val="Normal"/>
        <w:rPr/>
      </w:pPr>
      <w:r>
        <w:rPr/>
      </w:r>
    </w:p>
    <w:p>
      <w:pPr>
        <w:pStyle w:val="Normal"/>
        <w:rPr/>
      </w:pPr>
      <w:r>
        <w:rPr/>
        <w:t>Money should come from everyone of us and come from everyone of our efforts. The Mosque cares should have some of its money for our schools and the business people who form business clubs or groups you should have on your plan for bringing wealth or increasing the wealth of your own members in a business group to have charity on your list, on your agenda and you should have that charity for Clara Muhammad school as well as for other things. But education is number one for us, it is our number one concern so we shouldn't put the burden on poor families, they can't bear it, we shouldn't put the burden on persons like our sister who is trying to do as much as she can for our children so that they have schools.</w:t>
      </w:r>
    </w:p>
    <w:p>
      <w:pPr>
        <w:pStyle w:val="Normal"/>
        <w:rPr/>
      </w:pPr>
      <w:r>
        <w:rPr/>
      </w:r>
    </w:p>
    <w:p>
      <w:pPr>
        <w:pStyle w:val="Normal"/>
        <w:rPr/>
      </w:pPr>
      <w:r>
        <w:rPr/>
        <w:t>It has to be a shared burden, shared responsibility and all of us have to share in it, we have to devote some of our energies to it. And she mentioned volunteers, I have been saying to those in my office, close with me I have been telling them that we can't wait for schools until we can have salaries for all the teachers, we have to do what we did for the Hon. Elijah Muhammad. We have to have volunteers who would be happy teaching our children because they know they are contributing to a great cause. They are out there we have them, we have to invite them and put them to work.</w:t>
      </w:r>
    </w:p>
    <w:p>
      <w:pPr>
        <w:pStyle w:val="Normal"/>
        <w:rPr/>
      </w:pPr>
      <w:r>
        <w:rPr/>
      </w:r>
    </w:p>
    <w:p>
      <w:pPr>
        <w:pStyle w:val="Normal"/>
        <w:rPr/>
      </w:pPr>
      <w:r>
        <w:rPr/>
        <w:t>I'm supporting the sister in everything that she has said, I support it 100% and 1 hope that we, The Mosque Cares, will be able to help our schools. About domestic violence? I'm a victim of it I don't have much to say about it, you take care of it, rescue us and I didn't ask for it some of you ask for violence I didn't ask for violence I'm a peaceful man.</w:t>
      </w:r>
    </w:p>
    <w:p>
      <w:pPr>
        <w:pStyle w:val="Normal"/>
        <w:rPr/>
      </w:pPr>
      <w:r>
        <w:rPr/>
      </w:r>
    </w:p>
    <w:p>
      <w:pPr>
        <w:pStyle w:val="Normal"/>
        <w:rPr/>
      </w:pPr>
      <w:r>
        <w:rPr/>
        <w:t>Question:</w:t>
      </w:r>
    </w:p>
    <w:p>
      <w:pPr>
        <w:pStyle w:val="Normal"/>
        <w:rPr/>
      </w:pPr>
      <w:r>
        <w:rPr/>
        <w:t>As Salaam Alaikum brother Imam a serious problem I'm detecting in our community here in Chicago and throughout the country is that many of the Imams don't understand their role in facilitating people and many of them take prayer, the establishment of the five daily salat in the Masjid and also sharing or getting people to those of us who are working with our resources to live an Islamic life lightly. Many of them take that real nonchalantly and a lot of us have had to go outside of the Imams, not all of them some of them I can't say many, but some of them do reach out to assist us in supporting each other.</w:t>
      </w:r>
    </w:p>
    <w:p>
      <w:pPr>
        <w:pStyle w:val="Normal"/>
        <w:rPr/>
      </w:pPr>
      <w:r>
        <w:rPr/>
        <w:t>__________________________________________________________________</w:t>
      </w:r>
    </w:p>
    <w:p>
      <w:pPr>
        <w:pStyle w:val="Normal"/>
        <w:rPr/>
      </w:pPr>
      <w:r>
        <w:rPr/>
      </w:r>
    </w:p>
    <w:p>
      <w:pPr>
        <w:pStyle w:val="Normal"/>
        <w:rPr/>
      </w:pPr>
      <w:r>
        <w:rPr/>
        <w:t>21.</w:t>
      </w:r>
    </w:p>
    <w:p>
      <w:pPr>
        <w:pStyle w:val="Normal"/>
        <w:rPr/>
      </w:pPr>
      <w:r>
        <w:rPr/>
      </w:r>
    </w:p>
    <w:p>
      <w:pPr>
        <w:pStyle w:val="Normal"/>
        <w:rPr/>
      </w:pPr>
      <w:r>
        <w:rPr/>
        <w:t>But a lot of them keep a distance you know and then many of them lack good Islamic adab and understanding the role of the Imam they really play down the establishment of the prayers. And actually they turn people away from learning and Muslims end up having go to other communities and going to the colleges whatever to try to acquire that information, to live their life that they support.</w:t>
      </w:r>
    </w:p>
    <w:p>
      <w:pPr>
        <w:pStyle w:val="Normal"/>
        <w:rPr/>
      </w:pPr>
      <w:r>
        <w:rPr/>
      </w:r>
    </w:p>
    <w:p>
      <w:pPr>
        <w:pStyle w:val="Normal"/>
        <w:rPr/>
      </w:pPr>
      <w:r>
        <w:rPr/>
        <w:t>Imam WD Mohammed:</w:t>
      </w:r>
    </w:p>
    <w:p>
      <w:pPr>
        <w:pStyle w:val="Normal"/>
        <w:rPr/>
      </w:pPr>
      <w:r>
        <w:rPr/>
        <w:t>I'm aware of that and it is a big problem, a serious problem, we have to try to understand these things, these problems, we have leaders who, many of them came straight from the streets, gang bangers and they become Imam. So they need Islamic education and if they are not sensitive or concerned enough to want Al Islam in the people we shouldn't support them in that position. And another part of the problem which may be the bigger part but first the bigger problem that I'm going to express right now exists because the Imam just wasn't trained for his job and wasn't educated and he wasn't of the character to be selected for the job.</w:t>
      </w:r>
    </w:p>
    <w:p>
      <w:pPr>
        <w:pStyle w:val="Normal"/>
        <w:rPr/>
      </w:pPr>
      <w:r>
        <w:rPr/>
      </w:r>
    </w:p>
    <w:p>
      <w:pPr>
        <w:pStyle w:val="Normal"/>
        <w:rPr/>
      </w:pPr>
      <w:r>
        <w:rPr/>
        <w:t>His circumstances were in the streets somewhere, he was a thug before or a petty con man who knows, so we have to understand where the Imam is coming from and hope that they will accept to get an Islamic education. Such a person he is always defensive, he always feels he has to defend himself, if somebody wants to know something it is a threat to him because he doesn't know anything. I can't tell you what to do, you are a human being just like I am, you are a man like I am you are supposed to be a free soul, a free spirit and a free mind like I am. I am not going to tell you what to do, wait until he opens the door for you if you want, but I know what to do.</w:t>
      </w:r>
    </w:p>
    <w:p>
      <w:pPr>
        <w:pStyle w:val="Normal"/>
        <w:rPr/>
      </w:pPr>
      <w:r>
        <w:rPr/>
      </w:r>
    </w:p>
    <w:p>
      <w:pPr>
        <w:pStyle w:val="Normal"/>
        <w:rPr/>
      </w:pPr>
      <w:r>
        <w:rPr/>
        <w:t>Question:</w:t>
      </w:r>
    </w:p>
    <w:p>
      <w:pPr>
        <w:pStyle w:val="Normal"/>
        <w:rPr/>
      </w:pPr>
      <w:r>
        <w:rPr/>
        <w:t>There are many of our brothers and sisters also from outside of the country and they support us.</w:t>
      </w:r>
    </w:p>
    <w:p>
      <w:pPr>
        <w:pStyle w:val="Normal"/>
        <w:rPr/>
      </w:pPr>
      <w:r>
        <w:rPr/>
      </w:r>
    </w:p>
    <w:p>
      <w:pPr>
        <w:pStyle w:val="Normal"/>
        <w:rPr/>
      </w:pPr>
      <w:r>
        <w:rPr/>
        <w:t>Imam WD Mohammed:</w:t>
      </w:r>
    </w:p>
    <w:p>
      <w:pPr>
        <w:pStyle w:val="Normal"/>
        <w:rPr/>
      </w:pPr>
      <w:r>
        <w:rPr/>
        <w:t>I heard that, we know that, when I was lonesome for my family, because my father excommunicated me, I was lonesome for my father and mother, lonesome for association with my family, lonesome for the bigger family, the community of the followers that I belonged to at that time and still belong to because they're here, we're still together. Dr. Ahmad Sakr an immigrant came over here for education and ended up making his home here, Imam Abdul Hamid Duggar these persons became my friends, they gave me a lot of moral support. And they just wanted to assist me in anyway possible they, even would and give me money if 1 would have accepted it.</w:t>
      </w:r>
    </w:p>
    <w:p>
      <w:pPr>
        <w:pStyle w:val="Normal"/>
        <w:rPr/>
      </w:pPr>
      <w:r>
        <w:rPr/>
      </w:r>
    </w:p>
    <w:p>
      <w:pPr>
        <w:pStyle w:val="Normal"/>
        <w:rPr/>
      </w:pPr>
      <w:r>
        <w:rPr/>
        <w:t>They would ask, "How are you doing, brother Imam, is your family okay, are you ok?" I got that   from good believers among the immigrant Muslims, outstanding persons, characters and in intelligent. So  when we put down or point to the ugliness of the state of the Islamic world don't think that we are not aware of the beauty, high character and high intelligence that we have in many   Muslims   throughout   this   world.      But   they represent the small minority when you consider the big numbers that we are in the world, they represent a small minority. And they are struggling just like we are to bring attention to the big major problems for Muslims who have abandoned the duty to practice Al Islam and preach   it  and   communicate   it   from  the  good   and beautiful  human  life that Prophet Muhammad pbuh represents to all  of us.  We don't have the life of Muhammad pbuh in most of our rulers in the world, it is not there. He is a type too and he represents the life that should be in all of us the human sensitivity, the human concern that we all  should have as well as obedience to G-d Who made all these wonderful things for us. So we know that we have  beautiful, decent  brothers and I'm happy that they are offering their assistance to members of our community and befriending these members and giving them brotherly support and love, they did it for me when I was lost. If we can shorten it now because the time is going to run out soon so if you can make your questions shorter, speak faster, make your questions shorter, try to put everything in as few words as possible. Because we're really going into Thuhr time now, we are past Thuhr time.</w:t>
      </w:r>
    </w:p>
    <w:p>
      <w:pPr>
        <w:pStyle w:val="Normal"/>
        <w:rPr/>
      </w:pPr>
      <w:r>
        <w:rPr/>
      </w:r>
    </w:p>
    <w:p>
      <w:pPr>
        <w:pStyle w:val="Normal"/>
        <w:rPr/>
      </w:pPr>
      <w:r>
        <w:rPr/>
        <w:t>Question:</w:t>
      </w:r>
    </w:p>
    <w:p>
      <w:pPr>
        <w:pStyle w:val="Normal"/>
        <w:rPr/>
      </w:pPr>
      <w:r>
        <w:rPr/>
        <w:t>Bismillaher Rahmaaner Raheem As Salaam Alaikum thank you for you divinely guided leadership.</w:t>
      </w:r>
    </w:p>
    <w:p>
      <w:pPr>
        <w:pStyle w:val="Normal"/>
        <w:rPr/>
      </w:pPr>
      <w:r>
        <w:rPr/>
      </w:r>
    </w:p>
    <w:p>
      <w:pPr>
        <w:pStyle w:val="Normal"/>
        <w:rPr/>
      </w:pPr>
      <w:r>
        <w:rPr/>
        <w:t>Imam WD Mohammed:</w:t>
      </w:r>
    </w:p>
    <w:p>
      <w:pPr>
        <w:pStyle w:val="Normal"/>
        <w:rPr/>
      </w:pPr>
      <w:r>
        <w:rPr/>
        <w:t>Thank you and we thank Allah swt for you.</w:t>
      </w:r>
    </w:p>
    <w:p>
      <w:pPr>
        <w:pStyle w:val="Normal"/>
        <w:rPr/>
      </w:pPr>
      <w:r>
        <w:rPr/>
      </w:r>
    </w:p>
    <w:p>
      <w:pPr>
        <w:pStyle w:val="Normal"/>
        <w:rPr/>
      </w:pPr>
      <w:r>
        <w:rPr/>
        <w:t>Question:</w:t>
      </w:r>
    </w:p>
    <w:p>
      <w:pPr>
        <w:pStyle w:val="Normal"/>
        <w:rPr/>
      </w:pPr>
      <w:r>
        <w:rPr/>
        <w:t>This question has to do with the proper management and government of our Masjids and Islamic organizations and I know that you recommended Shuraa, elected consultation. In the last Ramadan session you spoke of dialectic dialog to protect the development of our model community, that Islam is the religion of freedom justice</w:t>
      </w:r>
    </w:p>
    <w:p>
      <w:pPr>
        <w:pStyle w:val="Normal"/>
        <w:rPr/>
      </w:pPr>
      <w:r>
        <w:rPr/>
        <w:t>_____________________________________________________________________</w:t>
      </w:r>
    </w:p>
    <w:p>
      <w:pPr>
        <w:pStyle w:val="Normal"/>
        <w:rPr/>
      </w:pPr>
      <w:r>
        <w:rPr/>
      </w:r>
    </w:p>
    <w:p>
      <w:pPr>
        <w:pStyle w:val="Normal"/>
        <w:rPr/>
      </w:pPr>
      <w:r>
        <w:rPr/>
        <w:t>22.</w:t>
      </w:r>
    </w:p>
    <w:p>
      <w:pPr>
        <w:pStyle w:val="Normal"/>
        <w:rPr/>
      </w:pPr>
      <w:r>
        <w:rPr/>
      </w:r>
    </w:p>
    <w:p>
      <w:pPr>
        <w:pStyle w:val="Normal"/>
        <w:rPr/>
      </w:pPr>
      <w:r>
        <w:rPr/>
        <w:t>and equality implicit in the implication of all of the freedom rights, freedom of expression, freedom to vote in decision making and freedom to worship so I would like to get your advice on how we should properly manage our Masjids and organizations.</w:t>
      </w:r>
    </w:p>
    <w:p>
      <w:pPr>
        <w:pStyle w:val="Normal"/>
        <w:rPr/>
      </w:pPr>
      <w:r>
        <w:rPr/>
      </w:r>
    </w:p>
    <w:p>
      <w:pPr>
        <w:pStyle w:val="Normal"/>
        <w:rPr/>
      </w:pPr>
      <w:r>
        <w:rPr/>
        <w:t>Q. 9.108; Don't pray in a Masiid built in opposition</w:t>
      </w:r>
    </w:p>
    <w:p>
      <w:pPr>
        <w:pStyle w:val="Normal"/>
        <w:rPr/>
      </w:pPr>
      <w:r>
        <w:rPr/>
      </w:r>
    </w:p>
    <w:p>
      <w:pPr>
        <w:pStyle w:val="Normal"/>
        <w:rPr/>
      </w:pPr>
      <w:r>
        <w:rPr/>
        <w:t>"Never stand thou forth therein. There is a mosque whose foundation was laid from the first day on piety; it is more worthy of thy standing forth (for prayer) therein. In it are men who love to be purified; and Allah loveth those who make themselves pure."</w:t>
      </w:r>
    </w:p>
    <w:p>
      <w:pPr>
        <w:pStyle w:val="Normal"/>
        <w:rPr/>
      </w:pPr>
      <w:r>
        <w:rPr/>
      </w:r>
    </w:p>
    <w:p>
      <w:pPr>
        <w:pStyle w:val="Normal"/>
        <w:rPr/>
      </w:pPr>
      <w:r>
        <w:rPr/>
        <w:t>Imam WD Mohammed:</w:t>
      </w:r>
    </w:p>
    <w:p>
      <w:pPr>
        <w:pStyle w:val="Normal"/>
        <w:rPr/>
      </w:pPr>
      <w:r>
        <w:rPr/>
        <w:t>We have in the tradition of our Prophet pbuh of his life how he lived it, we have the true message being given to us how we should see a real, proper Masjid. And he said of a certain Masjid that had formed upon issues rather than the foundation of Al Islam he said of that Masjid that, "It was not fit for the followers to pray in." None of them should stand and pray in that Masjid. He said, "The only Masjid fit is the one established from the first day or upon Taqwa.</w:t>
      </w:r>
    </w:p>
    <w:p>
      <w:pPr>
        <w:pStyle w:val="Normal"/>
        <w:rPr/>
      </w:pPr>
      <w:r>
        <w:rPr/>
      </w:r>
    </w:p>
    <w:p>
      <w:pPr>
        <w:pStyle w:val="Normal"/>
        <w:rPr/>
      </w:pPr>
      <w:r>
        <w:rPr/>
        <w:t>How does that answer what you are asking me? If the community, the members in the congregation in the body that represent the congregation or any Imam who is not qualified or is not demonstrating that he is qualified to serve the Muslims in the way G-d wants us to be served, it is because he is himself not founded upon Taqwa.</w:t>
      </w:r>
    </w:p>
    <w:p>
      <w:pPr>
        <w:pStyle w:val="Normal"/>
        <w:rPr/>
      </w:pPr>
      <w:r>
        <w:rPr/>
      </w:r>
    </w:p>
    <w:p>
      <w:pPr>
        <w:pStyle w:val="Normal"/>
        <w:rPr/>
      </w:pPr>
      <w:r>
        <w:rPr/>
        <w:t>If we are founded upon Taqwa, we love G-d, we want to obey Him we love His Messenger pbuh, we want to obey His Messenger pbuh, we love our brothers and sisters, we want to see our brothers and sisters have the best life that they can possibly have. We don't want to make them prisoners, we don't want to treat them like they are beneath us, we are happy when they are looking like they are as good as us.</w:t>
      </w:r>
    </w:p>
    <w:p>
      <w:pPr>
        <w:pStyle w:val="Normal"/>
        <w:rPr/>
      </w:pPr>
      <w:r>
        <w:rPr/>
      </w:r>
    </w:p>
    <w:p>
      <w:pPr>
        <w:pStyle w:val="Normal"/>
        <w:rPr/>
      </w:pPr>
      <w:r>
        <w:rPr/>
        <w:t>The more they learn that we are happy, even if one is a college graduate and if he want to be come a PhD five more times. Every time he gets another PhD it lifts my spirit just like it lifts the spirit of his wife, his children and his family, this is the way Muslims are supposed to be. And if we are not like that how can we treat our members correctly, how can we give them the respect that they are entitled to and must have? That's all I will say of that.</w:t>
      </w:r>
    </w:p>
    <w:p>
      <w:pPr>
        <w:pStyle w:val="Normal"/>
        <w:rPr/>
      </w:pPr>
      <w:r>
        <w:rPr/>
      </w:r>
    </w:p>
    <w:p>
      <w:pPr>
        <w:pStyle w:val="Normal"/>
        <w:rPr/>
      </w:pPr>
      <w:r>
        <w:rPr/>
        <w:t>Question:</w:t>
      </w:r>
    </w:p>
    <w:p>
      <w:pPr>
        <w:pStyle w:val="Normal"/>
        <w:rPr/>
      </w:pPr>
      <w:r>
        <w:rPr/>
        <w:t>Can I make one more point, quickly? In a magazine there was this article published about the ten worst living dictators and on that list were three Muslim countries and I just want to say in fact Al Islam is the fastest growing religion in the world, the fastest growing here in America and the fasting growing among the African American community in America.</w:t>
      </w:r>
    </w:p>
    <w:p>
      <w:pPr>
        <w:pStyle w:val="Normal"/>
        <w:rPr/>
      </w:pPr>
      <w:r>
        <w:rPr/>
      </w:r>
    </w:p>
    <w:p>
      <w:pPr>
        <w:pStyle w:val="Normal"/>
        <w:rPr/>
      </w:pPr>
      <w:r>
        <w:rPr/>
        <w:t>Imam WD Mohammed:</w:t>
      </w:r>
    </w:p>
    <w:p>
      <w:pPr>
        <w:pStyle w:val="Normal"/>
        <w:rPr/>
      </w:pPr>
      <w:r>
        <w:rPr/>
        <w:t>That is right thank you very much, that is correct and that is what is going to happen I do believe.</w:t>
      </w:r>
    </w:p>
    <w:p>
      <w:pPr>
        <w:pStyle w:val="Normal"/>
        <w:rPr/>
      </w:pPr>
      <w:r>
        <w:rPr/>
      </w:r>
    </w:p>
    <w:p>
      <w:pPr>
        <w:pStyle w:val="Normal"/>
        <w:rPr/>
      </w:pPr>
      <w:r>
        <w:rPr/>
        <w:t>Question:</w:t>
      </w:r>
    </w:p>
    <w:p>
      <w:pPr>
        <w:pStyle w:val="Normal"/>
        <w:rPr/>
      </w:pPr>
      <w:r>
        <w:rPr/>
        <w:t>As Salaam Alaikum how are you brother Imam? Ramadan Mubarak my pleasure to be here.</w:t>
      </w:r>
    </w:p>
    <w:p>
      <w:pPr>
        <w:pStyle w:val="Normal"/>
        <w:rPr/>
      </w:pPr>
      <w:r>
        <w:rPr/>
      </w:r>
    </w:p>
    <w:p>
      <w:pPr>
        <w:pStyle w:val="Normal"/>
        <w:rPr/>
      </w:pPr>
      <w:r>
        <w:rPr/>
        <w:t>Imam WD Mohammed:</w:t>
      </w:r>
    </w:p>
    <w:p>
      <w:pPr>
        <w:pStyle w:val="Normal"/>
        <w:rPr/>
      </w:pPr>
      <w:r>
        <w:rPr/>
        <w:t>I'm so happy I don't want to tell you about it, it might make some of them jealous in here.</w:t>
      </w:r>
    </w:p>
    <w:p>
      <w:pPr>
        <w:pStyle w:val="Normal"/>
        <w:rPr/>
      </w:pPr>
      <w:r>
        <w:rPr/>
      </w:r>
    </w:p>
    <w:p>
      <w:pPr>
        <w:pStyle w:val="Normal"/>
        <w:rPr/>
      </w:pPr>
      <w:r>
        <w:rPr/>
        <w:t>Q. 42.38; Believers governed by mutual consultation</w:t>
      </w:r>
    </w:p>
    <w:p>
      <w:pPr>
        <w:pStyle w:val="Normal"/>
        <w:rPr/>
      </w:pPr>
      <w:r>
        <w:rPr/>
      </w:r>
    </w:p>
    <w:p>
      <w:pPr>
        <w:pStyle w:val="Normal"/>
        <w:rPr/>
      </w:pPr>
      <w:r>
        <w:rPr/>
        <w:t>"Those who hearken to their Lord and establish regular prayer; who (conduct) their affairs by mutual Consultation; who spend out of what We bestow on them for Sustenance;"</w:t>
      </w:r>
    </w:p>
    <w:p>
      <w:pPr>
        <w:pStyle w:val="Normal"/>
        <w:rPr/>
      </w:pPr>
      <w:r>
        <w:rPr/>
      </w:r>
    </w:p>
    <w:p>
      <w:pPr>
        <w:pStyle w:val="Normal"/>
        <w:rPr/>
      </w:pPr>
      <w:r>
        <w:rPr/>
        <w:t>Question:</w:t>
      </w:r>
    </w:p>
    <w:p>
      <w:pPr>
        <w:pStyle w:val="Normal"/>
        <w:rPr/>
      </w:pPr>
      <w:r>
        <w:rPr/>
        <w:t>Actually the brother before me spoke to the question that I had about Shuraa I was going to ask you if you could explain it particularly in the light of the surah Shuraa, ayat 38 and 39. It is the ayat if I can quote it, "Those of you who hearken to your Lord establish regular prayers and consult with each other by mutual consultation among yourselves." that is basically it. But I wanted to ask you two more specific questions to what extent should the Shuraa process be open and inclusive when deciding what individuals will represent the general membership as Imam, as business man, treasurer and board of trustees?</w:t>
      </w:r>
    </w:p>
    <w:p>
      <w:pPr>
        <w:pStyle w:val="Normal"/>
        <w:rPr/>
      </w:pPr>
      <w:r>
        <w:rPr/>
      </w:r>
    </w:p>
    <w:p>
      <w:pPr>
        <w:pStyle w:val="Normal"/>
        <w:rPr/>
      </w:pPr>
      <w:r>
        <w:rPr/>
        <w:t>And the other question is: Should the board of trustees and Imam have exclusive authority to select, to nominate and then review the nominated members of the board of trustees to be selected as individuals that will be ratified by the body of believers as a whole?</w:t>
      </w:r>
    </w:p>
    <w:p>
      <w:pPr>
        <w:pStyle w:val="Normal"/>
        <w:rPr/>
      </w:pPr>
      <w:r>
        <w:rPr/>
        <w:t>____________________________________________________________________</w:t>
      </w:r>
    </w:p>
    <w:p>
      <w:pPr>
        <w:pStyle w:val="Normal"/>
        <w:rPr/>
      </w:pPr>
      <w:r>
        <w:rPr/>
      </w:r>
    </w:p>
    <w:p>
      <w:pPr>
        <w:pStyle w:val="Normal"/>
        <w:rPr/>
      </w:pPr>
      <w:r>
        <w:rPr/>
        <w:t>23.</w:t>
      </w:r>
    </w:p>
    <w:p>
      <w:pPr>
        <w:pStyle w:val="Normal"/>
        <w:rPr/>
      </w:pPr>
      <w:r>
        <w:rPr/>
      </w:r>
    </w:p>
    <w:p>
      <w:pPr>
        <w:pStyle w:val="Normal"/>
        <w:rPr/>
      </w:pPr>
      <w:r>
        <w:rPr/>
        <w:t>Shuraa members should be ratified by the body</w:t>
      </w:r>
    </w:p>
    <w:p>
      <w:pPr>
        <w:pStyle w:val="Normal"/>
        <w:rPr/>
      </w:pPr>
      <w:r>
        <w:rPr/>
      </w:r>
    </w:p>
    <w:p>
      <w:pPr>
        <w:pStyle w:val="Normal"/>
        <w:rPr/>
      </w:pPr>
      <w:r>
        <w:rPr/>
        <w:t>Imam WD Mohammed:</w:t>
      </w:r>
    </w:p>
    <w:p>
      <w:pPr>
        <w:pStyle w:val="Normal"/>
        <w:rPr/>
      </w:pPr>
      <w:r>
        <w:rPr/>
      </w:r>
    </w:p>
    <w:p>
      <w:pPr>
        <w:pStyle w:val="Normal"/>
        <w:rPr/>
      </w:pPr>
      <w:r>
        <w:rPr/>
        <w:t>The best situation for the Shuraa, because too many people in the Shuraa is just like too many directors in a company, when you get too many you have problems with overburden, overtaxing the company. We should have a few like three or more, and it should always have an odd number, it works better to easily get a consensus, a decision from the group. So it should be a minimum of three no less than three and they have to be approved by the people they are representing.</w:t>
      </w:r>
    </w:p>
    <w:p>
      <w:pPr>
        <w:pStyle w:val="Normal"/>
        <w:rPr/>
      </w:pPr>
      <w:r>
        <w:rPr/>
      </w:r>
    </w:p>
    <w:p>
      <w:pPr>
        <w:pStyle w:val="Normal"/>
        <w:rPr/>
      </w:pPr>
      <w:r>
        <w:rPr/>
        <w:t>They have to have the majority support from their congregation and those members in order to better serve the congregation they should have the interest that represents the whole. By that I mean all of them shouldn't be there to become Imams, some of them should be on the board or the Shuraa who are interested in health care, interested in caring for our seniors etc., so there should be some, one at least with that kind of interest to care for our seniors, to see better health and education in the following. And there should be someone who is interested in lawfully earning money, we need money bad.</w:t>
      </w:r>
    </w:p>
    <w:p>
      <w:pPr>
        <w:pStyle w:val="Normal"/>
        <w:rPr/>
      </w:pPr>
      <w:r>
        <w:rPr/>
      </w:r>
    </w:p>
    <w:p>
      <w:pPr>
        <w:pStyle w:val="Normal"/>
        <w:rPr/>
      </w:pPr>
      <w:r>
        <w:rPr/>
        <w:t>So we need a business person, it shouldn't just be one mind set or one type of interest in our representative body that we call Shuraa who are really there to speak for all of us. And when they don't speak for all of us then we should change that and you change it by majority vote.</w:t>
      </w:r>
    </w:p>
    <w:p>
      <w:pPr>
        <w:pStyle w:val="Normal"/>
        <w:rPr/>
      </w:pPr>
      <w:r>
        <w:rPr/>
      </w:r>
    </w:p>
    <w:p>
      <w:pPr>
        <w:pStyle w:val="Normal"/>
        <w:rPr/>
      </w:pPr>
      <w:r>
        <w:rPr/>
        <w:t>The majority of people say, "This is not what we want," then get rid of it. If you can't do it legally, just leave them, and leave him there with his light bills and phone bills and whatever. But let me tell you this because 1 don't want to be in the wrong, some one or two individuals came and spoke to me during the session here yesterday and told me about an Imam. That picture I was given is that he is a dictator, but he is a not one man he has a group, he is one man with a group that represents their board or their Shuraa as 1 understood it. If the majority of his members support that we shouldn't have anything to say, if we don't like it we should just leave it.</w:t>
      </w:r>
    </w:p>
    <w:p>
      <w:pPr>
        <w:pStyle w:val="Normal"/>
        <w:rPr/>
      </w:pPr>
      <w:r>
        <w:rPr/>
      </w:r>
    </w:p>
    <w:p>
      <w:pPr>
        <w:pStyle w:val="Normal"/>
        <w:rPr/>
      </w:pPr>
      <w:r>
        <w:rPr/>
        <w:t>Question:</w:t>
      </w:r>
    </w:p>
    <w:p>
      <w:pPr>
        <w:pStyle w:val="Normal"/>
        <w:rPr/>
      </w:pPr>
      <w:r>
        <w:rPr/>
        <w:t>As Salaam Alaikum I like to thank you for your leadership and helping us in this time. As a Muslim coming from a community that does not represent your leadership, that does not have Shuraa I'm asking where can I and other Muslims go who are interested in migrating to develop a model Muslim community?</w:t>
      </w:r>
    </w:p>
    <w:p>
      <w:pPr>
        <w:pStyle w:val="Normal"/>
        <w:rPr/>
      </w:pPr>
      <w:r>
        <w:rPr/>
      </w:r>
    </w:p>
    <w:p>
      <w:pPr>
        <w:pStyle w:val="Normal"/>
        <w:rPr/>
      </w:pPr>
      <w:r>
        <w:rPr/>
        <w:t xml:space="preserve">Imam WD Mohammed: </w:t>
      </w:r>
    </w:p>
    <w:p>
      <w:pPr>
        <w:pStyle w:val="Normal"/>
        <w:rPr/>
      </w:pPr>
      <w:r>
        <w:rPr/>
        <w:t>Where can you go? Where you are if nothing happening is that what you're saying? Go where something is happening because they need you and you need them I should say we need you and you need us.</w:t>
      </w:r>
    </w:p>
    <w:p>
      <w:pPr>
        <w:pStyle w:val="Normal"/>
        <w:rPr/>
      </w:pPr>
      <w:r>
        <w:rPr/>
      </w:r>
    </w:p>
    <w:p>
      <w:pPr>
        <w:pStyle w:val="Normal"/>
        <w:rPr/>
      </w:pPr>
      <w:r>
        <w:rPr/>
        <w:t>Question:</w:t>
      </w:r>
    </w:p>
    <w:p>
      <w:pPr>
        <w:pStyle w:val="Normal"/>
        <w:rPr/>
      </w:pPr>
      <w:r>
        <w:rPr/>
        <w:t>Can you direct me?</w:t>
      </w:r>
    </w:p>
    <w:p>
      <w:pPr>
        <w:pStyle w:val="Normal"/>
        <w:rPr/>
      </w:pPr>
      <w:r>
        <w:rPr/>
      </w:r>
    </w:p>
    <w:p>
      <w:pPr>
        <w:pStyle w:val="Normal"/>
        <w:rPr/>
      </w:pPr>
      <w:r>
        <w:rPr/>
        <w:t xml:space="preserve">Imam WD Mohammed: </w:t>
      </w:r>
    </w:p>
    <w:p>
      <w:pPr>
        <w:pStyle w:val="Normal"/>
        <w:rPr/>
      </w:pPr>
      <w:r>
        <w:rPr/>
        <w:t>No the spirit will direct you.</w:t>
      </w:r>
    </w:p>
    <w:p>
      <w:pPr>
        <w:pStyle w:val="Normal"/>
        <w:rPr/>
      </w:pPr>
      <w:r>
        <w:rPr/>
      </w:r>
    </w:p>
    <w:p>
      <w:pPr>
        <w:pStyle w:val="Normal"/>
        <w:rPr/>
      </w:pPr>
      <w:r>
        <w:rPr/>
        <w:t>Question:</w:t>
      </w:r>
    </w:p>
    <w:p>
      <w:pPr>
        <w:pStyle w:val="Normal"/>
        <w:rPr/>
      </w:pPr>
      <w:r>
        <w:rPr/>
        <w:t>As   Salaam  Alaikum  Ramadan  Mubarak  mine  is  a statement. What you said yesterday about the African family being in the  worst shape since slavery and how Africans and African Americans it really touched my soul because I look at the Muslim community and this is basically a plea to all of us   who support you, support good leadership to stand up and be counted, be willing to be an example.  Our behavior is what separates us from other people, we were once the most moral individuals and a lot of things are happening in our Masjid where people   are   committing   immoral   acts   and   not  just discretely because most things we do in secret. But I mean blatant things and I'm just calling for those good Imams that you spoke about to not just stand at the pulpit and talk about theory but to speak directly to character, speak to morality. For the sisterhood and the brotherhood to come together and check each other and not in a mean way but with love to say, "I don't want you out here disrespecting yourself going to the Bahamas and stripping or going out to strip clubs or representing as you're a musician and you're promoting people like little Kim. I want you to be dignified because when you do this type of thing you don't just hurt you, you hurt us. I remember being a child in the Nation of Islam and the best thing I remember is walking the street with my mother and how she was so respected and honored by all the men, the worst man would stand up and tip his hat and give my mom a chair and open the door because we had such respect for and dignity and that was our morality, that is our strength.</w:t>
      </w:r>
    </w:p>
    <w:p>
      <w:pPr>
        <w:pStyle w:val="Normal"/>
        <w:rPr/>
      </w:pPr>
      <w:r>
        <w:rPr/>
        <w:t>___________________________________________________________________</w:t>
      </w:r>
    </w:p>
    <w:p>
      <w:pPr>
        <w:pStyle w:val="Normal"/>
        <w:rPr/>
      </w:pPr>
      <w:r>
        <w:rPr/>
      </w:r>
    </w:p>
    <w:p>
      <w:pPr>
        <w:pStyle w:val="Normal"/>
        <w:rPr/>
      </w:pPr>
      <w:r>
        <w:rPr/>
        <w:t>24.</w:t>
      </w:r>
    </w:p>
    <w:p>
      <w:pPr>
        <w:pStyle w:val="Normal"/>
        <w:rPr/>
      </w:pPr>
      <w:r>
        <w:rPr/>
      </w:r>
    </w:p>
    <w:p>
      <w:pPr>
        <w:pStyle w:val="Normal"/>
        <w:rPr/>
      </w:pPr>
      <w:r>
        <w:rPr/>
        <w:t>And we need to reclaim that, so many of us have lost that, I don't know what it is because we don't have fear of Allah swt, we don't think that we're going to be judged but we should not allow these people to come among us, those of us who are moral and just sit down and give zakat and that's enough, we really shouldn't have to point them out but speak to it and it will go straight to their heart. Please, the good Imams, the good brothers, the good sisters let us pull each others coat tails, bring each other back to morality that we used to have, that's love, that's mercy and we need to have that with each other. I'm very adamant about this because that is what makes us and the harm that is happening in New York where I'm from brothers who are hustlers and thugs are coming up to sisters like me who are dressed correctly who do act properly addressing us as if we were some whores in the street and it is not because of what we're doing but it is because of what other people are doing in the name of Al Islam. And that endangers our lives.</w:t>
      </w:r>
    </w:p>
    <w:p>
      <w:pPr>
        <w:pStyle w:val="Normal"/>
        <w:rPr/>
      </w:pPr>
      <w:r>
        <w:rPr/>
      </w:r>
    </w:p>
    <w:p>
      <w:pPr>
        <w:pStyle w:val="Normal"/>
        <w:rPr/>
      </w:pPr>
      <w:r>
        <w:rPr/>
        <w:t>Thank G-d I have brothers to protect me but what about the sisters who don't have that? Think about each other and please let us stop thinking about the "I" and think about the "We," think about it before you commit acts. When you spoke yesterday so eloquently about how the Taqwa is supposed to make you ashamed to do certain things, it is like if you are conscious and you took shahada and you recognize Allah swt is G-d and you recognize Prophet Muhammad pbuh is who he is and you get on the mat and you try to make prayer as much as you can. Allah swt will help you with the big sin.</w:t>
      </w:r>
    </w:p>
    <w:p>
      <w:pPr>
        <w:pStyle w:val="Normal"/>
        <w:rPr/>
      </w:pPr>
      <w:r>
        <w:rPr/>
      </w:r>
    </w:p>
    <w:p>
      <w:pPr>
        <w:pStyle w:val="Normal"/>
        <w:rPr/>
      </w:pPr>
      <w:r>
        <w:rPr/>
        <w:t>But I cannot understand how people can commit these big sins blatantly and come and sit on the rug and act like it is okay and then act as if we can't judge them or even tell you, "You can't judge me Allah swt is my Judge." You know the Quran is the criterion and we're supposed to hold each other accountable. I'm not talking about little things like your ear is showing I'm talking about blatant sins, pull each other's coat tails, please. As Salaam Alaikkum.</w:t>
      </w:r>
    </w:p>
    <w:p>
      <w:pPr>
        <w:pStyle w:val="Normal"/>
        <w:rPr/>
      </w:pPr>
      <w:r>
        <w:rPr/>
      </w:r>
    </w:p>
    <w:p>
      <w:pPr>
        <w:pStyle w:val="Normal"/>
        <w:rPr/>
      </w:pPr>
      <w:r>
        <w:rPr/>
        <w:t>Tirmidhi #4649; Whoever Imitate others is not of us</w:t>
      </w:r>
    </w:p>
    <w:p>
      <w:pPr>
        <w:pStyle w:val="Normal"/>
        <w:rPr/>
      </w:pPr>
      <w:r>
        <w:rPr/>
      </w:r>
    </w:p>
    <w:p>
      <w:pPr>
        <w:pStyle w:val="Normal"/>
        <w:rPr/>
      </w:pPr>
      <w:r>
        <w:rPr/>
        <w:t>"Abdullah ibn Amr ibn al-'As reported that Allah's Messenger (peace be upon him) said, "He does not belong to us who imitates other people."</w:t>
      </w:r>
    </w:p>
    <w:p>
      <w:pPr>
        <w:pStyle w:val="Normal"/>
        <w:rPr/>
      </w:pPr>
      <w:r>
        <w:rPr/>
      </w:r>
    </w:p>
    <w:p>
      <w:pPr>
        <w:pStyle w:val="Normal"/>
        <w:rPr/>
      </w:pPr>
      <w:r>
        <w:rPr/>
        <w:t>Imam WD Mohammed:</w:t>
      </w:r>
    </w:p>
    <w:p>
      <w:pPr>
        <w:pStyle w:val="Normal"/>
        <w:rPr/>
      </w:pPr>
      <w:r>
        <w:rPr/>
        <w:t>Thank you very much, we thank Allah swt for you. I just want to make this comment in support of what our sister is saying. She said we are in what we present to each other, that is what we want. The way you present yourself to each other that is what you are. We are known by our behavior how we behave and the Prophet pbuh said, "Those who have the behavior of the world are not of us," if you have the behavior of the world you are not to be accepted as one of us, you have to clean yourself up first, straighten up, come out of the behavior of the world, the typical behavior that cares nothing about sacred matters, you have to leave that kind of behavior. Also the Prophet pbuh said, "Help your brother whether he is in the right or the wrong" and they asked, how do we help our brother when he is in the wrong? And our Prophet pbuh that G-d gave as a gift to the world he said "Help him by holding him back from the wrong." So she said pull your brother's coat tail, thank you sister.</w:t>
      </w:r>
    </w:p>
    <w:p>
      <w:pPr>
        <w:pStyle w:val="Normal"/>
        <w:rPr/>
      </w:pPr>
      <w:r>
        <w:rPr/>
      </w:r>
    </w:p>
    <w:p>
      <w:pPr>
        <w:pStyle w:val="Normal"/>
        <w:rPr/>
      </w:pPr>
      <w:r>
        <w:rPr/>
        <w:t>Question:</w:t>
      </w:r>
    </w:p>
    <w:p>
      <w:pPr>
        <w:pStyle w:val="Normal"/>
        <w:rPr/>
      </w:pPr>
      <w:r>
        <w:rPr/>
        <w:t>As Salaam Alaikum Ramadan Mubarak I'm going to be very quick I just want you to comment briefly on what the brother was talking about Bilal, you told me, all of us about Bilal. Before then we had no knowledge of Bilal, his history and what he did and how close he was to the Prophet pbuh. And he was also a scholar, is there any book that he wrote that you know of and why is there so little knowledge? 1 researched everything that 1 could on Bilal, there is very little that is one comment. And the other one is, could you comment briefly on the matrix, and trinity? Thank you.</w:t>
      </w:r>
    </w:p>
    <w:p>
      <w:pPr>
        <w:pStyle w:val="Normal"/>
        <w:rPr/>
      </w:pPr>
      <w:r>
        <w:rPr/>
      </w:r>
    </w:p>
    <w:p>
      <w:pPr>
        <w:pStyle w:val="Normal"/>
        <w:rPr/>
      </w:pPr>
      <w:r>
        <w:rPr/>
        <w:t>Imam WD Mohammed:</w:t>
      </w:r>
    </w:p>
    <w:p>
      <w:pPr>
        <w:pStyle w:val="Normal"/>
        <w:rPr/>
      </w:pPr>
      <w:r>
        <w:rPr/>
        <w:t>The light and purity of Al Islam started to set long centuries ago we do not expect now that a world of Islamic order, Muslim government or political Nations of Islam, we cannot expect that they would be sensitive to the contributions of Bilal and make any effort to preserve his life story or what he did himself. So 1 believe there is very little recorded history, this world became very racist, not just America but that spread all over the world. In fact it was existing in some measure during the time of our Prophet pbuh if it was not he wouldn't have said "There is no superior of a white over a black," if there was not at that time evidence of that kind of racism.</w:t>
      </w:r>
    </w:p>
    <w:p>
      <w:pPr>
        <w:pStyle w:val="Normal"/>
        <w:rPr/>
      </w:pPr>
      <w:r>
        <w:rPr/>
        <w:t>_____________________________________________________________________</w:t>
      </w:r>
    </w:p>
    <w:p>
      <w:pPr>
        <w:pStyle w:val="Normal"/>
        <w:rPr/>
      </w:pPr>
      <w:r>
        <w:rPr/>
      </w:r>
    </w:p>
    <w:p>
      <w:pPr>
        <w:pStyle w:val="Normal"/>
        <w:rPr/>
      </w:pPr>
      <w:r>
        <w:rPr/>
        <w:t>25.</w:t>
      </w:r>
    </w:p>
    <w:p>
      <w:pPr>
        <w:pStyle w:val="Normal"/>
        <w:rPr/>
      </w:pPr>
      <w:r>
        <w:rPr/>
      </w:r>
    </w:p>
    <w:p>
      <w:pPr>
        <w:pStyle w:val="Normal"/>
        <w:rPr/>
      </w:pPr>
      <w:r>
        <w:rPr/>
        <w:t>So we don't expect to find preserved the contributions of Bilal but he is mentioned in hadith that we have of Bukhari, Muslim and others where we can find mention of him. It should be our responsibility as Imams or our scholars and educators of our community to research and write books on Bilal, How come we can't? We are Bilal and we should publish those books not just for blacks but publish those books for anybody so that they reach the hands of anybody who wants to read it. I think we can do a good job of showing the excellent life of Bilal as a member of the Habashi, African race associated with Ethiopia who devoted his whole spirit and soul as a friend in Al Islam following Muhammad the Prophet pbuh. I would love to see us write a book on Bilal, not one but several books on Bilal in time en sha Allah.</w:t>
      </w:r>
    </w:p>
    <w:p>
      <w:pPr>
        <w:pStyle w:val="Normal"/>
        <w:rPr/>
      </w:pPr>
      <w:r>
        <w:rPr/>
      </w:r>
    </w:p>
    <w:p>
      <w:pPr>
        <w:pStyle w:val="Normal"/>
        <w:rPr/>
      </w:pPr>
      <w:r>
        <w:rPr/>
        <w:t>Now the second question about the move Matrix you know I'm not busy as a spider in the spider web any more, I have left that interest really, I don't care for you to look at me as someone who is going to report on movies and how we should perceive the message or the morals in those movies. I don't want you to depend on that from me, you go and see the movie. I'm a movie goer myself, that's all I have to say.</w:t>
      </w:r>
    </w:p>
    <w:p>
      <w:pPr>
        <w:pStyle w:val="Normal"/>
        <w:rPr/>
      </w:pPr>
      <w:r>
        <w:rPr/>
      </w:r>
    </w:p>
    <w:p>
      <w:pPr>
        <w:pStyle w:val="Normal"/>
        <w:rPr/>
      </w:pPr>
      <w:r>
        <w:rPr/>
        <w:t>Question:</w:t>
      </w:r>
    </w:p>
    <w:p>
      <w:pPr>
        <w:pStyle w:val="Normal"/>
        <w:rPr/>
      </w:pPr>
      <w:r>
        <w:rPr/>
        <w:t>As Salaam Alaikum, Ramadan Mubarak Imam Mohammed I have a quick question I'm hurrying up as best I can I have so much to say. My quick question as far as the Ramadan fast I'm from Detroit and 1 journeyed here on Thursday after Iftar and I was here on Friday so I observed the fast. I heard different things, 1 heard some people say Allah swt says you must break the fast if you're traveling. I would like some clarity please.</w:t>
      </w:r>
    </w:p>
    <w:p>
      <w:pPr>
        <w:pStyle w:val="Normal"/>
        <w:rPr/>
      </w:pPr>
      <w:r>
        <w:rPr/>
      </w:r>
    </w:p>
    <w:p>
      <w:pPr>
        <w:pStyle w:val="Normal"/>
        <w:rPr/>
      </w:pPr>
      <w:r>
        <w:rPr/>
        <w:t>Imam WD Mohammed:</w:t>
      </w:r>
    </w:p>
    <w:p>
      <w:pPr>
        <w:pStyle w:val="Normal"/>
        <w:rPr/>
      </w:pPr>
      <w:r>
        <w:rPr/>
        <w:t>No, Allah swt does not say you must break the fast if you're traveling, but Allah swt offers us the option of continuing our fast or breaking it, but Allah swt does not emphasize keeping it. If you're traveling Allah swt just says, "If you're traveling you're not obligated to fast and to make the days up in another month." He didn't even say in the next month, you can take two months to make it up if you want to. But I would advise you not to. Do it while it is fresh on the mind because you might forget and never make it up. Allah swt gives us those options, and an Imam of the immigrant community, 1 can't remember him by name, he was just an Imam and we got into a conversation like friends, brothers are friends all Muslim brothers are friends. Just like friends we were having a conversation and he said, "You know brother Imam if a king or a person high in your respect would offer you something even if you didn't feel you needed it out of respect would you accept it?" I said "Yes if it was good I would have to accept it."</w:t>
      </w:r>
    </w:p>
    <w:p>
      <w:pPr>
        <w:pStyle w:val="Normal"/>
        <w:rPr/>
      </w:pPr>
      <w:r>
        <w:rPr/>
      </w:r>
    </w:p>
    <w:p>
      <w:pPr>
        <w:pStyle w:val="Normal"/>
        <w:rPr/>
      </w:pPr>
      <w:r>
        <w:rPr/>
        <w:t>So that was enough for me he awakened my own feelings about it and he awakened my intellect too and I looked at it and I said, "It is not right for me to fast as I want to, I should fast as my Lord invited me to." And you should break your fast on time, not when you decide. How are we going to develop the spirit, the soul and mind for obedience if we're going to do the thing like we want to do it? So as soon as it is prayer time, maybe I'm busy with something and I say "Stomach you can wait" no Allah swt says when the sun sets break your fast, you should want to obey Allah swt. So let us try to be aware that we are not doing this according to our own mind, thoughts or interest, we're doing this to obey G-d. Fasting is for Me it is an inspired hadith and Muhammad the Prophet pbuh said fasting is for G-d.</w:t>
      </w:r>
    </w:p>
    <w:p>
      <w:pPr>
        <w:pStyle w:val="Normal"/>
        <w:rPr/>
      </w:pPr>
      <w:r>
        <w:rPr/>
      </w:r>
    </w:p>
    <w:p>
      <w:pPr>
        <w:pStyle w:val="Normal"/>
        <w:rPr/>
      </w:pPr>
      <w:r>
        <w:rPr/>
        <w:t>Comment:</w:t>
      </w:r>
    </w:p>
    <w:p>
      <w:pPr>
        <w:pStyle w:val="Normal"/>
        <w:rPr/>
      </w:pPr>
      <w:r>
        <w:rPr/>
        <w:t>I didn't break my fast, I didn't feel like I wanted to break may fast, I appreciate that answer thank you very much. And my quick comment is that I thank Allah swt for your leadership. Fifteen years ago 1 was with a brother and he put on a tape called "The need for leadership" recorded July 4, 1976. I'm a young man my life hasn't been the same since. When I listened to that tape I couldn't believe it, it was like nothing I ever heard before so I raced to his house the next morning and bammed on his door and said 1 got to hear that again brother.</w:t>
      </w:r>
    </w:p>
    <w:p>
      <w:pPr>
        <w:pStyle w:val="Normal"/>
        <w:rPr/>
      </w:pPr>
      <w:r>
        <w:rPr/>
      </w:r>
    </w:p>
    <w:p>
      <w:pPr>
        <w:pStyle w:val="Normal"/>
        <w:rPr/>
      </w:pPr>
      <w:r>
        <w:rPr/>
        <w:t>And so he made me a copy and I gave it away so many times that I lost it and Allah swt blessed me to get it back finally and I'm not giving my original away again. But that tape changed my life and I appreciate Allah swt for sending you to us.</w:t>
      </w:r>
    </w:p>
    <w:p>
      <w:pPr>
        <w:pStyle w:val="Normal"/>
        <w:rPr/>
      </w:pPr>
      <w:r>
        <w:rPr/>
      </w:r>
    </w:p>
    <w:p>
      <w:pPr>
        <w:pStyle w:val="Normal"/>
        <w:rPr/>
      </w:pPr>
      <w:r>
        <w:rPr/>
        <w:t>And I want to say to you Imam Mohammed that I heard you on that tape and I still see a great need for leadership not just in our community but across this world. And at the end of that tape I heard you and 1 almost jumped up and down inside the vehicle you said that if "Just a few people follow me I'm going to shake this world up and down."</w:t>
      </w:r>
    </w:p>
    <w:p>
      <w:pPr>
        <w:pStyle w:val="Normal"/>
        <w:rPr/>
      </w:pPr>
      <w:r>
        <w:rPr/>
        <w:t>Imam WD Mohammed: Yes we will do it together.</w:t>
      </w:r>
    </w:p>
    <w:p>
      <w:pPr>
        <w:pStyle w:val="Normal"/>
        <w:rPr/>
      </w:pPr>
      <w:r>
        <w:rPr/>
        <w:t>_____________________________________________________________________</w:t>
      </w:r>
    </w:p>
    <w:p>
      <w:pPr>
        <w:pStyle w:val="Normal"/>
        <w:rPr/>
      </w:pPr>
      <w:r>
        <w:rPr/>
      </w:r>
    </w:p>
    <w:p>
      <w:pPr>
        <w:pStyle w:val="Normal"/>
        <w:rPr/>
      </w:pPr>
      <w:r>
        <w:rPr/>
        <w:t>26.</w:t>
      </w:r>
    </w:p>
    <w:p>
      <w:pPr>
        <w:pStyle w:val="Normal"/>
        <w:rPr/>
      </w:pPr>
      <w:r>
        <w:rPr/>
      </w:r>
    </w:p>
    <w:p>
      <w:pPr>
        <w:pStyle w:val="Normal"/>
        <w:rPr/>
      </w:pPr>
      <w:r>
        <w:rPr/>
        <w:t>Comment:</w:t>
      </w:r>
    </w:p>
    <w:p>
      <w:pPr>
        <w:pStyle w:val="Normal"/>
        <w:rPr/>
      </w:pPr>
      <w:r>
        <w:rPr/>
        <w:t>I want to let you know that at first all I did was listen to your tapes and come to hear you speak and I finally found my place as a worker in this community I want to let you know that.</w:t>
      </w:r>
    </w:p>
    <w:p>
      <w:pPr>
        <w:pStyle w:val="Normal"/>
        <w:rPr/>
      </w:pPr>
      <w:r>
        <w:rPr/>
      </w:r>
    </w:p>
    <w:p>
      <w:pPr>
        <w:pStyle w:val="Normal"/>
        <w:rPr/>
      </w:pPr>
      <w:r>
        <w:rPr/>
        <w:t>Imam WD Mohammed:</w:t>
      </w:r>
    </w:p>
    <w:p>
      <w:pPr>
        <w:pStyle w:val="Normal"/>
        <w:rPr/>
      </w:pPr>
      <w:r>
        <w:rPr/>
        <w:t>May Allah swt reward you for your goodness and for</w:t>
      </w:r>
    </w:p>
    <w:p>
      <w:pPr>
        <w:pStyle w:val="Normal"/>
        <w:rPr/>
      </w:pPr>
      <w:r>
        <w:rPr/>
        <w:t>your spirit.</w:t>
      </w:r>
    </w:p>
    <w:p>
      <w:pPr>
        <w:pStyle w:val="Normal"/>
        <w:rPr/>
      </w:pPr>
      <w:r>
        <w:rPr/>
      </w:r>
    </w:p>
    <w:p>
      <w:pPr>
        <w:pStyle w:val="Normal"/>
        <w:rPr/>
      </w:pPr>
      <w:r>
        <w:rPr/>
        <w:t>Comment:</w:t>
      </w:r>
    </w:p>
    <w:p>
      <w:pPr>
        <w:pStyle w:val="Normal"/>
        <w:rPr/>
      </w:pPr>
      <w:r>
        <w:rPr/>
        <w:t>I have been blessed to be connected with a small group in Detroit, now everywhere because I'm getting brothers and sisters everywhere believers and followers of Imam Warith D. Mohammed and I feel blessed to be connected with other believers who love you and we're looking and we're thirsty for your leadership and we want to follow you correctly. And now that you sent my brother, my friend Imam Earl Abdul Malik Muhammad to Detroit on a regular basis I've connected with his leadership because he represents you. When I hear him 1 hear you. I'm going to leave the microphone but I want to let you know that I now finally after fifteen years en sha Allah if I continue being connected with these people and this leadership I can finally help you Imam Mohammed shake this world up and down.</w:t>
      </w:r>
    </w:p>
    <w:p>
      <w:pPr>
        <w:pStyle w:val="Normal"/>
        <w:rPr/>
      </w:pPr>
      <w:r>
        <w:rPr/>
      </w:r>
    </w:p>
    <w:p>
      <w:pPr>
        <w:pStyle w:val="Normal"/>
        <w:rPr/>
      </w:pPr>
      <w:r>
        <w:rPr/>
        <w:t>Imam WD Mohammed:</w:t>
      </w:r>
    </w:p>
    <w:p>
      <w:pPr>
        <w:pStyle w:val="Normal"/>
        <w:rPr/>
      </w:pPr>
      <w:r>
        <w:rPr/>
        <w:t>We thank Allah swt for our brother.</w:t>
      </w:r>
    </w:p>
    <w:p>
      <w:pPr>
        <w:pStyle w:val="Normal"/>
        <w:rPr/>
      </w:pPr>
      <w:r>
        <w:rPr/>
      </w:r>
    </w:p>
    <w:p>
      <w:pPr>
        <w:pStyle w:val="Normal"/>
        <w:rPr/>
      </w:pPr>
      <w:r>
        <w:rPr/>
        <w:t>Question:</w:t>
      </w:r>
    </w:p>
    <w:p>
      <w:pPr>
        <w:pStyle w:val="Normal"/>
        <w:rPr/>
      </w:pPr>
      <w:r>
        <w:rPr/>
        <w:t>As Salam Alaikum brother Imam, Ramadan Mubarak in light of what you said yesterday about the bell and waking up leadership, waking up the conscious in that way, are there elements in contemporary Western political and religious leadership that recognize the position that they are in that scheme and if so are there elements that actually look to you directly or indirectly for getting out of the position that they have been put in?</w:t>
      </w:r>
    </w:p>
    <w:p>
      <w:pPr>
        <w:pStyle w:val="Normal"/>
        <w:rPr/>
      </w:pPr>
      <w:r>
        <w:rPr/>
      </w:r>
    </w:p>
    <w:p>
      <w:pPr>
        <w:pStyle w:val="Normal"/>
        <w:rPr/>
      </w:pPr>
      <w:r>
        <w:rPr/>
        <w:t>Imam WD Mohammed:</w:t>
      </w:r>
    </w:p>
    <w:p>
      <w:pPr>
        <w:pStyle w:val="Normal"/>
        <w:rPr/>
      </w:pPr>
      <w:r>
        <w:rPr/>
        <w:t>The first part of the question yes there are elements now and there have been elements over the history of the struggle since the time of the Prophet pbuh. There are always elements that Allah swt blesses and inspires to see what is going on. And they quietly work to bring about change for the better, they do what many of us who are not sophisticated enough in terms of the development of us as a community or as a society to do. They quietly qualify people to get into position with those who are failing the trust so they can become leaders or at least safely make some real significant contribution to get freedom, justice and equality or the breaking of that false rule over us. There are saints, angels and men working at all times. For the second part of the question I'm not looking for them to turn to me for anything, I'm looking to you to help me.</w:t>
      </w:r>
    </w:p>
    <w:p>
      <w:pPr>
        <w:pStyle w:val="Normal"/>
        <w:rPr/>
      </w:pPr>
      <w:r>
        <w:rPr/>
      </w:r>
    </w:p>
    <w:p>
      <w:pPr>
        <w:pStyle w:val="Normal"/>
        <w:rPr/>
      </w:pPr>
      <w:r>
        <w:rPr/>
        <w:t>Question:</w:t>
      </w:r>
    </w:p>
    <w:p>
      <w:pPr>
        <w:pStyle w:val="Normal"/>
        <w:rPr/>
      </w:pPr>
      <w:r>
        <w:rPr/>
        <w:t>As Salaam Alaikum I like to ask a short question concerning you answering questions in the Muslim Journal, will you be able to do that?</w:t>
      </w:r>
    </w:p>
    <w:p>
      <w:pPr>
        <w:pStyle w:val="Normal"/>
        <w:rPr/>
      </w:pPr>
      <w:r>
        <w:rPr/>
      </w:r>
    </w:p>
    <w:p>
      <w:pPr>
        <w:pStyle w:val="Normal"/>
        <w:rPr/>
      </w:pPr>
      <w:r>
        <w:rPr/>
        <w:t>Imam WD Mohammed:</w:t>
      </w:r>
    </w:p>
    <w:p>
      <w:pPr>
        <w:pStyle w:val="Normal"/>
        <w:rPr/>
      </w:pPr>
      <w:r>
        <w:rPr/>
        <w:t>Yes if they stop calling me Moham</w:t>
      </w:r>
    </w:p>
    <w:p>
      <w:pPr>
        <w:pStyle w:val="Normal"/>
        <w:rPr/>
      </w:pPr>
      <w:r>
        <w:rPr/>
      </w:r>
    </w:p>
    <w:p>
      <w:pPr>
        <w:pStyle w:val="Normal"/>
        <w:rPr/>
      </w:pPr>
      <w:r>
        <w:rPr/>
        <w:t>Question:</w:t>
      </w:r>
    </w:p>
    <w:p>
      <w:pPr>
        <w:pStyle w:val="Normal"/>
        <w:rPr/>
      </w:pPr>
      <w:r>
        <w:rPr/>
        <w:t>I'm going to shorten my question and it is concerning the family ties that Allah swt has made with our children, our brothers, sisters and our parents. And you made mention the other day that we can't save most of them because they are part of this culture of death. I wanted to ask the question in terms of our deeds will we be rewarded for our deeds and our relationships with our family members?</w:t>
      </w:r>
    </w:p>
    <w:p>
      <w:pPr>
        <w:pStyle w:val="Normal"/>
        <w:rPr/>
      </w:pPr>
      <w:r>
        <w:rPr/>
      </w:r>
    </w:p>
    <w:p>
      <w:pPr>
        <w:pStyle w:val="Normal"/>
        <w:rPr/>
      </w:pPr>
      <w:r>
        <w:rPr/>
        <w:t>Imam WD Mohammed:</w:t>
      </w:r>
    </w:p>
    <w:p>
      <w:pPr>
        <w:pStyle w:val="Normal"/>
        <w:rPr/>
      </w:pPr>
      <w:r>
        <w:rPr/>
        <w:t>Yes fully rewarded Allah swt says in His Holy Book Quran, He does not waste the deed or goodness of anyone whether it is a male or female, He rewards us goodly and generously. For every good any of us do no matter what circumstances we are in. We can be right in the midst of the culture of death or corruption but if we resist that corruption and refuse to let it come into our life, no matter how small the good is, and sometimes it is the small good that can do more than the big good. Sometimes that child that we want to save from drug trafficking or to save from being a drug user himself or herself sometimes not saying, "You hurt mama" she knows she hurt you. Or by just saying, "May I kiss you today, give me a kiss please, mama needs to kiss you I love you.</w:t>
      </w:r>
    </w:p>
    <w:p>
      <w:pPr>
        <w:pStyle w:val="Normal"/>
        <w:rPr/>
      </w:pPr>
      <w:r>
        <w:rPr/>
      </w:r>
    </w:p>
    <w:p>
      <w:pPr>
        <w:pStyle w:val="Normal"/>
        <w:rPr/>
      </w:pPr>
      <w:r>
        <w:rPr/>
        <w:t>Question:</w:t>
      </w:r>
    </w:p>
    <w:p>
      <w:pPr>
        <w:pStyle w:val="Normal"/>
        <w:rPr/>
      </w:pPr>
      <w:r>
        <w:rPr/>
        <w:t>In Iran if they want to see scholars they go to Kom, they don't fly all over. And 1 remember seeing you one time you looked tired and I picked up the paper and you were flying here, you're flying there, talking to ten people here and twenty there, making a photo op, some of the things you addressed since you resigned.</w:t>
      </w:r>
    </w:p>
    <w:p>
      <w:pPr>
        <w:pStyle w:val="Normal"/>
        <w:rPr/>
      </w:pPr>
      <w:r>
        <w:rPr/>
        <w:t>__________________________________________________________________</w:t>
      </w:r>
    </w:p>
    <w:p>
      <w:pPr>
        <w:pStyle w:val="Normal"/>
        <w:rPr/>
      </w:pPr>
      <w:r>
        <w:rPr/>
      </w:r>
    </w:p>
    <w:p>
      <w:pPr>
        <w:pStyle w:val="Normal"/>
        <w:rPr/>
      </w:pPr>
      <w:r>
        <w:rPr/>
        <w:t>27.</w:t>
      </w:r>
    </w:p>
    <w:p>
      <w:pPr>
        <w:pStyle w:val="Normal"/>
        <w:rPr/>
      </w:pPr>
      <w:r>
        <w:rPr/>
      </w:r>
    </w:p>
    <w:p>
      <w:pPr>
        <w:pStyle w:val="Normal"/>
        <w:rPr/>
      </w:pPr>
      <w:r>
        <w:rPr/>
        <w:t>And then you started the first Sunday thing which is an opportunity for any Imam who feels the need to hear you t© hop on a plane that first Sunday and there you are. 1 thought one time that you said there were certain minds I would call it or wisdom that runs through the society continuously and 1 think you may have called it Mekhesidic and if I'm wrong please correct me. So often 1 wondered about this man Fard 1 was talking to the Nation Of Islam brothers, by the way I was working in prison and 1 prevented them from establishing that in the prison where 1 was. And then after I won the case against them and they were coming around 1 invited them in and the warden said "Will you be responsible for what takes place?" 1 said yes and so they started coming.</w:t>
      </w:r>
    </w:p>
    <w:p>
      <w:pPr>
        <w:pStyle w:val="Normal"/>
        <w:rPr/>
      </w:pPr>
      <w:r>
        <w:rPr/>
      </w:r>
    </w:p>
    <w:p>
      <w:pPr>
        <w:pStyle w:val="Normal"/>
        <w:rPr/>
      </w:pPr>
      <w:r>
        <w:rPr/>
        <w:t>And on the thing of Fard I equated him with this man that Moses met. And the reasoning is simple and it is not long 1 said he sank the boat which was religion because somebody would come and raise it back up which is what you're doing. 1 said he killed the youth and when you think of youth, youth think of foolishness and folly.</w:t>
      </w:r>
    </w:p>
    <w:p>
      <w:pPr>
        <w:pStyle w:val="Normal"/>
        <w:rPr/>
      </w:pPr>
      <w:r>
        <w:rPr/>
      </w:r>
    </w:p>
    <w:p>
      <w:pPr>
        <w:pStyle w:val="Normal"/>
        <w:rPr/>
      </w:pPr>
      <w:r>
        <w:rPr/>
        <w:t>Imam WD Mohammed:</w:t>
      </w:r>
    </w:p>
    <w:p>
      <w:pPr>
        <w:pStyle w:val="Normal"/>
        <w:rPr/>
      </w:pPr>
      <w:r>
        <w:rPr/>
        <w:t>Youth that would be bringing misery in the life of the parents.</w:t>
      </w:r>
    </w:p>
    <w:p>
      <w:pPr>
        <w:pStyle w:val="Normal"/>
        <w:rPr/>
      </w:pPr>
      <w:r>
        <w:rPr/>
      </w:r>
    </w:p>
    <w:p>
      <w:pPr>
        <w:pStyle w:val="Normal"/>
        <w:rPr/>
      </w:pPr>
      <w:r>
        <w:rPr/>
        <w:t>Question:</w:t>
      </w:r>
    </w:p>
    <w:p>
      <w:pPr>
        <w:pStyle w:val="Normal"/>
        <w:rPr/>
      </w:pPr>
      <w:r>
        <w:rPr/>
        <w:t>And a better youth will come like the ones 1 see in here now. And the other thing was the wall and it said it belonged to orphans and usually you think of people without a father which we went through the maternal thing in the pass until your daddy came. Or Paul Roberson and others who tried but none was as successful as your father because look what they did to Marcus Garvey. And your father died in peace compared to them. And he said they built a wall and you know Fard built a wall, white folks couldn't come in, immigrants couldn't come in. And he said under the wall was a treasure and I said well the treasure was us doing what we need to do. And so 1 was wondering if that kind of mind is always here? 1 think as they say the wise say when the student is ready the teacher will appear. Is that kind of a weird connection or does it make some sense?</w:t>
      </w:r>
    </w:p>
    <w:p>
      <w:pPr>
        <w:pStyle w:val="Normal"/>
        <w:rPr/>
      </w:pPr>
      <w:r>
        <w:rPr/>
      </w:r>
    </w:p>
    <w:p>
      <w:pPr>
        <w:pStyle w:val="Normal"/>
        <w:rPr/>
      </w:pPr>
      <w:r>
        <w:rPr/>
        <w:t>Imam WD Mohammed:</w:t>
      </w:r>
    </w:p>
    <w:p>
      <w:pPr>
        <w:pStyle w:val="Normal"/>
        <w:rPr/>
      </w:pPr>
      <w:r>
        <w:rPr/>
        <w:t>It makes perfect sense, and I thank you for sharing it with me and I hope they are thankful too for you sharing that with us. It makes perfect sense, beautiful comparison and translation put it in a booklet.</w:t>
      </w:r>
    </w:p>
    <w:p>
      <w:pPr>
        <w:pStyle w:val="Normal"/>
        <w:rPr/>
      </w:pPr>
      <w:r>
        <w:rPr/>
      </w:r>
    </w:p>
    <w:p>
      <w:pPr>
        <w:pStyle w:val="Normal"/>
        <w:rPr/>
      </w:pPr>
      <w:r>
        <w:rPr/>
        <w:t>Comment:</w:t>
      </w:r>
    </w:p>
    <w:p>
      <w:pPr>
        <w:pStyle w:val="Normal"/>
        <w:rPr/>
      </w:pPr>
      <w:r>
        <w:rPr/>
        <w:t>If 1 start crying don't say anything.</w:t>
      </w:r>
    </w:p>
    <w:p>
      <w:pPr>
        <w:pStyle w:val="Normal"/>
        <w:rPr/>
      </w:pPr>
      <w:r>
        <w:rPr/>
      </w:r>
    </w:p>
    <w:p>
      <w:pPr>
        <w:pStyle w:val="Normal"/>
        <w:rPr/>
      </w:pPr>
      <w:r>
        <w:rPr/>
        <w:t>Imam WD Mohammed:</w:t>
      </w:r>
    </w:p>
    <w:p>
      <w:pPr>
        <w:pStyle w:val="Normal"/>
        <w:rPr/>
      </w:pPr>
      <w:r>
        <w:rPr/>
        <w:t>That was a beautiful comparison and translation, you should put it into a booklet on Fard's work among us.</w:t>
      </w:r>
    </w:p>
    <w:p>
      <w:pPr>
        <w:pStyle w:val="Normal"/>
        <w:rPr/>
      </w:pPr>
      <w:r>
        <w:rPr/>
      </w:r>
    </w:p>
    <w:p>
      <w:pPr>
        <w:pStyle w:val="Normal"/>
        <w:rPr/>
      </w:pPr>
      <w:r>
        <w:rPr/>
        <w:t>Question:</w:t>
      </w:r>
    </w:p>
    <w:p>
      <w:pPr>
        <w:pStyle w:val="Normal"/>
        <w:rPr/>
      </w:pPr>
      <w:r>
        <w:rPr/>
        <w:t>As Salaam Alaikum, Ramadan Mubarak brother Imam I'm humbled to be here with all of the believers today and I thank Allah swt for giving me the opportunity to be here with such dignified people and 1 pray to be worthy here and in the hereafter en sha Allah. 1 thank Allah swt for you and your representative that you have sent to Philadelphia for the last six months and he is truly a representative of yours. When he comes he enlightens our hearts and our souls and we're very thankful and we're looking for even more and as the months go ahead and as the year comes that he will continue to come and we will have you to come and visit us as well. And we thank Allah swt for sister Ijlal 1 told her I'm very proud of CPC and it makes feel so full of joy 28 years being a part of this community and finally really seeing some light at the end of the tunnel it is a blessing. We thank Allah swt for you and your leadership.</w:t>
      </w:r>
    </w:p>
    <w:p>
      <w:pPr>
        <w:pStyle w:val="Normal"/>
        <w:rPr/>
      </w:pPr>
      <w:r>
        <w:rPr/>
      </w:r>
    </w:p>
    <w:p>
      <w:pPr>
        <w:pStyle w:val="Normal"/>
        <w:rPr/>
      </w:pPr>
      <w:r>
        <w:rPr/>
        <w:t>Recently in Philadelphia, and I'm sure the other bigger cities you see the foreign movement taking over in our community and it sort of burdens my heart to see my young sisters take on that and I just want that maybe you could comment for me. What is it that our young people are seeing or hearing from this movement to make them want that death, basically. That is what 1 see it as, that box allowing the foreign thoughts and movements to put them somewhere that is culturally destroying our community and has nothing to do with Islam with bringing life to our African American people.</w:t>
      </w:r>
    </w:p>
    <w:p>
      <w:pPr>
        <w:pStyle w:val="Normal"/>
        <w:rPr/>
      </w:pPr>
      <w:r>
        <w:rPr/>
      </w:r>
    </w:p>
    <w:p>
      <w:pPr>
        <w:pStyle w:val="Normal"/>
        <w:rPr/>
      </w:pPr>
      <w:r>
        <w:rPr/>
        <w:t>Fear of responsibility for self causes Blacks to join extremist groups</w:t>
      </w:r>
    </w:p>
    <w:p>
      <w:pPr>
        <w:pStyle w:val="Normal"/>
        <w:rPr/>
      </w:pPr>
      <w:r>
        <w:rPr/>
      </w:r>
    </w:p>
    <w:p>
      <w:pPr>
        <w:pStyle w:val="Normal"/>
        <w:rPr/>
      </w:pPr>
      <w:r>
        <w:rPr/>
        <w:t>Imam WD Mohammed:</w:t>
      </w:r>
    </w:p>
    <w:p>
      <w:pPr>
        <w:pStyle w:val="Normal"/>
        <w:rPr/>
      </w:pPr>
      <w:r>
        <w:rPr/>
        <w:t>We should be suspicious of new names for Al Islam and Muslims, we should be suspicious of any new name for Islam that is going to take us away from the main focus and is going to put us in a small narrow focus.</w:t>
      </w:r>
    </w:p>
    <w:p>
      <w:pPr>
        <w:pStyle w:val="Normal"/>
        <w:rPr/>
      </w:pPr>
      <w:r>
        <w:rPr/>
        <w:t>_____________________________________________________________________</w:t>
      </w:r>
    </w:p>
    <w:p>
      <w:pPr>
        <w:pStyle w:val="Normal"/>
        <w:rPr/>
      </w:pPr>
      <w:r>
        <w:rPr/>
      </w:r>
    </w:p>
    <w:p>
      <w:pPr>
        <w:pStyle w:val="Normal"/>
        <w:rPr/>
      </w:pPr>
      <w:r>
        <w:rPr/>
        <w:t>28.</w:t>
      </w:r>
    </w:p>
    <w:p>
      <w:pPr>
        <w:pStyle w:val="Normal"/>
        <w:rPr/>
      </w:pPr>
      <w:r>
        <w:rPr/>
      </w:r>
    </w:p>
    <w:p>
      <w:pPr>
        <w:pStyle w:val="Normal"/>
        <w:rPr/>
      </w:pPr>
      <w:r>
        <w:rPr/>
        <w:t>And we don't want to be cheated out of our religion and out of the life that G-d created us for, to have somebody put us in little narrow focus so that we can't have the fullness of life that Allah swt wants us to have.   Why are we weak for such, what make us vulnerable or ready members for such organizations? We are frightened to death at the invitation from Allah swt in Al Islam to accept responsibility for our self.</w:t>
      </w:r>
    </w:p>
    <w:p>
      <w:pPr>
        <w:pStyle w:val="Normal"/>
        <w:rPr/>
      </w:pPr>
      <w:r>
        <w:rPr/>
      </w:r>
    </w:p>
    <w:p>
      <w:pPr>
        <w:pStyle w:val="Normal"/>
        <w:rPr/>
      </w:pPr>
      <w:r>
        <w:rPr/>
        <w:t>Because they need us to build themselves up not to build us up. 1 hope that we have more like our sister to alert us to these things that are happening, it is nothing but a trap. These things are trapping us to consume us, to eat if it is an animal you want its fur, you want its meat, you want its life. It will not have any more life it will be you using its life. So they are nothing be traps so be careful.</w:t>
      </w:r>
    </w:p>
    <w:p>
      <w:pPr>
        <w:pStyle w:val="Normal"/>
        <w:rPr/>
      </w:pPr>
      <w:r>
        <w:rPr/>
      </w:r>
    </w:p>
    <w:p>
      <w:pPr>
        <w:pStyle w:val="Normal"/>
        <w:rPr/>
      </w:pPr>
      <w:r>
        <w:rPr/>
        <w:t>Question:</w:t>
      </w:r>
    </w:p>
    <w:p>
      <w:pPr>
        <w:pStyle w:val="Normal"/>
        <w:rPr/>
      </w:pPr>
      <w:r>
        <w:rPr/>
        <w:t>Sister Saleemah Omar she sends her greetings she wishes she was here she sends her love to the community.</w:t>
      </w:r>
    </w:p>
    <w:p>
      <w:pPr>
        <w:pStyle w:val="Normal"/>
        <w:rPr/>
      </w:pPr>
      <w:r>
        <w:rPr/>
      </w:r>
    </w:p>
    <w:p>
      <w:pPr>
        <w:pStyle w:val="Normal"/>
        <w:rPr/>
      </w:pPr>
      <w:r>
        <w:rPr/>
        <w:t xml:space="preserve">Imam WD Mohammed: </w:t>
      </w:r>
    </w:p>
    <w:p>
      <w:pPr>
        <w:pStyle w:val="Normal"/>
        <w:rPr/>
      </w:pPr>
      <w:r>
        <w:rPr/>
        <w:t>Thank you so much.</w:t>
      </w:r>
    </w:p>
    <w:p>
      <w:pPr>
        <w:pStyle w:val="Normal"/>
        <w:rPr/>
      </w:pPr>
      <w:r>
        <w:rPr/>
      </w:r>
    </w:p>
    <w:p>
      <w:pPr>
        <w:pStyle w:val="Normal"/>
        <w:rPr/>
      </w:pPr>
      <w:r>
        <w:rPr/>
        <w:t>Question:</w:t>
      </w:r>
    </w:p>
    <w:p>
      <w:pPr>
        <w:pStyle w:val="Normal"/>
        <w:rPr/>
      </w:pPr>
      <w:r>
        <w:rPr/>
        <w:t>She asks if everyone would make a dua for her.</w:t>
      </w:r>
    </w:p>
    <w:p>
      <w:pPr>
        <w:pStyle w:val="Normal"/>
        <w:rPr/>
      </w:pPr>
      <w:r>
        <w:rPr/>
      </w:r>
    </w:p>
    <w:p>
      <w:pPr>
        <w:pStyle w:val="Normal"/>
        <w:rPr/>
      </w:pPr>
      <w:r>
        <w:rPr/>
        <w:t>Imam WD Mohammed:</w:t>
      </w:r>
    </w:p>
    <w:p>
      <w:pPr>
        <w:pStyle w:val="Normal"/>
        <w:rPr/>
      </w:pPr>
      <w:r>
        <w:rPr/>
        <w:t>Tell her 1 said hearing from her was the biggest blessing that came to me so far in this day. We love her very much she is a strong lady. I know she is going to beat whatever it is, she will be back out here on her feet, she is a strong lady, with strong will power and strong spirit. Allah swt blessed her with that.</w:t>
      </w:r>
    </w:p>
    <w:p>
      <w:pPr>
        <w:pStyle w:val="Normal"/>
        <w:rPr/>
      </w:pPr>
      <w:r>
        <w:rPr/>
      </w:r>
    </w:p>
    <w:p>
      <w:pPr>
        <w:pStyle w:val="Normal"/>
        <w:rPr/>
      </w:pPr>
      <w:r>
        <w:rPr/>
        <w:t>Q. 2.65; Whoever transgressed the Sabbath, be you apes</w:t>
      </w:r>
    </w:p>
    <w:p>
      <w:pPr>
        <w:pStyle w:val="Normal"/>
        <w:rPr/>
      </w:pPr>
      <w:r>
        <w:rPr/>
      </w:r>
    </w:p>
    <w:p>
      <w:pPr>
        <w:pStyle w:val="Normal"/>
        <w:rPr/>
      </w:pPr>
      <w:r>
        <w:rPr/>
        <w:t>And well ye knew those amongst you who transgressed in the matter of the Sabbath; We said to them: "Be ye apes despised and rejected."</w:t>
      </w:r>
    </w:p>
    <w:p>
      <w:pPr>
        <w:pStyle w:val="Normal"/>
        <w:rPr/>
      </w:pPr>
      <w:r>
        <w:rPr/>
      </w:r>
    </w:p>
    <w:p>
      <w:pPr>
        <w:pStyle w:val="Normal"/>
        <w:rPr/>
      </w:pPr>
      <w:r>
        <w:rPr/>
        <w:t>Question:</w:t>
      </w:r>
    </w:p>
    <w:p>
      <w:pPr>
        <w:pStyle w:val="Normal"/>
        <w:rPr/>
      </w:pPr>
      <w:r>
        <w:rPr/>
        <w:t>As Salaam Alaikum, Ramadan Mubarak Imam 1 have two quick questions here from our sister from Ohio she wasn't able to attend. Her first question is what does it mean in the Quran in English where it says "Be you apes," surah 2 and ayat 65. Despised and rejected apes.</w:t>
      </w:r>
    </w:p>
    <w:p>
      <w:pPr>
        <w:pStyle w:val="Normal"/>
        <w:rPr/>
      </w:pPr>
      <w:r>
        <w:rPr/>
      </w:r>
    </w:p>
    <w:p>
      <w:pPr>
        <w:pStyle w:val="Normal"/>
        <w:rPr/>
      </w:pPr>
      <w:r>
        <w:rPr/>
        <w:t>Imam WD Mohammed:</w:t>
      </w:r>
    </w:p>
    <w:p>
      <w:pPr>
        <w:pStyle w:val="Normal"/>
        <w:rPr/>
      </w:pPr>
      <w:r>
        <w:rPr/>
        <w:t>Be you apes this could be translated monkeys too, conscious of your own shame, that means you are human, very seldom are animals conscious of their shame because they don't have the same principles and standards for their society that humans have. So that means these are human beings but their behavior has become the behavior of animals, of monkeys.</w:t>
      </w:r>
    </w:p>
    <w:p>
      <w:pPr>
        <w:pStyle w:val="Normal"/>
        <w:rPr/>
      </w:pPr>
      <w:r>
        <w:rPr/>
      </w:r>
    </w:p>
    <w:p>
      <w:pPr>
        <w:pStyle w:val="Normal"/>
        <w:rPr/>
      </w:pPr>
      <w:r>
        <w:rPr/>
        <w:t>This is a warning that if the people ignore these important things in Al Islam or in religion and just go on own their own whims or go on their own impulses letting their own independent interests separate them from the real interest they are going to lose contact with the real life that G-d created for them and regress in their nature and they will become as monkeys unconscious of their own shame. Also as swine, pigs, and don't you see a lot of monkeys and pigs out there in the public? They are all over the place.</w:t>
      </w:r>
    </w:p>
    <w:p>
      <w:pPr>
        <w:pStyle w:val="Normal"/>
        <w:rPr/>
      </w:pPr>
      <w:r>
        <w:rPr/>
      </w:r>
    </w:p>
    <w:p>
      <w:pPr>
        <w:pStyle w:val="Normal"/>
        <w:rPr/>
      </w:pPr>
      <w:r>
        <w:rPr/>
        <w:t>Q. 9.108; Don't pray in a Masjid built in opposition</w:t>
      </w:r>
    </w:p>
    <w:p>
      <w:pPr>
        <w:pStyle w:val="Normal"/>
        <w:rPr/>
      </w:pPr>
      <w:r>
        <w:rPr/>
      </w:r>
    </w:p>
    <w:p>
      <w:pPr>
        <w:pStyle w:val="Normal"/>
        <w:rPr/>
      </w:pPr>
      <w:r>
        <w:rPr/>
        <w:t>What does it mean to build Masjid on dissension if one is in the middle of construction how do you handle dissension? Do you finish it or do you1 turn it into something else?</w:t>
      </w:r>
    </w:p>
    <w:p>
      <w:pPr>
        <w:pStyle w:val="Normal"/>
        <w:rPr/>
      </w:pPr>
      <w:r>
        <w:rPr/>
      </w:r>
    </w:p>
    <w:p>
      <w:pPr>
        <w:pStyle w:val="Normal"/>
        <w:rPr/>
      </w:pPr>
      <w:r>
        <w:rPr/>
        <w:t>Imam WD Mohammed:</w:t>
      </w:r>
    </w:p>
    <w:p>
      <w:pPr>
        <w:pStyle w:val="Normal"/>
        <w:rPr/>
      </w:pPr>
      <w:r>
        <w:rPr/>
        <w:t>Going back to an earlier question, you're talking about building a Masjid on dissension? We should never build a Masjid on dissension, always on unity, upon Taqwa. But if the Masjid is started by people who where arguing with each other or differing with each other or because they wanted to have a Masjid and get away from those who they disagreed with or something if they started the Masjid they should finish it as a Masjid. They shouldn't give that up, they should not turn it into a store or something else. They should continue to build the Masjid.</w:t>
      </w:r>
    </w:p>
    <w:p>
      <w:pPr>
        <w:pStyle w:val="Normal"/>
        <w:rPr/>
      </w:pPr>
      <w:r>
        <w:rPr/>
      </w:r>
    </w:p>
    <w:p>
      <w:pPr>
        <w:pStyle w:val="Normal"/>
        <w:rPr/>
      </w:pPr>
      <w:r>
        <w:rPr/>
        <w:t>Question:</w:t>
      </w:r>
    </w:p>
    <w:p>
      <w:pPr>
        <w:pStyle w:val="Normal"/>
        <w:rPr/>
      </w:pPr>
      <w:r>
        <w:rPr/>
        <w:t>As Salaam Alaikum brother Imam, I just want to thank you personally for the pressure you keep putting on us and I want to thank everybody who came out and made this Ramadan session the most beautiful Ramadan session I ever been to.</w:t>
      </w:r>
    </w:p>
    <w:p>
      <w:pPr>
        <w:pStyle w:val="Normal"/>
        <w:rPr/>
      </w:pPr>
      <w:r>
        <w:rPr/>
      </w:r>
    </w:p>
    <w:p>
      <w:pPr>
        <w:pStyle w:val="Normal"/>
        <w:rPr/>
      </w:pPr>
      <w:r>
        <w:rPr/>
        <w:t>Imam WD Mohammed:</w:t>
      </w:r>
    </w:p>
    <w:p>
      <w:pPr>
        <w:pStyle w:val="Normal"/>
        <w:rPr/>
      </w:pPr>
      <w:r>
        <w:rPr/>
        <w:t>Al Hamdu lillah I feel the same.</w:t>
      </w:r>
    </w:p>
    <w:p>
      <w:pPr>
        <w:pStyle w:val="Normal"/>
        <w:rPr/>
      </w:pPr>
      <w:r>
        <w:rPr/>
        <w:t>_________________________________________________________________</w:t>
      </w:r>
    </w:p>
    <w:p>
      <w:pPr>
        <w:pStyle w:val="Normal"/>
        <w:rPr/>
      </w:pPr>
      <w:r>
        <w:rPr/>
      </w:r>
    </w:p>
    <w:p>
      <w:pPr>
        <w:pStyle w:val="Normal"/>
        <w:rPr/>
      </w:pPr>
      <w:r>
        <w:rPr/>
        <w:t>29.</w:t>
      </w:r>
    </w:p>
    <w:p>
      <w:pPr>
        <w:pStyle w:val="Normal"/>
        <w:rPr/>
      </w:pPr>
      <w:r>
        <w:rPr/>
      </w:r>
    </w:p>
    <w:p>
      <w:pPr>
        <w:pStyle w:val="Normal"/>
        <w:rPr/>
      </w:pPr>
      <w:r>
        <w:rPr/>
        <w:t>Question:</w:t>
      </w:r>
    </w:p>
    <w:p>
      <w:pPr>
        <w:pStyle w:val="Normal"/>
        <w:rPr/>
      </w:pPr>
      <w:r>
        <w:rPr/>
        <w:t>As Salaam Alaikum brother Imam I have just two quick questions one is on Friday you made a comment about other beings on earth before the creation of Adam could you go into that in a little more detail?</w:t>
      </w:r>
    </w:p>
    <w:p>
      <w:pPr>
        <w:pStyle w:val="Normal"/>
        <w:rPr/>
      </w:pPr>
      <w:r>
        <w:rPr/>
      </w:r>
    </w:p>
    <w:p>
      <w:pPr>
        <w:pStyle w:val="Normal"/>
        <w:rPr/>
      </w:pPr>
      <w:r>
        <w:rPr/>
        <w:t xml:space="preserve">Imam WD Mohammed: </w:t>
      </w:r>
    </w:p>
    <w:p>
      <w:pPr>
        <w:pStyle w:val="Normal"/>
        <w:rPr/>
      </w:pPr>
      <w:r>
        <w:rPr/>
        <w:t>Other human beings.</w:t>
      </w:r>
    </w:p>
    <w:p>
      <w:pPr>
        <w:pStyle w:val="Normal"/>
        <w:rPr/>
      </w:pPr>
      <w:r>
        <w:rPr/>
      </w:r>
    </w:p>
    <w:p>
      <w:pPr>
        <w:pStyle w:val="Normal"/>
        <w:rPr/>
      </w:pPr>
      <w:r>
        <w:rPr/>
        <w:t>Question:</w:t>
      </w:r>
    </w:p>
    <w:p>
      <w:pPr>
        <w:pStyle w:val="Normal"/>
        <w:rPr/>
      </w:pPr>
      <w:r>
        <w:rPr/>
        <w:t>Other human beings being on this earth before the creation of Adam. And the other one is our greeting we greet each other with. We used to greet each other until you corrected us Ramadan Mubarak, Ramadan Karim. Your students we greet each other Ramadan Mubarak, Ramadan Mubarak. Can you tell me if in the pass you have made similar statements about As Salaam Alaikum, Wa Alaikum As Salaam or is it just As Salaam Alaikum?</w:t>
      </w:r>
    </w:p>
    <w:p>
      <w:pPr>
        <w:pStyle w:val="Normal"/>
        <w:rPr/>
      </w:pPr>
      <w:r>
        <w:rPr/>
      </w:r>
    </w:p>
    <w:p>
      <w:pPr>
        <w:pStyle w:val="Normal"/>
        <w:rPr/>
      </w:pPr>
      <w:r>
        <w:rPr/>
        <w:t>Imam WD Mohammed:</w:t>
      </w:r>
    </w:p>
    <w:p>
      <w:pPr>
        <w:pStyle w:val="Normal"/>
        <w:rPr/>
      </w:pPr>
      <w:r>
        <w:rPr/>
        <w:t>Lets get to the first question, your first question was on Adam. Adam in the minds of most people is the beginning of the human race, and that is true but what is a human? In revelation the first human is the human being who was created in his best human nature, that is he was born innocent like a new born baby. He hadn't committed any sin, he did not even have any desire to sin. And G-d communicated His Will to that person. What I'm saying is once that was done then we had society under G-d and we had a beautiful people come from that Adam. We also had peace, happiness and love, all of the things that we want in us or in a society that we belong to was there. That was the garden of paradise. That figure (Adam) as I said is a plural body not a single individual in flesh. That did not come until late in the history of people we all call human.</w:t>
      </w:r>
    </w:p>
    <w:p>
      <w:pPr>
        <w:pStyle w:val="Normal"/>
        <w:rPr/>
      </w:pPr>
      <w:r>
        <w:rPr/>
      </w:r>
    </w:p>
    <w:p>
      <w:pPr>
        <w:pStyle w:val="Normal"/>
        <w:rPr/>
      </w:pPr>
      <w:r>
        <w:rPr/>
        <w:t>If we want to see the followers of Adam we have to see the people who believe in revealed Scripture wherein G-d revealed man's life and the plan for man's life, that is the beginning of Adam. That is why it is said by scholars and learned leaders in the Islamic world that Adam also is the first Prophet.</w:t>
      </w:r>
    </w:p>
    <w:p>
      <w:pPr>
        <w:pStyle w:val="Normal"/>
        <w:rPr/>
      </w:pPr>
      <w:r>
        <w:rPr/>
      </w:r>
    </w:p>
    <w:p>
      <w:pPr>
        <w:pStyle w:val="Normal"/>
        <w:rPr/>
      </w:pPr>
      <w:r>
        <w:rPr/>
        <w:t>Question:</w:t>
      </w:r>
    </w:p>
    <w:p>
      <w:pPr>
        <w:pStyle w:val="Normal"/>
        <w:rPr/>
      </w:pPr>
      <w:r>
        <w:rPr/>
        <w:t>The second question was about the greetings, I'm asking specifically, somebody here might be able to help me.</w:t>
      </w:r>
    </w:p>
    <w:p>
      <w:pPr>
        <w:pStyle w:val="Normal"/>
        <w:rPr/>
      </w:pPr>
      <w:r>
        <w:rPr/>
      </w:r>
    </w:p>
    <w:p>
      <w:pPr>
        <w:pStyle w:val="Normal"/>
        <w:rPr/>
      </w:pPr>
      <w:r>
        <w:rPr/>
        <w:t>Imam WD Mohammed:</w:t>
      </w:r>
    </w:p>
    <w:p>
      <w:pPr>
        <w:pStyle w:val="Normal"/>
        <w:rPr/>
      </w:pPr>
      <w:r>
        <w:rPr/>
        <w:t>Muhammad the Prophet said when you're given the greeting return the equal of it or one better. So if you say to me Salaam Alaikum I'm supposed to at least say to you   Salaam Alaikum or Wa Salaam Alaikum meaning and on you be the same. That is the least I should do, but if you say to me Salaam Alaikum and 1 say to you Salaam Alaikum wa rahmatul laahe wa barakatuhu, now that is even better. So at least return the equal. But if you say the richer greeting that is even better.</w:t>
      </w:r>
    </w:p>
    <w:p>
      <w:pPr>
        <w:pStyle w:val="Normal"/>
        <w:rPr/>
      </w:pPr>
      <w:r>
        <w:rPr/>
      </w:r>
    </w:p>
    <w:p>
      <w:pPr>
        <w:pStyle w:val="Normal"/>
        <w:rPr/>
      </w:pPr>
      <w:r>
        <w:rPr/>
        <w:t>Question:</w:t>
      </w:r>
    </w:p>
    <w:p>
      <w:pPr>
        <w:pStyle w:val="Normal"/>
        <w:rPr/>
      </w:pPr>
      <w:r>
        <w:rPr/>
        <w:t>Brother Imam I'm asking specifically somebody here might be able to help me.</w:t>
      </w:r>
    </w:p>
    <w:p>
      <w:pPr>
        <w:pStyle w:val="Normal"/>
        <w:rPr/>
      </w:pPr>
      <w:r>
        <w:rPr/>
      </w:r>
    </w:p>
    <w:p>
      <w:pPr>
        <w:pStyle w:val="Normal"/>
        <w:rPr/>
      </w:pPr>
      <w:r>
        <w:rPr/>
        <w:t>Imam WD Mohammed:</w:t>
      </w:r>
    </w:p>
    <w:p>
      <w:pPr>
        <w:pStyle w:val="Normal"/>
        <w:rPr/>
      </w:pPr>
      <w:r>
        <w:rPr/>
        <w:t>No you don't need any help, not with me.</w:t>
      </w:r>
    </w:p>
    <w:p>
      <w:pPr>
        <w:pStyle w:val="Normal"/>
        <w:rPr/>
      </w:pPr>
      <w:r>
        <w:rPr/>
      </w:r>
    </w:p>
    <w:p>
      <w:pPr>
        <w:pStyle w:val="Normal"/>
        <w:rPr/>
      </w:pPr>
      <w:r>
        <w:rPr/>
        <w:t>Question:</w:t>
      </w:r>
    </w:p>
    <w:p>
      <w:pPr>
        <w:pStyle w:val="Normal"/>
        <w:rPr/>
      </w:pPr>
      <w:r>
        <w:rPr/>
        <w:t>That is just if I get it wrong I'm asking you specifically we say Ramadan Mubarak, Ramadan Karim you corrected us, you said say Ramadan Mubarak, Ramadan Mubarak, now I'm asking you.</w:t>
      </w:r>
    </w:p>
    <w:p>
      <w:pPr>
        <w:pStyle w:val="Normal"/>
        <w:rPr/>
      </w:pPr>
      <w:r>
        <w:rPr/>
      </w:r>
    </w:p>
    <w:p>
      <w:pPr>
        <w:pStyle w:val="Normal"/>
        <w:rPr/>
      </w:pPr>
      <w:r>
        <w:rPr/>
        <w:t>Imam WD Mohammed:</w:t>
      </w:r>
    </w:p>
    <w:p>
      <w:pPr>
        <w:pStyle w:val="Normal"/>
        <w:rPr/>
      </w:pPr>
      <w:r>
        <w:rPr/>
        <w:t>It is nothing wrong with saying Karim but don't leave out Mubarak because the month is known for its blessings more than it is known for generosity.</w:t>
      </w:r>
    </w:p>
    <w:p>
      <w:pPr>
        <w:pStyle w:val="Normal"/>
        <w:rPr/>
      </w:pPr>
      <w:r>
        <w:rPr/>
      </w:r>
    </w:p>
    <w:p>
      <w:pPr>
        <w:pStyle w:val="Normal"/>
        <w:rPr/>
      </w:pPr>
      <w:r>
        <w:rPr/>
        <w:t>Question:</w:t>
      </w:r>
    </w:p>
    <w:p>
      <w:pPr>
        <w:pStyle w:val="Normal"/>
        <w:rPr/>
      </w:pPr>
      <w:r>
        <w:rPr/>
        <w:t>I'm asking you in terms of the greeting As Salaam Alaikum I'm not sure, 1 might have heard this, I might have gotten off track.</w:t>
      </w:r>
    </w:p>
    <w:p>
      <w:pPr>
        <w:pStyle w:val="Normal"/>
        <w:rPr/>
      </w:pPr>
      <w:r>
        <w:rPr/>
      </w:r>
    </w:p>
    <w:p>
      <w:pPr>
        <w:pStyle w:val="Normal"/>
        <w:rPr/>
      </w:pPr>
      <w:r>
        <w:rPr/>
        <w:t>Imam WD Mohammed:</w:t>
      </w:r>
    </w:p>
    <w:p>
      <w:pPr>
        <w:pStyle w:val="Normal"/>
        <w:rPr/>
      </w:pPr>
      <w:r>
        <w:rPr/>
        <w:t>They got off track whoever told you that, I said when someone says to you As Salaam Alaikum you can say to them As Salaam Alaikum you do not have to say Wa and As Salaam Alaikum to you. Why waste "And" As Salaam Alaikum.</w:t>
      </w:r>
    </w:p>
    <w:p>
      <w:pPr>
        <w:pStyle w:val="Normal"/>
        <w:rPr/>
      </w:pPr>
      <w:r>
        <w:rPr/>
      </w:r>
    </w:p>
    <w:p>
      <w:pPr>
        <w:pStyle w:val="Normal"/>
        <w:rPr/>
      </w:pPr>
      <w:r>
        <w:rPr/>
        <w:t>Question:</w:t>
      </w:r>
    </w:p>
    <w:p>
      <w:pPr>
        <w:pStyle w:val="Normal"/>
        <w:rPr/>
      </w:pPr>
      <w:r>
        <w:rPr/>
        <w:t>As Salaam Alaikum, Ramadan Mubarak, this is my question it revolves around the heart as the organ of intelligence. As our mind has analytical abilities, rationale, logic, deductive reasoning, abstract and concrete thinking which guides us, how does our heart compare to our mind and what are its abilities in comparison to the mind? And how does or can they, the heart and the mind work together?</w:t>
      </w:r>
    </w:p>
    <w:p>
      <w:pPr>
        <w:pStyle w:val="Normal"/>
        <w:rPr/>
      </w:pPr>
      <w:r>
        <w:rPr/>
        <w:t>_____________________________________________________________________</w:t>
      </w:r>
    </w:p>
    <w:p>
      <w:pPr>
        <w:pStyle w:val="Normal"/>
        <w:rPr/>
      </w:pPr>
      <w:r>
        <w:rPr/>
      </w:r>
    </w:p>
    <w:p>
      <w:pPr>
        <w:pStyle w:val="Normal"/>
        <w:rPr/>
      </w:pPr>
      <w:r>
        <w:rPr/>
        <w:t>30.</w:t>
      </w:r>
    </w:p>
    <w:p>
      <w:pPr>
        <w:pStyle w:val="Normal"/>
        <w:rPr/>
      </w:pPr>
      <w:r>
        <w:rPr/>
      </w:r>
    </w:p>
    <w:p>
      <w:pPr>
        <w:pStyle w:val="Normal"/>
        <w:rPr/>
      </w:pPr>
      <w:r>
        <w:rPr/>
        <w:t>The heart refers matters to the brain</w:t>
      </w:r>
    </w:p>
    <w:p>
      <w:pPr>
        <w:pStyle w:val="Normal"/>
        <w:rPr/>
      </w:pPr>
      <w:r>
        <w:rPr/>
      </w:r>
    </w:p>
    <w:p>
      <w:pPr>
        <w:pStyle w:val="Normal"/>
        <w:rPr/>
      </w:pPr>
      <w:r>
        <w:rPr/>
        <w:t>Imam WD Mohammed:</w:t>
      </w:r>
    </w:p>
    <w:p>
      <w:pPr>
        <w:pStyle w:val="Normal"/>
        <w:rPr/>
      </w:pPr>
      <w:r>
        <w:rPr/>
        <w:t>That is a good question, the heart as a symbol in this language we are speaking now it is the seat of life for the mind. You don't have some thoughts in your mind until your first have desire in you for it. You think on what you are attracted to, and that is because of your heart, your caring nature, your interest. The heart is first then the mind. The heart influences the thinking, if your heart is wrong your thinking is going to be wrong, if your heart is right most likely your thinking is going to be right or at least you be in a situation to get your thinking right if your heart is right.</w:t>
      </w:r>
    </w:p>
    <w:p>
      <w:pPr>
        <w:pStyle w:val="Normal"/>
        <w:rPr/>
      </w:pPr>
      <w:r>
        <w:rPr/>
      </w:r>
    </w:p>
    <w:p>
      <w:pPr>
        <w:pStyle w:val="Normal"/>
        <w:rPr/>
      </w:pPr>
      <w:r>
        <w:rPr/>
        <w:t xml:space="preserve">Quran descended upon the Prophet's heart </w:t>
      </w:r>
    </w:p>
    <w:p>
      <w:pPr>
        <w:pStyle w:val="Normal"/>
        <w:rPr/>
      </w:pPr>
      <w:r>
        <w:rPr/>
      </w:r>
    </w:p>
    <w:p>
      <w:pPr>
        <w:pStyle w:val="Normal"/>
        <w:rPr/>
      </w:pPr>
      <w:r>
        <w:rPr/>
        <w:t>Q. 26.192-4; Quran descended on the Prophet's heart</w:t>
      </w:r>
    </w:p>
    <w:p>
      <w:pPr>
        <w:pStyle w:val="Normal"/>
        <w:rPr/>
      </w:pPr>
      <w:r>
        <w:rPr/>
      </w:r>
    </w:p>
    <w:p>
      <w:pPr>
        <w:pStyle w:val="Normal"/>
        <w:rPr/>
      </w:pPr>
      <w:r>
        <w:rPr/>
        <w:t>192. Verily this is a Revelation from the Lord of the Worlds:</w:t>
      </w:r>
    </w:p>
    <w:p>
      <w:pPr>
        <w:pStyle w:val="Normal"/>
        <w:rPr/>
      </w:pPr>
      <w:r>
        <w:rPr/>
        <w:t>193.  With it came down the Spirit of Faith and Truth</w:t>
      </w:r>
    </w:p>
    <w:p>
      <w:pPr>
        <w:pStyle w:val="Normal"/>
        <w:rPr/>
      </w:pPr>
      <w:r>
        <w:rPr/>
        <w:t>194.  To thy heart and mind that thou mayest admonish</w:t>
      </w:r>
    </w:p>
    <w:p>
      <w:pPr>
        <w:pStyle w:val="Normal"/>
        <w:rPr/>
      </w:pPr>
      <w:r>
        <w:rPr/>
      </w:r>
    </w:p>
    <w:p>
      <w:pPr>
        <w:pStyle w:val="Normal"/>
        <w:rPr/>
      </w:pPr>
      <w:r>
        <w:rPr/>
        <w:t>When Allah swt tells us of His communication of Quran to Muhammad the Prophet pbuh, what did He say? He said "He caused it to descend upon his heart," because his heart was hungry for it. That is why He gave it to him, because his heart is the one requesting it, it was not his brain, his heart was asking for help. But when He gave it to his heart his heart referred it to his intelligence and it illuminated his mind. Now you asked a lot 1 don't have time to answer all of that, thank you.</w:t>
      </w:r>
    </w:p>
    <w:p>
      <w:pPr>
        <w:pStyle w:val="Normal"/>
        <w:rPr/>
      </w:pPr>
      <w:r>
        <w:rPr/>
      </w:r>
    </w:p>
    <w:p>
      <w:pPr>
        <w:pStyle w:val="Normal"/>
        <w:rPr/>
      </w:pPr>
      <w:r>
        <w:rPr/>
        <w:t>Question:</w:t>
      </w:r>
    </w:p>
    <w:p>
      <w:pPr>
        <w:pStyle w:val="Normal"/>
        <w:rPr/>
      </w:pPr>
      <w:r>
        <w:rPr/>
        <w:t>As Salaam Alaikum brother Imam considering the spirit of the Ramadan session and the holy month of Ramadan I would be extremely honored if you would choose a name for my unborn child it is due December 21.</w:t>
      </w:r>
    </w:p>
    <w:p>
      <w:pPr>
        <w:pStyle w:val="Normal"/>
        <w:rPr/>
      </w:pPr>
      <w:r>
        <w:rPr/>
      </w:r>
    </w:p>
    <w:p>
      <w:pPr>
        <w:pStyle w:val="Normal"/>
        <w:rPr/>
      </w:pPr>
      <w:r>
        <w:rPr/>
        <w:t>Imam WD Mohammed:</w:t>
      </w:r>
    </w:p>
    <w:p>
      <w:pPr>
        <w:pStyle w:val="Normal"/>
        <w:rPr/>
      </w:pPr>
      <w:r>
        <w:rPr/>
        <w:t>The child is not born? Only Fard did that and lucked up on the right answer, this is the month of blessings. Mabruk it means blessing, I'm not giving you one for the female, I'm giving you one for the male, you have to find your female name.</w:t>
      </w:r>
    </w:p>
    <w:p>
      <w:pPr>
        <w:pStyle w:val="Normal"/>
        <w:rPr/>
      </w:pPr>
      <w:r>
        <w:rPr/>
      </w:r>
    </w:p>
    <w:p>
      <w:pPr>
        <w:pStyle w:val="Normal"/>
        <w:rPr/>
      </w:pPr>
      <w:r>
        <w:rPr/>
        <w:t>Question:</w:t>
      </w:r>
    </w:p>
    <w:p>
      <w:pPr>
        <w:pStyle w:val="Normal"/>
        <w:rPr/>
      </w:pPr>
      <w:r>
        <w:rPr/>
        <w:t>Bro Imam, dear believers As Salaam Alaikum, Ramadan Mubarak brother Imam 1 want to thank you for the Iftar at this Ramadan session.</w:t>
      </w:r>
    </w:p>
    <w:p>
      <w:pPr>
        <w:pStyle w:val="Normal"/>
        <w:rPr/>
      </w:pPr>
      <w:r>
        <w:rPr/>
      </w:r>
    </w:p>
    <w:p>
      <w:pPr>
        <w:pStyle w:val="Normal"/>
        <w:rPr/>
      </w:pPr>
      <w:r>
        <w:rPr/>
        <w:t>Imam WD Mohammed:</w:t>
      </w:r>
    </w:p>
    <w:p>
      <w:pPr>
        <w:pStyle w:val="Normal"/>
        <w:rPr/>
      </w:pPr>
      <w:r>
        <w:rPr/>
        <w:t>That credit goes to CPC/Comtrust.</w:t>
      </w:r>
    </w:p>
    <w:p>
      <w:pPr>
        <w:pStyle w:val="Normal"/>
        <w:rPr/>
      </w:pPr>
      <w:r>
        <w:rPr/>
      </w:r>
    </w:p>
    <w:p>
      <w:pPr>
        <w:pStyle w:val="Normal"/>
        <w:rPr/>
      </w:pPr>
      <w:r>
        <w:rPr/>
        <w:t>Comment:</w:t>
      </w:r>
    </w:p>
    <w:p>
      <w:pPr>
        <w:pStyle w:val="Normal"/>
        <w:rPr/>
      </w:pPr>
      <w:r>
        <w:rPr/>
        <w:t>And 1 would like to also say those of us who are going to be involved in fund raisers in the future we're blessed on this Ramadan. Brother Imam I would like to ask you concerning the Message of concern about your name not being on it, there is a controversy about your name not being on it.</w:t>
      </w:r>
    </w:p>
    <w:p>
      <w:pPr>
        <w:pStyle w:val="Normal"/>
        <w:rPr/>
      </w:pPr>
      <w:r>
        <w:rPr/>
      </w:r>
    </w:p>
    <w:p>
      <w:pPr>
        <w:pStyle w:val="Normal"/>
        <w:rPr/>
      </w:pPr>
      <w:r>
        <w:rPr/>
        <w:t>Imam WD Mohammed:</w:t>
      </w:r>
    </w:p>
    <w:p>
      <w:pPr>
        <w:pStyle w:val="Normal"/>
        <w:rPr/>
      </w:pPr>
      <w:r>
        <w:rPr/>
        <w:t>I don't want credit for it because it is the feelings and interest of us all, we support what Allah swt says to us that shirk is the worst form of oppression. And we feel that we should include in our dawah a message of enlightenment and concern to our Christian society that is responsible for this shirk. I don't have any interest to put my name on it, but if you have it and you feel more comfortable putting my name on it, for that job, for that project you have my permission to write my name on it if you like. If they ask me, I will say yes that is my name, 1 won't say that is not my signature.</w:t>
      </w:r>
    </w:p>
    <w:p>
      <w:pPr>
        <w:pStyle w:val="Normal"/>
        <w:rPr/>
      </w:pPr>
      <w:r>
        <w:rPr/>
      </w:r>
    </w:p>
    <w:p>
      <w:pPr>
        <w:pStyle w:val="Normal"/>
        <w:rPr/>
      </w:pPr>
      <w:r>
        <w:rPr/>
        <w:t>Q. 2.260; Abraham called the four birds</w:t>
      </w:r>
    </w:p>
    <w:p>
      <w:pPr>
        <w:pStyle w:val="Normal"/>
        <w:rPr/>
      </w:pPr>
      <w:r>
        <w:rPr/>
      </w:r>
    </w:p>
    <w:p>
      <w:pPr>
        <w:pStyle w:val="Normal"/>
        <w:rPr/>
      </w:pPr>
      <w:r>
        <w:rPr/>
        <w:t>Behold! Abraham said: "My Lord! show me how thou givest life to the dead. He said: "Dost thou not then believe?" He said: "Yea! but to satisfy my own understanding." He said: "Take four birds; tame them to turn to thee; put a portion of them on every hill and call to them; they will come to thee (flying) with speed. Then know that Allah is Exalted in Power Wise."</w:t>
      </w:r>
    </w:p>
    <w:p>
      <w:pPr>
        <w:pStyle w:val="Normal"/>
        <w:rPr/>
      </w:pPr>
      <w:r>
        <w:rPr/>
      </w:r>
    </w:p>
    <w:p>
      <w:pPr>
        <w:pStyle w:val="Normal"/>
        <w:rPr/>
      </w:pPr>
      <w:r>
        <w:rPr/>
        <w:t>Question:</w:t>
      </w:r>
    </w:p>
    <w:p>
      <w:pPr>
        <w:pStyle w:val="Normal"/>
        <w:rPr/>
      </w:pPr>
      <w:r>
        <w:rPr/>
        <w:t>As Salaam Alaikum brother Imam, Ramadan Mubarak my question revolves around the subject matter of this Ramadan session and a question that I had in my mind for some time. In Quran surah Baqarah 2 verse 258 through verse 261 it is talking about in the beginning of those ayats first of Abraham. Allah swt says, "And turn thy vision to Abraham to one who disputed with him about his Lord." And the question comes, "Can you give life and death?" something to that effect.   And in the next few verses the same line of questioning goes on with the hamlet that is ruin up to its roof which you have commented on many, many times and then Abraham asked the question to satisfy his heart, he asked Allah swt how do You give life to the dead?</w:t>
      </w:r>
    </w:p>
    <w:p>
      <w:pPr>
        <w:pStyle w:val="Normal"/>
        <w:rPr/>
      </w:pPr>
      <w:r>
        <w:rPr/>
        <w:t>__________________________________________________________________</w:t>
      </w:r>
    </w:p>
    <w:p>
      <w:pPr>
        <w:pStyle w:val="Normal"/>
        <w:rPr/>
      </w:pPr>
      <w:r>
        <w:rPr/>
      </w:r>
    </w:p>
    <w:p>
      <w:pPr>
        <w:pStyle w:val="Normal"/>
        <w:rPr/>
      </w:pPr>
      <w:r>
        <w:rPr/>
        <w:t>31.</w:t>
      </w:r>
    </w:p>
    <w:p>
      <w:pPr>
        <w:pStyle w:val="Normal"/>
        <w:rPr/>
      </w:pPr>
      <w:r>
        <w:rPr/>
      </w:r>
    </w:p>
    <w:p>
      <w:pPr>
        <w:pStyle w:val="Normal"/>
        <w:shd w:fill="FFFFFF" w:val="clear"/>
        <w:autoSpaceDE w:val="false"/>
        <w:rPr>
          <w:color w:val="000000"/>
          <w:sz w:val="23"/>
          <w:szCs w:val="23"/>
        </w:rPr>
      </w:pPr>
      <w:r>
        <w:rPr>
          <w:color w:val="000000"/>
          <w:sz w:val="23"/>
          <w:szCs w:val="23"/>
        </w:rPr>
        <w:t>And Allah swt says "And take four birds and place a part of them on each mountain." And when you think about this, are these birds alive and later die, and then Allah swt gives them life again, according to this story?</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t>So I'm curious and I have been curious for some time, this idea stuck my mind when we were on Hajj the four birds and how Allah swt gives life to the four birds. I'm wondering if it is connected to your subject today in terms of the corruption that has come up in the religion and these four birds that have been dead and then Allah swt says call them back to Abraham.</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t>Imam WD Mohammed:</w:t>
      </w:r>
    </w:p>
    <w:p>
      <w:pPr>
        <w:pStyle w:val="Normal"/>
        <w:shd w:fill="FFFFFF" w:val="clear"/>
        <w:autoSpaceDE w:val="false"/>
        <w:rPr>
          <w:color w:val="000000"/>
          <w:sz w:val="23"/>
          <w:szCs w:val="23"/>
        </w:rPr>
      </w:pPr>
      <w:r>
        <w:rPr>
          <w:color w:val="000000"/>
          <w:sz w:val="23"/>
          <w:szCs w:val="23"/>
        </w:rPr>
        <w:t>You asked a lot also in terms of how much has to be said to answer those questions, but let me say firstly it is not four birds by number like four individual birds, but portions of birds. He trained portions of birds not necessarily one, two, three or four birds and to quickly answer what it is saying there, the world is not following the guidance of G-d and taking on responsibility of educating its society or the people from their own interest.</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t>Starting with their own interest in matters and in education etc. it is like bringing the sun from the West. G-d brings the sun from the East, well you bring it from the West, that is what it means. Instead of starting with the beginning of life as Al Islam does and showing how G-d evolves life and made man for enlightenment, they go to their own teachers and educators and leave that out. So 1 think that is the way we should see it.</w:t>
      </w:r>
    </w:p>
    <w:p>
      <w:pPr>
        <w:pStyle w:val="Normal"/>
        <w:rPr>
          <w:color w:val="000000"/>
          <w:sz w:val="23"/>
          <w:szCs w:val="23"/>
        </w:rPr>
      </w:pPr>
      <w:r>
        <w:rPr>
          <w:color w:val="000000"/>
          <w:sz w:val="23"/>
          <w:szCs w:val="23"/>
        </w:rPr>
        <w:t>Thank you Allah swt be with you, I will see you lat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6:22:00Z</dcterms:created>
  <dc:creator>HP Authorized Customer</dc:creator>
  <dc:description/>
  <cp:keywords/>
  <dc:language>en-US</dc:language>
  <cp:lastModifiedBy> Leslie Taha</cp:lastModifiedBy>
  <dcterms:modified xsi:type="dcterms:W3CDTF">2014-10-04T23:30:00Z</dcterms:modified>
  <cp:revision>50</cp:revision>
  <dc:subject/>
  <dc:title>Ramadan Session 2003</dc:title>
</cp:coreProperties>
</file>