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RUTH THAT LIGHTS THE WORLD</w:t>
      </w:r>
    </w:p>
    <w:p>
      <w:pPr>
        <w:pStyle w:val="Normal"/>
        <w:rPr>
          <w:sz w:val="32"/>
          <w:szCs w:val="32"/>
        </w:rPr>
      </w:pPr>
      <w:r>
        <w:rPr>
          <w:sz w:val="32"/>
          <w:szCs w:val="32"/>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We call   the   people's  attention  today  to   the need,   or   to   the task of  preserving healthy,   public  conscience. This  is  the  same call   that  has  been made  by  religious  leaders  down  through   the  ages, if  we  understand. Ours   is  no  new appeal. It's   the  same  old   appeal.. You have   to  cultivate   In  society     a   healthy,    intelligent  consciousness   for   the preservation of   the  human life. Once we   lose     the correct mental  attitude we are headed   for destruction. The  human being     is   the creature  that  can b-e given  to  self-destruction very easily. This weakness   in  the human being  is due  to   the  fact   that we are not protected as animals are  protected,  as plants are  protected. Those  things are  protected  by a natural  law established  in  the order of their nature in life by Almighty God. God has ordered the life of the plant and He has restrained or contained t the animal through the power of natural law and Instinct. Instinct.  We don't expect that the animals could cause any great disturbance on earth because we can predict their behavior. Their behavior is stable. Their behavior is fixed. On the human beings side it is quite different. Their behavior depends on the mental disposition.  If the mental disposition changes from that of human conscience  to something else we can't predict what human beings will do.</w:t>
      </w:r>
    </w:p>
    <w:p>
      <w:pPr>
        <w:pStyle w:val="Normal"/>
        <w:rPr/>
      </w:pPr>
      <w:r>
        <w:rPr/>
      </w:r>
    </w:p>
    <w:p>
      <w:pPr>
        <w:pStyle w:val="Normal"/>
        <w:rPr/>
      </w:pPr>
      <w:r>
        <w:rPr/>
        <w:t>This has been the great problem for nations, governments and government leadership.  The problem has been to come up, devise a method, a way by which human behavior can be predicted. God made us free.  He created us free and He had knowledge of the human creature before the human creature was created.  He knew the danger and He knew the trend of His creature that He created. When the skeptic, pictured as Satan in the Bible or as it reads, "When they began to question God's Wisdom and giving freedom to an ignorant creature.  God replied, I know what you know not.  God says, "when I have breathe into him of my spirit then submit." What is the meaning of this language? Man without divine inspiration is a great threat to the peace and order of society.  But when God inspires a man, when that inspiration comes directly from God, himself, that man's freedom is no threat to society.</w:t>
      </w:r>
    </w:p>
    <w:p>
      <w:pPr>
        <w:pStyle w:val="Normal"/>
        <w:rPr/>
      </w:pPr>
      <w:r>
        <w:rPr/>
      </w:r>
    </w:p>
    <w:p>
      <w:pPr>
        <w:pStyle w:val="Normal"/>
        <w:rPr/>
      </w:pPr>
      <w:r>
        <w:rPr/>
        <w:t xml:space="preserve">It wasn't God's plan to leave us free without also giving us guidance. It was His plan to leave us free so that we will learn that we need His guidance. Once that we learn we are small creatures with great potential for progress and for self-destruction and turn to God for guidance and God respond to us with guidance. Then God says to the dry men of logic,  who have all dry logic and no human nature, He says to them "yes, in unlearned human being shall become your leader whether you like it or not". Yes! That is What God is saying to us. That He is going to show His plans to the world. That He has chosen human nature to wear the crown of leadership on this earth. Not academic intelligence-, not academic knowledge, He has chosen human nature. Not the doctors of psychology, not the economists, not the great philosopher, He has chosen human nature. </w:t>
      </w:r>
    </w:p>
    <w:p>
      <w:pPr>
        <w:pStyle w:val="Normal"/>
        <w:rPr/>
      </w:pPr>
      <w:r>
        <w:rPr/>
      </w:r>
    </w:p>
    <w:p>
      <w:pPr>
        <w:pStyle w:val="Normal"/>
        <w:rPr/>
      </w:pPr>
      <w:r>
        <w:rPr/>
        <w:t>Over and over again God has shown that human nature has in itself the power to rule. But man goes right back into his petty foolishness, feeding on his own self-conceit, ignoring the guidance of God, kill the spirit and true message of God's Prophet and establish all over again human slavery.  The enslavement of the human being.  But it doesn't last too long. In time God brings down again the _________ and citadel of Satan and He rises up</w:t>
      </w:r>
    </w:p>
    <w:p>
      <w:pPr>
        <w:pStyle w:val="Normal"/>
        <w:rPr/>
      </w:pPr>
      <w:r>
        <w:rPr/>
        <w:t xml:space="preserve">again His glorious creature. This picture is so beautifully painted in the life of Jesus Christ and his mother. That Jesus Christ as a young boy was seen in the synagogue confounding the minds of the learned Rabbis at only the age 12. No more than 12 years old, but there he was in the synagogue questioning and replying and really baffling, astounding the learned men of the synagogue in those days.  It's amazing that a young boy like this have such knowledge.  Where did he get it from?  Oh, maybe Joseph taught him something.  No Joseph did not touch anything.  Oh, maybe Maryam taught this child.  </w:t>
      </w:r>
    </w:p>
    <w:p>
      <w:pPr>
        <w:pStyle w:val="Normal"/>
        <w:rPr/>
      </w:pPr>
      <w:r>
        <w:rPr/>
      </w:r>
    </w:p>
    <w:p>
      <w:pPr>
        <w:pStyle w:val="Normal"/>
        <w:rPr/>
      </w:pPr>
      <w:r>
        <w:rPr/>
        <w:t xml:space="preserve">Mary, where did this boy come from speaking all of this great wisdom.  She couldn't speak she just gestured towards the boy.  The establishment didn't teach him.  His own society didn't teach him.  He got it from God Almighty, directly. He was formed by God, Himself and that is called an "Immaculate Conception".  That a human being, flesh and blood can come into knowledge of the mysteries that were hidden from the public without receiving that knowledge- from those who hoarded or who helped the monopoly on the mystery.  They say how has this happened.  Is there someone on earth reading our thoughts?  What is going on in the electrical environment?  Has someone found our wave link  and is listening in on our private conversation? How is it that this human being that we haven't taught, and obviously we didn't teach him, he's throwing stones at us.  How has this human being come into the knowledge of our secrets?  Never believing that God, the All-Knowing, who is not creation was before and shall be after creation. </w:t>
      </w:r>
    </w:p>
    <w:p>
      <w:pPr>
        <w:pStyle w:val="Normal"/>
        <w:rPr/>
      </w:pPr>
      <w:r>
        <w:rPr/>
      </w:r>
    </w:p>
    <w:p>
      <w:pPr>
        <w:pStyle w:val="Normal"/>
        <w:rPr/>
      </w:pPr>
      <w:r>
        <w:rPr/>
        <w:t xml:space="preserve">They can't believe that there exists such a being.  Oh no, this can be scientifically explained.  Say that some special child has been born that God has raised some special child.  We don't believe that bull!  This can be scientifically explained.  Oh, he's psychic.  He has super-psychic powers.  He's listening in on our private conversations.  But he, himself said, "no I do nothing of myself.  I know not what will happen on tomorrow.  I have not knowledge except what God gives me".  When he met the dark hour according to the New Testament, he said "God, if it is in your plans that I drink this bitter cup, I accept it.  But if there is any way turn it away from me".  He didn't know of a way, he couldn't see into the future to know all of God's plans.  So he spoke in the very last hours of his life, according to the New Testament.  Mind you I am not speaking from Quran now I am speaking from the Bible.  In his last hour manifested a pure human nature.  He Was no different than-.any other human being.  God, if I must drink of this bitter cup, I accept it.  But if there is a way to turn this thing from me let it happen. </w:t>
      </w:r>
    </w:p>
    <w:p>
      <w:pPr>
        <w:pStyle w:val="Normal"/>
        <w:rPr/>
      </w:pPr>
      <w:r>
        <w:rPr/>
      </w:r>
    </w:p>
    <w:p>
      <w:pPr>
        <w:pStyle w:val="Normal"/>
        <w:rPr/>
      </w:pPr>
      <w:r>
        <w:rPr/>
        <w:t>That's a human being and that's an Intelligent human being. See Jesus wasn't a John the Baptist fanatic.  In fact, if you understand scripture John  the Baptist, himself wasn't a fanatic.  They call him man overcome zeal by fanaticism in religion. But that's not true if you read the Bible very carefully.  Jesus was a very rational minded man and he said "if it must be, I accept it, but if there's a way around it, God, let it be now.  The hour is close.  The Roman soldiers are coming".  It's a shame we have such suicidal tendencies in the western society.  Everybody wants to be a foolish Christ.  Killing themselves  speeding in automobiles half drunk, all doped up with narcotics, jumping off of bridges, nailing themselves to crosses.  Demonstrating their faith by burning themselves alive, fasting to death, sticking their hands in the holes of poisonous serpents.  Going against raw power, raw iron power, walk right up to the police and tell the police, sucker what are you doing here in our neighborhood asking questions?  Believe me this bad interpretation of what Christ's role was has a lot to do with this suicidal mentality in western society.  We need a rational footing in religion. Religion is more than pure logic, but you need a rational footing in religion.</w:t>
      </w:r>
    </w:p>
    <w:p>
      <w:pPr>
        <w:pStyle w:val="Normal"/>
        <w:rPr/>
      </w:pPr>
      <w:r>
        <w:rPr/>
      </w:r>
    </w:p>
    <w:p>
      <w:pPr>
        <w:pStyle w:val="Normal"/>
        <w:rPr/>
      </w:pPr>
      <w:r>
        <w:rPr/>
        <w:t xml:space="preserve">The main duty of religious leadership is to keep alive healthy consciousness in society.  We can't enforce the laws of God.  We can't make people stay away from liquors, stay away from narcotics. We can't make them stay away from vandalism, away from abusing themselves and others. We can't lock them up and wipe out all crime and vices in society. We are not communist people, we're God-fearing people. But we have a duty to at least keep the consciousness awake to what is proper, what is ordained by God and what is advocated and established by Satan.  Religion is a very simple path.  It's not confusing.  It has always been a very simple path.  Now we must distinguish between religion proper and religious experiences. Many people have religious experiences, spiritual experiences. They practice a spiritual discipline.  They give themselves or their lives to some principle, spiritual principle.  That's not religion proper.  Religion proper is continuing that chain of growth that God started in the very beginning.  </w:t>
      </w:r>
    </w:p>
    <w:p>
      <w:pPr>
        <w:pStyle w:val="Normal"/>
        <w:rPr/>
      </w:pPr>
      <w:r>
        <w:rPr/>
      </w:r>
    </w:p>
    <w:p>
      <w:pPr>
        <w:pStyle w:val="Normal"/>
        <w:rPr/>
      </w:pPr>
      <w:r>
        <w:rPr/>
        <w:t>When God created this universe He created this universe for a purpose.  God put this universe on a plan.  Everything in this creation is on a plan and our existence is part of this plan.  Our destiny is part of the destiny of this universe.  In fact, our destiny is the destiny of this universe!  Yes!  This is religion proper.  We begin our lives from a biological point of view.  We look in the biology of life and we find that our life is part of that biology of life and God has given for certain creatures certain plans for their life, for their order.  He has given to us of this one biology. He has given us a certain plan for our life.  So we have to see our future in the right focus.  We are a growing life out of the earth.  A member of all other life.  The same God that created other life created us.  The same God that put other life or fixed other life to a pattern or to a mold of living also planned and fixed our life to a pattern of to a mold of living. You see.  This is Proper religion.  This is what distinguish proper religion from religious experiences.  You want to get happy, you want to shout that's a religious experience .  That's not religious life.  You want a fellowship of love? That's a religious experience  not religious life.  Religious life is continuing that chain of growth that God started when He say to nothing "be something" and energy formed in broad space and planets evolved out of nothing and life finally manifested and a man spoke and said "1 know what the sun is, it's a ball of fire".</w:t>
      </w:r>
    </w:p>
    <w:p>
      <w:pPr>
        <w:pStyle w:val="Normal"/>
        <w:rPr/>
      </w:pPr>
      <w:r>
        <w:rPr/>
      </w:r>
    </w:p>
    <w:p>
      <w:pPr>
        <w:pStyle w:val="Normal"/>
        <w:rPr/>
      </w:pPr>
      <w:r>
        <w:rPr/>
        <w:t>All of that was in Cod's plan.  If we want to continue our existence then we have to be sure that we are not separating ourselves from God's plan.  Because God's plan, it embraces or incorporates, includes everything in creation.  Now how can we step out of that plan and be successful?  It is the devil who wants to break the chain of reality and separate human beings from the world of reality and make us believe that we are some spooky invention. Say yes God made the heavens and the earth and everything, but when</w:t>
      </w:r>
    </w:p>
    <w:p>
      <w:pPr>
        <w:pStyle w:val="Normal"/>
        <w:rPr/>
      </w:pPr>
      <w:r>
        <w:rPr/>
        <w:t>He made man it was different.  Man has divine parts in him or he has the fire of Satan in him.  Man is either divine or sinful.  No! Man is human first and the two ways are open to him, the path of righteousness and the path of corruption.  But he's human first. No duality comes before human.  The human comes first then the duality comes. And as long as the human being follows the natural pattern that God created him on the duality doesn't manifest.</w:t>
      </w:r>
    </w:p>
    <w:p>
      <w:pPr>
        <w:pStyle w:val="Normal"/>
        <w:rPr/>
      </w:pPr>
      <w:r>
        <w:rPr/>
      </w:r>
    </w:p>
    <w:p>
      <w:pPr>
        <w:pStyle w:val="Normal"/>
        <w:rPr/>
      </w:pPr>
      <w:r>
        <w:rPr/>
        <w:t xml:space="preserve">Look how many primitive societies have been discovered by the doctors of physiology, sociology etc.  Societies 'that have been found to be absolutely free of any concept of a devil or an origin of evil or something like that.  Can't even find the idea in their society that there is any such thing as original evil, a Satan that is just roving around somewhere waiting for somebody to stop praying so he can jump in and take over their life.  Yes!  That's the kind of idea you get when you Listen to some of these stupid preachers. You think that the human being is a creature that can't once he stops praying he's exposed to Satan.  The only way lie can be safe you have to keep Jesus on your mind and Jesus on your tongue all the time or either stay In prayer constantly. He even has the power to interrupt prayer.  He can interrupt the communication with God.  Satan, where did such a powerful creature come from? He deserves a place with God if he's that bad.  And that's what this world makes of Satan a God. </w:t>
      </w:r>
    </w:p>
    <w:p>
      <w:pPr>
        <w:pStyle w:val="Normal"/>
        <w:rPr/>
      </w:pPr>
      <w:r>
        <w:rPr/>
      </w:r>
    </w:p>
    <w:p>
      <w:pPr>
        <w:pStyle w:val="Normal"/>
        <w:rPr/>
      </w:pPr>
      <w:r>
        <w:rPr/>
        <w:t>No Satan has no power except what you give him.  Allah says in the Quran that Satan has no power except to invite you.  If you accept his invitation you gave him the power.  And Satan is not a creature that comes formed complete from the beginning. Many of us think that Satan is some creature that was formed complete from the beginning.  No Satan has no more chance than you.  In fact, you have the greater chance.</w:t>
      </w:r>
    </w:p>
    <w:p>
      <w:pPr>
        <w:pStyle w:val="Normal"/>
        <w:rPr/>
      </w:pPr>
      <w:r>
        <w:rPr/>
      </w:r>
    </w:p>
    <w:p>
      <w:pPr>
        <w:pStyle w:val="Normal"/>
        <w:rPr/>
      </w:pPr>
      <w:r>
        <w:rPr/>
        <w:t>You're growing and Satan is growing.  At times we have little children in religion and grownup in the society of Satan, but if we can just live and maintain our life until we grow up a little bit and we can do that.  Human children can survive under adult Satan. Now doesn't that show the superiority of the human beings?  That the human child can survive under the attempt of grownup Satan to destroy him.  If he just hang around he's going to get older and more mature pretty soon he'll become an adult and we will have an adult human facing an adult Satan .  Not long before Satan is done away with. Satan can't survive in a society of adult humans.  No no.  He can only hang around as long as we are children, but once we grow up Satan is finished.  Yes he's finished.  All we have to do is watch over the place of his nativity and make sure that his little boys don't grow to be men and women any more.</w:t>
      </w:r>
    </w:p>
    <w:p>
      <w:pPr>
        <w:pStyle w:val="Normal"/>
        <w:rPr/>
      </w:pPr>
      <w:r>
        <w:rPr/>
      </w:r>
    </w:p>
    <w:p>
      <w:pPr>
        <w:pStyle w:val="Normal"/>
        <w:rPr/>
      </w:pPr>
      <w:r>
        <w:rPr/>
        <w:t>The Prophets were able to handle grownup Satan with the help of God knocked down the grownup Satan.  Seems like it shouldn't be too hard for us to keep the little Satan, the little children in their places.</w:t>
      </w:r>
    </w:p>
    <w:p>
      <w:pPr>
        <w:pStyle w:val="Normal"/>
        <w:rPr/>
      </w:pPr>
      <w:r>
        <w:rPr/>
      </w:r>
    </w:p>
    <w:p>
      <w:pPr>
        <w:pStyle w:val="Normal"/>
        <w:rPr/>
      </w:pPr>
      <w:r>
        <w:rPr/>
        <w:t xml:space="preserve">We have on this earth people who are fishing for human beings. In the New Testament Jesus called the disciples—well they were just men they weren't his disciples at that time—would be disciples—he called them away from the river bank from fishing.  Say come I'll make you fishermen of men.  Is that right? Yes! Well, actually that language is not desired language, but because the world of the wicked people had been fishing for minds, fishing for human beings.  Then that language had to be used to show that we have to get back what they stole from us.  As they fished our minds away from us someone has Lo fish our mind:; hack to us.  </w:t>
      </w:r>
    </w:p>
    <w:p>
      <w:pPr>
        <w:pStyle w:val="Normal"/>
        <w:rPr/>
      </w:pPr>
      <w:r>
        <w:rPr/>
      </w:r>
    </w:p>
    <w:p>
      <w:pPr>
        <w:pStyle w:val="Normal"/>
        <w:rPr/>
      </w:pPr>
      <w:r>
        <w:rPr/>
        <w:t xml:space="preserve">So that's why the language was used, but who wants to be a fish?  No body wants to be a fish.  A fish is a sucker.  But is Satan have made the public life a life of suckers with his fancy bait, his luring tricks, his psychology that he used to play on the emotions of fools.  Then we have to use a psychology too because  Satan has closed their ears to anything but his psychology.  In fact he has closed the ear period.  The ear can not receive anything.  Satan kills the ear.  He kills the eyes, he kills the ears, kill even the power of smell.  He leave you with all of your five senses except one dead.  He only leaves you with the sense of sentiment.  Only leaves that alive.  Kills all the other senses and leaves just the human sentiments alive.  At times he even destroys that sense.  He brings in another blind sense, blind sense, blind drive of wild senseless sex passions, material passions.  With this he destroys even the human sentiments.  Yes! </w:t>
      </w:r>
    </w:p>
    <w:p>
      <w:pPr>
        <w:pStyle w:val="Normal"/>
        <w:rPr/>
      </w:pPr>
      <w:r>
        <w:rPr/>
      </w:r>
    </w:p>
    <w:p>
      <w:pPr>
        <w:pStyle w:val="Normal"/>
        <w:rPr/>
      </w:pPr>
      <w:r>
        <w:rPr/>
        <w:t xml:space="preserve">How can you tell a people like that come to God, come to rational sense, come  rational faith?  How can you speak to them they can't hear you?  They have no ears!  If they have become nothing but materialistic monsters there's no way to reach them but to destroy them.  Yes.  When they become like that you can not reform them, you can't correct them.  You have to destroy them.  The way you destroy them, you destroy them by depriving them of the praise that they live on.  Never is Satan able to get a great majority of human beings to become materialistic monsters.  The majority never comes to that pitiful stage of degeneration.  So we can-appeal to the little sentiment that is left in the destroyed  human population to get them to turn away from the call of Satan.  In doing this we begin to weaken Satan because Satan only can survive if he has these fools to live on. We can't go to Satan and say look Satan the world has become blind with no human senses.  </w:t>
      </w:r>
    </w:p>
    <w:p>
      <w:pPr>
        <w:pStyle w:val="Normal"/>
        <w:rPr/>
      </w:pPr>
      <w:r>
        <w:rPr/>
      </w:r>
    </w:p>
    <w:p>
      <w:pPr>
        <w:pStyle w:val="Normal"/>
        <w:rPr/>
      </w:pPr>
      <w:r>
        <w:rPr/>
        <w:t>The world has become a materialistic monster and human sentiments is  hard to be found.   Staying in this condition is really pathetic.  It's enough to make any creature shed tears. You look like a fool.  Satan knows all about the state he creates. You can't tell him it's pitiful. He knows It's pitiful.  How are you going to appeal to his conscience?  He first killed his conscience before he began his work.  He made sure that his conscience doesn't give him any trouble.  He kills his conscience first, then he starts his work.  Now after he has worked diligently on turning the earth into a society of mad monsters, driven by greed, lust and etc., you think you can go to him and say come back Satan.  His nature has changed.  First he kills his conscience, then he starts his work. The influence of his work kills his nature.  Pretty soon all the original nature is out of him.  What are you to appeal to?  Nothing! There is no conscience, there's no nature.</w:t>
      </w:r>
    </w:p>
    <w:p>
      <w:pPr>
        <w:pStyle w:val="Normal"/>
        <w:rPr/>
      </w:pPr>
      <w:r>
        <w:rPr/>
      </w:r>
    </w:p>
    <w:p>
      <w:pPr>
        <w:pStyle w:val="Normal"/>
        <w:rPr/>
      </w:pPr>
      <w:r>
        <w:rPr/>
        <w:t>So all we can do is appeal to those who may have still left in them a little atom  of human nature, human conscience.  We appeal to them come back to your senses.  If we only can appeal to their sentiments, because Satan hasn't left them with any vision, no vision.  No intelligent sense at all.  When we appeal to people's emotional nature or to their sentiments this is described as fishing or netting people. When you appeal to the logic in a person's thinking that's speaking to them as man to man.  Speaking to them as man to man.  But when you appeal to their sentiments and their emotions by passing the logic you're fishing for the mind of that person.</w:t>
      </w:r>
    </w:p>
    <w:p>
      <w:pPr>
        <w:pStyle w:val="Normal"/>
        <w:rPr/>
      </w:pPr>
      <w:r>
        <w:rPr/>
      </w:r>
    </w:p>
    <w:p>
      <w:pPr>
        <w:pStyle w:val="Normal"/>
        <w:rPr/>
      </w:pPr>
      <w:r>
        <w:rPr/>
        <w:t>In Jesus's time the mental state of the people had reached such corrupt and dead level that Jesus was not a Prophet who  could come making rational appeals to the people.  Me came appealing lo their sentiments - appealing to their sentiments.  In appealing to their sentiments he used  the bait of love - love.  Awaken their conscience to the sentiments of the heart.  And in awakening the conscience to the sentiments of the heart then he begins to appeal to their rational intelligence.  Tell them to look at the moral side of this thing.  Is it right to do these things.  That man had to tear down the whole religious structure in order to revive true religious sentiments in the society.  He condemned the leadership, the religious leadership of his day as a hypocritical leadership.  A Leadership of demons, vipers, snakes, poisonous snakes and devils.  He said that no truth were in that leadership.  No truth were in that leadership said Jesus. He began to appeal to the sentiments of the oppressed people.  Showing them how their needs had been neglected, cruelly neglected.  How the establishment had tolerated their suffering, ignored their crying pleas and left them in the streets for dead.  Sick, lamed, diseased, poor, trodden under the foot of society.  Jesus questioned them and said "the good person is the one who responds to the needs of the suffering".</w:t>
      </w:r>
    </w:p>
    <w:p>
      <w:pPr>
        <w:pStyle w:val="Normal"/>
        <w:rPr/>
      </w:pPr>
      <w:r>
        <w:rPr/>
      </w:r>
    </w:p>
    <w:p>
      <w:pPr>
        <w:pStyle w:val="Normal"/>
        <w:rPr/>
      </w:pPr>
      <w:r>
        <w:rPr/>
        <w:t>So he began fishing didn't he?  He began fishing the hearts of the people with the bait of moral justice, compassion, sentiments, feelings for your fellow man and he began to fish them in.</w:t>
      </w:r>
    </w:p>
    <w:p>
      <w:pPr>
        <w:pStyle w:val="Normal"/>
        <w:rPr/>
      </w:pPr>
      <w:r>
        <w:rPr/>
        <w:t>Our world today is much like that world but only worst.  Today we can't appeal to the good rational sense of these people.  We have men and women with Bachelor's Degrees, Master's Degrees, PhD Degrees. We have so many people with degrees they don't know where to put them.</w:t>
      </w:r>
    </w:p>
    <w:p>
      <w:pPr>
        <w:pStyle w:val="Normal"/>
        <w:rPr/>
      </w:pPr>
      <w:r>
        <w:rPr/>
      </w:r>
    </w:p>
    <w:p>
      <w:pPr>
        <w:pStyle w:val="Normal"/>
        <w:rPr/>
      </w:pPr>
      <w:r>
        <w:rPr/>
        <w:t>And they boogie-wooge themselves into hell! Boogie-woogie themselves into economic slavery, moral disease and corruption.  With all their degrees they have turned their lives into one big disco shrine.  Just live to shake the   booty  one more time!  Now how are you going to appeal to the good senses of a people like that?  They are not contained in their senses, they are contained in their emotions. In their emotional cravings for wild things of life.  You can't appeal to them you got to fish them.  The way you fish them you use the line of psychology.  Psychology has many, many approaches to the sick.  Sometimes you approach by just listening to the sick.  That's your approach, I'm going to give them an audience.</w:t>
      </w:r>
    </w:p>
    <w:p>
      <w:pPr>
        <w:pStyle w:val="Normal"/>
        <w:rPr/>
      </w:pPr>
      <w:r>
        <w:rPr/>
      </w:r>
    </w:p>
    <w:p>
      <w:pPr>
        <w:pStyle w:val="Normal"/>
        <w:rPr/>
      </w:pPr>
      <w:r>
        <w:rPr/>
        <w:t>So you let them pour out what they have in them.  Sometimes you give shock affect.  You use shock treatment, shock therapy.  You pop a surprise on them.  You let a hand grenade go off without them having any pre-knowledge of it.  Blow half the wall, hall the building down, leave them sitting on one side of it.  Sometimes that works and sometimes these surprises shock the person back to reality. That's fishing too.</w:t>
      </w:r>
    </w:p>
    <w:p>
      <w:pPr>
        <w:pStyle w:val="Normal"/>
        <w:rPr/>
      </w:pPr>
      <w:r>
        <w:rPr/>
      </w:r>
    </w:p>
    <w:p>
      <w:pPr>
        <w:pStyle w:val="Normal"/>
        <w:rPr/>
      </w:pPr>
      <w:r>
        <w:rPr/>
        <w:t>I'm not going to hold you very long here today, we will be through in a few minutes.  So we have two different classes of people whose main role, main purpose on this earth is to get human beings. One class wants to get human beings to exploit.  The other class wants to human beings to save them from exploitation.  One respects the human being.  One appreciates the human being for his innate dignity not for dignity that he acquires because he says Jesus is my Christ, Jesus is my saviour, but a dignity that he had from the very beginning. A dignity that God gave him when He created him.  Yes!</w:t>
      </w:r>
    </w:p>
    <w:p>
      <w:pPr>
        <w:pStyle w:val="Normal"/>
        <w:rPr/>
      </w:pPr>
      <w:r>
        <w:rPr/>
      </w:r>
    </w:p>
    <w:p>
      <w:pPr>
        <w:pStyle w:val="Normal"/>
        <w:rPr/>
      </w:pPr>
      <w:r>
        <w:rPr/>
        <w:t xml:space="preserve">See we have to understand this great difference between true religion and false religion.  True religion says the natural state of human life is excellence.  The unnatural state of human life is sin.  God has not created man in sin. God has created man in human nature.  Man because of straying or disagreeing with the guidance of God man himself takes himself into the path of sin.  God has not our father a sinner.  God did not make Adam a sinner.  God made Adam a dignified creature.  God made Adam a father for society.  And it was only the ignorance of Adam's children that caused the society of the Adam people to take the path of sin and self-destruction. Allah doesn't say in the Holy Quran that Adam was a sinner or that Adam sinned.  No!  The Holy Quran says that Adam slipped.  Adam made a mistake.  God  has not put it in the nature of his creature to boldly disagree with him.  </w:t>
      </w:r>
    </w:p>
    <w:p>
      <w:pPr>
        <w:pStyle w:val="Normal"/>
        <w:rPr/>
      </w:pPr>
      <w:r>
        <w:rPr/>
      </w:r>
    </w:p>
    <w:p>
      <w:pPr>
        <w:pStyle w:val="Normal"/>
        <w:rPr/>
      </w:pPr>
      <w:r>
        <w:rPr/>
        <w:t>Just be a bold contender with God.  God has not made any bold contender with Him.  God has made human beings moral, sentimental, yielding the will to Almighty God.  But it is the falsehood that we come in contact with of the exploiters that take us deeper and deeper into the fires of sin until we become so deep into those tires of sin that we love the fire of sin better than we love the light of Almighty God.   And we tell the people leave us alone. Leave me alone in my erotic life !  Leave me to my erotic corruption! Leave me to my satanic life!  Leave me in these pains,  I love pains. I love to cry out in misery!  I love to say ouch, oh, oh!  I Love the pain!  Oh, come, come brother, come to Cod, come to God brother, (cries) Come to God brother, come to God!  Leave me alone I like crying! (cries some more).  Yes!  After so long ignoring God it becomes good to you. Your own destruction, your own misery becomes good to you.  You tell people - leave me alone.  Haven't you seen people like that? Miserable, miserable (gives a sighing cry).  Say hey, what's the matter - what's the matter? (cries)  Say look so and so, be reasonable so and so and so.</w:t>
      </w:r>
    </w:p>
    <w:p>
      <w:pPr>
        <w:pStyle w:val="Normal"/>
        <w:rPr/>
      </w:pPr>
      <w:r>
        <w:rPr/>
      </w:r>
    </w:p>
    <w:p>
      <w:pPr>
        <w:pStyle w:val="Normal"/>
        <w:rPr/>
      </w:pPr>
      <w:r>
        <w:rPr/>
        <w:t>Put the facts to them. I DON'T WANT TO HEAR IT! I DON'T WANT TO ' HEAR IT! LEAVE ME ALONE! They have stayed In It so long it's got good to them. They love agony! Love misery! Yes!</w:t>
      </w:r>
    </w:p>
    <w:p>
      <w:pPr>
        <w:pStyle w:val="Normal"/>
        <w:rPr/>
      </w:pPr>
      <w:r>
        <w:rPr/>
      </w:r>
    </w:p>
    <w:p>
      <w:pPr>
        <w:pStyle w:val="Normal"/>
        <w:rPr/>
      </w:pPr>
      <w:r>
        <w:rPr/>
        <w:t xml:space="preserve">Now let us continue.  In the Quran Allah says that this religion is the religion of nature.  The religion of "Fitrah".  Fitrah means "original nature".  From the word verb root " Fatarah " which means to make  something come in from nothing; bring something into existence from nothing.  Before that state there was no existence for it.  So that nature that was first established by God in creation.  Allah says in the Quran the very pattern on which He created man, the pattern on which the universe itself is ordered.  Go back to that original nature, to that original pattern there are signs in the development and the growth of this universe pointing to a way of life that God has revealed to His Prophets.  </w:t>
      </w:r>
    </w:p>
    <w:p>
      <w:pPr>
        <w:pStyle w:val="Normal"/>
        <w:rPr/>
      </w:pPr>
      <w:r>
        <w:rPr/>
      </w:r>
    </w:p>
    <w:p>
      <w:pPr>
        <w:pStyle w:val="Normal"/>
        <w:rPr/>
      </w:pPr>
      <w:r>
        <w:rPr/>
        <w:t xml:space="preserve">That original, nature -when we go back to the original nature then we have the true religion. But if we go to anything that is between us short of going back to that original nature we miss the true religion.  Some of you probably recalled the spiritual songs of our fathers and mothers in slave days.  My mother use to be a singer of those spirituals and one of them went something like this:  "Give me that ol' time religion. It was good enough for mom and dad, grandpa and grandma and it's good enough for me".  Says give me that ol' time religion.  We think that means shouting.  We think that means holy ghost, rolling in the floor doing the jig.  No!  The ol' time religion is that religion pattered after the order that God has patterned the human beings and the whole creation.  That's the ol' time religion.  It's something that spoke to us before a preacher spoke to us.  </w:t>
      </w:r>
    </w:p>
    <w:p>
      <w:pPr>
        <w:pStyle w:val="Normal"/>
        <w:rPr/>
      </w:pPr>
      <w:r>
        <w:rPr/>
      </w:r>
    </w:p>
    <w:p>
      <w:pPr>
        <w:pStyle w:val="Normal"/>
        <w:rPr/>
      </w:pPr>
      <w:r>
        <w:rPr/>
        <w:t>Before a priest or a Rabbi or an Imam spoke to us, that first priest or first preacher of God.  Before ever this world trained and missioned a preacher there was a preacher preaching to us.  The preacher inside the conscience of the human being.  Isn't there in the conscience of    human beings a preacher?  And doesn't he stay on the job whether he puts $10.00 into the bucket or not?  Politics shift, politics change, economic powers shift, earthquakes takes place, whole continents are displaced, but that preacher says he's on the platform.  He says, hey that's wrong.  He says hey that's good.  He says no that's bad.  He says why don't you do what you should.  Yes!  Preacher that is born with us.  We are born with a preacher.  They call him "Melchizedek, Meichizedek" Jesus said that he came to do away with the priesthood of error. That his priesthood was after the order of Melchizedek.</w:t>
      </w:r>
    </w:p>
    <w:p>
      <w:pPr>
        <w:pStyle w:val="Normal"/>
        <w:rPr/>
      </w:pPr>
      <w:r>
        <w:rPr/>
      </w:r>
    </w:p>
    <w:p>
      <w:pPr>
        <w:pStyle w:val="Normal"/>
        <w:rPr/>
      </w:pPr>
      <w:r>
        <w:rPr/>
        <w:t xml:space="preserve">Go back to Melchizedek.  Yes!  Dear people this is Al-Islam. Al-Islam did away with organized religion.  Al-Islam advocated an organized, civilized society and did away with the monopoly on religion.  It destroyed priesthood.  No priesthood in Al-Islam. The man that preached to you is a human being of your class.  He can't establish for himself any particular exclusive class.  And say that God speaks to me on a level higher than that level on which he speaks to you.  That you have to respect me because I'm born of the family of Levi.  That you have to respect me because I am a Levite.  Or respect me because I am a son of the Rabbi. That I'm a Rabb s son.  No!  It's not based on that.  Those who best speak what God gave human beings in the beginning.  Those who best reflect what God put in human nature from the very beginning. They are the ones who qualify to stand on the pulpit and preach to the others. </w:t>
      </w:r>
    </w:p>
    <w:p>
      <w:pPr>
        <w:pStyle w:val="Normal"/>
        <w:rPr/>
      </w:pPr>
      <w:r>
        <w:rPr/>
      </w:r>
    </w:p>
    <w:p>
      <w:pPr>
        <w:pStyle w:val="Normal"/>
        <w:rPr/>
      </w:pPr>
      <w:r>
        <w:rPr/>
        <w:t xml:space="preserve">Whether they be the sons of beggars or whether they be the sons of ignorant people, whether they be themselves ignorant, if they speak best and reflect best what God has put into nature then they should be on the platform. And those with the big doctrines and all the degrees should sit down and listen to the ignorant preach to them. Yes!  Because while we are ignorant in the subtleties   of their diabolical system, while we are ignorant in the knowledge of their industry and in the knowledge of their political sciences we are wise in human science so we should be the human minister to lead human beings.  Yes!  That's why God said when I have breathed into him of my spirit you submit. God says come liking it and disliking it. "Come liking it and disliking it." You can't help it you've got to come.  Now that doesn't mean that everybody is going to take the Shahada and say "Ashhadu an la ilaha illa-1-lah wah-dahu la shareeka lah wa ashhadu la shareeka lah wa ashhadu anna Muhammadan 'abduhu wa rasullah". </w:t>
      </w:r>
    </w:p>
    <w:p>
      <w:pPr>
        <w:pStyle w:val="Normal"/>
        <w:rPr/>
      </w:pPr>
      <w:r>
        <w:rPr/>
      </w:r>
    </w:p>
    <w:p>
      <w:pPr>
        <w:pStyle w:val="Normal"/>
        <w:rPr/>
      </w:pPr>
      <w:r>
        <w:rPr/>
        <w:t>Everybody is not going to take the Declaration of Islamic Faith. But everybody is going to have to one day, pretty soon, put down all of your racist banner, put down all of your nationalistic banners and raise the banner of human dignity and respect that as the center of society. Yes! Whether we like it or not, the human being, human nature, natural nature of the human being is going to be placed in the corner of the Kaa'ba, As a center, as a center for the focus of all men and all nations. You want to look at some tiling, there it is, there it is, the Black Stone of the Kaa'baa. That's where you should look.</w:t>
      </w:r>
    </w:p>
    <w:p>
      <w:pPr>
        <w:pStyle w:val="Normal"/>
        <w:rPr/>
      </w:pPr>
      <w:r>
        <w:rPr/>
      </w:r>
    </w:p>
    <w:p>
      <w:pPr>
        <w:pStyle w:val="Normal"/>
        <w:rPr/>
      </w:pPr>
      <w:r>
        <w:rPr/>
        <w:t xml:space="preserve">Say, of what is that Black Stone? Is that a heathen god?  No, it is no heathen god.  It's a symbol. A symbol of what? A symbol of the human being.  A symbol of human dignity.  A symbol of the human potential that the human being goes down into the earth and digs up the minerals. Digs up the worth of the earth and he establishes great monuments, great cities.  He chokes himself out with the works of his own hands and he cries out to Cod saying "materialism is destroying me, oh Lord". And he goes up to heaven and becomes so spiritual that he says, "oh God, asceticism     is destroying me. I have become a monk separated from my family.  The earth is neglected because we are all up in heaven.  Oh God save me!" And God brings him down out of the heaven and drops him back down on earth and he finds drops that he is black again.  </w:t>
      </w:r>
    </w:p>
    <w:p>
      <w:pPr>
        <w:pStyle w:val="Normal"/>
        <w:rPr/>
      </w:pPr>
      <w:r>
        <w:rPr/>
      </w:r>
    </w:p>
    <w:p>
      <w:pPr>
        <w:pStyle w:val="Normal"/>
        <w:rPr/>
      </w:pPr>
      <w:r>
        <w:rPr/>
        <w:t>He's black again.  Then God says, now you are just what I wanted you to be.  I didn't want you to have the white light of angel existence.  I want you to have the black nature of human mystery. Accept that you have human nature, that your nature is blackness to you — you can't see through it,     I will bring light into that blackness.  Then God gives guidance to human nature and he gave guidance to Prophet Muhammad, and Prophet Muhammad took the symbolic stone representing human dignity and he placed it into the corner of the Kaa'ba fulfilling the scripture.  It took guidance to bring human nature back to its proper place of respect. Prophet Muhammad was guided by God and he took the symbolic stone representing you and me, representing human nature and he placed it into the corner of the Kaa'ba.</w:t>
      </w:r>
    </w:p>
    <w:p>
      <w:pPr>
        <w:pStyle w:val="Normal"/>
        <w:rPr/>
      </w:pPr>
      <w:r>
        <w:rPr/>
      </w:r>
    </w:p>
    <w:p>
      <w:pPr>
        <w:pStyle w:val="Normal"/>
        <w:rPr/>
      </w:pPr>
      <w:r>
        <w:rPr/>
        <w:t>You who understand something about the history of masonry, you know that in ancient times they didn't have the tools that we use now, but they would make one block or one stone in the proper dimension and they would use that stone as a guide for the whole structure.  So what is this saying again? It is saying that once we identify what is original human nature we can take that corner stone and use it to set the pattern for the structuring of the whole society.  The scripture says that that rejected stone shall become the corner — shall become the guiding stone in the building.  Isn't that what scripture says?  I'm talking about Bible.  Says that that rejected stone shall become the guiding stone in the building.</w:t>
      </w:r>
    </w:p>
    <w:p>
      <w:pPr>
        <w:pStyle w:val="Normal"/>
        <w:rPr/>
      </w:pPr>
      <w:r>
        <w:rPr/>
      </w:r>
    </w:p>
    <w:p>
      <w:pPr>
        <w:pStyle w:val="Normal"/>
        <w:rPr/>
      </w:pPr>
      <w:r>
        <w:rPr/>
        <w:t>You who have never been to theological school or theological seminary. You who have never even listened to a lot of sermons from the preacher. You know that in western Christian society the human flesh, human being in his nature, is the rejected stone. Adam was created but was found unworthy. He couldn't prove the test.  He couldn't survive the test.  So he was rejected for Jesus.  Flesh was rejected for spirit. Is that right? Flesh wasn't good enough. Flesh was rejected. Oh flesh is bad.  So they tell us that flesh is sinful and they made many of us very cripple in our mind.  We even thought sex was something of the satan side of creation and not of God's side of creation.  We looked at sex as a filthy thing.  Oh, I got to gel into    this, but it's nasty.  Isn't that the mind we've had?  Oh, that's nasty!  Everything has been corrupted.  All of the concepts, the natural concepts have been corrupted because the original concept was corrupted.</w:t>
      </w:r>
    </w:p>
    <w:p>
      <w:pPr>
        <w:pStyle w:val="Normal"/>
        <w:rPr/>
      </w:pPr>
      <w:r>
        <w:rPr/>
      </w:r>
    </w:p>
    <w:p>
      <w:pPr>
        <w:pStyle w:val="Normal"/>
        <w:rPr/>
      </w:pPr>
      <w:r>
        <w:rPr/>
        <w:t>Now if we can quickly go into the history of Islamic religion. Go back to the one who's called 'Father Abraham'.  Let us take a quick look at the story Father Abraham.  In this story you will see the development of our religion.  Not that it began with Abraham, no, it was before Abraham.  But Abraham's life is a good picture of how the religion developed.  Abraham had grown to be disturbed by the idol worship of his father's society.  And he would leave his father's society and go off to himself to meditate, to think, free of the influences of his father's idolatrous society.  The Quran gives us the story while Abraham was sitting meditating, still searching for what is truth, says he observed the moon in its splendor and he said "what a wonderful God".  But as the moon began to go away, to die in the sky, he said "no, that can't be a God".  Then he observed the stars.  He saw the stars and he noticed that they fall.  He saw one fall and said that can't be a God.  Lastly, he observed the sun as it began to rise.  Now if you study this, Abraham began to observe the order of creation during the night not during the day.  It was during the night and when day broke he saw the sun come up.  Very beautiful,</w:t>
      </w:r>
    </w:p>
    <w:p>
      <w:pPr>
        <w:pStyle w:val="Normal"/>
        <w:rPr/>
      </w:pPr>
      <w:r>
        <w:rPr/>
        <w:t>very beautiful scriptures.  As the sun began to rise, he was more impressed by that than by the stars and the moon.  He said, "oh what a splendid, what a splendidly bright, glorious god". But as he remained in thought in observing creation, the sun began to set. And he said, "oh no, that can not be God!"     Say no that's not my "Rabb ", that's not my Lord.  So he said that I submit myself, I yield my will, I give my whole life to He who created all of this, associating nothing with him!' Finally he came to the right concept of God.</w:t>
      </w:r>
    </w:p>
    <w:p>
      <w:pPr>
        <w:pStyle w:val="Normal"/>
        <w:rPr/>
      </w:pPr>
      <w:r>
        <w:rPr/>
      </w:r>
    </w:p>
    <w:p>
      <w:pPr>
        <w:pStyle w:val="Normal"/>
        <w:rPr/>
      </w:pPr>
      <w:r>
        <w:rPr/>
        <w:t xml:space="preserve">So let us again give some thought to the experience of Abraham in his search for the true concept of God. Abraham thought objects in the sky were God and he kept faithful to those objects as long as those objects showed no sign that they had any defect in them. But the moment he saw an imperfection in the object that he thought to be God, he said no, that's not my Rabb , that's not ray Lord. Was Abraham a religious man? Did Abraham receive help from God? Wasn't Abraham accepting false things as God. But he was sincere, he was sincere. The moment he saw that his god didn't measure up to the standard of perfection, he said, no, that's not my Lord. He was sincere, faithful and truthful.  He was truthful. He didn't say I have been with you all day long. Me and you have been sitting here and I have been adoring you all day long, I've fallen in love with you sun.  And even though you said it, you are still ray god. He said, oh how you fascinated me from the beginning.  </w:t>
      </w:r>
    </w:p>
    <w:p>
      <w:pPr>
        <w:pStyle w:val="Normal"/>
        <w:rPr/>
      </w:pPr>
      <w:r>
        <w:rPr/>
      </w:r>
    </w:p>
    <w:p>
      <w:pPr>
        <w:pStyle w:val="Normal"/>
        <w:rPr/>
      </w:pPr>
      <w:r>
        <w:rPr/>
        <w:t xml:space="preserve">How you lured my sentiments to you.  How you endeared me to you beautiful sun.  I thought you were the greatest of all gods. I thought you were The God,  but now you are declining and my intelligence that the God gave me tells me not to accept anything as God that is short of perfection.  Sincere mind, sincere Prophet. Because of his sincerity, he is made Father of the Faith.  Father Abraham. We have two fathers:  Father Adam and Father Abraham. What made Adam our father? Adam accepted without rational proof.  Adam accepted on faith alone.  Is that right? Yes.  Adam accepted on faith alone.  Abraham, because of his faith, he was able to rationally examine things and his faith was the faith of Adam.  Adam had died in the generation, but Adam had come back in Abraham in Abraham's faith.  </w:t>
      </w:r>
    </w:p>
    <w:p>
      <w:pPr>
        <w:pStyle w:val="Normal"/>
        <w:rPr/>
      </w:pPr>
      <w:r>
        <w:rPr/>
      </w:r>
    </w:p>
    <w:p>
      <w:pPr>
        <w:pStyle w:val="Normal"/>
        <w:rPr/>
      </w:pPr>
      <w:r>
        <w:rPr/>
        <w:t>Because Abraham had the original faith of Adam, that faith endured the test of logic. Logical revelation was not too shaking to shake that faith.  So he said oh yes, these things are great, but they don't measure up to the standard of perfection, so they can't be a god.  The man grew in knowledge and understanding of religion and grew to be so wise that God assigned for him the highest plane in the heaven.  Abraham, according to Prophet Muhammad, PBUH, is given the highest plane in the heaven.  Isn't that wonderful!  Oh yes, good god o'mighty I'm ready to shout now, I have to hold myself. What I see beyond what I am saying makes me want to shout and .lump to the top of the house.</w:t>
      </w:r>
    </w:p>
    <w:p>
      <w:pPr>
        <w:pStyle w:val="Normal"/>
        <w:rPr/>
      </w:pPr>
      <w:r>
        <w:rPr/>
      </w:r>
    </w:p>
    <w:p>
      <w:pPr>
        <w:pStyle w:val="Normal"/>
        <w:rPr/>
      </w:pPr>
      <w:r>
        <w:rPr/>
        <w:t xml:space="preserve">Now dear people, look, here comes Prophet Muhammad, he goes up to see the heavens, not in a day vision, in a night vision.  He goes up in the night, taken up by God and God shows him the heavens and he visits Adam and greets Adam and says '' As-Salaam-Alaikum Abuya Adam", "As-Salaam-Alaikum my father Adam".  But mind you the Prophet didn't know he had to be told himself .Prophet came up to the station of heaven and someone was there, an angel was there and said meet your father Adam. Did you think he was cursing the earth? Did you think you father Adam that God created was cursing us because of sin? Look at him Muhammad, here he is in the foundation of heaven. He is at the very base of heaven, station no. 1 Yes! Say, come on up now we are going to take you up a little higher. Muhammad was taken on up a little higher into the heaven and he came to station two. Oh, did you say they killed Jesus? Did they tell you they crucified him? Prophet Muhammad let me introduce you to your brother Jesus. As-Salaam-Alaikum Aki Esa", he said "As-Salaam-Alaikum my brother Jesus".  And there he saw that the one they said they beheaded John was not beheaded, there he was too standing with Jesus.  </w:t>
      </w:r>
    </w:p>
    <w:p>
      <w:pPr>
        <w:pStyle w:val="Normal"/>
        <w:rPr/>
      </w:pPr>
      <w:r>
        <w:rPr/>
      </w:r>
    </w:p>
    <w:p>
      <w:pPr>
        <w:pStyle w:val="Normal"/>
        <w:rPr/>
      </w:pPr>
      <w:r>
        <w:rPr/>
        <w:t xml:space="preserve">Jesus and John standing together on Station No. 2. Said come on and let us show you things.  God has ordered us to show you these things Muhammad.  We have to take you on up to Station No. 3. And when he got up he saw the Prophet who enlightened the world as to language, writing, the Prophet of the Scribes. Did you know that God missions more than people of faith and spirit? Muhammad, did you know that God also missioned the Leader of the Scribes? Meet your brother. Pardon me, we missed one.  On the third level it wasn't him, it was Yusuf, Joseph.  But at the fourth level he met the Leader of the Scribes. He said meet your brother "Idris". And he met his brother Idris, " As-Salaam-Alaikum  akuya Idris","Peace be unto you my brother Idris". And Idris replied to the Prophet as all the others did, "Wa Alaikum As-Salaam Ya Rasululah", Oh Messenger of God! Yes. And he went on up to the fifth Plain.  Say did you think the minister that God assigned to Moses was a despicable man? Did you think he flirted with the Idolaters? Meet Brother Aaron. "As-Salaam-Alaikum Akuya Ah-Haroon", Peace be unto you my brother Aaron. Did you think that Moses was not permitted to go into the Paradise? Did you think that he was held out of the Promise Land because he had killed a man in Egypt? Greet your brother Moses, Muhammad, the Messenger of God.  He said " As-Salaam-Alaikum Akuya Musa","Peace be unto you my brother Moses". And he was taken on up to the highest heaven. There he met the father of the faith, Prophet Abraham. Said greet your father Abraham. And he said " As-Salaam-Alaikum Abi Ibrahim", "Peace be unto you my father Ibrahim". </w:t>
      </w:r>
    </w:p>
    <w:p>
      <w:pPr>
        <w:pStyle w:val="Normal"/>
        <w:rPr/>
      </w:pPr>
      <w:r>
        <w:rPr/>
      </w:r>
    </w:p>
    <w:p>
      <w:pPr>
        <w:pStyle w:val="Normal"/>
        <w:rPr/>
      </w:pPr>
      <w:r>
        <w:rPr/>
        <w:t>What do we get from this? Here were men at different stations of the heavens and here is a Prophet being taken to every station and then lastly after visiting all the stations "Hayya, 'ala-s-salah.". He said a call was made that the Prophet should come to prayer and all of the Prophets from the different stations gathered together in prayer and Prophet Muhammad went ahead of them and he lead them in prayer.  Each one of them represents a natural development in human original nature. A natural development in human original nature. A development that God had Himself inscribed into our growth pattern. But Prophet Muhammad was himself a unique person in the Prophethood. What is his unique place.  He doesn't represent a step in human development. He represents what Jesus is a sign of, reconciliation.  Once God has ordered human growth as it should be ordered and the tempter has broken that order and separated what God had made together and put some of us in one spiritual bag, and others in material bag, some in a rational bag, some in agnostic bag,  some in some other bag, then Prophet Muhammad was sent to bring the clear light of understanding back so that the heavens would be ordered and reconciled with the earth once more.  So God said to the heavens and the earth, come you together.</w:t>
      </w:r>
    </w:p>
    <w:p>
      <w:pPr>
        <w:pStyle w:val="Normal"/>
        <w:rPr/>
      </w:pPr>
      <w:r>
        <w:rPr/>
      </w:r>
    </w:p>
    <w:p>
      <w:pPr>
        <w:pStyle w:val="Normal"/>
        <w:rPr/>
      </w:pPr>
      <w:r>
        <w:rPr/>
        <w:t xml:space="preserve">That's what he said in Prophet Muhammad. He said to the heavens and the earth come you together and through Prophet Muhammad they are brought together.  Balance, agreement, reconciliation. He is the Prophet of Revelation, the others are the Prophets of Development. Let us understand that.  All the other Prophets lead up to Prophet Muhammad.  Development leads up to revelation.  Once the society is developed properly then the revelation is manifested.  But first the natural chain of development must be completed.  The one who completes that chain is the one who comes with revelation. So we think of the Prophets of earlier days as Prophets of the Revelation. Those were Prophets of the development and they were coming pointing to the Prophet of Revelation.  The Prophet of Revelation, he comes to reveal the order that has been established.  God has ordained a certain order to be established.  He has pre-ordained, pardon me, that a certain order be established.  Those Prophets came one behind the other to establish that order.  Then He promised that one day He would show himself to the people.  </w:t>
      </w:r>
    </w:p>
    <w:p>
      <w:pPr>
        <w:pStyle w:val="Normal"/>
        <w:rPr/>
      </w:pPr>
      <w:r>
        <w:rPr/>
      </w:r>
    </w:p>
    <w:p>
      <w:pPr>
        <w:pStyle w:val="Normal"/>
        <w:rPr/>
      </w:pPr>
      <w:r>
        <w:rPr/>
        <w:t xml:space="preserve">The hope of the Jews was that God would show himself to them.  The hope of the Christians is that God would show himself to them.  The hope of the Muslim is to see the face of God.  Oh yes! What does this mean, that you are going to behold a limited model, a limited structure that you will identify as the Almighty Being? No indeed!  It simply means that you are going to see with your own good rational sense the thing you have only been able to feel with your spiritual sense. You are going to see with your own </w:t>
      </w:r>
    </w:p>
    <w:p>
      <w:pPr>
        <w:pStyle w:val="Normal"/>
        <w:rPr/>
      </w:pPr>
      <w:r>
        <w:rPr/>
        <w:t>mind's eye, the thing you were only able to sense with the eye of your soul.  It means that we are going to see the plan of God. We are going to see the plan of God. We are going to see and know for sure with clear vision, with rational sense, what is the plan of God.</w:t>
      </w:r>
    </w:p>
    <w:p>
      <w:pPr>
        <w:pStyle w:val="Normal"/>
        <w:rPr/>
      </w:pPr>
      <w:r>
        <w:rPr/>
      </w:r>
    </w:p>
    <w:p>
      <w:pPr>
        <w:pStyle w:val="Normal"/>
        <w:rPr/>
      </w:pPr>
      <w:r>
        <w:rPr/>
        <w:t xml:space="preserve">What has God planned for me? What did he plan for my wife? What did he plan for Mom and Dad? What has He planned for my children? What 'has God planned for my social life? What has God planned for my political life? What did He plan for spirit life? What has God planned for economic  life? What has God planned for this world? Men have cried to see what God wants for us.  I know what exists, but what God wants. And the promise since early times has been, one day you shall see your God with your own eyes.  Not that you see your God as a physical being or as any spiritual entity but that you see your God's plan for your life and the life of society. So the revelation comes from heaven from Almighty God to Prophet Muhammad showing us that none of these Prophets betrayed their trust.  That none of these Prophets were liars.  </w:t>
      </w:r>
    </w:p>
    <w:p>
      <w:pPr>
        <w:pStyle w:val="Normal"/>
        <w:rPr/>
      </w:pPr>
      <w:r>
        <w:rPr/>
      </w:r>
    </w:p>
    <w:p>
      <w:pPr>
        <w:pStyle w:val="Normal"/>
        <w:rPr/>
      </w:pPr>
      <w:r>
        <w:rPr/>
        <w:t>That none of these Prophets were whoremongers.  That none of these Prophets were thieves.  That no Prophet was to kill his General who was faithful to him.  That no Prophet went out and sold something that didn't belong to him.  That no Prophet talked out of one side of his mouth truth and righteousness, and out of the other side of his mouth, thieving and moral corruption.  That all of these didn't betray their God, but they remained faithful to Him.  That God is a God that knows the end of things and also the beginning and that He never picks anyone unless he's worthy. Yes!  This is the truth.  So the Prophets lives are cleared up. They are clear of the false charges that were made against them.  False charges that appear right now on the pages of the Bible.  Prophets are accused of doing things that you and me won't do.  "Melchizedek" is enough in our life to stop us from doing the things that some of those Prophets are charged with doing in the Bible.  Since I was a child, Melchizedek has been speaking to me and I have wanted to do a lot of things I knew was wrong and I've done a lot of those things, but I never thought in my heart to tell anybody that God justifies the wrong that I did.  Why?  Because Melchizedek rises up in me.  And Melchizedek says don't lie on God, Wallace, lie on yourself, lie on somebody else, but the last thing you do Wallace, no, no, don't ever do that.  Don't lie on God.</w:t>
      </w:r>
    </w:p>
    <w:p>
      <w:pPr>
        <w:pStyle w:val="Normal"/>
        <w:rPr/>
      </w:pPr>
      <w:r>
        <w:rPr/>
      </w:r>
    </w:p>
    <w:p>
      <w:pPr>
        <w:pStyle w:val="Normal"/>
        <w:rPr/>
      </w:pPr>
      <w:r>
        <w:rPr/>
        <w:t>I didn't need a Moses to tell me that.  Christ didn't have to come to tell me not to lie on God.  Melchizedek speaks in me. Melchizedek says don't lie on God.  If you go to that extreme, Wallace, there's no return.  So I have done  things outside of the law of the religion, but I've never come to you and said, this is a natural weakness, it's okay, no.  If I have to confess it to you, I'll confess it as a sin and I'll tell you that I am not a Prophet, I'm not representative of God.  I am a weakling, I went astray, I did wrong.  Yes.  I'll tell you to follow me in my good example and leave me when you see me straying.</w:t>
      </w:r>
    </w:p>
    <w:p>
      <w:pPr>
        <w:pStyle w:val="Normal"/>
        <w:rPr/>
      </w:pPr>
      <w:r>
        <w:rPr/>
      </w:r>
    </w:p>
    <w:p>
      <w:pPr>
        <w:pStyle w:val="Normal"/>
        <w:rPr/>
      </w:pPr>
      <w:r>
        <w:rPr/>
        <w:t>We should think about these things.  Go and search the Bible and see how many Prophets keep their clean robes on. Most of them get dirty robes, as they live their robes get dirtier and dirtier.  Pretty soon their robes are so dirty until we don't even like to call them our brother.  Which one of you will look up to a Prophet, who will take his innocent General, that has been truthful and faithful to him, after seeing that he has a beautiful wife that appeals to your lust, then you take that faithful General and send him out in a battlefront</w:t>
      </w:r>
    </w:p>
    <w:p>
      <w:pPr>
        <w:pStyle w:val="Normal"/>
        <w:rPr/>
      </w:pPr>
      <w:r>
        <w:rPr/>
        <w:t>that you know that it is impossible for him to survive.  He gets killed in the battle and you take his wife. How many of you good Christians, good Muslims can do such a thing? You're not Prophets. The Bible says Prophet David did that. How many of you can punish prostitutes and then go out in the night, sneak out on your little wheels.  I think this so-called Prophet I have in mind now, went out on a donkey, a little mule or something.  But you know you don't have those, so you go out on your little wheels, until you find something looking lustful in the streets and commit the very act that you have been punishing other people for committing. You have been stoning. You have been ordering people to stone the prostitute.  Stone the one who lay with the prostitute, then you go out yourself and get you a prostitute under the cover of darkness.</w:t>
      </w:r>
    </w:p>
    <w:p>
      <w:pPr>
        <w:pStyle w:val="Normal"/>
        <w:rPr/>
      </w:pPr>
      <w:r>
        <w:rPr/>
      </w:r>
    </w:p>
    <w:p>
      <w:pPr>
        <w:pStyle w:val="Normal"/>
        <w:rPr/>
      </w:pPr>
      <w:r>
        <w:rPr/>
        <w:t>Don't you know even Jesus, himself, is put in a bad image in the Bible. He is accused of selling his people to be freeloaders, to lay on the society and freeload.    Say, oh look at that old raven bird, he doesn't work, still fed, he's slow and he does nothing for God.  He's the most despicable bird of all birds.  Does nothing constructive at all.  And look at him, how he's clothed and fed and taken care of.  Don't lay up in the churches.  Think not how you are going to make it tomorrow, just go on. Go and preach to the people. Go to the city and preach to the people.  If they're not hospitable, if they don't offer you something, when you leave them knock the dust of their city off of you.  Say it is going to be worst for them, then it was for people in Sodom and Gomorrah.  Because they didn't give you any food with your lazy, no working self.  They didn't share their food with; you; didn't share their lodging with you; didn't offer you a cloak to wear.  (laugh) Knock the dust of their city off and don't worry it's going to be hotter for them than it was for the people of</w:t>
      </w:r>
    </w:p>
    <w:p>
      <w:pPr>
        <w:pStyle w:val="Normal"/>
        <w:rPr/>
      </w:pPr>
      <w:r>
        <w:rPr/>
        <w:t>Sodom and Gomorrah.  Isn't that a terrible way to raise ministers in the church? Telling them, oh don't worry about how you are going to live.  Don't get any job, don't go out and fish, catch a sucker. You will find in his mouth two pieces of silver, I think that's what it says, two pieces.  One for you and one for me.</w:t>
      </w:r>
    </w:p>
    <w:p>
      <w:pPr>
        <w:pStyle w:val="Normal"/>
        <w:rPr/>
      </w:pPr>
      <w:r>
        <w:rPr/>
      </w:r>
    </w:p>
    <w:p>
      <w:pPr>
        <w:pStyle w:val="Normal"/>
        <w:rPr/>
      </w:pPr>
      <w:r>
        <w:rPr/>
        <w:t>Mind you I know there is a true interpretation locked up in this false surface language, but what is grabbing you?  Is it the true interpretation or is it the false surface language? Which one are you reading? Are you reading the true hidden interpretation?  Tell me yes and I will tell you, - you are a liar! And I will prove it by your own Bible.  It says "seal it", even in Revelation it's sealed, in Daniel it's sealed, in Ezekiel it's sealed,  even in the last Book called Revelation, it's sealed.  But a prophecy is made, say there is coming someone in the Last Day, who's going to take up that little small book and he's going to break the Seven Seals and when he began reading, a voice is going to come out finally and say "it's done, it's all over, ain't no fooling the people no more, it's done". Yes that's me brother, you're right!  That's right.</w:t>
      </w:r>
    </w:p>
    <w:p>
      <w:pPr>
        <w:pStyle w:val="Normal"/>
        <w:rPr/>
      </w:pPr>
      <w:r>
        <w:rPr/>
      </w:r>
    </w:p>
    <w:p>
      <w:pPr>
        <w:pStyle w:val="Normal"/>
        <w:rPr/>
      </w:pPr>
      <w:r>
        <w:rPr/>
        <w:t>Never before, never before in the history of Christianity, in the history of Judaism and Christianity, never before has  the full truth been told on the Bible.  Not until today and not until my ministry.  It has been coming, gradually as a growing light. Much</w:t>
      </w:r>
    </w:p>
    <w:p>
      <w:pPr>
        <w:pStyle w:val="Normal"/>
        <w:rPr/>
      </w:pPr>
      <w:r>
        <w:rPr/>
        <w:t>of it came with others before me,, but now the whole package is coming into focus,  for the first time.</w:t>
      </w:r>
    </w:p>
    <w:p>
      <w:pPr>
        <w:pStyle w:val="Normal"/>
        <w:rPr/>
      </w:pPr>
      <w:r>
        <w:rPr/>
      </w:r>
    </w:p>
    <w:p>
      <w:pPr>
        <w:pStyle w:val="Normal"/>
        <w:rPr/>
      </w:pPr>
      <w:r>
        <w:rPr/>
        <w:t xml:space="preserve">I would like to now go back to our talk on Samson just to make a reference to tie in with what we're bringing before you today. Samson, the disobedient son of his parents, he put a riddle to the people that he was flirting with to dominate, that he may jester them and capture them in his grip. He said in a riddle, "What is sweeter than honey and stronger than a lion?" Some of you may have seen one of the old Samson and Delilah movies and if you have you will remember Samson and his battle.  He battled the Philistines with the jaw bone of an ass.  And in another scene, spectacular scene, in fact, all of them were spectacular scenes, false doctrine plays on the spectacular like false media and false reporting plays on sensationalism.  If it ain't sensational they don't want it.  Samson is seen prying the jaws of a lion open with his bare hands, bare hands, until he breaks the hinge of the lion's jaw.  Snap the hinges, left the lion there, dead and had conquered him in his strength.  You know the lion's strength is in his jaw.  </w:t>
      </w:r>
    </w:p>
    <w:p>
      <w:pPr>
        <w:pStyle w:val="Normal"/>
        <w:rPr/>
      </w:pPr>
      <w:r>
        <w:rPr/>
      </w:r>
    </w:p>
    <w:p>
      <w:pPr>
        <w:pStyle w:val="Normal"/>
        <w:rPr/>
      </w:pPr>
      <w:r>
        <w:rPr/>
        <w:t xml:space="preserve">That's the strongest thing about him, his jaws.  There's one other thing, but it comes out of his mouth too.  The psychology of the lion is even stronger than his muscles in his jaws. The psychology is fear, fear tactics.  He digs a hole, a deep hole with his paws, then he puts his mouth down to the hole and he roars with all of his might, r-o-a-r-r! And when the sound comes out of that hole, it sounds inhuman.  It doesn't sound like a human being could make such a roar. So that's the superior psychology of the lion, you see.  I didn't get it confused, we are talking about a human being.  The superior psychology of the lion is fear strategy, fear strategy.  He knows that the human being is vulnerable in his fear nature.  So he makes a powerful roar and doesn't explain how the power is created or what accounts for this supernatural roar.  No creature can roar like that. What mysteries that beholds, he's supernatural, but then we can't see his magic.  You know, what's this story, the Wizard of Oz.  The poor lion had lost his courage.  </w:t>
      </w:r>
    </w:p>
    <w:p>
      <w:pPr>
        <w:pStyle w:val="Normal"/>
        <w:rPr/>
      </w:pPr>
      <w:r>
        <w:rPr/>
      </w:r>
    </w:p>
    <w:p>
      <w:pPr>
        <w:pStyle w:val="Normal"/>
        <w:rPr/>
      </w:pPr>
      <w:r>
        <w:rPr/>
        <w:t xml:space="preserve">The poor lion had lost his courage, and somebody else had to become king, The Wizard of Oz, and his kingdom was in the sky, right.  Can't you see how the conspirators ridiculed the ignorance of their subjects. Make you dumb! and then put out movies, make entertainment that ridicules you, laughs at your ignorance. Oh yes. Up in the heavens is the master trickster.  The master trickster, he's up in heaven, the Wizard of Oz.  When they made it up there to him, they found out he wasn't anything but a paper tiger, just like that old lion that has lost his courage. He said, oh you all have peeped my card now.  1 can't keep the secret any longer.  I don't have any magic.  I can't produce any miracles.  I ain't nothing but a phony paradise. You are all greater than I am.  You managed to get up to me and I can't manage to get down to you all.  (laugh;  Say, if you got up to my heaven, you're greater than I am.  I got up here and I can't get back down.  </w:t>
      </w:r>
    </w:p>
    <w:p>
      <w:pPr>
        <w:pStyle w:val="Normal"/>
        <w:rPr/>
      </w:pPr>
      <w:r>
        <w:rPr/>
      </w:r>
    </w:p>
    <w:p>
      <w:pPr>
        <w:pStyle w:val="Normal"/>
        <w:rPr/>
      </w:pPr>
      <w:r>
        <w:rPr/>
        <w:t>I lost my wind machine, (laugh, yeah, it is, it really is, man)      Hey, I lost my wind machine, I don't know how to get back down.  You all are at least in better shape than I am, you can get back home.  (laugh).  Isn't that something? That's a sad eye on the Christian society.  Ridiculing the ignorance of the Christian society.  All these people looking for their destiny, looking for their great human potential and they are all going in the wrong direction. When they find out what's really up here in this pie in the sky heaven.  They have to go back to their homes on earth and be satisfied with that. What's the little girl's name in that - Dorothy. Dorothy was happy to go back home.  She said let me get back home to ray little dog, Mom and Dad, and the farm, and everybody.  This is a big disappointment up here in this Christian paradise. Dude had managed to fly off the earth, leave economics, leave politics, escape human commitment to keep strong marriage life and a thriving society, manage to escape up here over our heads with a wind machine and now up here stranded.  Can't even get back down to earth. Oh pitiful isn't it? But that's the truth.</w:t>
      </w:r>
    </w:p>
    <w:p>
      <w:pPr>
        <w:pStyle w:val="Normal"/>
        <w:rPr/>
      </w:pPr>
      <w:r>
        <w:rPr/>
      </w:r>
    </w:p>
    <w:p>
      <w:pPr>
        <w:pStyle w:val="Normal"/>
        <w:rPr/>
      </w:pPr>
      <w:r>
        <w:rPr/>
        <w:t>The Church managed to keep itself above our heads with the doctrine of wind. What do we mean by the doctrine of wind?  The doctrine of spirit, the doctrine of spirit. With the doctrine of spirit to the rejection of the world enabled the Christian society to stay in their leadership. But once that doctrine of spirit lost its appeal to the masses down here in Christian society they lost their position of leadership over us. We peeped their hold card.</w:t>
      </w:r>
    </w:p>
    <w:p>
      <w:pPr>
        <w:pStyle w:val="Normal"/>
        <w:rPr/>
      </w:pPr>
      <w:r>
        <w:rPr/>
      </w:r>
    </w:p>
    <w:p>
      <w:pPr>
        <w:pStyle w:val="Normal"/>
        <w:rPr/>
      </w:pPr>
      <w:r>
        <w:rPr/>
        <w:t xml:space="preserve">What is sweeter than honey? What is stronger than a lion? A lion uses fear tactics.  He exploits the superstitions of his inferiors in the kingdom of the animals.  He knows that that powerful roar is going to be interpreted by the inferiors in his kingdom as a supernatural power and when the king walks among them, (the lion), they are going to get back, look out the king is coming. The lion is coming, get back, run into your hole, climb up the tree, monkey.  Elephant get out of the way. Elephant is larger than a lion, but when that lion roars the elephant gets on a little trot. Because the lion holds the mystery. They don't know how he manages to make his voice so loud. But he's got a horn, he's got him a horn. He digs a hole in the ground and uses it as a horn. R-0-A-R-R!  He shakes the foundation of the jungle with his voice. And we are uncovering the mystery of the conspirators and enabling the society, low and high, to see that there is hope, the hope is in coming back to Melchizedek. Don't you know we've got a life in us that this world can't destroy. It's called the Christ in you.  It's no more than the nature that God gave all of us. </w:t>
      </w:r>
    </w:p>
    <w:p>
      <w:pPr>
        <w:pStyle w:val="Normal"/>
        <w:rPr/>
      </w:pPr>
      <w:r>
        <w:rPr/>
      </w:r>
    </w:p>
    <w:p>
      <w:pPr>
        <w:pStyle w:val="Normal"/>
        <w:rPr/>
      </w:pPr>
      <w:r>
        <w:rPr/>
        <w:t xml:space="preserve">A nature that never gives up knocking on the door of our conscience saying come back to what is right and comfortable for your conscience.  Here we see the conspirator disguised as ii Prophet called Samson, buying whole nations1 allegiance to him.  But putting before them a very appealing psychology for the control of the human minds in their society.  So you have been using lined  power. If you study ancient symbols you will see that the line has always been a symbol of government. You've been using lined power.  Your great army, you've used that to keep the people suppressed to keep them obeying you. And you used the fear tactics, you appealed to their superstitions.  I got something better to offer you.  That ain't going to last always.  Say what do you have?  I got something stronger than a lion. Hey, what is that that is stronger than a lion. Well, you can't have it unless you give me thirty changes of garments, thirty fresh changes of garments. Thirty is the duration of the moon in its complete cycle, waxing, waning,  and appearing again.  </w:t>
      </w:r>
    </w:p>
    <w:p>
      <w:pPr>
        <w:pStyle w:val="Normal"/>
        <w:rPr/>
      </w:pPr>
      <w:r>
        <w:rPr/>
      </w:r>
    </w:p>
    <w:p>
      <w:pPr>
        <w:pStyle w:val="Normal"/>
        <w:rPr/>
      </w:pPr>
      <w:r>
        <w:rPr/>
        <w:t>It means until the end of this thing be and isn't that what Allah says in the Quran -says that they asked, the devil asked, say respite me until the end be.  Respite me until the day that they are raised.  Meaning don't expose me, let me go on until the time that they are raised. Allah said go on, well and good, you are respited. And let him have a covering for himself until the end comes. Well, this is what this devil is asking under the disguise of Samson, a so-called Prophet. He's asking that, yes, I'll give you my secret. It will serve you, it's going to make you stronger than governments that don't have my secret. You are going to be stronger than an ordinary lion, an ordinary government.  But for my secret you have to give me your life!  The changes of garments means your life. Garment signifies the life of a people. You look at the life of garment and you can identify the life of the people by their garment. You see. so he's asking that your life, cultural life, business life, your life be mine in exchange for this superiority I'm going to give you over n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21:09:00Z</dcterms:created>
  <dc:creator> Leslie Taha</dc:creator>
  <dc:description/>
  <cp:keywords/>
  <dc:language>en-US</dc:language>
  <cp:lastModifiedBy> Leslie Taha</cp:lastModifiedBy>
  <dcterms:modified xsi:type="dcterms:W3CDTF">2015-07-07T23:27:00Z</dcterms:modified>
  <cp:revision>18</cp:revision>
  <dc:subject/>
  <dc:title>TRUTH THAT LIGHTS THE WORLD</dc:title>
</cp:coreProperties>
</file>