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Emam Wallace D. Muhammad </w:t>
      </w:r>
    </w:p>
    <w:p>
      <w:pPr>
        <w:pStyle w:val="Normal"/>
        <w:rPr>
          <w:sz w:val="36"/>
          <w:szCs w:val="36"/>
        </w:rPr>
      </w:pPr>
      <w:r>
        <w:rPr>
          <w:sz w:val="36"/>
          <w:szCs w:val="36"/>
        </w:rPr>
        <w:t>Discussing The Meaning Of Prayer</w:t>
      </w:r>
    </w:p>
    <w:p>
      <w:pPr>
        <w:pStyle w:val="Normal"/>
        <w:rPr>
          <w:sz w:val="36"/>
          <w:szCs w:val="36"/>
        </w:rPr>
      </w:pPr>
      <w:r>
        <w:rPr>
          <w:sz w:val="36"/>
          <w:szCs w:val="36"/>
        </w:rPr>
      </w:r>
    </w:p>
    <w:p>
      <w:pPr>
        <w:pStyle w:val="Normal"/>
        <w:rPr/>
      </w:pPr>
      <w:r>
        <w:rPr/>
      </w:r>
    </w:p>
    <w:p>
      <w:pPr>
        <w:pStyle w:val="Normal"/>
        <w:rPr/>
      </w:pPr>
      <w:r>
        <w:rPr/>
        <w:t>I bear witness that there is nothing worthy of worship, but Allah. The one and only.  There is nothing liken unto him, and I bear witness that Muhammad is certainly his slave servant and his messenger.</w:t>
      </w:r>
    </w:p>
    <w:p>
      <w:pPr>
        <w:pStyle w:val="Normal"/>
        <w:rPr/>
      </w:pPr>
      <w:r>
        <w:rPr/>
      </w:r>
    </w:p>
    <w:p>
      <w:pPr>
        <w:pStyle w:val="Normal"/>
        <w:rPr/>
      </w:pPr>
      <w:r>
        <w:rPr/>
        <w:t>Dear Beloved Muslims, brothers and sisters.  We greet in the "greetings of all the prophets from the, beginning until Muhammad. As-Salaam-Alaikum</w:t>
      </w:r>
    </w:p>
    <w:p>
      <w:pPr>
        <w:pStyle w:val="Normal"/>
        <w:rPr/>
      </w:pPr>
      <w:r>
        <w:rPr/>
      </w:r>
    </w:p>
    <w:p>
      <w:pPr>
        <w:pStyle w:val="Normal"/>
        <w:rPr/>
      </w:pPr>
      <w:r>
        <w:rPr/>
        <w:t xml:space="preserve">In this Kutbar today, we want to continue the translation or interpretations of the traditional steps that we make when performing ablution called Wudu in our Arabic.  And I believe we finished, we did finish the comment on ablution.  I would remind you though that when making ablution, we voice our intentions, you don't have to voice it out loud, but at least voice it, our .intentions.  We say:  I perform ablution 'for Allah, the Rabb of all the worlds.  Now I choose, to say Rabb because Lord, as you know, mean to the Christian world, it means Savior.  Lord means master but in Islam Rabb means that and even more.  I think that in our talk we had discussed the meaning of Rabb but quickly I would say Rabb means one who develops a thing into existence and continues it's development until it reaches maturity where it can "manage' for itself. </w:t>
      </w:r>
    </w:p>
    <w:p>
      <w:pPr>
        <w:pStyle w:val="Normal"/>
        <w:rPr/>
      </w:pPr>
      <w:r>
        <w:rPr/>
      </w:r>
    </w:p>
    <w:p>
      <w:pPr>
        <w:pStyle w:val="Normal"/>
        <w:rPr/>
      </w:pPr>
      <w:r>
        <w:rPr/>
        <w:t xml:space="preserve">This is Rabb. And you see in this Description, in this definition, the role of the parents, not the role of just the father, but the role of , the mother.  Because the mother nurses the child, and also watches over the development of the child while the child is young and in her care. As she feeds it, she protects it, she comforts it, she guides it, and the father he gives the child a means of livelihood of what we call substance. Bread, food, clothing, shelter, and also the father takes it upon himself to feed the mind. The mental development.  To see that the child gets some education but before the father is doing the feeding into the mind, the mother has already for a long period of time been feeding his mind and we call this first knowledge that he gets from his mother, mother wit, and then later on he is taught by his father and finally the society.  </w:t>
      </w:r>
    </w:p>
    <w:p>
      <w:pPr>
        <w:pStyle w:val="Normal"/>
        <w:rPr/>
      </w:pPr>
      <w:r>
        <w:rPr/>
      </w:r>
    </w:p>
    <w:p>
      <w:pPr>
        <w:pStyle w:val="Normal"/>
        <w:rPr/>
      </w:pPr>
      <w:r>
        <w:rPr/>
        <w:t xml:space="preserve">So Allah is the Rabb of all the worlds, and if we notice in the Qur'an in Al-Fatihah.  Bismilla Ar-Rahmann Ar-Raheem.  In the name of Allah, Name of God, Most Gracious, Most Merciful.  Then the Sura begins Al humdalilah, All Praises due to God Rabil-Alimin, The Rabb Of all worlds.  Rabb of all world, whether its the animal world, family world, political world, the universe as a world, or universes as worlds, Allah is the Rabb of all worlds.  So we see that when we say Rabb we are saying a little bit more than master, savior, we are saying much more.  We are talking about Allah who has done this for the whole creation and that he is not limited to definitions like father because those definitions are limited to man's own power and knowledge; but Allah's power and knowledge is much broader than that, he does this particular job for everything.  So we want to go and discuss the meanings of the call to prayer and eventually get into the steps of prayer itself.  We know when we finish ablution we are ready to make prayer Salat. </w:t>
      </w:r>
    </w:p>
    <w:p>
      <w:pPr>
        <w:pStyle w:val="Normal"/>
        <w:rPr/>
      </w:pPr>
      <w:r>
        <w:rPr/>
      </w:r>
    </w:p>
    <w:p>
      <w:pPr>
        <w:pStyle w:val="Normal"/>
        <w:rPr/>
      </w:pPr>
      <w:r>
        <w:rPr/>
        <w:t xml:space="preserve">Now understand this too that prayer in Islam is quite different from prayer in the Western World.  Prayer in the Western World is pleading, begging.  Prayer in Islam is worship.  Although it includes pleading and begging, it is by description worship.  Prayer is worship and what we call the begging or the calling to God, pleading for rescue or for personal help for members of the family or someone you are concerned about, we call that Dua, and dua means  call or a plead to God for help and dua is done like this.  This is dua.  It is done in this manner or one may do it in many or may hold himself like this and make a dua, but normally dua is performed like this because it is a begging for something to be put in your hands not into your physical hand all the time but into your control.  You want something into your control something that you can use or something.  OK.  Or something for yourself like this:  </w:t>
      </w:r>
    </w:p>
    <w:p>
      <w:pPr>
        <w:pStyle w:val="Normal"/>
        <w:rPr/>
      </w:pPr>
      <w:r>
        <w:rPr/>
      </w:r>
    </w:p>
    <w:p>
      <w:pPr>
        <w:pStyle w:val="Normal"/>
        <w:rPr/>
      </w:pPr>
      <w:r>
        <w:rPr/>
      </w:r>
    </w:p>
    <w:p>
      <w:pPr>
        <w:pStyle w:val="Normal"/>
        <w:rPr/>
      </w:pPr>
      <w:r>
        <w:rPr/>
        <w:t>Example given</w:t>
      </w:r>
    </w:p>
    <w:p>
      <w:pPr>
        <w:pStyle w:val="Normal"/>
        <w:rPr/>
      </w:pPr>
      <w:r>
        <w:rPr/>
      </w:r>
    </w:p>
    <w:p>
      <w:pPr>
        <w:pStyle w:val="Normal"/>
        <w:rPr/>
      </w:pPr>
      <w:r>
        <w:rPr/>
        <w:t>This is the gesture of the beggar.  This is the gesture of the beggar, but the Muslim not only make the gesture of the beggar, the Muslim worships God.  Why come to me begging when you have not done any services for me?  You see?  So first render services and then you are in a position to ask for something.  Is that right? So the Muslim prayer is worship of all mighty God and we call it</w:t>
      </w:r>
    </w:p>
    <w:p>
      <w:pPr>
        <w:pStyle w:val="Normal"/>
        <w:rPr/>
      </w:pPr>
      <w:r>
        <w:rPr/>
      </w:r>
    </w:p>
    <w:p>
      <w:pPr>
        <w:pStyle w:val="Normal"/>
        <w:rPr/>
      </w:pPr>
      <w:r>
        <w:rPr/>
      </w:r>
    </w:p>
    <w:p>
      <w:pPr>
        <w:pStyle w:val="Normal"/>
        <w:rPr/>
      </w:pPr>
      <w:r>
        <w:rPr/>
        <w:t>Al-Salat</w:t>
      </w:r>
    </w:p>
    <w:p>
      <w:pPr>
        <w:pStyle w:val="Normal"/>
        <w:rPr/>
      </w:pPr>
      <w:r>
        <w:rPr/>
      </w:r>
    </w:p>
    <w:p>
      <w:pPr>
        <w:pStyle w:val="Normal"/>
        <w:rPr/>
      </w:pPr>
      <w:r>
        <w:rPr/>
        <w:t>Before making Salat, the call to prayer is made and the Muezzin, who is the caller to prayer, he will say:  Allahu- Akbar-God is the Greatest is translated but Akbar as the word means Khabir means big.  Akbar means bigger. Khabir also means important.  Akbar means more important.  So Akbar means the greater of two things that is being compared.  Now what are the two things that we are comparing when we say Allahu Akbar?  There is only two real concepts of existence for Muslims.  One concept of existence is the concept of the world that Allah created, of the world that Allah</w:t>
      </w:r>
    </w:p>
    <w:p>
      <w:pPr>
        <w:pStyle w:val="Normal"/>
        <w:rPr/>
      </w:pPr>
      <w:r>
        <w:rPr/>
        <w:t>created and the other concept of existence is the concept of the being of almighty God.  So between these two Allahu Akbar , Akbar is the bigger.  So Allahu Akbar means when you see the creation in your world all combined with the total creation then think of God and remember that God-Allah, who created these things is Akbar is the bigger of two things means that creation pulls up and God pulls up or should pull up and God is the bigger and the more important.  So we say Allahu Akbar and its is said four times:</w:t>
      </w:r>
    </w:p>
    <w:p>
      <w:pPr>
        <w:pStyle w:val="Normal"/>
        <w:rPr/>
      </w:pPr>
      <w:r>
        <w:rPr/>
      </w:r>
    </w:p>
    <w:p>
      <w:pPr>
        <w:pStyle w:val="Normal"/>
        <w:rPr/>
      </w:pPr>
      <w:r>
        <w:rPr/>
        <w:t>1.  Allahu Akbar         2.  Allahu Akbar</w:t>
      </w:r>
    </w:p>
    <w:p>
      <w:pPr>
        <w:pStyle w:val="Normal"/>
        <w:rPr/>
      </w:pPr>
      <w:r>
        <w:rPr/>
        <w:t>3.  Allahu Akbar         4.  Allahu Akbar</w:t>
      </w:r>
    </w:p>
    <w:p>
      <w:pPr>
        <w:pStyle w:val="Normal"/>
        <w:rPr/>
      </w:pPr>
      <w:r>
        <w:rPr/>
      </w:r>
    </w:p>
    <w:p>
      <w:pPr>
        <w:pStyle w:val="Normal"/>
        <w:rPr/>
      </w:pPr>
      <w:r>
        <w:rPr/>
        <w:t xml:space="preserve">So it is said four times.  Why is it said four times?  Is this just because someone felt like saying it four times?  No. Nothing is without meaning.  Nothing is without real meaning especially in Islam there is real meaning behind that.  So when we think of ourselves as in the development of the human being, we see that we develop physically, we development mentally, and we develop morally and these three developments or sometimes the Christians call it I think they call it body, mind, and spirit.  Body, mind, and spirit these three developments are necessary developments and the natural development that human life take.  If we are blessed some of us never reach the first.  We come in the world a rock and we stay a rock; but some of us become flesh and then mind and then spirit or moral make-up; moral and spiritual makeup.  So we have these three developments but there is a fourth one. Islam does not only speak in three, but it speaks in four and seven and other numbers.  You see?  So this four is talking about completion.  Completion.  </w:t>
      </w:r>
    </w:p>
    <w:p>
      <w:pPr>
        <w:pStyle w:val="Normal"/>
        <w:rPr/>
      </w:pPr>
      <w:r>
        <w:rPr/>
      </w:r>
    </w:p>
    <w:p>
      <w:pPr>
        <w:pStyle w:val="Normal"/>
        <w:rPr/>
      </w:pPr>
      <w:r>
        <w:rPr/>
        <w:t xml:space="preserve">After we have develop ourselves that is our fundamental nature, then that development should agree and find harmony and agreement within itself.  We can't live as separate parts.  The human being is to live as one whole, as one whole unit.  So if we try to live physically, mentally, and spiritually morally and feed these things are separate parts like this.  This is going to keep us divided in ourselves.  Is that right?  But if we understand that these things are all contributing to the total form of the human being and that we in our form are now going to agree but we are one, a combination of many things and many influences.  Is that right?  OK.  So what will bring about the unity? The agreement? What will put these things in harmony so that the unit can really live as a unit and not as broken parts? What can do this? Knowledge.  But knowledge that is given by God himself. It takes divine knowledge and when divine knowledge comes then we have another factor or another force now ruling over the three developments.  Is that right? And this is The King.  The King. The Holy Qur'an say that God in his plan design a ruler a kaliphate for the earth.  Is that right?  </w:t>
      </w:r>
    </w:p>
    <w:p>
      <w:pPr>
        <w:pStyle w:val="Normal"/>
        <w:rPr/>
      </w:pPr>
      <w:r>
        <w:rPr/>
      </w:r>
    </w:p>
    <w:p>
      <w:pPr>
        <w:pStyle w:val="Normal"/>
        <w:rPr/>
      </w:pPr>
      <w:r>
        <w:rPr/>
        <w:t xml:space="preserve">So from the very Beginning his intentions was to make a ruler.  A kaliphate.  So the men who comes through the three full-stage development and have not managed to become a ruler over that development he has not yet completed himself according to the plan of God; but if he takes on these developments and then sit over, you see, he has to sit over his flesh, he has to sit over his rational mind.  What can sit over the rational mind?  Divine knowledge.  Once divine knowledge come in the man then he has a higher knowledge, to rule over the worldly knowledge.  Is that right? (or what we call rational knowledge.) Not that his divine knowledge is not going to be rational.  His divine knowledge is going to be rational just like his moral knowledge is going to be human but God has not created something that is inhuman he has just created a human being.  So whatever he gives the human being is the likeness of himself or something that is of his own nature.  Is that right? </w:t>
      </w:r>
    </w:p>
    <w:p>
      <w:pPr>
        <w:pStyle w:val="Normal"/>
        <w:rPr/>
      </w:pPr>
      <w:r>
        <w:rPr/>
      </w:r>
    </w:p>
    <w:p>
      <w:pPr>
        <w:pStyle w:val="Normal"/>
        <w:rPr/>
      </w:pPr>
      <w:r>
        <w:rPr/>
        <w:t>So the divine knowledge is in with according with his nature and it is a rational knowledge, but it is a rational knowledge on a higher plan.  It is pure.  So that one that comes into the knowledge, that kind of knowledge, then he becomes a king over himself.  But his is not yet the end yet! Allah doesn't want us only to become rulers over ourselves.</w:t>
      </w:r>
    </w:p>
    <w:p>
      <w:pPr>
        <w:pStyle w:val="Normal"/>
        <w:rPr/>
      </w:pPr>
      <w:r>
        <w:rPr/>
      </w:r>
    </w:p>
    <w:p>
      <w:pPr>
        <w:pStyle w:val="Normal"/>
        <w:rPr/>
      </w:pPr>
      <w:r>
        <w:rPr/>
        <w:t xml:space="preserve">Allah made his Kaliphia, so his kaliphia, his custodian or ruler in the earth will become a ruler, or leader, or king for society. Is that right? Alright.  Just like we become rulers over our own our worlds, our own body, then the society should also have a ruler over itself.  Alright.  So the final development is the development of a ruler, development of a kingdom.  Jesus said, "Thy kingdom come".  Is that right?  And he also said, "The kingdom is within you.  So it took Prophet Muhammad who got the complete knowledge.  It took him to really tell us, let us know what this is talking about what this is all about. It is talking about mastery over yourself and in order to have mastery over yourself, you must know the- total make up of yourself.  </w:t>
      </w:r>
    </w:p>
    <w:p>
      <w:pPr>
        <w:pStyle w:val="Normal"/>
        <w:rPr/>
      </w:pPr>
      <w:r>
        <w:rPr/>
      </w:r>
    </w:p>
    <w:p>
      <w:pPr>
        <w:pStyle w:val="Normal"/>
        <w:rPr/>
      </w:pPr>
      <w:r>
        <w:rPr/>
        <w:t xml:space="preserve">How can a man master something that he is part ignorant of?  So the man has to get complete knowledge of himself in order to master himself.  Is that right?  So it takes the knowledge of the three full development in order to give us mastery over ourselves.  Then God, with his divine knowledge gives us that complete picture of ourselves in our relation with each other and with the world.  So that the man can really become a king, a life, a son, a master over himself.  So this is the four steps.  The four steps or the three fundamental developments that is necessary within a person and then the person has to see that outside of himself life is existing.  If he shuts himself up in his own dark world, he will never be able to make his way without stumbling and causing trouble for himself and others, but if he realize that his world is a great world.  </w:t>
      </w:r>
    </w:p>
    <w:p>
      <w:pPr>
        <w:pStyle w:val="Normal"/>
        <w:rPr/>
      </w:pPr>
      <w:r>
        <w:rPr/>
      </w:r>
    </w:p>
    <w:p>
      <w:pPr>
        <w:pStyle w:val="Normal"/>
        <w:rPr/>
      </w:pPr>
      <w:r>
        <w:rPr/>
        <w:t xml:space="preserve">But this world is fed by an outside world and that outside world is the world of divine truth and Allah is the one that provides that guidance or that food for our development.  Then the fourth step is the development of a ruler or a king.  We might call him president.  We call him by a different name but society naturally moves along certain step lines of development and the end is the development of strong leadership for the whole society. This is human life wherever you find it.  In fact, you also see this in animal life.  The animals, most of them they work until they have established a leader for themselves, they go in agreement under the leadership of that leader.  Following that leader. Is that right?  Alright.  So this is what it is telling us when we say: </w:t>
      </w:r>
    </w:p>
    <w:p>
      <w:pPr>
        <w:pStyle w:val="Normal"/>
        <w:rPr/>
      </w:pPr>
      <w:r>
        <w:rPr/>
      </w:r>
    </w:p>
    <w:p>
      <w:pPr>
        <w:pStyle w:val="Normal"/>
        <w:rPr/>
      </w:pPr>
      <w:r>
        <w:rPr/>
        <w:t xml:space="preserve">1.  Allahu Akbar     </w:t>
      </w:r>
    </w:p>
    <w:p>
      <w:pPr>
        <w:pStyle w:val="Normal"/>
        <w:rPr/>
      </w:pPr>
      <w:r>
        <w:rPr/>
        <w:t xml:space="preserve">2.  Allahu Akbar  </w:t>
      </w:r>
    </w:p>
    <w:p>
      <w:pPr>
        <w:pStyle w:val="Normal"/>
        <w:rPr/>
      </w:pPr>
      <w:r>
        <w:rPr/>
        <w:t>3.  Allahu Akbar</w:t>
      </w:r>
    </w:p>
    <w:p>
      <w:pPr>
        <w:pStyle w:val="Normal"/>
        <w:rPr/>
      </w:pPr>
      <w:r>
        <w:rPr/>
        <w:t>4.  Allahu Akbar</w:t>
      </w:r>
    </w:p>
    <w:p>
      <w:pPr>
        <w:pStyle w:val="Normal"/>
        <w:rPr/>
      </w:pPr>
      <w:r>
        <w:rPr/>
      </w:r>
    </w:p>
    <w:p>
      <w:pPr>
        <w:pStyle w:val="Normal"/>
        <w:rPr/>
      </w:pPr>
      <w:r>
        <w:rPr/>
        <w:t xml:space="preserve">Four times in our physical power in our physical development. Who has made it possible? Allahu Akbar.  Is that right?  In our mental development.  Who has made it possible? Allahu Akbar. In our moral spiritual development.  Who has made it possible? Allahu Akbar.  In our government.  Who has made it possible? Allahu Akbar.  You see?  So these are the steps of development that the human being or the human society naturally take and he can't stop at three.  We can't just have three.  So the three sprinkling of the water in not enough. We sprinkle three times so something should happen behind those three sprinkles.  So the world of Christianity they just keep sprinkling three times and never get the result of the sprinkling, but it took Allah's revelation to Prophet Muhammad.  Peace be unto him.  </w:t>
      </w:r>
    </w:p>
    <w:p>
      <w:pPr>
        <w:pStyle w:val="Normal"/>
        <w:rPr/>
      </w:pPr>
      <w:r>
        <w:rPr/>
      </w:r>
    </w:p>
    <w:p>
      <w:pPr>
        <w:pStyle w:val="Normal"/>
        <w:rPr/>
      </w:pPr>
      <w:r>
        <w:rPr/>
        <w:t xml:space="preserve">It took Allah's revelation to him to bring the result to make something pop up.  If a gardener is out there sprinkling three times, he dies, no seeds pops up out of the earth yet.  His generations follow him and they sprinkle three times.  No seeds pop up yet and finally one comes up and he doesn't sprinkle three times.  He just begins to start talking of these three sprinkling and all of a sudden life pops up out of the earth.  You see?  Then we see what the three was for.  It was to bring about the fourth and that's government, kingdom, a society that is ruled over sensibly with divine guidance. This four khabir.  Now we go from there an we say:  Ashhadu An La Illa-L-lah.  With this knowledge come into the Muslim when they know this knowledge here is the complete knowledge we have received the knowledge of the process.  </w:t>
      </w:r>
    </w:p>
    <w:p>
      <w:pPr>
        <w:pStyle w:val="Normal"/>
        <w:rPr/>
      </w:pPr>
      <w:r>
        <w:rPr/>
      </w:r>
    </w:p>
    <w:p>
      <w:pPr>
        <w:pStyle w:val="Normal"/>
        <w:rPr/>
      </w:pPr>
      <w:r>
        <w:rPr/>
        <w:t xml:space="preserve">The developing process from Adam to Muhammad have given us this knowledge now he has shown us the role from Adam to Muhammad.  He has shown us what God wants us to do.  The growth that he wants us to come in.  Step by step. From Adam to Muhammad.  Now with this understanding, I say; Ashhadu An La Illa-L-lah I give open testimony that there is nothing worthy of worship but Allah.  Is that right?  But before this knowledge, men worshipped the father, son, and holy ghost.  They corrupted the worship of Allah.  Is that right?  But after we get this knowledge we don't "worship any Trinitarian concept of God.  Which is only a concept of human development.  We worship God and God alone.  </w:t>
      </w:r>
    </w:p>
    <w:p>
      <w:pPr>
        <w:pStyle w:val="Normal"/>
        <w:rPr/>
      </w:pPr>
      <w:r>
        <w:rPr/>
      </w:r>
    </w:p>
    <w:p>
      <w:pPr>
        <w:pStyle w:val="Normal"/>
        <w:rPr/>
      </w:pPr>
      <w:r>
        <w:rPr/>
        <w:t xml:space="preserve">Only Allah nothing is like unto him; not son, not holy ghost or anything else to be like me.  You must be resemblance is that right? How can that only have an atom weight of my quotational and image be a likeness of me? And we in our make-up are only atoms. Less than that in comparison with the divine creator. So after we say: Ashhadu An La Illa-L-lah and we say it twice. We say:  Ashhadu An La-Illa-L-lah. Why twice?  Because man has been divided by a lack of knowledge of the development of human society.  Man has been divided morally, spiritually, and physically.  Is that right? And he has thought of himself and his world as a physical world and a spiritual world. Is that right?  So seeing the world has come along physically and developed physically before it came into spiritual understanding, then we look back at our physical life and our physical accomplishments and we say Allahu Akbar - he is the bigger.  </w:t>
      </w:r>
    </w:p>
    <w:p>
      <w:pPr>
        <w:pStyle w:val="Normal"/>
        <w:rPr/>
      </w:pPr>
      <w:r>
        <w:rPr/>
      </w:r>
    </w:p>
    <w:p>
      <w:pPr>
        <w:pStyle w:val="Normal"/>
        <w:rPr/>
      </w:pPr>
      <w:r>
        <w:rPr/>
        <w:t xml:space="preserve">Then we look at our spiritual accomplishments and we say Allahu Akbar - he is the bigger.  Some people look at their spiritual accomplishments and say we are Allah.  Is that right? They got people who go through spiritual exercises to become spiritual and once they think that they have become spiritual to that degree that they fear everything, they say, "I am God.  You know?  I am God.  So they go through exercises to become God.  But they never create any more worlds.  So we say Allahu Akbar.  Is that right? Allahu Akbar.  Twice.  Ashhadu An La Illa-L-lah we say Allahu Akbar four times for the development of the human society and then Ashhadu An La Illa-L-lah two times meaning that we recognize him and him alone in our physical world or in the world that we our self come into knowledge of the then when we come into knowledge by divine guidance in this world.  We also see that Allahu Akbar.  Is that right? And we express it in Ashhadu An La Illa-L-Lah for physical.  Asshadu An La Ill-Lah for 'the spiritual.  </w:t>
      </w:r>
    </w:p>
    <w:p>
      <w:pPr>
        <w:pStyle w:val="Normal"/>
        <w:rPr/>
      </w:pPr>
      <w:r>
        <w:rPr/>
      </w:r>
    </w:p>
    <w:p>
      <w:pPr>
        <w:pStyle w:val="Normal"/>
        <w:rPr/>
      </w:pPr>
      <w:r>
        <w:rPr/>
        <w:t xml:space="preserve">No god but one God ruling both.  There is no physical god.  The western world makes the devil look like he is the god of the physical and he is exerting and showing off his power like he has power of his own.  Is that right?  Look at these that they make.  The Exorcist.  God shaking up the priest, making the priest commit suicide, terrorizing the place, the devil god, making the wall shake, making the bed rise up off the floor and everything.  You know?  This kind of movie is an allegorical projection of what was in somebody's mind.  They are telling you something real, but they are giving you a false picture of it.  You see? There is no devil in existence who have power over Allah's creation.  The Holy Qur'an say(Arabic) that the devil has no power chief devil, Satan himself has no power over my worshipper accept the power that they give him.   Say the devil call you and you come-, you don't have to go and even the scripture of the Christians it say, "Rebuke Satan and Satan will flee from you.  </w:t>
      </w:r>
    </w:p>
    <w:p>
      <w:pPr>
        <w:pStyle w:val="Normal"/>
        <w:rPr/>
      </w:pPr>
      <w:r>
        <w:rPr/>
      </w:r>
    </w:p>
    <w:p>
      <w:pPr>
        <w:pStyle w:val="Normal"/>
        <w:rPr/>
      </w:pPr>
      <w:r>
        <w:rPr/>
        <w:t xml:space="preserve">Then how did they give Satan so much power to make him a god? You see?  So we say Ashhadu An La Illa-L-Lah, (repeat).  One God for all, One God everywhere; and one God in both the non-spiritual and the spiritual matter.  Ok.  Then we say:  Ashhadu Anna Muhammadan Rasulu-1-lah (three)  I give open testimony that Muhammad is the messenger of Allah.  Is that right? Because after we have come into all this knowledge, we must confess the medium by which or from which we arrived at this truth.  We didn't arrive at this truth by ourselves, there was a messenger.  Is that right? We didn't go direct to God and get this.  There was Muhammad of Arabia.  Is that right? About 1400 years ago.  He is the one that brought us this great understanding.  You see?  So how can we say I bear witness that God in God and there is nothing like unto him and express all of this great wisdom that somebody else put into our ears without also confessing that God missioned an upright man of great character. </w:t>
      </w:r>
    </w:p>
    <w:p>
      <w:pPr>
        <w:pStyle w:val="Normal"/>
        <w:rPr/>
      </w:pPr>
      <w:r>
        <w:rPr/>
      </w:r>
    </w:p>
    <w:p>
      <w:pPr>
        <w:pStyle w:val="Normal"/>
        <w:rPr/>
      </w:pPr>
      <w:r>
        <w:rPr/>
        <w:t xml:space="preserve">The Holy Qur'an says (Arabic) That we have certainly seen, observed him, speaking of Prophet Muhammad, that he is of high excellent might character and that is why he was blessed with this and in another place it says that we have revealed it on his heart or on his breast and in another place (Arabic) on his heart.  You see?  on his heart.  So here is a man whose heart was right.  It didn't say would be on his head.  But his mans mind was the mind of an Arabic he is called the prophet the Arabic prophet.  His mind was a mind that had been built rationally by mother wit.  He didn't go to the institution of the society, he didn't go to the Rabi, to the priest for a lesson.  The revern.  So God did not speak to him in his knowledge because this man had  no knowledge. It was this man's heart that open up for God.  </w:t>
      </w:r>
    </w:p>
    <w:p>
      <w:pPr>
        <w:pStyle w:val="Normal"/>
        <w:rPr/>
      </w:pPr>
      <w:r>
        <w:rPr/>
      </w:r>
    </w:p>
    <w:p>
      <w:pPr>
        <w:pStyle w:val="Normal"/>
        <w:rPr/>
      </w:pPr>
      <w:r>
        <w:rPr/>
        <w:t xml:space="preserve">The ear of his heart was wide open pleading to God.  God come into us.  Correct our ways.  Clean up this pagan society.  Is that right?  So his heart was pleading and his heart was good, his heart was right; it was the best.  It was the strongest.  He was willing to make sacrifices for his people.  Willing to deny himself and sacrifice so the society would become clean and right and his mind was struggling to get God's truth so God spoke to him where is plants was. In his moral make up.  In his sentiment.  In his heart, but when he spoke to him be conveyed knowledge.  Is that right? Conveyed knowledge.  So as a result of the man's heart and soul being right God spoke into his conscience and filled him with the divine truth. Gave him the truth and said, "This day I completed by favor on you not just you Muhammed, but on the people all of them and "have chosen for you Islam, Islam as a way of repentance, as a way of compensation, as a way of paying your dues.  Is that right? And we call it but in  is also the word payment.  </w:t>
      </w:r>
    </w:p>
    <w:p>
      <w:pPr>
        <w:pStyle w:val="Normal"/>
        <w:rPr/>
      </w:pPr>
      <w:r>
        <w:rPr/>
      </w:r>
    </w:p>
    <w:p>
      <w:pPr>
        <w:pStyle w:val="Normal"/>
        <w:rPr/>
      </w:pPr>
      <w:r>
        <w:rPr/>
        <w:t xml:space="preserve">Paying the dues.  A religion that is only says God give is not a religion it's not going to make a strong society and that is not the right religion.  From the very word we get the understanding that something is due from us and the Holy Qur'an say:  Oh people don't count Islam or don't count your acceptance of Islam or your practice of Islam a favor to me.  It is a favor to you.  Alright.  So we say Ashhadu Anna Muhammadan Rasulu-L-lah twice. Is that right?  Then after expressing or broadcasting these words that if the wise hear it no just the one who has hair on his head. The young boys have hair on their head, but the one who have grown mustaches and beards.  If they hear this and if they still have. their mustaches and beards, you know some men wear mustaches and beards but don't have they have clean faces like they do but we only see something that is not real.  </w:t>
      </w:r>
    </w:p>
    <w:p>
      <w:pPr>
        <w:pStyle w:val="Normal"/>
        <w:rPr/>
      </w:pPr>
      <w:r>
        <w:rPr/>
      </w:r>
    </w:p>
    <w:p>
      <w:pPr>
        <w:pStyle w:val="Normal"/>
        <w:rPr/>
      </w:pPr>
      <w:r>
        <w:rPr/>
        <w:t>You see?  So the mustache and beard give you a symbolic of, higher knowledge.  It is not really there but those that really have the knowledge they hear the wisdom expressed in this Adhan.  This call then they hear.  It says:  Hayya "Ala-S-Salah—come to worship.  If you have recognize this truth then you should rush.  Hayya-come alive.  Rush to worship.  Is that right? Hayy "Ala-s-salah.  Twice.  Whether you be physical or spiritual.  Hayya "Ala-s-salah you need it.  I am not just calling spiritual being, is that right? Not just calling the monks and priest and what not.  This call is to every human being whether</w:t>
      </w:r>
    </w:p>
    <w:p>
      <w:pPr>
        <w:pStyle w:val="Normal"/>
        <w:rPr/>
      </w:pPr>
      <w:r>
        <w:rPr/>
        <w:t>its life in the ground or above it.  Come! So we can bring you together.  Put you into some kind of balance and agreement.  Is that right? Hayya 'Ala -s-salah, (repeat) come to worship.</w:t>
      </w:r>
    </w:p>
    <w:p>
      <w:pPr>
        <w:pStyle w:val="Normal"/>
        <w:rPr/>
      </w:pPr>
      <w:r>
        <w:rPr/>
      </w:r>
    </w:p>
    <w:p>
      <w:pPr>
        <w:pStyle w:val="Normal"/>
        <w:rPr/>
      </w:pPr>
      <w:r>
        <w:rPr/>
        <w:t xml:space="preserve">Then we turn to the left Hayya. 'Ala-s-salah Hayya "Ala-s-salah come to success, its translated, come to success.  Certainly it's success, but what is Salah talking about?  It is talking about cultivation.  The man may be out digging in his plot of land. Cultivating his land so that he will have a harvest.  Is that right? The spiritual man may be out preaching to the congregation trying to cultivate divine light in the people or spiritual light in the people.  Is that right?  So both you worlds who are looking for cultivation come to the voyage of Islam come to the call of Prophet Muhammad.  Hayya 'Ala-s-salah Hayya 'A;a-s-salah come to worship and worship will bring about that cultivation that will bring you harvest in the physical ground and harvest in the spiritual creation.  You see? This is a isn't this a beautiful call?  Isn't this a beautiful call? </w:t>
      </w:r>
    </w:p>
    <w:p>
      <w:pPr>
        <w:pStyle w:val="Normal"/>
        <w:rPr/>
      </w:pPr>
      <w:r>
        <w:rPr/>
      </w:r>
    </w:p>
    <w:p>
      <w:pPr>
        <w:pStyle w:val="Normal"/>
        <w:rPr/>
      </w:pPr>
      <w:r>
        <w:rPr/>
        <w:t xml:space="preserve">This is a rich Adhan, but how many of us who are Muslims have studied this Adhan and showed the Muslims the richness of this Adhan? And I am just talking on it in brief. I am not going into it extensively.  I am just hurrying over the discussion of Adhan.  Alright.  Then after we call the people, we repeat Allahu Akbar, Allahu Akbar twice.  Is that right? Why? Their is no need to say it four times now.  Those who come must have had some light in their physical.  Is that right? And some light in their moral.  </w:t>
      </w:r>
    </w:p>
    <w:p>
      <w:pPr>
        <w:pStyle w:val="Normal"/>
        <w:rPr/>
      </w:pPr>
      <w:r>
        <w:rPr/>
      </w:r>
    </w:p>
    <w:p>
      <w:pPr>
        <w:pStyle w:val="Normal"/>
        <w:rPr/>
      </w:pPr>
      <w:r>
        <w:rPr/>
        <w:t xml:space="preserve">If they didn't have some light in their physical and in their mind, they would not have answered this call. So now that you have answered this call you have come now you have followed this alone even if you heard it, if you didn't have this light before, you have at least light now in two stages of your development.  So we only say Allahu Akbar, Allahu Akbar two more times saying that now we want to give you the moral firmness the moral light and firmness that you need and the organization of government.  This is going to take time.  We have woken you up now to your physical needs and we have awaken you to your rational senses.  Because we have struck you with a message from God that doesn't send you off on any spiritual trip and separate you from your rational senses.  Is that right? Alright.  </w:t>
      </w:r>
    </w:p>
    <w:p>
      <w:pPr>
        <w:pStyle w:val="Normal"/>
        <w:rPr/>
      </w:pPr>
      <w:r>
        <w:rPr/>
      </w:r>
    </w:p>
    <w:p>
      <w:pPr>
        <w:pStyle w:val="Normal"/>
        <w:rPr/>
      </w:pPr>
      <w:r>
        <w:rPr/>
        <w:t xml:space="preserve">So now we want to establish in you strong conduct, strong moral and prepare you for government over yourself and government for the world.  Is that right? So Allahu Akbar Allahu Akbar twice and then lastly Ashhdu An La Illa-L-lah once.  Why in the last expression Ashhadu An La Illa-L-Lah is once?  Because we are no more talking to people whose minds are split and divided.  Who see the world as physical and the world as spiritual.  This powerful Adhan has brought knowledge to the people who hear it and have understood it.  That world is only one world.  God create creation and creation is not to be broken up into spiritual and physical parts, but all of these things work together as one unit. Is that right? Yes.  And man in his physical is of the nature that God made him in and that is of the nature of a Muslim, and man in his spiritual is of the same nature.  So why should we speak of men as physical and spiritual.  Men are men.  Allah didn't say let me create a physical and spiritual creature.  He said, "Let me create a khalipha.  </w:t>
      </w:r>
    </w:p>
    <w:p>
      <w:pPr>
        <w:pStyle w:val="Normal"/>
        <w:rPr/>
      </w:pPr>
      <w:r>
        <w:rPr/>
      </w:r>
    </w:p>
    <w:p>
      <w:pPr>
        <w:pStyle w:val="Normal"/>
        <w:rPr/>
      </w:pPr>
      <w:r>
        <w:rPr/>
        <w:t xml:space="preserve">Is that right? And a khalipha indicates that this .person is not split up in half or into three parts of any other part. .That this person is a whole a well organize whole part.  So we think of life not as spiritual and physical but we think of it as all divine.  We think of the life the human life.      A God made life.  Both physical and spiritual.  Do you understand? And when Muslims carry on their duty as Muslims, they don't say, I have to give so much for the physical and so much for the spiritual.  We don't separate our donations like that.  We say that, "I have to give so much for Allah's work.  Is that right? So much for Allah's work and that charity covers every aspect of the social needs of the development needs for social development. If it is physical we attend to it if it's moral or spiritual. </w:t>
      </w:r>
    </w:p>
    <w:p>
      <w:pPr>
        <w:pStyle w:val="Normal"/>
        <w:rPr/>
      </w:pPr>
      <w:r>
        <w:rPr/>
      </w:r>
    </w:p>
    <w:p>
      <w:pPr>
        <w:pStyle w:val="Normal"/>
        <w:rPr/>
      </w:pPr>
      <w:r>
        <w:rPr/>
        <w:t>No matter what kind of human needs there is we attend to it and whether we make charity into schools, or charity into businesses, or charity into Salat, Most activities, prayer activities all of this Zakat of charity is Zakat.  Is that right? And whether our acts is a physical act or spiritual act, or moral act, if that act is done with the intentions to satisfy and please God and not rebel of cause trouble for Islam or for Allah.  Allah's order then that act is an act of charity.  It is not called physical charity or spiritual charity, it is just charity and worship is not called physical and spiritual, .it is just called worship.  Is that right? Alright.  So this is Islam!  Islam is a religion of wholeness the religion of unity.  The religion of oneness.</w:t>
      </w:r>
    </w:p>
    <w:p>
      <w:pPr>
        <w:pStyle w:val="Normal"/>
        <w:rPr/>
      </w:pPr>
      <w:r>
        <w:rPr/>
      </w:r>
    </w:p>
    <w:p>
      <w:pPr>
        <w:pStyle w:val="Normal"/>
        <w:rPr/>
      </w:pPr>
      <w:r>
        <w:rPr/>
        <w:t xml:space="preserve">So we say:  Ilia Illa-1-lah lah and that completes the Adhan.  Then lastly the comment is said and the comment is the Adhan repeated, but with a slight reduction in certain things that we say.  Is that right? And with the inclusion of Arabic this is Salat now is the time to stand and make Salat.  Arabic, this is Salat now is the time to make Salat.  Then we face the Qiblah not the sun, we face .the Qiblah because the light of this world is blinding.  Is that right?  Certainly!  But the light of God is truly the light of the world'.  So we don't worship the sunlight.  The closer we get to that light, then the less we see.  It is only good for the eyes at a distance.  Is that right?  So we don't worship that light.  </w:t>
      </w:r>
    </w:p>
    <w:p>
      <w:pPr>
        <w:pStyle w:val="Normal"/>
        <w:rPr/>
      </w:pPr>
      <w:r>
        <w:rPr/>
      </w:r>
    </w:p>
    <w:p>
      <w:pPr>
        <w:pStyle w:val="Normal"/>
        <w:rPr/>
      </w:pPr>
      <w:r>
        <w:rPr/>
        <w:t xml:space="preserve">We worship the light of Allah and. in worshipping the light of Allah; if we take on the nature of the mental nature, of those people who week the light of the sun.  We will still become blind because we will approach Allah as a person with a physical mind looking for a physical Allah.  Then our mental guidance our mental life the nature of our mental life will become a physical thing and the knowledge that we get will blind us instead of opening up our eyes.  It will blind us but if we keep the right position keep the right mind and attitudes and disposition, then God will increase our understanding and the nearer we get to him, the more understanding we will have.  Some people can move towards God, move towards him comfortly, get closer and closer to him every step trying to get closer to him and the closer they get the broader their vision get.  </w:t>
      </w:r>
    </w:p>
    <w:p>
      <w:pPr>
        <w:pStyle w:val="Normal"/>
        <w:rPr/>
      </w:pPr>
      <w:r>
        <w:rPr/>
      </w:r>
    </w:p>
    <w:p>
      <w:pPr>
        <w:pStyle w:val="Normal"/>
        <w:rPr/>
      </w:pPr>
      <w:r>
        <w:rPr/>
        <w:t xml:space="preserve">The more understanding they get.  The clearer things become in their life.  Then their are some people the closer they get the darker their world get.  The more confused things get that are in their lives.  That is because they took a physical attitude; a physical disposition, they have a physical outlook and a physical mentality and this kind of disposition splits the human being up and he can never see the reality.  So now think we have completed the Adhan.  The next time (Isha-Allah), we will begin to make comments on the tradition.  The traditional steps of Salah.  So I say with this part of the Khutbah completed, "I pray that Allah gives us the victory that he has promised the believer, the faithful and establish this Nation of Islam. </w:t>
      </w:r>
    </w:p>
    <w:p>
      <w:pPr>
        <w:pStyle w:val="Normal"/>
        <w:rPr/>
      </w:pPr>
      <w:r>
        <w:rPr/>
      </w:r>
    </w:p>
    <w:p>
      <w:pPr>
        <w:pStyle w:val="Normal"/>
        <w:rPr/>
      </w:pPr>
      <w:r>
        <w:rPr/>
      </w:r>
    </w:p>
    <w:p>
      <w:pPr>
        <w:pStyle w:val="Normal"/>
        <w:rPr/>
      </w:pPr>
      <w:r>
        <w:rPr/>
        <w:t>CLOSING REMARKS;</w:t>
      </w:r>
    </w:p>
    <w:p>
      <w:pPr>
        <w:pStyle w:val="Normal"/>
        <w:rPr/>
      </w:pPr>
      <w:r>
        <w:rPr/>
      </w:r>
    </w:p>
    <w:p>
      <w:pPr>
        <w:pStyle w:val="Normal"/>
        <w:rPr/>
      </w:pPr>
      <w:r>
        <w:rPr/>
        <w:t xml:space="preserve">In the West as a strong, decent, honest, upright, kind, merciful, tender hearted, firm, determined, strong nation or a body of people in the west that will stand up and not be selfish and declare to the world that the truth that we have is a universal truth.  It is the truth from the creator.  The Lord of all the worlds and that we are not a separate body from the Muslims all over the world. We are one body and that our mission is the mission of all God fearing people.  A mission to bring human life to people who know no life but animal life.  In fact, I would say a life worse than animal life, but I hope that we can do this and not become selfish, not become proud thinking that we are now the light of the world.  </w:t>
      </w:r>
    </w:p>
    <w:p>
      <w:pPr>
        <w:pStyle w:val="Normal"/>
        <w:rPr/>
      </w:pPr>
      <w:r>
        <w:rPr/>
      </w:r>
    </w:p>
    <w:p>
      <w:pPr>
        <w:pStyle w:val="Normal"/>
        <w:rPr/>
      </w:pPr>
      <w:r>
        <w:rPr/>
        <w:t xml:space="preserve">Allah and his truth is the light of the world and the best we can do is be humble submissive servants serving the advancement of that light and always give credit where credit is due. We give credit to the work of Prophet Muhammad before even Allah gave him for decency, for honesty and he was given the name before Allah missioned him.  The name Alimin the trustworthy one. Is that right?  So we never should forget the contribution Prophet Muhammad made during his whole life time.  From a boy until he passes away as a man of 60 some odd years old and we should never forget that what we have as a message of Islam the Qur'an was a message that his heart earned, his heart earned.  The receiving of that message.  It was not us.  Alright.  </w:t>
      </w:r>
    </w:p>
    <w:p>
      <w:pPr>
        <w:pStyle w:val="Normal"/>
        <w:rPr/>
      </w:pPr>
      <w:r>
        <w:rPr/>
      </w:r>
    </w:p>
    <w:p>
      <w:pPr>
        <w:pStyle w:val="Normal"/>
        <w:rPr/>
      </w:pPr>
      <w:r>
        <w:rPr/>
        <w:t>So is his heart has earned it, then let us always say and mean what we say; Ashhadu Anna Muhammadan Rasulu-1-lah not yesterday, but today!  I bear witness that Muhammad is the messenger of Allah the one to whom the Qur'an was revealed 1400 years ago though he is not here physically, I bear witness that he is existing now as the messenger of Allah. That is what we should say because it is of his life, it is of his life that is his life that I have with me today and it is on this, it is on the strength of this that I have establish myself.  Is that right?  So it is not myself is Muhammad.  Rasulu-1-lah! Is that right?  Ashhadu Anna Muhammadan Rasulu-1-lah.</w:t>
      </w:r>
    </w:p>
    <w:p>
      <w:pPr>
        <w:pStyle w:val="Normal"/>
        <w:rPr/>
      </w:pPr>
      <w:r>
        <w:rPr/>
      </w:r>
    </w:p>
    <w:p>
      <w:pPr>
        <w:pStyle w:val="Normal"/>
        <w:rPr/>
      </w:pPr>
      <w:r>
        <w:rPr/>
        <w:t xml:space="preserve">We should be proud to say this.  If you were to boast of some strength, you have some strength to boast of.  Boast of your strength to admit these facts.  For it takes a clean heart and a clean mind to get his hands on wealth, knowledge, and power and tell the people that it didn't come from my hands, I got it from another.  It takes strength to do that and that's what you should be proud of.  We also know that we have also inherited a wealth of strength, a wealth of spirit, a wealth of courage from the leadership of Master Prophet Muhammad and Master Elijah Muhammad.  So we should also remember to give them credit.  </w:t>
      </w:r>
    </w:p>
    <w:p>
      <w:pPr>
        <w:pStyle w:val="Normal"/>
        <w:rPr/>
      </w:pPr>
      <w:r>
        <w:rPr/>
      </w:r>
    </w:p>
    <w:p>
      <w:pPr>
        <w:pStyle w:val="Normal"/>
        <w:rPr/>
      </w:pPr>
      <w:r>
        <w:rPr/>
        <w:t>The credit that they are due and when we speak from their truth and their strength, don't speak from it as though we have invented it today; but let the world know.  Let Master Prophet 'Muhammad and Master Elijah Muhammad they encourage us to come together and have pride in ourselves and do things together to build up our community.  Is that right?  They put us on the road toward physical development and toward mental development and though they blinded us spiritually they were only putting a hoodwinker on us so that our eyes would be closed long enough to the first hoodwinker so</w:t>
      </w:r>
    </w:p>
    <w:p>
      <w:pPr>
        <w:pStyle w:val="Normal"/>
        <w:rPr/>
      </w:pPr>
      <w:r>
        <w:rPr/>
        <w:t>the next one that comes along behind them would be able to take both blind folds off.  Is that right?  So all praises due to Allah. So lets give credit where credit is due.</w:t>
      </w:r>
    </w:p>
    <w:p>
      <w:pPr>
        <w:pStyle w:val="Normal"/>
        <w:rPr/>
      </w:pPr>
      <w:r>
        <w:rPr/>
        <w:t>Allahu Akbar Arbic</w:t>
      </w:r>
    </w:p>
    <w:p>
      <w:pPr>
        <w:pStyle w:val="Normal"/>
        <w:rPr/>
      </w:pPr>
      <w:r>
        <w:rPr/>
      </w:r>
    </w:p>
    <w:p>
      <w:pPr>
        <w:pStyle w:val="Normal"/>
        <w:rPr/>
      </w:pPr>
      <w:r>
        <w:rPr/>
        <w:t xml:space="preserve">Brothers and sisters is this last portion of the Khutbah, I want to ask each and everyone of us to keep the spirit of Ramadan and be conscience of ourselves as a family, as a community as a nation and try and pray that Allah develop in us concern for our brothers and sisters so that we can move and grow as one body, and let us pray that Allah bless all of the Muslims everywhere with this new spirit for the propagation of Islam that is being felt now in the east and in the west and that all Muslims will stand up strong for the truth.  This message of the Qur'an.  They will stand up strong for Allah and for the last prophet.  They will not be ashamed to tell the world where they stand.  The strong men, the old men, the young men, the women, the girls all of them.  </w:t>
      </w:r>
    </w:p>
    <w:p>
      <w:pPr>
        <w:pStyle w:val="Normal"/>
        <w:rPr/>
      </w:pPr>
      <w:r>
        <w:rPr/>
      </w:r>
    </w:p>
    <w:p>
      <w:pPr>
        <w:pStyle w:val="Normal"/>
        <w:rPr/>
      </w:pPr>
      <w:r>
        <w:rPr/>
        <w:t xml:space="preserve">Let's pray that Allah gives them a new strength in this month of Ramadan.  Let's pray that Allah bless the Emem with a leading look for congregation all over the world with the new spirit, with the new path to reach the truth that it should be preached.  Let us pray that Allah bless Muslims everywhere and that he come into the heart of all God fearing people and make their heart right hearts.  Take out the selfishness, then ugly prejudices from their heart so that they will stop seeing each other as Muslims, Jews, and Christians and start seeing each other as people striving to please God so that they will compliment each other and walk together.  I know many are not ready for this kind of talk, but the world from the very beginning was divided into two classes.  A selfish materialistic cruel class and a human class that are trying to please God.  </w:t>
      </w:r>
    </w:p>
    <w:p>
      <w:pPr>
        <w:pStyle w:val="Normal"/>
        <w:rPr/>
      </w:pPr>
      <w:r>
        <w:rPr/>
      </w:r>
    </w:p>
    <w:p>
      <w:pPr>
        <w:pStyle w:val="Normal"/>
        <w:rPr/>
      </w:pPr>
      <w:r>
        <w:rPr/>
        <w:t xml:space="preserve">Light and darkness, the wrong and the right, but we should forgive our labels sometimes, and put more attention give more attention to the content and divide Christians with the content, and Jews with the content, Buddhist with the content.  I don't care what they are 1 If they have the content, then we should identify with that content, that Allah content.  Is that right?  So the labor that lay within the body, we should identify with that body because the content peaks the same thing that is my content.  Is that right? This is how the world is going to overcome the forces of the devil.  The forces of evil, corruption and inhuman pretext.  This is how it is going to overcome it.  It is going to overcome it by the forces of humanity.  </w:t>
      </w:r>
    </w:p>
    <w:p>
      <w:pPr>
        <w:pStyle w:val="Normal"/>
        <w:rPr/>
      </w:pPr>
      <w:r>
        <w:rPr/>
      </w:r>
    </w:p>
    <w:p>
      <w:pPr>
        <w:pStyle w:val="Normal"/>
        <w:rPr/>
      </w:pPr>
      <w:r>
        <w:rPr/>
        <w:t>The forces of God fearingness coming together and realizing that they are not enemies of each other, but they are all working in the same field.  This is how it is going to come about.  So always hold on to our truth, and don't allow Jewish interpretations of that truth or Christians interpretations of that truth to enforce us or to distract us in anyway.  We have to recognize that we all are people in one group or in one task so to speak and it is those people that hate the idea of God they hate the idea that people age going to turn toward God and give themselves to God. It is those people that are the enemies of all of us.  They don't want God into common people because they know that once God comes into the common people they can only misuse you for so much, so that those people, rather that are the enemy of all God fearing people.  So let us realize that.</w:t>
      </w:r>
    </w:p>
    <w:p>
      <w:pPr>
        <w:pStyle w:val="Normal"/>
        <w:rPr/>
      </w:pPr>
      <w:r>
        <w:rPr/>
      </w:r>
    </w:p>
    <w:p>
      <w:pPr>
        <w:pStyle w:val="Normal"/>
        <w:rPr/>
      </w:pPr>
      <w:r>
        <w:rPr/>
        <w:t xml:space="preserve">Muslims in many parts of the world now are encouraging, innovate need between the Muslims, and Christians, and even Jews because they are recognizing today that we are all in a boat together and we have only one enemy.  That enemy is not the free world, it's not the common world, It's not Jews or Christians, that enemy is ignorance arrogant, greed, moral corruption these are the enemies of all of us and we all have to band together to overcome these enemies.  So let us pray to Allah for this month, for if this is to come to the Nation of Islam.  So that the promise made to the Muslims in the revelation of Prophet Muhammad come through us.  An may Allah's will establish Muslims, Islam as a predominate way in the world and tell you the truth, when you look at the missionary plan of other religions, other than Islam, Allah has already made Islam the dominate religion in the world.  </w:t>
      </w:r>
    </w:p>
    <w:p>
      <w:pPr>
        <w:pStyle w:val="Normal"/>
        <w:rPr/>
      </w:pPr>
      <w:r>
        <w:rPr/>
      </w:r>
    </w:p>
    <w:p>
      <w:pPr>
        <w:pStyle w:val="Normal"/>
        <w:rPr/>
      </w:pPr>
      <w:r>
        <w:rPr/>
        <w:t>When you look at the respect and attention that the Qur'an get in the light of respect and attention that the Bible and other religious scriptures get, we can say that Allah has already made Islam the dominate religion in the world, but we want to make this manifest by bringing about agreements and actions. For many of our hearts have already taken the tradition that is pointed to us in Islam better than anything else, but now we have to get that body, we have to get the action to manifest so that the world will see that Allah's truth, that completed truth that was revealed to Prophet Muhammad is the light of the world, the salvation of all people!</w:t>
      </w:r>
    </w:p>
    <w:p>
      <w:pPr>
        <w:pStyle w:val="Normal"/>
        <w:rPr/>
      </w:pPr>
      <w:r>
        <w:rPr/>
      </w:r>
    </w:p>
    <w:p>
      <w:pPr>
        <w:pStyle w:val="Normal"/>
        <w:rPr/>
      </w:pPr>
      <w:r>
        <w:rPr/>
        <w:t>I thank you.</w:t>
      </w:r>
    </w:p>
    <w:p>
      <w:pPr>
        <w:pStyle w:val="Normal"/>
        <w:rPr/>
      </w:pPr>
      <w:r>
        <w:rPr/>
      </w:r>
    </w:p>
    <w:p>
      <w:pPr>
        <w:pStyle w:val="Normal"/>
        <w:rPr/>
      </w:pPr>
      <w:r>
        <w:rPr/>
        <w:t>Allahu Akb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2:28:00Z</dcterms:created>
  <dc:creator> Leslie Taha</dc:creator>
  <dc:description/>
  <cp:keywords/>
  <dc:language>en-US</dc:language>
  <cp:lastModifiedBy> Leslie Taha</cp:lastModifiedBy>
  <dcterms:modified xsi:type="dcterms:W3CDTF">2015-03-02T00:20:00Z</dcterms:modified>
  <cp:revision>18</cp:revision>
  <dc:subject/>
  <dc:title>Emam Wallace D</dc:title>
</cp:coreProperties>
</file>